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3660</wp:posOffset>
                </wp:positionH>
                <wp:positionV relativeFrom="paragraph">
                  <wp:posOffset>-261620</wp:posOffset>
                </wp:positionV>
                <wp:extent cx="3959860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4572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УКАЗАТЕЛЬ ИМЕ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5.8pt;margin-top:-20.6pt;width:31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УКАЗАТЕЛЬ ИМЕ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ind w:firstLine="301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220" w:before="96" w:after="9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 xml:space="preserve">Аарон Г.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6</w:t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 xml:space="preserve">Абалкин Л.И. 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(I) 12, 82, 352, 519; </w:t>
        <w:br/>
        <w:t xml:space="preserve">(II) 53, 63, 349, 350, 507; </w:t>
        <w:br/>
        <w:t xml:space="preserve">(III) 67, 69, 132, 214, 324, 325; </w:t>
        <w:br/>
        <w:t xml:space="preserve">(IV) 399, 421, 422, 439, 454, 462, 481, 500, 520; </w:t>
        <w:br/>
        <w:t>(V) 48, 73, 105, 125, 288, 380, 395, 479, 486;</w:t>
        <w:br/>
        <w:t>(VI) 26, 122, 123, 128–130, 132–135, 137, 144, 150, 160, 166, 176, 179, 189, 243, 270, 286, 287, 291, 292, 308, 312, 327, 343, 352, 444, 522, 529, 561, 566, 582, 605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ббаньяно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8</w:t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бовин-Егидес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брам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брам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5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бурде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8, 468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вгустин (Блаженный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вдеева К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4229100" cy="4572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Римские цифры в скобках обозначают номера разделов; арабскими цифрами обозначены страницы соответствующих раздел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pt;margin-top:6.4pt;width:33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firstLine="301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*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Римские цифры в скобках обозначают номера разделов; арабскими цифрами обозначены страницы соответствующих раздел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7940</wp:posOffset>
                </wp:positionH>
                <wp:positionV relativeFrom="paragraph">
                  <wp:posOffset>81280</wp:posOffset>
                </wp:positionV>
                <wp:extent cx="828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6.4pt" to="62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46" w:hanging="346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3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вдул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0</w:t>
      </w:r>
    </w:p>
    <w:p>
      <w:pPr>
        <w:pStyle w:val="Normal"/>
        <w:spacing w:lineRule="exact" w:line="223" w:before="96" w:after="96"/>
        <w:ind w:left="346" w:hanging="346"/>
        <w:rPr/>
      </w:pPr>
      <w:r>
        <w:rPr>
          <w:rFonts w:cs="Bookman Old Style" w:ascii="Bookman Old Style" w:hAnsi="Bookman Old Style"/>
          <w:sz w:val="16"/>
          <w:szCs w:val="16"/>
        </w:rPr>
        <w:t>Авенариу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</w:t>
      </w:r>
    </w:p>
    <w:p>
      <w:pPr>
        <w:pStyle w:val="Normal"/>
        <w:spacing w:lineRule="exact" w:line="223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вербух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5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веринцев С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2, 231, 292, 334, 341, 420, 463, 507, 544, 5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6, 247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, 158, 165, 181, 182, 184, 223, 241, 2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–25, 50, 78, 159, 200, 274, 279, 436, 443, 455, 456, 458, 460, 464, 474, 476, 4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, 42, 202, 335, 513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верьянов Ю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виценна (Ибн-Сина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втоном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3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втономова Н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, 192, 217, 218, 220, 334, 348, 362, 412, 432, 4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0, 4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9, 440</w:t>
      </w:r>
    </w:p>
    <w:p>
      <w:pPr>
        <w:pStyle w:val="Normal"/>
        <w:spacing w:lineRule="exact" w:line="223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га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4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гаев С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5, 5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0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ганбегян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5, 359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8, 134, 136, 137, 19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ге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, 382</w:t>
      </w:r>
    </w:p>
    <w:p>
      <w:pPr>
        <w:pStyle w:val="Normal"/>
        <w:spacing w:lineRule="exact" w:line="21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гее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1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дорат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дорно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17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зроянц Э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, 11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йзатули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5, 229, 240, 2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йзенштадт Ш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3, 249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а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2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им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оп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0, 36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сельрод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сенов Г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9, 268, 282</w:t>
      </w:r>
    </w:p>
    <w:p>
      <w:pPr>
        <w:pStyle w:val="Normal"/>
        <w:spacing w:lineRule="exact" w:line="21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ксючиц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3, 28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кчурин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6, 217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лабужев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ае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аев Л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1, 4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аев Э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ашеев С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1, 542, 545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лександер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5, 1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лександр Македон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, 454;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V)</w:t>
      </w:r>
      <w:r>
        <w:rPr>
          <w:rFonts w:cs="Bookman Old Style" w:ascii="Bookman Old Style" w:hAnsi="Bookman Old Style"/>
          <w:sz w:val="16"/>
          <w:szCs w:val="16"/>
        </w:rPr>
        <w:t xml:space="preserve"> 40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андр Нев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Александр 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андров Г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)</w:t>
      </w:r>
      <w:r>
        <w:rPr>
          <w:rFonts w:cs="Bookman Old Style" w:ascii="Bookman Old Style" w:hAnsi="Bookman Old Style"/>
          <w:sz w:val="16"/>
          <w:szCs w:val="16"/>
        </w:rPr>
        <w:t xml:space="preserve"> 28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андров И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ашенко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, 64, 68, 52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е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е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, 125, 157, 15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еев И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2, 344, 49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е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ексеева И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Алексий 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ис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6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исов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, 1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2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ле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1</w:t>
      </w:r>
    </w:p>
    <w:p>
      <w:pPr>
        <w:pStyle w:val="Normal"/>
        <w:spacing w:lineRule="exact" w:line="211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лпат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5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стед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тухов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ьбах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льтюсс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9, 474, 476, 477, 537, 579, 5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, 30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мос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мосов Н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 xml:space="preserve">) 406, 420;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9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мфилох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2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мфитеатр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аньев Г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6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аньин О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6, 246, 247, 628, 633</w:t>
      </w:r>
    </w:p>
    <w:p>
      <w:pPr>
        <w:pStyle w:val="Normal"/>
        <w:spacing w:lineRule="exact" w:line="211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ндерсо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 Д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, 103, 231, 342, 511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8, 384, 4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5, 440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 И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1, 125,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6, 82, 88, 92, 93, 145, 153, 158, 165, 166, 182, 183, 3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, 144, 298, 3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1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 С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6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а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5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а И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ев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0, 181, 59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ески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иа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6, 329, 3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3, 207, 217, 296, 297, 436, 453, 466, 477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дропо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4, 103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икин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9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нинс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охин П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ри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сельм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9, 6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ипин О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, 51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ип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исфен Афин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7, 29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оненко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онеску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тонов М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нуч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9, 267, 2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пель К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пресян Р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4, 470, 474, 481, 487, 6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, 19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птекарь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6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рбат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7, 42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бат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4, 3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, 205, 290, 402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рендт Ханн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, 27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замасцева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ин О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7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истотел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, 262, 292, 341, 346, 420, 6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, 147, 184, 185, 187, 188, 191, 232–235, 237, 240, 241, 264, 416, 418, 462, 6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, 92, 158, 2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, 384, 434, 436, 446, 471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0, 422, 4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8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лыче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манд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1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нольд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2, 187, 335, 340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о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6, 63, 145, 235, 399, 404, 452, 542, 545, 547, 550, 599, 600, 601, 606, 622, 646, 647, 657;</w:t>
        <w:br/>
        <w:t>(II) 157, 169, 186, 193, 229, 233, 367, 493, 565;</w:t>
        <w:br/>
        <w:t>(III) 70, 165, 185, 248;</w:t>
        <w:br/>
        <w:t>(V) 42, 56, 60, 88, 168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онов Р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, 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, 45, 111</w:t>
      </w:r>
    </w:p>
    <w:p>
      <w:pPr>
        <w:pStyle w:val="Normal"/>
        <w:spacing w:lineRule="exact" w:line="207" w:before="4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рсенье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слано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7, 370, 382</w:t>
      </w:r>
    </w:p>
    <w:p>
      <w:pPr>
        <w:pStyle w:val="Normal"/>
        <w:spacing w:lineRule="exact" w:line="207" w:before="4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тановский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6, 2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7</w:t>
      </w:r>
    </w:p>
    <w:p>
      <w:pPr>
        <w:pStyle w:val="Normal"/>
        <w:spacing w:lineRule="exact" w:line="207" w:before="4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тем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07" w:before="4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хенгольц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химе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3, 643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хип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629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ршин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, 456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смус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2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стафьев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стах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, 219, 266, 297, 6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</w:t>
      </w:r>
    </w:p>
    <w:p>
      <w:pPr>
        <w:pStyle w:val="Normal"/>
        <w:spacing w:lineRule="exact" w:line="213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страхан Д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)</w:t>
      </w:r>
      <w:r>
        <w:rPr>
          <w:rFonts w:cs="Bookman Old Style" w:ascii="Bookman Old Style" w:hAnsi="Bookman Old Style"/>
          <w:sz w:val="16"/>
          <w:szCs w:val="16"/>
        </w:rPr>
        <w:t xml:space="preserve"> 402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тарбек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ттали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уза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утвейт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163, 165, 210, 248, 329, 533, 647–649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фанасьев А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9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фанасье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1, 683, 684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фанасьев Мс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фанасьев Ю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3, 3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8, 262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2, 346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хиезер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2, 206, 276, 477, 487, 5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, 493, 517, 518, 5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, 135, 136, 159, 1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82, 115, 128, 129, 133, 159, 2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5, 192, 368, 377, 5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хундов М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258, 412, 429, 6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цюковский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Аяцков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1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ас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бель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бёф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бур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9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жаев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9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женов Л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255, 258, 412, 429, 6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15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зар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, 218</w:t>
      </w:r>
    </w:p>
    <w:p>
      <w:pPr>
        <w:pStyle w:val="Normal"/>
        <w:spacing w:lineRule="exact" w:line="225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азыкин А.А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I)</w:t>
      </w:r>
      <w:r>
        <w:rPr>
          <w:rFonts w:cs="Bookman Old Style" w:ascii="Bookman Old Style" w:hAnsi="Bookman Old Style"/>
          <w:sz w:val="16"/>
          <w:szCs w:val="16"/>
        </w:rPr>
        <w:t xml:space="preserve"> 13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йро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кер Мохамма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5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кул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кун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, 6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кштановский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лабанова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ллестрем К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3, 3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, 4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4, 339, 418, 4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2, 23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лог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анов А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анский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, 269, 272, 276, 277, 279, 58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г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1, 52, 231, 537, 558, 644, 657;</w:t>
        <w:br/>
        <w:t>(II) 259, 280, 293, 303, 305, 306, 319;</w:t>
        <w:br/>
        <w:t>(III) 141, 143, 183, 206;</w:t>
        <w:br/>
        <w:t>(V) 116, 221, 298, 450;</w:t>
        <w:br/>
        <w:t>(VI) 337, 345, 5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ель Ив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ков Э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ул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рчеллона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4, 374, 6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4, 51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совская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стиа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тайя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тищев Г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7, 4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, 3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ткин Л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3, 4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ттим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–270, 28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ты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уман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9, 47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умгарте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5, 55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умоль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уэ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Э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74;</w:t>
        <w:br/>
        <w:t>(II) 13, 3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х Иоганн Себастья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хти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9, 86, 172, 243, 247, 341, 349, 465, 653;</w:t>
        <w:br/>
        <w:t>(II) 171;</w:t>
        <w:br/>
        <w:t>(IV) 381, 384;</w:t>
        <w:br/>
        <w:t>(V) 129;</w:t>
        <w:br/>
        <w:t>(VI) 60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ашляр Г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дный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к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кма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ав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ановский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л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8, 63, 154, 398, 440, 461, 471, 547, 552;</w:t>
        <w:br/>
        <w:t>(II) 223, 471;</w:t>
        <w:br/>
        <w:t>(IV) 499, 503, 517;</w:t>
        <w:br/>
        <w:t>(V) 427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ва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в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1, 29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 Т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8, 34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7, 19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о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7, 28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усова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оярцев Ф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ы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льчук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4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еляева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5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ём-Баверк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1, 392, 625, 6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4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ен-Гурио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енвенист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 xml:space="preserve">) 377 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нтам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5, 627,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 Г.-Я. ван д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, 27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 Л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 Л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 Р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ер П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, 70, 232, 678, 6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4, 449, 5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2, 3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4, 174, 177–179, 29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гсо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дашкевич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дяе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8, 303, 308, 309, 356, 493, 5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4, 86, 96, 124, 152,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, 517, 5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4, 118, 120, 130, 150, 151, 161, 164, 187, 196, 203, 209, 246, 252, 279, 315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9, 200, 30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ез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1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езовский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4, 517, 59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езовская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ия Л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3, 2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нал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3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нхем Д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I)</w:t>
      </w:r>
      <w:r>
        <w:rPr>
          <w:rFonts w:cs="Bookman Old Style" w:ascii="Bookman Old Style" w:hAnsi="Bookman Old Style"/>
          <w:sz w:val="16"/>
          <w:szCs w:val="16"/>
        </w:rPr>
        <w:t xml:space="preserve"> 356;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)</w:t>
      </w:r>
      <w:r>
        <w:rPr>
          <w:rFonts w:cs="Bookman Old Style" w:ascii="Bookman Old Style" w:hAnsi="Bookman Old Style"/>
          <w:sz w:val="16"/>
          <w:szCs w:val="16"/>
        </w:rPr>
        <w:t xml:space="preserve"> 377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нштам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4–276, 278, 289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нштей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, 70, 71, 108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ри Л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0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таланфи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5, 284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ртольд Регенсбург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1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ссмертный Ю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ссонова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9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стужев-Лада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2, 2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4, 239, 3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ехтер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, 155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жезинский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, 76, 77, 79, 82, 160, 6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, 155, 222,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0, 431, 466, 488, 491, 499, 5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, 145, 2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–12, 205, 224, 225, 235, 246, 384, 385, 430, 512, 51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бихин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блер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, 189, 190, 462, 519, 539, 544, 5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, 35, 124, 125, 178, 269, 3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4, 412, 417,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, 274, 387, 391, 433, 434, 436, 44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лль-Белоцерковский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ншток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рма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7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рнбаум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9, 90, 124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ирюков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, 424, 5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1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Бисмарк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, 69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агих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анки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ауберг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2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ауг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6, 4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аш В. де л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ейни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ок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ок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, 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5, 3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ох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охи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юментрит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3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ляхер Е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9, 43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бек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, 272, 273, 3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был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6, 360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в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гаче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2, 421, 431, 436, 443, 466, 480, 493, 504–506, 525, 533, 534, 545, 601, 602, 6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8, 5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2, 343, 370, 372, 377, 378, 382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6, 110, 112, 125, 131, 133, 190, 354, 416, 461, 467, 584, 58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гачева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3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гдан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7, 261, 296, 300, 422, 476, 6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223, 413, 416, 417, 4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, 31, 52, 116, 182, 197, 202, 2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4, 94, 104–106, 134, 159, 164, 290,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гомолов О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, 116, 269, 270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1, 18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гомол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ден Ж.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V)</w:t>
      </w:r>
      <w:r>
        <w:rPr>
          <w:rFonts w:cs="Bookman Old Style" w:ascii="Bookman Old Style" w:hAnsi="Bookman Old Style"/>
          <w:sz w:val="16"/>
          <w:szCs w:val="16"/>
        </w:rPr>
        <w:t xml:space="preserve"> 352, 39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дрийяр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ев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жанов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жё-Гарнье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8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кань Ю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к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лингброк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льцма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льшак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62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льяи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ндар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6, 21, 130, 302, 310, 331, 363, 683, 684;</w:t>
        <w:br/>
        <w:t>(III) 105;</w:t>
        <w:br/>
        <w:t>(IV) 53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джиа Чезар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8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дюг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1, 202, 22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овой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6, 437, 60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одай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один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оноев А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, 8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рох О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5, 76</w:t>
      </w:r>
    </w:p>
    <w:p>
      <w:pPr>
        <w:pStyle w:val="Normal"/>
        <w:spacing w:lineRule="exact" w:line="217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оулдинг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хан С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II)</w:t>
      </w:r>
      <w:r>
        <w:rPr>
          <w:rFonts w:cs="Bookman Old Style" w:ascii="Bookman Old Style" w:hAnsi="Bookman Old Style"/>
          <w:sz w:val="16"/>
          <w:szCs w:val="16"/>
        </w:rPr>
        <w:t xml:space="preserve"> 30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хеньский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2, 48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оярский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агинский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, 622, 624, 627–6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андт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, 3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6, 40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анский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8, 268, 269, 271, 276, 285, 306, 3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ауэр Л.Э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жнев Л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89, 102, 111, 262, 292, 3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90, 103, 3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нн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нтано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, 64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хман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хт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ешко-Брешковская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одель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, 51, 65, 90, 119, 231, 527, 555, 556, 648, 649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, 12, 36, 38, 60, 69, 110, 116, 172, 262, 275, 278, 279, 293, 326, 5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, 254, 3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19, 373, 4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5, 438, 44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одский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омлей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6, 137, 1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2, 85, 88, 95, 96, 26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онштей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дный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к С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ндтланд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2, 3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но Джордано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н-Чуди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сил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0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тенц К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6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уцку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рю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0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дд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8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денный С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6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дыко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згалин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59, 83, 101, 130, 322, 353, 497, 562, 5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, 341,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, 59, 199, 294, 323, 324, 461, 465, 484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здало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3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зский М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кл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ков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8, 4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1, 153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л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, 39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лат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лгак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1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лгаков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, 6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3, 60, 1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ль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ак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2, 9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ге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6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ге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1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ич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1, 31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нкина М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1, 415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онаротти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ак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2</w:t>
      </w:r>
    </w:p>
    <w:p>
      <w:pPr>
        <w:pStyle w:val="Normal"/>
        <w:spacing w:lineRule="exact" w:line="217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урбаки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булис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9, 132, 137, 199, 269, 346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г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4, 3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17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да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8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дь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4, 55, 90, 92, 145, 156, 171, 180, 204, 215, 218, 272, 358, 359, 389, 405, 417, 421, 425, 443, 454, 455, 471, 476, 556, 595, 624, 644, 645, 651, 656, 694;</w:t>
        <w:br/>
        <w:t>(II) 13, 29, 50, 53, 242, 305, 353, 354, 384;</w:t>
        <w:br/>
        <w:t>(III) 89, 118;</w:t>
        <w:br/>
        <w:t>(V) 106, 375, 384, 403, 483;</w:t>
        <w:br/>
        <w:t>(VI) 141, 585, 608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лацкий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люк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рти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1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тенко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2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5, 179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тенко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трос Гал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0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харин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, 286, 300, 435, 535, 656, 6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8, 185, 222, 2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4, 115, 133, 143, 168, 170, 182, 191, 210, 219, 226, 229, 252, 256, 2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, 40, 41, 53, 596, 611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хвальд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5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ш Дж. (старший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, 45, 105, 205, 220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ш Дж. (младший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6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ушуе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2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хаска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458, 469, 473, 475, 476, 485, 533, 569–571, 577, 579, 580, 6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, 26</w:t>
      </w:r>
    </w:p>
    <w:p>
      <w:pPr>
        <w:pStyle w:val="Normal"/>
        <w:spacing w:lineRule="exact" w:line="21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ыков А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ыко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ычков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8, 23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экон И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экон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6, 334, 360, 380,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экхерст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1, 494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Бюль В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)</w:t>
      </w:r>
      <w:r>
        <w:rPr>
          <w:rFonts w:cs="Bookman Old Style" w:ascii="Bookman Old Style" w:hAnsi="Bookman Old Style"/>
          <w:sz w:val="16"/>
          <w:szCs w:val="16"/>
        </w:rPr>
        <w:t xml:space="preserve"> 397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вилов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2, 12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вилов Ф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г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аген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гн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3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зари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2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зюл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7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йнгартн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1, 511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йцзекк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йцзекк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, 518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кун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енс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, 54, 137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ентей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5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ентей С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1, 2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15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аллерстай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57, 66, 81, 95, 101, 120, 125, 128, 131, 189, 234, 247, 260, 263, 264, 297, 330, 476, 513, 521–523, 546, 571, 581, 602, 638, 640, 648, 653, 6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, 140, 157, 159, 162, 177, 306, 312, 4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, 39, 50, 85, 122, 126, 146, 179, 219, 247, 249, 250, 256, 259, 270, 276, 279, 294, 308, 310, 3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2, 337, 407, 412, 421, 424, 429, 439, 447, 455, 468, 469, 489, 5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, 67, 84, 153, 172, 295, 342, 343, 383, 4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, 17, 23, 113, 141, 147, 165, 191, 256, 276, 297, 345, 362, 528, 574, 576–579, 584, 604, 610, 613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ло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3, 25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овой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4, 534, 590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ьденфель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2, 42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ьрас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8, 626, 674, 6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21, 5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3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льтух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2,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, 289, 29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ндервельде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рениу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ецкий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ленко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480, 481, 487, 5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6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льев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, 419, 450, 470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ль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льев Л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6, 535, 543, 5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29, 68, 73, 81, 144, 157, 168, 182, 183, 188, 189, 192–195, 229, 238, 253, 262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9, 132, 133, 253,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8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льчук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, 163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асина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1</w:t>
      </w:r>
    </w:p>
    <w:p>
      <w:pPr>
        <w:pStyle w:val="Normal"/>
        <w:spacing w:lineRule="exact" w:line="24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б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3, 279</w:t>
      </w:r>
    </w:p>
    <w:p>
      <w:pPr>
        <w:pStyle w:val="Normal"/>
        <w:spacing w:lineRule="exact" w:line="244" w:before="96" w:after="96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Веб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1, 48, 119, 127, 171, 263, 368, 372, 399, 401, 481, 485, 542, 545, 550, 648, 650, 654, 656–663, 667, 672, 673, 689, 690;</w:t>
        <w:br/>
        <w:t>(II) 11, 26, 42, 51, 60, 115, 127, 169, 175, 214, 223, 238, 239, 242, 243, 254, 255, 262, 284, 303, 307–311, 314, 318, 357, 380, 396, 420, 480, 482, 504, 507, 538, 565, 627;</w:t>
        <w:br/>
        <w:t>(III) 49, 108, 134, 152, 165, 183, 192, 281;</w:t>
        <w:br/>
        <w:t>(IV) 385, 398, 410;</w:t>
        <w:br/>
        <w:t>(V) 24, 33, 41, 111, 126, 156, 204, 207, 210, 278, 443, 447, 454, 485;</w:t>
        <w:br/>
        <w:t>(VI) 126, 139, 192, 456, 576, 61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бле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3, 490, 612, 648;</w:t>
        <w:br/>
        <w:t>(II) 21;</w:t>
        <w:br/>
        <w:t>(III) 134;</w:t>
        <w:br/>
        <w:t>(VI) 492</w:t>
      </w:r>
    </w:p>
    <w:p>
      <w:pPr>
        <w:pStyle w:val="Normal"/>
        <w:spacing w:lineRule="exact" w:line="215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еверка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йдле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йхер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04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ллм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2, 1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нгеровский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нда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недиктов Д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15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енс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рас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рнад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рнадский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193, 274, 281, 2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0, 42, 136, 2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, 6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рнадский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ерсач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зе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ко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ленский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7, 466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Вильгельм 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 xml:space="preserve"> Гогенцоллер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3, 513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льсо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1, 172, 235, 309, 325, 397, 398, 409, 413, 453, 4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, 48, 50, 58, 80, 156, 158, 198, 206, 223, 226, 242, 243, 291, 383, 497</w:t>
      </w:r>
    </w:p>
    <w:p>
      <w:pPr>
        <w:pStyle w:val="Normal"/>
        <w:spacing w:lineRule="exact" w:line="226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льчек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9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льям-Улссо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, 6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69, 5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0,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8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арчик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дельбанд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8, 202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1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5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ер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, 5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0, 121, 6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оградов П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5, 291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оградская О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26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оградский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8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нокур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тгенштей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8, 220, 377, 382, 4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5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те О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5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тте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ттфогель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5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иханский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8</w:t>
      </w:r>
    </w:p>
    <w:p>
      <w:pPr>
        <w:pStyle w:val="Normal"/>
        <w:spacing w:lineRule="exact" w:line="21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шневский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5, 198–200, 202, 208, 2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7, 4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5,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6, 210, 440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ладимир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ладина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13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ладова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лас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долагин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ейков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знесенский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знесенский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йт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8, 527, 628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г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к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9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к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, 205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, 301;</w:t>
        <w:br/>
        <w:t xml:space="preserve"> 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6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ков Г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6,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8</w:t>
      </w:r>
    </w:p>
    <w:p>
      <w:pPr>
        <w:pStyle w:val="Normal"/>
        <w:spacing w:lineRule="exact" w:line="22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олков Ф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</w:t>
      </w:r>
    </w:p>
    <w:p>
      <w:pPr>
        <w:pStyle w:val="Normal"/>
        <w:spacing w:lineRule="exact" w:line="22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олкогонов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обуев П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од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ошин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0, 1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9, 163, 254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чек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ынская Д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9, 434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ьдемара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ьская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3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ьский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льт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8, 2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робь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рони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9, 130, 202, 206, 308, 5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5, 38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ронц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ронцов М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16, 22, 232, 241, 252, 25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скресен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сленски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6, 445, 4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отинце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8, 34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рангель П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риг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Г</w:t>
      </w:r>
      <w:r>
        <w:rPr>
          <w:rFonts w:cs="Bookman Old Style" w:ascii="Bookman Old Style" w:hAnsi="Bookman Old Style"/>
          <w:sz w:val="16"/>
          <w:szCs w:val="16"/>
          <w:lang w:val="en-US"/>
        </w:rPr>
        <w:t>.-</w:t>
      </w:r>
      <w:r>
        <w:rPr>
          <w:rFonts w:cs="Bookman Old Style" w:ascii="Bookman Old Style" w:hAnsi="Bookman Old Style"/>
          <w:sz w:val="16"/>
          <w:szCs w:val="16"/>
        </w:rPr>
        <w:t>Х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02, 220, 336, 377, 387, 408, 427, 505;</w:t>
        <w:br/>
        <w:t>(II) 334;</w:t>
        <w:br/>
        <w:t>(III) 215;</w:t>
        <w:br/>
        <w:t>(IV) 517;</w:t>
        <w:br/>
        <w:t>(V) 440, 47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улфенсо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8,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ыготский Л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, 5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, 1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ысоцкий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, 84, 115, 145, 172, 173, 3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6, 5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87, 89, 133, 48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Вышинский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бор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вел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4, 9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врило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гарин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4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дамер Х.-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джиев К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3, 3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0, 283, 2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0, 4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, 243, 251, 38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зманов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йда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Е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73;</w:t>
        <w:br/>
        <w:t>(II) 7–9, 339, 596;</w:t>
        <w:br/>
        <w:t>(IV) 345, 510;</w:t>
        <w:br/>
        <w:t>(V) 54, 81, 248, 296, 297, 302, 309, 330, 338, 479;</w:t>
        <w:br/>
        <w:t>(VI) 30, 39, 101, 122, 129, 134, 180, 181, 228, 269, 273, 279, 282, 286, 287, 298, 308, 309, 314, 340, 353, 354, 403, 507, 513, 515, 517, 524, 526, 529, 594, 597, 60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йденко П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1, 319, 420, 62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йс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аганова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7, 219, 220, 233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алее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8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алилей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, 223, 2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ич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51, 155;</w:t>
        <w:br/>
        <w:t>(II) 344;</w:t>
        <w:br/>
        <w:t>(VI) 8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к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4, 26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кин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луа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, 2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7, 4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луа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18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амарник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м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мсахурдия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нд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по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поненко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4, 41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ража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раи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рвей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рц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стев А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усс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, 274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ачев Г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1, 2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95, 97, 2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5, 396, 426, 511, 61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вай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ваттари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виччардини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возде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33, 43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ббельс 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1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гель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17, 22, 38, 43, 48, 81–83, 90, 100, 125, 131, 172, 176, 177, 182, 183, 188, 190, 206, 211, 212, 215, 219, 223, 226, 228, 229, 235, 252, 255, 261, 270, 272, 287, 302, 303, 311, 337, 346, 356, 359, 402, 413, 416, 428, 429, 457, 495, 503, 515, 531, 535, 538, 550, 565, 571, 690, 696;</w:t>
        <w:br/>
        <w:t>(II) 17, 22, 32, 42, 46, 53, 70, 77, 93, 106, 169, 173, 174, 242, 307, 314, 414, 420, 421, 446, 453, 454, 466, 572, 600;</w:t>
        <w:br/>
        <w:t>(III) 9, 15, 19, 44, 49, 62, 113–115, 144, 165, 281, 323;</w:t>
        <w:br/>
        <w:t>(IV) 349, 351, 352, 375, 530;</w:t>
        <w:br/>
        <w:t>(V) 45, 46, 89, 447, 454, 456, 485;</w:t>
        <w:br/>
        <w:t>(VI) 92, 126, 130, 524, 602, 61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ёдель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йзенберг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, 43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йн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9, 6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йт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3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кк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ллер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, 163, 216, 217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ллн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8, 89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льбрас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9, 70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львеций К.-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4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льма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мпель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ндерс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нисаретский О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0, 476, 4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4, 540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Генрих </w:t>
      </w:r>
      <w:r>
        <w:rPr>
          <w:rFonts w:cs="Bookman Old Style" w:ascii="Bookman Old Style" w:hAnsi="Bookman Old Style"/>
          <w:sz w:val="16"/>
          <w:szCs w:val="16"/>
          <w:lang w:val="en-US"/>
        </w:rPr>
        <w:t>VI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9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акли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4</w:t>
      </w:r>
    </w:p>
    <w:p>
      <w:pPr>
        <w:pStyle w:val="Normal"/>
        <w:spacing w:lineRule="exact" w:line="222" w:before="60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Геранзо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5</w:t>
      </w:r>
    </w:p>
    <w:p>
      <w:pPr>
        <w:pStyle w:val="Normal"/>
        <w:spacing w:lineRule="exact" w:line="222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ерасимов И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асимова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</w:t>
      </w:r>
    </w:p>
    <w:p>
      <w:pPr>
        <w:pStyle w:val="Normal"/>
        <w:spacing w:lineRule="exact" w:line="222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ащенко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7, 566</w:t>
      </w:r>
    </w:p>
    <w:p>
      <w:pPr>
        <w:pStyle w:val="Normal"/>
        <w:spacing w:lineRule="exact" w:line="22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ащенко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4</w:t>
      </w:r>
    </w:p>
    <w:p>
      <w:pPr>
        <w:pStyle w:val="Normal"/>
        <w:spacing w:lineRule="exact" w:line="221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дер И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, 2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9, 237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инг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5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одо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сковиц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0, 1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4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це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9, 132, 134, 4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ршенкро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91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сио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226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с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ёт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5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ефтер М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, 68, 258, 266, 323, 327, 504, 552, 6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, 65, 171, 3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3, 161, 3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6, 3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2, 85, 165, 191, 285, 307, 4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, 21, 41, 161, 190, 235, 261, 335, 369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ббс Дж.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вишвили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;</w:t>
        <w:br/>
        <w:t xml:space="preserve"> 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</w:t>
      </w:r>
    </w:p>
    <w:p>
      <w:pPr>
        <w:pStyle w:val="Normal"/>
        <w:spacing w:lineRule="exact" w:line="215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дденс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171, 486,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2, 1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зо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йя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льдебранд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льфердинг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нденбург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нзбург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нцберг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ппокра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2, 17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итл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2, 353,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, 163, 224, 238, 245, 3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7, 88, 108, 147, 235, 236, 255, 260, 307, 312, 313,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13, 51, 106, 306, 385, 44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азенапп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, 1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азьев С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5–379, 385, 474, 5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, 223, 226, 286, 287, 289, 290, 294, 295, 303–305, 308, 313, 329, 401, 415, 453, 461, 478, 484, 52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езерман Г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ейзер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инчикова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422, 5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овацкая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5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овели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, 2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7, 117, 29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ой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, 6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ухов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08, 40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ушко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лясс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бб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41, 462, 564, 573;</w:t>
        <w:br/>
        <w:t>(II) 13, 142, 143, 173, 174, 608;</w:t>
        <w:br/>
        <w:t>(III) 62, 187, 259;</w:t>
        <w:br/>
        <w:t>(IV) 348, 400, 402;</w:t>
        <w:br/>
        <w:t>(VI) 39, 248</w:t>
      </w:r>
    </w:p>
    <w:p>
      <w:pPr>
        <w:pStyle w:val="Normal"/>
        <w:spacing w:lineRule="exact" w:line="217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обино Ж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бсо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, 221, 4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3, 2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4, 390, 432, 443, 4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3, 125, 4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7, 22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ворух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0, 288, 317, 34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ге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голь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17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оготишвили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2, 6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дски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ански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8, 5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дтор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дфранк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ер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0, 203, 20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ик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ль Ш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осов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осовкер Я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ощеки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убцов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убчик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ьбах П.-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ьданский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льц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мулк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, 46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480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орбачев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9, 417, 6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9, 351, 3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1, 188, 3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7, 406, 4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87, 89, 102, 205, 304, 311, 374, 4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, 44, 45, 76, 84, 90, 103–106, 108, 109, 113, 128–130, 158, 178, 179, 205, 206, 220, 221, 260, 268, 286, 288, 306, 308, 309, 313, 317, 346, 356, 371, 373–375, 484, 513, 594, 60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де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инов М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ичев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овиц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одец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3, 56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одецкий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5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ский Д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2, 679–681, 6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7, 308</w:t>
      </w:r>
    </w:p>
    <w:p>
      <w:pPr>
        <w:pStyle w:val="Normal"/>
        <w:spacing w:lineRule="exact" w:line="21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оршко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8, 46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рький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6, 1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6, 103, 224, 225, 228, 246, 25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т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3, 186, 365, 366, 473, 561, 562, 672;</w:t>
        <w:br/>
        <w:t>(II) 10, 18;</w:t>
        <w:br/>
        <w:t>(III) 22;</w:t>
        <w:br/>
        <w:t>(V) 31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улдн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фман А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фф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Ж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. </w:t>
      </w:r>
      <w:r>
        <w:rPr>
          <w:rFonts w:cs="Bookman Old Style" w:ascii="Bookman Old Style" w:hAnsi="Bookman Old Style"/>
          <w:sz w:val="16"/>
          <w:szCs w:val="16"/>
        </w:rPr>
        <w:t>ле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48, 49;</w:t>
        <w:br/>
        <w:t>(II) 225, 256, 257, 292, 294–296, 303, 361, 549;</w:t>
        <w:br/>
        <w:t>(IV) 477;</w:t>
        <w:br/>
        <w:t>(V) 31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фф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оц А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0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досельская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мш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20, 427, 436, 537, 644;</w:t>
        <w:br/>
        <w:t>(II) 308;</w:t>
        <w:br/>
        <w:t>(III) 200;</w:t>
        <w:br/>
        <w:t>(V) 279, 287, 306, 476, 485;</w:t>
        <w:br/>
        <w:t>(VI) 43, 183, 356, 57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нвиль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ндберг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39</w:t>
      </w:r>
    </w:p>
    <w:p>
      <w:pPr>
        <w:pStyle w:val="Normal"/>
        <w:spacing w:lineRule="exact" w:line="222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расс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ун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0;</w:t>
        <w:br/>
        <w:t>(II) 198;</w:t>
        <w:br/>
        <w:t>(IV) 337;</w:t>
        <w:br/>
        <w:t>(V) 32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аунт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бенни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,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бне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Л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5, 563, 634;</w:t>
        <w:br/>
        <w:t>(II) 8, 9, 47, 188–190, 194, 224, 379, 384, 409, 474, 492, 499, 556, 570, 616;</w:t>
        <w:br/>
        <w:t>(III) 191, 218, 273, 320;</w:t>
        <w:br/>
        <w:t>(IV) 510;</w:t>
        <w:br/>
        <w:t>(V) 54, 120, 321, 328;</w:t>
        <w:br/>
        <w:t>(VI) 22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регори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9, 240, 245, 247, 25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й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й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кулов Е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еф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горенко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9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горье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3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горье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0, 50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горьев С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6, 46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горьева Т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4, 270, 50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нберг Р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9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невец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нспе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ффи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6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ифцова И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, 408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вс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й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0, 2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ма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мыко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мыко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5,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, 3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9, 183, 328, 370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осс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удзинский А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8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ушин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1,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эхем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Л</w:t>
      </w:r>
      <w:r>
        <w:rPr>
          <w:rFonts w:cs="Bookman Old Style" w:ascii="Bookman Old Style" w:hAnsi="Bookman Old Style"/>
          <w:sz w:val="16"/>
          <w:szCs w:val="16"/>
          <w:lang w:val="en-US"/>
        </w:rPr>
        <w:t>.-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17;</w:t>
        <w:br/>
        <w:t>(II) 613;</w:t>
        <w:br/>
        <w:t>(V) 281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рю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4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в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дме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жви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4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женко Т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0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лыга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лям Наби Сакхеб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мбольдт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9,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4</w:t>
      </w:r>
    </w:p>
    <w:p>
      <w:pPr>
        <w:pStyle w:val="Normal"/>
        <w:spacing w:lineRule="exact" w:line="21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милев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, 230, 289, 447, 464,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5, 136,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, 57, 85, 88, 90, 93, 95, 96, 149, 173, 174, 177, 180, 224, 231, 261, 296, 3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3, 114, 156, 3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9, 6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мплович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15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ндаро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рвич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Ж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50, 653, 673;</w:t>
        <w:br/>
        <w:t>(II) 101, 262, 593;</w:t>
        <w:br/>
        <w:t>(III) 47;</w:t>
        <w:br/>
        <w:t>(VI) 438, 54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ревич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–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, 44, 250, 253, 259, 299, 3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, 126, 152, 164, 176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, 250, 434, 45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ревич П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1,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сейн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, 192, 193, 199, 2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70, 474, 481, 487, 6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, 282, 3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–384, 386, 388, 404, 406, 417,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, 67, 175, 282, 387, 433,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сейнов Г.Ч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7, 3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ссер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9, 47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тенев Д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тнова Е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учк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Гэлбрейт Дж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5, 474, 5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9, 262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видович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видоу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видя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выд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3, 5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выд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9, 584</w:t>
      </w:r>
    </w:p>
    <w:p>
      <w:pPr>
        <w:pStyle w:val="Normal"/>
        <w:spacing w:lineRule="exact" w:line="220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авыдов Ю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263, 308, 484, 486, 495–497, 661, 6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2, 1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7, 459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5</w:t>
      </w:r>
    </w:p>
    <w:p>
      <w:pPr>
        <w:pStyle w:val="Normal"/>
        <w:spacing w:lineRule="exact" w:line="221" w:before="48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Дадая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98;</w:t>
        <w:br/>
        <w:t>(IV) 337, 367;</w:t>
        <w:br/>
        <w:t>(V) 299;</w:t>
        <w:br/>
        <w:t>(VI) 26</w:t>
      </w:r>
    </w:p>
    <w:p>
      <w:pPr>
        <w:pStyle w:val="Normal"/>
        <w:spacing w:lineRule="exact" w:line="221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ажо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2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йсон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2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9</w:t>
      </w:r>
    </w:p>
    <w:p>
      <w:pPr>
        <w:pStyle w:val="Normal"/>
        <w:spacing w:lineRule="exact" w:line="221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’Аламб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1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аллес А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) 129;</w:t>
        <w:br/>
        <w:t>(VI)</w:t>
      </w:r>
      <w:r>
        <w:rPr>
          <w:rFonts w:cs="Bookman Old Style" w:ascii="Bookman Old Style" w:hAnsi="Bookman Old Style"/>
          <w:sz w:val="16"/>
          <w:szCs w:val="16"/>
        </w:rPr>
        <w:t xml:space="preserve"> 10, 11</w:t>
      </w:r>
    </w:p>
    <w:p>
      <w:pPr>
        <w:pStyle w:val="Normal"/>
        <w:spacing w:lineRule="exact" w:line="22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ллес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</w:t>
      </w:r>
    </w:p>
    <w:p>
      <w:pPr>
        <w:pStyle w:val="Normal"/>
        <w:spacing w:lineRule="exact" w:line="22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лл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2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ллма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ль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5, 426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ль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6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 Ф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г Тхи Хиеу Л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8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ем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6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левский Н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, 96,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, 124,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л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, 120, 165, 169, 266,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107, 114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л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1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лов-Данильян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1, 5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3, 464, 467, 4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5, 227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эль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иэльсон Н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, 82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те Алигьер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6, 235</w:t>
      </w:r>
    </w:p>
    <w:p>
      <w:pPr>
        <w:pStyle w:val="Normal"/>
        <w:spacing w:lineRule="exact" w:line="224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антон Ж.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нэм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6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рви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Ч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7, 295, 363, 519;</w:t>
        <w:br/>
        <w:t>(II) 141, 566;</w:t>
        <w:br/>
        <w:t>(III) 25, 105, 267;</w:t>
        <w:br/>
        <w:t>(IV) 532;</w:t>
        <w:br/>
        <w:t>(V) 6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арендорф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, 133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ебор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бре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3, 246, 256, 259, 290, 315, 350, 360, 362, 52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бюсси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дков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жн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кар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4, 30–32, 35, 111, 265, 334, 346, 363, 465, 512, 520, 567, 576;</w:t>
        <w:br/>
        <w:t>(II) 452;</w:t>
        <w:br/>
        <w:t>(IV) 529, 532;</w:t>
        <w:br/>
        <w:t>(VI) 53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лез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ляг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4, 455–457, 50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менть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,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 xml:space="preserve">) 370;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мин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мокри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9, 156, 302, 34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мьяненко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8, 36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ник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, 187, 189, 195, 1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рри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еррида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3, 124, 204, 243, 33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ахая Л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евонс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5, 62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еймс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, 26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емс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6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илас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5,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3, 134, 154, 178, 377, 3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, 48, 49, 66, 90, 241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онс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онсон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онсто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жоул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зарас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7, 6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2, 422, 462, 46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зержинский Ф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1, 225, 26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дро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64;</w:t>
        <w:br/>
        <w:t>(II) 73, 246;</w:t>
        <w:br/>
        <w:t>(V) 445</w:t>
      </w:r>
    </w:p>
    <w:p>
      <w:pPr>
        <w:pStyle w:val="Normal"/>
        <w:spacing w:lineRule="exact" w:line="215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икий Г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0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льте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7, 66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митр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оген (Синопский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7, 2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рак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6, 304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стервег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1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итц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0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митрие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3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бб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0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бр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5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брохотов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6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брын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0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дсон (Акула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куча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лгополов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лгопятова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5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машне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0, 422</w:t>
      </w:r>
    </w:p>
    <w:p>
      <w:pPr>
        <w:pStyle w:val="Normal"/>
        <w:spacing w:lineRule="exact" w:line="22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омингеш Х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1</w:t>
      </w:r>
    </w:p>
    <w:p>
      <w:pPr>
        <w:pStyle w:val="Normal"/>
        <w:spacing w:lineRule="exact" w:line="22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опш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, 254, 255</w:t>
      </w:r>
    </w:p>
    <w:p>
      <w:pPr>
        <w:pStyle w:val="Normal"/>
        <w:spacing w:lineRule="exact" w:line="22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рдик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орн Дж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1</w:t>
      </w:r>
    </w:p>
    <w:p>
      <w:pPr>
        <w:pStyle w:val="Normal"/>
        <w:spacing w:lineRule="exact" w:line="22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орст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остоевский Ф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3, 2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163, 2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агоманов М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4, 31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агунский Д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7, 3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ак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ак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, 22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ач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идз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07;</w:t>
        <w:br/>
        <w:t>(II) 90, 12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ровински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бенецкий Я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9, 52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бинин Н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бовский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бровин П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глас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64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гла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31, 289, 464, 487, 573;</w:t>
        <w:br/>
        <w:t>(II) 27, 88, 244;</w:t>
        <w:br/>
        <w:t>(III) 4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даев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дченко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наевский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нкан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7, 202, 22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урново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, 108–11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ью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13;</w:t>
        <w:br/>
        <w:t>(VI) 19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ьюк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ьяков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ьяконов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91, 158, 2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, 1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эвис Р.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6, 238, 239, 248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э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Сяопин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162, 313;</w:t>
        <w:br/>
        <w:t>(V) 159;</w:t>
        <w:br/>
        <w:t>(VI) 31, 65, 67, 69, 73, 7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уа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5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бо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кло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крок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мазедье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Дюркгейм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1, 263, 401, 475, 485, 538, 541, 545, 569, 649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29, 51, 60, 73, 111, 116, 129, 134, 137, 146, 149, 202, 206, 207, 231, 238, 263, 380, 456, 483, 486, 6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0, 91, 156, 184, 198, 199, 201, 3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3, 401, 4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8, 196, 307, 334, 335, 372, 457</w:t>
      </w:r>
    </w:p>
    <w:p>
      <w:pPr>
        <w:pStyle w:val="Normal"/>
        <w:spacing w:lineRule="exact" w:line="16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6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вклид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17, 114, 348, 363;</w:t>
        <w:br/>
        <w:t>(III) 168;</w:t>
        <w:br/>
        <w:t>(IV) 532;</w:t>
        <w:br/>
        <w:t>(VI) 60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встигне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встигнее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, 53, 83, 134, 178, 32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встигнеев Р., Евстигнеев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, 64, 3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8, 475, 4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1, 65, 66, 75, 76, 189, 431, 460, 476, 477, 530–532, 54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втушенко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горов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6, 403, 4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4, 18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катерина Вторая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4, 28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лизарьев В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лисее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листрат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льмеев В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13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Ельцин Б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3, 6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87–89, 102, 111, 202, 205, 257, 292, 4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, 73, 84, 103, 113, 122, 169, 170, 188, 199, 219, 240, 248, 253, 264, 269, 270, 273, 284, 290, 305, 306, 308, 311, 346, 349–351, 362, 369, 374, 513, 560, 594, 605, 606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мелья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6, 3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мельян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мельяно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6, 542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мельянов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7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ас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9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емин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7, 4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3, 133, 135, 309, 317, 321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мак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мич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молен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ш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1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шов П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ршо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0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сен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7, 254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сенин-Вольпин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9, 190, 388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сенин-Вольп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8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фименко П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фим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1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Ефимо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4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аботинский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5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Жаков К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аров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витиашвили А.Ш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екул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елев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елезнов Ю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елезняк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ивиц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иринов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6, 284–287, 594, 59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ог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, 301, 6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олио-Кюри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оль К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орж Пь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уков Е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уравл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уравский А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Журавский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3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гладин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де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Зайончковская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6, 21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йончковский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1, 12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йцев [Вяч.]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йцев Н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 51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йцева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йцева Л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мятин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ндкюлер Х.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неги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, 16, 225, 228, 234, 241, 25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нусси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славская Т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5, 373, 594, 5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, 4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5, 196, 31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славский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сухин А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уэ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ахаров Н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32, 433, 46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боровский Г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5, 486, 5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ворыкин В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дравомысл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9, 484, 6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2, 1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4, 195, 263, 337, 54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еви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2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ейфма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бер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ла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мин Б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3, 274, 278, 27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ммель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1, 171, 263, 389, 390, 443, 444, 526, 571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9, 41, 70, 113, 114, 127, 137, 147, 149, 150, 177, 186, 202, 206, 261, 262, 272, 4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, 21, 133, 136, 2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0,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, 23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невич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новь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, 101, 118, 242, 256, 268, 270, 271, 300, 446, 466, 489, 565, 579, 581, 653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0, 339, 343, 345, 357, 367, 368, 397, 456, 519, 553, 5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6, 153, 3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6, 373, 514, 5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, 57, 128, 133, 160, 210, 276, 286, 335, 340, 377, 4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, 13, 15, 33, 89, 90, 126, 153, 209, 370, 613, 61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новье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нченко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ись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лотухи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мбар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67, 170, 616, 617, 646;</w:t>
        <w:br/>
        <w:t>(II) 472;</w:t>
        <w:br/>
        <w:t>(III) 223;</w:t>
        <w:br/>
        <w:t>(V) 20;</w:t>
        <w:br/>
        <w:t>(VI) 343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тов А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184, 190, 191, 199, 200, 206, 221, 243, 29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9, 2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1, 304, 4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6, 437, 453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тов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това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ощенко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4, 3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5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у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, 16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ыбковец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3, 148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юган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5, 446, 6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, 297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1, 109, 129, 180, 181, 221, 295, 309, 340, 346, 399, 460, 522, 584, 594, 605, 60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юзенков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3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Зюсс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6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бн-Руш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бн-Сина (Авиценна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бн-Хальду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 Грозны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ов Д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1, 47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ов И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ов С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анченко О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, 54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влев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гнат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4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гнать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7, 450, 52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гнатьефф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згое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7, 158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зетбегович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изар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ларио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7, 518, 5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7, 3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4, 75, 217, 281, 282, 289, 323–327, 367, 401, 402, 470, 496, 507, 5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ларионов Н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ларионов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енков Э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, 154, 155, 198, 202, 235, 242, 271, 290, 291, 371, 469, 471, 476, 489, 510, 525, 530, 535, 597, 638, 660, 6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6,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4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ин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3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ин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0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4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ин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ьф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люх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9</w:t>
      </w:r>
    </w:p>
    <w:p>
      <w:pPr>
        <w:pStyle w:val="Normal"/>
        <w:spacing w:lineRule="exact" w:line="211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люшечк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8, 5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1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мамичи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1, 4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4, 381–383, 5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4, 2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1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ногучи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0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ноземцев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101, 524, 5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8, 99, 254, 335, 375, 494, 6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, 482, 499, 502, 503, 509, 510, 517–5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1, 379, 385, 4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11</w:t>
      </w:r>
    </w:p>
    <w:p>
      <w:pPr>
        <w:pStyle w:val="Normal"/>
        <w:spacing w:lineRule="exact" w:line="211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нфельд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Иоанн Павел  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онин И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орданский В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офф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сканде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то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Ицхоки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5, 216, 337, 403, 505, 6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9, 2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3, 277, 449</w:t>
      </w:r>
    </w:p>
    <w:p>
      <w:pPr>
        <w:pStyle w:val="Normal"/>
        <w:spacing w:lineRule="exact" w:line="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ариайнен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8, 60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бе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 28, 20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аган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ганович Л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6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ганский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ганский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2, 287, 298, 574–579, 5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3, 426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гарлицкий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1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дар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з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0, 582, 613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закевич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занник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занцев Н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) 56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азютин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0, 27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атбари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1, 45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ашни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ашников Максим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3, 10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инин И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иниченк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тахчян С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ьвез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7, 42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львин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1, 4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енев Л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еницер С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енский З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енц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панелла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, 3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мю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71, 573, 597, 675;</w:t>
        <w:br/>
        <w:t>(III) 57, 84, 253, 265;</w:t>
        <w:br/>
        <w:t>(V) 168</w:t>
        <w:br/>
        <w:t>(VI) 3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гелем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дель П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ке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И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8, 177, 202, 204, 212, 244, 284, 287, 302, 334, 336, 363, 383, 391, 502, 565;</w:t>
        <w:br/>
        <w:t>(II) 173, 260, 448;</w:t>
        <w:br/>
        <w:t>(III) 27, 49, 57, 113, 149, 262;</w:t>
        <w:br/>
        <w:t>(IV) 348, 357, 384, 417, 421, 532;</w:t>
        <w:br/>
        <w:t>(V) 24, 45, 89, 402;</w:t>
        <w:br/>
        <w:t>(VI) 404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ор В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9, 2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–226, 229, 236–2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2, 451, 452, 4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о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ор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ор К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233–236, 286, 472, 552, 6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, 84, 88, 136, 153, 175, 186, 244, 407, 483–485, 5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, 34, 63, 64, 126, 127, 219, 2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2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, 52, 73, 77–79, 87, 112, 145, 149, 4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2, 25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торович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ныги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пелюшников Р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пица П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9, 343, 428, 440, 465, 4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0, 551, 573, 603, 6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, 248, 2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пица С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пла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1, 3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пустин Б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, 53, 54, 124, 174, 6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5, 192, 1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 465, 4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, 8, 344, 49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-Мурза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, 145, 394, 43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-Мурза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, 1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6, 465, 466, 4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6, 357, 362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, 148, 170, 178, 240, 31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мзин Н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петя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9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сев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 435, 439, 480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аул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д П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д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де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дозо Фернандо-Энрик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еев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9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л Вели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0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лов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0, 349, 368, 400, 465, 511, 6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7, 1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8, 5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10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нап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0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пинс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, 677, 6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пинский Р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п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7, 6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, 117, 122, 124, 144, 152, 178, 188, 189, 203, 204, 208, 210, 228, 2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5, 541</w:t>
      </w:r>
    </w:p>
    <w:p>
      <w:pPr>
        <w:pStyle w:val="Normal"/>
        <w:spacing w:lineRule="exact" w:line="214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савин Л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7, 252, 380,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, 231, 241</w:t>
      </w:r>
    </w:p>
    <w:p>
      <w:pPr>
        <w:pStyle w:val="Normal"/>
        <w:spacing w:lineRule="exact" w:line="214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ряки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14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савин И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4, 4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8, 90, 149, 244</w:t>
      </w:r>
    </w:p>
    <w:p>
      <w:pPr>
        <w:pStyle w:val="Normal"/>
        <w:spacing w:lineRule="exact" w:line="214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стро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, 3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8, 106, 112, 237, 247</w:t>
      </w:r>
    </w:p>
    <w:p>
      <w:pPr>
        <w:pStyle w:val="Normal"/>
        <w:spacing w:lineRule="exact" w:line="214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сымжанов А.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сья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тков П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, 174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утский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7, 428, 430, 437, 4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, 71, 94, 108, 235, 325, 4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3, 226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уфман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уфман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9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фка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8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ц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ценелинбойге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3, 415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цитт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3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чанов Ю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, 27, 36, 69, 70, 367, 476, 5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6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чановский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8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ашпиров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дров Б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4,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йн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ж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9, 528, 610–612, 626, 631;</w:t>
        <w:br/>
        <w:t>(II) 369;</w:t>
        <w:br/>
        <w:t>(V) 214, 215;</w:t>
        <w:br/>
        <w:t>(VI) 167, 531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ллер К. (Целлариус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5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ельбуганов А.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льви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нна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ннеди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, 5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–3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нэ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Ф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1, 511, 577, 607, 608;</w:t>
        <w:br/>
        <w:t>(II) 13, 114, 320;</w:t>
        <w:br/>
        <w:t>(III) 92, 2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плер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, 2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реновский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ренский А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5, 1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203, 309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рр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3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ссиди Ф.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9, 1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0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тле Л.А.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1, 625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ечк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зеветтер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4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зеветт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плинг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еев Г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еевский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иенко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, 523, 60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илл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ичек М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ров С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селев Г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7, 448, 4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селев М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ссель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ссиндж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, 220, 25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стяковский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4, 31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ффер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иясов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8, 32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ай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арк Д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арк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аузевиц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1, 352, 40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аузиус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8, 51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ей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ейн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1, 464, 47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именко Н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им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им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4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3, 346, 3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0, 5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линто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2, 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8, 153, 334, 4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8, 381, 59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исф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иффорд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оцвог Ф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5,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, 280, 28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очковс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ючаре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2, 66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лючевский В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, 226, 2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набе Г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9, 498, 509, 528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нис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нязе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нязева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186, 255, 256, 270, 273, 294, 299, 312, 6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35, 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5, 3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бзе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е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34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е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ев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ева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ьзон М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вальская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ган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3, 250,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3, 181, 182, 21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жевников А.В. (Кожев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акевич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225, 248, 249, 426, 475,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инг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л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л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, 20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л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л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зловский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кор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8, 499, 580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кош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банов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, 34, 2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5</w:t>
      </w:r>
    </w:p>
    <w:p>
      <w:pPr>
        <w:pStyle w:val="Normal"/>
        <w:spacing w:lineRule="exact" w:line="21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лг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2, 353, 562, 5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1,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, 294, 323, 324, 451, 461, 470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дуэл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лингвуд Р.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лонтай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ло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могор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могоров Г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одко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ос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5, 313, 58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осовский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, 579, 58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чак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5, 190, 195, 1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чинский Э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ь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ь Дж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ль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маров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7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менский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ммандер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ммонс Дж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2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даков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, 376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дильяк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9, 311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дратенко Н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8</w:t>
      </w:r>
    </w:p>
    <w:p>
      <w:pPr>
        <w:pStyle w:val="Normal"/>
        <w:spacing w:lineRule="exact" w:line="218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дратьев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дратьев Н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8, 170, 318, 367, 456, 555, 598, 603, 6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, 219, 3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8, 224, 225, 2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, 531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ин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2, 273, 57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квест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, 33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ошенко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рад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7, 1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, 2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стантинов Ф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т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, 56, 57, 112, 257, 262, 263, 538, 551, 647,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торович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7, 119, 12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нфуц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перник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, 222, 223, 6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9, 37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птюг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96;</w:t>
        <w:br/>
        <w:t>(IV) 340, 342, 361, 456, 457, 466;</w:t>
        <w:br/>
        <w:t>(VI) 3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пыр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пырин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анашвили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гунюк Ю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, 10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дон С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донский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0, 372, 4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3, 14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жак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мер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9, 1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на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Я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60;</w:t>
        <w:br/>
        <w:t>(II) 368–371, 396, 400, 421–423, 434, 441, 467, 493, 494, 501, 503, 504, 511, 519, 523, 542, 563, 564, 596, 604;</w:t>
        <w:br/>
        <w:t>(V) 336;</w:t>
        <w:br/>
        <w:t>(VI) 53, 55, 57, 179, 299, 300, 50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нелий Сулл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нилов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нило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робенк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1, 363, 36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оле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ол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отич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5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ррацциори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саков Г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сунский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сунский А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чаг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шунов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, 255, 43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ряки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алс Л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ичев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олап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олапов Р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1, 466, 676, 6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5, 377, 394, 483, 5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, 95, 105, 129, 225, 228, 25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т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ти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т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тин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тина Н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ыгин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сырев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тляревский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6, 1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фи Анн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чкин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ши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3, 384, 386, 399, 4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шки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шкин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оэ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6, 204, 205, 207, 213, 218, 224, 229, 255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, 8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вчен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вченко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9, 80, 86, 119, 4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5, 499,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вчук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ильщи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6, 383, 3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7, 5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ин Л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6, 40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и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, 35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нов П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нопевцева Т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совский Ю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ау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15;</w:t>
        <w:br/>
        <w:t>(III) 145;</w:t>
        <w:br/>
        <w:t>(IV) 48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еб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7, 12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естинский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во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ворот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жанич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сталле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, 2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цма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ичевец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, 112, 286, 456, 4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, 35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ромвел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онрод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онрод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опоткин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оч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Б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9;</w:t>
        <w:br/>
        <w:t>(III) 34;</w:t>
        <w:br/>
        <w:t>(V) 1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углова Л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упн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3, 10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ученых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ушин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1, 73, 24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ыленко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ылов М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ымский С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юге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рюгме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ббель Л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7, 6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валд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д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7, 328, 3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, 50, 28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анец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анский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0, 113, 114, 193, 274, 3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ес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Б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0, 406, 463,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П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3–275, 279, 2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, 6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3–2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а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0, 222, 223, 232, 26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нецова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3, 27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овков Д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1, 20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ьм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1, 24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ьмин М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зьмищ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ин Д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йбыш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коле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коле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8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кушкина Е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, 342, 42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лак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7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лик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лик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9,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4, 597,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1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ултыг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, 69, 86,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лькин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льпи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9, 45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мани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2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умарасваг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9, 151, 246, 384, 429, 436, 447, 6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, 365, 5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6, 613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ницын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1,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1, 143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н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пц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7, 369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ае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4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ашвили Б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, 72, 86, 90, 2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–59, 140, 164, 195, 1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9, 376, 4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, 48, 110, 117, 510, 597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аш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бато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4, 66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гинян С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, 101, 327, 330, 477, 487, 6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, 2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7, 429, 439, 447,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,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6, 94, 115, 132, 229, 334, 395, 399</w:t>
      </w:r>
    </w:p>
    <w:p>
      <w:pPr>
        <w:pStyle w:val="Normal"/>
        <w:spacing w:lineRule="exact" w:line="21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дюмов С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255, 270, 273, 285, 286, 294, 299, 6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35, 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5, 3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енк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н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цева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6, 405, 496, 531, 56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рчат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1</w:t>
      </w:r>
    </w:p>
    <w:p>
      <w:pPr>
        <w:pStyle w:val="Normal"/>
        <w:spacing w:lineRule="exact" w:line="220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утузов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4</w:t>
      </w:r>
    </w:p>
    <w:p>
      <w:pPr>
        <w:pStyle w:val="Normal"/>
        <w:spacing w:lineRule="exact" w:line="220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утыре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60, 259, 449, 4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черенко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3, 104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чинский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учуради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ычанов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4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ьеркегор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эмпбелл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II) 6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эр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Г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Ч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0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ювье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юрнберген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Кюстин А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2</w:t>
      </w:r>
    </w:p>
    <w:p>
      <w:pPr>
        <w:pStyle w:val="Normal"/>
        <w:spacing w:lineRule="exact" w:line="8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6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ренев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р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5, 427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ров П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4, 7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ров С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9, 457, 465, 466, 468, 469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ровский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7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вуазье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зарев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0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зарев Ф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4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зарсфельд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зуренко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йель Ч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катос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9, 246, 499, 67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кш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мберт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метри Ж.-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4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нг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нге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0, 56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ндр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ндсбергис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нкаст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39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пи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И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6, 191, 258, 455, 475, 487;</w:t>
        <w:br/>
        <w:t>(V) 428;</w:t>
        <w:br/>
        <w:t>(VI) 19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пин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пла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ппо Г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рин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руш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Л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74, 275, 291, 440, 565, 676;</w:t>
        <w:br/>
        <w:t>(II) 202, 233, 374, 398;</w:t>
        <w:br/>
        <w:t>(III) 24;</w:t>
        <w:br/>
        <w:t>(IV) 337, 392, 394, 451, 461, 502;</w:t>
        <w:br/>
        <w:t>(V) 352, 353;</w:t>
        <w:br/>
        <w:t>(VI) 165, 2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с Каса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сло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, 292, 31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ссаль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т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6–45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унхардт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уэ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фарг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20, 50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аци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О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V) 336, 479;</w:t>
        <w:br/>
        <w:t>(VI) 94, 101, 271, 272, 274, 281, 282, 284, 293, 314, 328, 386, 440, 517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ебед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, 2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бедь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ада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енталь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еск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-Брюль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6,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н А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н Г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н М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6, 3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нсон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7, 35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-Строс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5, 6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8, 81, 110, 38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ич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вкипп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9, 302, 34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гас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гволл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госта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зги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йбзо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йбниц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, 29, 30, 274, 5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йенхувуд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йнфелльнер-Рупертсберг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кок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ксин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5, 42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кторский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4, 195, 242, 244, 245, 263, 270, 271, 293, 325, 336, 348, 355, 363, 4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3, 411, 5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м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89, 575;</w:t>
        <w:br/>
        <w:t>(II) 372, 398;</w:t>
        <w:br/>
        <w:t>(IV) 362, 407;</w:t>
        <w:br/>
        <w:t>(VI) 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мберг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1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енин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, 96, 118, 168, 169, 180, 214, 215, 234, 236, 253, 260, 293, 300, 367–369, 394, 399, 404, 430, 433, 435, 511, 551, 552, 586, 607, 623, 6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6, 237, 242, 315, 320, 327, 329, 339, 349, 413, 414, 456, 484, 6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0, 106, 108, 164, 204, 253, 254, 261, 276, 291, 3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2, 343, 352, 354, 355, 357, 364, 398, 400, 402, 403, 417, 427–430, 527, 5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47–49, 51, 54, 56, 58, 62, 77, 85–93, 95, 99, 100–106, 109–112, 136, 137, 140, 141, 144, 149, 152, 153, 155, 165, 170–172, 181, 184–186, 188, 189, 191, 192, 197, 200, 203–205, 208, 210–213, 219, 227, 231, 239, 256, 258, 262, 270, 276, 280, 287, 290, 309, 334, 342, 402, 413, 452, 4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, 40, 41, 53, 105, 186, 237, 292, 522, 529, 594, 61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нк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ардо да Винч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8, 274, 361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8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ов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, 55, 91, 94, 97, 126, 160, 170, 175, 176, 186, 190, 193, 194, 199, 200, 204–209, 26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ович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6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3, 644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96, 527, 613, 626, 631;</w:t>
        <w:br/>
        <w:t>(II) 438, 444, 445;</w:t>
        <w:br/>
        <w:t>(IV) 337;</w:t>
        <w:br/>
        <w:t>(VI) 522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, 51, 53, 57, 100, 105, 126, 210, 263, 3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9, 267, 3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5, 377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 К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онтьев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руа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0, 42, 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ссинг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стют де Граси А.Л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т З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февр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шин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ещин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, 39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 Цзиньвэн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берман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бих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вшин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вшиц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вшиц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Я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29;</w:t>
        <w:br/>
        <w:t>(II) 327, 599, 614;</w:t>
        <w:br/>
        <w:t>(IV) 500;</w:t>
        <w:br/>
        <w:t>(VI) 134, 600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Лившиц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04;</w:t>
        <w:br/>
        <w:t>(III) 184, 204;</w:t>
        <w:br/>
        <w:t>(VI) 9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гачев Е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8, 34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льбер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монов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нде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нней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5, 122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п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25;</w:t>
        <w:br/>
        <w:t>(III) 244;</w:t>
        <w:br/>
        <w:t>(IV) 471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сициа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сицин Ю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сички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ст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8,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хачев Д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9, 153, 1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3, 1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1, 606, 60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ихтхайм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лойд-Джордж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бано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бачевский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башев М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бов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винс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, 51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винс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, 51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гин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ги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2,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6, 39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кк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3,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, 4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ндо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патин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4, 7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пухин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пухов Б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1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оренц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5, 128, 266, 283, 303, 460, 461, 464, 549, 559, 572, 573, 6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, 60, 74, 75, 93, 131, 148, 3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, 59, 67, 133, 149, 186, 2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2, 348, 379, 384, 402, 404, 405, 4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1, 331, 407, 415, 4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, 43, 226, 261, 335, 369, 538, 57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сев А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1, 193, 195, 389, 401, 402, 420,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, 29, 69, 102, 109, 110, 150, 225–227, 232, 236, 240, 308, 309, 408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7, 223, 2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8, 280–282, 443, 4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3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сский Н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, 2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0, 133, 134, 162, 20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сурдо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тман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хаухен 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ошак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жков Ю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, 517, 594, 602, 606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ач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0, 10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ач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9, 187, 300, 421, 426, 469, 475, 476, 531, 532;</w:t>
        <w:br/>
        <w:t>(II) 12, 13, 38, 54, 93, 111, 156, 192, 251;</w:t>
        <w:br/>
        <w:t>(V) 275, 447;</w:t>
        <w:br/>
        <w:t>(VI) 8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ашенко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9, 400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ашенко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6</w:t>
      </w:r>
    </w:p>
    <w:p>
      <w:pPr>
        <w:pStyle w:val="Normal"/>
        <w:spacing w:lineRule="exact" w:line="21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укашук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9, 70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32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0, 10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реций Ка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5, 116, 143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кулл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7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9, 81, 110, 112, 127, 130, 133, 151, 162, 235, 300, 350, 355, 367, 388–390, 398, 399, 404, 413, 424, 425, 429, 430, 432, 436, 439, 440, 444, 452, 468, 476, 486, 496, 509, 524, 551, 606, 608–610, 623, 627, 637, 638, 671;</w:t>
        <w:br/>
        <w:t>(II) 25, 120, 177, 330, 338, 381, 540, 548, 614;</w:t>
        <w:br/>
        <w:t>(III) 10, 17, 38, 154, 161;</w:t>
        <w:br/>
        <w:t>(IV) 512;</w:t>
        <w:br/>
        <w:t>(V) 37, 40, 60, 103, 321;</w:t>
        <w:br/>
        <w:t>(VI) 541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начарский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4, 182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рия А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урье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8, 354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ысенко Е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ысенко Т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</w:t>
      </w:r>
    </w:p>
    <w:p>
      <w:pPr>
        <w:pStyle w:val="Normal"/>
        <w:spacing w:lineRule="exact" w:line="21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ьвов Д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354, 364, 393, 467, 5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74, 6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, 495,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0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4, 162, 184, 416, 561, 564, 60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ьоцц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2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ьюис К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4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бб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2, 20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бимо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бимце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5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бищ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бутин К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5, 106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кс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2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4, 410</w:t>
      </w:r>
    </w:p>
    <w:p>
      <w:pPr>
        <w:pStyle w:val="Normal"/>
        <w:spacing w:lineRule="exact" w:line="210" w:before="60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сый А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</w:t>
      </w:r>
    </w:p>
    <w:p>
      <w:pPr>
        <w:pStyle w:val="Normal"/>
        <w:spacing w:lineRule="exact" w:line="21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ют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1, 1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, 430</w:t>
      </w:r>
    </w:p>
    <w:p>
      <w:pPr>
        <w:pStyle w:val="Normal"/>
        <w:spacing w:lineRule="exact" w:line="210" w:before="60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ютов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1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ютов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6, 477, 56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Ляпун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9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 Ху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гнус-Саминский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гомедов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, 402, 540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даряга С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ев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0, 182, 282, 310, 312, 6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, 219, 375–377, 518, 5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90, 41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зу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й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йк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йминас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йнц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4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евич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енко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енко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7, 92, 119, 582, 638, 6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ов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6, 499, 614, 6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9, 463, 465, 6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о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ртур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шев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аш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иавелли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1, 6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7–3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аккибек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9, 13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киндер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,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клоски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конел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-Кулох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ла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намара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нил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свелл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, 363, 6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3, 5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сим Грек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симов (Богданов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симов Б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аксим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0, 153, 198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к-Фоул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ах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7, 146, 42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ах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евич К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инецкий Г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3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иновский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4, 93, 3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4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иновс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ыш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ьпиг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ьтус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8, 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, 199, 2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, 455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ляв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1</w:t>
      </w:r>
    </w:p>
    <w:p>
      <w:pPr>
        <w:pStyle w:val="Normal"/>
        <w:spacing w:lineRule="exact" w:line="22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ма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8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мардашвил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3, 196, 201–203, 207, 271, 296, 309, 310, 387, 388, 392, 393, 398, 404, 455, 479, 5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, 73, 251, 286, 6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, 19, 21, 101, 1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8, 401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мут Л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2–324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нгейм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01, 402, 497;</w:t>
        <w:br/>
        <w:t>(II) 149, 453;</w:t>
        <w:br/>
        <w:t>(V) 33;</w:t>
        <w:br/>
        <w:t>(VI) 8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нилов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5, 209, 220, 241, 242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ннергейм К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нтат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, 255, 433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нце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5</w:t>
      </w:r>
    </w:p>
    <w:p>
      <w:pPr>
        <w:pStyle w:val="Normal"/>
        <w:spacing w:lineRule="exact" w:line="233" w:before="84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Мао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Цзэдун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313;</w:t>
        <w:br/>
        <w:t>(V) 18, 88, 316</w:t>
        <w:br/>
        <w:t>(VI) 31, 67, 86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ат Ж.-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1, 1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ахо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голис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0</w:t>
      </w:r>
    </w:p>
    <w:p>
      <w:pPr>
        <w:pStyle w:val="Normal"/>
        <w:spacing w:lineRule="exact" w:line="23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еев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2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 Аврел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3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 Тв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арян Э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7, 550, 553, 600, 6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7, 2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3, 38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о Поло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ов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,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, 4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ович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ович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7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Марк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6, 24, 28, 31, 32, 40, 44, 48, 59, 89, 90, 92, 93, 96, 98, 100–102, 106, 110, 116, 117, 119, 120–122, 124, 145, 149, 151, 160, 165, 167–169, 171, 172, 176, 180, 206, 210, 212, 213, 215, 219, 223, 225, 226, 233–236, 239–242, 245, 251–253, 260, 262–266, 275, 280, 286, 299, 302, 306, 333, 346, 347, 363, 367, 368, 371–373, 386, 391, 394, 398–400, 404, 405, 452, 466, 469, 471, 472, 474–477, 484, 486, 488–490, 494, 495, 497, 501, 502, 509, 511, 515, 525–533, 535, 536, 538, 540, 541, 546, 547, 550–553, 555–557, 560–562, 564, 569, 571, 572, 574, 579, 582, 584–588, 596–605, 610, 615, 616, 624, 625, 627–629, 633, 634, 647, 648, 650, 654, 656, 657, 660–666, 668–681, 683–686, 694;</w:t>
        <w:br/>
        <w:t>(II) 5, 11, 17, 19, 21, 23, 26, 28, 29, 31, 37, 41, 44, 47–50, 52, 56, 62, 63, 89, 93, 97, 99, 100, 102, 109–111, 113, 116, 119, 125, 137, 139, 141, 143, 146, 158, 165, 169, 173, 184, 186, 196, 201, 202, 205, 206, 208, 210, 211, 217, 225, 227, 228, 241, 242, 258, 260, 266, 268, 269, 285, 286, 291, 294, 295, 305, 316, 317, 320, 321, 323, 325, 327–330, 332, 339, 340, 343, 345, 348, 351, 357, 361, 367, 378, 379, 381, 384, 386, 389, 392, 393, 399, 401, 402, 404, 405, 411, 413, 420, 423, 425, 426, 434, 436, 438, 440, 443, 449, 450, 451, 453, 468, 472, 476, 477, 483, 493, 495, 497, 507, 511, 513, 533, 534, 539, 540, 549, 550, 560–562, 564, 588, 611, 622, 627, 628;</w:t>
        <w:br/>
        <w:t>(III) 10, 19, 21, 25, 44, 49, 62–64, 105, 107, 108, 125, 136, 164, 183, 200, 204, 205, 229, 239, 251–253, 261–263, 268, 283, 297, 313;</w:t>
        <w:br/>
        <w:t>(IV) 343, 350–352, 359, 361, 375, 381, 383, 384, 393, 401, 402, 436, 444, 464, 479, 499, 500, 503, 512, 514, 530, 532;</w:t>
        <w:br/>
        <w:t xml:space="preserve">(V) 15, 18, 21, 26, 28, 31, 34, 39, 41, 44, 47–49, 51, 53–56, 59–61, 69, 74, 77, 89, 91, 93, 105, 119, 149, 167, 168, 177, 190, 210, 214, 279, 280, 307, 308, 342, </w:t>
      </w:r>
      <w:r>
        <w:rPr>
          <w:rFonts w:cs="Bookman Old Style" w:ascii="Bookman Old Style" w:hAnsi="Bookman Old Style"/>
          <w:spacing w:val="-6"/>
          <w:sz w:val="16"/>
          <w:szCs w:val="16"/>
          <w:lang w:val="en-US"/>
        </w:rPr>
        <w:t xml:space="preserve">371, 399, 417, 427, 428, 481, </w:t>
      </w:r>
      <w:r>
        <w:rPr>
          <w:rFonts w:cs="Bookman Old Style" w:ascii="Bookman Old Style" w:hAnsi="Bookman Old Style"/>
          <w:sz w:val="16"/>
          <w:szCs w:val="16"/>
          <w:lang w:val="en-US"/>
        </w:rPr>
        <w:t>483;</w:t>
        <w:br/>
        <w:t>(VI) 61, 136, 138, 177, 182, 184, 186, 259, 267, 406, 456, 508, 534, 585, 615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куз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171, 4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р Н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тин Г.-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ти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, 26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тинелл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7, 81, 141, 1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тов Ю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тын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чук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шалл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5, 625,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21, 109, 44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ршалл Дж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, 1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сленник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сл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, 27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слов П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слов С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слюк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твеев В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твеева С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тфе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0, 39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у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8, 2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1, 309, 315, 317, 327, 353, 51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ффесол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1, 654, 6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, 57, 100, 104, 383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х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хлуп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хнач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5, 2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3, 84, 123, 150, 180, 376, 39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цнев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чинский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аяков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, 214, 218, 4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5, 4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5, 159, 1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, 247, 254, 284,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грелидзе К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дведе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7, 682,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, 4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8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, 106, 128, 132, 178, 269, 294, 308, 40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дведев Р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3, 35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дведе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доуз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, 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, 458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душевский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еровский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6, 479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жуев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жуе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8, 78;</w:t>
        <w:br/>
        <w:t>(III) 15, 63, 86, 145, 152, 153, 287;</w:t>
        <w:br/>
        <w:t>(V) 15, 115;</w:t>
        <w:br/>
        <w:t>(VI) 251, 606</w:t>
      </w:r>
    </w:p>
    <w:p>
      <w:pPr>
        <w:pStyle w:val="Normal"/>
        <w:spacing w:lineRule="exact" w:line="22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езэ Ференц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йен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0, 667, 674, 689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йер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5, 196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й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лентьев А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0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ликашвили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льгун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0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лье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нг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5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нделеев Д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3, 3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7, 6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, 1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ндель Г.-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361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ньшиков М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3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ньшик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име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инг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кулов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ло-Понт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1, 202, 20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сье Л.-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рто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55, 483, 5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3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сарович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ссенгисс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стр Ж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, 16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тьюрин Ч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54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ц И.-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, 328, 4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ечников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гдал А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5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граня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3, 260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д В.-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д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д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зес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2, 545, 5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3, 323, 364, 365, 560, 565, 56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келанджело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кешина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1, 147, 203, 312, 336, 392, 394, 398, 4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кульский Д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2, 27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грэм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ар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4, 317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ем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ер Глен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ионщиков М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ль Дж.-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7, 607, 6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ов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ошевич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ьграм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5, 24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ьдон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, 265,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4, 410, 411, 4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2, 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ьнер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6, 475, 560–563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ьтон Дж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юков П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1, 230,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5, 189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люти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раб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рбах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1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ро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, 227, 228, 238, 2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, 391, 519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рон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4, 199, 202, 207, 209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ин Б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0, 352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рох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8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рохин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, 44, 271, 316, 4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186, 199, 291, 298, 405, 442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рох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2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челл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7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челл У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2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тяев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9</w:t>
      </w:r>
    </w:p>
    <w:p>
      <w:pPr>
        <w:pStyle w:val="Normal"/>
        <w:spacing w:lineRule="exact" w:line="218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хайл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3</w:t>
      </w:r>
    </w:p>
    <w:p>
      <w:pPr>
        <w:pStyle w:val="Normal"/>
        <w:spacing w:lineRule="exact" w:line="21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хайлов Ф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8, 212, 235, 262, 476, 5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, 201, 202, 204, 208, 210, 388, 421, 585, 586, 5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, 1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0, 158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хайловский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1, 475</w:t>
      </w:r>
    </w:p>
    <w:p>
      <w:pPr>
        <w:pStyle w:val="Normal"/>
        <w:spacing w:lineRule="exact" w:line="222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ихайловский Н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цек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ше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ише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лынарж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лячи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нацаканян М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нацаканян М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гилевк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исеев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, 101, 114, 126, 134, 148, 191, 208, 222, 274, 275, 276, 293, 294, 302, 354, 462, 508, 5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9, 182, 480, 586, 6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, 13, 42, 56, 60, 195, 211, 212, 219, 257, 271, 272,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3, 365, 366, 373, 380, 384, 387, 407, 412, 421, 456–459, 461, 463, 467, 468, 497, 504, 505, 522, 5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, 39, 89, 104, 206, 254, 299, 341, 370, 395, 398, 414, 436, 454, 456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1, 178, 250, 255, 261, 297, 520, 60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исеенко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ли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1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лото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1, 313, 315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ль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5, 12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льер Ж.-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3, 352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льтк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мджян Х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8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нбриаль Т. д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нкретье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5–6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6, 181, 201, 265, 272, 370, 379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нро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нтескьё Ш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1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г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ган Л.-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0, 5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, 7, 73, 182</w:t>
      </w:r>
    </w:p>
    <w:p>
      <w:pPr>
        <w:pStyle w:val="Normal"/>
        <w:spacing w:lineRule="exact" w:line="222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гентау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, 244, 248</w:t>
      </w:r>
    </w:p>
    <w:p>
      <w:pPr>
        <w:pStyle w:val="Normal"/>
        <w:spacing w:lineRule="exact" w:line="21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генштерн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4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двин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елл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илл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69, 288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и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3, 243, 261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оз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5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оз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3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озов С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6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рто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0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ск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0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скви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6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сли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3" w:before="60" w:after="60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отыле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3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охамад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, 174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равье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8, 165, 2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9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ранивский Т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7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сат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2, 464</w:t>
      </w:r>
    </w:p>
    <w:p>
      <w:pPr>
        <w:pStyle w:val="Normal"/>
        <w:spacing w:lineRule="exact" w:line="223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ссолин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, 225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схелишвили Н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, 378, 4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хамме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хетдинов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ухин Ю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0, 352, 353, 386, 5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6, 164, 223, 226, 228, 229, 239, 2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2, 133, 141, 144, 196, 250, 256, 269, 314, 356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5, 3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эй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эмфорд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эрдок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I) 26, 7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эхэ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96;</w:t>
        <w:br/>
        <w:t>(III) 244, 245;</w:t>
        <w:br/>
        <w:t>(IV) 32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юлл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юра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яло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2, 224, 3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Мясникова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, 126, 1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1, 622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Г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И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26;</w:t>
        <w:br/>
        <w:t>(III) 13, 257;</w:t>
        <w:br/>
        <w:t>(VI) 26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г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дымов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зарбае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8, 397, 398, 517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заретян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5, 476, 5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31, 34, 35, 94, 95, 134, 139, 140, 144, 161, 5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7, 110, 148, 1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зар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й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йшуль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42;</w:t>
        <w:br/>
        <w:t>(II) 370;</w:t>
        <w:br/>
        <w:t>(VI) 141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лим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6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5, 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2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4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поле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, 3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3, 88, 89, 189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рский И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1, 394, 644</w:t>
      </w:r>
    </w:p>
    <w:p>
      <w:pPr>
        <w:pStyle w:val="Normal"/>
        <w:spacing w:lineRule="exact" w:line="213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асер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стен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1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ахов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8, 230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ве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6, 347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взор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1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известный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4, 481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0, 6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йгенбауэр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йман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67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клесса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1, 173, 54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крас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красов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7, 58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льсо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мцов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2, 523, 60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мчин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ретина С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рсесян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ру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стерен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491, 629, 6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стеро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чаев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ечипоренко О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ддам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дем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аноров С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19, 318–320, 5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, 62, 5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9, 101, 1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3,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2, 524, 553, 584, 58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ита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5,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ит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итина Е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7, 231, 232, 36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ифоров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ишина Э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0, 38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олае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олае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Николай 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8, 109, 185, 1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олас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олис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, 37, 43, 112, 115, 133, 286, 312, 371, 436, 441, 452, 504, 5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, 32, 35, 4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, 27, 179, 184, 194, 3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, 20, 4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ольский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6, 363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кулин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ицш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Ф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93, 196, 210, 349, 401, 404, 606;</w:t>
        <w:br/>
        <w:t>(IV) 349;</w:t>
        <w:br/>
        <w:t>(V) 427, 4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ак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городце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ик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иков И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3</w:t>
      </w:r>
    </w:p>
    <w:p>
      <w:pPr>
        <w:pStyle w:val="Normal"/>
        <w:spacing w:lineRule="exact" w:line="210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оводворская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0, 36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опашин Ю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, 45, 5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оселов М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воцацкая О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здрань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1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рдхаус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р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–65, 239, 240, 314, 467, 486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р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91, 610, 611;</w:t>
        <w:br/>
        <w:t>(II) 498;</w:t>
        <w:br/>
        <w:t>(VI) 531, 532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ртон 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совский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тк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7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у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60, 622, 623;</w:t>
        <w:br/>
        <w:t>(II) 465, 597;</w:t>
        <w:br/>
        <w:t>(V) 213, 218, 247, 336;</w:t>
        <w:br/>
        <w:t>(VI) 175, 300, 333, 467, 56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оу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увехаузе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угаев Р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1, 366, 369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уйк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, 375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уреев Р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502, 607, 611, 612, 6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2, 193, 225, 2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4, 9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ьюком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ьюто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И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7, 24, 111, 121, 172, 222, 223, 253, 264, 265, 274, 333, 346, 363, 382, 402, 510, 519, 526, 532, 677, 682;</w:t>
        <w:br/>
        <w:t>(II) 319, 320, 378;</w:t>
        <w:br/>
        <w:t>(III) 220;</w:t>
        <w:br/>
        <w:t>(IV) 438, 529, 532;</w:t>
        <w:br/>
        <w:t>(V) 54, 75;</w:t>
        <w:br/>
        <w:t>(VI) 335, 609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ьюэлл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Нэсбит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8, 468, 509</w:t>
      </w:r>
    </w:p>
    <w:p>
      <w:pPr>
        <w:pStyle w:val="Normal"/>
        <w:spacing w:lineRule="exact" w:line="6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виннико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1, 23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всиенко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вчарен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вчинников Н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2, 115, 136, 45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гановский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гурц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6,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доевский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7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житович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зирченко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йзерман Т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, 41, 118, 122, 169, 187, 199, 257, 268, 572, 573, 6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2, 165, 176, 1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0, 382, 384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27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йке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2</w:t>
      </w:r>
    </w:p>
    <w:p>
      <w:pPr>
        <w:pStyle w:val="Normal"/>
        <w:spacing w:lineRule="exact" w:line="219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кладник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куджава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89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брайт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7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дак П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ейник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ейнико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ень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105, 106, 127, 604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ьсевич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0, 174, 611, 612, 627, 634, 651, 6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, 84, 358, 3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8, 65, 2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7, 287, 342, 4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3, 107, 140, 141, 146, 166, 188, 296, 297, 376, 457, 462, 470, 472, 542, 59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ьховиков К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9, 240, 254, 367, 372, 534, 556, 652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льшанский Д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8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нико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нисимов (Бек А.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3, 378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ппенгейм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5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ппенгейм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джоникидзе Г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6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джоникидзе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дин-Нащокин А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ешк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6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лов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7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л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1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лов Г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9, 240, 254, 367, 372, 534, 556, 652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лов И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л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Ю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25;</w:t>
        <w:br/>
        <w:t>(III) 103, 143;</w:t>
        <w:br/>
        <w:t>(IV) 386, 388, 396;</w:t>
        <w:br/>
        <w:t>(V) 390</w:t>
      </w:r>
    </w:p>
    <w:p>
      <w:pPr>
        <w:pStyle w:val="Normal"/>
        <w:spacing w:lineRule="exact" w:line="211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мессон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тега-и-Гассе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81, 101, 342, 367, 5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, 57, 90, 2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3, 2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руэлл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ипов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2, 97, 163, 267, 593, 6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4, 287, 290, 294, 337, 401, 459, 606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ип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Ю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73, 476, 489, 582, 654, 680, 681, 684;</w:t>
        <w:br/>
        <w:t>(II) 28, 223, 224, 492, 526, 608;</w:t>
        <w:br/>
        <w:t>(III) 184;</w:t>
        <w:br/>
        <w:t>(IV) 500, 512;</w:t>
        <w:br/>
        <w:t>(V) 370, 377;</w:t>
        <w:br/>
        <w:t>(VI) 404, 461, 46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ипов Ю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5, 5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лунд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5, 5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8, 269, 304, 354, 457, 46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совский С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ти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4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стровитянов К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9, 6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тровский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стровский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1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тмах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6, 247, 265,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уэ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Ощепков П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еленис Р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0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елич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ленко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2, 137, 256, 282, 289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ленко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л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3, 269, 307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лов И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вловский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0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дуански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леолог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5, 183, 188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льмер Р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арин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1, 103, 153, 173, 331, 480, 497, 5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, 28, 195, 254, 455, 471, 5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, 35, 66, 137, 199, 243, 294, 3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6, 342, 373, 417, 419, 508, 509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7, 92, 146, 190, 259, 283, 312, 4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0, 192, 247, 398, 462, 606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крат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4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8</w:t>
      </w:r>
    </w:p>
    <w:p>
      <w:pPr>
        <w:pStyle w:val="Normal"/>
        <w:spacing w:lineRule="exact" w:line="224" w:before="10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телее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4" w:before="108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т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1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тин И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8, 132, 133, 466, 4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8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филов В.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2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нченко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анченк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9</w:t>
      </w:r>
    </w:p>
    <w:p>
      <w:pPr>
        <w:pStyle w:val="Normal"/>
        <w:spacing w:lineRule="exact" w:line="22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Панькова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8</w:t>
      </w:r>
    </w:p>
    <w:p>
      <w:pPr>
        <w:pStyle w:val="Normal"/>
        <w:spacing w:lineRule="exact" w:line="22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арет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9, 401, 404, 422, 483, 543, 545, 6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, 5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0, 161, 164, 1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к Р.-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кинс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мени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сонс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, 126, 650,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, 2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, 18, 51, 261, 297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сонс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7, 171, 302, 454, 455, 573, 649, 650, 653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36, 113–115, 118, 127, 213, 262, 381, 389, 410, 437, 532, 572</w:t>
      </w:r>
    </w:p>
    <w:p>
      <w:pPr>
        <w:pStyle w:val="Normal"/>
        <w:spacing w:lineRule="exact" w:line="225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арфенов И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5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арше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1, 2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8, 362, 4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1, 2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7, 252, 308, 314, 335, 360, 4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5, 218, 26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ршин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скаль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7, 181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ст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2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стернак Б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, 187, 255, 453, 583, 6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, 285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стух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, 95, 159, 17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стухов В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3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трушев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хомов Б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, 384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хомов Ю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2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0, 133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ациорковс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3, 5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0" w:before="84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евзнер Я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, 622, 624, 625, 627–6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1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к М.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л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льма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н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нт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егуд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егуд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ес Ш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ламут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, 20, 4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6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91, 308, 320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ламутров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0, 521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ру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3</w:t>
      </w:r>
    </w:p>
    <w:p>
      <w:pPr>
        <w:pStyle w:val="Normal"/>
        <w:spacing w:lineRule="exact" w:line="220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ерси Ч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фильев М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рцик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20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есталоцци И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1, 20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ст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е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Петр 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4, 223, 228, 229, 2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8, 89, 24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ажиц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ак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, 20, 345, 4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, 51, 204, 207, 370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4, 287, 291, 308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енко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8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ищ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04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в Е. (Е.П. Катаев)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3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в М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4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5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в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в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осян В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2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рянов-Сокол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5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т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У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0, 608;</w:t>
        <w:br/>
        <w:t>(II) 198, 348;</w:t>
        <w:br/>
        <w:t>(V) 320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тцоль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хлеви Мохаммед Рез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4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ечче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аж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Ж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7, 38, 110, 112, 210, 241, 412, 505;</w:t>
        <w:br/>
        <w:t>(II) 63;</w:t>
        <w:br/>
        <w:t>(III) 13, 14, 35, 140;</w:t>
        <w:br/>
        <w:t>(V) 24, 482;</w:t>
        <w:br/>
        <w:t>(VI) 327, 372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воварова Э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5, 7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ирайне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кассо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ко делла Мирандолл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лсуд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льняк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, 2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9, 19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ночет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нскер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рогов Г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0, 510, 513, 5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ирогова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рс Ч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рсо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сар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фаго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ияшев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3, 4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анк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2, 30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ат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4, 274, 302, 334, 402, 658, 6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84, 226, 413, 417, 622,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2, 149, 157, 2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, 4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ато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, 43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атон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1, 547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етнев Э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6, 252, 2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5, 5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9, 370, 382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3, 584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еханов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9, 187, 473, 474, 476, 556, 573, 6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140, 175, 176, 2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8, 202, 206, 3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5, 388,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, 54, 64, 74, 75, 82, 94, 95, 106, 152, 169, 296, 4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2, 533, 540, 581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ешаков П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1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имак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9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имак Е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8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ин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ляйс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ддьяк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6, 217, 233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длуц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2, 383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долинский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, 27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допригора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здняков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1, 252, 2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91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кровский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9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кровский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6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кровский Н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, 61, 193, 2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0, 257, 482, 483, 540</w:t>
      </w:r>
    </w:p>
    <w:p>
      <w:pPr>
        <w:pStyle w:val="Normal"/>
        <w:spacing w:lineRule="exact" w:line="223" w:before="84" w:after="84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окуленко Т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1, 302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аньи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8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иб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4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икарпов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ома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оцкий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3" w:before="84" w:after="84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олтерович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1, 632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ынов Б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к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ков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6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ков Н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ков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1</w:t>
      </w:r>
    </w:p>
    <w:p>
      <w:pPr>
        <w:pStyle w:val="Normal"/>
        <w:spacing w:lineRule="exact" w:line="223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ни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лянский Ф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5, 256, 295, 503, 6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3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номарева И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, 245</w:t>
      </w:r>
    </w:p>
    <w:p>
      <w:pPr>
        <w:pStyle w:val="Normal"/>
        <w:spacing w:lineRule="exact" w:line="220" w:before="84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пов А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8–490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п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4, 78, 79, 178, 476, 491–497, 499–501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пов Г.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1, 316, 6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1, 356–358, 472, 488, 505, 5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1, 188, 260, 275, 377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4, 116, 122, 129, 132, 134, 186, 226, 228, 229, 255, 285, 289, 329, 346, 364, 365, 37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пов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пова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3, 551</w:t>
      </w:r>
    </w:p>
    <w:p>
      <w:pPr>
        <w:pStyle w:val="Normal"/>
        <w:spacing w:lineRule="exact" w:line="217" w:before="72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Попп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1, 39, 40, 48, 111, 119, 135, 149, 183, 184, 196, 211, 212, 214, 215, 246, 271, 293, 303, 311, 382, 388, 394, 399, 400, 428, 429, 456, 460, 463, 469, 471, 472, 475–477, 479, 482, 485, 488, 491, 497, 498, 505, 542, 543, 545, 569, 571, 573, 579, 599, 606, 658, 667, 670, 674, 675;</w:t>
        <w:br/>
        <w:t>(II) 16, 29, 79, 184, 189, 233, 251, 253, 257, 321, 328, 396;</w:t>
        <w:br/>
        <w:t>(III) 15, 16, 28, 29, 36, 38, 62, 89, 127, 158, 166, 169, 200, 224, 248, 329;</w:t>
        <w:br/>
        <w:t>(IV) 391, 392, 427, 429, 449, 491, 504, 514;</w:t>
        <w:br/>
        <w:t>(V) 18–20, 22, 31, 41, 46, 47, 59, 60, 71, 88, 167, 168, 292, 294, 300, 306, 307, 413, 422, 424, 452, 454, 468, 477;</w:t>
        <w:br/>
        <w:t>(VI) 195, 199, 229, 230, 23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охов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, 3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2, 4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тни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4, 38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тно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тя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4, 66–68, 7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ус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4, 25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фирьев Б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ршнев Б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6, 537, 6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, 63, 65, 69, 73, 78, 93, 118, 145, 147, 256, 302, 341, 6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, 52, 68, 180, 202, 208, 256, 260, 2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9, 397, 5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8, 114, 341, 4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сель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73, 5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93, 495, 6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сидон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, 38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сошков И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танин В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4, 14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отрес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азаускас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2, 14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ебиш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6, 447, 44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еображенский Е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8, 224, 226, 22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естус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гари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годич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8, 55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гож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гож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, 270, 271, 274, 275, 282, 294, 298, 302, 304, 357, 461, 491, 503, 538, 552, 6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, 153, 2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, 112, 179, 2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, 1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головко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4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римаков Е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, 2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, 354, 434, 4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9, 369, 515, 60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итул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7, 24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скурин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4, 163, 396, 45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таго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8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тас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1, 36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топоп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х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2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охор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удо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, 32, 634, 6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, 56, 384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рытко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севдо-Дионисий Ареопаги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4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толеме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,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6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анкаре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, 104, 293, 511, 6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4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гачев Е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гачева М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7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зи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1, 402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ришкевич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4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ссе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3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старнаков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5, 4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1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тин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0, 288, 305, 310, 369, 385, 423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шкарева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ушкин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9, 2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0, 3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5, 2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32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челинцев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2, 3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1, 30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ыжик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ырье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Пятаков Г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15" w:before="2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бинович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, 114, 208, 310, 365, 371, 463, 465, 5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0, 1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4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бкина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бле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5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даев Ва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2, 6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6, 418, 433, 481, 4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1, 263, 343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да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, 356, 359, 475, 484, 486, 529, 6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адзинский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дзиховский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5, 187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дище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9, 11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зин С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злогов К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йк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49, 3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йл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4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йт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кит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, 408, 4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5, 6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, 155–157, 1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7, 550, 551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китский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3, 410,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101, 103, 105, 134, 187, 290, 316, 583, 584, 590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китянский Н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8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ковский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3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мос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нвиц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нке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спути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3, 513</w:t>
      </w:r>
    </w:p>
    <w:p>
      <w:pPr>
        <w:pStyle w:val="Normal"/>
        <w:spacing w:lineRule="exact" w:line="217" w:before="60" w:after="6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ссел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, 104, 184, 3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, 2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,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, 3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ссохи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7, 5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тцель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,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ушенбах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2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хлин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хманин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6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ц М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4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чинский Ю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4, 257, 258, 286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шковский Б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0, 509, 510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ашковский Е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0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бров Г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0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вуненкова М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ди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2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дклифф-Браун А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0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жабек Е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4, 476, 5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0, 85, 91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занов В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7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занов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22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зник Ю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6, 231, 248, 451, 50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йга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9, 4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45, 182, 23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йли У.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ймерс Н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мбранд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пьев Ю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шер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ещик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ббентроп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7, 311, 313,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15, 22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д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дль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кардо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, 101, 511, 607, 614, 615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0, 348, 4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к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7, 138, 166, 1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ккерт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, 247, 251, 45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м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сма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, 50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тт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фки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ицци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6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ббинс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бертсон-Смит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9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беспь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2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огалин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4, 364</w:t>
      </w:r>
    </w:p>
    <w:p>
      <w:pPr>
        <w:pStyle w:val="Normal"/>
        <w:spacing w:lineRule="exact" w:line="227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огинский Я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5, 97, 142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ден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дин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1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доман Б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, 269, 273, 275, 278, 279, 287, 288, 290, 298, 5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9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жков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00,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7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жков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6, 567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жк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3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ан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0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енбаум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3, 133, 1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енберг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5, 440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енберг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енкранс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ин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, 5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9, 665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ов М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7, 369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з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37–239, 242, 283, 305, 307, 420, 544, 545, 552, 558;</w:t>
        <w:br/>
        <w:t>(II) 75, 78, 80, 91, 134, 161, 186, 223, 389, 628;</w:t>
        <w:br/>
        <w:t>(III) 16, 28, 33, 35, 39, 52, 56, 60, 67, 127, 130, 135, 140, 154, 156, 159, 164, 171, 195, 256, 264, 276;</w:t>
        <w:br/>
        <w:t>(IV) 396, 499;</w:t>
        <w:br/>
        <w:t>(V) 71, 79, 133, 299, 440;</w:t>
        <w:br/>
        <w:t>(VI) 223, 483, 579, 606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кмо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22, 212, 363, 529–532, 601;</w:t>
        <w:br/>
        <w:t>(II) 397;</w:t>
        <w:br/>
        <w:t>(IV) 532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мановский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мановский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6, 107, 343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сс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1, 218, 277, 292</w:t>
      </w:r>
    </w:p>
    <w:p>
      <w:pPr>
        <w:pStyle w:val="Normal"/>
        <w:spacing w:lineRule="exact" w:line="225" w:before="96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сс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0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сси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327;</w:t>
        <w:br/>
        <w:t>(III) 124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ссма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4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стоу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тарь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тенфельд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ум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3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ш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46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ош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8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бен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-</w:t>
      </w:r>
      <w:r>
        <w:rPr>
          <w:rFonts w:cs="Bookman Old Style" w:ascii="Bookman Old Style" w:hAnsi="Bookman Old Style"/>
          <w:sz w:val="16"/>
          <w:szCs w:val="16"/>
        </w:rPr>
        <w:t>П.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VI) 141</w:t>
      </w:r>
    </w:p>
    <w:p>
      <w:pPr>
        <w:pStyle w:val="Normal"/>
        <w:spacing w:lineRule="exact" w:line="222" w:before="48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Рубин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Б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Л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08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бинский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Ю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V) 48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бинштей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Я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31;</w:t>
        <w:br/>
        <w:t>(VI) 297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дак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II) 46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дне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I) 85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завин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, 184, 191, 208, 258, 270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завин Е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3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звельт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3,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3, 235, 236,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5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зин В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мянцев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, 6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0, 137, 1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уссо Ж.-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3, 173,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тгайзе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ткевич М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1, 92, 30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уцко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баков Б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бакова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7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ыбаковский Л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б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бин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вки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1, 55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вкина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70, 47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жко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ж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ык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8, 22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ьюз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8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эм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VI) 10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ют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8, 251, 256, 259, 26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яб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ябушинский П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язанов В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Рязанов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140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3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бирьянов К.</w:t>
        <w:br/>
        <w:t xml:space="preserve"> 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бов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2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бсович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7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буро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9, 27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вицкий П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5, 14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вчук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8, 439, 448, 494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ган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гатовский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довский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довский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дуль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9, 285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идбаев Т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5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ймон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9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ймонс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кс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2–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9, 160, 274, 287, 317, 362, 508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лаза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лтыков-Щедрин М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116, 119, 43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луц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лье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арин О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ойлов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сон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7, 5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со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9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сон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сонов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сонов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1, 336, 418, 4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уйл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муэльсо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27, 606, 6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7, 1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нгинетт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нд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нтос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8, 586, 60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п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рафанов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7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рт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Ж</w:t>
      </w:r>
      <w:r>
        <w:rPr>
          <w:rFonts w:cs="Bookman Old Style" w:ascii="Bookman Old Style" w:hAnsi="Bookman Old Style"/>
          <w:sz w:val="16"/>
          <w:szCs w:val="16"/>
          <w:lang w:val="en-US"/>
        </w:rPr>
        <w:t>.-</w:t>
      </w:r>
      <w:r>
        <w:rPr>
          <w:rFonts w:cs="Bookman Old Style" w:ascii="Bookman Old Style" w:hAnsi="Bookman Old Style"/>
          <w:sz w:val="16"/>
          <w:szCs w:val="16"/>
        </w:rPr>
        <w:t>П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69, 473, 476, 477, 527;</w:t>
        <w:br/>
        <w:t>(II) 367;</w:t>
        <w:br/>
        <w:t>(IV) 35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тар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6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усанавичус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ушкин Ю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67, 277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франски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2, 206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харов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, 4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2, 213, 284, 311, 325, 337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–90, 113, 376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ачко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106, 131, 340, 395, 438, 449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9, 319, 320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бытов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анидзе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9, 256, 3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0" w:before="84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ванидзе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асьян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3, 189, 190, 375, 376, 502, 5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, 125, 126, 151, 274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етлов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етоний Гай Транквилл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6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изи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1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инц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8</w:t>
      </w:r>
    </w:p>
    <w:p>
      <w:pPr>
        <w:pStyle w:val="Normal"/>
        <w:spacing w:lineRule="exact" w:line="21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ирский Я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4, 456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вифт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4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вастья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7, 462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верц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верцо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9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гвари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5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д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4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дов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5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ливерст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7</w:t>
      </w:r>
    </w:p>
    <w:p>
      <w:pPr>
        <w:pStyle w:val="Normal"/>
        <w:spacing w:lineRule="exact" w:line="213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лигме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7, 170, 526, 527, 612, 646, 6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3, 4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8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люн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ашко Л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вский Б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5, 267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их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о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17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ов Е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4, 2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8, 58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ов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ов Ю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8, 106, 192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ов-Тян-Шанский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менюк Э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н-Жюст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 36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ниор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9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н-Сим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7,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9,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нтеш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, 90, 269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рван-Шрейбер Ж.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2</w:t>
      </w:r>
    </w:p>
    <w:p>
      <w:pPr>
        <w:pStyle w:val="Normal"/>
        <w:spacing w:lineRule="exact" w:line="217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ргее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3,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, 37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, 129, 133, 467</w:t>
      </w:r>
    </w:p>
    <w:p>
      <w:pPr>
        <w:pStyle w:val="Normal"/>
        <w:spacing w:lineRule="exact" w:line="22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рге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, 432</w:t>
      </w:r>
    </w:p>
    <w:p>
      <w:pPr>
        <w:pStyle w:val="Normal"/>
        <w:spacing w:lineRule="exact" w:line="23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ргее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0</w:t>
      </w:r>
    </w:p>
    <w:p>
      <w:pPr>
        <w:pStyle w:val="Normal"/>
        <w:spacing w:lineRule="exact" w:line="23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тон-Уотсон Хью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6</w:t>
      </w:r>
    </w:p>
    <w:p>
      <w:pPr>
        <w:pStyle w:val="Normal"/>
        <w:spacing w:lineRule="exact" w:line="23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еченов И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6</w:t>
      </w:r>
    </w:p>
    <w:p>
      <w:pPr>
        <w:pStyle w:val="Normal"/>
        <w:spacing w:lineRule="exact" w:line="23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кгель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30" w:before="72" w:after="84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маче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монов П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4, 87, 1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6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няв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271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няк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9</w:t>
      </w:r>
    </w:p>
    <w:p>
      <w:pPr>
        <w:pStyle w:val="Normal"/>
        <w:spacing w:lineRule="exact" w:line="23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пнович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6</w:t>
      </w:r>
    </w:p>
    <w:p>
      <w:pPr>
        <w:pStyle w:val="Normal"/>
        <w:spacing w:lineRule="exact" w:line="232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ироткин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, 116, 121, 122, 132, 133, 137, 148, 151, 152, 158, 162, 169–171, 173, 174, 178, 184, 190, 193, 196, 197, 201, 203, 207, 211–213, 228, 232, 2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9, 371</w:t>
      </w:r>
    </w:p>
    <w:p>
      <w:pPr>
        <w:pStyle w:val="Normal"/>
        <w:spacing w:lineRule="exact" w:line="23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исмонд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3</w:t>
      </w:r>
    </w:p>
    <w:p>
      <w:pPr>
        <w:pStyle w:val="Normal"/>
        <w:spacing w:lineRule="exact" w:line="23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азкин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3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азкин С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2, 2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аруффи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ворцов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идельски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италец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ок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9, 5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оп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3, 425, 433, 51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курихин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лави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лавский Е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5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лоби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лоу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елсо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 Г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 И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 С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а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, 24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ирнова Н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1</w:t>
      </w:r>
    </w:p>
    <w:p>
      <w:pPr>
        <w:pStyle w:val="Normal"/>
        <w:spacing w:lineRule="exact" w:line="215" w:before="72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Сми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, 31, 101, 174, 333, 358–360, 424, 511, 528, 531, 606–608, 614, 615, 623, 624, 627, 674;</w:t>
        <w:br/>
        <w:t>(II) 21, 320, 348, 368, 370, 443, 483;</w:t>
        <w:br/>
        <w:t>(III) 243;</w:t>
        <w:br/>
        <w:t>(V) 20, 39, 45, 89, 121, 413, 476;</w:t>
        <w:br/>
        <w:t>(VI) 61, 138, 177, 267, 371, 508, 61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олл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9, 45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мородинская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ноу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Ч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42, 425;</w:t>
        <w:br/>
        <w:t>(III) 126;</w:t>
        <w:br/>
        <w:t>(V) 3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болевская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бчак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ви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7, 219, 234, 3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7, 45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гомоно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грин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, 33, 38, 114, 182, 196, 316, 342, 345–347, 350, 351, 355–357, 37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зин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олинс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ол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оло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олов Н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ольник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8, 251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кра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5, 226, 3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женицы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8,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5, 167, 2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, 89, 188, 285, 28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–90, 186, 199, 212, 286, 288, 385, 462, 597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вь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, 225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вье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3, 383, 646, 6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2, 143, 150,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, 84, 198, 226, 230, 241, 271,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1, 357, 384, 400, 402, 403, 418, 437, 4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3, 394, 407–409, 433, 444, 4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0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вьев С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вьев Э.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, 187, 202, 5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, 82, 92, 93, 171, 185, 192, 193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д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5, 226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п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1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у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29, 600, 6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7, 468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лоух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рель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1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рокин И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217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ороки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, 308, 385, 455, 462, 541, 545, 649,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127, 194, 202, 205, 208, 210, 214, 234, 263, 270, 304, 327, 328, 531, 556, 5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, 90, 100, 118, 124, 134, 172, 182, 184, 199,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0, 124, 129, 134, 151, 162, 163, 168, 180, 218, 239, 275, 459, 4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5, 115, 254, 326, 335, 350, 435, 436, 59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рокина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орос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629;</w:t>
        <w:br/>
        <w:t>(IV) 509;</w:t>
        <w:br/>
        <w:t>(V) 424–426, 453, 473, 476, 477;</w:t>
        <w:br/>
        <w:t>(VI) 11, 16, 22, 27, 80, 88, 149, 153, 154, 219, 229, 230, 295, 302, 333, 346, 46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айкм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, 24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аннаус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енс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, 551, 648,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26, 38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иноза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, 334, 490, 5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, 40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иридонова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иркин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пок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8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винский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1</w:t>
      </w:r>
    </w:p>
    <w:p>
      <w:pPr>
        <w:pStyle w:val="Normal"/>
        <w:spacing w:lineRule="exact" w:line="222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алин И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5, 293, 3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, 96, 205, 480, 5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3, 86, 1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, 88, 91, 102, 104, 134, 141, 143, 191, 225, 229, 230–233, 236, 242, 248, 251, 252, 255–259, 263, 275, 276, 280, 285, 309, 313, 315–317, 3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, 21, 51, 86, 87, 173, 306, 503, 594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ниславский К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3, 38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рк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70, 300, 476;</w:t>
        <w:br/>
        <w:t>(II) 411, 412;</w:t>
        <w:br/>
        <w:t>(VI) 62, 321, 338, 48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ровойтова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0, 3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родубровская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62, 56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рце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ффорд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ах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нгерс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4, 262, 273, 2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но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ненко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0, 36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5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нова М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нова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нян Э.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аш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8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еп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, 147, 187, 195, 208, 260–263, 269, 270, 301, 336, 365, 479, 494, 558, 6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8–131, 134, 135, 144, 164, 240, 2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4, 5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1, 3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0, 193, 615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епун Ф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5, 5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, 162, 209,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4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иглиц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7–489, 495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олыпин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8, 89, 98, 100, 107, 118, 162, 165, 222, 3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3, 397, 398, 513</w:t>
      </w:r>
    </w:p>
    <w:p>
      <w:pPr>
        <w:pStyle w:val="Normal"/>
        <w:spacing w:lineRule="exact" w:line="218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Стоянович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5, 406, 42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7, 4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01, 246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аб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ад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7,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0, 4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255, 299, 410, 4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, 261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елецкий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3</w:t>
      </w:r>
    </w:p>
    <w:p>
      <w:pPr>
        <w:pStyle w:val="Normal"/>
        <w:spacing w:lineRule="exact" w:line="218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огецкий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огецкий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40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оев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48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ойк Д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8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онг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2, 362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уве П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6, 532, 6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2, 72, 75, 78, 82, 93, 96, 117, 290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румилин С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4, 205, 210, 261, 409, 440, 589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учевский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2, 194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учка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2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тырикович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13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бботина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8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во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даков К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4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доплат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5, 456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каче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нь Ятс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7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рик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3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урцуков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8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хомлинский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4, 2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хотин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уэт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ысуев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2, 60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ычев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ьюэлл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Сэй Ж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9, 6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</w:t>
      </w:r>
    </w:p>
    <w:p>
      <w:pPr>
        <w:pStyle w:val="Normal"/>
        <w:spacing w:lineRule="exact" w:line="2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го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2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айлор Э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7, 1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лейр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мерл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рандо Е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рд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, 390, 4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рле Е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5, 39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тарова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ацит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, 2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йлер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, 58, 21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йяр де Шарден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2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льма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ненбаум-Мушинский В.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5, 20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ннис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р-Акопян Н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ренть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1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рнер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р-Петрося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ертулли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3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мирязев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мофеев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7</w:t>
      </w:r>
    </w:p>
    <w:p>
      <w:pPr>
        <w:pStyle w:val="Normal"/>
        <w:spacing w:lineRule="exact" w:line="215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имофеев-Ресовский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, 27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риар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1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со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таренко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то И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то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то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5, 17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ш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5, 86, 88–91, 96, 103, 121, 161, 167, 308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4, 379, 403, 4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9, 142, 144, 145, 177, 303, 405, 4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94, 376, 381, 385, 395, 43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ишко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каченко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йнб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9, 82, 159, 171, 537, 542, 545;</w:t>
        <w:br/>
        <w:t>(II) 32, 92, 179, 233, 241, 243–245, 253, 312, 379;</w:t>
        <w:br/>
        <w:t>(III) 9, 16, 29, 52, 126, 143, 155, 164, 172, 182, 184, 199, 206, 208, 210, 212, 226, 229, 254, 256, 284, 288, 295;</w:t>
        <w:br/>
        <w:t>(IV) 340, 348, 351, 363, 420, 454, 480, 523;</w:t>
        <w:br/>
        <w:t>(V) 76, 125, 141, 247, 338, 400, 402;</w:t>
        <w:br/>
        <w:t>(VI) 23, 156, 175, 261, 319, 360, 395, 58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каре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каре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4, 143, 148, 149, 160, 165, 1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4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карева Е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квиль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2, 19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лкаче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03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лсто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лстой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0, 4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, 124, 328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лстых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, 2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мас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мсон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5, 288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пчие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росян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2, 206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ффл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0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ффл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О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47, 552;</w:t>
        <w:br/>
        <w:t>(II) 223, 256;</w:t>
        <w:br/>
        <w:t>(IV) 499, 506, 508, 517, 523;</w:t>
        <w:br/>
        <w:t>(V) 383;</w:t>
        <w:br/>
        <w:t>(VI) 18, 137, 211, 212, 245, 249, 363, 58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ощенко Ж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, 69, 86, 112, 131, 144, 145, 180, 239, 272, 455, 556, 5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, 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 xml:space="preserve">) 381–383 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авки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7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апезни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аппе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йвиш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78, 5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йман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мл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тья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, 15, 39, 65, 28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тьяков П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етьяков С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6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оицкий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5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офименко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0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оцкий Л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1, 2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4, 153, 168, 171, 182, 183, 188, 191, 192, 201, 210, 211, 214, 217–219, 224, 225, 229, 256–2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1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ошев Г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1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убецкой Е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, 240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убецкой Н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уитт У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румэ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15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ган-Барановский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8, 53, 93, 290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джм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9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доровский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7, 410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ле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7, 51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лли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льчинский Г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9, 282, 331, 380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8, 454, 52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пол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ре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, 3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6, 127, 156, 3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4, 107, 34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ровская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ровская С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ровский М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рунце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ухачевский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эджфел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эйло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6,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эйло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эневик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0, 133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этч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, 152, 231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юнен Й. ф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, 273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Тяпки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50</w:t>
      </w:r>
    </w:p>
    <w:p>
      <w:pPr>
        <w:pStyle w:val="Normal"/>
        <w:spacing w:lineRule="exact" w:line="6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7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Уайтхед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9</w:t>
      </w:r>
    </w:p>
    <w:p>
      <w:pPr>
        <w:pStyle w:val="Normal"/>
        <w:spacing w:lineRule="exact" w:line="22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емов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9</w:t>
      </w:r>
    </w:p>
    <w:p>
      <w:pPr>
        <w:pStyle w:val="Normal"/>
        <w:spacing w:lineRule="exact" w:line="22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ивер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05, 1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76</w:t>
      </w:r>
    </w:p>
    <w:p>
      <w:pPr>
        <w:pStyle w:val="Normal"/>
        <w:spacing w:lineRule="exact" w:line="22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ильямс Д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1, 102</w:t>
      </w:r>
    </w:p>
    <w:p>
      <w:pPr>
        <w:pStyle w:val="Normal"/>
        <w:spacing w:lineRule="exact" w:line="22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инстэнли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льман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льмани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Улюкаев А.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07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маров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1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месао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м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оддингтон К.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8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оллис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98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орн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3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орф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2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ринсон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5</w:t>
      </w:r>
    </w:p>
    <w:p>
      <w:pPr>
        <w:pStyle w:val="Normal"/>
        <w:spacing w:lineRule="exact" w:line="22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рланис Б.Ц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8, 199,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5, 45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рманцев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5, 116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рсул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, 280, 283,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, 42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стрялов Н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, 200, 216, 259, 400, 4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8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ткин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16, 22, 119, 121, 128, 158, 232, 241, 252, 257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тченко С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, 24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Уша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1</w:t>
      </w:r>
    </w:p>
    <w:p>
      <w:pPr>
        <w:pStyle w:val="Normal"/>
        <w:spacing w:lineRule="exact" w:line="213" w:before="72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spacing w:lineRule="exact" w:line="60" w:before="72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берж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4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де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дее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9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деев О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5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деев Т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5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д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0, 32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йоль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1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льцман В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9, 6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2, 474, 59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3, 416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минский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9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аульветт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, 362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в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енко Н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4, 682,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4,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ов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7, 600</w:t>
      </w:r>
    </w:p>
    <w:p>
      <w:pPr>
        <w:pStyle w:val="Normal"/>
        <w:spacing w:lineRule="exact" w:line="213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едо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9, 478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о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3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ов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7</w:t>
      </w:r>
    </w:p>
    <w:p>
      <w:pPr>
        <w:pStyle w:val="Normal"/>
        <w:spacing w:lineRule="exact" w:line="213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ов Н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, 38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ров-Давыдов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9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т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105, 106, 127, 60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тов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0, 78, 86, 101, 1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тов Г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, 123, 12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дотова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3, 50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йербанд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6, 249, 250, 251, 6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йербах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3, 198, 226, 230, 231, 233, 235, 416, 466, 4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йнберг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Е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Л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11, 112, 362;</w:t>
        <w:br/>
        <w:t>(III) 22;</w:t>
        <w:br/>
        <w:t>(VI) 610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йн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09, 672;</w:t>
        <w:br/>
        <w:t>(III) 2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йхтванг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9, 286, 30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нелон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ргюсон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ргюссо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, 7, 17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рма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рро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7, 253, 305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рсман А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стинг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1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т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4, 3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32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етис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1, 3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6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боначч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гатнер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8, 356, 357, 359, 487, 56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лимон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липп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липпо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84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липпов А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7, 112, 133, 171, 184, 231, 289, 351, 366, 417, 426, 436, 452, 466, 485–487, 500, 506, 523, 621, 645, 649, 6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4, 127, 173, 251, 252, 260, 261, 263, 269, 272, 2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0, 153, 249, 284, 3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7, 405, 5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4,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2, 152, 196, 540, 550, 554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липпов В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5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нк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нн В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9, 190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тцпатрик Ш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3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хте И.-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3, 495, 565</w:t>
      </w:r>
    </w:p>
    <w:p>
      <w:pPr>
        <w:pStyle w:val="Normal"/>
        <w:spacing w:lineRule="exact" w:line="222" w:before="48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чино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ишер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4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ливберг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1, 17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лоренский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, 111, 356, 383, 407, 445, 51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110, 243, 452, 6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5, 155, 156, 241, 3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3,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36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лоровски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2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лоровский Г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3, 504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ма Аквин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27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менко А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, 47</w:t>
      </w:r>
    </w:p>
    <w:p>
      <w:pPr>
        <w:pStyle w:val="Normal"/>
        <w:spacing w:lineRule="exact" w:line="222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миных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7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нот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35, 555, 557, 5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р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оррестер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анк С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7, 150, 162, 167, 196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анк С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анклин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, 3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4</w:t>
      </w:r>
    </w:p>
    <w:p>
      <w:pPr>
        <w:pStyle w:val="Normal"/>
        <w:spacing w:lineRule="exact" w:line="219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áнко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анц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57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анцузова Н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65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ге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йд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З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49, 382, 401, 404, 422, 483;</w:t>
        <w:br/>
        <w:t>(II) 57, 146, 148, 482;</w:t>
        <w:br/>
        <w:t>(III) 145, 318;</w:t>
        <w:br/>
        <w:t>(VI) 335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йденберг О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нкель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0, 565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нкель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5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енч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6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дланд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8</w:t>
      </w:r>
    </w:p>
    <w:p>
      <w:pPr>
        <w:pStyle w:val="Normal"/>
        <w:spacing w:lineRule="exact" w:line="22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дман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дма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6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дме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0, 626, 6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3, 287, 296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Фридрих 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3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дрих К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4, 318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ман Уолте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1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мен Дж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4</w:t>
      </w:r>
    </w:p>
    <w:p>
      <w:pPr>
        <w:pStyle w:val="Normal"/>
        <w:spacing w:lineRule="exact" w:line="23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мен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7</w:t>
      </w:r>
    </w:p>
    <w:p>
      <w:pPr>
        <w:pStyle w:val="Normal"/>
        <w:spacing w:lineRule="exact" w:line="233" w:before="48" w:after="0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имен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олов А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</w:t>
      </w:r>
    </w:p>
    <w:p>
      <w:pPr>
        <w:pStyle w:val="Normal"/>
        <w:spacing w:lineRule="exact" w:line="23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олов И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7, 97, 2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8, 339, 349, 372, 3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8</w:t>
      </w:r>
    </w:p>
    <w:p>
      <w:pPr>
        <w:pStyle w:val="Normal"/>
        <w:spacing w:lineRule="exact" w:line="23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ролов Э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1, 2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4</w:t>
      </w:r>
    </w:p>
    <w:p>
      <w:pPr>
        <w:pStyle w:val="Normal"/>
        <w:spacing w:lineRule="exact" w:line="233" w:before="72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Фромм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Э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9, 486, 562, 572, 573, 604, 675;</w:t>
        <w:br/>
        <w:t>(III) 57;</w:t>
        <w:br/>
        <w:t>(V) 202, 255;</w:t>
        <w:br/>
        <w:t>(VI) 335</w:t>
      </w:r>
    </w:p>
    <w:p>
      <w:pPr>
        <w:pStyle w:val="Normal"/>
        <w:spacing w:lineRule="exact" w:line="23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кидид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4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ко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3, 66, 84, 85, 106, 370, 470, 505;</w:t>
        <w:br/>
        <w:t>(II) 50, 51, 53, 170, 171, 172, 546;</w:t>
        <w:br/>
        <w:t>(III) 117, 150, 198, 233;</w:t>
        <w:br/>
        <w:t>(IV) 334, 417;</w:t>
        <w:br/>
        <w:t>(V) 401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куяма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Ф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3, 133, 303, 314, 318, 530;</w:t>
        <w:br/>
        <w:t>(III) 29, 33;</w:t>
        <w:br/>
        <w:t>(IV) 428;</w:t>
        <w:br/>
        <w:t>(VI) 13, 15, 18, 35, 178, 223, 226, 251, 252, 255, 260, 328, 366, 575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ллер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астье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3, 38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1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ман Д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03, 53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38, 600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манов Г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7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манов Ю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0, 464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со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8</w:t>
      </w:r>
    </w:p>
    <w:p>
      <w:pPr>
        <w:pStyle w:val="Normal"/>
        <w:spacing w:lineRule="exact" w:line="210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Фурье Ш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3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, 384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баров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ббл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1</w:t>
      </w:r>
    </w:p>
    <w:p>
      <w:pPr>
        <w:pStyle w:val="Normal"/>
        <w:spacing w:lineRule="exact" w:line="217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бермас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6, 171, 202, 206, 364, 393, 482, 484, 487, 600, 6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, 171, 172, 3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2, 161, 1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9, 460, 467, 469, 4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311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зен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5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йдегг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, 59, 235, 422, 504, 5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0, 4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1, 464, 482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йдер 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йде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1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йек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Ф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59, 360, 642, 673;</w:t>
        <w:br/>
        <w:t>(II) 130, 437, 507, 538, 565;</w:t>
        <w:br/>
        <w:t>(III) 136;</w:t>
        <w:br/>
        <w:t>(V) 294;</w:t>
        <w:br/>
        <w:t>(VI) 181</w:t>
      </w:r>
    </w:p>
    <w:p>
      <w:pPr>
        <w:pStyle w:val="Normal"/>
        <w:spacing w:lineRule="exact" w:line="22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йту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Д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69, 271, 275, 299, 418, 611, 612;</w:t>
        <w:br/>
        <w:t>(II) 188, 190;</w:t>
        <w:br/>
        <w:t>(VI) 193</w:t>
      </w:r>
    </w:p>
    <w:p>
      <w:pPr>
        <w:pStyle w:val="Normal"/>
        <w:spacing w:lineRule="exact" w:line="225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камада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7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ке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6, 214, 275, 482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ксли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9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ксли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2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ламайзер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7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ма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6</w:t>
      </w:r>
    </w:p>
    <w:p>
      <w:pPr>
        <w:pStyle w:val="Normal"/>
        <w:spacing w:lineRule="exact" w:line="22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мидов А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</w:t>
      </w:r>
    </w:p>
    <w:p>
      <w:pPr>
        <w:pStyle w:val="Normal"/>
        <w:spacing w:lineRule="exact" w:line="225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Хамм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ммурап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7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ни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24, 330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нтингто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, 120, 17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2, 246, 3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2, 4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33, 251, 575, 576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итон Ю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итон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итоно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4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итонович Д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4</w:t>
      </w:r>
    </w:p>
    <w:p>
      <w:pPr>
        <w:pStyle w:val="Normal"/>
        <w:spacing w:lineRule="exact" w:line="215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ламенко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3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лам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4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рис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8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тке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рче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сбулатов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8, 2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2, 2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3, 284, 34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узе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7, 202, 221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аусхофер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ейзинга 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9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ейлбронн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2, 4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7, 4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, 29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ейне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4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ёппн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2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ерст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ёсле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56;</w:t>
        <w:br/>
        <w:t>(IV) 418;</w:t>
        <w:br/>
        <w:t>(V) 430, 431;</w:t>
        <w:br/>
        <w:t>(VI) 9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бник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кс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VI) 531</w:t>
      </w:r>
    </w:p>
    <w:p>
      <w:pPr>
        <w:pStyle w:val="Normal"/>
        <w:spacing w:lineRule="exact" w:line="218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нтикки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0, 144, 189, 190,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нце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5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 xml:space="preserve">Хирохито 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6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ршляйфер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580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рш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7, 242, 308, 455, 582, 638, 639, 650;</w:t>
        <w:br/>
        <w:t>(II) 14, 328, 409;</w:t>
        <w:br/>
        <w:t>(III) 19, 192, 295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иршфельд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, 412, 45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1</w:t>
      </w:r>
    </w:p>
    <w:p>
      <w:pPr>
        <w:pStyle w:val="Normal"/>
        <w:spacing w:lineRule="exact" w:line="218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лебнико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1, 6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7, 483, 5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19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левнюк О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2, 305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джсон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316, 358, 522;</w:t>
        <w:br/>
        <w:t>(II) 21, 24, 351;</w:t>
        <w:br/>
        <w:t>(V) 262;</w:t>
        <w:br/>
        <w:t>(VI) 531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лл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лодк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9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лодкова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54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лод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2</w:t>
      </w:r>
    </w:p>
    <w:p>
      <w:pPr>
        <w:pStyle w:val="Normal"/>
        <w:spacing w:lineRule="exact" w:line="215" w:before="48" w:after="48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Холтон Дж.</w:t>
        <w:br/>
      </w:r>
      <w:r>
        <w:rPr>
          <w:rFonts w:cs="Bookman Old Style" w:ascii="Bookman Old Style" w:hAnsi="Bookman Old Style"/>
          <w:sz w:val="16"/>
          <w:szCs w:val="16"/>
          <w:lang w:val="en-US"/>
        </w:rPr>
        <w:t>(I) 341, 382, 384, 424, 502;</w:t>
        <w:br/>
        <w:t>(IV) 423;</w:t>
        <w:br/>
        <w:t>(V) 460, 461, 466, 478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мейн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6, 417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мский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, 83, 126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мяков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ев Б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2, 5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6, 133, 173, 277, 515, 577, 579, 581, 582, 5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5–247, 2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7, 458, 492, 49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1, 209, 361, 3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84, 305, 331, 440, 441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кхайм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71, 486</w:t>
      </w:r>
    </w:p>
    <w:p>
      <w:pPr>
        <w:pStyle w:val="Normal"/>
        <w:spacing w:lineRule="exact" w:line="215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ос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, 517, 5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5, 22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8, 133, 243, 33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8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т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47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ужий С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, 109, 172, 212, 230, 261, 290, 305, 337, 368, 384, 464, 465, 532, 600, 6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, 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2, 223, 231, 233, 240, 26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2, 39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7, 154, 163, 434, 441, 4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, 41, 115, 187, 256, 331, 411, 440, 503, 540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рштор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офф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4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ренников Т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ристо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167, 194, 407, 5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, 578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руще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73;</w:t>
        <w:br/>
        <w:t>(II) 582;</w:t>
        <w:br/>
        <w:t>(V) 18, 259, 262, 316;</w:t>
        <w:br/>
        <w:t>(VI) 9, 10, 83, 87, 94–96, 103, 306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а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Гофэн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VI) 67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ан Шоф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81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белашвили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39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биев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0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докорм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2, 46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85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докормов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19, 520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к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льдт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8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усейн Саддам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6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Хьюз Гордо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Цаголов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9, 314, 320, 614, 618, 6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7, 443, 44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14, 28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2, 292, 50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апенко И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7, 408, 411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арегородцев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вейг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2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ветаева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5, 9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езарь Юл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епп-Ларуш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зя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Цзэминь</w:t>
      </w:r>
      <w:r>
        <w:rPr>
          <w:rFonts w:cs="Bookman Old Style" w:ascii="Bookman Old Style" w:hAnsi="Bookman Old Style"/>
          <w:sz w:val="16"/>
          <w:szCs w:val="16"/>
          <w:lang w:val="en-US"/>
        </w:rPr>
        <w:br/>
        <w:t>(I) 313, 446;</w:t>
        <w:br/>
        <w:t>(IV) 527;</w:t>
        <w:br/>
        <w:t>(VI) 66, 248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имбаев Н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4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иолковский К.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4, 291, 3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1, 27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ипко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С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54, 234, 252, 471, 472;</w:t>
        <w:br/>
        <w:t>(II) 345;</w:t>
        <w:br/>
        <w:t>(III) 135, 159;</w:t>
        <w:br/>
        <w:t>(IV) 429;</w:t>
        <w:br/>
        <w:t>(V) 10, 20, 35, 42, 87, 181, 479;</w:t>
        <w:br/>
        <w:t>(VI) 179, 360, 374, 375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ипф Дж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8, 288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ицерон Марк Тулл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9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ыганк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5</w:t>
      </w:r>
    </w:p>
    <w:p>
      <w:pPr>
        <w:pStyle w:val="Normal"/>
        <w:spacing w:lineRule="exact" w:line="220" w:before="72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ыганков П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7, 24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75</w:t>
      </w:r>
    </w:p>
    <w:p>
      <w:pPr>
        <w:pStyle w:val="Normal"/>
        <w:spacing w:lineRule="exact" w:line="220" w:before="48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ымбурский В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6, 233, 261, 2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3, 3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, 375, 396</w:t>
      </w:r>
    </w:p>
    <w:p>
      <w:pPr>
        <w:pStyle w:val="Normal"/>
        <w:spacing w:lineRule="exact" w:line="220" w:before="48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Цюрупа А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97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8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адаев П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49, 172, 230, 240</w:t>
      </w:r>
    </w:p>
    <w:p>
      <w:pPr>
        <w:pStyle w:val="Normal"/>
        <w:spacing w:lineRule="exact" w:line="217" w:before="72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Чаба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1, 179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гин Б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8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йковский П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, 246, 388, 452</w:t>
      </w:r>
    </w:p>
    <w:p>
      <w:pPr>
        <w:pStyle w:val="Normal"/>
        <w:spacing w:lineRule="exact" w:line="217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йковский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, 39, 201, 2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4, 5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, 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4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н Кайш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ныше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17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ртаев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6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аян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80, 2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8, 222, 2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ба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калин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88, 272, 285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кур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7, 395, 398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лле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4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мберлен Д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2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ковец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3, 618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иков Д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97, 598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иченко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7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8, 189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ов Д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4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овил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омырдин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08, 462, 506, 513, 601</w:t>
      </w:r>
    </w:p>
    <w:p>
      <w:pPr>
        <w:pStyle w:val="Normal"/>
        <w:spacing w:lineRule="exact" w:line="219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ых А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, 52, 53, 68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ых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5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ышев С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, 57, 231, 286, 402, 403, 547, 550, 552, 661, 6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4, 22, 36, 80, 91, 93, 388, 5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, 13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30, 5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, 89, 370, 382, 383, 4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5, 541, 584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ышевский Н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8, 183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9, 30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5, 132, 1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ышов А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22</w:t>
      </w:r>
    </w:p>
    <w:p>
      <w:pPr>
        <w:pStyle w:val="Normal"/>
        <w:spacing w:lineRule="exact" w:line="220" w:before="72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я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як Е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58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яков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1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няховский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18, 61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рчилль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У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60, 221;</w:t>
        <w:br/>
        <w:t>(II) 352;</w:t>
        <w:br/>
        <w:t>(IV) 403, 475;</w:t>
        <w:br/>
        <w:t>(V) 255, 307, 309, 314, 410;</w:t>
        <w:br/>
        <w:t>(VI) 11, 12, 228, 30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сноков С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7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хов А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15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шко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8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ешков М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, 259, 50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68, 192, 4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3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6, 2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5, 115, 198, 200, 255, 256</w:t>
      </w:r>
    </w:p>
    <w:p>
      <w:pPr>
        <w:pStyle w:val="Normal"/>
        <w:spacing w:lineRule="exact" w:line="222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Чжан Шугу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жао Цзыя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жоу Чжисян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жу Жунцз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жэн Хэлан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6</w:t>
      </w:r>
    </w:p>
    <w:p>
      <w:pPr>
        <w:pStyle w:val="Normal"/>
        <w:spacing w:lineRule="exact" w:line="222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Чибриков Г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6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ижевский А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инакова Л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1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ингисха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7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ирикова А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0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ичерин Б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кал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8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байс А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29, 177, 273, 302, 304, 320, 355, 358, 457, 462, 513, 517, 594, 600, 601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байс И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3, 160, 1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барев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дакова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2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Чуковский К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мак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учин-Русов А.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7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1, 106, 149, 1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4, 44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энь Цида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7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Чэнь Юнь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7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баро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3, 457, 6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8, 412, 54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97, 43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ванс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ламов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лютин С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83, 41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мин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6</w:t>
      </w:r>
    </w:p>
    <w:p>
      <w:pPr>
        <w:pStyle w:val="Normal"/>
        <w:spacing w:lineRule="exact" w:line="220" w:before="72" w:after="72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Шани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Т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6, 59, 88, 114, 320, 484, 487, 644;</w:t>
        <w:br/>
        <w:t>(II) 177, 598;</w:t>
        <w:br/>
        <w:t>(III) 168, 169, 191, 239;</w:t>
        <w:br/>
        <w:t>(IV) 428;</w:t>
        <w:br/>
        <w:t>(V) 61, 62, 80, 81, 84–86, 89, 90, 92, 94, 95, 97–99, 161, 174, 180, 186, 195, 204, 207, 234, 251, 383, 416;</w:t>
        <w:br/>
        <w:t>(VI) 130, 155, 195, 342, 575, 576, 578, 579, 584, 61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пошник С.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пошников Б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52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рден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96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ститко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0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талин С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02, 519, 61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22, 4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41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2, 176, 177, 184, 268, 269, 277, 287, 290, 327, 341, 44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фаревич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, 30, 83, 144, 155, 400, 442, 4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9, 178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хназар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7, 363, 364, 41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6, 287</w:t>
      </w:r>
    </w:p>
    <w:p>
      <w:pPr>
        <w:pStyle w:val="Normal"/>
        <w:spacing w:lineRule="exact" w:line="222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ахрай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44, 37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арценеггер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арцшильд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59, 60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ейц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6, 84, 271,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</w:t>
      </w:r>
    </w:p>
    <w:p>
      <w:pPr>
        <w:pStyle w:val="Normal"/>
        <w:spacing w:lineRule="exact" w:line="222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ейц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0</w:t>
      </w:r>
    </w:p>
    <w:p>
      <w:pPr>
        <w:pStyle w:val="Normal"/>
        <w:spacing w:lineRule="exact" w:line="222" w:before="72" w:after="72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Швери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1–593, 694</w:t>
      </w:r>
    </w:p>
    <w:p>
      <w:pPr>
        <w:pStyle w:val="Normal"/>
        <w:spacing w:lineRule="exact" w:line="217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имме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ырев В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11, 208, 3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вырков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9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болдаев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варднадзе Е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, 26, 155, 253, 36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вель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7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воцуков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9, 19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вченко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вчук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605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йнис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8, 379, 47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кспир У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6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6,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лепин Л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3, 114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лестов Д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8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ллинг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0, 5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5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2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мяки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4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ннон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5, 31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рдаков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8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реметьев 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рер Ф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ехет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лз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ллер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9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мк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окава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пова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6, 542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роков Г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рон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0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ряе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97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фферс Е.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91, 19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5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ишков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36, 682, 6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6, 11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каратан О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88, 356, 357, 359, 445, 474, 487, 56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кредо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1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курба В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ёгель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8, 32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99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езинге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7, 512, 5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66, 2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1, 16, 25, 27, 28, 35, 154, 157, 229, 230, 243, 252, 295, 365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езинг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99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ик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46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юхте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9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ляпник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06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айко Н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55</w:t>
      </w:r>
    </w:p>
    <w:p>
      <w:pPr>
        <w:pStyle w:val="Normal"/>
        <w:spacing w:lineRule="exact" w:line="223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Шмальгаузен И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2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елев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1, 363, 364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елев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24, 492, 513, 516, 517, 5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69–272, 357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4, 166, 274, 282, 289, 298, 323, 424, 480, 502, 503, 508, 509, 514</w:t>
      </w:r>
    </w:p>
    <w:p>
      <w:pPr>
        <w:pStyle w:val="Normal"/>
        <w:spacing w:lineRule="exact" w:line="22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идт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, 23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итт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8;</w:t>
        <w:br/>
        <w:t>(III) 280, 308, 319, 327;</w:t>
        <w:br/>
        <w:t>(IV) 392, 394, 423, 475, 492;</w:t>
        <w:br/>
        <w:t>(V) 31, 173, 174, 235, 251, 375;</w:t>
        <w:br/>
        <w:t>(VI) 52, 225, 237, 260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моллер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Г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82, 64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йгу С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8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йх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9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лохов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54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пенгауэр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3, 196, 365, 401, 428, 65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6, 47, 292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стакович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охин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9, 273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пенглер О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, 25, 29, 124, 14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5, 236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пет Г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1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айок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24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амко 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4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едер 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19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едингер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, 185, 274, 278, 280, 291, 302, 321, 364, 381, 418, 436, 465, 550, 560, 600, 6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, 317, 336, 339, 371, 510, 567, 603, 608, 610, 62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6, 65, 18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0, 41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, 94, 169, 371, 4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, 88, 332, 503, 539, 577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ейбер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82, 392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ейдер О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рейдер Ю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3, 150, 188–190, 248, 279, 284, 378, 432, 475,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3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57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аерман Е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75, 186, 237, 240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еренберг М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6, 277, 553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ирнер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5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омпка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9, 271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орх А.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2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оф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7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тюрмер Б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3</w:t>
      </w:r>
    </w:p>
    <w:p>
      <w:pPr>
        <w:pStyle w:val="Normal"/>
        <w:spacing w:lineRule="exact" w:line="220" w:before="96" w:after="48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Шубкин В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3, 483, 487, 526, 6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3, 16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7, 300, 40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, 19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кш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87, 8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льгин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5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льман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льц З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лятиков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манн Х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2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9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махер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8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мейко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мпетер Й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9, 30, 111, 119, 299, 318, 362, 513, 550, 607, 620, 6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3, 219, 362, 376, 377, 547, 557, 5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8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92, 367, 4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2, 132, 182, 262, 267, 272, 335, 490, 513, 53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пер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4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9, 273, 274, 278, 279, 578, 5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стер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61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шарин А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шарин К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шарина О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57, 4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ушкевич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Шюц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49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Щедровицкий Г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, 67, 271, 407, 494, 495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Щедровицкий П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49, 152, 25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70, 372, 382, 38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, 107, 142, 166, 327, 336, 402, 405, 540, 554, 556, 584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Щербаков В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9, 269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Щорс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6</w:t>
      </w:r>
    </w:p>
    <w:p>
      <w:pPr>
        <w:pStyle w:val="Normal"/>
        <w:spacing w:lineRule="exact" w:line="213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Щукин В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25, 433, 436, 508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джубов Л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5, 424, 55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72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1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зоп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0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йзенштейн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йлер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4, 29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24" w:before="48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йнштей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16, 28, 96, 111, 142, 160, 253, 310, 363, 388, 456, 460, 499, 606, 664, 665;</w:t>
        <w:br/>
        <w:t>(II) 77, 378;</w:t>
        <w:br/>
        <w:t>(III) 9, 177, 220;</w:t>
        <w:br/>
        <w:t>(IV) 335, 529, 532;</w:t>
        <w:br/>
        <w:t>(V) 101, 341, 465;</w:t>
        <w:br/>
        <w:t>(VI) 32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йхе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2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кзюпери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ккель М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98</w:t>
      </w:r>
    </w:p>
    <w:p>
      <w:pPr>
        <w:pStyle w:val="Normal"/>
        <w:spacing w:lineRule="exact" w:line="224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Экштут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8, 50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9, 230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егант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иаде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7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иас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64, 17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лейстейн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3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лма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15;</w:t>
        <w:br/>
        <w:t>(V) 340;</w:t>
        <w:br/>
        <w:t>(VI) 97, 103, 119, 121, 282, 291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люль Ж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0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ьчибей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73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льянов А.Я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80, 63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мановский Г.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5, 106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гель Э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99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гельгардт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4, 40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24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гельгардт 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82</w:t>
      </w:r>
    </w:p>
    <w:p>
      <w:pPr>
        <w:pStyle w:val="Normal"/>
        <w:spacing w:lineRule="exact" w:line="217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гель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Ф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8, 117, 138, 165, 198, 210, 215, 234, 236, 261, 265, 290, 571, 587, 588, 594, 597, 615, 616, 622, 689;</w:t>
        <w:br/>
        <w:t>(II) 6, 7, 34, 52, 60, 67, 146, 156, 160, 162, 173, 182, 185, 203, 229, 235, 244, 456;</w:t>
        <w:br/>
        <w:t>(III) 21, 44, 110, 113, 189, 191, 222, 265, 288, 297, 313;</w:t>
        <w:br/>
        <w:t>(IV) 352, 364, 377, 464;</w:t>
        <w:br/>
        <w:t>(V) 18, 26, 41, 43, 44, 51, 55, 59, 74, 246, 342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гельштейн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21, 238</w:t>
      </w:r>
    </w:p>
    <w:p>
      <w:pPr>
        <w:pStyle w:val="Normal"/>
        <w:spacing w:lineRule="exact" w:line="220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дахл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86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тов Р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07, 6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15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трена 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32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нценсбергер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51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пику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9, 156, 275, 286, 302, 34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10, 251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пштей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М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298;</w:t>
        <w:br/>
        <w:t>(II) 271;</w:t>
        <w:br/>
        <w:t>(III) 136, 286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разм Роттердамский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8, 40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30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ратосфен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43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риксон Р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507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рроу К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112, 393, 445, 446, 478, 489, 505, 532, 585, 615, 61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4, 440, 479, 546</w:t>
      </w:r>
    </w:p>
    <w:p>
      <w:pPr>
        <w:pStyle w:val="Normal"/>
        <w:spacing w:lineRule="exact" w:line="224" w:before="84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рхард Л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6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73, 406, 407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тцион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27;</w:t>
        <w:br/>
        <w:t>(II) 443;</w:t>
        <w:br/>
        <w:t>(IV) 499;</w:t>
        <w:br/>
        <w:t>(VI) 348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фиров С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3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49</w:t>
      </w:r>
    </w:p>
    <w:p>
      <w:pPr>
        <w:pStyle w:val="Normal"/>
        <w:spacing w:lineRule="exact" w:line="224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Эфроимсон В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79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Эшби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У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Р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31;</w:t>
        <w:br/>
        <w:t>(II) 614;</w:t>
        <w:br/>
        <w:t>(III) 146, 162;</w:t>
        <w:br/>
        <w:t>(V) 272</w:t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гай Г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03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дашкин 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67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дин Б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62, 474, 475, 48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10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дин Э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52, 325, 339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лина Н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25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2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м 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34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нг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-</w:t>
      </w:r>
      <w:r>
        <w:rPr>
          <w:rFonts w:cs="Bookman Old Style" w:ascii="Bookman Old Style" w:hAnsi="Bookman Old Style"/>
          <w:sz w:val="16"/>
          <w:szCs w:val="16"/>
        </w:rPr>
        <w:t>Г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401, 438, 565;</w:t>
        <w:br/>
        <w:t>(II) 57, 84, 146;</w:t>
        <w:br/>
        <w:t>(V) 435, 447, 453;</w:t>
        <w:br/>
        <w:t>(VI) 335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р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1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ревич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07, 408, 411</w:t>
      </w:r>
    </w:p>
    <w:p>
      <w:pPr>
        <w:pStyle w:val="Normal"/>
        <w:spacing w:lineRule="exact" w:line="220" w:before="96" w:after="48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ревич Л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15, 343, 344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рков Ю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63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ровский Л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417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18, 22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22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суфо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шенков 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517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Юшкевич П.С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06</w:t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1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блоков А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6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влинский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32, 134, 268, 269, 277, 287, 453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дов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В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</w:r>
      <w:r>
        <w:rPr>
          <w:rFonts w:cs="Bookman Old Style" w:ascii="Bookman Old Style" w:hAnsi="Bookman Old Style"/>
          <w:sz w:val="16"/>
          <w:szCs w:val="16"/>
        </w:rPr>
        <w:t>А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69, 214;</w:t>
        <w:br/>
        <w:t>(II) 467;</w:t>
        <w:br/>
        <w:t>(III) 91, 231, 303;</w:t>
        <w:br/>
        <w:t>(V) 412, 426, 428;</w:t>
        <w:br/>
        <w:t>(VI) 194, 254, 606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зов Д.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220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ец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50, 499, 503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04, 448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466, 513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А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25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469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40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5, 220, 224–226, 234, 252, 386</w:t>
      </w:r>
    </w:p>
    <w:p>
      <w:pPr>
        <w:pStyle w:val="Normal"/>
        <w:spacing w:lineRule="exact" w:line="233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А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3</w:t>
      </w:r>
    </w:p>
    <w:p>
      <w:pPr>
        <w:pStyle w:val="Normal"/>
        <w:spacing w:lineRule="exact" w:line="233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А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317, 318, 5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4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83, 184, 188, 210, 217, 292, 400, 47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05, 313–315, 317, 333, 346</w:t>
      </w:r>
    </w:p>
    <w:p>
      <w:pPr>
        <w:pStyle w:val="Normal"/>
        <w:spacing w:lineRule="exact" w:line="220" w:before="72" w:after="72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07, 146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В.М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И.П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57, 191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в Н.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11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овленко С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82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кунин 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163, 164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187, 220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ли И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470</w:t>
      </w:r>
    </w:p>
    <w:p>
      <w:pPr>
        <w:pStyle w:val="Normal"/>
        <w:spacing w:lineRule="exact" w:line="229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Ямаори Т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04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наев Г.И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46, 353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нг К.-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80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нков В.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18, 42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36, 70, 71, 161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99, 176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94</w:t>
      </w:r>
    </w:p>
    <w:p>
      <w:pPr>
        <w:pStyle w:val="Normal"/>
        <w:spacing w:lineRule="exact" w:line="229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Янов А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260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7, 232, 261</w:t>
      </w:r>
    </w:p>
    <w:p>
      <w:pPr>
        <w:pStyle w:val="Normal"/>
        <w:spacing w:lineRule="exact" w:line="229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Янош Н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63, 401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ременко Ю.В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</w:t>
      </w:r>
      <w:r>
        <w:rPr>
          <w:rFonts w:cs="Bookman Old Style" w:ascii="Bookman Old Style" w:hAnsi="Bookman Old Style"/>
          <w:sz w:val="16"/>
          <w:szCs w:val="16"/>
        </w:rPr>
        <w:t>) 563, 597, 59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338, 369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I</w:t>
      </w:r>
      <w:r>
        <w:rPr>
          <w:rFonts w:cs="Bookman Old Style" w:ascii="Bookman Old Style" w:hAnsi="Bookman Old Style"/>
          <w:sz w:val="16"/>
          <w:szCs w:val="16"/>
        </w:rPr>
        <w:t>) 359, 389, 447, 531</w:t>
      </w:r>
    </w:p>
    <w:p>
      <w:pPr>
        <w:pStyle w:val="Normal"/>
        <w:spacing w:lineRule="exact" w:line="229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рмолюк С.Ф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677</w:t>
      </w:r>
    </w:p>
    <w:p>
      <w:pPr>
        <w:pStyle w:val="Normal"/>
        <w:spacing w:lineRule="exact" w:line="229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Ярославский Е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V</w:t>
      </w:r>
      <w:r>
        <w:rPr>
          <w:rFonts w:cs="Bookman Old Style" w:ascii="Bookman Old Style" w:hAnsi="Bookman Old Style"/>
          <w:sz w:val="16"/>
          <w:szCs w:val="16"/>
        </w:rPr>
        <w:t>) 275</w:t>
      </w:r>
    </w:p>
    <w:p>
      <w:pPr>
        <w:pStyle w:val="Normal"/>
        <w:spacing w:lineRule="exact" w:line="220" w:before="96" w:after="96"/>
        <w:ind w:left="363" w:hanging="363"/>
        <w:rPr/>
      </w:pPr>
      <w:r>
        <w:rPr>
          <w:rFonts w:cs="Bookman Old Style" w:ascii="Bookman Old Style" w:hAnsi="Bookman Old Style"/>
          <w:sz w:val="16"/>
          <w:szCs w:val="16"/>
        </w:rPr>
        <w:t>Ярошевский М.Г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>) 27, 91, 438;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II</w:t>
      </w:r>
      <w:r>
        <w:rPr>
          <w:rFonts w:cs="Bookman Old Style" w:ascii="Bookman Old Style" w:hAnsi="Bookman Old Style"/>
          <w:sz w:val="16"/>
          <w:szCs w:val="16"/>
        </w:rPr>
        <w:t>) 177</w:t>
      </w:r>
    </w:p>
    <w:p>
      <w:pPr>
        <w:pStyle w:val="Normal"/>
        <w:spacing w:lineRule="exact" w:line="240" w:before="96" w:after="96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Ясин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Е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57;</w:t>
        <w:br/>
        <w:t>(II) 397, 495, 502;</w:t>
        <w:br/>
        <w:t>(V) 479;</w:t>
        <w:br/>
        <w:t>(VI) 134, 268, 273, 293, 305, 419, 423, 507, 529</w:t>
      </w:r>
    </w:p>
    <w:p>
      <w:pPr>
        <w:pStyle w:val="Normal"/>
        <w:spacing w:lineRule="exact" w:line="240" w:before="96" w:after="96"/>
        <w:ind w:left="363" w:hanging="363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</w:rPr>
        <w:t>Ясперс</w:t>
      </w:r>
      <w:r>
        <w:rPr>
          <w:rFonts w:cs="Bookman Old Style" w:ascii="Bookman Old Style" w:hAnsi="Bookman Old Style"/>
          <w:sz w:val="16"/>
          <w:szCs w:val="16"/>
          <w:lang w:val="en-US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К</w:t>
      </w:r>
      <w:r>
        <w:rPr>
          <w:rFonts w:cs="Bookman Old Style" w:ascii="Bookman Old Style" w:hAnsi="Bookman Old Style"/>
          <w:sz w:val="16"/>
          <w:szCs w:val="16"/>
          <w:lang w:val="en-US"/>
        </w:rPr>
        <w:t>.</w:t>
        <w:br/>
        <w:t>(I) 372, 386, 542, 545, 548, 558;</w:t>
        <w:br/>
        <w:t>(II) 9, 10, 161, 180, 195, 230, 252, 484, 624;</w:t>
        <w:br/>
        <w:t>(III) 6, 29, 30, 32, 165, 208, 217, 219, 255, 257, 322;</w:t>
        <w:br/>
        <w:t>(IV) 470;</w:t>
        <w:br/>
        <w:t>(V) 15, 160, 394, 446, 453, 459;</w:t>
        <w:br/>
        <w:t>(VI) 34, 255, 261</w:t>
      </w:r>
    </w:p>
    <w:p>
      <w:pPr>
        <w:pStyle w:val="Normal"/>
        <w:spacing w:lineRule="exact" w:line="240" w:before="96" w:after="96"/>
        <w:ind w:left="363" w:hanging="363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Яхнин Е.Д.</w:t>
        <w:br/>
        <w:t>(</w:t>
      </w:r>
      <w:r>
        <w:rPr>
          <w:rFonts w:cs="Bookman Old Style" w:ascii="Bookman Old Style" w:hAnsi="Bookman Old Style"/>
          <w:sz w:val="16"/>
          <w:szCs w:val="16"/>
          <w:lang w:val="en-US"/>
        </w:rPr>
        <w:t>IV</w:t>
      </w:r>
      <w:r>
        <w:rPr>
          <w:rFonts w:cs="Bookman Old Style" w:ascii="Bookman Old Style" w:hAnsi="Bookman Old Style"/>
          <w:sz w:val="16"/>
          <w:szCs w:val="16"/>
        </w:rPr>
        <w:t>) 384, 465</w:t>
      </w:r>
    </w:p>
    <w:p>
      <w:pPr>
        <w:pStyle w:val="Normal"/>
        <w:spacing w:lineRule="exact" w:line="220" w:before="96" w:after="96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</w:p>
    <w:p>
      <w:pPr>
        <w:pStyle w:val="Normal"/>
        <w:spacing w:lineRule="exact" w:line="220" w:before="96" w:after="96"/>
        <w:ind w:left="363" w:hanging="363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8419" w:h="11906"/>
      <w:pgMar w:left="964" w:right="1134" w:gutter="0" w:header="0" w:top="737" w:footer="482" w:bottom="794"/>
      <w:pgNumType w:start="616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01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t>70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t>70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01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/>
                            <w:jc w:val="right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t>70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8pt;mso-wrap-distance-left:0pt;mso-wrap-distance-right:0pt;mso-wrap-distance-top:0pt;mso-wrap-distance-bottom:0pt;margin-top:0.05pt;mso-position-vertical-relative:text;margin-left:30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/>
                      <w:jc w:val="right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t>70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40:00Z</dcterms:created>
  <dc:creator>Марина</dc:creator>
  <dc:description/>
  <cp:keywords/>
  <dc:language>en-US</dc:language>
  <cp:lastModifiedBy>Марина</cp:lastModifiedBy>
  <cp:lastPrinted>2006-04-21T16:23:00Z</cp:lastPrinted>
  <dcterms:modified xsi:type="dcterms:W3CDTF">2006-04-21T12:24:00Z</dcterms:modified>
  <cp:revision>74</cp:revision>
  <dc:subject/>
  <dc:title/>
</cp:coreProperties>
</file>