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ind w:firstLine="301"/>
        <w:jc w:val="center"/>
        <w:rPr>
          <w:rFonts w:ascii="Bookman Old Style" w:hAnsi="Bookman Old Style" w:cs="Bookman Old Style"/>
          <w:sz w:val="22"/>
        </w:rPr>
      </w:pPr>
      <w:r>
        <w:rPr>
          <w:rFonts w:cs="Bookman Old Style" w:ascii="Bookman Old Style" w:hAnsi="Bookman Old Style"/>
          <w:sz w:val="22"/>
        </w:rPr>
      </w:r>
      <w:r>
        <w:br w:type="page"/>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3"/>
        <w:spacing w:lineRule="exact" w:line="325"/>
        <w:ind w:left="284" w:right="284" w:firstLine="709"/>
        <w:jc w:val="both"/>
        <w:rPr/>
      </w:pPr>
      <w:r>
        <w:rPr>
          <w:rFonts w:cs="Bookman Old Style" w:ascii="Bookman Old Style" w:hAnsi="Bookman Old Style"/>
          <w:sz w:val="24"/>
        </w:rPr>
        <w:t>В глобальном смысле в незримо катящемся к невидимой же бездне «Великого истребления» (К. Лоренц) мире все народы, все человечество еще настолько глубоко находятся сейчас в заблуждении или доминирующем ми</w:t>
        <w:softHyphen/>
        <w:t>фе архирелигиозного культурцентризма (идео</w:t>
        <w:softHyphen/>
        <w:t>логии эгокультурности, проявляющейся в лож</w:t>
        <w:softHyphen/>
        <w:t>нопозитивном смысле самоценности только собственной культуры… во все более бессмысленной, безудержной гонке культур…), на-</w:t>
        <w:br/>
        <w:t>с</w:t>
        <w:softHyphen/>
        <w:t>только невежественны (включая родные элиты…), что «на слово» никто, нигде и никогда не поверит. Только масштабный и влиятельный, пусть опять исторически идеализируемый, но реальный, интеркультурный… пример может ненасильственно начать, и лишь начать, вытаскивать ситуацию из пока продолжающегося движения к всеобщей катастрофе. Равным образом только гуманистический революционный процесс как всегда но</w:t>
      </w:r>
      <w:r>
        <w:rPr>
          <w:rFonts w:cs="Bookman Old Style" w:ascii="Bookman Old Style" w:hAnsi="Bookman Old Style"/>
          <w:spacing w:val="-7"/>
          <w:sz w:val="24"/>
          <w:szCs w:val="24"/>
        </w:rPr>
        <w:t xml:space="preserve">вообразующий, привлекательный  энергией </w:t>
      </w:r>
      <w:r>
        <w:rPr>
          <w:rFonts w:cs="Bookman Old Style" w:ascii="Bookman Old Style" w:hAnsi="Bookman Old Style"/>
          <w:sz w:val="24"/>
        </w:rPr>
        <w:t>поис</w:t>
        <w:softHyphen/>
        <w:softHyphen/>
        <w:t xml:space="preserve">ка новых форм… способен осветить разум, зажечь доброй надеждой сердца людские и тем самым создать уже реальную «почву» для всемирной гуманизации… Сообразно трагическим разворотам логики истории, прорыв к новой, возвышающей вере наиболее вероятно зреет «через страдание» (А. Тойнби), через «антиверу» на самой грани срыва в бездну. </w:t>
      </w:r>
    </w:p>
    <w:p>
      <w:pPr>
        <w:pStyle w:val="3"/>
        <w:spacing w:lineRule="exact" w:line="340"/>
        <w:ind w:left="851" w:right="851" w:firstLine="709"/>
        <w:jc w:val="right"/>
        <w:rPr>
          <w:rFonts w:ascii="Bookman Old Style" w:hAnsi="Bookman Old Style" w:cs="Bookman Old Style"/>
          <w:i/>
          <w:i/>
          <w:sz w:val="24"/>
        </w:rPr>
      </w:pPr>
      <w:r>
        <w:rPr>
          <w:rFonts w:cs="Bookman Old Style" w:ascii="Bookman Old Style" w:hAnsi="Bookman Old Style"/>
          <w:i/>
          <w:sz w:val="24"/>
        </w:rPr>
      </w:r>
    </w:p>
    <w:p>
      <w:pPr>
        <w:pStyle w:val="3"/>
        <w:spacing w:lineRule="exact" w:line="340"/>
        <w:ind w:left="851" w:right="851" w:firstLine="709"/>
        <w:jc w:val="right"/>
        <w:rPr>
          <w:rFonts w:ascii="Bookman Old Style" w:hAnsi="Bookman Old Style" w:cs="Bookman Old Style"/>
          <w:i/>
          <w:i/>
          <w:sz w:val="24"/>
          <w:u w:val="single"/>
        </w:rPr>
      </w:pPr>
      <w:r>
        <w:rPr>
          <w:rFonts w:cs="Bookman Old Style" w:ascii="Bookman Old Style" w:hAnsi="Bookman Old Style"/>
          <w:i/>
          <w:sz w:val="24"/>
        </w:rPr>
        <w:t xml:space="preserve">А.С. Шушарин </w:t>
      </w:r>
      <w:r>
        <w:br w:type="page"/>
      </w:r>
    </w:p>
    <w:p>
      <w:pPr>
        <w:pStyle w:val="Normal"/>
        <w:spacing w:lineRule="exact" w:line="240"/>
        <w:ind w:firstLine="301"/>
        <w:jc w:val="center"/>
        <w:rPr>
          <w:rFonts w:ascii="Bookman Old Style" w:hAnsi="Bookman Old Style" w:cs="Bookman Old Style"/>
          <w:i/>
          <w:i/>
          <w:sz w:val="22"/>
          <w:u w:val="single"/>
        </w:rPr>
      </w:pPr>
      <w:r>
        <w:rPr>
          <w:rFonts w:cs="Bookman Old Style" w:ascii="Bookman Old Style" w:hAnsi="Bookman Old Style"/>
          <w:i/>
          <w:sz w:val="22"/>
          <w:u w:val="single"/>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sz w:val="22"/>
        </w:rPr>
      </w:pPr>
      <w:r>
        <w:rPr>
          <w:rFonts w:cs="Bookman Old Style" w:ascii="Bookman Old Style" w:hAnsi="Bookman Old Style"/>
          <w:sz w:val="22"/>
        </w:rPr>
        <w:t>А.С. ШУШАРИН. 2004 год</w:t>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rPr>
          <w:rFonts w:cs="Bookman Old Style" w:ascii="Bookman Old Style" w:hAnsi="Bookman Old Style"/>
          <w:vanish/>
          <w:sz w:val="22"/>
        </w:rPr>
        <w:fldChar w:fldCharType="begin"/>
      </w:r>
      <w:r>
        <w:rPr>
          <w:sz w:val="22"/>
          <w:vanish/>
          <w:rFonts w:cs="Bookman Old Style" w:ascii="Bookman Old Style" w:hAnsi="Bookman Old Style"/>
        </w:rPr>
        <w:instrText xml:space="preserve"> PAGE \* ARABIC </w:instrText>
      </w:r>
      <w:r>
        <w:rPr>
          <w:sz w:val="22"/>
          <w:vanish/>
          <w:rFonts w:cs="Bookman Old Style" w:ascii="Bookman Old Style" w:hAnsi="Bookman Old Style"/>
        </w:rPr>
        <w:fldChar w:fldCharType="separate"/>
      </w:r>
      <w:r>
        <w:rPr>
          <w:sz w:val="22"/>
          <w:vanish/>
          <w:rFonts w:cs="Bookman Old Style" w:ascii="Bookman Old Style" w:hAnsi="Bookman Old Style"/>
        </w:rPr>
        <w:t>0</w:t>
      </w:r>
      <w:r>
        <w:rPr>
          <w:sz w:val="22"/>
          <w:vanish/>
          <w:rFonts w:cs="Bookman Old Style" w:ascii="Bookman Old Style" w:hAnsi="Bookman Old Style"/>
        </w:rPr>
        <w:fldChar w:fldCharType="end"/>
      </w:r>
      <w:r>
        <w:br w:type="page"/>
      </w:r>
    </w:p>
    <w:p>
      <w:pPr>
        <w:pStyle w:val="Normal"/>
        <w:spacing w:lineRule="exact" w:line="240"/>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center"/>
        <w:rPr>
          <w:rFonts w:ascii="Bookman Old Style" w:hAnsi="Bookman Old Style" w:cs="Bookman Old Style"/>
          <w:sz w:val="22"/>
        </w:rPr>
      </w:pPr>
      <w:r>
        <w:rPr>
          <w:rFonts w:cs="Bookman Old Style" w:ascii="Bookman Old Style" w:hAnsi="Bookman Old Style"/>
          <w:sz w:val="22"/>
        </w:rPr>
      </w:r>
    </w:p>
    <w:p>
      <w:pPr>
        <w:pStyle w:val="Heading1"/>
        <w:spacing w:before="0" w:after="0"/>
        <w:ind w:left="0" w:hanging="0"/>
        <w:jc w:val="center"/>
        <w:rPr>
          <w:rFonts w:ascii="Bookman Old Style" w:hAnsi="Bookman Old Style" w:cs="Bookman Old Style"/>
          <w:sz w:val="28"/>
        </w:rPr>
      </w:pPr>
      <w:r>
        <w:rPr>
          <w:rFonts w:cs="Bookman Old Style" w:ascii="Bookman Old Style" w:hAnsi="Bookman Old Style"/>
          <w:sz w:val="28"/>
        </w:rPr>
        <w:t>А.С. Шушарин</w:t>
      </w:r>
    </w:p>
    <w:p>
      <w:pPr>
        <w:pStyle w:val="Normal"/>
        <w:spacing w:lineRule="exact" w:line="400"/>
        <w:jc w:val="center"/>
        <w:rPr>
          <w:rFonts w:ascii="Bookman Old Style" w:hAnsi="Bookman Old Style" w:cs="Bookman Old Style"/>
          <w:b/>
          <w:b/>
          <w:bCs/>
          <w:sz w:val="32"/>
        </w:rPr>
      </w:pPr>
      <w:r>
        <w:rPr>
          <w:rFonts w:cs="Bookman Old Style" w:ascii="Bookman Old Style" w:hAnsi="Bookman Old Style"/>
          <w:b/>
          <w:bCs/>
          <w:sz w:val="32"/>
        </w:rPr>
      </w:r>
    </w:p>
    <w:p>
      <w:pPr>
        <w:pStyle w:val="Heading2"/>
        <w:spacing w:lineRule="exact" w:line="240"/>
        <w:rPr>
          <w:rFonts w:ascii="Bookman Old Style" w:hAnsi="Bookman Old Style" w:cs="Bookman Old Style"/>
        </w:rPr>
      </w:pPr>
      <w:r>
        <w:rPr>
          <w:rFonts w:cs="Bookman Old Style" w:ascii="Bookman Old Style" w:hAnsi="Bookman Old Style"/>
          <w:sz w:val="30"/>
          <w:szCs w:val="30"/>
        </w:rPr>
        <w:t>ПОЛИЛОГИЯ СОВРЕМЕННОГО МИРА</w:t>
      </w:r>
      <w:r>
        <w:rPr>
          <w:rFonts w:cs="Bookman Old Style" w:ascii="Bookman Old Style" w:hAnsi="Bookman Old Style"/>
        </w:rPr>
        <w:br/>
      </w:r>
    </w:p>
    <w:p>
      <w:pPr>
        <w:pStyle w:val="Heading2"/>
        <w:spacing w:lineRule="exact" w:line="240" w:before="0" w:after="0"/>
        <w:rPr/>
      </w:pPr>
      <w:r>
        <w:rPr>
          <w:rFonts w:cs="Bookman Old Style" w:ascii="Bookman Old Style" w:hAnsi="Bookman Old Style"/>
          <w:b w:val="false"/>
          <w:bCs/>
        </w:rPr>
        <w:t>(Критика запущенной социологии)</w:t>
      </w:r>
      <w:r>
        <w:rPr>
          <w:rFonts w:cs="Bookman Old Style" w:ascii="Bookman Old Style" w:hAnsi="Bookman Old Style"/>
        </w:rPr>
        <w:br/>
      </w:r>
    </w:p>
    <w:p>
      <w:pPr>
        <w:pStyle w:val="Heading2"/>
        <w:rPr>
          <w:rFonts w:ascii="Bookman Old Style" w:hAnsi="Bookman Old Style" w:cs="Bookman Old Style"/>
        </w:rPr>
      </w:pPr>
      <w:r>
        <w:rPr>
          <w:rFonts w:cs="Bookman Old Style" w:ascii="Bookman Old Style" w:hAnsi="Bookman Old Style"/>
        </w:rPr>
      </w:r>
    </w:p>
    <w:p>
      <w:pPr>
        <w:pStyle w:val="Heading2"/>
        <w:rPr/>
      </w:pPr>
      <w:r>
        <w:rPr/>
      </w:r>
    </w:p>
    <w:p>
      <w:pPr>
        <w:pStyle w:val="Heading2"/>
        <w:rPr>
          <w:rFonts w:ascii="Bookman Old Style" w:hAnsi="Bookman Old Style" w:cs="Bookman Old Style"/>
          <w:sz w:val="24"/>
          <w:szCs w:val="24"/>
        </w:rPr>
      </w:pPr>
      <w:r>
        <w:rPr/>
        <w:br/>
      </w:r>
      <w:r>
        <w:rPr>
          <w:rFonts w:cs="Bookman Old Style" w:ascii="Bookman Old Style" w:hAnsi="Bookman Old Style"/>
          <w:sz w:val="24"/>
          <w:szCs w:val="24"/>
        </w:rPr>
        <w:t>РАЗДЕЛ ШЕСТОЙ</w:t>
      </w:r>
    </w:p>
    <w:p>
      <w:pPr>
        <w:pStyle w:val="Heading2"/>
        <w:spacing w:lineRule="exact" w:line="240" w:before="120" w:after="0"/>
        <w:rPr>
          <w:rFonts w:ascii="Bookman Old Style" w:hAnsi="Bookman Old Style" w:cs="Bookman Old Style"/>
          <w:sz w:val="24"/>
        </w:rPr>
      </w:pPr>
      <w:r>
        <w:rPr>
          <w:rFonts w:cs="Bookman Old Style" w:ascii="Bookman Old Style" w:hAnsi="Bookman Old Style"/>
          <w:sz w:val="24"/>
        </w:rPr>
        <w:t>КРИЗИС СОВРЕМЕННОГО МИРА</w:t>
      </w:r>
    </w:p>
    <w:p>
      <w:pPr>
        <w:pStyle w:val="Normal"/>
        <w:rPr>
          <w:rFonts w:ascii="Bookman Old Style" w:hAnsi="Bookman Old Style" w:cs="Bookman Old Style"/>
          <w:sz w:val="24"/>
        </w:rPr>
      </w:pPr>
      <w:r>
        <w:rPr>
          <w:rFonts w:cs="Bookman Old Style" w:ascii="Bookman Old Style" w:hAnsi="Bookman Old Style"/>
          <w:sz w:val="24"/>
        </w:rPr>
      </w:r>
    </w:p>
    <w:p>
      <w:pPr>
        <w:pStyle w:val="Normal"/>
        <w:spacing w:lineRule="exact" w:line="240"/>
        <w:ind w:firstLine="301"/>
        <w:jc w:val="both"/>
        <w:rPr>
          <w:rFonts w:ascii="Bookman Old Style" w:hAnsi="Bookman Old Style" w:cs="Bookman Old Style"/>
          <w:b/>
          <w:b/>
          <w:sz w:val="24"/>
        </w:rPr>
      </w:pPr>
      <w:r>
        <w:rPr>
          <w:rFonts w:cs="Bookman Old Style" w:ascii="Bookman Old Style" w:hAnsi="Bookman Old Style"/>
          <w:b/>
          <w:sz w:val="24"/>
        </w:rPr>
      </w:r>
    </w:p>
    <w:p>
      <w:pPr>
        <w:pStyle w:val="Normal"/>
        <w:spacing w:lineRule="exact" w:line="240"/>
        <w:ind w:firstLine="301"/>
        <w:jc w:val="both"/>
        <w:rPr>
          <w:rFonts w:ascii="Bookman Old Style" w:hAnsi="Bookman Old Style" w:cs="Bookman Old Style"/>
          <w:b/>
          <w:b/>
          <w:sz w:val="24"/>
        </w:rPr>
      </w:pPr>
      <w:r>
        <w:rPr>
          <w:rFonts w:cs="Bookman Old Style" w:ascii="Bookman Old Style" w:hAnsi="Bookman Old Style"/>
          <w:b/>
          <w:sz w:val="24"/>
        </w:rPr>
      </w:r>
    </w:p>
    <w:p>
      <w:pPr>
        <w:pStyle w:val="Normal"/>
        <w:spacing w:lineRule="exact" w:line="240"/>
        <w:ind w:firstLine="301"/>
        <w:jc w:val="both"/>
        <w:rPr>
          <w:rFonts w:ascii="Bookman Old Style" w:hAnsi="Bookman Old Style" w:cs="Bookman Old Style"/>
          <w:b/>
          <w:b/>
          <w:sz w:val="24"/>
        </w:rPr>
      </w:pPr>
      <w:r>
        <w:rPr>
          <w:rFonts w:cs="Bookman Old Style" w:ascii="Bookman Old Style" w:hAnsi="Bookman Old Style"/>
          <w:b/>
          <w:sz w:val="24"/>
        </w:rPr>
      </w:r>
    </w:p>
    <w:p>
      <w:pPr>
        <w:pStyle w:val="Normal"/>
        <w:spacing w:lineRule="exact" w:line="240"/>
        <w:ind w:firstLine="301"/>
        <w:jc w:val="both"/>
        <w:rPr>
          <w:rFonts w:ascii="Bookman Old Style" w:hAnsi="Bookman Old Style" w:cs="Bookman Old Style"/>
          <w:b/>
          <w:b/>
          <w:sz w:val="24"/>
        </w:rPr>
      </w:pPr>
      <w:r>
        <w:rPr>
          <w:rFonts w:cs="Bookman Old Style" w:ascii="Bookman Old Style" w:hAnsi="Bookman Old Style"/>
          <w:b/>
          <w:sz w:val="24"/>
        </w:rPr>
      </w:r>
    </w:p>
    <w:p>
      <w:pPr>
        <w:pStyle w:val="Normal"/>
        <w:spacing w:lineRule="exact" w:line="240"/>
        <w:ind w:firstLine="301"/>
        <w:jc w:val="both"/>
        <w:rPr>
          <w:rFonts w:ascii="Bookman Old Style" w:hAnsi="Bookman Old Style" w:cs="Bookman Old Style"/>
          <w:b/>
          <w:b/>
          <w:sz w:val="24"/>
        </w:rPr>
      </w:pPr>
      <w:r>
        <w:rPr>
          <w:rFonts w:cs="Bookman Old Style" w:ascii="Bookman Old Style" w:hAnsi="Bookman Old Style"/>
          <w:b/>
          <w:sz w:val="24"/>
        </w:rPr>
      </w:r>
    </w:p>
    <w:p>
      <w:pPr>
        <w:pStyle w:val="Normal"/>
        <w:spacing w:lineRule="exact" w:line="240"/>
        <w:ind w:firstLine="301"/>
        <w:jc w:val="both"/>
        <w:rPr>
          <w:rFonts w:ascii="Bookman Old Style" w:hAnsi="Bookman Old Style" w:cs="Bookman Old Style"/>
          <w:b/>
          <w:b/>
          <w:sz w:val="24"/>
        </w:rPr>
      </w:pPr>
      <w:r>
        <w:rPr>
          <w:rFonts w:cs="Bookman Old Style" w:ascii="Bookman Old Style" w:hAnsi="Bookman Old Style"/>
          <w:b/>
          <w:sz w:val="24"/>
        </w:rPr>
      </w:r>
    </w:p>
    <w:p>
      <w:pPr>
        <w:pStyle w:val="Normal"/>
        <w:spacing w:lineRule="exact" w:line="160"/>
        <w:ind w:firstLine="301"/>
        <w:jc w:val="both"/>
        <w:rPr>
          <w:rFonts w:ascii="Bookman Old Style" w:hAnsi="Bookman Old Style" w:cs="Bookman Old Style"/>
          <w:b/>
          <w:b/>
          <w:sz w:val="22"/>
        </w:rPr>
      </w:pPr>
      <w:r>
        <w:rPr>
          <w:rFonts w:cs="Bookman Old Style" w:ascii="Bookman Old Style" w:hAnsi="Bookman Old Style"/>
          <w:b/>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40"/>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rPr>
      </w:pPr>
      <w:r>
        <w:rPr>
          <w:rFonts w:cs="Bookman Old Style" w:ascii="Bookman Old Style" w:hAnsi="Bookman Old Style"/>
        </w:rPr>
        <w:t>Москва «Мысль» 2006</w:t>
      </w:r>
    </w:p>
    <w:p>
      <w:pPr>
        <w:pStyle w:val="Normal"/>
        <w:spacing w:lineRule="exact" w:line="240"/>
        <w:rPr>
          <w:rFonts w:ascii="Bookman Old Style" w:hAnsi="Bookman Old Style" w:cs="Bookman Old Style"/>
        </w:rPr>
      </w:pPr>
      <w:r>
        <w:rPr>
          <w:rFonts w:cs="Bookman Old Style" w:ascii="Bookman Old Style" w:hAnsi="Bookman Old Style"/>
        </w:rPr>
        <w:t>УДК 141.2</w:t>
      </w:r>
    </w:p>
    <w:p>
      <w:pPr>
        <w:pStyle w:val="Normal"/>
        <w:spacing w:lineRule="exact" w:line="200"/>
        <w:jc w:val="both"/>
        <w:rPr>
          <w:rFonts w:ascii="Bookman Old Style" w:hAnsi="Bookman Old Style" w:cs="Bookman Old Style"/>
        </w:rPr>
      </w:pPr>
      <w:r>
        <w:rPr>
          <w:rFonts w:cs="Bookman Old Style" w:ascii="Bookman Old Style" w:hAnsi="Bookman Old Style"/>
        </w:rPr>
        <w:t>ББК 87</w:t>
      </w:r>
    </w:p>
    <w:p>
      <w:pPr>
        <w:pStyle w:val="Normal"/>
        <w:spacing w:lineRule="exact" w:line="200"/>
        <w:jc w:val="both"/>
        <w:rPr>
          <w:rFonts w:ascii="Bookman Old Style" w:hAnsi="Bookman Old Style" w:cs="Bookman Old Style"/>
          <w:sz w:val="22"/>
        </w:rPr>
      </w:pPr>
      <w:r>
        <w:rPr>
          <w:rFonts w:eastAsia="Bookman Old Style" w:cs="Bookman Old Style" w:ascii="Bookman Old Style" w:hAnsi="Bookman Old Style"/>
        </w:rPr>
        <w:t xml:space="preserve">       </w:t>
      </w:r>
      <w:r>
        <w:rPr>
          <w:rFonts w:cs="Bookman Old Style" w:ascii="Bookman Old Style" w:hAnsi="Bookman Old Style"/>
        </w:rPr>
        <w:t>Ш 98</w:t>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center"/>
        <w:rPr>
          <w:rFonts w:ascii="Bookman Old Style" w:hAnsi="Bookman Old Style" w:cs="Bookman Old Style"/>
        </w:rPr>
      </w:pPr>
      <w:r>
        <w:rPr>
          <w:rFonts w:cs="Bookman Old Style" w:ascii="Bookman Old Style" w:hAnsi="Bookman Old Style"/>
        </w:rPr>
        <w:t>Редакция по изданию Библиотеки</w:t>
      </w:r>
    </w:p>
    <w:p>
      <w:pPr>
        <w:pStyle w:val="Normal"/>
        <w:spacing w:lineRule="exact" w:line="240"/>
        <w:jc w:val="center"/>
        <w:rPr>
          <w:rFonts w:ascii="Bookman Old Style" w:hAnsi="Bookman Old Style" w:cs="Bookman Old Style"/>
        </w:rPr>
      </w:pPr>
      <w:r>
        <w:rPr>
          <w:rFonts w:cs="Bookman Old Style" w:ascii="Bookman Old Style" w:hAnsi="Bookman Old Style"/>
        </w:rPr>
        <w:t>«Философское наследие»</w:t>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sz w:val="22"/>
        </w:rPr>
      </w:pPr>
      <w:r>
        <w:rPr>
          <w:rFonts w:cs="Bookman Old Style" w:ascii="Bookman Old Style" w:hAnsi="Bookman Old Style"/>
        </w:rPr>
        <w:t xml:space="preserve">Составление </w:t>
      </w:r>
      <w:r>
        <w:rPr>
          <w:rFonts w:cs="Bookman Old Style" w:ascii="Bookman Old Style" w:hAnsi="Bookman Old Style"/>
          <w:i/>
          <w:iCs/>
        </w:rPr>
        <w:t>О.П. Шушариной</w:t>
      </w:r>
      <w:r>
        <w:rPr>
          <w:rFonts w:cs="Bookman Old Style" w:ascii="Bookman Old Style" w:hAnsi="Bookman Old Style"/>
        </w:rPr>
        <w:t xml:space="preserve"> и </w:t>
      </w:r>
      <w:r>
        <w:rPr>
          <w:rFonts w:cs="Bookman Old Style" w:ascii="Bookman Old Style" w:hAnsi="Bookman Old Style"/>
          <w:i/>
          <w:iCs/>
        </w:rPr>
        <w:t>К.А. Белоусовой</w:t>
      </w:r>
    </w:p>
    <w:p>
      <w:pPr>
        <w:pStyle w:val="Normal"/>
        <w:spacing w:lineRule="exact" w:line="240"/>
        <w:jc w:val="center"/>
        <w:rPr>
          <w:rFonts w:ascii="Bookman Old Style" w:hAnsi="Bookman Old Style" w:cs="Bookman Old Style"/>
        </w:rPr>
      </w:pPr>
      <w:r>
        <w:rPr>
          <w:rFonts w:cs="Bookman Old Style" w:ascii="Bookman Old Style" w:hAnsi="Bookman Old Style"/>
          <w:lang w:val="en-US"/>
        </w:rPr>
        <w:t>www</w:t>
      </w:r>
      <w:r>
        <w:rPr>
          <w:rFonts w:cs="Bookman Old Style" w:ascii="Bookman Old Style" w:hAnsi="Bookman Old Style"/>
        </w:rPr>
        <w:t>.</w:t>
      </w:r>
      <w:r>
        <w:rPr>
          <w:rFonts w:cs="Bookman Old Style" w:ascii="Bookman Old Style" w:hAnsi="Bookman Old Style"/>
          <w:lang w:val="en-US"/>
        </w:rPr>
        <w:t>shusharin</w:t>
      </w:r>
      <w:r>
        <w:rPr>
          <w:rFonts w:cs="Bookman Old Style" w:ascii="Bookman Old Style" w:hAnsi="Bookman Old Style"/>
        </w:rPr>
        <w:t>.</w:t>
      </w:r>
      <w:r>
        <w:rPr>
          <w:rFonts w:cs="Bookman Old Style" w:ascii="Bookman Old Style" w:hAnsi="Bookman Old Style"/>
          <w:lang w:val="en-US"/>
        </w:rPr>
        <w:t>ru</w:t>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120"/>
        <w:jc w:val="both"/>
        <w:rPr>
          <w:rFonts w:ascii="Bookman Old Style" w:hAnsi="Bookman Old Style" w:cs="Bookman Old Style"/>
        </w:rPr>
      </w:pPr>
      <w:r>
        <w:rPr>
          <w:rFonts w:cs="Bookman Old Style" w:ascii="Bookman Old Style" w:hAnsi="Bookman Old Style"/>
        </w:rPr>
      </w:r>
    </w:p>
    <w:p>
      <w:pPr>
        <w:pStyle w:val="Normal"/>
        <w:spacing w:lineRule="exact" w:line="240"/>
        <w:jc w:val="both"/>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180"/>
        <w:jc w:val="center"/>
        <w:rPr>
          <w:rFonts w:ascii="Bookman Old Style" w:hAnsi="Bookman Old Style" w:cs="Bookman Old Style"/>
        </w:rPr>
      </w:pPr>
      <w:r>
        <w:rPr>
          <w:rFonts w:cs="Bookman Old Style" w:ascii="Bookman Old Style" w:hAnsi="Bookman Old Style"/>
        </w:rPr>
      </w:r>
    </w:p>
    <w:p>
      <w:pPr>
        <w:pStyle w:val="Normal"/>
        <w:spacing w:lineRule="exact" w:line="460"/>
        <w:jc w:val="center"/>
        <w:rPr>
          <w:rFonts w:ascii="Bookman Old Style" w:hAnsi="Bookman Old Style" w:cs="Bookman Old Style"/>
        </w:rPr>
      </w:pPr>
      <w:r>
        <w:rPr>
          <w:rFonts w:cs="Bookman Old Style" w:ascii="Bookman Old Style" w:hAnsi="Bookman Old Style"/>
        </w:rPr>
      </w:r>
    </w:p>
    <w:p>
      <w:pPr>
        <w:pStyle w:val="Normal"/>
        <w:spacing w:lineRule="exact" w:line="120"/>
        <w:jc w:val="center"/>
        <w:rPr>
          <w:rFonts w:ascii="Bookman Old Style" w:hAnsi="Bookman Old Style" w:cs="Bookman Old Style"/>
        </w:rPr>
      </w:pPr>
      <w:r>
        <w:rPr>
          <w:rFonts w:cs="Bookman Old Style" w:ascii="Bookman Old Style" w:hAnsi="Bookman Old Style"/>
        </w:rPr>
      </w:r>
    </w:p>
    <w:p>
      <w:pPr>
        <w:pStyle w:val="Normal"/>
        <w:spacing w:lineRule="exact" w:line="240"/>
        <w:jc w:val="center"/>
        <w:rPr>
          <w:rFonts w:ascii="Bookman Old Style" w:hAnsi="Bookman Old Style" w:cs="Bookman Old Style"/>
        </w:rPr>
      </w:pPr>
      <w:r>
        <w:rPr>
          <w:rFonts w:cs="Bookman Old Style" w:ascii="Bookman Old Style" w:hAnsi="Bookman Old Style"/>
        </w:rPr>
      </w:r>
    </w:p>
    <w:p>
      <w:pPr>
        <w:pStyle w:val="Normal"/>
        <w:spacing w:lineRule="exact" w:line="140"/>
        <w:jc w:val="center"/>
        <w:rPr>
          <w:rFonts w:ascii="Bookman Old Style" w:hAnsi="Bookman Old Style" w:cs="Bookman Old Style"/>
        </w:rPr>
      </w:pPr>
      <w:r>
        <w:rPr>
          <w:rFonts w:cs="Bookman Old Style" w:ascii="Bookman Old Style" w:hAnsi="Bookman Old Style"/>
        </w:rPr>
      </w:r>
    </w:p>
    <w:p>
      <w:pPr>
        <w:pStyle w:val="Normal"/>
        <w:spacing w:lineRule="exact" w:line="160"/>
        <w:ind w:left="2183" w:firstLine="709"/>
        <w:rPr/>
      </w:pPr>
      <w:r>
        <w:rPr>
          <w:rFonts w:eastAsia="Bookman Old Style" w:cs="Bookman Old Style" w:ascii="Bookman Old Style" w:hAnsi="Bookman Old Style"/>
          <w:sz w:val="16"/>
        </w:rPr>
        <w:t xml:space="preserve">   </w:t>
      </w:r>
      <w:r>
        <w:rPr>
          <w:rFonts w:cs="Bookman Old Style" w:ascii="Bookman Old Style" w:hAnsi="Bookman Old Style"/>
          <w:sz w:val="16"/>
        </w:rPr>
        <w:t>©  О.П. Шушарина, К.А. Белоусова.</w:t>
      </w:r>
    </w:p>
    <w:p>
      <w:pPr>
        <w:pStyle w:val="Normal"/>
        <w:spacing w:lineRule="exact" w:line="160"/>
        <w:ind w:left="2832" w:hanging="0"/>
        <w:jc w:val="both"/>
        <w:rPr>
          <w:rFonts w:ascii="Bookman Old Style" w:hAnsi="Bookman Old Style" w:cs="Bookman Old Style"/>
          <w:sz w:val="18"/>
        </w:rPr>
      </w:pPr>
      <w:r>
        <w:rPr>
          <w:rFonts w:eastAsia="Bookman Old Style" w:cs="Bookman Old Style" w:ascii="Bookman Old Style" w:hAnsi="Bookman Old Style"/>
          <w:sz w:val="16"/>
        </w:rPr>
        <w:t xml:space="preserve">       </w:t>
      </w:r>
      <w:r>
        <w:rPr>
          <w:rFonts w:cs="Bookman Old Style" w:ascii="Bookman Old Style" w:hAnsi="Bookman Old Style"/>
          <w:sz w:val="16"/>
        </w:rPr>
        <w:t> </w:t>
      </w:r>
      <w:r>
        <w:rPr>
          <w:rFonts w:cs="Bookman Old Style" w:ascii="Bookman Old Style" w:hAnsi="Bookman Old Style"/>
          <w:sz w:val="16"/>
        </w:rPr>
        <w:t>Составление. 2006</w:t>
      </w:r>
    </w:p>
    <w:p>
      <w:pPr>
        <w:pStyle w:val="Normal"/>
        <w:spacing w:lineRule="exact" w:line="240"/>
        <w:rPr>
          <w:rFonts w:ascii="Bookman Old Style" w:hAnsi="Bookman Old Style" w:cs="Bookman Old Style"/>
          <w:sz w:val="22"/>
        </w:rPr>
      </w:pPr>
      <w:r>
        <w:rPr>
          <w:rFonts w:cs="Bookman Old Style" w:ascii="Bookman Old Style" w:hAnsi="Bookman Old Style"/>
          <w:lang w:val="en-US"/>
        </w:rPr>
        <w:t>ISBN</w:t>
      </w:r>
      <w:r>
        <w:rPr>
          <w:rFonts w:cs="Bookman Old Style" w:ascii="Bookman Old Style" w:hAnsi="Bookman Old Style"/>
        </w:rPr>
        <w:t xml:space="preserve"> 5-244-01053-0</w:t>
      </w:r>
      <w:r>
        <w:rPr>
          <w:rFonts w:cs="Bookman Old Style" w:ascii="Bookman Old Style" w:hAnsi="Bookman Old Style"/>
          <w:sz w:val="22"/>
        </w:rPr>
        <w:tab/>
        <w:tab/>
        <w:t xml:space="preserve">  </w:t>
      </w:r>
      <w:r>
        <w:rPr>
          <w:rFonts w:cs="Bookman Old Style" w:ascii="Bookman Old Style" w:hAnsi="Bookman Old Style"/>
          <w:sz w:val="16"/>
        </w:rPr>
        <w:t>©  Издательство «Мысль».</w:t>
      </w:r>
    </w:p>
    <w:p>
      <w:pPr>
        <w:pStyle w:val="Normal"/>
        <w:spacing w:lineRule="exact" w:line="200"/>
        <w:rPr>
          <w:rFonts w:ascii="Bookman Old Style" w:hAnsi="Bookman Old Style" w:cs="Bookman Old Style"/>
        </w:rPr>
      </w:pPr>
      <w:r>
        <w:rPr>
          <w:rFonts w:cs="Bookman Old Style" w:ascii="Bookman Old Style" w:hAnsi="Bookman Old Style"/>
          <w:lang w:val="en-US"/>
        </w:rPr>
        <w:t>ISBN</w:t>
      </w:r>
      <w:r>
        <w:rPr>
          <w:rFonts w:cs="Bookman Old Style" w:ascii="Bookman Old Style" w:hAnsi="Bookman Old Style"/>
        </w:rPr>
        <w:t xml:space="preserve"> 5-244-01072-7</w:t>
      </w:r>
      <w:r>
        <w:rPr>
          <w:rFonts w:cs="Bookman Old Style" w:ascii="Bookman Old Style" w:hAnsi="Bookman Old Style"/>
          <w:sz w:val="22"/>
        </w:rPr>
        <w:tab/>
        <w:tab/>
        <w:t xml:space="preserve">     </w:t>
      </w:r>
      <w:r>
        <w:rPr>
          <w:rFonts w:cs="Bookman Old Style" w:ascii="Bookman Old Style" w:hAnsi="Bookman Old Style"/>
          <w:sz w:val="16"/>
        </w:rPr>
        <w:t>Оформление. 2006</w:t>
      </w:r>
      <w:r>
        <w:br w:type="page"/>
      </w:r>
    </w:p>
    <w:p>
      <w:pPr>
        <w:pStyle w:val="Heading7"/>
        <w:rPr/>
      </w:pPr>
      <w:r>
        <w:rPr/>
        <w:t>Раздел 6</w:t>
      </w:r>
    </w:p>
    <w:p>
      <w:pPr>
        <w:pStyle w:val="Normal"/>
        <w:spacing w:lineRule="exact" w:line="160"/>
        <w:jc w:val="center"/>
        <w:rPr>
          <w:rFonts w:ascii="Bookman Old Style" w:hAnsi="Bookman Old Style" w:cs="Bookman Old Style"/>
          <w:b/>
          <w:b/>
          <w:bCs/>
        </w:rPr>
      </w:pPr>
      <w:r>
        <w:rPr>
          <w:rFonts w:cs="Bookman Old Style" w:ascii="Bookman Old Style" w:hAnsi="Bookman Old Style"/>
          <w:b/>
          <w:bCs/>
        </w:rPr>
      </w:r>
    </w:p>
    <w:p>
      <w:pPr>
        <w:pStyle w:val="Heading9"/>
        <w:spacing w:lineRule="exact" w:line="260"/>
        <w:rPr/>
      </w:pPr>
      <w:r>
        <w:rPr/>
        <w:t>КРИЗИС СОВРЕМЕННОГО МИРА</w:t>
      </w:r>
    </w:p>
    <w:p>
      <w:pPr>
        <w:pStyle w:val="Footer"/>
        <w:pBdr>
          <w:bottom w:val="single" w:sz="12" w:space="1" w:color="000000"/>
        </w:pBdr>
        <w:tabs>
          <w:tab w:val="clear" w:pos="4677"/>
          <w:tab w:val="clear" w:pos="9355"/>
        </w:tabs>
        <w:spacing w:lineRule="exact" w:line="80"/>
        <w:rPr/>
      </w:pPr>
      <w:r>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Normal"/>
        <w:spacing w:lineRule="exact" w:line="240"/>
        <w:ind w:firstLine="301"/>
        <w:rPr>
          <w:rFonts w:ascii="Bookman Old Style" w:hAnsi="Bookman Old Style" w:cs="Bookman Old Style"/>
          <w:szCs w:val="28"/>
        </w:rPr>
      </w:pPr>
      <w:r>
        <w:rPr>
          <w:rFonts w:cs="Bookman Old Style" w:ascii="Bookman Old Style" w:hAnsi="Bookman Old Style"/>
          <w:szCs w:val="28"/>
        </w:rPr>
      </w:r>
    </w:p>
    <w:p>
      <w:pPr>
        <w:pStyle w:val="Heading1"/>
        <w:spacing w:lineRule="exact" w:line="440" w:before="0" w:after="0"/>
        <w:ind w:left="0" w:firstLine="301"/>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Normal"/>
        <w:spacing w:lineRule="exact" w:line="260"/>
        <w:ind w:firstLine="301"/>
        <w:jc w:val="both"/>
        <w:rPr/>
      </w:pPr>
      <w:r>
        <w:rPr>
          <w:rFonts w:cs="Bookman Old Style" w:ascii="Bookman Old Style" w:hAnsi="Bookman Old Style"/>
          <w:spacing w:val="-2"/>
        </w:rPr>
        <w:t>Изучение переломного (по самой сути еще далекого от какого-либо относительного завершения) процесса – дело крайне трудное и неблагодарное. Здесь, как нигде, уместны слова Кон</w:t>
        <w:softHyphen/>
        <w:t xml:space="preserve">стантина Леонтьева: «Всякое упрощение есть деградация», что относится не только к политике, но и к исследованию. Так сказать, больше аккуратности, даже ценой ясности, повторов, эксплицируемых «пустот» и пр. </w:t>
      </w:r>
    </w:p>
    <w:p>
      <w:pPr>
        <w:pStyle w:val="Normal"/>
        <w:spacing w:lineRule="exact" w:line="260"/>
        <w:ind w:firstLine="301"/>
        <w:jc w:val="both"/>
        <w:rPr/>
      </w:pPr>
      <w:r>
        <w:rPr>
          <w:rFonts w:cs="Bookman Old Style" w:ascii="Bookman Old Style" w:hAnsi="Bookman Old Style"/>
          <w:spacing w:val="-3"/>
        </w:rPr>
        <w:t>В т</w:t>
      </w:r>
      <w:r>
        <w:rPr>
          <w:rFonts w:cs="Bookman Old Style" w:ascii="Bookman Old Style" w:hAnsi="Bookman Old Style"/>
          <w:spacing w:val="-2"/>
        </w:rPr>
        <w:t>о же время в теоретическом отношении все основное уже было так или иначе сказано во всем предыдущем материале эскиза. Потому в анализе кризиса, как все в том же движении «от абстрактного к конкретному», все это уже поневоле повторяемое теоретическое разве что будет, так сказать, сдобрено подробностями. А их, надо полагать, немало. Кроме того, приближение к конкретному в его гигантском объективном и субъективном, историческом и логическом, предметном и уровневом (от глубинного, тягомотно теоретического до весь</w:t>
        <w:softHyphen/>
        <w:t>ма поверхностного и популярного) богатстве делает весь материал раздела как бы «многослойным» и «многозаходным»: один и тот же процесс, скажем «перестройка», или одна и та же струк</w:t>
        <w:softHyphen/>
        <w:t xml:space="preserve">тура, скажем «мировая капиталистическая система», могут рассматриваться соответственно многократно, т.е. совершенно в разных аспектах, контекстах и уровнях, а равно в собственном развитии и в изменяющихся представлениях. К тому же, без обиняков говоря, именно в последнем разделе особо приходится считаться с реальностью интеллектуального «опускания» всего духа «эпохи». Все это также ведет к заметному росту в самом изложении значения «нелогических доказательств», по В.Н. Шубкину (ссылки на известные авторитеты и, даже чаще, «антиавторитеты»), условных аналогий и иллюстраций, метапрактических языковых форм (в частности, закавыченных оборотов, многозначных, но широко доступных), даже к эмоциональным интонациям (все мы, как говорится, люди), но насколько возможно и без теоретических «послаблений». </w:t>
      </w:r>
    </w:p>
    <w:p>
      <w:pPr>
        <w:pStyle w:val="Normal"/>
        <w:spacing w:lineRule="exact" w:line="260"/>
        <w:ind w:firstLine="301"/>
        <w:jc w:val="both"/>
        <w:rPr/>
      </w:pPr>
      <w:r>
        <w:rPr>
          <w:rFonts w:cs="Bookman Old Style" w:ascii="Bookman Old Style" w:hAnsi="Bookman Old Style"/>
          <w:spacing w:val="-5"/>
        </w:rPr>
        <w:t>Соответственно рассмотрим сам развивающийся кризис современности тоже не в очень-то простом (здесь лишь исключительно для предварительной читательской ориентировки гру</w:t>
        <w:softHyphen/>
        <w:t>бо обозначенном) порядке:</w:t>
      </w:r>
    </w:p>
    <w:p>
      <w:pPr>
        <w:pStyle w:val="Normal"/>
        <w:spacing w:lineRule="exact" w:line="260" w:before="40" w:after="0"/>
        <w:ind w:left="482" w:hanging="181"/>
        <w:jc w:val="both"/>
        <w:rPr/>
      </w:pPr>
      <w:r>
        <w:rPr>
          <w:rFonts w:cs="Bookman Old Style" w:ascii="Bookman Old Style" w:hAnsi="Bookman Old Style"/>
          <w:spacing w:val="-3"/>
        </w:rPr>
        <w:t>– </w:t>
      </w:r>
      <w:r>
        <w:rPr>
          <w:rFonts w:cs="Bookman Old Style" w:ascii="Bookman Old Style" w:hAnsi="Bookman Old Style"/>
          <w:spacing w:val="-3"/>
        </w:rPr>
        <w:t>своего рода обозначение предкризисного состояния социу</w:t>
        <w:softHyphen/>
        <w:softHyphen/>
        <w:t>ма и вступления в кризис;</w:t>
      </w:r>
    </w:p>
    <w:p>
      <w:pPr>
        <w:pStyle w:val="Normal"/>
        <w:spacing w:lineRule="exact" w:line="260" w:before="40" w:after="0"/>
        <w:ind w:left="482" w:hanging="181"/>
        <w:jc w:val="both"/>
        <w:rPr>
          <w:rFonts w:ascii="Bookman Old Style" w:hAnsi="Bookman Old Style" w:cs="Bookman Old Style"/>
          <w:spacing w:val="-3"/>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идейно-идеологическая сторона провала в деконструкцию на «постсоюзных нивах»;</w:t>
      </w:r>
    </w:p>
    <w:p>
      <w:pPr>
        <w:pStyle w:val="Normal"/>
        <w:spacing w:lineRule="exact" w:line="260" w:before="40" w:after="0"/>
        <w:ind w:left="482" w:hanging="181"/>
        <w:jc w:val="both"/>
        <w:rPr>
          <w:rFonts w:ascii="Bookman Old Style" w:hAnsi="Bookman Old Style" w:cs="Bookman Old Style"/>
          <w:spacing w:val="-3"/>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глобальный контекст деконструкции;</w:t>
      </w:r>
    </w:p>
    <w:p>
      <w:pPr>
        <w:pStyle w:val="Normal"/>
        <w:spacing w:lineRule="exact" w:line="260" w:before="40" w:after="0"/>
        <w:ind w:left="482" w:hanging="181"/>
        <w:jc w:val="both"/>
        <w:rPr>
          <w:rFonts w:ascii="Bookman Old Style" w:hAnsi="Bookman Old Style" w:cs="Bookman Old Style"/>
          <w:spacing w:val="-3"/>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общая «логика» деконструкции;</w:t>
      </w:r>
    </w:p>
    <w:p>
      <w:pPr>
        <w:pStyle w:val="Normal"/>
        <w:spacing w:lineRule="exact" w:line="260" w:before="40" w:after="0"/>
        <w:ind w:left="482" w:hanging="181"/>
        <w:jc w:val="both"/>
        <w:rPr>
          <w:rFonts w:ascii="Bookman Old Style" w:hAnsi="Bookman Old Style" w:cs="Bookman Old Style"/>
          <w:spacing w:val="-3"/>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вопросы текущего анализа узловых процессов;</w:t>
      </w:r>
    </w:p>
    <w:p>
      <w:pPr>
        <w:pStyle w:val="Normal"/>
        <w:spacing w:lineRule="exact" w:line="260" w:before="40" w:after="0"/>
        <w:ind w:left="482" w:hanging="181"/>
        <w:jc w:val="both"/>
        <w:rPr>
          <w:rFonts w:ascii="Bookman Old Style" w:hAnsi="Bookman Old Style" w:cs="Bookman Old Style"/>
          <w:spacing w:val="-3"/>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дальнейшие вероятия-невероятия развития бифуркации;</w:t>
      </w:r>
    </w:p>
    <w:p>
      <w:pPr>
        <w:pStyle w:val="Normal"/>
        <w:spacing w:lineRule="exact" w:line="260" w:before="40" w:after="0"/>
        <w:ind w:left="482" w:hanging="181"/>
        <w:jc w:val="both"/>
        <w:rPr>
          <w:rFonts w:ascii="Bookman Old Style" w:hAnsi="Bookman Old Style" w:cs="Bookman Old Style"/>
          <w:spacing w:val="-3"/>
        </w:rPr>
      </w:pPr>
      <w:r>
        <w:rPr>
          <w:rFonts w:cs="Bookman Old Style" w:ascii="Bookman Old Style" w:hAnsi="Bookman Old Style"/>
          <w:spacing w:val="-3"/>
        </w:rPr>
        <w:t>–</w:t>
      </w:r>
      <w:r>
        <w:rPr>
          <w:rFonts w:eastAsia="Bookman Old Style" w:cs="Bookman Old Style" w:ascii="Bookman Old Style" w:hAnsi="Bookman Old Style"/>
          <w:spacing w:val="-3"/>
        </w:rPr>
        <w:t xml:space="preserve"> </w:t>
      </w:r>
      <w:r>
        <w:rPr>
          <w:rFonts w:cs="Bookman Old Style" w:ascii="Bookman Old Style" w:hAnsi="Bookman Old Style"/>
          <w:spacing w:val="-3"/>
        </w:rPr>
        <w:t xml:space="preserve">штрихи к социально-политической картине. </w:t>
      </w:r>
      <w:r>
        <w:br w:type="page"/>
      </w:r>
    </w:p>
    <w:p>
      <w:pPr>
        <w:pStyle w:val="Heading1"/>
        <w:spacing w:lineRule="exact" w:line="20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27</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провал в неравновесное состояние</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2"/>
        <w:spacing w:lineRule="exact" w:line="240"/>
        <w:ind w:right="0" w:firstLine="301"/>
        <w:rPr/>
      </w:pPr>
      <w:r>
        <w:rPr>
          <w:rFonts w:cs="Bookman Old Style" w:ascii="Bookman Old Style" w:hAnsi="Bookman Old Style"/>
          <w:spacing w:val="-6"/>
        </w:rPr>
        <w:t>В местами уже хотя бы относительно «окологазетном» разделе поневоле придется иметь дело и с «превращенными формами», т.е. с видимыми, всегда так или иначе скрывающими и искажающими суть внешними и переменчивыми явлениями государств, блоков, политик, даже отдельных научных, политических и прочих уважаемых персон. Тем не менее, или даже потому же, при обращении хотя бы отчасти и к субъективному («превращенному»), при его действительно возросшем значении (как во всяких переломных процессах), примат часто весьма скрытного объективного остается неумолим, начиная с уяснения (кое в чем крат</w:t>
        <w:softHyphen/>
        <w:t>кого повторения) самого общего характера современной эпохи. А сперва даже – с того, а что есть сама «современность»?</w:t>
      </w:r>
    </w:p>
    <w:p>
      <w:pPr>
        <w:pStyle w:val="Style6"/>
        <w:spacing w:lineRule="exact" w:line="24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Style6"/>
        <w:spacing w:lineRule="exact" w:line="24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Style6"/>
        <w:pBdr>
          <w:top w:val="single" w:sz="4" w:space="1" w:color="000000"/>
        </w:pBdr>
        <w:spacing w:lineRule="exact" w:line="80" w:before="0" w:after="0"/>
        <w:ind w:left="0" w:right="0" w:firstLine="301"/>
        <w:jc w:val="both"/>
        <w:rPr>
          <w:rFonts w:ascii="Bookman Old Style" w:hAnsi="Bookman Old Style" w:cs="Bookman Old Style"/>
          <w:spacing w:val="-3"/>
        </w:rPr>
      </w:pPr>
      <w:r>
        <w:rPr>
          <w:rFonts w:cs="Bookman Old Style" w:ascii="Bookman Old Style" w:hAnsi="Bookman Old Style"/>
          <w:spacing w:val="-3"/>
        </w:rPr>
      </w:r>
    </w:p>
    <w:p>
      <w:pPr>
        <w:pStyle w:val="Style6"/>
        <w:spacing w:lineRule="exact" w:line="240" w:before="0" w:after="0"/>
        <w:ind w:left="0" w:right="0" w:hanging="0"/>
        <w:jc w:val="center"/>
        <w:rPr>
          <w:rFonts w:ascii="Bookman Old Style" w:hAnsi="Bookman Old Style" w:cs="Bookman Old Style"/>
          <w:b/>
          <w:b/>
          <w:bCs/>
          <w:sz w:val="22"/>
          <w:szCs w:val="22"/>
        </w:rPr>
      </w:pPr>
      <w:r>
        <w:rPr>
          <w:rFonts w:cs="Bookman Old Style" w:ascii="Bookman Old Style" w:hAnsi="Bookman Old Style"/>
          <w:b/>
          <w:bCs/>
          <w:sz w:val="22"/>
          <w:szCs w:val="22"/>
        </w:rPr>
        <w:t>27.1. Вводные соображения</w:t>
      </w:r>
    </w:p>
    <w:p>
      <w:pPr>
        <w:pStyle w:val="Style6"/>
        <w:pBdr>
          <w:bottom w:val="single" w:sz="12" w:space="1" w:color="000000"/>
        </w:pBdr>
        <w:spacing w:lineRule="exact" w:line="80" w:before="0" w:after="0"/>
        <w:ind w:left="0" w:right="0" w:firstLine="301"/>
        <w:jc w:val="both"/>
        <w:rPr>
          <w:rFonts w:ascii="Bookman Old Style" w:hAnsi="Bookman Old Style" w:cs="Bookman Old Style"/>
          <w:b/>
          <w:b/>
          <w:bCs/>
          <w:spacing w:val="-3"/>
          <w:sz w:val="22"/>
          <w:szCs w:val="22"/>
        </w:rPr>
      </w:pPr>
      <w:r>
        <w:rPr>
          <w:rFonts w:cs="Bookman Old Style" w:ascii="Bookman Old Style" w:hAnsi="Bookman Old Style"/>
          <w:b/>
          <w:bCs/>
          <w:spacing w:val="-3"/>
          <w:sz w:val="22"/>
          <w:szCs w:val="22"/>
        </w:rPr>
      </w:r>
    </w:p>
    <w:p>
      <w:pPr>
        <w:pStyle w:val="TextBodyIndent"/>
        <w:spacing w:lineRule="exact" w:line="240" w:before="200" w:after="0"/>
        <w:ind w:right="0" w:firstLine="301"/>
        <w:rPr>
          <w:rFonts w:ascii="Bookman Old Style" w:hAnsi="Bookman Old Style" w:cs="Bookman Old Style"/>
          <w:spacing w:val="-7"/>
        </w:rPr>
      </w:pPr>
      <w:r>
        <w:rPr>
          <w:rFonts w:cs="Bookman Old Style" w:ascii="Bookman Old Style" w:hAnsi="Bookman Old Style"/>
          <w:spacing w:val="-7"/>
        </w:rPr>
        <w:t xml:space="preserve">Здесь уже не вступая в мудреные дискуссии о «современности», в наши «мутные» времена в сущности навязывающие в основном типологически западное миропонимание или столь же пока малопродуктивные, хаотизированные возражения ему, «нетривиальная проблематизация современности» (Б.Г. Капустин) сперва фокусируется на понимании того, что эта «современность» суть не просто некая полиструктура (полисистема, полиустройство и пр.), а именно уже неустойчивое, неравновесное, переломное, критическое, хаотизируемое, нестабильное состояние. Или, если угодно, «современность» – это полиструктура, но только вместе с начавшимся процессом ее бифуркационной переполиструктуризации. Потому сначала возникает вопрос о том, с чего или когда началось это уже неравновесное состояние. </w:t>
      </w:r>
    </w:p>
    <w:p>
      <w:pPr>
        <w:pStyle w:val="Normal"/>
        <w:spacing w:lineRule="exact" w:line="240"/>
        <w:ind w:firstLine="301"/>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spacing w:lineRule="exact" w:line="220"/>
        <w:ind w:firstLine="301"/>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pBdr>
          <w:top w:val="single" w:sz="4" w:space="1" w:color="000000"/>
        </w:pBdr>
        <w:spacing w:lineRule="exact" w:line="80"/>
        <w:ind w:firstLine="301"/>
        <w:jc w:val="both"/>
        <w:rPr>
          <w:rFonts w:ascii="Bookman Old Style" w:hAnsi="Bookman Old Style" w:cs="Bookman Old Style"/>
          <w:spacing w:val="-3"/>
          <w:sz w:val="22"/>
        </w:rPr>
      </w:pPr>
      <w:r>
        <w:rPr>
          <w:rFonts w:cs="Bookman Old Style" w:ascii="Bookman Old Style" w:hAnsi="Bookman Old Style"/>
          <w:spacing w:val="-3"/>
          <w:sz w:val="22"/>
        </w:rPr>
      </w:r>
    </w:p>
    <w:p>
      <w:pPr>
        <w:pStyle w:val="Normal"/>
        <w:spacing w:lineRule="exact" w:line="240"/>
        <w:ind w:firstLine="301"/>
        <w:jc w:val="both"/>
        <w:rPr>
          <w:rFonts w:ascii="Bookman Old Style" w:hAnsi="Bookman Old Style" w:cs="Bookman Old Style"/>
          <w:b/>
          <w:b/>
          <w:bCs/>
        </w:rPr>
      </w:pPr>
      <w:r>
        <w:rPr>
          <w:rFonts w:cs="Bookman Old Style" w:ascii="Bookman Old Style" w:hAnsi="Bookman Old Style"/>
          <w:b/>
          <w:bCs/>
        </w:rPr>
        <w:t>27.1.1. Многомерность начал «современности»</w:t>
      </w:r>
    </w:p>
    <w:p>
      <w:pPr>
        <w:pStyle w:val="Normal"/>
        <w:pBdr>
          <w:bottom w:val="single" w:sz="12" w:space="1" w:color="000000"/>
        </w:pBdr>
        <w:spacing w:lineRule="exact" w:line="80"/>
        <w:ind w:firstLine="301"/>
        <w:jc w:val="both"/>
        <w:rPr>
          <w:rFonts w:ascii="Bookman Old Style" w:hAnsi="Bookman Old Style" w:cs="Bookman Old Style"/>
          <w:b/>
          <w:b/>
          <w:bCs/>
          <w:spacing w:val="-3"/>
        </w:rPr>
      </w:pPr>
      <w:r>
        <w:rPr>
          <w:rFonts w:cs="Bookman Old Style" w:ascii="Bookman Old Style" w:hAnsi="Bookman Old Style"/>
          <w:b/>
          <w:bCs/>
          <w:spacing w:val="-3"/>
        </w:rPr>
      </w:r>
    </w:p>
    <w:p>
      <w:pPr>
        <w:pStyle w:val="Normal"/>
        <w:spacing w:lineRule="exact" w:line="16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Многомерность, гетерархичность социума означает, что и начала его неустойчивого состояния столь же многомерны. </w:t>
      </w:r>
    </w:p>
    <w:p>
      <w:pPr>
        <w:pStyle w:val="Normal"/>
        <w:spacing w:lineRule="exact" w:line="240"/>
        <w:ind w:firstLine="301"/>
        <w:jc w:val="both"/>
        <w:rPr>
          <w:rFonts w:ascii="Bookman Old Style" w:hAnsi="Bookman Old Style" w:cs="Bookman Old Style"/>
          <w:b/>
          <w:b/>
          <w:spacing w:val="-3"/>
        </w:rPr>
      </w:pPr>
      <w:r>
        <w:rPr>
          <w:rFonts w:cs="Bookman Old Style" w:ascii="Bookman Old Style" w:hAnsi="Bookman Old Style"/>
          <w:spacing w:val="-3"/>
        </w:rPr>
        <w:t>Так, по Б.Г. Капустину, использующему идеи К. Мангейма, приходится признать</w:t>
      </w:r>
      <w:r>
        <w:rPr>
          <w:rFonts w:cs="Bookman Old Style" w:ascii="Bookman Old Style" w:hAnsi="Bookman Old Style"/>
          <w:i/>
          <w:spacing w:val="-3"/>
        </w:rPr>
        <w:t xml:space="preserve"> распад</w:t>
      </w:r>
      <w:r>
        <w:rPr>
          <w:rFonts w:cs="Bookman Old Style" w:ascii="Bookman Old Style" w:hAnsi="Bookman Old Style"/>
          <w:spacing w:val="-3"/>
        </w:rPr>
        <w:t xml:space="preserve"> «онтологического единства мира» и возникновение «базисных ценностей противоборствующих групп (как) миров, существующих врозь»</w:t>
      </w:r>
      <w:r>
        <w:rPr>
          <w:rStyle w:val="EndnoteCharacters"/>
          <w:rFonts w:cs="Bookman Old Style" w:ascii="Bookman Old Style" w:hAnsi="Bookman Old Style"/>
          <w:spacing w:val="-3"/>
        </w:rPr>
        <w:t>1</w:t>
      </w:r>
      <w:r>
        <w:rPr>
          <w:rFonts w:cs="Bookman Old Style" w:ascii="Bookman Old Style" w:hAnsi="Bookman Old Style"/>
          <w:i/>
          <w:spacing w:val="-3"/>
        </w:rPr>
        <w:t xml:space="preserve">. </w:t>
      </w:r>
      <w:r>
        <w:rPr>
          <w:rFonts w:cs="Bookman Old Style" w:ascii="Bookman Old Style" w:hAnsi="Bookman Old Style"/>
          <w:spacing w:val="-3"/>
        </w:rPr>
        <w:t xml:space="preserve">Сами явления «распада» или «возникновения» поневоле связаны с некими «квантовыми» сущностными событиями и определенным временем. Но как ни вчитывайся, получается, что так или иначе увязывается этот распад «онтологического единства» с Новым временем, «проектным» пониманием современности, Просвещением, секуляризацией, с образованием национальных государств и пр. С капитализацией Европы, в целом Запада и с реакцией на нее, попросту говоря. </w:t>
      </w:r>
    </w:p>
    <w:p>
      <w:pPr>
        <w:pStyle w:val="Normal"/>
        <w:spacing w:lineRule="exact" w:line="240"/>
        <w:ind w:firstLine="301"/>
        <w:jc w:val="both"/>
        <w:rPr>
          <w:rFonts w:ascii="Bookman Old Style" w:hAnsi="Bookman Old Style" w:cs="Bookman Old Style"/>
          <w:spacing w:val="-3"/>
          <w:u w:val="single"/>
        </w:rPr>
      </w:pPr>
      <w:r>
        <w:rPr>
          <w:rFonts w:cs="Bookman Old Style" w:ascii="Bookman Old Style" w:hAnsi="Bookman Old Style"/>
          <w:spacing w:val="-3"/>
        </w:rPr>
        <w:t>Мы, однако, увязываем такого рода раскол «родовой сущности человека» (оборот Д. Лукача) с преодолением перво</w:t>
        <w:softHyphen/>
        <w:t>быт</w:t>
        <w:softHyphen/>
        <w:t xml:space="preserve">ности, с началом культурогенеза, т.е. отодвигаем это начало неустойчивой современности, причем в ее самых глубоких мироосновах, тысяч на сорок лет назад. Внутри-себя-воюющее человечество (т.е. еще и не человечество) началось (логически) с образования праобществ, культурогенеза с «большим взрывом» разбегания людей по планете. Но это была еще локально-цепная форма эгокультурности. </w:t>
      </w:r>
    </w:p>
    <w:p>
      <w:pPr>
        <w:pStyle w:val="Normal"/>
        <w:spacing w:lineRule="exact" w:line="240"/>
        <w:ind w:firstLine="301"/>
        <w:jc w:val="both"/>
        <w:rPr/>
      </w:pPr>
      <w:r>
        <w:rPr>
          <w:rFonts w:cs="Bookman Old Style" w:ascii="Bookman Old Style" w:hAnsi="Bookman Old Style"/>
          <w:spacing w:val="-7"/>
        </w:rPr>
        <w:t>Далее, пропуская</w:t>
      </w:r>
      <w:r>
        <w:rPr>
          <w:rFonts w:cs="Bookman Old Style" w:ascii="Bookman Old Style" w:hAnsi="Bookman Old Style"/>
          <w:spacing w:val="-5"/>
        </w:rPr>
        <w:t xml:space="preserve"> весь эндогенез, экзогенез (культурные дивергенции), имперские укрупнения форм, колонизации и пр., фиксируем, что начала глобализации мира (а следовательно, и «современности») приходятся примерно на середину прошлого века. Конечно, в становлении современного мироустройства, как иногда полагают, можно увидеть и предваряющие события: Вестфальский мир (1648), по сути отодвинувший религиозный признак (католики и протестанты) различия европейских государств, филадельфийскую Декларацию независимости США (1776), Великую французскую революцию, после которой, в </w:t>
      </w:r>
      <w:r>
        <w:rPr>
          <w:rFonts w:cs="Bookman Old Style" w:ascii="Bookman Old Style" w:hAnsi="Bookman Old Style"/>
          <w:spacing w:val="-7"/>
        </w:rPr>
        <w:t>1793 г., по словам Р.Р. Пальмера, «войны между королями прекратились, и начались войны между народами»</w:t>
      </w:r>
      <w:r>
        <w:rPr>
          <w:rStyle w:val="EndnoteCharacters"/>
          <w:rFonts w:cs="Bookman Old Style" w:ascii="Bookman Old Style" w:hAnsi="Bookman Old Style"/>
          <w:spacing w:val="-7"/>
        </w:rPr>
        <w:t>2</w:t>
      </w:r>
      <w:r>
        <w:rPr>
          <w:rFonts w:cs="Bookman Old Style" w:ascii="Bookman Old Style" w:hAnsi="Bookman Old Style"/>
          <w:spacing w:val="-7"/>
        </w:rPr>
        <w:t>. Возможны и другие событийные и содержательные трактовки начал современности. Так, И. Валлерстайн начинает отсчет современности (мир-системы) с итогов Великих географических открытий, с начала всемирной торговли, с 1450 г.</w:t>
      </w:r>
      <w:r>
        <w:rPr>
          <w:rStyle w:val="EndnoteCharacters"/>
          <w:rFonts w:cs="Bookman Old Style" w:ascii="Bookman Old Style" w:hAnsi="Bookman Old Style"/>
          <w:spacing w:val="-7"/>
        </w:rPr>
        <w:t>3</w:t>
      </w:r>
      <w:r>
        <w:rPr>
          <w:rFonts w:cs="Bookman Old Style" w:ascii="Bookman Old Style" w:hAnsi="Bookman Old Style"/>
          <w:spacing w:val="-7"/>
        </w:rPr>
        <w:t xml:space="preserve"> (не знаю, с каким конкретным событием связан этот год). Но все же в любом случае неустойчивость эгокультурности из локально-цепного и регионального именно к концу второго тысячелетия стала приобретать уже свой «окончательный» и критический всемирный характер. </w:t>
      </w:r>
    </w:p>
    <w:p>
      <w:pPr>
        <w:pStyle w:val="Normal"/>
        <w:spacing w:lineRule="exact" w:line="240"/>
        <w:ind w:firstLine="301"/>
        <w:jc w:val="both"/>
        <w:rPr/>
      </w:pPr>
      <w:r>
        <w:rPr>
          <w:rFonts w:cs="Bookman Old Style" w:ascii="Bookman Old Style" w:hAnsi="Bookman Old Style"/>
          <w:spacing w:val="-5"/>
        </w:rPr>
        <w:t xml:space="preserve">Безусловный вклад в содержание современности внесли социалистические революции (как ответы на Вызов Запада) и вообще образование «соцлагеря», затем доминантно биполярной структуры мира, тоже рано или поздно преходящей. </w:t>
      </w:r>
    </w:p>
    <w:p>
      <w:pPr>
        <w:pStyle w:val="Normal"/>
        <w:spacing w:lineRule="exact" w:line="244"/>
        <w:ind w:firstLine="301"/>
        <w:jc w:val="both"/>
        <w:rPr/>
      </w:pPr>
      <w:r>
        <w:rPr>
          <w:rFonts w:cs="Bookman Old Style" w:ascii="Bookman Old Style" w:hAnsi="Bookman Old Style"/>
          <w:spacing w:val="-3"/>
        </w:rPr>
        <w:t>Далее, замечаем отнюдь не менее существенные: гонку ракетно-ядерных вооружений (потенциально беспредельную, т.е. то</w:t>
      </w:r>
      <w:r>
        <w:rPr>
          <w:rFonts w:cs="Bookman Old Style" w:ascii="Bookman Old Style" w:hAnsi="Bookman Old Style"/>
          <w:spacing w:val="-4"/>
        </w:rPr>
        <w:t>же рано или поздно должную так или иначе прерваться); войну хоть и «холодную», но, как и всякая война, не вечную; начало НТР; новую экспансию капитализма (распад колониаль</w:t>
        <w:softHyphen/>
      </w:r>
      <w:r>
        <w:rPr>
          <w:rFonts w:cs="Bookman Old Style" w:ascii="Bookman Old Style" w:hAnsi="Bookman Old Style"/>
          <w:spacing w:val="-6"/>
        </w:rPr>
        <w:t xml:space="preserve">ной системы и неоколонизацию); особо мощную трещину в </w:t>
      </w:r>
      <w:r>
        <w:rPr>
          <w:rFonts w:cs="Bookman Old Style" w:ascii="Bookman Old Style" w:hAnsi="Bookman Old Style"/>
          <w:spacing w:val="-4"/>
        </w:rPr>
        <w:t>«соц</w:t>
        <w:softHyphen/>
        <w:t>лагере» в виде фактического разрыва отношений СССР–КНР в конце 50-х гг.; практическое исчезновение последней международной организованной формы коммунистического движения (роспуск Комин</w:t>
        <w:softHyphen/>
        <w:t>форма в 1956 г., а также возникший кстати еще в 1951 г., Социалистический интернационал как, в сущ</w:t>
        <w:softHyphen/>
        <w:t>ности, социал-демократическая форма «капиталистического ин</w:t>
        <w:softHyphen/>
        <w:t xml:space="preserve">тернационала»); начало отставания социализма в гонке и др. </w:t>
      </w:r>
    </w:p>
    <w:p>
      <w:pPr>
        <w:pStyle w:val="Normal"/>
        <w:spacing w:lineRule="exact" w:line="244"/>
        <w:ind w:firstLine="301"/>
        <w:jc w:val="both"/>
        <w:rPr/>
      </w:pPr>
      <w:r>
        <w:rPr>
          <w:rFonts w:cs="Bookman Old Style" w:ascii="Bookman Old Style" w:hAnsi="Bookman Old Style"/>
          <w:spacing w:val="-3"/>
        </w:rPr>
        <w:t xml:space="preserve">В самой непосредственной форме объективными началами «современности» является начало НТР, а в кризисе социализма, как часто считают, еще «мощный идеологический удар», нанесенный Н.С.  Хрущевым в 1956 г. на </w:t>
      </w:r>
      <w:r>
        <w:rPr>
          <w:rFonts w:cs="Bookman Old Style" w:ascii="Bookman Old Style" w:hAnsi="Bookman Old Style"/>
          <w:spacing w:val="-3"/>
          <w:lang w:val="en-US"/>
        </w:rPr>
        <w:t>XX</w:t>
      </w:r>
      <w:r>
        <w:rPr>
          <w:rFonts w:cs="Bookman Old Style" w:ascii="Bookman Old Style" w:hAnsi="Bookman Old Style"/>
          <w:spacing w:val="-3"/>
        </w:rPr>
        <w:t xml:space="preserve"> съезде КПСС (А.П. Филимонов</w:t>
      </w:r>
      <w:r>
        <w:rPr>
          <w:rStyle w:val="EndnoteCharacters"/>
          <w:rFonts w:cs="Bookman Old Style" w:ascii="Bookman Old Style" w:hAnsi="Bookman Old Style"/>
          <w:spacing w:val="-3"/>
        </w:rPr>
        <w:t>4</w:t>
      </w:r>
      <w:r>
        <w:rPr>
          <w:rFonts w:cs="Bookman Old Style" w:ascii="Bookman Old Style" w:hAnsi="Bookman Old Style"/>
          <w:spacing w:val="-3"/>
        </w:rPr>
        <w:t xml:space="preserve">), или, как принято говорить, начала «реформирований»: в Венгрии – примерно 1970 г.; в Китае – 1978 г.; польская «Солидарность» – начало 80-х гг. Наконец, самые видимые и по-своему фокусирующие на себе все прочее, так сказать, «окончательные начала» провала в неравновесное состояние – «перестройка» и начальный обвал в СССР, распад СССР и всего «соцлагеря» и пр., а равно явные фукуямовские признаки триумфа либерализма. </w:t>
      </w:r>
    </w:p>
    <w:p>
      <w:pPr>
        <w:pStyle w:val="Normal"/>
        <w:spacing w:lineRule="exact" w:line="244"/>
        <w:ind w:firstLine="301"/>
        <w:jc w:val="both"/>
        <w:rPr>
          <w:rFonts w:ascii="Bookman Old Style" w:hAnsi="Bookman Old Style" w:cs="Bookman Old Style"/>
          <w:spacing w:val="-7"/>
        </w:rPr>
      </w:pPr>
      <w:r>
        <w:rPr>
          <w:rFonts w:cs="Bookman Old Style" w:ascii="Bookman Old Style" w:hAnsi="Bookman Old Style"/>
          <w:spacing w:val="-7"/>
        </w:rPr>
        <w:t xml:space="preserve">Таким образом, происходящее на былых «соцпросторах», а особо на «постсоюзных нивах», самым существенным образом собирает на себя всю проблематику «современности», а упомянутая многомерность ее начал иллюстрирует «непостижимую» сложность всего в мире происходящего. </w:t>
      </w:r>
    </w:p>
    <w:p>
      <w:pPr>
        <w:pStyle w:val="Normal"/>
        <w:spacing w:lineRule="exact" w:line="244"/>
        <w:ind w:firstLine="301"/>
        <w:jc w:val="both"/>
        <w:rPr>
          <w:rFonts w:ascii="Bookman Old Style" w:hAnsi="Bookman Old Style" w:cs="Bookman Old Style"/>
          <w:spacing w:val="-7"/>
        </w:rPr>
      </w:pPr>
      <w:r>
        <w:rPr>
          <w:rFonts w:cs="Bookman Old Style" w:ascii="Bookman Old Style" w:hAnsi="Bookman Old Style"/>
          <w:spacing w:val="-7"/>
        </w:rPr>
        <w:t xml:space="preserve">Теперь обратимся к началам уяснения этого происходящего, или «современности», а сперва даже к разным уяснениям этого уяснения. </w:t>
      </w:r>
    </w:p>
    <w:p>
      <w:pPr>
        <w:pStyle w:val="Normal"/>
        <w:spacing w:lineRule="exact" w:line="20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90"/>
        <w:rPr/>
      </w:pPr>
      <w:r>
        <w:rPr>
          <w:vertAlign w:val="superscript"/>
        </w:rPr>
        <w:t xml:space="preserve">1 </w:t>
      </w:r>
      <w:r>
        <w:rPr>
          <w:i/>
        </w:rPr>
        <w:t xml:space="preserve">Капустин Б.Г. </w:t>
      </w:r>
      <w:r>
        <w:rPr/>
        <w:t xml:space="preserve">Современность – как принуждение и как свобода // ВФ, 1998, № 4, с. 25. </w:t>
      </w:r>
    </w:p>
    <w:p>
      <w:pPr>
        <w:pStyle w:val="Endnote"/>
        <w:spacing w:lineRule="exact" w:line="190"/>
        <w:rPr/>
      </w:pPr>
      <w:r>
        <w:rPr>
          <w:rStyle w:val="EndnoteCharacters"/>
        </w:rPr>
        <w:t>2</w:t>
      </w:r>
      <w:r>
        <w:rPr/>
        <w:t xml:space="preserve"> См.:</w:t>
      </w:r>
      <w:r>
        <w:rPr>
          <w:i/>
        </w:rPr>
        <w:t xml:space="preserve"> Федотова В.Г. </w:t>
      </w:r>
      <w:r>
        <w:rPr/>
        <w:t xml:space="preserve">Типология модернизаций и способов их изучения // ВФ, 2000, № 4, с. 6. </w:t>
      </w:r>
    </w:p>
    <w:p>
      <w:pPr>
        <w:pStyle w:val="Endnote"/>
        <w:spacing w:lineRule="exact" w:line="190"/>
        <w:rPr/>
      </w:pPr>
      <w:r>
        <w:rPr>
          <w:rStyle w:val="EndnoteCharacters"/>
        </w:rPr>
        <w:t>3</w:t>
      </w:r>
      <w:r>
        <w:rPr/>
        <w:t xml:space="preserve"> См.:</w:t>
      </w:r>
      <w:r>
        <w:rPr>
          <w:i/>
        </w:rPr>
        <w:t xml:space="preserve"> Романовский Н.В. </w:t>
      </w:r>
      <w:r>
        <w:rPr/>
        <w:t xml:space="preserve">Иммануил Валлерстайн предупреждает…// СИ, 2001, № 5, с. 122. </w:t>
      </w:r>
    </w:p>
    <w:p>
      <w:pPr>
        <w:pStyle w:val="Endnote"/>
        <w:spacing w:lineRule="exact" w:line="190"/>
        <w:rPr/>
      </w:pPr>
      <w:r>
        <w:rPr>
          <w:rStyle w:val="EndnoteCharacters"/>
        </w:rPr>
        <w:t>4</w:t>
      </w:r>
      <w:r>
        <w:rPr/>
        <w:t> </w:t>
      </w:r>
      <w:r>
        <w:rPr>
          <w:i/>
        </w:rPr>
        <w:t xml:space="preserve">Филимонов А.П. </w:t>
      </w:r>
      <w:r>
        <w:rPr/>
        <w:t xml:space="preserve">О субъективной природе развала СССР // ЭГ, 1999, № 39. </w:t>
      </w:r>
    </w:p>
    <w:p>
      <w:pPr>
        <w:pStyle w:val="Normal"/>
        <w:spacing w:lineRule="exact" w:line="20"/>
        <w:ind w:firstLine="301"/>
        <w:jc w:val="both"/>
        <w:rPr>
          <w:rFonts w:ascii="Bookman Old Style" w:hAnsi="Bookman Old Style" w:cs="Bookman Old Style"/>
          <w:iCs/>
          <w:spacing w:val="-5"/>
          <w:sz w:val="16"/>
        </w:rPr>
      </w:pPr>
      <w:r>
        <w:rPr>
          <w:rFonts w:cs="Bookman Old Style" w:ascii="Bookman Old Style" w:hAnsi="Bookman Old Style"/>
          <w:iCs/>
          <w:spacing w:val="-5"/>
          <w:sz w:val="16"/>
        </w:rPr>
      </w:r>
    </w:p>
    <w:p>
      <w:pPr>
        <w:pStyle w:val="Normal"/>
        <w:pBdr>
          <w:top w:val="single" w:sz="4" w:space="1" w:color="000000"/>
        </w:pBdr>
        <w:spacing w:lineRule="exact" w:line="80"/>
        <w:ind w:firstLine="301"/>
        <w:jc w:val="both"/>
        <w:rPr>
          <w:rFonts w:ascii="Bookman Old Style" w:hAnsi="Bookman Old Style" w:cs="Bookman Old Style"/>
          <w:iCs/>
          <w:spacing w:val="-5"/>
          <w:sz w:val="22"/>
        </w:rPr>
      </w:pPr>
      <w:r>
        <w:rPr>
          <w:rFonts w:cs="Bookman Old Style" w:ascii="Bookman Old Style" w:hAnsi="Bookman Old Style"/>
          <w:iCs/>
          <w:spacing w:val="-5"/>
          <w:sz w:val="22"/>
        </w:rPr>
      </w:r>
    </w:p>
    <w:p>
      <w:pPr>
        <w:pStyle w:val="Normal"/>
        <w:spacing w:lineRule="exact" w:line="220"/>
        <w:ind w:left="1066" w:hanging="765"/>
        <w:rPr>
          <w:rFonts w:ascii="Bookman Old Style" w:hAnsi="Bookman Old Style" w:cs="Bookman Old Style"/>
          <w:b/>
          <w:b/>
          <w:bCs/>
        </w:rPr>
      </w:pPr>
      <w:r>
        <w:rPr>
          <w:rFonts w:cs="Bookman Old Style" w:ascii="Bookman Old Style" w:hAnsi="Bookman Old Style"/>
          <w:b/>
          <w:bCs/>
        </w:rPr>
        <w:t>27.1.2. Сценарии, прогнозы, или… бифуркация как «новый эксперимент истории» (Г. Парсонс)</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2"/>
        <w:ind w:firstLine="301"/>
        <w:jc w:val="both"/>
        <w:rPr/>
      </w:pPr>
      <w:r>
        <w:rPr>
          <w:rFonts w:cs="Bookman Old Style" w:ascii="Bookman Old Style" w:hAnsi="Bookman Old Style"/>
          <w:spacing w:val="-7"/>
        </w:rPr>
        <w:t>«</w:t>
      </w:r>
      <w:r>
        <w:rPr>
          <w:rFonts w:cs="Bookman Old Style" w:ascii="Bookman Old Style" w:hAnsi="Bookman Old Style"/>
          <w:spacing w:val="-9"/>
        </w:rPr>
        <w:t xml:space="preserve">Коммунизм умер... Америка выиграла «холодную войну»», – заявил в январе 1992 г. Дж. Буш (старший) под неистовые аплодисменты соотечественников. Кстати, и А. Зиновьев считает такой исторический факт, как поражение СССР в «холодной войне», основным (что в общем-то верно, но принципиально затемняет имманентный кризис системы). В фазе социалистической эйфории, однако, «стратегия» Н.С. Хрущева обещала «закопать» капитализм, но пока, похоже, действительно не эта стратегия взяла верх. </w:t>
      </w:r>
    </w:p>
    <w:p>
      <w:pPr>
        <w:pStyle w:val="3"/>
        <w:spacing w:lineRule="exact" w:line="232"/>
        <w:ind w:right="0" w:firstLine="301"/>
        <w:jc w:val="both"/>
        <w:rPr/>
      </w:pPr>
      <w:r>
        <w:rPr>
          <w:rFonts w:cs="Bookman Old Style" w:ascii="Bookman Old Style" w:hAnsi="Bookman Old Style"/>
          <w:spacing w:val="-9"/>
        </w:rPr>
        <w:t>В именуемой более или менее «левой» печати произошедшее в мире весьма компактно выражается словами: «сценарий писался задолго»</w:t>
      </w:r>
      <w:r>
        <w:rPr>
          <w:rStyle w:val="EndnoteCharacters"/>
          <w:rFonts w:cs="Bookman Old Style" w:ascii="Bookman Old Style" w:hAnsi="Bookman Old Style"/>
          <w:spacing w:val="-9"/>
        </w:rPr>
        <w:t>1</w:t>
      </w:r>
      <w:r>
        <w:rPr>
          <w:rFonts w:cs="Bookman Old Style" w:ascii="Bookman Old Style" w:hAnsi="Bookman Old Style"/>
          <w:spacing w:val="-9"/>
        </w:rPr>
        <w:t xml:space="preserve">. Приводятся Ю. Владимировым, с одной стороны, например, предупреждения английских экономистов Р. Ноува и Х. Хо в 1982 г., что внедрение рыночных отношений в социалистические системы приведет к катастрофическим последствиям. С другой стороны, делаются ссылки, в частности, на работы </w:t>
      </w:r>
      <w:r>
        <w:rPr>
          <w:rFonts w:cs="Bookman Old Style" w:ascii="Bookman Old Style" w:hAnsi="Bookman Old Style"/>
          <w:spacing w:val="-10"/>
        </w:rPr>
        <w:t xml:space="preserve">З. Бжезинского, в которых разрушение социализма предлагалось им под давним, заманчиво-лукавым соусом перехода к «гуманному», «демократическому», «рыночному социализму» или, еще «лучше», раздуваемым разрушительным национализмом. Известны «сценарии», просто отдающие социальным садизмом. Так, небезызвестному А. Даллесу приписывают идею – нечто буквально вроде растления населения СССР пробуждением низменных инстинктов,  потребительства, алчности и пр. Из подобной «идеи», кстати, ныне заметно реализованной, предельно четко видно проявление именно эгокультурности, ибо как таковому капитализму в чистом виде «растление» населения не особо с руки. Его интересует не «растление» населения, а, так сказать, извлекаемая из него прибыль. </w:t>
      </w:r>
    </w:p>
    <w:p>
      <w:pPr>
        <w:pStyle w:val="Normal"/>
        <w:spacing w:lineRule="exact" w:line="232"/>
        <w:ind w:firstLine="301"/>
        <w:jc w:val="both"/>
        <w:rPr>
          <w:rFonts w:ascii="Bookman Old Style" w:hAnsi="Bookman Old Style" w:cs="Bookman Old Style"/>
          <w:spacing w:val="-10"/>
        </w:rPr>
      </w:pPr>
      <w:r>
        <w:rPr>
          <w:rFonts w:cs="Bookman Old Style" w:ascii="Bookman Old Style" w:hAnsi="Bookman Old Style"/>
          <w:spacing w:val="-10"/>
        </w:rPr>
        <w:t xml:space="preserve">Если же еще сюда добавить работу таких «уважаемых» фирм, как ЦРУ, множественные «мозговые тресты», «информационные агентства», многочисленные «радиоголоса», дипломатические службы и т.д., в общем и в целом давнюю, вполне определенную политику и «стратегии» стран Запада в отношении социализма, то все у «левых» получается похоже на правду. Один из стержней фашизма, антикоммунизм, почти без перерыва сразу после Второй мировой войны, напомню, был вновь перевоспринят политикой Запада. Сейчас вспоминать об этом считается неприличным, но твердый факт семидесятилетнего антисоциалистического напора и, естественно, «антиимпериалистического» отпора </w:t>
      </w:r>
      <w:r>
        <w:rPr>
          <w:rFonts w:cs="Bookman Old Style" w:ascii="Bookman Old Style" w:hAnsi="Bookman Old Style"/>
          <w:spacing w:val="-7"/>
        </w:rPr>
        <w:t xml:space="preserve">– </w:t>
      </w:r>
      <w:r>
        <w:rPr>
          <w:rFonts w:cs="Bookman Old Style" w:ascii="Bookman Old Style" w:hAnsi="Bookman Old Style"/>
          <w:spacing w:val="-10"/>
        </w:rPr>
        <w:t>серьезное дело. Причем именно дело, вне зависимости от того, кто и что сказал.</w:t>
      </w:r>
    </w:p>
    <w:p>
      <w:pPr>
        <w:pStyle w:val="Normal"/>
        <w:spacing w:lineRule="exact" w:line="240"/>
        <w:ind w:firstLine="301"/>
        <w:jc w:val="both"/>
        <w:rPr/>
      </w:pPr>
      <w:r>
        <w:rPr>
          <w:rFonts w:cs="Bookman Old Style" w:ascii="Bookman Old Style" w:hAnsi="Bookman Old Style"/>
          <w:spacing w:val="-7"/>
        </w:rPr>
        <w:t>Политические формулы раздела Российской империи (затем СССР) в ранее приводившихся «американских официальных ком</w:t>
        <w:softHyphen/>
        <w:t>ментариях» конца еще Первой мировой войны (по А.Ф. Керен</w:t>
      </w:r>
      <w:r>
        <w:rPr>
          <w:rFonts w:cs="Bookman Old Style" w:ascii="Bookman Old Style" w:hAnsi="Bookman Old Style"/>
          <w:spacing w:val="-6"/>
        </w:rPr>
        <w:softHyphen/>
      </w:r>
      <w:r>
        <w:rPr>
          <w:rFonts w:cs="Bookman Old Style" w:ascii="Bookman Old Style" w:hAnsi="Bookman Old Style"/>
          <w:spacing w:val="-9"/>
        </w:rPr>
        <w:t>с</w:t>
        <w:softHyphen/>
        <w:softHyphen/>
        <w:softHyphen/>
        <w:t>кому), в планах А. Гитлера, в советах тогда еще западным же противникам И. Риббентропа, в духе антикоммунистических идей У. Черчилля, в намерениях А. Даллеса, Дж. Даллеса, в регулярных откровениях З. Бжезинского, политике Р. Рейгана, в «под</w:t>
        <w:softHyphen/>
        <w:t xml:space="preserve">рывной» (по самозаявлению) работе Дж. Сороса и др., так сказать, в основных положениях, в высшей степени идентичны и настойчивы. Как, напомню, и Китай был явным объектом такого же западного интереса уже в начале прошлого века. </w:t>
      </w:r>
    </w:p>
    <w:p>
      <w:pPr>
        <w:pStyle w:val="Normal"/>
        <w:spacing w:lineRule="exact" w:line="240"/>
        <w:ind w:firstLine="301"/>
        <w:jc w:val="both"/>
        <w:rPr/>
      </w:pPr>
      <w:r>
        <w:rPr>
          <w:rFonts w:cs="Bookman Old Style" w:ascii="Bookman Old Style" w:hAnsi="Bookman Old Style"/>
          <w:spacing w:val="-3"/>
        </w:rPr>
        <w:t xml:space="preserve">Причем политика эта в своей целеустремленности, последовательности, упорстве и т.д. и в самом деле достойна только наивысшей оценки. Если будущее состоится, есть чему поучиться и заодно намотать на ус, что вполне внутри себя относительно «цивилизованные» общества во внешних приемах не гнушаются самыми грязными средствами. Хотя и винить некого, таков тип культуры, да и всего мироустройства. </w:t>
      </w:r>
    </w:p>
    <w:p>
      <w:pPr>
        <w:pStyle w:val="Normal"/>
        <w:spacing w:lineRule="exact" w:line="240"/>
        <w:ind w:firstLine="301"/>
        <w:jc w:val="both"/>
        <w:rPr/>
      </w:pPr>
      <w:r>
        <w:rPr>
          <w:rFonts w:cs="Bookman Old Style" w:ascii="Bookman Old Style" w:hAnsi="Bookman Old Style"/>
          <w:spacing w:val="-9"/>
        </w:rPr>
        <w:t>Сейчас, после развала СССР, политика остается примерно такой же в отношении Китая. Руководитель КНР Чжао Цзыян заявил в 1995 г., что «враждебные силы Запада ни на момент не оставляли свои планы вестернизовать и разделить нашу страну»; по мнению китайских лидеров, США пытаются «разделить Китай территориально, подчинить его политически, сдержать стратегически и сокрушить экономически» (А.И. Уткин, М.Ю. Воронцов</w:t>
      </w:r>
      <w:r>
        <w:rPr>
          <w:rStyle w:val="EndnoteCharacters"/>
          <w:rFonts w:cs="Bookman Old Style" w:ascii="Bookman Old Style" w:hAnsi="Bookman Old Style"/>
          <w:spacing w:val="-9"/>
        </w:rPr>
        <w:t>2</w:t>
      </w:r>
      <w:r>
        <w:rPr>
          <w:rFonts w:cs="Bookman Old Style" w:ascii="Bookman Old Style" w:hAnsi="Bookman Old Style"/>
          <w:spacing w:val="-9"/>
        </w:rPr>
        <w:t>). Да и по взглядам самих американцев, США считают своей базовой задачей в этом регионе «продвижение фундаментальных американских идеалов» (там же), откуда, в частности, постоянные претензии с «правами человека», вещание на радио «Свободная Азия», политика в отношении Тайбэя, Тибета и пр. Характерно, что и прозападный, но вроде бы умеренный А. Шлезингер не избегает ис</w:t>
        <w:softHyphen/>
        <w:t>ку</w:t>
        <w:softHyphen/>
        <w:t>шения сделать ставку в Азии на «права человека», на «инстинкт политической и интеллектуальной свободы»</w:t>
      </w:r>
      <w:r>
        <w:rPr>
          <w:rStyle w:val="EndnoteCharacters"/>
          <w:rFonts w:cs="Bookman Old Style" w:ascii="Bookman Old Style" w:hAnsi="Bookman Old Style"/>
          <w:spacing w:val="-9"/>
        </w:rPr>
        <w:t>3</w:t>
      </w:r>
      <w:r>
        <w:rPr>
          <w:rFonts w:cs="Bookman Old Style" w:ascii="Bookman Old Style" w:hAnsi="Bookman Old Style"/>
          <w:spacing w:val="-9"/>
        </w:rPr>
        <w:t xml:space="preserve">. Но надо полагать, что он прекрасно понимает, что политическое выпячивание таких ценностей на сложных азийных почвах бывает разрушительным. Да и вообще игра на «инстинктах» (по большей части доставшихся людям еще от животного мира) уже выражает собой, мягко говоря, неразборчивость в средствах осуществления политики. </w:t>
      </w:r>
    </w:p>
    <w:p>
      <w:pPr>
        <w:pStyle w:val="Normal"/>
        <w:spacing w:lineRule="exact" w:line="240"/>
        <w:ind w:firstLine="301"/>
        <w:jc w:val="both"/>
        <w:rPr/>
      </w:pPr>
      <w:r>
        <w:rPr>
          <w:rFonts w:cs="Bookman Old Style" w:ascii="Bookman Old Style" w:hAnsi="Bookman Old Style"/>
          <w:spacing w:val="-5"/>
        </w:rPr>
        <w:t>Правда, в связи с этими стратегиями, политиками, планами, на</w:t>
        <w:softHyphen/>
        <w:t xml:space="preserve">мерениями, сценариями, в их огромном, динамичном и противоречивом множестве, возникают вопросы как о реальности вполне благих намерений со стороны более трезвых деятелей Запада, так и об основной массе несостоявшихся. Кроме того, по части стратегий и «сценариев» без дела не сидели и такие тоже вполне уважаемые «фирмы», как ЦК КПСС со своими «мозговыми трестами», КГБ, «Московское радио» и др. Так что «подрывную деятельность», точно пишет историк В.В. Согрин, вели обе стороны. Со своими «сценариями» и «стратегиями». Хотя все же раздел США, к примеру, на суверенные и независимые штаты не предусматривался. </w:t>
      </w:r>
    </w:p>
    <w:p>
      <w:pPr>
        <w:pStyle w:val="Normal"/>
        <w:spacing w:lineRule="exact" w:line="227"/>
        <w:ind w:firstLine="301"/>
        <w:jc w:val="both"/>
        <w:rPr/>
      </w:pPr>
      <w:r>
        <w:rPr>
          <w:rFonts w:cs="Bookman Old Style" w:ascii="Bookman Old Style" w:hAnsi="Bookman Old Style"/>
          <w:spacing w:val="-5"/>
        </w:rPr>
        <w:t>Иначе говоря, как бы события ни развивались – от воцарения рая до апокалипсиса, побед и поражений любых без исключений сторон, – на абсолютно любой случай всегда откопается «сценарий», который «писался задолго». Что бы на этом свете ни произошло, как и у астрологов, кто-то из «сценаристов» по закону орлянки да и окажется «задолго» прав. А все прочие пророчили, да ошиблись. В частности, в  60-е гг. было предостаточно обоюдных «сценариев» ядер</w:t>
        <w:softHyphen/>
        <w:t xml:space="preserve">ной войны, даже вполне конкретных взаимных планов, включающих, кроме военных объектов, уничтожение основных АПЦ (административно-промышленных центров, крупных городов, попросту говоря). Тем не менее, к счастью, все они пока не состоялись. </w:t>
      </w:r>
    </w:p>
    <w:p>
      <w:pPr>
        <w:pStyle w:val="Normal"/>
        <w:spacing w:lineRule="exact" w:line="227"/>
        <w:ind w:firstLine="301"/>
        <w:jc w:val="both"/>
        <w:rPr/>
      </w:pPr>
      <w:r>
        <w:rPr>
          <w:rFonts w:cs="Bookman Old Style" w:ascii="Bookman Old Style" w:hAnsi="Bookman Old Style"/>
          <w:spacing w:val="-3"/>
        </w:rPr>
        <w:t>Пишутся сценарии, разумеется, и сейчас, т.е. не только задолго, но и загодя. В Великобритании, говорят, проводилась международная конференция: как свести Россию к границам 1552 г.</w:t>
      </w:r>
      <w:r>
        <w:rPr>
          <w:rStyle w:val="EndnoteCharacters"/>
          <w:rFonts w:cs="Bookman Old Style" w:ascii="Bookman Old Style" w:hAnsi="Bookman Old Style"/>
          <w:spacing w:val="-3"/>
        </w:rPr>
        <w:t>4</w:t>
      </w:r>
      <w:r>
        <w:rPr>
          <w:rStyle w:val="EndnoteCharacters"/>
          <w:rFonts w:cs="Bookman Old Style" w:ascii="Bookman Old Style" w:hAnsi="Bookman Old Style"/>
          <w:spacing w:val="-3"/>
          <w:position w:val="0"/>
          <w:sz w:val="20"/>
          <w:vertAlign w:val="baseline"/>
        </w:rPr>
        <w:t>,</w:t>
      </w:r>
      <w:r>
        <w:rPr>
          <w:rFonts w:cs="Bookman Old Style" w:ascii="Bookman Old Style" w:hAnsi="Bookman Old Style"/>
          <w:spacing w:val="-3"/>
        </w:rPr>
        <w:t xml:space="preserve"> чтоб, так сказать, не дальше Калуги и Казани… Или, например, появился директивный документ влиятельной трехсторонней комиссии представителей США, Западной Европы и Японии под названием «Глобальная кооперация после окончания «холодной войны»». Россия там рассматривается как расположенная на задворках планеты, с шансом войти в благословенное «рыночное хозяйство» через несколько десятилетий</w:t>
      </w:r>
      <w:r>
        <w:rPr>
          <w:rStyle w:val="EndnoteCharacters"/>
          <w:rFonts w:cs="Bookman Old Style" w:ascii="Bookman Old Style" w:hAnsi="Bookman Old Style"/>
          <w:spacing w:val="-3"/>
        </w:rPr>
        <w:t>5</w:t>
      </w:r>
      <w:r>
        <w:rPr>
          <w:rFonts w:cs="Bookman Old Style" w:ascii="Bookman Old Style" w:hAnsi="Bookman Old Style"/>
          <w:spacing w:val="-3"/>
        </w:rPr>
        <w:t xml:space="preserve">. Кое-что похоже, между прочим. </w:t>
      </w:r>
    </w:p>
    <w:p>
      <w:pPr>
        <w:pStyle w:val="Normal"/>
        <w:spacing w:lineRule="exact" w:line="227"/>
        <w:ind w:firstLine="301"/>
        <w:jc w:val="both"/>
        <w:rPr/>
      </w:pPr>
      <w:r>
        <w:rPr>
          <w:rFonts w:cs="Bookman Old Style" w:ascii="Bookman Old Style" w:hAnsi="Bookman Old Style"/>
          <w:spacing w:val="-5"/>
        </w:rPr>
        <w:t>Несколько другие тона, например, у итальянского историка-русиста В. Страды. Не забывает он упомянуть ставшую реальной «возможность более или менее катастрофического исчезновения че</w:t>
        <w:softHyphen/>
        <w:t>ловеческого рода», довольно непонятно, но все же интересно замечает о «предчувствовании западной культурой своих ограничений» и о том, что «посткоммунистической России принадлежит центральная роль, потому что она прошла исключительный по трагичности исторический опыт», но не избегает тезиса о том, «что победил Запад»</w:t>
      </w:r>
      <w:r>
        <w:rPr>
          <w:rStyle w:val="EndnoteCharacters"/>
          <w:rFonts w:cs="Bookman Old Style" w:ascii="Bookman Old Style" w:hAnsi="Bookman Old Style"/>
          <w:spacing w:val="-5"/>
        </w:rPr>
        <w:t>6</w:t>
      </w:r>
      <w:r>
        <w:rPr>
          <w:rFonts w:cs="Bookman Old Style" w:ascii="Bookman Old Style" w:hAnsi="Bookman Old Style"/>
          <w:spacing w:val="-5"/>
        </w:rPr>
        <w:t>. С этим при некоторых условностях можно бы согласиться, но все же это напоминает уже произошедший и известный «конец истории». В то время как все еще впереди. В этой связи, к примеру, вполне либеральный В. Третьяков сомневается, что даже если Запад и проводил целенаправленную политику, он был бы лучше подготовлен к проблемам, созданным развалом СССР</w:t>
      </w:r>
      <w:r>
        <w:rPr>
          <w:rStyle w:val="EndnoteCharacters"/>
          <w:rFonts w:cs="Bookman Old Style" w:ascii="Bookman Old Style" w:hAnsi="Bookman Old Style"/>
          <w:spacing w:val="-5"/>
        </w:rPr>
        <w:t>7</w:t>
      </w:r>
      <w:r>
        <w:rPr>
          <w:rFonts w:cs="Bookman Old Style" w:ascii="Bookman Old Style" w:hAnsi="Bookman Old Style"/>
          <w:spacing w:val="-5"/>
        </w:rPr>
        <w:t xml:space="preserve">. Впрочем, и здесь «сценарии» размножаются, потому, по взглядам З. Бжезинского, надо продолжать дожимать Россию (и даже, по планам еще времен конца Первой мировой войны, расчленить ее на три государства). Очевидны признаки начала «освоения» Центральной Азии. Иначе говоря, в этом варианте суждений Запад оказался вполне подготовлен к проблемам развала и даже еще не вполне удовлетворен им. </w:t>
      </w:r>
    </w:p>
    <w:p>
      <w:pPr>
        <w:pStyle w:val="3"/>
        <w:spacing w:lineRule="exact" w:line="225"/>
        <w:ind w:right="0" w:firstLine="301"/>
        <w:jc w:val="both"/>
        <w:rPr/>
      </w:pPr>
      <w:r>
        <w:rPr>
          <w:rFonts w:cs="Bookman Old Style" w:ascii="Bookman Old Style" w:hAnsi="Bookman Old Style"/>
          <w:spacing w:val="-6"/>
        </w:rPr>
        <w:t>Итак, первый взгляд на происходящее открывается нам в наиболее популярном, если не сказать самом популярном, пространстве борьбы, побед и поражений, стратегий, сценариев, политик держав, государств, блоков, политиков и пр. Да и о чем говорить, если даже такой глубокий историк, как М.Я. Гефтер, позволяет себе «рискованность утверждения» о, прямо скажем, слишком уж выдающейся, как говорилось в эпоху «истмата», роли личности в истории, прежде всего Гитлера и Сталина</w:t>
      </w:r>
      <w:r>
        <w:rPr>
          <w:rStyle w:val="EndnoteCharacters"/>
          <w:rFonts w:cs="Bookman Old Style" w:ascii="Bookman Old Style" w:hAnsi="Bookman Old Style"/>
          <w:spacing w:val="-6"/>
        </w:rPr>
        <w:t>8</w:t>
      </w:r>
      <w:r>
        <w:rPr>
          <w:rFonts w:cs="Bookman Old Style" w:ascii="Bookman Old Style" w:hAnsi="Bookman Old Style"/>
          <w:spacing w:val="-6"/>
        </w:rPr>
        <w:t xml:space="preserve">. Роли действительно приметные, но их преувеличение не оставляет уже никаких шансов на уяснение самой реальной пьесы бытия человеческого рода, со всеми отодвигаемыми и выдвигаемыми ею по ходу дела ролями, а равно стратегиями, сценариями. </w:t>
      </w:r>
    </w:p>
    <w:p>
      <w:pPr>
        <w:pStyle w:val="Normal"/>
        <w:tabs>
          <w:tab w:val="clear" w:pos="720"/>
          <w:tab w:val="left" w:pos="2710" w:leader="none"/>
        </w:tabs>
        <w:spacing w:lineRule="exact" w:line="225"/>
        <w:ind w:firstLine="301"/>
        <w:jc w:val="both"/>
        <w:rPr/>
      </w:pPr>
      <w:r>
        <w:rPr>
          <w:rFonts w:cs="Bookman Old Style" w:ascii="Bookman Old Style" w:hAnsi="Bookman Old Style"/>
          <w:spacing w:val="-5"/>
        </w:rPr>
        <w:t xml:space="preserve">Короче говоря, «сценарно-стратегический» подход прямо-таки полностью оставляет в тени, а что же, собственно, в действительности, объективно происходит, т.е. «задолго» и «загодя» раскручивается в самой «социальной материи». И лишь по ходу дела проявляется в уйме появляющихся и исчезающих популярных или тайных «сценариев» и «стратегий». </w:t>
      </w:r>
    </w:p>
    <w:p>
      <w:pPr>
        <w:pStyle w:val="Normal"/>
        <w:spacing w:lineRule="exact" w:line="225"/>
        <w:ind w:firstLine="301"/>
        <w:jc w:val="both"/>
        <w:rPr/>
      </w:pPr>
      <w:r>
        <w:rPr>
          <w:rFonts w:cs="Bookman Old Style" w:ascii="Bookman Old Style" w:hAnsi="Bookman Old Style"/>
          <w:spacing w:val="-8"/>
        </w:rPr>
        <w:t xml:space="preserve">Поэтому другой взгляд, тоже популярный, но все же чуть более обещающий, можно с известной условностью назвать </w:t>
      </w:r>
      <w:r>
        <w:rPr>
          <w:rFonts w:cs="Bookman Old Style" w:ascii="Bookman Old Style" w:hAnsi="Bookman Old Style"/>
          <w:i/>
          <w:spacing w:val="-8"/>
        </w:rPr>
        <w:t>прогнозным</w:t>
      </w:r>
      <w:r>
        <w:rPr>
          <w:rStyle w:val="FootnoteCharacters"/>
          <w:rStyle w:val="FootnoteAnchor"/>
          <w:rFonts w:cs="Bookman Old Style" w:ascii="Bookman Old Style" w:hAnsi="Bookman Old Style"/>
          <w:i/>
          <w:spacing w:val="-8"/>
        </w:rPr>
        <w:footnoteReference w:customMarkFollows="1" w:id="2"/>
        <w:t>*</w:t>
      </w:r>
      <w:r>
        <w:rPr>
          <w:rFonts w:cs="Bookman Old Style" w:ascii="Bookman Old Style" w:hAnsi="Bookman Old Style"/>
          <w:spacing w:val="-8"/>
        </w:rPr>
        <w:t xml:space="preserve">. Здесь уже не ищутся «виноватые» во всем происходящем стратегии и пр. герои, а предсказывается тенденция, к чему все само по себе движется. Причем мы имеем в виду прогнозы социального порядка и «крупного» масштаба. Кстати говоря, именно такого рода прогнозы как раз обычно и служат основой выработки наборов ранее упомянутых стратегий, политик, сценариев. </w:t>
      </w:r>
    </w:p>
    <w:p>
      <w:pPr>
        <w:pStyle w:val="Normal"/>
        <w:spacing w:lineRule="exact" w:line="225"/>
        <w:ind w:firstLine="301"/>
        <w:jc w:val="both"/>
        <w:rPr/>
      </w:pPr>
      <w:r>
        <w:rPr>
          <w:rFonts w:cs="Bookman Old Style" w:ascii="Bookman Old Style" w:hAnsi="Bookman Old Style"/>
          <w:spacing w:val="-9"/>
        </w:rPr>
        <w:t xml:space="preserve">Прогнозов таких, особо начиная с «римских» и от ужасающих до убаюкивающих, столь огромное количество, что впору закладывать их в большую ЭВМ… Поэтому, исключительно на нескольких совершенно частных примерах, мы задержимся на этом прогнозном подходе, дабы только уловить его дух, тенденции, увлекательность, полезность, но в итоге при определенных обстоятельствах... беспомощность. </w:t>
      </w:r>
    </w:p>
    <w:p>
      <w:pPr>
        <w:pStyle w:val="Normal"/>
        <w:spacing w:lineRule="exact" w:line="240"/>
        <w:ind w:firstLine="301"/>
        <w:jc w:val="both"/>
        <w:rPr/>
      </w:pPr>
      <w:r>
        <w:rPr>
          <w:rFonts w:cs="Bookman Old Style" w:ascii="Bookman Old Style" w:hAnsi="Bookman Old Style"/>
          <w:spacing w:val="-4"/>
        </w:rPr>
        <w:t>В отличие от хотя бы относительно спокойной капиталистической гомогенизации мира по Ф. Фукуяме, прогноз, например, А. Зи</w:t>
        <w:softHyphen/>
        <w:t>новьева совсем другой. Коммунизм, по его взглядам, – это «не способ достижения счастья», а «способ выживания в предельно трудных условиях, угрожающих деградацией и гибелью». Потому факторами мировой тенденции к коммунизму являются «перенаселение... неравномерность размножения различных народов, относительное сокращение белой (европейс</w:t>
        <w:softHyphen/>
        <w:t>кой) расы... разрушение природной среды и состояния природ</w:t>
        <w:softHyphen/>
        <w:t>ных ресурсов. Идейный хаос, моральная распущенность, пси</w:t>
        <w:softHyphen/>
        <w:t>хологическая растерянность молодежи. Нарастание всесторон</w:t>
        <w:softHyphen/>
        <w:t>него мирового кризиса... Мир, хочет он того или нет, вынуж</w:t>
        <w:softHyphen/>
        <w:t>да</w:t>
        <w:softHyphen/>
        <w:t>ется на такие самозащитные меры против всего этого, которые так или иначе ведут к коммунизму». Причем даже если случится новая мировая война, то будет неизбежен конец капитализма</w:t>
      </w:r>
      <w:r>
        <w:rPr>
          <w:rStyle w:val="EndnoteCharacters"/>
          <w:rFonts w:cs="Bookman Old Style" w:ascii="Bookman Old Style" w:hAnsi="Bookman Old Style"/>
          <w:spacing w:val="-4"/>
        </w:rPr>
        <w:t>9</w:t>
      </w:r>
      <w:r>
        <w:rPr>
          <w:rFonts w:cs="Bookman Old Style" w:ascii="Bookman Old Style" w:hAnsi="Bookman Old Style"/>
          <w:spacing w:val="-4"/>
        </w:rPr>
        <w:t xml:space="preserve">. Правда, есть много точек зрения, подтверждаемых скрупулезными расчетами, что при современной вооруженности человечество, да и планета такой войны вообще не выдержат. Но пока хочу сказать только то, что прогнозы грядущих событий бывают буквально абсолютно противоположными. Да еще так запутанно, что и те, и другие отнюдь не лишены некоторой убедительности. Рассмотрим еще некоторые. </w:t>
      </w:r>
    </w:p>
    <w:p>
      <w:pPr>
        <w:pStyle w:val="Normal"/>
        <w:spacing w:lineRule="exact" w:line="240"/>
        <w:ind w:firstLine="301"/>
        <w:jc w:val="both"/>
        <w:rPr/>
      </w:pPr>
      <w:r>
        <w:rPr>
          <w:rFonts w:cs="Bookman Old Style" w:ascii="Bookman Old Style" w:hAnsi="Bookman Old Style"/>
          <w:spacing w:val="-7"/>
        </w:rPr>
        <w:t>Вот, например, в 1989 г. Р. Легволл, Дж. Кеннан, М. Шульман, Г. Киссинджер, С. Коэн и др. были убеждены, что основным геополитическим партнером США (в смысле уже как бы «постхолодновоенного» соперничества сверхдержав) останется Советский Союз</w:t>
      </w:r>
      <w:r>
        <w:rPr>
          <w:rStyle w:val="EndnoteCharacters"/>
          <w:rFonts w:cs="Bookman Old Style" w:ascii="Bookman Old Style" w:hAnsi="Bookman Old Style"/>
          <w:spacing w:val="-7"/>
        </w:rPr>
        <w:t>10</w:t>
      </w:r>
      <w:r>
        <w:rPr>
          <w:rFonts w:cs="Bookman Old Style" w:ascii="Bookman Old Style" w:hAnsi="Bookman Old Style"/>
          <w:spacing w:val="-7"/>
        </w:rPr>
        <w:t>. Даже в 1990 г., скажем, Де Монбриаль Т., в частности, полагал, что СССР «остается военной сверхдержавой и тем самым – крупнейшим источником военной угрозы для государств Европы и Запада в целом»; причем идея «общеевропейского дома», выдвинутая СССР, к горькой обиде М. Горбачева, по мнению Монбриаля, направлена, главным образом, на подрыв солидарности западных стран в рамках ЕС и НАТО, в то время как Организация Варшавского договора способна «выполнять стабилизирующую функцию в Восточной Европе»</w:t>
      </w:r>
      <w:r>
        <w:rPr>
          <w:rStyle w:val="EndnoteCharacters"/>
          <w:rFonts w:cs="Bookman Old Style" w:ascii="Bookman Old Style" w:hAnsi="Bookman Old Style"/>
          <w:spacing w:val="-7"/>
        </w:rPr>
        <w:t>1</w:t>
      </w:r>
      <w:r>
        <w:rPr>
          <w:rFonts w:cs="Bookman Old Style" w:ascii="Bookman Old Style" w:hAnsi="Bookman Old Style"/>
          <w:spacing w:val="-7"/>
          <w:vertAlign w:val="superscript"/>
        </w:rPr>
        <w:t>1</w:t>
      </w:r>
      <w:r>
        <w:rPr>
          <w:rFonts w:cs="Bookman Old Style" w:ascii="Bookman Old Style" w:hAnsi="Bookman Old Style"/>
          <w:spacing w:val="-7"/>
        </w:rPr>
        <w:t>. Вскорости, естественно (по мере пропадания самих объектов прогнозирования), интонации прогнозов стали меняться. Опять же по при</w:t>
        <w:softHyphen/>
        <w:t>чинам, мало зависящим от всех предшествующих прогно</w:t>
        <w:softHyphen/>
        <w:t>зов, вроде полного исчезновения упомянутой ОВД, а также СССР. Прогнозировали, так сказать, про то, чего не стало. Промахну</w:t>
        <w:softHyphen/>
        <w:t xml:space="preserve">лись крупно. </w:t>
      </w:r>
    </w:p>
    <w:p>
      <w:pPr>
        <w:pStyle w:val="Normal"/>
        <w:spacing w:lineRule="exact" w:line="240"/>
        <w:ind w:firstLine="301"/>
        <w:jc w:val="both"/>
        <w:rPr/>
      </w:pPr>
      <w:r>
        <w:rPr>
          <w:rFonts w:cs="Bookman Old Style" w:ascii="Bookman Old Style" w:hAnsi="Bookman Old Style"/>
          <w:spacing w:val="-5"/>
        </w:rPr>
        <w:t>В мае 1991 г. Гельмут Шмидт, между прочим, безупречно афористично, обозначил произошедшее в мире, и прежде всего в СССР, как «конец эпохи равновесия»</w:t>
      </w:r>
      <w:r>
        <w:rPr>
          <w:rStyle w:val="EndnoteCharacters"/>
          <w:rFonts w:cs="Bookman Old Style" w:ascii="Bookman Old Style" w:hAnsi="Bookman Old Style"/>
          <w:spacing w:val="-5"/>
        </w:rPr>
        <w:t>1</w:t>
      </w:r>
      <w:r>
        <w:rPr>
          <w:rFonts w:cs="Bookman Old Style" w:ascii="Bookman Old Style" w:hAnsi="Bookman Old Style"/>
          <w:spacing w:val="-5"/>
          <w:vertAlign w:val="superscript"/>
        </w:rPr>
        <w:t>2</w:t>
      </w:r>
      <w:r>
        <w:rPr>
          <w:rFonts w:cs="Bookman Old Style" w:ascii="Bookman Old Style" w:hAnsi="Bookman Old Style"/>
          <w:spacing w:val="-5"/>
        </w:rPr>
        <w:t xml:space="preserve">. Интересно заметить, что вариант Пиночета, т.е. «диктатура в сочетании с капиталистической экономикой», по словам Шмидта, были бы «равнозначны падению в пропасть». В целом этот процесс упадка СССР «может продолжаться достаточно долго», тем паче при «дефиците компетентности» (что-то уж слишком часто напрямую связываемом с нашей уважаемой научной и политической мыслью). Но, замечаем, в героях прогнозов ходит еще СССР, разве что с перспективой долгого упадка. </w:t>
      </w:r>
    </w:p>
    <w:p>
      <w:pPr>
        <w:pStyle w:val="Normal"/>
        <w:spacing w:lineRule="exact" w:line="225"/>
        <w:ind w:firstLine="301"/>
        <w:jc w:val="both"/>
        <w:rPr/>
      </w:pPr>
      <w:r>
        <w:rPr>
          <w:rFonts w:cs="Bookman Old Style" w:ascii="Bookman Old Style" w:hAnsi="Bookman Old Style"/>
          <w:spacing w:val="-7"/>
        </w:rPr>
        <w:t xml:space="preserve">Ровно через год, например, в одном японском прогнозе уже констатируется, что одна из сверхдержав, Советский Союз, потерпела «полный экономический и политический крах, в декабре </w:t>
      </w:r>
      <w:r>
        <w:rPr>
          <w:rFonts w:cs="Bookman Old Style" w:ascii="Bookman Old Style" w:hAnsi="Bookman Old Style"/>
          <w:spacing w:val="-6"/>
        </w:rPr>
        <w:t>1991 г. прекратила свое существование»</w:t>
      </w:r>
      <w:r>
        <w:rPr>
          <w:rStyle w:val="EndnoteCharacters"/>
          <w:rFonts w:cs="Bookman Old Style" w:ascii="Bookman Old Style" w:hAnsi="Bookman Old Style"/>
          <w:spacing w:val="-6"/>
        </w:rPr>
        <w:t>1</w:t>
      </w:r>
      <w:r>
        <w:rPr>
          <w:rFonts w:cs="Bookman Old Style" w:ascii="Bookman Old Style" w:hAnsi="Bookman Old Style"/>
          <w:spacing w:val="-6"/>
          <w:vertAlign w:val="superscript"/>
        </w:rPr>
        <w:t>3</w:t>
      </w:r>
      <w:r>
        <w:rPr>
          <w:rFonts w:cs="Bookman Old Style" w:ascii="Bookman Old Style" w:hAnsi="Bookman Old Style"/>
          <w:spacing w:val="-6"/>
        </w:rPr>
        <w:t>. В прогнозе появился «бывший Советский Союз», с «нерешенными проблемами», в одном ряду с «Африкой, Южной Азией, Центральной и Южной Америкой». Соответственно в самом прогнозе примерно на 2010 г. утвер</w:t>
        <w:softHyphen/>
        <w:t>ждается, что деление на «Восток и Запад, Север и Юг» становится бессмысленным, развитие идет «по линии создания единых экономических пространств», «взаимовыгодного сотрудничества» «между этими пространственными группами»; причем вежливо намекается, что «европейская часть бывшего Советского Союза» войдет в «европейскую группу», а «восточная (азиатская) часть» войдет соответственно в «азиатскую группу». Иначе говоря, и Россия развалится. Вроде как по недосказанной мысли И. Риббентропа («Россия несомненно является самой богатой страной в мире»</w:t>
      </w:r>
      <w:r>
        <w:rPr>
          <w:rStyle w:val="EndnoteCharacters"/>
          <w:rFonts w:cs="Bookman Old Style" w:ascii="Bookman Old Style" w:hAnsi="Bookman Old Style"/>
          <w:spacing w:val="-6"/>
        </w:rPr>
        <w:t>14</w:t>
      </w:r>
      <w:r>
        <w:rPr>
          <w:rFonts w:cs="Bookman Old Style" w:ascii="Bookman Old Style" w:hAnsi="Bookman Old Style"/>
          <w:spacing w:val="-6"/>
        </w:rPr>
        <w:t xml:space="preserve">) начался ее раздел, причем тихий, спокойный. </w:t>
      </w:r>
      <w:r>
        <w:rPr>
          <w:rFonts w:cs="Bookman Old Style" w:ascii="Bookman Old Style" w:hAnsi="Bookman Old Style"/>
          <w:spacing w:val="-9"/>
        </w:rPr>
        <w:t xml:space="preserve">Интересно, что тоже умилительный прогноз получается и у М. </w:t>
      </w:r>
      <w:r>
        <w:rPr>
          <w:rFonts w:cs="Bookman Old Style" w:ascii="Bookman Old Style" w:hAnsi="Bookman Old Style"/>
          <w:spacing w:val="-6"/>
        </w:rPr>
        <w:t>Голанского, да</w:t>
        <w:softHyphen/>
        <w:t>же с выводом, что под экологическим давлением капитализм мир</w:t>
        <w:softHyphen/>
        <w:softHyphen/>
        <w:t>но придет к социализму, хотя и «отсталые отстанут навсег</w:t>
        <w:softHyphen/>
        <w:t>да»</w:t>
      </w:r>
      <w:r>
        <w:rPr>
          <w:rStyle w:val="EndnoteCharacters"/>
          <w:rFonts w:cs="Bookman Old Style" w:ascii="Bookman Old Style" w:hAnsi="Bookman Old Style"/>
          <w:spacing w:val="-6"/>
        </w:rPr>
        <w:t>15</w:t>
      </w:r>
      <w:r>
        <w:rPr>
          <w:rFonts w:cs="Bookman Old Style" w:ascii="Bookman Old Style" w:hAnsi="Bookman Old Style"/>
          <w:spacing w:val="-6"/>
        </w:rPr>
        <w:t>. Заметим, что этот прогноз к тому же как бы прямо ортогонален вариантам и А. Зиновьева (все идет чинно и благородно, а не к выходу из катастрофы), и Ф. Фукуямы (к социализму дело идет, а не к «скуке» либерализма). Вообще после апокалиптического бума западные прогнозы сейчас в основном, как, разумеется, и наши, как говорится, официальные убеждения, состоят в умиротворенческой уверенности, в частности, в том, что обломки бывшего Союза достойно войдут в «мировой рынок» или в «общечеловеческую цивилизацию». Потому же и у цитированного В. Третья</w:t>
        <w:softHyphen/>
        <w:t>кова прогноз в смысле судеб России не радующий, но все же спокойный: мир трансформируется почти до неузнаваемос</w:t>
        <w:softHyphen/>
        <w:t xml:space="preserve">ти, но при сохранении традиционных границ. Хотя они весьма заметно уже изменились. </w:t>
      </w:r>
    </w:p>
    <w:p>
      <w:pPr>
        <w:pStyle w:val="Normal"/>
        <w:spacing w:lineRule="exact" w:line="240"/>
        <w:ind w:firstLine="301"/>
        <w:jc w:val="both"/>
        <w:rPr/>
      </w:pPr>
      <w:r>
        <w:rPr>
          <w:rFonts w:cs="Bookman Old Style" w:ascii="Bookman Old Style" w:hAnsi="Bookman Old Style"/>
          <w:spacing w:val="-10"/>
        </w:rPr>
        <w:t xml:space="preserve">Соответственно в «левых» прогнозах ситуация характеризуется совсем не так, как напоминающая «канун новой мировой войны» </w:t>
      </w:r>
      <w:r>
        <w:rPr>
          <w:rFonts w:cs="Bookman Old Style" w:ascii="Bookman Old Style" w:hAnsi="Bookman Old Style"/>
          <w:spacing w:val="-7"/>
        </w:rPr>
        <w:t>(Б. Занегин</w:t>
      </w:r>
      <w:r>
        <w:rPr>
          <w:rFonts w:cs="Bookman Old Style" w:ascii="Bookman Old Style" w:hAnsi="Bookman Old Style"/>
          <w:spacing w:val="-7"/>
          <w:vertAlign w:val="superscript"/>
        </w:rPr>
        <w:t>16</w:t>
      </w:r>
      <w:r>
        <w:rPr>
          <w:rFonts w:cs="Bookman Old Style" w:ascii="Bookman Old Style" w:hAnsi="Bookman Old Style"/>
          <w:spacing w:val="-7"/>
        </w:rPr>
        <w:t xml:space="preserve">), начало движения «не к тиши и благодати... а к небывалой по масштабам жестокости, многообразию форм борьбы народов и государств за достойное выживание» (А.Г. </w:t>
      </w:r>
      <w:r>
        <w:rPr>
          <w:rFonts w:cs="Bookman Old Style" w:ascii="Bookman Old Style" w:hAnsi="Bookman Old Style"/>
          <w:spacing w:val="-6"/>
        </w:rPr>
        <w:t>Яковлев</w:t>
      </w:r>
      <w:r>
        <w:rPr>
          <w:rStyle w:val="EndnoteCharacters"/>
          <w:rFonts w:cs="Bookman Old Style" w:ascii="Bookman Old Style" w:hAnsi="Bookman Old Style"/>
          <w:spacing w:val="-6"/>
        </w:rPr>
        <w:t>17</w:t>
      </w:r>
      <w:r>
        <w:rPr>
          <w:rFonts w:cs="Bookman Old Style" w:ascii="Bookman Old Style" w:hAnsi="Bookman Old Style"/>
          <w:spacing w:val="-6"/>
        </w:rPr>
        <w:t xml:space="preserve">). </w:t>
      </w:r>
      <w:r>
        <w:rPr>
          <w:rFonts w:cs="Bookman Old Style" w:ascii="Bookman Old Style" w:hAnsi="Bookman Old Style"/>
          <w:spacing w:val="-8"/>
        </w:rPr>
        <w:t>Но и в этих «левых» предупреждениях возможны разные, по-свое</w:t>
        <w:softHyphen/>
        <w:t>му вплоть до противоположных, варианты. Так, по А.Г. Яков</w:t>
        <w:softHyphen/>
        <w:t>леву, «новый колониализм» складывается «не на эгоистиче</w:t>
      </w:r>
      <w:r>
        <w:rPr>
          <w:rFonts w:cs="Bookman Old Style" w:ascii="Bookman Old Style" w:hAnsi="Bookman Old Style"/>
          <w:spacing w:val="-6"/>
        </w:rPr>
        <w:t>ски-держав</w:t>
        <w:softHyphen/>
        <w:t>ной, а, так сказать, на коллективной, глобально-централизо</w:t>
        <w:softHyphen/>
        <w:t>ван</w:t>
        <w:softHyphen/>
        <w:t>ной основе» («большая семерка»). А по Б. Занегину, во многом нао</w:t>
        <w:softHyphen/>
        <w:t>борот: с кризисом, распадом СССР «исчезли сдерживающие, дис</w:t>
        <w:softHyphen/>
        <w:t>циплинирующие начала, ослабли или вовсе перестали действовать коалиционные и идеологические связи. Получил полную свободу национализм». В ряде прогнозов Россия, во всяком случае как влиятельный участник грядущих мировых процессов, вообще практически... исчезает. Так, у Дж. Сороса Россия (СССР) упоминается только в контексте былого «коммунизма»</w:t>
      </w:r>
      <w:r>
        <w:rPr>
          <w:rStyle w:val="EndnoteCharacters"/>
          <w:rFonts w:cs="Bookman Old Style" w:ascii="Bookman Old Style" w:hAnsi="Bookman Old Style"/>
          <w:spacing w:val="-6"/>
        </w:rPr>
        <w:t>18</w:t>
      </w:r>
      <w:r>
        <w:rPr>
          <w:rFonts w:cs="Bookman Old Style" w:ascii="Bookman Old Style" w:hAnsi="Bookman Old Style"/>
          <w:spacing w:val="-6"/>
        </w:rPr>
        <w:t>, у А. Шлезингера она вспоминается лишь в виде «зла» большевистской революции, у А.И. Уткина и М.Ю. Воронцова на ее долю остаются лишь маневры в грядущем исполинском противостоянии Запада и Востока (солидаризирующихся Китая и миллиардного исламского мира). А по Р. Косолапову, за раздел бывшего СССР могут даже «начаться войны между капиталистическими странами»</w:t>
      </w:r>
      <w:r>
        <w:rPr>
          <w:rStyle w:val="EndnoteCharacters"/>
          <w:rFonts w:cs="Bookman Old Style" w:ascii="Bookman Old Style" w:hAnsi="Bookman Old Style"/>
          <w:spacing w:val="-6"/>
        </w:rPr>
        <w:t>19</w:t>
      </w:r>
      <w:r>
        <w:rPr>
          <w:rFonts w:cs="Bookman Old Style" w:ascii="Bookman Old Style" w:hAnsi="Bookman Old Style"/>
          <w:spacing w:val="-6"/>
        </w:rPr>
        <w:t xml:space="preserve">. Тема печальная эта, относительно возможных будущих войн, к коей еще вернемся, с крахом пресловутого «тоталитаризма» почему-то вообще стала модной. И опять по сути множественные противоположные варианты не лишены определенной аргументации. </w:t>
      </w:r>
    </w:p>
    <w:p>
      <w:pPr>
        <w:pStyle w:val="Normal"/>
        <w:spacing w:lineRule="exact" w:line="240"/>
        <w:ind w:firstLine="301"/>
        <w:jc w:val="both"/>
        <w:rPr/>
      </w:pPr>
      <w:r>
        <w:rPr>
          <w:rFonts w:cs="Bookman Old Style" w:ascii="Bookman Old Style" w:hAnsi="Bookman Old Style"/>
          <w:spacing w:val="-3"/>
        </w:rPr>
        <w:t>Сразу же фиксируем, однако, что упомянутые прогнозы, сос</w:t>
        <w:softHyphen/>
        <w:t xml:space="preserve">тавляют </w:t>
      </w:r>
      <w:r>
        <w:rPr>
          <w:rFonts w:cs="Bookman Old Style" w:ascii="Bookman Old Style" w:hAnsi="Bookman Old Style"/>
          <w:i/>
          <w:spacing w:val="-3"/>
        </w:rPr>
        <w:t>ничтожнейшую толику</w:t>
      </w:r>
      <w:r>
        <w:rPr>
          <w:rFonts w:cs="Bookman Old Style" w:ascii="Bookman Old Style" w:hAnsi="Bookman Old Style"/>
          <w:spacing w:val="-3"/>
        </w:rPr>
        <w:t xml:space="preserve"> всего вала прогнозных сю</w:t>
        <w:softHyphen/>
        <w:t>жетов, что уже вызывает сомнения в научной продуктивнос</w:t>
        <w:softHyphen/>
        <w:t xml:space="preserve">ти самой своего рода «прогнозной методы мысли». </w:t>
      </w:r>
    </w:p>
    <w:p>
      <w:pPr>
        <w:pStyle w:val="Normal"/>
        <w:spacing w:lineRule="exact" w:line="240"/>
        <w:ind w:firstLine="301"/>
        <w:jc w:val="both"/>
        <w:rPr/>
      </w:pPr>
      <w:r>
        <w:rPr>
          <w:rFonts w:cs="Bookman Old Style" w:ascii="Bookman Old Style" w:hAnsi="Bookman Old Style"/>
          <w:spacing w:val="-6"/>
        </w:rPr>
        <w:t>Таким образом, при всей условности членения прогнозный подход избавлен от субъективности «стратегий» («виновных» или «героев»), но в каждом отдельном случае страдает одним или рядом следующих «недостатков». Первое. Часто заметна все та же политологичность, экзотеричность; прогнозы чаще выражаются в переменчивых государственно-политических формах, а не в формах неких глубинных глобально-структурных состояний и переходов. Второе. Прогнозы часто одновариантны, т.е. игнорируются вариантность и вероятностность; или совсем наоборот, прогнозы обещают «полосу... турбулентного, непредсказуемого раз</w:t>
        <w:softHyphen/>
        <w:t xml:space="preserve">вития» (Б. Занегин). Это действительно имеет под собой определенные основания, но в таковом виде идейно разоружает. А уж во всей своей совокупности прогнозы как нельзя ярко отражают объективную хаотизацию, но в совершенно обезнадеживающей форме своего рода абсолютной эклектики. Наконец, третье. Прогнозы по природе своей, даже по определению, означают, пусть тысячу раз внешне «радикальные», предсказания, предположения, тенденции, но как пролонгации уже </w:t>
      </w:r>
      <w:r>
        <w:rPr>
          <w:rFonts w:cs="Bookman Old Style" w:ascii="Bookman Old Style" w:hAnsi="Bookman Old Style"/>
          <w:i/>
          <w:spacing w:val="-6"/>
        </w:rPr>
        <w:t>существую</w:t>
        <w:softHyphen/>
        <w:t>щих</w:t>
      </w:r>
      <w:r>
        <w:rPr>
          <w:rFonts w:cs="Bookman Old Style" w:ascii="Bookman Old Style" w:hAnsi="Bookman Old Style"/>
          <w:spacing w:val="-6"/>
        </w:rPr>
        <w:t xml:space="preserve"> форм, структур, процессов. Они в принципе не содержат самого главного, хотя бы даже все менее вероятного, но именно негэнтропийного прорыва, появления того, </w:t>
      </w:r>
      <w:r>
        <w:rPr>
          <w:rFonts w:cs="Bookman Old Style" w:ascii="Bookman Old Style" w:hAnsi="Bookman Old Style"/>
          <w:i/>
          <w:spacing w:val="-6"/>
        </w:rPr>
        <w:t>чего еще нет</w:t>
      </w:r>
      <w:r>
        <w:rPr>
          <w:rFonts w:cs="Bookman Old Style" w:ascii="Bookman Old Style" w:hAnsi="Bookman Old Style"/>
          <w:spacing w:val="-6"/>
        </w:rPr>
        <w:t xml:space="preserve"> в существующем мире или брезжит в нем как малая или «невероятная» (в смысле Шредингера), стихийная, даже дурная по форме, но восходяще новообразующая, «творческая» тенденция. Вот типичный пример. На социологическом конгрессе У. Голдф</w:t>
        <w:softHyphen/>
        <w:t>ранк делает дальний прогноз, основанный на четырех сценариях глобального порядка: деструктивном, фашистском, социал-демократическом и социалистическом</w:t>
      </w:r>
      <w:r>
        <w:rPr>
          <w:rStyle w:val="EndnoteCharacters"/>
          <w:rFonts w:cs="Bookman Old Style" w:ascii="Bookman Old Style" w:hAnsi="Bookman Old Style"/>
          <w:spacing w:val="-6"/>
        </w:rPr>
        <w:t>20</w:t>
      </w:r>
      <w:r>
        <w:rPr>
          <w:rFonts w:cs="Bookman Old Style" w:ascii="Bookman Old Style" w:hAnsi="Bookman Old Style"/>
          <w:spacing w:val="-6"/>
        </w:rPr>
        <w:t xml:space="preserve">. Но все это (кроме деструкции, едва ли увлекательной) уже было. А история не повторяется. Даже если дело обернется «фашизмами» и «социализмами», то будут они уже совсем не теми, что бывали, в том числе в самономинациях и взаимономинациях. Хотя и не исключено, что последние на доксическом (массовом, «измовом») уровне сохранятся, но опять же при совершенно новых содержаниях. </w:t>
      </w:r>
    </w:p>
    <w:p>
      <w:pPr>
        <w:pStyle w:val="Normal"/>
        <w:spacing w:lineRule="exact" w:line="238"/>
        <w:ind w:firstLine="301"/>
        <w:jc w:val="both"/>
        <w:rPr/>
      </w:pPr>
      <w:r>
        <w:rPr>
          <w:rFonts w:cs="Bookman Old Style" w:ascii="Bookman Old Style" w:hAnsi="Bookman Old Style"/>
          <w:spacing w:val="-3"/>
        </w:rPr>
        <w:t xml:space="preserve">Короче говоря, бифуркация имеет принципиально не прогнозируемый, а качественно иной характер. В частности, она включает возможность движения к неизвестному (к тому, «чего не было» – С.С. Хоружий), хотя и только одной из всех прочих, высшей траектории, восходяще преодолевающей отжившее и хаотизируемое неравновесное состояние.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Современный мир на переломе или «на переходе» (И. Валлерс</w:t>
        <w:softHyphen/>
        <w:t xml:space="preserve">тайн). Это, похоже, так или иначе признается уже практически всеми. А для науки это означает только одно – начало вступления в бифуркацию, «конец эпохи равновесия» отчаянно сложного, гетерархического, материально сплетенного во всех плоскостях фазового пространства социума, пронизывающего все стороны бытия человечества от вселенских оснований до тихой книжной борьбы умов в кабинетах. Это и суть, прежде всего, вход (провал) в неравновесное состояние (само постоянно развивающееся) с полем возможных траекторий, тоже меняющихся по мере развития событий. Причем высшая, негэнтропийная (спасительная) траектория всегда служит и незримой, если угодно, «мистической» («невероятной») «высшей точкой зрения» на все прочее, на всю развивающуюся ситуацию, даже если дело кончится катастрофическим прекращением всяких «ситуаций». </w:t>
      </w:r>
    </w:p>
    <w:p>
      <w:pPr>
        <w:pStyle w:val="Normal"/>
        <w:spacing w:lineRule="exact" w:line="240"/>
        <w:ind w:firstLine="301"/>
        <w:jc w:val="both"/>
        <w:rPr/>
      </w:pPr>
      <w:r>
        <w:rPr>
          <w:rFonts w:cs="Bookman Old Style" w:ascii="Bookman Old Style" w:hAnsi="Bookman Old Style"/>
          <w:spacing w:val="-3"/>
        </w:rPr>
        <w:t>Причем «глобальные прогнозисты» всех толков и направлений в одном пункте совершенно правы: нынешняя «история» решила не мелочиться. Это означает высокую степень достаточности рас</w:t>
        <w:softHyphen/>
        <w:t>смотрения, по мере удачи, лишь некоторых крупнейших струк</w:t>
        <w:softHyphen/>
        <w:t>тур (тенденций, вероятий) и только тех «небольших» структур (узлов, вероятий), которые непосредственно и нелинейно завязаны на крупнейшие. «Революционные периоды, вроде нашего, – точно замечает О. Тоффлер, – нелинейны по определению. Это означает, что маломасштабные события могут иметь гигантские последствия»</w:t>
      </w:r>
      <w:r>
        <w:rPr>
          <w:rStyle w:val="EndnoteCharacters"/>
          <w:rFonts w:cs="Bookman Old Style" w:ascii="Bookman Old Style" w:hAnsi="Bookman Old Style"/>
          <w:spacing w:val="-3"/>
        </w:rPr>
        <w:t>2</w:t>
      </w:r>
      <w:r>
        <w:rPr>
          <w:rFonts w:cs="Bookman Old Style" w:ascii="Bookman Old Style" w:hAnsi="Bookman Old Style"/>
          <w:spacing w:val="-3"/>
          <w:vertAlign w:val="superscript"/>
        </w:rPr>
        <w:t>1</w:t>
      </w:r>
      <w:r>
        <w:rPr>
          <w:rFonts w:cs="Bookman Old Style" w:ascii="Bookman Old Style" w:hAnsi="Bookman Old Style"/>
          <w:spacing w:val="-3"/>
        </w:rPr>
        <w:t xml:space="preserve">. </w:t>
      </w:r>
    </w:p>
    <w:p>
      <w:pPr>
        <w:pStyle w:val="Normal"/>
        <w:spacing w:lineRule="exact" w:line="227"/>
        <w:ind w:firstLine="301"/>
        <w:jc w:val="both"/>
        <w:rPr>
          <w:rFonts w:ascii="Bookman Old Style" w:hAnsi="Bookman Old Style" w:cs="Bookman Old Style"/>
          <w:spacing w:val="-7"/>
        </w:rPr>
      </w:pPr>
      <w:r>
        <w:rPr>
          <w:rFonts w:cs="Bookman Old Style" w:ascii="Bookman Old Style" w:hAnsi="Bookman Old Style"/>
          <w:spacing w:val="-7"/>
        </w:rPr>
        <w:t>Таким образом, как «полушепотом» заметил С.С. Аверинцев, мы не будем спешить поверить Ф. Фукуяме, что история сказала свое последнее слово</w:t>
      </w:r>
      <w:r>
        <w:rPr>
          <w:rFonts w:cs="Bookman Old Style" w:ascii="Bookman Old Style" w:hAnsi="Bookman Old Style"/>
          <w:spacing w:val="-7"/>
          <w:vertAlign w:val="superscript"/>
        </w:rPr>
        <w:t>22</w:t>
      </w:r>
      <w:r>
        <w:rPr>
          <w:rFonts w:cs="Bookman Old Style" w:ascii="Bookman Old Style" w:hAnsi="Bookman Old Style"/>
          <w:spacing w:val="-7"/>
        </w:rPr>
        <w:t>. Мы быстрей согласимся с Г. Парсонсом, что история начинает «ставить новый эксперимент»</w:t>
      </w:r>
      <w:r>
        <w:rPr>
          <w:rFonts w:cs="Bookman Old Style" w:ascii="Bookman Old Style" w:hAnsi="Bookman Old Style"/>
          <w:spacing w:val="-7"/>
          <w:vertAlign w:val="superscript"/>
        </w:rPr>
        <w:t>23</w:t>
      </w:r>
      <w:r>
        <w:rPr>
          <w:rFonts w:cs="Bookman Old Style" w:ascii="Bookman Old Style" w:hAnsi="Bookman Old Style"/>
          <w:spacing w:val="-7"/>
        </w:rPr>
        <w:t xml:space="preserve">, а нам лишь надлежит начать разбираться с тем, что она при этом «задумала». А это едва ли что-то простенькое. Кстати, слово «эксперимент» у Парсонса звучит отнюдь не в духе «субъективных социологов», а метафорически вполне «синергетически». Даже во вполне классическом смысле «крота истории». </w:t>
      </w:r>
    </w:p>
    <w:p>
      <w:pPr>
        <w:pStyle w:val="Normal"/>
        <w:spacing w:lineRule="exact" w:line="227"/>
        <w:ind w:firstLine="301"/>
        <w:jc w:val="both"/>
        <w:rPr/>
      </w:pPr>
      <w:r>
        <w:rPr>
          <w:rFonts w:cs="Bookman Old Style" w:ascii="Bookman Old Style" w:hAnsi="Bookman Old Style"/>
          <w:spacing w:val="-3"/>
        </w:rPr>
        <w:t xml:space="preserve">Вообще говоря, всем предыдущим материалом бифуркация современного мира, не всегда явно и в своего рода «расслоенном» по тексту виде, уже рассмотрена. Ведь полилогия, собственно, и является попыткой революционного переосмысления современных структур перекомбинирующегося социума и тенденций зреющих «многопластовых» материальных революционных перемен (или катастроф), способом их уже конкретного изучения. Так что в настоящем разделе остается только, с одной стороны, компактизировать «рассеянное», а с другой стороны, по возможности конкретизировать его. </w:t>
      </w:r>
    </w:p>
    <w:p>
      <w:pPr>
        <w:pStyle w:val="Normal"/>
        <w:spacing w:lineRule="exact" w:line="227"/>
        <w:ind w:firstLine="301"/>
        <w:jc w:val="both"/>
        <w:rPr/>
      </w:pPr>
      <w:r>
        <w:rPr>
          <w:rFonts w:cs="Bookman Old Style" w:ascii="Bookman Old Style" w:hAnsi="Bookman Old Style"/>
          <w:spacing w:val="-5"/>
        </w:rPr>
        <w:t>Итак, попытаемся сперва охарактеризовать еще относительно равновесное (дообвальное) состояние. При всех экстравагантных прогнозах (они всегда были и всегда будут во всей противоречивости) прошлых лет в серьезной научной и политической рефлексии, скажем, начала 80-х гг. никто (во всяком случае в мало-мальски влиятельном идейном смысле) и не пред</w:t>
        <w:softHyphen/>
        <w:t>по</w:t>
        <w:softHyphen/>
        <w:t>ла</w:t>
        <w:softHyphen/>
        <w:t>гал, какой обвал будет всего через десяток лет. Часто по</w:t>
        <w:softHyphen/>
        <w:t>го</w:t>
        <w:softHyphen/>
        <w:t>варивают, что даже уважаемое ЦРУ в прогнозах крупно опрос</w:t>
        <w:softHyphen/>
        <w:t>то</w:t>
        <w:softHyphen/>
        <w:t>волосилось, крах СССР не предполагая. Конечно, еще раз пов</w:t>
        <w:softHyphen/>
        <w:t>торю, у отдельных мыслителей вполне можно найти предска</w:t>
        <w:softHyphen/>
        <w:t>за</w:t>
        <w:softHyphen/>
        <w:t>ния, вполне близкие к затем произошедшему, но, если так мож</w:t>
        <w:softHyphen/>
        <w:t xml:space="preserve">но сказать, реальная, действующая общественная мысль «всех фронтов», а следовательно, и политики этих же «фронтов» резко и явно обвального («победного» или «разгромного») хода дел не предполагали. Иначе говоря, успешных предсказательных теорий, тем паче научных школ, не было в принципе. </w:t>
      </w:r>
    </w:p>
    <w:p>
      <w:pPr>
        <w:pStyle w:val="Normal"/>
        <w:spacing w:lineRule="exact" w:line="227"/>
        <w:ind w:firstLine="301"/>
        <w:jc w:val="both"/>
        <w:rPr/>
      </w:pPr>
      <w:r>
        <w:rPr>
          <w:rFonts w:cs="Bookman Old Style" w:ascii="Bookman Old Style" w:hAnsi="Bookman Old Style"/>
          <w:spacing w:val="-4"/>
        </w:rPr>
        <w:t>Мир спокойным, конечно, никогда не был и не будет, но можно твердо сказать: внутренне напрягающаяся, уже критическая и тем не менее относительная равновесность, или квазистабильность, мира в те годы теперь очевидна. Как удачно заметил Р. Хейлброннер, положение в социалистическом мире ухудшалось, «хотя никакого намека на надвигающийся крах не было»</w:t>
      </w:r>
      <w:r>
        <w:rPr>
          <w:rFonts w:cs="Bookman Old Style" w:ascii="Bookman Old Style" w:hAnsi="Bookman Old Style"/>
          <w:spacing w:val="-4"/>
          <w:vertAlign w:val="superscript"/>
        </w:rPr>
        <w:t>24</w:t>
      </w:r>
      <w:r>
        <w:rPr>
          <w:rFonts w:cs="Bookman Old Style" w:ascii="Bookman Old Style" w:hAnsi="Bookman Old Style"/>
          <w:spacing w:val="-4"/>
        </w:rPr>
        <w:t xml:space="preserve">. «Намеки» эти, иначе говоря, копились где-то в незримых недрах «социальной материи», не на видимой политической поверхности.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7"/>
        <w:rPr/>
      </w:pPr>
      <w:r>
        <w:rPr>
          <w:vertAlign w:val="superscript"/>
        </w:rPr>
        <w:t>1</w:t>
      </w:r>
      <w:r>
        <w:rPr/>
        <w:t> См.:</w:t>
      </w:r>
      <w:r>
        <w:rPr>
          <w:i/>
        </w:rPr>
        <w:t xml:space="preserve"> Владимиров Ю. </w:t>
      </w:r>
      <w:r>
        <w:rPr/>
        <w:t xml:space="preserve">СССР–Югославия: этого могло не случиться // Правда, 1992, 20 июня. </w:t>
      </w:r>
    </w:p>
    <w:p>
      <w:pPr>
        <w:pStyle w:val="Endnote"/>
        <w:spacing w:lineRule="exact" w:line="187"/>
        <w:rPr/>
      </w:pPr>
      <w:r>
        <w:rPr>
          <w:rStyle w:val="EndnoteCharacters"/>
        </w:rPr>
        <w:t>2</w:t>
      </w:r>
      <w:r>
        <w:rPr/>
        <w:t xml:space="preserve"> </w:t>
      </w:r>
      <w:r>
        <w:rPr>
          <w:i/>
        </w:rPr>
        <w:t xml:space="preserve">Уткин А.И., Воронцов М.Ю. </w:t>
      </w:r>
      <w:r>
        <w:rPr/>
        <w:t xml:space="preserve">Новые параметры мирового противостояния // США: ЭПИ, 1997, № 8, с. 22, 23. </w:t>
      </w:r>
    </w:p>
    <w:p>
      <w:pPr>
        <w:pStyle w:val="Endnote"/>
        <w:spacing w:lineRule="exact" w:line="187"/>
        <w:rPr/>
      </w:pPr>
      <w:r>
        <w:rPr>
          <w:rStyle w:val="EndnoteCharacters"/>
        </w:rPr>
        <w:t>3</w:t>
      </w:r>
      <w:r>
        <w:rPr/>
        <w:t xml:space="preserve"> </w:t>
      </w:r>
      <w:r>
        <w:rPr>
          <w:i/>
        </w:rPr>
        <w:t xml:space="preserve">Шлезингер А. </w:t>
      </w:r>
      <w:r>
        <w:rPr/>
        <w:t xml:space="preserve">Есть ли будущее у демократии? // ИТАР ТАСС, 9.10.97; Компас, № 41, с. 71, 73. </w:t>
      </w:r>
    </w:p>
    <w:p>
      <w:pPr>
        <w:pStyle w:val="Endnote"/>
        <w:spacing w:lineRule="exact" w:line="187"/>
        <w:rPr/>
      </w:pPr>
      <w:r>
        <w:rPr>
          <w:rStyle w:val="EndnoteCharacters"/>
        </w:rPr>
        <w:t>4</w:t>
      </w:r>
      <w:r>
        <w:rPr/>
        <w:t xml:space="preserve"> См.:</w:t>
      </w:r>
      <w:r>
        <w:rPr>
          <w:i/>
        </w:rPr>
        <w:t xml:space="preserve"> Ганковский Ю. </w:t>
      </w:r>
      <w:r>
        <w:rPr/>
        <w:t>Внешние силы и местные кланы // Правда, 1993, 11 авг.</w:t>
      </w:r>
    </w:p>
    <w:p>
      <w:pPr>
        <w:pStyle w:val="Endnote"/>
        <w:spacing w:lineRule="exact" w:line="187"/>
        <w:rPr/>
      </w:pPr>
      <w:r>
        <w:rPr>
          <w:rStyle w:val="EndnoteCharacters"/>
        </w:rPr>
        <w:t>5</w:t>
      </w:r>
      <w:r>
        <w:rPr/>
        <w:t xml:space="preserve"> См.:</w:t>
      </w:r>
      <w:r>
        <w:rPr>
          <w:i/>
        </w:rPr>
        <w:t xml:space="preserve"> Лавров С. </w:t>
      </w:r>
      <w:r>
        <w:rPr/>
        <w:t>Не «скифы» мы, а евразийцы // Правда, 1993, 19 нояб.</w:t>
      </w:r>
    </w:p>
    <w:p>
      <w:pPr>
        <w:pStyle w:val="Endnote"/>
        <w:spacing w:lineRule="exact" w:line="187"/>
        <w:rPr/>
      </w:pPr>
      <w:r>
        <w:rPr>
          <w:rStyle w:val="EndnoteCharacters"/>
        </w:rPr>
        <w:t>6</w:t>
      </w:r>
      <w:r>
        <w:rPr/>
        <w:t xml:space="preserve"> </w:t>
      </w:r>
      <w:r>
        <w:rPr>
          <w:i/>
        </w:rPr>
        <w:t xml:space="preserve">Страда В. </w:t>
      </w:r>
      <w:r>
        <w:rPr/>
        <w:t xml:space="preserve">Западничество и славянофильство в обратной перспективе // ВФ, 1993, № 7, с. 61,  63. </w:t>
      </w:r>
    </w:p>
    <w:p>
      <w:pPr>
        <w:pStyle w:val="Endnote"/>
        <w:spacing w:lineRule="exact" w:line="187"/>
        <w:rPr/>
      </w:pPr>
      <w:r>
        <w:rPr>
          <w:rStyle w:val="EndnoteCharacters"/>
        </w:rPr>
        <w:t>7</w:t>
      </w:r>
      <w:r>
        <w:rPr/>
        <w:t xml:space="preserve"> </w:t>
      </w:r>
      <w:r>
        <w:rPr>
          <w:i/>
        </w:rPr>
        <w:t xml:space="preserve">Третьяков В. </w:t>
      </w:r>
      <w:r>
        <w:rPr/>
        <w:t xml:space="preserve">Что происходит в России? И почему? // НГ, 04.02.94. </w:t>
      </w:r>
    </w:p>
    <w:p>
      <w:pPr>
        <w:pStyle w:val="Endnote"/>
        <w:spacing w:lineRule="exact" w:line="187"/>
        <w:rPr/>
      </w:pPr>
      <w:r>
        <w:rPr>
          <w:rStyle w:val="EndnoteCharacters"/>
        </w:rPr>
        <w:t>8</w:t>
      </w:r>
      <w:r>
        <w:rPr/>
        <w:t xml:space="preserve"> </w:t>
      </w:r>
      <w:r>
        <w:rPr>
          <w:i/>
        </w:rPr>
        <w:t xml:space="preserve">Гефтер М.Я. </w:t>
      </w:r>
      <w:r>
        <w:rPr/>
        <w:t xml:space="preserve">История – позади? Историк человек лишний // ВФ, 1993, № 7, с. 10–12. </w:t>
      </w:r>
    </w:p>
    <w:p>
      <w:pPr>
        <w:pStyle w:val="Endnote"/>
        <w:spacing w:lineRule="exact" w:line="187"/>
        <w:rPr/>
      </w:pPr>
      <w:r>
        <w:rPr>
          <w:rStyle w:val="EndnoteCharacters"/>
        </w:rPr>
        <w:t>9</w:t>
      </w:r>
      <w:r>
        <w:rPr/>
        <w:t xml:space="preserve"> </w:t>
      </w:r>
      <w:r>
        <w:rPr>
          <w:i/>
        </w:rPr>
        <w:t xml:space="preserve">Зиновьев А.А. </w:t>
      </w:r>
      <w:r>
        <w:rPr/>
        <w:t xml:space="preserve">О бюрократизме в советском обществе // Квинтэссенция. М., 1992, с. 93, 94. </w:t>
      </w:r>
    </w:p>
    <w:p>
      <w:pPr>
        <w:pStyle w:val="Endnote"/>
        <w:spacing w:lineRule="exact" w:line="187"/>
        <w:rPr/>
      </w:pPr>
      <w:r>
        <w:rPr>
          <w:rStyle w:val="EndnoteCharacters"/>
        </w:rPr>
        <w:t>10</w:t>
      </w:r>
      <w:r>
        <w:rPr/>
        <w:t xml:space="preserve"> См.: Общественная мысль за рубежом, 1990, № 6, с. 79. </w:t>
      </w:r>
    </w:p>
    <w:p>
      <w:pPr>
        <w:pStyle w:val="Endnote"/>
        <w:spacing w:lineRule="exact" w:line="187"/>
        <w:rPr/>
      </w:pPr>
      <w:r>
        <w:rPr>
          <w:rStyle w:val="EndnoteCharacters"/>
        </w:rPr>
        <w:t>11</w:t>
      </w:r>
      <w:r>
        <w:rPr/>
        <w:t xml:space="preserve"> Там же, с. 84–85. </w:t>
      </w:r>
    </w:p>
    <w:p>
      <w:pPr>
        <w:pStyle w:val="Endnote"/>
        <w:spacing w:lineRule="exact" w:line="187"/>
        <w:rPr/>
      </w:pPr>
      <w:r>
        <w:rPr>
          <w:rStyle w:val="EndnoteCharacters"/>
        </w:rPr>
        <w:t>12</w:t>
      </w:r>
      <w:r>
        <w:rPr/>
        <w:t xml:space="preserve"> </w:t>
      </w:r>
      <w:r>
        <w:rPr>
          <w:i/>
        </w:rPr>
        <w:t xml:space="preserve">Шмидт Г. </w:t>
      </w:r>
      <w:r>
        <w:rPr/>
        <w:t xml:space="preserve">Конец эпохи равновесия // Известия, 1991, 16 мая. </w:t>
      </w:r>
    </w:p>
    <w:p>
      <w:pPr>
        <w:pStyle w:val="Endnote"/>
        <w:spacing w:lineRule="exact" w:line="187"/>
        <w:rPr/>
      </w:pPr>
      <w:r>
        <w:rPr>
          <w:rStyle w:val="EndnoteCharacters"/>
        </w:rPr>
        <w:t>13</w:t>
      </w:r>
      <w:r>
        <w:rPr/>
        <w:t xml:space="preserve"> Мир 2010 года / Публикация Э. Гусейнова // Известия, 1992, 8 мая. </w:t>
      </w:r>
    </w:p>
    <w:p>
      <w:pPr>
        <w:pStyle w:val="Endnote"/>
        <w:spacing w:lineRule="exact" w:line="187"/>
        <w:rPr/>
      </w:pPr>
      <w:r>
        <w:rPr>
          <w:rStyle w:val="EndnoteCharacters"/>
        </w:rPr>
        <w:t>14</w:t>
      </w:r>
      <w:r>
        <w:rPr/>
        <w:t xml:space="preserve"> См.: Неизвестная Россия. ХХ век. М., 1992, вып. 2, с. 309. </w:t>
      </w:r>
    </w:p>
    <w:p>
      <w:pPr>
        <w:pStyle w:val="Endnote"/>
        <w:spacing w:lineRule="exact" w:line="187"/>
        <w:rPr/>
      </w:pPr>
      <w:r>
        <w:rPr>
          <w:rStyle w:val="EndnoteCharacters"/>
        </w:rPr>
        <w:t>15</w:t>
      </w:r>
      <w:r>
        <w:rPr/>
        <w:t xml:space="preserve"> </w:t>
      </w:r>
      <w:r>
        <w:rPr>
          <w:i/>
        </w:rPr>
        <w:t xml:space="preserve">Голанский  М.М. </w:t>
      </w:r>
      <w:r>
        <w:rPr/>
        <w:t xml:space="preserve">Отсталые отстанут навсегда? // ЭГ, 1998, № 3. </w:t>
      </w:r>
    </w:p>
    <w:p>
      <w:pPr>
        <w:pStyle w:val="Endnote"/>
        <w:spacing w:lineRule="exact" w:line="187"/>
        <w:rPr/>
      </w:pPr>
      <w:r>
        <w:rPr>
          <w:rStyle w:val="EndnoteCharacters"/>
        </w:rPr>
        <w:t>16</w:t>
      </w:r>
      <w:r>
        <w:rPr/>
        <w:t xml:space="preserve"> </w:t>
      </w:r>
      <w:r>
        <w:rPr>
          <w:i/>
        </w:rPr>
        <w:t xml:space="preserve">Занегин Б. </w:t>
      </w:r>
      <w:r>
        <w:rPr/>
        <w:t xml:space="preserve">Пролог мировой войны? // Правда, 1993, 18 авг. </w:t>
      </w:r>
    </w:p>
    <w:p>
      <w:pPr>
        <w:pStyle w:val="Endnote"/>
        <w:spacing w:lineRule="exact" w:line="187"/>
        <w:rPr/>
      </w:pPr>
      <w:r>
        <w:rPr>
          <w:rStyle w:val="EndnoteCharacters"/>
        </w:rPr>
        <w:t>17</w:t>
      </w:r>
      <w:r>
        <w:rPr/>
        <w:t xml:space="preserve"> </w:t>
      </w:r>
      <w:r>
        <w:rPr>
          <w:i/>
        </w:rPr>
        <w:t xml:space="preserve">Яковлев А.Г. </w:t>
      </w:r>
      <w:r>
        <w:rPr/>
        <w:t xml:space="preserve">Об «историческом оптимизме» и успокоительных песнопениях //Там же. </w:t>
      </w:r>
    </w:p>
    <w:p>
      <w:pPr>
        <w:pStyle w:val="Endnote"/>
        <w:spacing w:lineRule="exact" w:line="187"/>
        <w:rPr/>
      </w:pPr>
      <w:r>
        <w:rPr>
          <w:rStyle w:val="EndnoteCharacters"/>
        </w:rPr>
        <w:t>18</w:t>
      </w:r>
      <w:r>
        <w:rPr/>
        <w:t xml:space="preserve"> </w:t>
      </w:r>
      <w:r>
        <w:rPr>
          <w:i/>
        </w:rPr>
        <w:t xml:space="preserve">Сорос Дж. </w:t>
      </w:r>
      <w:r>
        <w:rPr/>
        <w:t xml:space="preserve">Перепечатка статьи «Капиталистическая угроза» // ЭГ, 1997, № 14. </w:t>
      </w:r>
    </w:p>
    <w:p>
      <w:pPr>
        <w:pStyle w:val="Endnote"/>
        <w:spacing w:lineRule="exact" w:line="187"/>
        <w:rPr/>
      </w:pPr>
      <w:r>
        <w:rPr>
          <w:rStyle w:val="EndnoteCharacters"/>
        </w:rPr>
        <w:t>19</w:t>
      </w:r>
      <w:r>
        <w:rPr/>
        <w:t xml:space="preserve"> См.: ЭГ, 1992, № 28. </w:t>
      </w:r>
    </w:p>
    <w:p>
      <w:pPr>
        <w:pStyle w:val="Endnote"/>
        <w:spacing w:lineRule="exact" w:line="187"/>
        <w:rPr/>
      </w:pPr>
      <w:r>
        <w:rPr>
          <w:rStyle w:val="EndnoteCharacters"/>
        </w:rPr>
        <w:t>20</w:t>
      </w:r>
      <w:r>
        <w:rPr/>
        <w:t xml:space="preserve"> См.: ВССА, 1994, № 4, с. 2. </w:t>
      </w:r>
    </w:p>
    <w:p>
      <w:pPr>
        <w:pStyle w:val="Endnote"/>
        <w:spacing w:lineRule="exact" w:line="187"/>
        <w:rPr/>
      </w:pPr>
      <w:r>
        <w:rPr>
          <w:rStyle w:val="EndnoteCharacters"/>
        </w:rPr>
        <w:t>21</w:t>
      </w:r>
      <w:r>
        <w:rPr/>
        <w:t xml:space="preserve"> См.: Дискуссия О. Тоффлера (США) с Э. Морином (Франция) // Собеседник, 1994, 6 янв. </w:t>
      </w:r>
    </w:p>
    <w:p>
      <w:pPr>
        <w:pStyle w:val="Endnote"/>
        <w:spacing w:lineRule="exact" w:line="187"/>
        <w:rPr/>
      </w:pPr>
      <w:r>
        <w:rPr>
          <w:rStyle w:val="EndnoteCharacters"/>
        </w:rPr>
        <w:t>22</w:t>
      </w:r>
      <w:r>
        <w:rPr/>
        <w:t xml:space="preserve"> </w:t>
      </w:r>
      <w:r>
        <w:rPr>
          <w:i/>
        </w:rPr>
        <w:t xml:space="preserve">Аверинцев С.С. </w:t>
      </w:r>
      <w:r>
        <w:rPr/>
        <w:t xml:space="preserve">Мировоззренческий стиль... // ВФ, 1993, № 9, с. 22. </w:t>
      </w:r>
    </w:p>
    <w:p>
      <w:pPr>
        <w:pStyle w:val="Endnote"/>
        <w:spacing w:lineRule="exact" w:line="187"/>
        <w:rPr/>
      </w:pPr>
      <w:r>
        <w:rPr>
          <w:rStyle w:val="EndnoteCharacters"/>
        </w:rPr>
        <w:t>23</w:t>
      </w:r>
      <w:r>
        <w:rPr/>
        <w:t xml:space="preserve"> См.:</w:t>
      </w:r>
      <w:r>
        <w:rPr>
          <w:i/>
        </w:rPr>
        <w:t xml:space="preserve"> Крымский С.Б. </w:t>
      </w:r>
      <w:r>
        <w:rPr/>
        <w:t xml:space="preserve">Контуры духовности: новые контексты идентификации // ВФ, 1992, № 12, с. 21. </w:t>
      </w:r>
    </w:p>
    <w:p>
      <w:pPr>
        <w:pStyle w:val="Normal"/>
        <w:spacing w:lineRule="exact" w:line="187"/>
        <w:ind w:firstLine="301"/>
        <w:jc w:val="both"/>
        <w:rPr/>
      </w:pPr>
      <w:r>
        <w:rPr>
          <w:rStyle w:val="EndnoteCharacters"/>
          <w:rFonts w:cs="Bookman Old Style" w:ascii="Bookman Old Style" w:hAnsi="Bookman Old Style"/>
          <w:sz w:val="16"/>
          <w:szCs w:val="16"/>
        </w:rPr>
        <w:t>24</w:t>
      </w:r>
      <w:r>
        <w:rPr>
          <w:rFonts w:cs="Bookman Old Style" w:ascii="Bookman Old Style" w:hAnsi="Bookman Old Style"/>
          <w:sz w:val="16"/>
          <w:szCs w:val="16"/>
        </w:rPr>
        <w:t xml:space="preserve"> </w:t>
      </w:r>
      <w:r>
        <w:rPr>
          <w:rFonts w:cs="Bookman Old Style" w:ascii="Bookman Old Style" w:hAnsi="Bookman Old Style"/>
          <w:i/>
          <w:sz w:val="16"/>
          <w:szCs w:val="16"/>
        </w:rPr>
        <w:t xml:space="preserve">Хейлброннер Р. </w:t>
      </w:r>
      <w:r>
        <w:rPr>
          <w:rFonts w:cs="Bookman Old Style" w:ascii="Bookman Old Style" w:hAnsi="Bookman Old Style"/>
          <w:sz w:val="16"/>
          <w:szCs w:val="16"/>
        </w:rPr>
        <w:t>Научный анализ и видение в истории современной экономической мысли //  ВЭ, 1993, № 11, с. 10.</w:t>
      </w:r>
    </w:p>
    <w:p>
      <w:pPr>
        <w:pStyle w:val="Normal"/>
        <w:spacing w:lineRule="exact" w:line="200"/>
        <w:ind w:firstLine="301"/>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ind w:firstLine="301"/>
        <w:jc w:val="both"/>
        <w:rPr>
          <w:rFonts w:ascii="Bookman Old Style" w:hAnsi="Bookman Old Style" w:cs="Bookman Old Style"/>
          <w:spacing w:val="-7"/>
          <w:sz w:val="16"/>
          <w:szCs w:val="16"/>
        </w:rPr>
      </w:pPr>
      <w:r>
        <w:rPr>
          <w:rFonts w:cs="Bookman Old Style" w:ascii="Bookman Old Style" w:hAnsi="Bookman Old Style"/>
          <w:spacing w:val="-7"/>
          <w:sz w:val="16"/>
          <w:szCs w:val="16"/>
        </w:rPr>
      </w:r>
    </w:p>
    <w:p>
      <w:pPr>
        <w:pStyle w:val="Normal"/>
        <w:pBdr>
          <w:top w:val="single" w:sz="4" w:space="1" w:color="000000"/>
        </w:pBdr>
        <w:spacing w:lineRule="exact" w:line="80"/>
        <w:jc w:val="center"/>
        <w:rPr>
          <w:rFonts w:ascii="Bookman Old Style" w:hAnsi="Bookman Old Style" w:cs="Bookman Old Style"/>
          <w:iCs/>
          <w:spacing w:val="-5"/>
          <w:sz w:val="16"/>
        </w:rPr>
      </w:pPr>
      <w:r>
        <w:rPr>
          <w:rFonts w:cs="Bookman Old Style" w:ascii="Bookman Old Style" w:hAnsi="Bookman Old Style"/>
          <w:iCs/>
          <w:spacing w:val="-5"/>
          <w:sz w:val="16"/>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27.2. Общая характеристика равновесного </w:t>
        <w:br/>
        <w:t>состояния</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3"/>
        <w:spacing w:lineRule="exact" w:line="230"/>
        <w:ind w:right="0" w:firstLine="301"/>
        <w:jc w:val="both"/>
        <w:rPr/>
      </w:pPr>
      <w:r>
        <w:rPr>
          <w:rFonts w:cs="Bookman Old Style" w:ascii="Bookman Old Style" w:hAnsi="Bookman Old Style"/>
          <w:spacing w:val="-3"/>
        </w:rPr>
        <w:t>Здесь нам, следуя постмарксистскому императиву, предсто</w:t>
        <w:softHyphen/>
        <w:t>ит определиться с основными метафорами глобальных струк</w:t>
        <w:softHyphen/>
        <w:t xml:space="preserve">тур социума, многомерного всемирного «базиса» еще равновесного состояния, неумолимо и быстро перерастаемого «операционально-энергетическим потенциалом» (А.П. Назаретян) ноосферы. </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27.2.1. Образ основных структур </w:t>
        <w:br/>
        <w:t>«дифференцированной глобальности»</w:t>
      </w:r>
    </w:p>
    <w:p>
      <w:pPr>
        <w:pStyle w:val="TextBodyIndent"/>
        <w:pBdr>
          <w:bottom w:val="single" w:sz="12" w:space="2"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27"/>
        <w:ind w:firstLine="301"/>
        <w:jc w:val="both"/>
        <w:rPr/>
      </w:pPr>
      <w:r>
        <w:rPr>
          <w:rFonts w:cs="Bookman Old Style" w:ascii="Bookman Old Style" w:hAnsi="Bookman Old Style"/>
          <w:spacing w:val="-4"/>
        </w:rPr>
        <w:t xml:space="preserve">Социум интегрируется, вся планета «сжимается», жизнь становится все плотней и жить людям и народам становится все тесней, все без исключения потоки (информации, людей, «натуры» сырья и энергий, вещей, технологий, деятельностей, знаний и др.) ускоренно интенсифицируются, скрывая за собой единственную субстанциональную «универсалию» человеческого бытия – труд (в его многомернейших формах и условиях, в том числе природных). Образно говоря, ничего в социальном мире, кроме труда, не осуществляется, не движется, не истощается, не накапливается, не потребляется, а равно и не хаотизируется, не превращается в собственные противоположности, рассогласования, столкновения, обессмысливания. Однако прямое понимание всей этой картины многообразия паттернов и взаимных потоков толкает к более легким, но безнадежным «натуралистическим» представлениям, поскольку все эти многообразные потоки на самом деле полностью подчинены господствующим структурам, эзотерическим (незримым) отношениям современного социума, сложнейшему всемирному «базису» (мироустройству). </w:t>
      </w:r>
    </w:p>
    <w:p>
      <w:pPr>
        <w:pStyle w:val="Normal"/>
        <w:spacing w:lineRule="exact" w:line="227"/>
        <w:ind w:firstLine="301"/>
        <w:jc w:val="both"/>
        <w:rPr>
          <w:rFonts w:ascii="Bookman Old Style" w:hAnsi="Bookman Old Style" w:cs="Bookman Old Style"/>
          <w:spacing w:val="-4"/>
        </w:rPr>
      </w:pPr>
      <w:r>
        <w:rPr>
          <w:rFonts w:cs="Bookman Old Style" w:ascii="Bookman Old Style" w:hAnsi="Bookman Old Style"/>
          <w:spacing w:val="-4"/>
        </w:rPr>
        <w:t>Вообще говоря, вся эта мысленная картина, можно сказать, подполитических (еще свободных от привязки к конкретным государствам) паттернов и форм представляет собой для молодых умов поле интереснейших исследований, попыток построения пусть сперва простейших моделей. Но пока это слишком трудная задача, потому ограничимся качественными пред</w:t>
        <w:softHyphen/>
        <w:t>с</w:t>
        <w:softHyphen/>
        <w:t>тавлениями.</w:t>
      </w:r>
    </w:p>
    <w:p>
      <w:pPr>
        <w:pStyle w:val="3"/>
        <w:spacing w:lineRule="exact" w:line="227"/>
        <w:ind w:right="0" w:firstLine="301"/>
        <w:jc w:val="both"/>
        <w:rPr/>
      </w:pPr>
      <w:r>
        <w:rPr>
          <w:rFonts w:cs="Bookman Old Style" w:ascii="Bookman Old Style" w:hAnsi="Bookman Old Style"/>
          <w:spacing w:val="-4"/>
        </w:rPr>
        <w:t>Нарастающая и быстро усиливающаяся гонка культур покоится на инфернальной почве эгокультурности (отношения, самый глубокий «базисный» срез мироустройства) с еще по сути досоциальной идеологией «архирелигиозного культурцентризма» в субъектно-политической форме безусловного примата «национальных» (или более переменчивых блочных) интересов. Но, строго говоря, не «национальные интересы», политики держав, блоков, ТНК и пр. определяют характер всех основных процессов, а полностью наоборот, в данном случае прежде всего самые глубокие экзогенные структуры (отношения) эгокультурности определяют еще «первобытный», но заходящий в предел самоуничтожения, все более аномальный тип нормальной борьбы и согласия культур (возни культур), как их все более безудержной гонки «войны всех против всех», а точнее, «каждого за себя», с «блочно-конф</w:t>
        <w:softHyphen/>
        <w:t>ликт</w:t>
        <w:softHyphen/>
        <w:t xml:space="preserve">ными» маневрами. «Генерализуя» мысль Б.Ф. Поршнева о критическом состоянии первобытности, можно сказать, что в современном мире ускоренно становится все теснее, но уже в смысле не межиндивидуального, а куда более могущественного, хотя пока в основном и латентного, межкультурного давления. А уж отсюда вытекают все стратегии, политики. </w:t>
      </w:r>
    </w:p>
    <w:p>
      <w:pPr>
        <w:pStyle w:val="3"/>
        <w:spacing w:lineRule="exact" w:line="230"/>
        <w:ind w:right="0" w:firstLine="301"/>
        <w:jc w:val="both"/>
        <w:rPr/>
      </w:pPr>
      <w:r>
        <w:rPr>
          <w:rFonts w:cs="Bookman Old Style" w:ascii="Bookman Old Style" w:hAnsi="Bookman Old Style"/>
          <w:spacing w:val="-5"/>
        </w:rPr>
        <w:t>Странно оправдав фултоновский призыв Черчилля (к созданию союза против СССР, март 1946 г.), Гефтер все же замечает, что «со смертью Сталина «холодная война» могла бы и уйти, если бы она ограничивалась только стратегией и дипломатией, если бы доверие имело свою плоть, если бы не мания величия, с новой силой овладевшая народами, равно рвущимися к заведованию земным шаром»</w:t>
      </w:r>
      <w:r>
        <w:rPr>
          <w:rFonts w:cs="Bookman Old Style" w:ascii="Bookman Old Style" w:hAnsi="Bookman Old Style"/>
          <w:spacing w:val="-5"/>
          <w:vertAlign w:val="superscript"/>
        </w:rPr>
        <w:t>1</w:t>
      </w:r>
      <w:r>
        <w:rPr>
          <w:rFonts w:cs="Bookman Old Style" w:ascii="Bookman Old Style" w:hAnsi="Bookman Old Style"/>
          <w:spacing w:val="-5"/>
        </w:rPr>
        <w:t>. Ну, не совсем «равно», но все ж отлично сказано, заодно прекрасно иллюстрируя, что Гитлер, Черчилль, Сталин лишь «выдающимся» образом играли роли, диктуемые им «историей». А вот «рвение народов» к заведованию или, несколько точнее, отсутствие «плоти доверия» приближают к пониманию скрытно доминирующей эгокультурности, нац-гос-су</w:t>
        <w:softHyphen/>
        <w:t>веренно-во</w:t>
        <w:softHyphen/>
        <w:t>о</w:t>
        <w:softHyphen/>
        <w:t xml:space="preserve">руженной «частнонародной» собственности на лишь едва складывающуюся вообще культуру человечества. </w:t>
      </w:r>
    </w:p>
    <w:p>
      <w:pPr>
        <w:pStyle w:val="3"/>
        <w:spacing w:lineRule="exact" w:line="230"/>
        <w:ind w:right="0" w:firstLine="301"/>
        <w:jc w:val="both"/>
        <w:rPr/>
      </w:pPr>
      <w:r>
        <w:rPr>
          <w:rFonts w:cs="Bookman Old Style" w:ascii="Bookman Old Style" w:hAnsi="Bookman Old Style"/>
          <w:spacing w:val="-7"/>
        </w:rPr>
        <w:t>Хотя здесь все же следует напомнить, что «рвение» было все же не совсем симметричным. Начало «холодной войны» можно отсчитывать речью Черчилля. Но это еще, как говорится, слова. Организационную определенность вносит план Маршалла (1947), выдвигающий на роль лидера США наконец подписанный в Вашингтоне Североатлантический договор (апрель 1949 г.). Но интересно и то, что термин «западный блок» в дипломатических и политических кругах, по свидетельству историков, появился именно на Западе уже в 1944 г. (Н.В. Кочкин</w:t>
      </w:r>
      <w:r>
        <w:rPr>
          <w:rFonts w:cs="Bookman Old Style" w:ascii="Bookman Old Style" w:hAnsi="Bookman Old Style"/>
          <w:spacing w:val="-7"/>
          <w:vertAlign w:val="superscript"/>
        </w:rPr>
        <w:t>2</w:t>
      </w:r>
      <w:r>
        <w:rPr>
          <w:rFonts w:cs="Bookman Old Style" w:ascii="Bookman Old Style" w:hAnsi="Bookman Old Style"/>
          <w:spacing w:val="-7"/>
        </w:rPr>
        <w:t xml:space="preserve">). </w:t>
      </w:r>
    </w:p>
    <w:p>
      <w:pPr>
        <w:pStyle w:val="3"/>
        <w:spacing w:lineRule="exact" w:line="230"/>
        <w:ind w:right="0" w:firstLine="301"/>
        <w:jc w:val="both"/>
        <w:rPr/>
      </w:pPr>
      <w:r>
        <w:rPr>
          <w:rFonts w:cs="Bookman Old Style" w:ascii="Bookman Old Style" w:hAnsi="Bookman Old Style"/>
          <w:spacing w:val="-5"/>
        </w:rPr>
        <w:t>Тем не менее именно эгокультурность опосредованно и выступала во внешних формах «холодной войны», доминирующего противостояния двух систем, борьбы сверхдержав, блоков, гонки вооружений, в «горячих точках» и «горячих войнах» (число которых, напомню, в зависимости от способов оценки, составило за послевоенный период от 100 до 200). Тем не менее и несмотря на постоянную реальность примерно двух-трех десятков «горячих точек», все мироустройство находилось в напряженном, но относительно равновесном (дообвальном) состоянии, хотя, повторю, с эгокультурными, еще досоциальными («первобыт</w:t>
        <w:softHyphen/>
        <w:t>ными») конфронтационными мироосновами всего мироустройства как следствие и миропорядка (в частности, полное отсутствие всемирной «надстройки», лишь с ширмой ООН и пр.). Рез</w:t>
        <w:softHyphen/>
        <w:t>ко говоря, доминирующий мотив у всех один – выигрыш «на</w:t>
        <w:softHyphen/>
        <w:t xml:space="preserve">ших» (народа, в том числе трудящихся) с полным безразличием к тому, что при этом произойдет у «других». Разве чтоб лишь не довести их до белого каления.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Вообще напомню, что многообразия современного социума при их эмпирическом обозрении могут просто приводить, так сказать, в интеллектуальный шок. Под тысячу (как считать) этносов,  3–4  тысячи языков, многие сотни религий. Капитализм, социализм, с массой квазиформ (вообще по этому признаку трудно идентифицируемых). Развитые капиталистические страны, атлантизм, «семерка», ОЭСР, «золотой миллиард» – не совсем одно и то же. Многообразны континентальные, субконтинентальные, региональные, специфические (вроде ОПЕК) образования. Развивающиеся страны или отнюдь не тождественные им «неприсоединившиеся» отличаются еще большими разнообразиями. Но тем не менее квазистабильное состояние эгокультурного мира характеризовалось относительно небольшим числом основных «параметров». Во всяком случае уже только пара сотен государств уже в тысячи раз «сжимали» эту картину многообразий. </w:t>
      </w:r>
    </w:p>
    <w:p>
      <w:pPr>
        <w:pStyle w:val="Normal"/>
        <w:spacing w:lineRule="exact" w:line="240"/>
        <w:ind w:firstLine="301"/>
        <w:jc w:val="both"/>
        <w:rPr/>
      </w:pPr>
      <w:r>
        <w:rPr>
          <w:rFonts w:cs="Bookman Old Style" w:ascii="Bookman Old Style" w:hAnsi="Bookman Old Style"/>
          <w:spacing w:val="-9"/>
        </w:rPr>
        <w:t>Прежде всего, эгокультурность была в основном, во всяком случае отчасти, заблокирована целым рядом разных механизмов, более высоких структур. Поскольку постэгокультурность (точнее, интеркультурность), общечеловеческое как «вселенское ненасилие» (потенциально далекое, но социально единое человечество со всеми культурными многообразиями, но и с еще сохраняющимися более высокими асимметриями) обладает самой глубокой, но не вещной, позитивно не осязаемой, «эфемерной» (Л. Гребнев) ценностью (как бы только с отрицательным смыслом – «только б не было войны»), то прежде всего это и был резко биполярный механизм взаимного «держания в страхе», хотя он и относится лишь к внешнему, государственно-политическому уровню осмысления и действия, поскольку на массовом уровне непосредственно не ощутимый страх рационально не рефлексируется. Тем не менее, так сказать, основным «культурным регулятором» бескультурного мира была угроза «гарантированного взаимного уничтожения». На это теперь точно обращает внимание даже и один из главных борцов с «тоталитаризмом»,  Дж. Сорос, замечая, что «состояние «холодной войны» было исключительно стабильным», а даже и «все местные конфликты, в свою очередь, сдерживались более крупным конфликтом» (двух блоков)</w:t>
      </w:r>
      <w:r>
        <w:rPr>
          <w:rFonts w:cs="Bookman Old Style" w:ascii="Bookman Old Style" w:hAnsi="Bookman Old Style"/>
          <w:spacing w:val="-9"/>
          <w:vertAlign w:val="superscript"/>
        </w:rPr>
        <w:t>3</w:t>
      </w:r>
      <w:r>
        <w:rPr>
          <w:rFonts w:cs="Bookman Old Style" w:ascii="Bookman Old Style" w:hAnsi="Bookman Old Style"/>
          <w:spacing w:val="-9"/>
        </w:rPr>
        <w:t xml:space="preserve">. Игривое же признание Сороса, что его фонды выполняли только «подрывные задачи», ежели договорить, означает, что на поверку «подрывали» эти фонды упомянутую Соросом же исключительную </w:t>
      </w:r>
      <w:r>
        <w:rPr>
          <w:rFonts w:cs="Bookman Old Style" w:ascii="Bookman Old Style" w:hAnsi="Bookman Old Style"/>
          <w:i/>
          <w:spacing w:val="-9"/>
        </w:rPr>
        <w:t>стабильность</w:t>
      </w:r>
      <w:r>
        <w:rPr>
          <w:rFonts w:cs="Bookman Old Style" w:ascii="Bookman Old Style" w:hAnsi="Bookman Old Style"/>
          <w:spacing w:val="-9"/>
        </w:rPr>
        <w:t xml:space="preserve"> мира. И хотя признание обвиняемого, как говорится, достаточным основанием для осуждения не является, в Гаагском трибунале поразмышлять бы стоило.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Так что когда, к примеру, А.И. Уткин и М.Ю. Воронцов полагают, что былое 50-летнее мировое противостояние оказалось лишь «гигантской ширмой, за которой скрывались подлинные конфликты человечества»</w:t>
      </w:r>
      <w:r>
        <w:rPr>
          <w:rFonts w:cs="Bookman Old Style" w:ascii="Bookman Old Style" w:hAnsi="Bookman Old Style"/>
          <w:spacing w:val="-7"/>
          <w:vertAlign w:val="superscript"/>
        </w:rPr>
        <w:t>4</w:t>
      </w:r>
      <w:r>
        <w:rPr>
          <w:rFonts w:cs="Bookman Old Style" w:ascii="Bookman Old Style" w:hAnsi="Bookman Old Style"/>
          <w:spacing w:val="-7"/>
        </w:rPr>
        <w:t xml:space="preserve">, то это верно лишь отчасти. Биполярность была, конечно, формой («ширмой») эгокультурности, но формой все ж относительно сильной, реальной, доминирующей.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Далее, это как бы прямо противоположный «страху», самый неосязаемый, «мессианский», но, видимо, некогда и самый могучий нравственный фактор интеркультурного авторитета социализма («схема Коминтерна», символ «товарищ», «модель мира» по А. Тойнби, интернационализм как «правда коммунизма» у В. Соло</w:t>
        <w:softHyphen/>
        <w:t>вьева, «пример» по М. Ганди и пр.). Не сами по себе лозунги и символы, а вполне реальное, видимое, пусть и идеализируемое, интернациональное устроение бытия после Октябрьской революции, затем после окончания Второй мировой войны, великой победы СССР с союзниками над фашизмом и т.д., хотя и со сбоями, собственно, и было решающим фактором полного краха клас</w:t>
        <w:softHyphen/>
        <w:t>сического, еще во многом махрово расистского и захватнического (по внешней форме доэкономического, докапиталистического) колониализма. Сейчас, кстати, следовало бы вернуться к анализу этого процесса и убедиться, что при всех обнажившихся пороках и в полную противоположность имперским амбициям классических метрополий, агрессивному национализму и фашиз</w:t>
        <w:softHyphen/>
        <w:t xml:space="preserve">му именно сила авторитета социализма играла существенную роль в этом процессе борьбы с колониальным «авторитетом силы». Вспомним, что если в свое время телеграфные сообщения о победе «желтых» над «белыми» (поражение царизма в войне с Японией) прокатились буквально материальным фактором воздействия по всей планете, то сам социализм был куда более протяженным и весомым «аргументом». Отсюда и тогдашняя популярность «социалистических» идей и на Западе, и даже в мусульманском мире, и во всем развивающемся мире, хотя подчас неуклюжая или спекулятивная. А в 50–60-е гг., по И. Валлерстайну, был даже подъем коммунистического движения. Хотя и краткий. </w:t>
      </w:r>
    </w:p>
    <w:p>
      <w:pPr>
        <w:pStyle w:val="Normal"/>
        <w:spacing w:lineRule="exact" w:line="240"/>
        <w:ind w:firstLine="301"/>
        <w:jc w:val="both"/>
        <w:rPr/>
      </w:pPr>
      <w:r>
        <w:rPr>
          <w:rFonts w:cs="Bookman Old Style" w:ascii="Bookman Old Style" w:hAnsi="Bookman Old Style"/>
          <w:spacing w:val="-7"/>
        </w:rPr>
        <w:t>Пр</w:t>
      </w:r>
      <w:r>
        <w:rPr>
          <w:rFonts w:cs="Bookman Old Style" w:ascii="Bookman Old Style" w:hAnsi="Bookman Old Style"/>
          <w:spacing w:val="-8"/>
        </w:rPr>
        <w:t>авда, Г. Шмидт полагает, что закат по сути последней, Британской империи происходил в основном мирно, завершился даже не окончательным распадом, а с сохранением содружества наций, благодаря «достижениям британского прагматизма»</w:t>
      </w:r>
      <w:r>
        <w:rPr>
          <w:rFonts w:cs="Bookman Old Style" w:ascii="Bookman Old Style" w:hAnsi="Bookman Old Style"/>
          <w:spacing w:val="-8"/>
          <w:vertAlign w:val="superscript"/>
        </w:rPr>
        <w:t>5</w:t>
      </w:r>
      <w:r>
        <w:rPr>
          <w:rFonts w:cs="Bookman Old Style" w:ascii="Bookman Old Style" w:hAnsi="Bookman Old Style"/>
          <w:spacing w:val="-8"/>
        </w:rPr>
        <w:t>. Отчасти, может, оно так и было (хотя, к примеру, прежняя Индия развалилась, с гибелью нескольких миллионов человек в массовой резне конца сороковых, на несколько стран с до сих пор нескончаемыми распрями, даже с новой гонкой теперь уже ракетно-ядерных вооружений). Но тем не менее, если б колонии освобождались на той же самой основе расистского национализма, т.е. против англичан как таковых, никакой «прагматизм» в такой еще более суровой резне бы не помог. В Алжире, к примеру, уже после освобождения погибло около 60 тысяч человек. Это в очередной раз подтверждает жесткую амбивалентность «национально-осво</w:t>
        <w:softHyphen/>
        <w:t>бо</w:t>
        <w:softHyphen/>
        <w:t>дительных движений». Но все же именно восточность структур и многолетний интернациональный авторитет и уже постимперский опыт социализма (культурно-патернальные струк</w:t>
        <w:softHyphen/>
        <w:t xml:space="preserve">туры, типологически отсутствующие в истории Запада) частично содействовали тому, что освобождение (и сепарация) шло не от англичан или французов как таковых, а от еще классического колониализма или метрополии имперской Британии и Франции. Причем опять же с тогда характерным «социалистическим уклоном», например, в Индии, в Египте Насера, Сирии и т.д.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Далее этот авторитет быстро угасал, но опять же в силу в основном совсем других причин, прежде всего антиновационности линейной формы в условиях начала НТР, а также открывающейся полной иллюзорности коммунизма как цели. Хотя еще одним, возможно и самым мощным, ударом по интернациональному авторитету социализма были конфликтные отношения КНР и СССР, имевшие, видимо, внутриполитическую природу, посколь</w:t>
        <w:softHyphen/>
        <w:t xml:space="preserve">ку до националистических настроений в самих народах все ж дело не дошло, да и взаимно обвинительные вокабулы имели более политический, а не социальный характер – «гегемонизм», «маоизм», интернационализма в центральных лозунгах не выпячивавшие, но и не отменявшие. Кроме того, именно Советский Союз, хотя бы в убедительном утилитарном смысле достоинств масштабов производства, служил примером для капиталистических интеграций, а также многих «социалистических» адаптаций. </w:t>
      </w:r>
    </w:p>
    <w:p>
      <w:pPr>
        <w:pStyle w:val="Normal"/>
        <w:spacing w:lineRule="exact" w:line="240"/>
        <w:ind w:firstLine="301"/>
        <w:jc w:val="both"/>
        <w:rPr/>
      </w:pPr>
      <w:r>
        <w:rPr>
          <w:rFonts w:cs="Bookman Old Style" w:ascii="Bookman Old Style" w:hAnsi="Bookman Old Style"/>
          <w:spacing w:val="-3"/>
        </w:rPr>
        <w:t xml:space="preserve">В рамках «мировой капиталистической системы» (МКС), неоколониализма, эгокультурность приглушалась по нескольким осям взаимодействий или структур. </w:t>
      </w:r>
    </w:p>
    <w:p>
      <w:pPr>
        <w:pStyle w:val="Normal"/>
        <w:spacing w:lineRule="exact" w:line="240"/>
        <w:ind w:firstLine="301"/>
        <w:jc w:val="both"/>
        <w:rPr/>
      </w:pPr>
      <w:r>
        <w:rPr>
          <w:rFonts w:cs="Bookman Old Style" w:ascii="Bookman Old Style" w:hAnsi="Bookman Old Style"/>
          <w:spacing w:val="-5"/>
        </w:rPr>
        <w:t>Во-первых, на Севере это вымученная кровавой историей и типичнейшая, за некоторыми исключениями (Канада, Швейцария, Испания и др.), для капитализма мононациональность и, не менее важно, органически высокая (внутристрановая) рыночная производственная однородность («моноукладность»), менее чреватые внут</w:t>
        <w:softHyphen/>
        <w:t>ренними конфликтами. Кстати говоря, уже эту мононациональность и однородность надо всегда видеть и в понимании буржуазных демократий, как правило, тем более в относительно стабильных состояниях, фактически свободных от тяжких проблем многонациональности и высокой производственной (в целом – культурной) неоднородности. Здесь еще существенно напомнить, что ни в коей мере не стоит смешивать многонациональность с полиэтничностью, «этническими тиглями»; США, к примеру, весьма полиэтничны, но предельно мононациональны; так сказать, даже пары индейских, еврейских или даже черных штатов у них не имеется; китайский, итальянский, русский и пр. «районы» Нью-Йорка, к примеру, вполне сохраняют этносвоеобразия, но объявить «независимость и самостоятельность» никак не могут. И хотя считается, что иммигранты, особо азиатские, трудно ассимилируются, один – английский – государственный язык неукоснителен; потому же «неоатлантист» А. Шлезингер верно относит его к одной из «могучих сил», ассимилирующих вновь прибывающих</w:t>
      </w:r>
      <w:r>
        <w:rPr>
          <w:rFonts w:cs="Bookman Old Style" w:ascii="Bookman Old Style" w:hAnsi="Bookman Old Style"/>
          <w:spacing w:val="-5"/>
          <w:vertAlign w:val="superscript"/>
        </w:rPr>
        <w:t>6</w:t>
      </w:r>
      <w:r>
        <w:rPr>
          <w:rFonts w:cs="Bookman Old Style" w:ascii="Bookman Old Style" w:hAnsi="Bookman Old Style"/>
          <w:spacing w:val="-5"/>
        </w:rPr>
        <w:t xml:space="preserve">. Хотя в настоящее время иммигрантские анклавы, особенно в Европе, начинают становиться все более угрожающим источником новых беспорядков, а равно расистских реакций. Отсюда же в буржуазной идеологии (в непротокольной политической семантике) Советский Союз и именовался не имманентно, если не «империя зла», то «Россия». К «союзам» западная культура трудно двигается с превеликой задержкой. </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 xml:space="preserve">Во-вторых, это все та же конфронтационная консолидация капитализма (социализма) в оппозиционности социализму (капитализму), блоковая дисциплина. </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 xml:space="preserve">В-третьих, это известная неоколониальная консолидация «золотого миллиарда» Севера (в международных хозяйственно-политических формах «семерки», МВФ и др.). </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 xml:space="preserve">В-четвертых, это своеобразно оптимистический («успокаивающий») фактор убыстряющегося с началом НТР отставания социализма, а равно историческая полоса хотя бы относительной стабильности самого капитализма, в значительной мере обеспечиваемой неоколониальной асимметрией. </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 xml:space="preserve">Ну, а картина на Юге, разрозненном, запутанном, «модернизируемом», все более безнадежно отстающем, служившем к тому же ареной борьбы систем, а то и спекуляций на этой борьбе, крайне пестра. </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 xml:space="preserve">В рамках социализма (СЭВ, а также хиреющие формы международных коммунистических движений), но особенно внутристраново (СССР, Югославия, ЧССР, КНР и др.), эгокультурность была снята «вселенской» организацией и администрацией (социально-политическими ультраструктурами) партийных систем интеллигенции (элит) и власти. Действовала, конечно, и оппозиционно-блоковая дисциплина, но главной была властная форма интеркультурной однопартийности (напомню, что однопартийность была весьма многофункциональной – здесь речь только об интеркультурной функции «шестой статьи»). </w:t>
      </w:r>
    </w:p>
    <w:p>
      <w:pPr>
        <w:pStyle w:val="Normal"/>
        <w:spacing w:lineRule="exact" w:line="240"/>
        <w:ind w:firstLine="301"/>
        <w:jc w:val="both"/>
        <w:rPr/>
      </w:pPr>
      <w:r>
        <w:rPr>
          <w:rFonts w:cs="Bookman Old Style" w:ascii="Bookman Old Style" w:hAnsi="Bookman Old Style"/>
          <w:spacing w:val="-6"/>
        </w:rPr>
        <w:t xml:space="preserve">В одном интервью Э. Шеварднадзе говорил об ужасающих впечатлениях от той нечеловеческой мерзости, которая вдруг «вылезла» из народов. Но когда он, вспомнив СССР и в неясном положительном смысле, все же опять упомянул «тюрьму народов», то этим мгновенно выразил точку зрения наименее приглядных западных кругов и упомянутой им же мерзости. При всех пороках линейной формы в самом глубоком, культурном «срезе» или «слое» производства вся система была принципиально не «тюрьмой народов», а «тюрьмой национализма», эгокультурности вообще, что во всяком случае в принципе отнюдь не отменяло развития всех многоцветий. А вот в нынешних зверствах войн Шеварднадзе и столкнулся с произошедшей «амнистией» прежде всего метапреступного этнонационализма (а также религиозного, идеологического и пр. фундаментализмов). </w:t>
      </w:r>
    </w:p>
    <w:p>
      <w:pPr>
        <w:pStyle w:val="Normal"/>
        <w:spacing w:lineRule="exact" w:line="233"/>
        <w:ind w:firstLine="301"/>
        <w:jc w:val="both"/>
        <w:rPr>
          <w:rFonts w:ascii="Bookman Old Style" w:hAnsi="Bookman Old Style" w:cs="Bookman Old Style"/>
          <w:spacing w:val="-7"/>
        </w:rPr>
      </w:pPr>
      <w:r>
        <w:rPr>
          <w:rFonts w:cs="Bookman Old Style" w:ascii="Bookman Old Style" w:hAnsi="Bookman Old Style"/>
          <w:spacing w:val="-7"/>
        </w:rPr>
        <w:t xml:space="preserve">Понятно, что было огромное количество структур, которые не укладываются в противостояние капитализма и социализма, в ось Север–Юг, в неоколониализм, вплоть до уникальности каждой культуры, мета- или субкультуры и их связей с другими. Вообще все крупные структуры социума никогда не в состоянии перекрыть всех многообразий, т.е. обладают некоторой доминирующей «мощностью», но и не абсолютной всеохватностью. </w:t>
      </w:r>
    </w:p>
    <w:p>
      <w:pPr>
        <w:pStyle w:val="Normal"/>
        <w:spacing w:lineRule="exact" w:line="233"/>
        <w:ind w:firstLine="301"/>
        <w:jc w:val="both"/>
        <w:rPr/>
      </w:pPr>
      <w:r>
        <w:rPr>
          <w:rFonts w:cs="Bookman Old Style" w:ascii="Bookman Old Style" w:hAnsi="Bookman Old Style"/>
          <w:spacing w:val="-4"/>
        </w:rPr>
        <w:t>Так, в сравнении с остальным миром на достаточно производственно гомогенном Севере и Западе или в «развитом» капитализме (метрополии) тоже заметны свои многообразия. Даже в «классическом Западе» часто проводятся различия англосаксонского и средиземноморского (М. Маффесоли) или романского (Л. Абалкин) паттерна, несколько более «коллективного», толерантного, или еще более специфического скандинавского, участвующего в неоколониализме в равной мере с другими, но без четких политических оформлений, а то и в псевдосоциалистической форме. Часто проводятся резкие различия европеиз</w:t>
        <w:softHyphen/>
        <w:t>ма и американизма, первому присуща «элегантность», а второму – «национальный и региональный снобизм», с «мессианскими притязаниями на роль авангарда цивилизации», с пренебрежением уникальностями культур (К. Занусси)</w:t>
      </w:r>
      <w:r>
        <w:rPr>
          <w:rFonts w:cs="Bookman Old Style" w:ascii="Bookman Old Style" w:hAnsi="Bookman Old Style"/>
          <w:spacing w:val="-4"/>
          <w:vertAlign w:val="superscript"/>
        </w:rPr>
        <w:t>7</w:t>
      </w:r>
      <w:r>
        <w:rPr>
          <w:rFonts w:cs="Bookman Old Style" w:ascii="Bookman Old Style" w:hAnsi="Bookman Old Style"/>
          <w:spacing w:val="-4"/>
        </w:rPr>
        <w:t>. А вот по мне</w:t>
        <w:softHyphen/>
        <w:t>нию С. Кара-Мурзы, весь европеизм («европоцентризм») рас</w:t>
        <w:softHyphen/>
        <w:t>смат</w:t>
        <w:softHyphen/>
        <w:t>ривается как основывающийся на «праве сильного»</w:t>
      </w:r>
      <w:r>
        <w:rPr>
          <w:rFonts w:cs="Bookman Old Style" w:ascii="Bookman Old Style" w:hAnsi="Bookman Old Style"/>
          <w:spacing w:val="-4"/>
          <w:vertAlign w:val="superscript"/>
        </w:rPr>
        <w:t>8</w:t>
      </w:r>
      <w:r>
        <w:rPr>
          <w:rFonts w:cs="Bookman Old Style" w:ascii="Bookman Old Style" w:hAnsi="Bookman Old Style"/>
          <w:spacing w:val="-4"/>
        </w:rPr>
        <w:t xml:space="preserve">. </w:t>
      </w:r>
    </w:p>
    <w:p>
      <w:pPr>
        <w:pStyle w:val="Normal"/>
        <w:spacing w:lineRule="exact" w:line="233"/>
        <w:ind w:firstLine="301"/>
        <w:jc w:val="both"/>
        <w:rPr/>
      </w:pPr>
      <w:r>
        <w:rPr>
          <w:rFonts w:cs="Bookman Old Style" w:ascii="Bookman Old Style" w:hAnsi="Bookman Old Style"/>
          <w:spacing w:val="-5"/>
        </w:rPr>
        <w:t>А вообще-то американизм, как исторически и логически редкостно «чистый» вариант или «фенотип» (В.С. Дадаян) Запада, как бы тем самым более экспансивен, но в то же время и более прост, прямолинеен, относительно предсказуем. Европеизм же, как хотя бы регионально (но типологически не страново) многонациональный, оставаясь в той же типологии, заметно более изощ</w:t>
        <w:softHyphen/>
        <w:t xml:space="preserve">рен. Но все это, какой раз повторю, неометрополии. </w:t>
      </w:r>
    </w:p>
    <w:p>
      <w:pPr>
        <w:pStyle w:val="Normal"/>
        <w:spacing w:lineRule="exact" w:line="227"/>
        <w:ind w:firstLine="301"/>
        <w:jc w:val="both"/>
        <w:rPr/>
      </w:pPr>
      <w:r>
        <w:rPr>
          <w:rFonts w:cs="Bookman Old Style" w:ascii="Bookman Old Style" w:hAnsi="Bookman Old Style"/>
          <w:spacing w:val="-10"/>
        </w:rPr>
        <w:t>Еще большие различия на Востоке, например, в виде новых «индустриальных тигров». Однако, по словам Р. Элеганта, почти всем им свойственна восходящая к «древним национально-куль</w:t>
        <w:softHyphen/>
        <w:t>турным традициям» однопартийность, авторитарность режимов, даже на определенном этапе «государственный сверхконтроль» (до сих пор во многих отношениях существующий в Сингапуре) или даже, по его мнению, далекая от демократической «мишура парламентского правления в Японии»</w:t>
      </w:r>
      <w:r>
        <w:rPr>
          <w:rFonts w:cs="Bookman Old Style" w:ascii="Bookman Old Style" w:hAnsi="Bookman Old Style"/>
          <w:spacing w:val="-10"/>
          <w:vertAlign w:val="superscript"/>
        </w:rPr>
        <w:t>9</w:t>
      </w:r>
      <w:r>
        <w:rPr>
          <w:rFonts w:cs="Bookman Old Style" w:ascii="Bookman Old Style" w:hAnsi="Bookman Old Style"/>
          <w:spacing w:val="-10"/>
        </w:rPr>
        <w:t xml:space="preserve">. Напомню, что «традиции» эти и суть, в данном случае, дотеоретические обозначения восточности вполне современных структур, поликультурности, производственной неоднородности, социогенофондов, как следствие – хотя бы слабой культурной патернальности. Интересны результаты опроса </w:t>
      </w:r>
      <w:r>
        <w:rPr>
          <w:rFonts w:cs="Bookman Old Style" w:ascii="Bookman Old Style" w:hAnsi="Bookman Old Style"/>
          <w:spacing w:val="-5"/>
        </w:rPr>
        <w:t>Ф.М. Шерера 1031 японских и 1000 американских управляющих крупнейших корпораций по своего рода бизнес-приори</w:t>
        <w:softHyphen/>
        <w:t>те</w:t>
        <w:softHyphen/>
        <w:t>там или целям</w:t>
      </w:r>
      <w:r>
        <w:rPr>
          <w:rFonts w:cs="Bookman Old Style" w:ascii="Bookman Old Style" w:hAnsi="Bookman Old Style"/>
          <w:spacing w:val="-5"/>
          <w:vertAlign w:val="superscript"/>
        </w:rPr>
        <w:t>10</w:t>
      </w:r>
      <w:r>
        <w:rPr>
          <w:rFonts w:cs="Bookman Old Style" w:ascii="Bookman Old Style" w:hAnsi="Bookman Old Style"/>
          <w:spacing w:val="-5"/>
        </w:rPr>
        <w:t>. У американцев «прибыль на инвестиции» на пер</w:t>
        <w:softHyphen/>
        <w:t>вом месте, у японцев на 3-м, далее соответственно: «повыше</w:t>
        <w:softHyphen/>
        <w:t>ние цен на акции» – 2 (8), «доля на рынке» – 3 (3), «качество» – 4 (1). Между прочим, даже в изощренных западных методологиях «конкурентоспособности» по фактору «труда» именно Япония занимает первое место</w:t>
      </w:r>
      <w:r>
        <w:rPr>
          <w:rFonts w:cs="Bookman Old Style" w:ascii="Bookman Old Style" w:hAnsi="Bookman Old Style"/>
          <w:spacing w:val="-5"/>
          <w:vertAlign w:val="superscript"/>
        </w:rPr>
        <w:t>11</w:t>
      </w:r>
      <w:r>
        <w:rPr>
          <w:rFonts w:cs="Bookman Old Style" w:ascii="Bookman Old Style" w:hAnsi="Bookman Old Style"/>
          <w:spacing w:val="-5"/>
        </w:rPr>
        <w:t>. Тем не менее по основному эндогенному производственному признаку и по экзогенной включенности в «мировую систему» это все тот же как бы «полусеверный» капитализм, так сказать, азиатско-тихоокеанс</w:t>
        <w:softHyphen/>
        <w:t>кий ва</w:t>
        <w:softHyphen/>
        <w:t xml:space="preserve">риант «европеизма» или восточный вариант Запада. А иногда даже «деспотический капитализм», в отличие от большинства стран Латинской Америки, еще не сполна «открытый» неоколониализму благодаря некоторым протекционистским барьерам и не во всем «рыночным» хозяйственно-политическим режимам. Как угодно. Но поэтому же идеологически вполне понятно, почему, к примеру, А. Шлезингер относит Японию и даже Индию к «демократиям». Это вам не «непокорный» Китай. Кроме того, </w:t>
      </w:r>
      <w:r>
        <w:rPr>
          <w:rFonts w:cs="Bookman Old Style" w:ascii="Bookman Old Style" w:hAnsi="Bookman Old Style"/>
          <w:spacing w:val="-6"/>
        </w:rPr>
        <w:t>по тому же разоткровенничавшемуся Дж. Соросу, к примеру, теперь «во многих районах мира» существуют системы «грабительского капитализма или гангстерского государства»</w:t>
      </w:r>
      <w:r>
        <w:rPr>
          <w:rFonts w:cs="Bookman Old Style" w:ascii="Bookman Old Style" w:hAnsi="Bookman Old Style"/>
          <w:spacing w:val="-6"/>
          <w:vertAlign w:val="superscript"/>
        </w:rPr>
        <w:t>12</w:t>
      </w:r>
      <w:r>
        <w:rPr>
          <w:rFonts w:cs="Bookman Old Style" w:ascii="Bookman Old Style" w:hAnsi="Bookman Old Style"/>
          <w:spacing w:val="-6"/>
        </w:rPr>
        <w:t xml:space="preserve">. Капитализм, но, как говорится, нехороший. Потому же еще больше многообразий в исламском мире, АТР, Африке, Латинской Америке, но все это – оборотные стороны одной глобальной «медали», хотя, безусловно, с региональной и пострановой спецификой.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4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pPr>
      <w:r>
        <w:rPr>
          <w:vertAlign w:val="superscript"/>
        </w:rPr>
        <w:t>1</w:t>
      </w:r>
      <w:r>
        <w:rPr/>
        <w:t xml:space="preserve"> </w:t>
      </w:r>
      <w:r>
        <w:rPr>
          <w:i/>
        </w:rPr>
        <w:t xml:space="preserve">Гефтер М.Я. </w:t>
      </w:r>
      <w:r>
        <w:rPr/>
        <w:t xml:space="preserve">История – позади?.. с. 14. </w:t>
      </w:r>
    </w:p>
    <w:p>
      <w:pPr>
        <w:pStyle w:val="Endnote"/>
        <w:spacing w:lineRule="exact" w:line="180"/>
        <w:rPr/>
      </w:pPr>
      <w:r>
        <w:rPr>
          <w:rStyle w:val="EndnoteCharacters"/>
        </w:rPr>
        <w:t>2</w:t>
      </w:r>
      <w:r>
        <w:rPr/>
        <w:t xml:space="preserve"> </w:t>
      </w:r>
      <w:r>
        <w:rPr>
          <w:i/>
        </w:rPr>
        <w:t xml:space="preserve">Кочкин Н.В. </w:t>
      </w:r>
      <w:r>
        <w:rPr/>
        <w:t xml:space="preserve">Англо-советский союзный договор 1942 г. и начало «холодной войны» // ВИ, 2001, № 1, с. 96. </w:t>
      </w:r>
    </w:p>
    <w:p>
      <w:pPr>
        <w:pStyle w:val="Endnote"/>
        <w:spacing w:lineRule="exact" w:line="180"/>
        <w:rPr/>
      </w:pPr>
      <w:r>
        <w:rPr>
          <w:rStyle w:val="EndnoteCharacters"/>
        </w:rPr>
        <w:t>3</w:t>
      </w:r>
      <w:r>
        <w:rPr/>
        <w:t xml:space="preserve"> </w:t>
      </w:r>
      <w:r>
        <w:rPr>
          <w:i/>
        </w:rPr>
        <w:t xml:space="preserve">Сорос Дж. </w:t>
      </w:r>
      <w:r>
        <w:rPr/>
        <w:t xml:space="preserve">Капиталистическая угроза // ЭГ, 1997, № 14. </w:t>
      </w:r>
    </w:p>
    <w:p>
      <w:pPr>
        <w:pStyle w:val="Endnote"/>
        <w:spacing w:lineRule="exact" w:line="180"/>
        <w:rPr/>
      </w:pPr>
      <w:r>
        <w:rPr>
          <w:rStyle w:val="EndnoteCharacters"/>
        </w:rPr>
        <w:t>4</w:t>
      </w:r>
      <w:r>
        <w:rPr/>
        <w:t xml:space="preserve"> </w:t>
      </w:r>
      <w:r>
        <w:rPr>
          <w:i/>
        </w:rPr>
        <w:t xml:space="preserve">Уткин А.И., Воронцов М.Ю. </w:t>
      </w:r>
      <w:r>
        <w:rPr/>
        <w:t>Новые параметры..,</w:t>
      </w:r>
      <w:r>
        <w:rPr>
          <w:i/>
        </w:rPr>
        <w:t xml:space="preserve"> </w:t>
      </w:r>
      <w:r>
        <w:rPr/>
        <w:t xml:space="preserve">с. 19. </w:t>
      </w:r>
    </w:p>
    <w:p>
      <w:pPr>
        <w:pStyle w:val="Endnote"/>
        <w:spacing w:lineRule="exact" w:line="180"/>
        <w:rPr/>
      </w:pPr>
      <w:r>
        <w:rPr>
          <w:rStyle w:val="EndnoteCharacters"/>
        </w:rPr>
        <w:t>5</w:t>
      </w:r>
      <w:r>
        <w:rPr/>
        <w:t xml:space="preserve"> </w:t>
      </w:r>
      <w:r>
        <w:rPr>
          <w:i/>
        </w:rPr>
        <w:t xml:space="preserve">Шмидт Г. </w:t>
      </w:r>
      <w:r>
        <w:rPr/>
        <w:t xml:space="preserve">Конец эпохи равновесия // Известия, 1991, 16 мая. </w:t>
      </w:r>
    </w:p>
    <w:p>
      <w:pPr>
        <w:pStyle w:val="Endnote"/>
        <w:spacing w:lineRule="exact" w:line="180"/>
        <w:rPr/>
      </w:pPr>
      <w:r>
        <w:rPr>
          <w:rStyle w:val="EndnoteCharacters"/>
        </w:rPr>
        <w:t>6</w:t>
      </w:r>
      <w:r>
        <w:rPr/>
        <w:t xml:space="preserve"> </w:t>
      </w:r>
      <w:r>
        <w:rPr>
          <w:i/>
        </w:rPr>
        <w:t xml:space="preserve">Шлезингер А. </w:t>
      </w:r>
      <w:r>
        <w:rPr/>
        <w:t xml:space="preserve">Есть ли будущее у демократии? с. 72. </w:t>
      </w:r>
    </w:p>
    <w:p>
      <w:pPr>
        <w:pStyle w:val="Endnote"/>
        <w:spacing w:lineRule="exact" w:line="180"/>
        <w:rPr/>
      </w:pPr>
      <w:r>
        <w:rPr>
          <w:rStyle w:val="EndnoteCharacters"/>
        </w:rPr>
        <w:t>7</w:t>
      </w:r>
      <w:r>
        <w:rPr/>
        <w:t xml:space="preserve"> См.:</w:t>
      </w:r>
      <w:r>
        <w:rPr>
          <w:i/>
        </w:rPr>
        <w:t xml:space="preserve"> Семенов В.С. </w:t>
      </w:r>
      <w:r>
        <w:rPr/>
        <w:t xml:space="preserve">Как нас обманули с цивилизацией. Наш собственный путь развития // Изм, 1993, № 1 (2), с. 58. </w:t>
      </w:r>
    </w:p>
    <w:p>
      <w:pPr>
        <w:pStyle w:val="Endnote"/>
        <w:spacing w:lineRule="exact" w:line="180"/>
        <w:rPr/>
      </w:pPr>
      <w:r>
        <w:rPr>
          <w:rStyle w:val="EndnoteCharacters"/>
        </w:rPr>
        <w:t>8</w:t>
      </w:r>
      <w:r>
        <w:rPr/>
        <w:t xml:space="preserve"> </w:t>
      </w:r>
      <w:r>
        <w:rPr>
          <w:i/>
        </w:rPr>
        <w:t xml:space="preserve">Кара-Мурза С. </w:t>
      </w:r>
      <w:r>
        <w:rPr/>
        <w:t xml:space="preserve">Будто ты съел что-то нехорошее // Правда, 1993, 4 авг. </w:t>
      </w:r>
    </w:p>
    <w:p>
      <w:pPr>
        <w:pStyle w:val="Endnote"/>
        <w:spacing w:lineRule="exact" w:line="180"/>
        <w:rPr/>
      </w:pPr>
      <w:r>
        <w:rPr>
          <w:rStyle w:val="EndnoteCharacters"/>
        </w:rPr>
        <w:t>9</w:t>
      </w:r>
      <w:r>
        <w:rPr/>
        <w:t xml:space="preserve"> См.: Общественные науки за рубежом, 1991, № 6, с. 73. </w:t>
      </w:r>
    </w:p>
    <w:p>
      <w:pPr>
        <w:pStyle w:val="Endnote"/>
        <w:spacing w:lineRule="exact" w:line="180"/>
        <w:rPr/>
      </w:pPr>
      <w:r>
        <w:rPr>
          <w:rStyle w:val="EndnoteCharacters"/>
        </w:rPr>
        <w:t>10</w:t>
      </w:r>
      <w:r>
        <w:rPr/>
        <w:t xml:space="preserve"> См.: </w:t>
      </w:r>
      <w:r>
        <w:rPr>
          <w:i/>
        </w:rPr>
        <w:t xml:space="preserve">Худокормов А.Г. </w:t>
      </w:r>
      <w:r>
        <w:rPr/>
        <w:t xml:space="preserve">Цит. соч., с. 264. </w:t>
      </w:r>
    </w:p>
    <w:p>
      <w:pPr>
        <w:pStyle w:val="Endnote"/>
        <w:spacing w:lineRule="exact" w:line="180"/>
        <w:rPr>
          <w:spacing w:val="-4"/>
        </w:rPr>
      </w:pPr>
      <w:r>
        <w:rPr>
          <w:rStyle w:val="EndnoteCharacters"/>
        </w:rPr>
        <w:t>11</w:t>
      </w:r>
      <w:r>
        <w:rPr/>
        <w:t xml:space="preserve"> </w:t>
      </w:r>
      <w:r>
        <w:rPr>
          <w:i/>
          <w:spacing w:val="-4"/>
        </w:rPr>
        <w:t xml:space="preserve">Куренков Ю., Попов В. </w:t>
      </w:r>
      <w:r>
        <w:rPr>
          <w:spacing w:val="-4"/>
        </w:rPr>
        <w:t xml:space="preserve">Конкурентоспособность… // ВЭ, 2001, № 6, с. 41. </w:t>
      </w:r>
    </w:p>
    <w:p>
      <w:pPr>
        <w:pStyle w:val="Endnote"/>
        <w:spacing w:lineRule="exact" w:line="180"/>
        <w:rPr/>
      </w:pPr>
      <w:r>
        <w:rPr>
          <w:rStyle w:val="EndnoteCharacters"/>
        </w:rPr>
        <w:t>12</w:t>
      </w:r>
      <w:r>
        <w:rPr/>
        <w:t xml:space="preserve"> </w:t>
      </w:r>
      <w:r>
        <w:rPr>
          <w:i/>
        </w:rPr>
        <w:t xml:space="preserve">Сорос Дж. </w:t>
      </w:r>
      <w:r>
        <w:rPr/>
        <w:t xml:space="preserve">Цит. статья. </w:t>
      </w:r>
    </w:p>
    <w:p>
      <w:pPr>
        <w:pStyle w:val="Normal"/>
        <w:spacing w:lineRule="exact" w:line="18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spacing w:lineRule="exact" w:line="200"/>
        <w:ind w:firstLine="301"/>
        <w:jc w:val="both"/>
        <w:rPr>
          <w:rFonts w:ascii="Bookman Old Style" w:hAnsi="Bookman Old Style" w:cs="Bookman Old Style"/>
          <w:iCs/>
          <w:sz w:val="16"/>
          <w:szCs w:val="16"/>
        </w:rPr>
      </w:pPr>
      <w:r>
        <w:rPr>
          <w:rFonts w:cs="Bookman Old Style" w:ascii="Bookman Old Style" w:hAnsi="Bookman Old Style"/>
          <w:iCs/>
          <w:sz w:val="16"/>
          <w:szCs w:val="16"/>
        </w:rPr>
      </w:r>
    </w:p>
    <w:p>
      <w:pPr>
        <w:pStyle w:val="Normal"/>
        <w:pBdr>
          <w:top w:val="single" w:sz="4" w:space="1" w:color="000000"/>
        </w:pBdr>
        <w:spacing w:lineRule="exact" w:line="80"/>
        <w:ind w:firstLine="301"/>
        <w:jc w:val="both"/>
        <w:rPr>
          <w:rFonts w:ascii="Bookman Old Style" w:hAnsi="Bookman Old Style" w:cs="Bookman Old Style"/>
          <w:iCs/>
          <w:spacing w:val="-5"/>
          <w:sz w:val="16"/>
          <w:szCs w:val="16"/>
        </w:rPr>
      </w:pPr>
      <w:r>
        <w:rPr>
          <w:rFonts w:cs="Bookman Old Style" w:ascii="Bookman Old Style" w:hAnsi="Bookman Old Style"/>
          <w:iCs/>
          <w:spacing w:val="-5"/>
          <w:sz w:val="16"/>
          <w:szCs w:val="16"/>
        </w:rPr>
      </w:r>
    </w:p>
    <w:p>
      <w:pPr>
        <w:pStyle w:val="Normal"/>
        <w:spacing w:lineRule="exact" w:line="240"/>
        <w:ind w:firstLine="301"/>
        <w:jc w:val="both"/>
        <w:rPr>
          <w:rFonts w:ascii="Bookman Old Style" w:hAnsi="Bookman Old Style" w:cs="Bookman Old Style"/>
          <w:b/>
          <w:b/>
          <w:bCs/>
        </w:rPr>
      </w:pPr>
      <w:r>
        <w:rPr>
          <w:rFonts w:cs="Bookman Old Style" w:ascii="Bookman Old Style" w:hAnsi="Bookman Old Style"/>
          <w:b/>
          <w:bCs/>
        </w:rPr>
        <w:t>27.2.2. Метафоры основных схем мироустройства</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i/>
          <w:i/>
          <w:spacing w:val="-7"/>
        </w:rPr>
      </w:pPr>
      <w:r>
        <w:rPr>
          <w:rFonts w:cs="Bookman Old Style" w:ascii="Bookman Old Style" w:hAnsi="Bookman Old Style"/>
          <w:spacing w:val="-7"/>
        </w:rPr>
        <w:t>На смену рухнувшей «формационной» номологии появилась крепкая тенденция вообще отказа от номологических и даже эндогенных представлений в пользу конкретно этнических, страновых, региональных, «геополитических» и пр. «цивилизационных» описаний вселенского бытия. В частности, это и проявляется не в пересмотре, а практически в отказе различений «социализма» и «капитализма», заменой, кратко говоря, «геополитикой» или «нациологией», «культурно-цивилизационными» структурами и разломами. «Социализм» многим столь неприятен (и непрозрачен), что, по А. Шлезингеру, даже Китай попал в разряд «капиталистического рынка»</w:t>
      </w:r>
      <w:r>
        <w:rPr>
          <w:rFonts w:cs="Bookman Old Style" w:ascii="Bookman Old Style" w:hAnsi="Bookman Old Style"/>
          <w:spacing w:val="-7"/>
          <w:vertAlign w:val="superscript"/>
        </w:rPr>
        <w:t>1</w:t>
      </w:r>
      <w:r>
        <w:rPr>
          <w:rFonts w:cs="Bookman Old Style" w:ascii="Bookman Old Style" w:hAnsi="Bookman Old Style"/>
          <w:i/>
          <w:spacing w:val="-7"/>
        </w:rPr>
        <w:t xml:space="preserve">. </w:t>
      </w:r>
      <w:r>
        <w:rPr>
          <w:rFonts w:cs="Bookman Old Style" w:ascii="Bookman Old Style" w:hAnsi="Bookman Old Style"/>
          <w:spacing w:val="-7"/>
        </w:rPr>
        <w:t xml:space="preserve">Потому, отнюдь не отрицая, особенно в переломных, бифуркационных состояниях, роли отдельных компонентов, даже нелинейного влияния малого на большое, тем более «крупного», постмарксистский императив состоит все же в исходном понимании, во всяком случае, статики мироустройства как «анонимной» номологии, в том числе и эндогенной (ибо политические «номиналы» могут изменяться, расширяться, сужаться, появляться, исчезать, дивергироваться, комбинироваться), хотя и действительно уже безмерно более сложной, нежели «формационная». Все это, повторю, вовсе не отменяет роли крупных, отнюдь не «анонимных» образований или культурных «паттернов», но опять же без их переменчивых политических форм. СССР, к примеру, исчез, распавшись, но как государство исчез и один из «азиатских тигров», Гонконг. Исчез, правда, прямо противоположным образом – «две системы, одно государство». </w:t>
      </w:r>
    </w:p>
    <w:p>
      <w:pPr>
        <w:pStyle w:val="Normal"/>
        <w:spacing w:lineRule="exact" w:line="240"/>
        <w:ind w:firstLine="301"/>
        <w:jc w:val="both"/>
        <w:rPr/>
      </w:pPr>
      <w:r>
        <w:rPr>
          <w:rFonts w:cs="Bookman Old Style" w:ascii="Bookman Old Style" w:hAnsi="Bookman Old Style"/>
          <w:spacing w:val="-13"/>
        </w:rPr>
        <w:t>Итак, Север–Юг (вообще говоря, сложная континуальная иерархия метрополий</w:t>
      </w:r>
      <w:r>
        <w:rPr>
          <w:rFonts w:cs="Bookman Old Style" w:ascii="Bookman Old Style" w:hAnsi="Bookman Old Style"/>
          <w:spacing w:val="-7"/>
        </w:rPr>
        <w:t>–</w:t>
      </w:r>
      <w:r>
        <w:rPr>
          <w:rFonts w:cs="Bookman Old Style" w:ascii="Bookman Old Style" w:hAnsi="Bookman Old Style"/>
          <w:spacing w:val="-13"/>
        </w:rPr>
        <w:t>периферии</w:t>
      </w:r>
      <w:r>
        <w:rPr>
          <w:rFonts w:cs="Bookman Old Style" w:ascii="Bookman Old Style" w:hAnsi="Bookman Old Style"/>
          <w:spacing w:val="-7"/>
        </w:rPr>
        <w:t>–</w:t>
      </w:r>
      <w:r>
        <w:rPr>
          <w:rFonts w:cs="Bookman Old Style" w:ascii="Bookman Old Style" w:hAnsi="Bookman Old Style"/>
          <w:spacing w:val="-13"/>
        </w:rPr>
        <w:t>неоколоний экзорабства или «МКС»), Вос</w:t>
        <w:softHyphen/>
        <w:t>ток–Запад («мировой социализм» – «мировой кап</w:t>
      </w:r>
      <w:r>
        <w:rPr>
          <w:rFonts w:cs="Bookman Old Style" w:ascii="Bookman Old Style" w:hAnsi="Bookman Old Style"/>
          <w:spacing w:val="-10"/>
        </w:rPr>
        <w:t>итализм»), европеизм, восточность, атлантизм и т.д. в здравом контексте применения и в известной относительности вполне работающие метафоры. Но все они, в отдельности, «плоскостные» (или «сферические»). Социум же, тектоника в принципе отчаянно многомерны, на «двумерную» сферу или глобус «проецируются» только искаженно, вырывая лишь некоторый односторонний срез («плоскость», «слой»). Потому, исходя из изложенного, попытаемся выделить основные схемы мироустройства в его реальной многомерности, «многослойности», имея в виду абстракцию еще равновесного состояния структур или форм пока лишь незримо «на</w:t>
        <w:softHyphen/>
        <w:t>бу</w:t>
        <w:softHyphen/>
        <w:t>хаю</w:t>
        <w:softHyphen/>
        <w:t xml:space="preserve">щей» ноосферы. </w:t>
      </w:r>
    </w:p>
    <w:p>
      <w:pPr>
        <w:pStyle w:val="Normal"/>
        <w:spacing w:lineRule="exact" w:line="240"/>
        <w:ind w:firstLine="301"/>
        <w:jc w:val="both"/>
        <w:rPr/>
      </w:pPr>
      <w:r>
        <w:rPr>
          <w:rFonts w:cs="Bookman Old Style" w:ascii="Bookman Old Style" w:hAnsi="Bookman Old Style"/>
          <w:spacing w:val="-8"/>
        </w:rPr>
        <w:t>Прежде всего, это самая глубокая культурная почва (срез), тоже крайне многослойная и (логически) иерархическая вариационная структура вселенского человеческого бытия, но и в эгокультурной форме с инфернальной логикой и основой вероятия всеобщей бойни. Это, собственно, и есть этно-метаэтно (в том числе религиозно или конфессионально)-расо-лингво-строение ми</w:t>
        <w:softHyphen/>
        <w:t>ро</w:t>
        <w:softHyphen/>
        <w:t>ос</w:t>
        <w:softHyphen/>
        <w:t xml:space="preserve">нов в их скрытной (латентной) эгокультурной форме. В крупном рисунке это и именуется цивилизациями, к примеру, христианской, мусульманской, конфуцианской и др. </w:t>
      </w:r>
    </w:p>
    <w:p>
      <w:pPr>
        <w:pStyle w:val="Normal"/>
        <w:spacing w:lineRule="exact" w:line="230"/>
        <w:ind w:firstLine="301"/>
        <w:jc w:val="both"/>
        <w:rPr/>
      </w:pPr>
      <w:r>
        <w:rPr>
          <w:rFonts w:cs="Bookman Old Style" w:ascii="Bookman Old Style" w:hAnsi="Bookman Old Style"/>
          <w:spacing w:val="-8"/>
        </w:rPr>
        <w:t>Конечно, эта эгокультурная (в квазистабильном состоянии относительно заблокированная) почва еще безмерно сложней; она неотделима от более высоких экзогенных демографических (гражданских), географических (региональных, «континентальных»), экономических, транснациональных структур, но все же ее наиболее фундаментальный признак – возможность наиболее инфантильных конфронтационных консолидаций на основе именно культурно-родовых вариаций, обобщенно-метафорически обыч</w:t>
        <w:softHyphen/>
        <w:t>но именуемых этнонациональными. Ведь на примере почти всех «горячих точек» на планете – на Ближнем Востоке, в Югос</w:t>
        <w:softHyphen/>
        <w:t>лавии, на Кавказе и т.д. – очевидн</w:t>
      </w:r>
      <w:r>
        <w:rPr>
          <w:rFonts w:cs="Bookman Old Style" w:ascii="Bookman Old Style" w:hAnsi="Bookman Old Style"/>
          <w:spacing w:val="-5"/>
        </w:rPr>
        <w:t>о, что свою «роль» в качестве запала конфронтации может сыграть любая подплоскость прежде всего вариационно-культурного строения. Резко говоря, «сербо-хорва</w:t>
        <w:softHyphen/>
        <w:t>та</w:t>
        <w:softHyphen/>
        <w:t xml:space="preserve">ми» в принципе могут стать ислам–христианство, европейство–славянство, белые–небелые, монголоиды–немонголоиды и т.д. Или, например, американизм, европеизм, российскость, славянство, конфуцианство, мусульманство и т.д. совершенно неожиданно могут выступить в оппозиционном метаэтническом качестве. Причем картина очень неоднозначна, с ростом вариантности и противоречивости по мере детализации культурной карты. Япония, к примеру, и восточная, и западная; Польша – и славянская, и заметно католическая; Греция и Турция – обе западны, но одна православная, другая мусульманская и т.д. </w:t>
      </w:r>
    </w:p>
    <w:p>
      <w:pPr>
        <w:pStyle w:val="Normal"/>
        <w:spacing w:lineRule="exact" w:line="230"/>
        <w:ind w:firstLine="301"/>
        <w:jc w:val="both"/>
        <w:rPr/>
      </w:pPr>
      <w:r>
        <w:rPr>
          <w:rFonts w:cs="Bookman Old Style" w:ascii="Bookman Old Style" w:hAnsi="Bookman Old Style"/>
          <w:spacing w:val="-3"/>
        </w:rPr>
        <w:t>Ко всему этому добавляется только лишь набирающая силу угрожающая демографическая тенденция в развивающемся ми</w:t>
        <w:softHyphen/>
        <w:t xml:space="preserve">ре: отставание уровня образования от увеличивающейся численности населения (как следствие – потенциальная политическая примитивизация); наконец, совсем плохо исследованное, но часто признаваемое весьма серьезным ухудшение всемирного социогенофонда.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Далее, в более высоких экзогенных горизонталях тектоники выявляются демографические (трудовые ресурсы, численность, уровни, плотности и т.д.), географические (ресурсно-сырьевые, климатические, транспортные и пр.), региональные, затем экономические (рыночные) и пр. структуры. Наверное, все это очень интересные картины срезов тектоники, требующие специальных исследований. Но все они, однако, и весьма абстрактны вне мировых доминирующих экзогенных форм (отношений). </w:t>
      </w:r>
    </w:p>
    <w:p>
      <w:pPr>
        <w:pStyle w:val="Normal"/>
        <w:spacing w:lineRule="exact" w:line="233"/>
        <w:ind w:firstLine="301"/>
        <w:jc w:val="both"/>
        <w:rPr>
          <w:rFonts w:ascii="Bookman Old Style" w:hAnsi="Bookman Old Style" w:cs="Bookman Old Style"/>
          <w:spacing w:val="-7"/>
        </w:rPr>
      </w:pPr>
      <w:r>
        <w:rPr>
          <w:rFonts w:cs="Bookman Old Style" w:ascii="Bookman Old Style" w:hAnsi="Bookman Old Style"/>
          <w:spacing w:val="-7"/>
        </w:rPr>
        <w:t xml:space="preserve">Напомним некоторые основные из них, которые, опосредуя латентную эгокультурность, диктуют саму нарастающую гонку культур, определяют характер социальных границ, «геометрию» или географию всех за последние десятилетия необычайно возросших потоков, военно-политических организаций и пр. </w:t>
      </w:r>
    </w:p>
    <w:p>
      <w:pPr>
        <w:pStyle w:val="Normal"/>
        <w:spacing w:lineRule="exact" w:line="233"/>
        <w:ind w:firstLine="301"/>
        <w:jc w:val="both"/>
        <w:rPr/>
      </w:pPr>
      <w:r>
        <w:rPr>
          <w:rFonts w:cs="Bookman Old Style" w:ascii="Bookman Old Style" w:hAnsi="Bookman Old Style"/>
          <w:spacing w:val="-7"/>
        </w:rPr>
        <w:t>«Две системы» или «Запад–Восток» в недавно дом</w:t>
      </w:r>
      <w:r>
        <w:rPr>
          <w:rFonts w:cs="Bookman Old Style" w:ascii="Bookman Old Style" w:hAnsi="Bookman Old Style"/>
          <w:spacing w:val="-9"/>
        </w:rPr>
        <w:t>инирующем, а сейчас быстро тушующемся значении: мировая капиталистическая система (МКС) – социализм, с двумя лидирующими сверхдер</w:t>
        <w:softHyphen/>
        <w:t>жавами, хотя и с ростом позиций как Западной Европы и Японии, так и Китая, исламского мира. В этом гомогенном срезе СССР, Китай, ГДР или Куба принадлежат «востоку», а Япония, Индия, Бангладеш, Африка, обе Америки, даже, как ни странно, исламский мир и др. принадлежат «западу». При всех многомерностях социума основной критерий здесь совсем не «количественный» (уровень жизни) и не культурный (как вариационный), а типологический, фенотипический или гомологический, «ступенча</w:t>
        <w:softHyphen/>
        <w:t xml:space="preserve">тый», по старинке «формационный». Так что, если отвлечься от необратимости, Монголия в этом срезе схемы типологически выше Швеции. И это не странно, если вспомнить, что и Монголия (как и Швеция) была не автономной культурой, а входила в систему. </w:t>
      </w:r>
    </w:p>
    <w:p>
      <w:pPr>
        <w:pStyle w:val="Normal"/>
        <w:spacing w:lineRule="exact" w:line="233"/>
        <w:ind w:firstLine="301"/>
        <w:jc w:val="both"/>
        <w:rPr/>
      </w:pPr>
      <w:r>
        <w:rPr>
          <w:rFonts w:cs="Bookman Old Style" w:ascii="Bookman Old Style" w:hAnsi="Bookman Old Style"/>
          <w:spacing w:val="-5"/>
        </w:rPr>
        <w:t xml:space="preserve">На этот счет Е. Гайдар справедливо обращает внимание, что, например, восточноевропейские социалистические страны «невозможно рассматривать как независимые... Они были органично интегрированы в структуру экономического развития советской империи (оставим термин на его совести. – </w:t>
      </w:r>
      <w:r>
        <w:rPr>
          <w:rFonts w:cs="Bookman Old Style" w:ascii="Bookman Old Style" w:hAnsi="Bookman Old Style"/>
          <w:i/>
          <w:spacing w:val="-5"/>
        </w:rPr>
        <w:t>А.Ш</w:t>
      </w:r>
      <w:r>
        <w:rPr>
          <w:rFonts w:cs="Bookman Old Style" w:ascii="Bookman Old Style" w:hAnsi="Bookman Old Style"/>
          <w:spacing w:val="-5"/>
        </w:rPr>
        <w:t>.), обеспечивались ее ресурсами...»</w:t>
      </w:r>
      <w:r>
        <w:rPr>
          <w:rFonts w:cs="Bookman Old Style" w:ascii="Bookman Old Style" w:hAnsi="Bookman Old Style"/>
          <w:spacing w:val="-5"/>
          <w:vertAlign w:val="superscript"/>
        </w:rPr>
        <w:t>2</w:t>
      </w:r>
      <w:r>
        <w:rPr>
          <w:rFonts w:cs="Bookman Old Style" w:ascii="Bookman Old Style" w:hAnsi="Bookman Old Style"/>
          <w:i/>
          <w:spacing w:val="-5"/>
        </w:rPr>
        <w:t xml:space="preserve">. </w:t>
      </w:r>
      <w:r>
        <w:rPr>
          <w:rFonts w:cs="Bookman Old Style" w:ascii="Bookman Old Style" w:hAnsi="Bookman Old Style"/>
          <w:spacing w:val="-5"/>
        </w:rPr>
        <w:t>Именно этим Гайдар и объясняет, что упомянутые страны составляли экономическое «иск</w:t>
        <w:softHyphen/>
        <w:t>лю</w:t>
        <w:softHyphen/>
        <w:t xml:space="preserve">чение» в смысле отсутствия в них, казалось бы экономически неизбежного, роста импорта продовольствия в условиях высокой энергоемкости ВНП. Но умалчивает Гайдар, что и в МКС все, причем без «исключений» (от США до Нигерии), тоже «органически интегрированы», разве что по всем потокам в прямо противоположном смысле, нежели в «советской империи». </w:t>
      </w:r>
    </w:p>
    <w:p>
      <w:pPr>
        <w:pStyle w:val="Normal"/>
        <w:spacing w:lineRule="exact" w:line="233"/>
        <w:ind w:firstLine="301"/>
        <w:jc w:val="both"/>
        <w:rPr/>
      </w:pPr>
      <w:r>
        <w:rPr>
          <w:rFonts w:cs="Bookman Old Style" w:ascii="Bookman Old Style" w:hAnsi="Bookman Old Style"/>
          <w:spacing w:val="-6"/>
        </w:rPr>
        <w:t xml:space="preserve">Разумеется, при всем доминировании «Запад–Восток» (две системы) и не всеобъемлющая схема, в которую механистически однозначно не «вписываются» некоторые страны Африки, Азии, мусульманский мир, высокообособленный Китай и др. со своими особенностями и противоречиями, хотя все равно во многом обусловленными противоборством все тех же двух систем. </w:t>
      </w:r>
    </w:p>
    <w:p>
      <w:pPr>
        <w:pStyle w:val="Normal"/>
        <w:spacing w:lineRule="exact" w:line="229"/>
        <w:ind w:firstLine="301"/>
        <w:jc w:val="both"/>
        <w:rPr/>
      </w:pPr>
      <w:r>
        <w:rPr>
          <w:rFonts w:cs="Bookman Old Style" w:ascii="Bookman Old Style" w:hAnsi="Bookman Old Style"/>
          <w:spacing w:val="-11"/>
        </w:rPr>
        <w:t>«Запад–Восток» (европеизм–азийно</w:t>
      </w:r>
      <w:r>
        <w:rPr>
          <w:rFonts w:cs="Bookman Old Style" w:ascii="Bookman Old Style" w:hAnsi="Bookman Old Style"/>
          <w:spacing w:val="-5"/>
        </w:rPr>
        <w:t>сть) уже в менее структурно определенном, но радикально другом содержании и значении. Это, можно сказать, классическая европейская мононациональность (пострановая), и высокая внутристрановая, прежде всего исторически уже рыночная, однородность (с естествен</w:t>
        <w:softHyphen/>
        <w:t>ны</w:t>
        <w:softHyphen/>
        <w:t>ми особенностями и относительными исключениями), и восточная (азиатская) многонациональность, и особенно – высотная неоднородность. В этом сечении к «востоку» (азийности) относятся далеко не только государства Азии, СССР, КНР, мусульманский мир, но и Африка, Мексика, вся Латинская Америка, а к «западу» (европейству) – не только США, Канада, Австралия, но, как ни странно, с известной условностью, даже восточноевропейские социалистические страны (кроме бывших Югославии и Чехословакии). Можно сколько угодно склонять термин «империя» в негативном контексте, но если восточность рано или поздно не будет реализована глобально, то, «антиимперски» последовательно говоря, миру еще надлежит развалиться на 4–5 тысяч государств типа Чечни по известному числу «народов» или «языков». Короче говоря, в противоположность постраново нацгомогенному Западу (европейству) это тот самый «Восток» (азийность), про который В. Малявин приводит слова Мао Цзэдуна: «Восток одолеет Запад», причем сделает это оружием самого Запада</w:t>
      </w:r>
      <w:r>
        <w:rPr>
          <w:rFonts w:cs="Bookman Old Style" w:ascii="Bookman Old Style" w:hAnsi="Bookman Old Style"/>
          <w:spacing w:val="-5"/>
          <w:vertAlign w:val="superscript"/>
        </w:rPr>
        <w:t>3</w:t>
      </w:r>
      <w:r>
        <w:rPr>
          <w:rFonts w:cs="Bookman Old Style" w:ascii="Bookman Old Style" w:hAnsi="Bookman Old Style"/>
          <w:i/>
          <w:spacing w:val="-5"/>
        </w:rPr>
        <w:t xml:space="preserve">. </w:t>
      </w:r>
      <w:r>
        <w:rPr>
          <w:rFonts w:cs="Bookman Old Style" w:ascii="Bookman Old Style" w:hAnsi="Bookman Old Style"/>
          <w:spacing w:val="-5"/>
        </w:rPr>
        <w:t xml:space="preserve">Контуры такого одоления, хотя и пока заметно в русле фукуямовской схемы, уже начали обозначаться развитием АТР, «дальнего» Востока. В этом же смысле, как ни парадоксально, в интегрируемой Западной Европе вполне можно усмотреть именно «восточность» (азийность), хотя это и жесткометропольный регион МКС (Запада). </w:t>
      </w:r>
    </w:p>
    <w:p>
      <w:pPr>
        <w:pStyle w:val="Normal"/>
        <w:spacing w:lineRule="exact" w:line="229"/>
        <w:ind w:firstLine="301"/>
        <w:jc w:val="both"/>
        <w:rPr/>
      </w:pPr>
      <w:r>
        <w:rPr>
          <w:rFonts w:cs="Bookman Old Style" w:ascii="Bookman Old Style" w:hAnsi="Bookman Old Style"/>
          <w:spacing w:val="-5"/>
        </w:rPr>
        <w:t xml:space="preserve">Соответственно «Север–Юг», схема развитости–отсталости, основное (неоколониальное) содержание самой иерархической «мировой капиталистической системы», экзорабство, метрополии – периферии – неоколонии. Очень важно напомнить, что «капиталистическое» здесь только экономическая форма! По сути же это и есть, прежде всего, демографическая (между оседлыми народами) асимметрия экзорабства (с территориальными или «натуральными», экономическими, транснациональными и пр. оболочками). В некоторых контекстах метропольный Север может выступать как «атлантизм», своеобразно объемля при этом по критериям «золотого миллиарда» и военного альянса «тихоокеанскую» Японию. </w:t>
      </w:r>
    </w:p>
    <w:p>
      <w:pPr>
        <w:pStyle w:val="Normal"/>
        <w:spacing w:lineRule="exact" w:line="229"/>
        <w:ind w:firstLine="301"/>
        <w:jc w:val="both"/>
        <w:rPr/>
      </w:pPr>
      <w:r>
        <w:rPr>
          <w:rFonts w:cs="Bookman Old Style" w:ascii="Bookman Old Style" w:hAnsi="Bookman Old Style"/>
          <w:spacing w:val="-7"/>
        </w:rPr>
        <w:t>В пределах социализма о «Севере–Юге» было говорить не принято, поскольку такая же реальность развитости–отсталости выступала в противоположной капитализму (МКС) постасимметрич</w:t>
        <w:softHyphen/>
        <w:t xml:space="preserve">ной, культурно-патернальной форме неуклонного сокращения разрыва. Или, например, Китай в этом отношении, конечно, развивающаяся страна, Юг («малая» страна, в образах Дэн Сяопина), но от неоколониальных отношений все же до сей поры сильно отграниченная. «Развитие недоразвитости» там отсутствует. </w:t>
      </w:r>
    </w:p>
    <w:p>
      <w:pPr>
        <w:pStyle w:val="Normal"/>
        <w:spacing w:lineRule="exact" w:line="227"/>
        <w:ind w:firstLine="301"/>
        <w:jc w:val="both"/>
        <w:rPr/>
      </w:pPr>
      <w:r>
        <w:rPr>
          <w:rFonts w:cs="Bookman Old Style" w:ascii="Bookman Old Style" w:hAnsi="Bookman Old Style"/>
          <w:spacing w:val="-5"/>
        </w:rPr>
        <w:t xml:space="preserve">Далее все это, конечно, блочно, регионально, постраново детализируется, но как «превращенные» формы проявлений гонки культур на эгокультурной почве с основными упомянутыми структурами. </w:t>
      </w:r>
    </w:p>
    <w:p>
      <w:pPr>
        <w:pStyle w:val="Normal"/>
        <w:spacing w:lineRule="exact" w:line="227"/>
        <w:ind w:firstLine="301"/>
        <w:jc w:val="both"/>
        <w:rPr/>
      </w:pPr>
      <w:r>
        <w:rPr>
          <w:rFonts w:cs="Bookman Old Style" w:ascii="Bookman Old Style" w:hAnsi="Bookman Old Style"/>
          <w:spacing w:val="-8"/>
        </w:rPr>
        <w:t>Однако опять напомню, что, несмотря на все неисчислимые многообразия современного социума, в смысле глобальности состояния и возможных перемен упомянутые крупнейшие структуры достаточно полно характеризовали мироустройство (многомерный всемирный «базис») периода квазистабильного состояния «холодной войны». Соответственно все основные социальные границы, а равно отделения и взаимодвижения сквозь них культурных, информационных, людских, сырьевых, транспортных, энергетических, вещественно-продуктовых («товарных»), технологических, научных, идеологических потоков были подчинены не просто «физической географии» расположения всех стоков-истоков, а прежде всего упомянутым глобальным структурам. Ведь даже если сырьевые источники в значительной мере определяются природно-географо-геологически, то территориальные влияния и направления потоков все равно определяются глобальными отношениями гонки культур с их «размерами» и качественно различающимися типологиями. Но столь же глобален (сущностно ком</w:t>
        <w:softHyphen/>
        <w:t xml:space="preserve">пактен) переломный характер процессов со вступлением в кризис мира, а точнее, с провалом в неравновесное состояние. </w:t>
      </w:r>
    </w:p>
    <w:p>
      <w:pPr>
        <w:pStyle w:val="Normal"/>
        <w:spacing w:lineRule="exact" w:line="14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0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pPr>
      <w:r>
        <w:rPr>
          <w:vertAlign w:val="superscript"/>
        </w:rPr>
        <w:t>1</w:t>
      </w:r>
      <w:r>
        <w:rPr/>
        <w:t xml:space="preserve"> </w:t>
      </w:r>
      <w:r>
        <w:rPr>
          <w:i/>
        </w:rPr>
        <w:t xml:space="preserve">Шлезингер А. </w:t>
      </w:r>
      <w:r>
        <w:rPr/>
        <w:t xml:space="preserve">Есть ли будущее у демократии?..  с. 70. </w:t>
      </w:r>
    </w:p>
    <w:p>
      <w:pPr>
        <w:pStyle w:val="Endnote"/>
        <w:spacing w:lineRule="exact" w:line="180"/>
        <w:rPr/>
      </w:pPr>
      <w:r>
        <w:rPr>
          <w:rStyle w:val="EndnoteCharacters"/>
        </w:rPr>
        <w:t>2</w:t>
      </w:r>
      <w:r>
        <w:rPr/>
        <w:t xml:space="preserve"> </w:t>
      </w:r>
      <w:r>
        <w:rPr>
          <w:i/>
        </w:rPr>
        <w:t xml:space="preserve">Гайдар Е. </w:t>
      </w:r>
      <w:r>
        <w:rPr/>
        <w:t xml:space="preserve">Аномалии экономического роста // ВЭ, 1996, № 12, с. 30. </w:t>
      </w:r>
    </w:p>
    <w:p>
      <w:pPr>
        <w:pStyle w:val="Endnote"/>
        <w:spacing w:lineRule="exact" w:line="180"/>
        <w:rPr/>
      </w:pPr>
      <w:r>
        <w:rPr>
          <w:rStyle w:val="EndnoteCharacters"/>
        </w:rPr>
        <w:t>3</w:t>
      </w:r>
      <w:r>
        <w:rPr/>
        <w:t xml:space="preserve"> </w:t>
      </w:r>
      <w:r>
        <w:rPr>
          <w:i/>
        </w:rPr>
        <w:t xml:space="preserve">Малявин В. </w:t>
      </w:r>
      <w:r>
        <w:rPr/>
        <w:t xml:space="preserve">Россия между Востоком и Западом: третий путь? // Иное. М., 1995, т. 3, с. 298. </w:t>
      </w:r>
    </w:p>
    <w:p>
      <w:pPr>
        <w:pStyle w:val="Endnote"/>
        <w:spacing w:lineRule="exact" w:line="140"/>
        <w:rPr/>
      </w:pPr>
      <w:r>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27.2.3. Основные напряжения ноосферы, тенденции перелома и неотвратимый провал</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30"/>
        <w:ind w:right="0" w:firstLine="301"/>
        <w:jc w:val="both"/>
        <w:rPr>
          <w:rFonts w:ascii="Bookman Old Style" w:hAnsi="Bookman Old Style" w:cs="Bookman Old Style"/>
          <w:i/>
          <w:i/>
          <w:spacing w:val="-11"/>
        </w:rPr>
      </w:pPr>
      <w:r>
        <w:rPr>
          <w:rFonts w:cs="Bookman Old Style" w:ascii="Bookman Old Style" w:hAnsi="Bookman Old Style"/>
          <w:spacing w:val="-11"/>
        </w:rPr>
        <w:t>Некоторые наши реформаторы объясняют, например, дело так. Начиная с сентябрьского (1965) Пленума ЦК КПСС, предпринимаемые шаги, «независимо от воли их инициаторов, методически расшатывали устои неэффективной тоталитарной экономики и в числе прочих причин способствовали накоплению горючего материала, взорвавшего тоталитарную систему» (Р. Евстигнеев</w:t>
      </w:r>
      <w:r>
        <w:rPr>
          <w:rFonts w:cs="Bookman Old Style" w:ascii="Bookman Old Style" w:hAnsi="Bookman Old Style"/>
          <w:spacing w:val="-11"/>
          <w:vertAlign w:val="superscript"/>
        </w:rPr>
        <w:t>1</w:t>
      </w:r>
      <w:r>
        <w:rPr>
          <w:rFonts w:cs="Bookman Old Style" w:ascii="Bookman Old Style" w:hAnsi="Bookman Old Style"/>
          <w:spacing w:val="-11"/>
        </w:rPr>
        <w:t>). Так сказать, «либерально-героическая» версия вроде «краткокурсной». А в «левой» мысли все вроде как в основном наоборот. Так, например, В. Коптюг, возражая «реформаторской» политике, все ж упрощает дело, когда полагает, что КПСС не вела страну в тупик</w:t>
      </w:r>
      <w:r>
        <w:rPr>
          <w:rFonts w:cs="Bookman Old Style" w:ascii="Bookman Old Style" w:hAnsi="Bookman Old Style"/>
          <w:spacing w:val="-11"/>
          <w:vertAlign w:val="superscript"/>
        </w:rPr>
        <w:t>2</w:t>
      </w:r>
      <w:r>
        <w:rPr>
          <w:rFonts w:cs="Bookman Old Style" w:ascii="Bookman Old Style" w:hAnsi="Bookman Old Style"/>
          <w:spacing w:val="-11"/>
        </w:rPr>
        <w:t>. А по мнению А.И. Каца, и «застоя» вообще не было, было относительное (темповое) уменьшение производства при абсолютном увеличении по всем показателям. Или, например, М. Давидоу полагает, что вполне достаточно было коррекции изменения того, что устарело и деформировалось в развитии Октябрьской революции в СССР. Близкая характеристика ситуации как внутрисистемного (а не эндогенно-систем</w:t>
        <w:softHyphen/>
        <w:t>ного) кризиса у А. Зиновьева. Все это естественные проявления ортодоксальной догматики. А в проекте Программы КП РФ и вовсе констатируется, что кризис «в значительной мере был обусловлен кризисом партии...»</w:t>
      </w:r>
      <w:r>
        <w:rPr>
          <w:rFonts w:cs="Bookman Old Style" w:ascii="Bookman Old Style" w:hAnsi="Bookman Old Style"/>
          <w:spacing w:val="-11"/>
          <w:vertAlign w:val="superscript"/>
        </w:rPr>
        <w:t>3</w:t>
      </w:r>
      <w:r>
        <w:rPr>
          <w:rFonts w:cs="Bookman Old Style" w:ascii="Bookman Old Style" w:hAnsi="Bookman Old Style"/>
          <w:spacing w:val="-11"/>
        </w:rPr>
        <w:t xml:space="preserve">; далее идет описание восшествия «нехороших». Интересно еще, что в принципе верно (хотя с терминологической лукавинкой) отмечается «устаревший тип развития производительных сил», но вот то, что этот «тип развития» определяется, если уж вспомнить даже классический марксизм, не непреклонной волей партии, а куда более влиятельными производственными отношениями, – про это не упоминается. Почему – понятно. Стоит только «вслух» признать системный кризис самих отношений </w:t>
      </w:r>
      <w:r>
        <w:rPr>
          <w:rFonts w:cs="Bookman Old Style" w:ascii="Bookman Old Style" w:hAnsi="Bookman Old Style"/>
          <w:spacing w:val="-7"/>
        </w:rPr>
        <w:t>–</w:t>
      </w:r>
      <w:r>
        <w:rPr>
          <w:rFonts w:cs="Bookman Old Style" w:ascii="Bookman Old Style" w:hAnsi="Bookman Old Style"/>
          <w:spacing w:val="-11"/>
        </w:rPr>
        <w:t xml:space="preserve"> значит тут же сознаться в отсутствии теории, как следствие – в политической некомпетентности и в уже отжившей идеологии… </w:t>
      </w:r>
    </w:p>
    <w:p>
      <w:pPr>
        <w:pStyle w:val="Normal"/>
        <w:spacing w:lineRule="exact" w:line="225"/>
        <w:ind w:firstLine="301"/>
        <w:jc w:val="both"/>
        <w:rPr/>
      </w:pPr>
      <w:r>
        <w:rPr>
          <w:rFonts w:cs="Bookman Old Style" w:ascii="Bookman Old Style" w:hAnsi="Bookman Old Style"/>
          <w:spacing w:val="-5"/>
        </w:rPr>
        <w:t xml:space="preserve">Тем не менее крах линейной системы был абсолютно неотвратим; ну, может быть, его удалось бы несколько затянуть, что обернулось бы еще более резким провалом. Слишком глобальны, огромны и многомерны были перенапряжения ноосферы, хотя главным было набившее оскомину, лишь существенно иначе теперь понимаемое «капитализм – социализм» (Запад – социализм) на неделимой всемирной эгокультурной почве. </w:t>
      </w:r>
    </w:p>
    <w:p>
      <w:pPr>
        <w:pStyle w:val="Normal"/>
        <w:spacing w:lineRule="exact" w:line="225"/>
        <w:ind w:firstLine="301"/>
        <w:jc w:val="both"/>
        <w:rPr>
          <w:rFonts w:ascii="Bookman Old Style" w:hAnsi="Bookman Old Style" w:cs="Bookman Old Style"/>
          <w:spacing w:val="-7"/>
        </w:rPr>
      </w:pPr>
      <w:r>
        <w:rPr>
          <w:rFonts w:cs="Bookman Old Style" w:ascii="Bookman Old Style" w:hAnsi="Bookman Old Style"/>
          <w:spacing w:val="-7"/>
        </w:rPr>
        <w:t>Неоколониальное перестроение и эмпирическая адаптация к началу НТР метрополий Запада и, наоборот, быстро обнажившаяся антиновационность плановых форм неуклонно вели, можно сказать, тем более в неравных условиях «холодновоенного» противостояния, к банальному росту разрыва в уровне жизни, что сейчас в общем-то верно именуется «демонстрационным эффектом капитализма». На этот счет историк В.В. Согрин почти верно фиксирует решающий фактор – не пропаганда, а «огромное превосходство западной цивилизации в уровне жизни над советским социализмом»</w:t>
      </w:r>
      <w:r>
        <w:rPr>
          <w:rFonts w:cs="Bookman Old Style" w:ascii="Bookman Old Style" w:hAnsi="Bookman Old Style"/>
          <w:spacing w:val="-7"/>
          <w:vertAlign w:val="superscript"/>
        </w:rPr>
        <w:t>4</w:t>
      </w:r>
      <w:r>
        <w:rPr>
          <w:rFonts w:cs="Bookman Old Style" w:ascii="Bookman Old Style" w:hAnsi="Bookman Old Style"/>
          <w:spacing w:val="-7"/>
        </w:rPr>
        <w:t xml:space="preserve">. Разве что не уточняет – в доминантно биполярной структуре далеко не всей «западной цивилизации» беспардонного неоколониализма, а </w:t>
      </w:r>
      <w:r>
        <w:rPr>
          <w:rFonts w:cs="Bookman Old Style" w:ascii="Bookman Old Style" w:hAnsi="Bookman Old Style"/>
          <w:i/>
          <w:spacing w:val="-7"/>
        </w:rPr>
        <w:t>только его метрополий</w:t>
      </w:r>
      <w:r>
        <w:rPr>
          <w:rFonts w:cs="Bookman Old Style" w:ascii="Bookman Old Style" w:hAnsi="Bookman Old Style"/>
          <w:spacing w:val="-7"/>
        </w:rPr>
        <w:t xml:space="preserve">. Но народы, увы, таких тонкостей не различают, а потому в сущности неверная констатация как решающий фактор верна.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Неосязаемое богатство интеркультурного и духовно более высокого, более социально защищенного, безопасного образа жизни, увы, в социальных мироощущениях не идет в сравнение с элементарными и броскими фактами разрыва благосостояния, потребительских уровней жизни. Вследствие тяжелейших исторических обстоятельств социализм потребительски в среднем почти везде изначально отставал от развитого капитализма (например, даже восточные, «остэльбские», земли Германии всегда несколько отставали от западных). Но, как было показано, до НТР разрыв уверенно сокращался. С началом же НТР ситуация стала переворачиваться, разрыв начал быстро расти. По своего рода стандартным темпам роста (ВВП, промышленное производство), как, к примеру, вполне убедительно-лукаво показывает ортодокс М.М. Левин, СССР существенно продолжал опережать «буржуазную формацию»</w:t>
      </w:r>
      <w:r>
        <w:rPr>
          <w:rFonts w:cs="Bookman Old Style" w:ascii="Bookman Old Style" w:hAnsi="Bookman Old Style"/>
          <w:spacing w:val="-7"/>
          <w:vertAlign w:val="superscript"/>
        </w:rPr>
        <w:t>5</w:t>
      </w:r>
      <w:r>
        <w:rPr>
          <w:rFonts w:cs="Bookman Old Style" w:ascii="Bookman Old Style" w:hAnsi="Bookman Old Style"/>
          <w:spacing w:val="-7"/>
        </w:rPr>
        <w:t xml:space="preserve">. Но лукавство в том и состоит, что по «несчитабельным» «НТР-параметрам» (а как следствие, и во всем прочем) где-то с 60-х гг. от метрополий началось «ускоренное» отставание. </w:t>
      </w:r>
    </w:p>
    <w:p>
      <w:pPr>
        <w:pStyle w:val="Normal"/>
        <w:spacing w:lineRule="exact" w:line="240"/>
        <w:ind w:firstLine="301"/>
        <w:jc w:val="both"/>
        <w:rPr/>
      </w:pPr>
      <w:r>
        <w:rPr>
          <w:rFonts w:cs="Bookman Old Style" w:ascii="Bookman Old Style" w:hAnsi="Bookman Old Style"/>
          <w:spacing w:val="-12"/>
        </w:rPr>
        <w:t>Эндогенный кульбит истории, причем именно стремительный, в том и состоит, что действительно форсированный, эффективнейший плановый вариант репродуктивного индустриализма «угля и стали» с началом «постиндустриализма» в инновационном смысле, можно сказать, стал как вкопанный (что вступало во все более крутое противоречие с пропагандой «пре</w:t>
        <w:softHyphen/>
        <w:t>иму</w:t>
        <w:softHyphen/>
        <w:t>ществ», т.е. с фактором, кстати практически отсутствующим в странах третьего мира). Но это-то «стопорение» и никак не укладывается в «марксистское» «фор</w:t>
        <w:softHyphen/>
        <w:t xml:space="preserve">мационное мышление», привыкшее иметь дело, так сказать, с многовековыми, а то и вообще вековечными системами и однолинейностью перемен. Дескать, как же так, Запад продолжает спокойно внутрисистемно эволюционировать, а более высокая (или типологически иная, пусть даже параллельная, форсированная) система индустриализма исторически стремительно вошла в кризис. Между тем в ином срезе рассмотрения многие восточные структуры эндогенно эволюционировали тысячелетия или эндогенно революционизировались незаметно (во всяком случае неизученно), в то время как на Западе в свое время были две вполне «отчетливые» (К. Ясперс) революционные передряги (пострабовладельческое и постфеодальное восходящие преобразования). Обычно не замечаются и еще более существенные срезы и тенденции неотвратимого перелома. </w:t>
      </w:r>
    </w:p>
    <w:p>
      <w:pPr>
        <w:pStyle w:val="Normal"/>
        <w:spacing w:lineRule="exact" w:line="240"/>
        <w:ind w:firstLine="301"/>
        <w:jc w:val="both"/>
        <w:rPr/>
      </w:pPr>
      <w:r>
        <w:rPr>
          <w:rFonts w:cs="Bookman Old Style" w:ascii="Bookman Old Style" w:hAnsi="Bookman Old Style"/>
          <w:spacing w:val="-4"/>
        </w:rPr>
        <w:t xml:space="preserve">Вообще говоря, из уже изложенного видно, что клубок зревших противоречий огромен, но пока основное «направление», что ли, можно изобразить следующим образом. </w:t>
      </w:r>
    </w:p>
    <w:p>
      <w:pPr>
        <w:pStyle w:val="Normal"/>
        <w:spacing w:lineRule="exact" w:line="240"/>
        <w:ind w:firstLine="301"/>
        <w:jc w:val="both"/>
        <w:rPr/>
      </w:pPr>
      <w:r>
        <w:rPr>
          <w:rFonts w:cs="Bookman Old Style" w:ascii="Bookman Old Style" w:hAnsi="Bookman Old Style"/>
          <w:spacing w:val="-7"/>
        </w:rPr>
        <w:t>Объективная экспансивност</w:t>
      </w:r>
      <w:r>
        <w:rPr>
          <w:rFonts w:cs="Bookman Old Style" w:ascii="Bookman Old Style" w:hAnsi="Bookman Old Style"/>
          <w:spacing w:val="-8"/>
        </w:rPr>
        <w:t xml:space="preserve">ь, возросшая с началом НТР интенсивность «дьявольского насоса» Севера (метрополий МКС), хорошо известная как «новая экспансия капитализма», в условиях отставания социализма толкают к поглощению этих огромных и богатейших регионов. (Два малюсеньких эпизода – недавнее превращение Эстонии в одного из крупнейших экспортеров меди или России – в экспортера хлопка </w:t>
      </w:r>
      <w:r>
        <w:rPr>
          <w:rFonts w:cs="Bookman Old Style" w:ascii="Bookman Old Style" w:hAnsi="Bookman Old Style"/>
          <w:spacing w:val="-7"/>
        </w:rPr>
        <w:t>–</w:t>
      </w:r>
      <w:r>
        <w:rPr>
          <w:rFonts w:cs="Bookman Old Style" w:ascii="Bookman Old Style" w:hAnsi="Bookman Old Style"/>
          <w:spacing w:val="-8"/>
        </w:rPr>
        <w:t xml:space="preserve"> ярко иллюстрируют логику всего материального направления перемен.) На самом деле здесь опять же огромный клубок культурных, территориальных, демографических и пр. накопившихся противоречий. Все это, собственно, и образовало тенденцию растущего напряжения всего социума, можно сказать, на основной границе раздела, т.е. простейшую (в энтропийном смысле способа выживания развитого капитализма без его качественных перемен) тенденцию нового передела мира в направлении его капиталистической унитаризации (типологической «переработки») всех структур и многомернейших потоков по национал-колониальной (в капиталистической форме) схеме Вильсона</w:t>
      </w:r>
      <w:r>
        <w:rPr>
          <w:rFonts w:cs="Bookman Old Style" w:ascii="Bookman Old Style" w:hAnsi="Bookman Old Style"/>
          <w:spacing w:val="-7"/>
        </w:rPr>
        <w:t>–</w:t>
      </w:r>
      <w:r>
        <w:rPr>
          <w:rFonts w:cs="Bookman Old Style" w:ascii="Bookman Old Style" w:hAnsi="Bookman Old Style"/>
          <w:spacing w:val="-8"/>
        </w:rPr>
        <w:t>Фукуямы, т.е. полной неоколониализации (культурной вестернизации в геополитической форме, известной как «будущий новый мировой порядок», или просто господствующий во всем мире атлантизм, западный тип, МКС). Причем если несколько перефразировать слова П. Щедровицкого (относительно занятости всех «рыночных ниш»</w:t>
      </w:r>
      <w:r>
        <w:rPr>
          <w:rFonts w:cs="Bookman Old Style" w:ascii="Bookman Old Style" w:hAnsi="Bookman Old Style"/>
          <w:spacing w:val="-8"/>
          <w:vertAlign w:val="superscript"/>
        </w:rPr>
        <w:t>6</w:t>
      </w:r>
      <w:r>
        <w:rPr>
          <w:rFonts w:cs="Bookman Old Style" w:ascii="Bookman Old Style" w:hAnsi="Bookman Old Style"/>
          <w:spacing w:val="-8"/>
        </w:rPr>
        <w:t xml:space="preserve">), то можно сказать, что «все билеты на хорошие места» в этой структуре давным-давно проданы. </w:t>
      </w:r>
    </w:p>
    <w:p>
      <w:pPr>
        <w:pStyle w:val="Normal"/>
        <w:spacing w:lineRule="exact" w:line="240"/>
        <w:ind w:firstLine="301"/>
        <w:jc w:val="both"/>
        <w:rPr/>
      </w:pPr>
      <w:r>
        <w:rPr>
          <w:rFonts w:cs="Bookman Old Style" w:ascii="Bookman Old Style" w:hAnsi="Bookman Old Style"/>
          <w:spacing w:val="-6"/>
        </w:rPr>
        <w:t>Иначе еще можно сказать, глубинной объективной тенденцией было переприспособление всего производства, бывшего еще вне МКС, под новые нужды спроса и сбыта «дьявольского насоса» его метрополий. В частности, по словам М. Тэтчер, в таковом рисунке «экономически обоснованное» население России должно будет составить примерно 15 млн. человек, достаточных для нужного Западу производства и потребления. Естественно, что была и тенденция сопротивления, которая, однако, в евро-ази</w:t>
        <w:softHyphen/>
        <w:t>ат</w:t>
        <w:softHyphen/>
        <w:t>с</w:t>
        <w:softHyphen/>
        <w:t>ком регионе быстро сникла. А к этому следует добавить, что сам лидер МКС, США, также испытывает нарастающий кризис, прежде всего в виде беспрецедентного роста фиктивного капитала, «бумажных» активов, внутреннего и внешнего долга (уже в 1990 г. общая сумма только выплат процентов по внутренним долгам достигла 35% ВВП США и с тех пор значительно увеличилась)</w:t>
      </w:r>
      <w:r>
        <w:rPr>
          <w:rFonts w:cs="Bookman Old Style" w:ascii="Bookman Old Style" w:hAnsi="Bookman Old Style"/>
          <w:spacing w:val="-6"/>
          <w:vertAlign w:val="superscript"/>
        </w:rPr>
        <w:t>7</w:t>
      </w:r>
      <w:r>
        <w:rPr>
          <w:rFonts w:cs="Bookman Old Style" w:ascii="Bookman Old Style" w:hAnsi="Bookman Old Style"/>
          <w:spacing w:val="-6"/>
        </w:rPr>
        <w:t>. Сюда же следует, в частности, отнести растущий торговый дефицит в товарообороте США с рядом стран Азии. «В 1994 г. американский дефицит в торговле с Японией составлял 65,7 млрд. долл., с КНР – 29,5 млрд., с Тайванем – 9,6 млрд. долл.»</w:t>
      </w:r>
      <w:r>
        <w:rPr>
          <w:rFonts w:cs="Bookman Old Style" w:ascii="Bookman Old Style" w:hAnsi="Bookman Old Style"/>
          <w:spacing w:val="-6"/>
          <w:vertAlign w:val="superscript"/>
        </w:rPr>
        <w:t>8</w:t>
      </w:r>
      <w:r>
        <w:rPr>
          <w:rFonts w:cs="Bookman Old Style" w:ascii="Bookman Old Style" w:hAnsi="Bookman Old Style"/>
          <w:spacing w:val="-6"/>
        </w:rPr>
        <w:t xml:space="preserve"> и т.д. «Экономический магнетизм Азии» (А. Шлезингер</w:t>
      </w:r>
      <w:r>
        <w:rPr>
          <w:rFonts w:cs="Bookman Old Style" w:ascii="Bookman Old Style" w:hAnsi="Bookman Old Style"/>
          <w:spacing w:val="-6"/>
          <w:vertAlign w:val="superscript"/>
        </w:rPr>
        <w:t>9</w:t>
      </w:r>
      <w:r>
        <w:rPr>
          <w:rFonts w:cs="Bookman Old Style" w:ascii="Bookman Old Style" w:hAnsi="Bookman Old Style"/>
          <w:spacing w:val="-6"/>
        </w:rPr>
        <w:t>) уже начинает пугать Запад. Откуда и особая энергия в компенсирующем направлении «демократической» переделки в структуре всего социума путем создания новых «сырьевых и сбытовых» неоколоний. (Хотя в вышеприведенном примере с отрицательным сальдо торгового баланса все же стоит заметить, что оно покрывается привлеченным капиталом и репатриацией инвестиционного дохода от прямых инвестиций за рубежом</w:t>
      </w:r>
      <w:r>
        <w:rPr>
          <w:rFonts w:cs="Bookman Old Style" w:ascii="Bookman Old Style" w:hAnsi="Bookman Old Style"/>
          <w:spacing w:val="-6"/>
          <w:vertAlign w:val="superscript"/>
        </w:rPr>
        <w:t>10</w:t>
      </w:r>
      <w:r>
        <w:rPr>
          <w:rFonts w:cs="Bookman Old Style" w:ascii="Bookman Old Style" w:hAnsi="Bookman Old Style"/>
          <w:spacing w:val="-6"/>
        </w:rPr>
        <w:t>.)</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Причем никакой существенной субъективности, «злой политической воли» и пр. здесь нет. Грубо говоря, основной силой давления были сами народные массы метрополий, вполне склонные жить получше неважно за чей счет и уж вовсе не склонные жить похуже. Иначе еще можно сказать, что основные напряжения ноосферы были негэнтропийно компенсирующими внутренние неустойчивости (если угодно, несустинебельность) метрополий «МКС», но энтропийной ценой подрыва устойчивости слабею</w:t>
        <w:softHyphen/>
        <w:t xml:space="preserve">щих, еще «не переваренных» пространств, как следствие – всего социума. Так сказать, откровенное «питание» («импорт») порядком из среды (хотя бы в виде сырья, «умов и рук» и пр.) с одновременным внесением беспорядка («экспорт») в эту же среду. </w:t>
      </w:r>
    </w:p>
    <w:p>
      <w:pPr>
        <w:pStyle w:val="Normal"/>
        <w:spacing w:lineRule="exact" w:line="230"/>
        <w:ind w:firstLine="301"/>
        <w:jc w:val="both"/>
        <w:rPr/>
      </w:pPr>
      <w:r>
        <w:rPr>
          <w:rFonts w:cs="Bookman Old Style" w:ascii="Bookman Old Style" w:hAnsi="Bookman Old Style"/>
          <w:spacing w:val="-4"/>
        </w:rPr>
        <w:t xml:space="preserve">Структура же и все потоки в ареале «скисающего» социализма имели типологически как бы прямо противоположный характер, интернационал-патернальный. По условной аналогии с обстоятельствами, приведшими к Октябрьской революции, современную кризисную ситуацию кратко можно охарактеризовать «постиндустриальным» вызовом социализму в условиях нового «капиталистического» (в действительности более сложного по содержанию) передела по-прежнему эгокультурного мира, но уже качественно более глобализованного и ракетно-ядерно вооруженного. </w:t>
      </w:r>
    </w:p>
    <w:p>
      <w:pPr>
        <w:pStyle w:val="Normal"/>
        <w:spacing w:lineRule="exact" w:line="230"/>
        <w:ind w:firstLine="301"/>
        <w:jc w:val="both"/>
        <w:rPr/>
      </w:pPr>
      <w:r>
        <w:rPr>
          <w:rFonts w:cs="Bookman Old Style" w:ascii="Bookman Old Style" w:hAnsi="Bookman Old Style"/>
          <w:spacing w:val="-7"/>
        </w:rPr>
        <w:t xml:space="preserve">В этой же связи относительно биполярной доминанты противостояния двух сверхдержав необходимо одно уточнение. Так, </w:t>
      </w:r>
      <w:r>
        <w:rPr>
          <w:rFonts w:cs="Bookman Old Style" w:ascii="Bookman Old Style" w:hAnsi="Bookman Old Style"/>
          <w:spacing w:val="-6"/>
        </w:rPr>
        <w:t>К.С. Гаджиев приводит ряд идей западных аналитиков, явно симметризирующих это противостояние. Например, обозреватель газеты «Нью-Йорк таймс» Т. Фридман эффектно отмечал: Кремль служил «путеводной звездой внешней политики США. Политическим деятелям достаточно было посмотреть, куда отклоняется стрелка компаса (выяснить, на чьей стороне Москва), и тут же определить, чью сторону занять США»; аналогичной была ситуация и в СССР</w:t>
      </w:r>
      <w:r>
        <w:rPr>
          <w:rFonts w:cs="Bookman Old Style" w:ascii="Bookman Old Style" w:hAnsi="Bookman Old Style"/>
          <w:spacing w:val="-6"/>
          <w:vertAlign w:val="superscript"/>
        </w:rPr>
        <w:t>11</w:t>
      </w:r>
      <w:r>
        <w:rPr>
          <w:rFonts w:cs="Bookman Old Style" w:ascii="Bookman Old Style" w:hAnsi="Bookman Old Style"/>
          <w:spacing w:val="-6"/>
        </w:rPr>
        <w:t>. И в политико-идеологической плоскости в этой «игре с нулевой суммой» все было примерно так. Но было и совсем другое. Во-первых, тоже испытывая явные признаки кризиса, Запад был гораздо более заинтересован в разгроме и переваривании оппонента. В то время как СССР был уникально самодостаточен. Во-вторых, все более отставая в развитии (от метрополий), весь социализм был типологически выше; негативные влияния Запада на социализм были гораздо опасней (чувствительней, разрушительней), чем обратные. Давление на границе, иначе говоря, было асимметричным. Здесь можно даже высказать прямо-таки кощунственную для ортодоксов мысль. Не столько социализм («коммунизм»), так сказать, раздражал Запад (хотя идеологически это было так и именно так), сколько независимость этих богатейших «пространств» от западных «правил игры». Наконец, в-тре</w:t>
        <w:softHyphen/>
        <w:t xml:space="preserve">тьих, даже при приблизительном военном паритете «гарантированного взаимоуничтожения» СССР и США  общее соотношение сил было совсем не в пользу все же уже более «разрозненного» соцлагеря. </w:t>
      </w:r>
    </w:p>
    <w:p>
      <w:pPr>
        <w:pStyle w:val="Normal"/>
        <w:spacing w:lineRule="exact" w:line="223"/>
        <w:ind w:firstLine="301"/>
        <w:jc w:val="both"/>
        <w:rPr/>
      </w:pPr>
      <w:r>
        <w:rPr>
          <w:rFonts w:cs="Bookman Old Style" w:ascii="Bookman Old Style" w:hAnsi="Bookman Old Style"/>
          <w:spacing w:val="-11"/>
        </w:rPr>
        <w:t xml:space="preserve">Можно также сказать, что с конца </w:t>
      </w:r>
      <w:r>
        <w:rPr>
          <w:rFonts w:cs="Bookman Old Style" w:ascii="Bookman Old Style" w:hAnsi="Bookman Old Style"/>
          <w:spacing w:val="-11"/>
          <w:lang w:val="en-US"/>
        </w:rPr>
        <w:t>XIX</w:t>
      </w:r>
      <w:r>
        <w:rPr>
          <w:rFonts w:cs="Bookman Old Style" w:ascii="Bookman Old Style" w:hAnsi="Bookman Old Style"/>
          <w:spacing w:val="-11"/>
        </w:rPr>
        <w:t xml:space="preserve"> в. основным содержанием остается (и в каких-то неведомых формах долго будет оставаться) преодоление всемирной инфернальной эгокультурности («выживание человеческого рода», обобществление культур, преодоление доминирования, сброса доминанты или снятия нац-гос-вооружен</w:t>
        <w:softHyphen/>
        <w:t>ной суверенности), но в современной ситуации оно через всю гетерархию социума в форме безудержной гонки культур выступает как обвал в третий за столетие передел мира в виде второго (после Второй мировой войны) вызова социализму, т.е. сейчас уже как про</w:t>
        <w:softHyphen/>
        <w:t xml:space="preserve">вал в хаотизацию жесточайшего кризиса на негэнтропийной вершине. Этой «вертикальной» диспозиции узла всемирного кризиса, кстати, упорно никак не хотят видеть все типологически западные и околозападные теоретики. «Социализм» уже ими списан с исторической сцены. Оно и в самом деле не исключено, и не в «измах» дело. Но в любом случае уже всеобщий катастрофический провал (или «невероятный» прорыв) зреет по своей «дислокации», хотя в силу стихии вероятных «встрясок» может и неожиданно сместиться, но в данный период именно в «постсоциалистическом» ареале. </w:t>
      </w:r>
    </w:p>
    <w:p>
      <w:pPr>
        <w:pStyle w:val="Normal"/>
        <w:spacing w:lineRule="exact" w:line="223"/>
        <w:ind w:firstLine="301"/>
        <w:jc w:val="both"/>
        <w:rPr>
          <w:rFonts w:ascii="Bookman Old Style" w:hAnsi="Bookman Old Style" w:cs="Bookman Old Style"/>
          <w:spacing w:val="-7"/>
        </w:rPr>
      </w:pPr>
      <w:r>
        <w:rPr>
          <w:rFonts w:cs="Bookman Old Style" w:ascii="Bookman Old Style" w:hAnsi="Bookman Old Style"/>
          <w:spacing w:val="-7"/>
        </w:rPr>
        <w:t xml:space="preserve">Кризис зрел давно, но, пожалуй, с исторической уникальностью (образно говоря, почти как в еще буржуазной революции 1905 г., или, в иной аналогии, в августе 1914 г., или даже как в Европе 30-х гг., т.е. начал предыдущих переделов) начальный провал в неравновесное состояние можно «датировать», как уже отмечалось, концом 80-х гг. Но, несмотря на такую «хронологическую» определенность, предшествующие и особенно последующие бурные события предстают в такой невероятной запутанности и дивергентности, что сперва кажется необходимым затронуть самые общие соображения о подходе или, условно говоря, о «методе» самого анализа развития кризисной ситуации.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0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spacing w:val="-5"/>
        </w:rPr>
      </w:pPr>
      <w:r>
        <w:rPr>
          <w:vertAlign w:val="superscript"/>
        </w:rPr>
        <w:t>1</w:t>
      </w:r>
      <w:r>
        <w:rPr/>
        <w:t xml:space="preserve"> </w:t>
      </w:r>
      <w:r>
        <w:rPr>
          <w:i/>
          <w:spacing w:val="-5"/>
        </w:rPr>
        <w:t xml:space="preserve">Евстигнеев Р.Н. </w:t>
      </w:r>
      <w:r>
        <w:rPr>
          <w:spacing w:val="-5"/>
        </w:rPr>
        <w:t xml:space="preserve">Цикличность переходного периода // ВФ, 1993, № 11, с. 8. </w:t>
      </w:r>
    </w:p>
    <w:p>
      <w:pPr>
        <w:pStyle w:val="Endnote"/>
        <w:spacing w:lineRule="exact" w:line="180"/>
        <w:rPr/>
      </w:pPr>
      <w:r>
        <w:rPr>
          <w:rStyle w:val="EndnoteCharacters"/>
        </w:rPr>
        <w:t>2</w:t>
      </w:r>
      <w:r>
        <w:rPr/>
        <w:t xml:space="preserve"> </w:t>
      </w:r>
      <w:r>
        <w:rPr>
          <w:i/>
        </w:rPr>
        <w:t xml:space="preserve">Коптюг В. </w:t>
      </w:r>
      <w:r>
        <w:rPr/>
        <w:t>Споткнулись на пороге ХХ</w:t>
      </w:r>
      <w:r>
        <w:rPr>
          <w:lang w:val="en-US"/>
        </w:rPr>
        <w:t>I</w:t>
      </w:r>
      <w:r>
        <w:rPr/>
        <w:t xml:space="preserve"> века // Правда, 1992, 11 авг. </w:t>
      </w:r>
    </w:p>
    <w:p>
      <w:pPr>
        <w:pStyle w:val="Endnote"/>
        <w:spacing w:lineRule="exact" w:line="180"/>
        <w:rPr/>
      </w:pPr>
      <w:r>
        <w:rPr>
          <w:rStyle w:val="EndnoteCharacters"/>
        </w:rPr>
        <w:t>3</w:t>
      </w:r>
      <w:r>
        <w:rPr/>
        <w:t xml:space="preserve"> Программа КП РФ (проект), с. 8. </w:t>
      </w:r>
    </w:p>
    <w:p>
      <w:pPr>
        <w:pStyle w:val="Endnote"/>
        <w:spacing w:lineRule="exact" w:line="180"/>
        <w:rPr/>
      </w:pPr>
      <w:r>
        <w:rPr>
          <w:rStyle w:val="EndnoteCharacters"/>
        </w:rPr>
        <w:t>4</w:t>
      </w:r>
      <w:r>
        <w:rPr/>
        <w:t xml:space="preserve"> </w:t>
      </w:r>
      <w:r>
        <w:rPr>
          <w:i/>
        </w:rPr>
        <w:t xml:space="preserve">Согрин В.В. </w:t>
      </w:r>
      <w:r>
        <w:rPr/>
        <w:t xml:space="preserve">Идеология и историография в России: нерасторжимый брак? // ВФ, 1996, № 8, с. 14. </w:t>
      </w:r>
    </w:p>
    <w:p>
      <w:pPr>
        <w:pStyle w:val="Endnote"/>
        <w:spacing w:lineRule="exact" w:line="180"/>
        <w:rPr>
          <w:spacing w:val="-5"/>
        </w:rPr>
      </w:pPr>
      <w:r>
        <w:rPr>
          <w:rStyle w:val="EndnoteCharacters"/>
        </w:rPr>
        <w:t>5</w:t>
      </w:r>
      <w:r>
        <w:rPr/>
        <w:t xml:space="preserve"> </w:t>
      </w:r>
      <w:r>
        <w:rPr>
          <w:i/>
          <w:spacing w:val="-5"/>
        </w:rPr>
        <w:t xml:space="preserve">Левин  М.М. </w:t>
      </w:r>
      <w:r>
        <w:rPr>
          <w:spacing w:val="-5"/>
        </w:rPr>
        <w:t xml:space="preserve">1999 год – кризис. Готовьтесь к борьбе // ЭГ, 1997, № 33, с. 5. </w:t>
      </w:r>
    </w:p>
    <w:p>
      <w:pPr>
        <w:pStyle w:val="Endnote"/>
        <w:spacing w:lineRule="exact" w:line="180"/>
        <w:rPr/>
      </w:pPr>
      <w:r>
        <w:rPr>
          <w:rStyle w:val="EndnoteCharacters"/>
        </w:rPr>
        <w:t>6</w:t>
      </w:r>
      <w:r>
        <w:rPr/>
        <w:t xml:space="preserve"> </w:t>
      </w:r>
      <w:r>
        <w:rPr>
          <w:i/>
        </w:rPr>
        <w:t xml:space="preserve">Щедровицкий П. </w:t>
      </w:r>
      <w:r>
        <w:rPr/>
        <w:t xml:space="preserve">В поисках формы // Иное. М., 1995, т. 2, с. 288. </w:t>
      </w:r>
    </w:p>
    <w:p>
      <w:pPr>
        <w:pStyle w:val="Endnote"/>
        <w:spacing w:lineRule="exact" w:line="180"/>
        <w:rPr/>
      </w:pPr>
      <w:r>
        <w:rPr>
          <w:rStyle w:val="EndnoteCharacters"/>
        </w:rPr>
        <w:t>7</w:t>
      </w:r>
      <w:r>
        <w:rPr/>
        <w:t xml:space="preserve"> Путь российских реформ // ВЭ, 1996, № 6, с. 120. </w:t>
      </w:r>
    </w:p>
    <w:p>
      <w:pPr>
        <w:pStyle w:val="Endnote"/>
        <w:spacing w:lineRule="exact" w:line="180"/>
        <w:rPr/>
      </w:pPr>
      <w:r>
        <w:rPr>
          <w:rStyle w:val="EndnoteCharacters"/>
        </w:rPr>
        <w:t>8</w:t>
      </w:r>
      <w:r>
        <w:rPr/>
        <w:t xml:space="preserve"> </w:t>
      </w:r>
      <w:r>
        <w:rPr>
          <w:i/>
        </w:rPr>
        <w:t xml:space="preserve">Уткин А.И., Воронцов М.Ю. </w:t>
      </w:r>
      <w:r>
        <w:rPr/>
        <w:t xml:space="preserve">Новые параметры мирового противостояния // США: ЭПИ, 1997, № 8, с. 23. </w:t>
      </w:r>
    </w:p>
    <w:p>
      <w:pPr>
        <w:pStyle w:val="Endnote"/>
        <w:spacing w:lineRule="exact" w:line="180"/>
        <w:rPr/>
      </w:pPr>
      <w:r>
        <w:rPr>
          <w:rStyle w:val="EndnoteCharacters"/>
        </w:rPr>
        <w:t>9</w:t>
      </w:r>
      <w:r>
        <w:rPr/>
        <w:t xml:space="preserve"> </w:t>
      </w:r>
      <w:r>
        <w:rPr>
          <w:i/>
        </w:rPr>
        <w:t xml:space="preserve">Шлезингер А. </w:t>
      </w:r>
      <w:r>
        <w:rPr/>
        <w:t xml:space="preserve">Есть ли будущее у демократии?.. с. 71. </w:t>
      </w:r>
    </w:p>
    <w:p>
      <w:pPr>
        <w:pStyle w:val="Endnote"/>
        <w:spacing w:lineRule="exact" w:line="180"/>
        <w:rPr/>
      </w:pPr>
      <w:r>
        <w:rPr>
          <w:rStyle w:val="EndnoteCharacters"/>
        </w:rPr>
        <w:t>10</w:t>
      </w:r>
      <w:r>
        <w:rPr/>
        <w:t xml:space="preserve"> </w:t>
      </w:r>
      <w:r>
        <w:rPr>
          <w:i/>
        </w:rPr>
        <w:t xml:space="preserve">Григорьев Д. </w:t>
      </w:r>
      <w:r>
        <w:rPr/>
        <w:t xml:space="preserve">Трансформация без иностранного капитала:10 лет спустя // ВЭ, 2001, № 6, с. 19, 20. </w:t>
      </w:r>
    </w:p>
    <w:p>
      <w:pPr>
        <w:pStyle w:val="Endnote"/>
        <w:spacing w:lineRule="exact" w:line="180"/>
        <w:rPr/>
      </w:pPr>
      <w:r>
        <w:rPr>
          <w:rStyle w:val="EndnoteCharacters"/>
        </w:rPr>
        <w:t>11</w:t>
      </w:r>
      <w:r>
        <w:rPr/>
        <w:t xml:space="preserve"> </w:t>
      </w:r>
      <w:r>
        <w:rPr>
          <w:i/>
        </w:rPr>
        <w:t xml:space="preserve">Гаджиев К.С. </w:t>
      </w:r>
      <w:r>
        <w:rPr/>
        <w:t xml:space="preserve">Политическая идеология: концептуальный аспект // ВФ, 1998, № 12, с. 15. </w:t>
      </w:r>
    </w:p>
    <w:p>
      <w:pPr>
        <w:pStyle w:val="Normal"/>
        <w:pBdr>
          <w:top w:val="single" w:sz="4" w:space="1" w:color="000000"/>
        </w:pBdr>
        <w:spacing w:lineRule="exact" w:line="80"/>
        <w:jc w:val="center"/>
        <w:rPr>
          <w:rFonts w:ascii="Bookman Old Style" w:hAnsi="Bookman Old Style" w:cs="Bookman Old Style"/>
          <w:iCs/>
          <w:spacing w:val="-5"/>
          <w:sz w:val="16"/>
        </w:rPr>
      </w:pPr>
      <w:r>
        <w:rPr>
          <w:rFonts w:cs="Bookman Old Style" w:ascii="Bookman Old Style" w:hAnsi="Bookman Old Style"/>
          <w:iCs/>
          <w:spacing w:val="-5"/>
          <w:sz w:val="16"/>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27.3. О «методе» анализа развития кризиса </w:t>
        <w:br/>
        <w:t xml:space="preserve">(и о теоретическом промахе Н.И. Бухарина </w:t>
        <w:br/>
        <w:t>и его рецензента В.И. Ленина)</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pPr>
      <w:r>
        <w:rPr>
          <w:rFonts w:cs="Bookman Old Style" w:ascii="Bookman Old Style" w:hAnsi="Bookman Old Style"/>
          <w:spacing w:val="-5"/>
        </w:rPr>
        <w:t xml:space="preserve">Этот своего рода «методологический», т.е. совсем «скучный», подраздел на самые волнующие, животрепещущие темы, можно сказать, сверхновейшей истории необходим, в частности, по следующим причинам. Материалы, объясняющие произошедшее, в большинстве случаев устаревают за год, а то и за месяц. А уж более ранние взгляды на ход, скажем, «перестройки» иной раз выглядят чуть ли не смешными. Так сказать, «ускорение» и «индивидуальная трудовая деятельность» «кооператоров» в условиях почти «сухого закона». Многие самые актуальные нынешние события и их разъяснения будут вскорости выглядеть подобным образом. Мы, естественно, не намерены впасть в подобную мелкоту «глубины» анализа. </w:t>
      </w:r>
    </w:p>
    <w:p>
      <w:pPr>
        <w:pStyle w:val="Normal"/>
        <w:spacing w:lineRule="exact" w:line="236"/>
        <w:ind w:firstLine="301"/>
        <w:jc w:val="both"/>
        <w:rPr/>
      </w:pPr>
      <w:r>
        <w:rPr>
          <w:rFonts w:cs="Bookman Old Style" w:ascii="Bookman Old Style" w:hAnsi="Bookman Old Style"/>
          <w:spacing w:val="-4"/>
        </w:rPr>
        <w:t>Вот, к примеру, историк В.В. Согрин рассматривает драматический ход «перестройки» через призму «модернизации», понимаемой им, конечно, с особостями истории и стран, но как движение к модели, воплощенной «современной западной цивилизацией»</w:t>
      </w:r>
      <w:r>
        <w:rPr>
          <w:rFonts w:cs="Bookman Old Style" w:ascii="Bookman Old Style" w:hAnsi="Bookman Old Style"/>
          <w:spacing w:val="-4"/>
          <w:vertAlign w:val="superscript"/>
        </w:rPr>
        <w:t>1</w:t>
      </w:r>
      <w:r>
        <w:rPr>
          <w:rFonts w:cs="Bookman Old Style" w:ascii="Bookman Old Style" w:hAnsi="Bookman Old Style"/>
          <w:spacing w:val="-4"/>
        </w:rPr>
        <w:t>. Все может быть в этом мире (кроме, разумеется, того, чего объективно быть не может</w:t>
      </w:r>
      <w:r>
        <w:rPr>
          <w:rFonts w:cs="Bookman Old Style" w:ascii="Bookman Old Style" w:hAnsi="Bookman Old Style"/>
          <w:i/>
          <w:spacing w:val="-4"/>
        </w:rPr>
        <w:t xml:space="preserve">, </w:t>
      </w:r>
      <w:r>
        <w:rPr>
          <w:rFonts w:cs="Bookman Old Style" w:ascii="Bookman Old Style" w:hAnsi="Bookman Old Style"/>
          <w:spacing w:val="-4"/>
        </w:rPr>
        <w:t>как говорят физики, согласно «принципу запрета»), но мы не исключаем и того, что спустя какое-то время само понятие «модернизация» будет звучать, как ранее упомянутое «ускорение». Или, опять же к примеру, тот же историк В.В. Согрин на основе уже новых «фактов» спустя четыре года стал полагать, что угрожает нам «или увековечивание режима финансово-бюрократической олигархии, или возвращение пусть и к видоизмененному, но старому порядку»</w:t>
      </w:r>
      <w:r>
        <w:rPr>
          <w:rFonts w:cs="Bookman Old Style" w:ascii="Bookman Old Style" w:hAnsi="Bookman Old Style"/>
          <w:spacing w:val="-4"/>
          <w:vertAlign w:val="superscript"/>
        </w:rPr>
        <w:t>2</w:t>
      </w:r>
      <w:r>
        <w:rPr>
          <w:rFonts w:cs="Bookman Old Style" w:ascii="Bookman Old Style" w:hAnsi="Bookman Old Style"/>
          <w:spacing w:val="-4"/>
        </w:rPr>
        <w:t xml:space="preserve">. Оставим без внимания, что возврат к «старому порядку» уже невозможен, но, в частности, осенний сполох кризиса (1998) показал, что новое «финансовое сословие» не такая уж и влиятельная фигура в происходящих процессах. Вроде былых «кооператоров», разве что покрупнее. </w:t>
      </w:r>
    </w:p>
    <w:p>
      <w:pPr>
        <w:pStyle w:val="Normal"/>
        <w:spacing w:lineRule="exact" w:line="240"/>
        <w:ind w:firstLine="301"/>
        <w:jc w:val="both"/>
        <w:rPr>
          <w:rFonts w:ascii="Bookman Old Style" w:hAnsi="Bookman Old Style" w:cs="Bookman Old Style"/>
          <w:spacing w:val="-6"/>
          <w:u w:val="single"/>
        </w:rPr>
      </w:pPr>
      <w:r>
        <w:rPr>
          <w:rFonts w:cs="Bookman Old Style" w:ascii="Bookman Old Style" w:hAnsi="Bookman Old Style"/>
          <w:spacing w:val="-6"/>
        </w:rPr>
        <w:t xml:space="preserve">Итак, </w:t>
      </w:r>
      <w:r>
        <w:rPr>
          <w:rFonts w:cs="Bookman Old Style" w:ascii="Bookman Old Style" w:hAnsi="Bookman Old Style"/>
          <w:i/>
          <w:spacing w:val="-6"/>
        </w:rPr>
        <w:t>первое</w:t>
      </w:r>
      <w:r>
        <w:rPr>
          <w:rFonts w:cs="Bookman Old Style" w:ascii="Bookman Old Style" w:hAnsi="Bookman Old Style"/>
          <w:spacing w:val="-6"/>
        </w:rPr>
        <w:t>. В силу колоссальной многомерности, нелинейности, полипричинности в развитии событий ход бифуркации, а сейчас, точней, даже ее начала в принципе не может быть рассмотрен «стройно» линейно-детерминистски и линейно-хроноло</w:t>
        <w:softHyphen/>
        <w:t xml:space="preserve">гически. Достаточно сказать, что развитие событий в экзогенных и эндогенных фазовых подпространствах, безусловно, объективно связаны, но логически заметно автономны. К этому добавляются большие пострановые в состояниях и в ходе развития многообразия, а теперь и уже явная полифуркация («разбегания», ветвления). Все еще происходит в теснейшей увязке с глобальностью процессов, в исторически буквально взрывном темпе, когда к тому же противоречия в «мертвой материи» структур развернулись уже в так или иначе идеологизированных страстях динамической борьбы уже «живых сил», в переплетении объективного и субъективного, производственного (в широком культурном смысле), идеологического, идейного, политического и т.д.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i/>
          <w:spacing w:val="-7"/>
        </w:rPr>
        <w:t>Второе</w:t>
      </w:r>
      <w:r>
        <w:rPr>
          <w:rFonts w:cs="Bookman Old Style" w:ascii="Bookman Old Style" w:hAnsi="Bookman Old Style"/>
          <w:spacing w:val="-7"/>
        </w:rPr>
        <w:t>. Сперва, или, можно сказать, в уяснении самих основ происходящего, надо напрочь, категорически, забыть о всяких «виноватых», «агентах влияния» (таковые возможны, когда «влияние» уже есть без всяких «агентов») или даже, как верно замечает А.В. Бузгалин, «предателях»</w:t>
      </w:r>
      <w:r>
        <w:rPr>
          <w:rFonts w:cs="Bookman Old Style" w:ascii="Bookman Old Style" w:hAnsi="Bookman Old Style"/>
          <w:spacing w:val="-7"/>
          <w:vertAlign w:val="superscript"/>
        </w:rPr>
        <w:t>3</w:t>
      </w:r>
      <w:r>
        <w:rPr>
          <w:rFonts w:cs="Bookman Old Style" w:ascii="Bookman Old Style" w:hAnsi="Bookman Old Style"/>
          <w:spacing w:val="-7"/>
        </w:rPr>
        <w:t>. И даже о коварстве Запада, каковой не «хороший», не «плохой», а попросту типологически экспансивный тип культуры. Не виноват волк, что кушает кого удается. Но, увы, с этими «виноватыми», так сказать, по неизбывной традиции носятся едва ли не все политические партии и лидеры. Зревшие же перемены в тектонике социума состоят в столь гигантских структурах, тектонических тенденциях и силах, что не только добряки и скоты, гении и дураки и пр., но и даже целые государства и народы лишь исполняют роли, выдвигаемые циклопическими структурами и процессами, по отношению к которым любые «сценарии», верно замечает, видимо вслед за Т. Гобб</w:t>
        <w:softHyphen/>
        <w:t>сом, даже сам либерал В. Третьяков, «клочки бумаги»</w:t>
      </w:r>
      <w:r>
        <w:rPr>
          <w:rFonts w:cs="Bookman Old Style" w:ascii="Bookman Old Style" w:hAnsi="Bookman Old Style"/>
          <w:spacing w:val="-7"/>
          <w:vertAlign w:val="superscript"/>
        </w:rPr>
        <w:t>4</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7"/>
        </w:rPr>
        <w:t xml:space="preserve">Ан нет, даже такой резко оппозиционный ельцинскому режиму экономист, как С.Ю. Глазьев, верно выделив один из самых печальных «итогов» произошедшего на наших нивах (геноцид), в своего рода как раз «методологическом» разделе пишет: происходящие в России процессы являются «прямым результатом экономической политики и ни в коей мере (вот даже как. – </w:t>
      </w:r>
      <w:r>
        <w:rPr>
          <w:rFonts w:cs="Bookman Old Style" w:ascii="Bookman Old Style" w:hAnsi="Bookman Old Style"/>
          <w:i/>
          <w:spacing w:val="-7"/>
        </w:rPr>
        <w:t>А.Ш</w:t>
      </w:r>
      <w:r>
        <w:rPr>
          <w:rFonts w:cs="Bookman Old Style" w:ascii="Bookman Old Style" w:hAnsi="Bookman Old Style"/>
          <w:spacing w:val="-7"/>
        </w:rPr>
        <w:t>.) не могут быть объяснены разного рода объективистской и наукообразной терминологической чехардой (как то: «трансформационный спад», «демократизация экономики», «сокращение не востребованных рынком избыточных производств» и другие, сочиняемые апологетами проводимой политики псевдопонятия)»</w:t>
      </w:r>
      <w:r>
        <w:rPr>
          <w:rFonts w:cs="Bookman Old Style" w:ascii="Bookman Old Style" w:hAnsi="Bookman Old Style"/>
          <w:spacing w:val="-7"/>
          <w:vertAlign w:val="superscript"/>
        </w:rPr>
        <w:t>5</w:t>
      </w:r>
      <w:r>
        <w:rPr>
          <w:rFonts w:cs="Bookman Old Style" w:ascii="Bookman Old Style" w:hAnsi="Bookman Old Style"/>
          <w:spacing w:val="-7"/>
        </w:rPr>
        <w:t>. То, что указанные «объяснения» суть псевдо</w:t>
        <w:softHyphen/>
        <w:t>объясне</w:t>
        <w:softHyphen/>
        <w:t>ния, это совершенно точно, и упомянутая «экономичес</w:t>
        <w:softHyphen/>
        <w:t>кая политика» действительно в головах произрастает, но вот только всегда в определенных, куда более влиятельных объективных условиях. В коих вся суть. Хотя с сожалением при</w:t>
        <w:softHyphen/>
        <w:t>хо</w:t>
        <w:softHyphen/>
        <w:t>дится признать, что субъективистская установка Глазьева не ого</w:t>
        <w:softHyphen/>
        <w:t>ворка, ибо и процессы социалистической революции упоминаются у него как «большевистские эксперименты»</w:t>
      </w:r>
      <w:r>
        <w:rPr>
          <w:rFonts w:cs="Bookman Old Style" w:ascii="Bookman Old Style" w:hAnsi="Bookman Old Style"/>
          <w:spacing w:val="-7"/>
          <w:vertAlign w:val="superscript"/>
        </w:rPr>
        <w:t>6</w:t>
      </w:r>
      <w:r>
        <w:rPr>
          <w:rFonts w:cs="Bookman Old Style" w:ascii="Bookman Old Style" w:hAnsi="Bookman Old Style"/>
          <w:spacing w:val="-7"/>
        </w:rPr>
        <w:t>. Прямо почти дослов</w:t>
        <w:softHyphen/>
        <w:t>но как у Е. Гайдара. И кстати, если уж говорить в поли</w:t>
        <w:softHyphen/>
        <w:t>тической плоскости, то беда не в плохой «экономической поли</w:t>
        <w:softHyphen/>
        <w:t>ти</w:t>
        <w:softHyphen/>
        <w:t>ке», а как раз в том, что она становилась из дряхлеющей, но еще работоспособной постэкономической («плано</w:t>
        <w:softHyphen/>
        <w:t>вой») именно разру</w:t>
        <w:softHyphen/>
        <w:t xml:space="preserve">шительной, </w:t>
      </w:r>
      <w:r>
        <w:rPr>
          <w:rFonts w:cs="Bookman Old Style" w:ascii="Bookman Old Style" w:hAnsi="Bookman Old Style"/>
          <w:i/>
          <w:spacing w:val="-7"/>
        </w:rPr>
        <w:t>экономической</w:t>
      </w:r>
      <w:r>
        <w:rPr>
          <w:rFonts w:cs="Bookman Old Style" w:ascii="Bookman Old Style" w:hAnsi="Bookman Old Style"/>
          <w:spacing w:val="-7"/>
        </w:rPr>
        <w:t xml:space="preserve"> (и пока остается) на доминантно постэкономических производственных нивах слож</w:t>
        <w:softHyphen/>
        <w:t>нейшей агло</w:t>
        <w:softHyphen/>
        <w:t xml:space="preserve">мерации. </w:t>
      </w:r>
    </w:p>
    <w:p>
      <w:pPr>
        <w:pStyle w:val="Normal"/>
        <w:spacing w:lineRule="exact" w:line="235"/>
        <w:ind w:firstLine="301"/>
        <w:jc w:val="both"/>
        <w:rPr>
          <w:rFonts w:ascii="Bookman Old Style" w:hAnsi="Bookman Old Style" w:cs="Bookman Old Style"/>
          <w:spacing w:val="-7"/>
        </w:rPr>
      </w:pPr>
      <w:r>
        <w:rPr>
          <w:rFonts w:cs="Bookman Old Style" w:ascii="Bookman Old Style" w:hAnsi="Bookman Old Style"/>
          <w:spacing w:val="-7"/>
        </w:rPr>
        <w:t>Здесь трезвую мысль приводит Ю.Д. Железнов: «Иногда говорят – враги нас развалили. А при чем тут «враги»? Была бы сила наша – не развалились бы!»</w:t>
      </w:r>
      <w:r>
        <w:rPr>
          <w:rFonts w:cs="Bookman Old Style" w:ascii="Bookman Old Style" w:hAnsi="Bookman Old Style"/>
          <w:spacing w:val="-7"/>
          <w:vertAlign w:val="superscript"/>
        </w:rPr>
        <w:t>7</w:t>
      </w:r>
    </w:p>
    <w:p>
      <w:pPr>
        <w:pStyle w:val="Normal"/>
        <w:spacing w:lineRule="exact" w:line="235"/>
        <w:ind w:firstLine="301"/>
        <w:jc w:val="both"/>
        <w:rPr>
          <w:rFonts w:ascii="Bookman Old Style" w:hAnsi="Bookman Old Style" w:cs="Bookman Old Style"/>
          <w:spacing w:val="-7"/>
        </w:rPr>
      </w:pPr>
      <w:r>
        <w:rPr>
          <w:rFonts w:cs="Bookman Old Style" w:ascii="Bookman Old Style" w:hAnsi="Bookman Old Style"/>
          <w:spacing w:val="-7"/>
        </w:rPr>
        <w:t xml:space="preserve">Так что никто не возражает против «роли личности в истории» </w:t>
      </w:r>
      <w:r>
        <w:rPr>
          <w:rFonts w:cs="Bookman Old Style" w:ascii="Bookman Old Style" w:hAnsi="Bookman Old Style"/>
          <w:spacing w:val="-13"/>
        </w:rPr>
        <w:t>(были и предательства, и «враги народа», ошибки, злые умыслы и пр.),</w:t>
      </w:r>
      <w:r>
        <w:rPr>
          <w:rFonts w:cs="Bookman Old Style" w:ascii="Bookman Old Style" w:hAnsi="Bookman Old Style"/>
          <w:spacing w:val="-7"/>
        </w:rPr>
        <w:t xml:space="preserve"> но только в неукоснительном первичном понимании материальных структур, тенденций и обстоятельств, выдвигающих независимо от «личностей» роли, которые так или иначе «исполняются» личностями. В тридцатые годы, к примеру, полтора десятка фашистских лидеров выдвинул сам ход процессов в Европе. В конце 80-х – начале 90-х гг. тоже примерно полтора десятка президентов «новых независимых государств» выдвинул сам ход процессов в былом «соцлагере» и во внешне еще более суровых и глобализуемых обстоятельствах. Увлекательный же акцент на героях или антигероях истории выполняет главную «задачу» – поощряет легкостью «объяснений» невежество и довольно успешно отвлекает от трудного постижения объективных реалий. </w:t>
      </w:r>
    </w:p>
    <w:p>
      <w:pPr>
        <w:pStyle w:val="Normal"/>
        <w:spacing w:lineRule="exact" w:line="235"/>
        <w:ind w:firstLine="301"/>
        <w:jc w:val="both"/>
        <w:rPr/>
      </w:pPr>
      <w:r>
        <w:rPr>
          <w:rFonts w:cs="Bookman Old Style" w:ascii="Bookman Old Style" w:hAnsi="Bookman Old Style"/>
          <w:i/>
          <w:spacing w:val="-6"/>
        </w:rPr>
        <w:t>Третье</w:t>
      </w:r>
      <w:r>
        <w:rPr>
          <w:rFonts w:cs="Bookman Old Style" w:ascii="Bookman Old Style" w:hAnsi="Bookman Old Style"/>
          <w:spacing w:val="-6"/>
        </w:rPr>
        <w:t xml:space="preserve">. Все бурно происходящее в видимой и необъятной идейно-политической сфере от кухонных разговоров и близких к ним средств массовой информации до научной литературы и высших идейно-политических ристалищ поражено не только экзотерией. Все это сейчас, я бы сказал, тотально освещается во всеобъятно-догматическом, ложном экономическом свете, в основном даже с неких пор либерально-фундаменталистском. Все это потребует постоянных тщательных расплетений. </w:t>
      </w:r>
    </w:p>
    <w:p>
      <w:pPr>
        <w:pStyle w:val="Normal"/>
        <w:spacing w:lineRule="exact" w:line="235"/>
        <w:ind w:firstLine="301"/>
        <w:jc w:val="both"/>
        <w:rPr/>
      </w:pPr>
      <w:r>
        <w:rPr>
          <w:rFonts w:cs="Bookman Old Style" w:ascii="Bookman Old Style" w:hAnsi="Bookman Old Style"/>
          <w:i/>
          <w:spacing w:val="-5"/>
        </w:rPr>
        <w:t>Четвертое</w:t>
      </w:r>
      <w:r>
        <w:rPr>
          <w:rFonts w:cs="Bookman Old Style" w:ascii="Bookman Old Style" w:hAnsi="Bookman Old Style"/>
          <w:spacing w:val="-5"/>
        </w:rPr>
        <w:t xml:space="preserve">. Современный кризис, как ни пыжься, сейчас не может быть рассмотрен как-то завершенно. Такова уж логика бифуркации (а мы вообще в начале ее), еще раз пояснить смысл которой хороший повод дает один промах Н.И. Бухарина и его рецензента В.И. Ленина, в конкретно-исторически даже гораздо более определенный период. </w:t>
      </w:r>
    </w:p>
    <w:p>
      <w:pPr>
        <w:pStyle w:val="Normal"/>
        <w:spacing w:lineRule="exact" w:line="234"/>
        <w:ind w:firstLine="301"/>
        <w:jc w:val="both"/>
        <w:rPr/>
      </w:pPr>
      <w:r>
        <w:rPr>
          <w:rFonts w:cs="Bookman Old Style" w:ascii="Bookman Old Style" w:hAnsi="Bookman Old Style"/>
          <w:spacing w:val="-9"/>
        </w:rPr>
        <w:t>В 1920 г. Бухарин написал «Экономику переходного периода». Надо иметь великую голову и огромную смелость, чтоб написать такое в ходе самого революционного процесса. (Обратим внимание, что сейчас про нынешние «переходные экономики» понаписано уже невпроворот, причем теоретики широко используют именно бухаринский термин из подзаголовка указанной работы – «трансформация».) Однако не может такое исследование («переходности») выйти за рамки весьма скромной и вероятностной «онтологии» действительно происходящего (как и весь настоящий раздел нашего эскиза). В самом начале Бухарин так и пишет, что изучает процессы «превращения капиталистического общества в общество коммунистическое...».  А Ленин комментирует: «Ну, слава богу... не вообще, а известно, чего во что!!»</w:t>
      </w:r>
      <w:r>
        <w:rPr>
          <w:rFonts w:cs="Bookman Old Style" w:ascii="Bookman Old Style" w:hAnsi="Bookman Old Style"/>
          <w:spacing w:val="-9"/>
          <w:vertAlign w:val="superscript"/>
        </w:rPr>
        <w:t>8</w:t>
      </w:r>
      <w:r>
        <w:rPr>
          <w:rFonts w:cs="Bookman Old Style" w:ascii="Bookman Old Style" w:hAnsi="Bookman Old Style"/>
          <w:spacing w:val="-9"/>
        </w:rPr>
        <w:t xml:space="preserve"> Но не мог тогда никто, ни Бухарин, ни Ленин, ни упомянутый Лениным Бог, знать, какое общество в действительности будет складываться, разве что тогда со всей определенностью доминантно посткапиталистическое. Ина</w:t>
        <w:softHyphen/>
        <w:softHyphen/>
        <w:t>че говоря, относительно (в реалиях гораздо более сложной агломерации) строго известно было «чего» (капитал по «Капиталу»), но только не «во что» («социализм», «коммунизм» – социально-полити</w:t>
        <w:softHyphen/>
        <w:t xml:space="preserve">ческие вокабулы с единственной тощей рациональной определенностью – обобществление средств производства). Такова неумолимая логика восходящего развития к нечто определенно «пост», но в собственном содержании заведомо неизвестному. Нынешняя же ситуация непомерно сложней, глобальней, неопределенней, находится в куда более ранней фазе и пр. Революционным процессом в его собственном содержании еще и не пахнет. </w:t>
      </w:r>
    </w:p>
    <w:p>
      <w:pPr>
        <w:pStyle w:val="Normal"/>
        <w:spacing w:lineRule="exact" w:line="234"/>
        <w:ind w:firstLine="301"/>
        <w:jc w:val="both"/>
        <w:rPr/>
      </w:pPr>
      <w:r>
        <w:rPr>
          <w:rFonts w:cs="Bookman Old Style" w:ascii="Bookman Old Style" w:hAnsi="Bookman Old Style"/>
          <w:spacing w:val="-4"/>
        </w:rPr>
        <w:t xml:space="preserve">Потому, повторю, траекторий бифуркации (к тому же она сама развивается) преполно, отнюдь не исключая и всеобщей катастрофы (Великого истребления, по К. Лоренцу), и именно в этом смысле как раз любые самостные, экстраполяционные прогнозы бессмысленны. </w:t>
      </w:r>
    </w:p>
    <w:p>
      <w:pPr>
        <w:pStyle w:val="Normal"/>
        <w:spacing w:lineRule="exact" w:line="234"/>
        <w:ind w:firstLine="301"/>
        <w:jc w:val="both"/>
        <w:rPr/>
      </w:pPr>
      <w:r>
        <w:rPr>
          <w:rFonts w:cs="Bookman Old Style" w:ascii="Bookman Old Style" w:hAnsi="Bookman Old Style"/>
          <w:spacing w:val="-11"/>
        </w:rPr>
        <w:t>Но теория и «располагает» возможной восходящей, негэнтропийной, «невероятной» высшей траекторией и одновременно этой же «точкой обозрения» всей глобальной развивающейся ситуации, отнюдь не гарантируя практического достижения этой «высшей точки» (траектории). Это уже совсем не дело теории. Теория же (скрывая в себе сонм экзотерических понятий критической формы бытия) утверждает лишь, что в высшем эндогенном узле, фокусирующем на себе всю мировую ситуацию, объективно зреет катастрофа или революционный прорыв: обобществление технологий, или их изъятие из ограниченной (необщественной) группоиерархичес</w:t>
        <w:softHyphen/>
        <w:t xml:space="preserve">кой собственности, или утверждение постплановой формы, или научного, гуманистического контроля производства, или преодоление линейной формы, или снятие статусных структур и т.д. Все это одно и то же: преодоление кризиса на вершине высшего, эндогенного звена, в итоге – всего социума. Но это и не переход «чего во что», при обоих известных, а известно «чего» (эндогенно – линейная, плановая форма, «технологический феод») в неизвестное, лишь возможное, но безоговорочно типологически более высокое, постплановое, «чего прежде не бывало» (С.С. Хоружий). Или крах. </w:t>
      </w:r>
    </w:p>
    <w:p>
      <w:pPr>
        <w:pStyle w:val="Normal"/>
        <w:spacing w:lineRule="exact" w:line="229"/>
        <w:ind w:firstLine="301"/>
        <w:jc w:val="both"/>
        <w:rPr/>
      </w:pPr>
      <w:r>
        <w:rPr>
          <w:rFonts w:cs="Bookman Old Style" w:ascii="Bookman Old Style" w:hAnsi="Bookman Old Style"/>
          <w:i/>
          <w:spacing w:val="-11"/>
        </w:rPr>
        <w:t>Пятое</w:t>
      </w:r>
      <w:r>
        <w:rPr>
          <w:rFonts w:cs="Bookman Old Style" w:ascii="Bookman Old Style" w:hAnsi="Bookman Old Style"/>
          <w:spacing w:val="-11"/>
        </w:rPr>
        <w:t>. Так, М.Я. Гефтер пишет, например, что ««холодная война» отступает в формах, соответственных ей самой»</w:t>
      </w:r>
      <w:r>
        <w:rPr>
          <w:rFonts w:cs="Bookman Old Style" w:ascii="Bookman Old Style" w:hAnsi="Bookman Old Style"/>
          <w:spacing w:val="-11"/>
          <w:vertAlign w:val="superscript"/>
        </w:rPr>
        <w:t>9</w:t>
      </w:r>
      <w:r>
        <w:rPr>
          <w:rFonts w:cs="Bookman Old Style" w:ascii="Bookman Old Style" w:hAnsi="Bookman Old Style"/>
          <w:spacing w:val="-11"/>
        </w:rPr>
        <w:t>. (Кстати, в связи с Бомбой он очень точно упоминает «вещность», власть Числа и Опытного знания. Вспоминайте, читатель, светлые признаки капитализма – товар, деньги</w:t>
      </w:r>
      <w:r>
        <w:rPr>
          <w:rFonts w:cs="Bookman Old Style" w:ascii="Bookman Old Style" w:hAnsi="Bookman Old Style"/>
          <w:spacing w:val="-7"/>
        </w:rPr>
        <w:t>–</w:t>
      </w:r>
      <w:r>
        <w:rPr>
          <w:rFonts w:cs="Bookman Old Style" w:ascii="Bookman Old Style" w:hAnsi="Bookman Old Style"/>
          <w:spacing w:val="-11"/>
        </w:rPr>
        <w:t>число, безыдейный эмпиризм – опыт.) Так вот, вспомним, все действительно новое сперва пробивается всегда в старо-новых формах, т.е. в старых, дурных, а то и извращенных. Дурное сперва всегда по-дурному и преодолевается (в той мере, в какой вообще преодолевается), т.е. и самое прогрессивное сначала стихийно может пробиваться в странных, нелепых и пр. старо-но</w:t>
        <w:softHyphen/>
        <w:t xml:space="preserve">вых формах, которые вполне исторически реальны, но которые при любом исходе бифуркации сгинут в небытии. Но и этого мало. </w:t>
      </w:r>
    </w:p>
    <w:p>
      <w:pPr>
        <w:pStyle w:val="Normal"/>
        <w:spacing w:lineRule="exact" w:line="230"/>
        <w:ind w:firstLine="301"/>
        <w:jc w:val="both"/>
        <w:rPr/>
      </w:pPr>
      <w:r>
        <w:rPr>
          <w:rFonts w:cs="Bookman Old Style" w:ascii="Bookman Old Style" w:hAnsi="Bookman Old Style"/>
          <w:i/>
          <w:spacing w:val="-8"/>
        </w:rPr>
        <w:t>Шестое</w:t>
      </w:r>
      <w:r>
        <w:rPr>
          <w:rFonts w:cs="Bookman Old Style" w:ascii="Bookman Old Style" w:hAnsi="Bookman Old Style"/>
          <w:spacing w:val="-8"/>
        </w:rPr>
        <w:t xml:space="preserve">. Мало того что еще совершенно незримый стихийный подъем сперва идет имплицитно и неадекватно, но в той или иной степени, а то и в «высшей степени», он сначала всегда сочетается даже с преобладающими опусканием, варваризацией, деструкцией и пр. Вообще, как мы увидим, это теоретически непаханые вопросы. Причем все это происходит в неизбывных политических формах прогрессистской риторики. Так сказать, уничтожаем, но в уверенном виде исцеления. А вот насколько такой упадок оказывается все ж «поступательным» (С.С. Аверинцев) или разрушение оказывается конструктивным (Й. Шумпетер) – вопрос всегда апостериорный. В частности, если вся «постсоциалистическая» метакультура рухнет, а за ней и все человечество, то в разряд «поступательных» нынешний упадок не зачислишь. </w:t>
      </w:r>
    </w:p>
    <w:p>
      <w:pPr>
        <w:pStyle w:val="Normal"/>
        <w:spacing w:lineRule="exact" w:line="230"/>
        <w:ind w:firstLine="301"/>
        <w:jc w:val="both"/>
        <w:rPr/>
      </w:pPr>
      <w:r>
        <w:rPr>
          <w:rFonts w:cs="Bookman Old Style" w:ascii="Bookman Old Style" w:hAnsi="Bookman Old Style"/>
          <w:i/>
          <w:spacing w:val="-5"/>
        </w:rPr>
        <w:t>Седьмое</w:t>
      </w:r>
      <w:r>
        <w:rPr>
          <w:rFonts w:cs="Bookman Old Style" w:ascii="Bookman Old Style" w:hAnsi="Bookman Old Style"/>
          <w:spacing w:val="-5"/>
        </w:rPr>
        <w:t xml:space="preserve">, наконец. Рассмотренные пункты «метода» с точки зрения современной научной мысли без большой натяжки можно назвать универсальными, философскими, в отношении понимания текущего хода бифуркации крупнейших исторических перемен. Но в современной, конкретно-исторической ситуации есть новый момент, может быть в чем-то напоминающий Возрождение (к этой аналогии еще вернемся). </w:t>
      </w:r>
      <w:r>
        <w:rPr>
          <w:rFonts w:cs="Bookman Old Style" w:ascii="Bookman Old Style" w:hAnsi="Bookman Old Style"/>
          <w:i/>
          <w:spacing w:val="-5"/>
        </w:rPr>
        <w:t>Важнейшей чертой</w:t>
      </w:r>
      <w:r>
        <w:rPr>
          <w:rFonts w:cs="Bookman Old Style" w:ascii="Bookman Old Style" w:hAnsi="Bookman Old Style"/>
          <w:spacing w:val="-5"/>
        </w:rPr>
        <w:t xml:space="preserve"> развития нынешнего кризиса является то, что сначала и до сего дня события развертывались </w:t>
      </w:r>
      <w:r>
        <w:rPr>
          <w:rFonts w:cs="Bookman Old Style" w:ascii="Bookman Old Style" w:hAnsi="Bookman Old Style"/>
          <w:i/>
          <w:spacing w:val="-5"/>
        </w:rPr>
        <w:t>при полном отсутствии</w:t>
      </w:r>
      <w:r>
        <w:rPr>
          <w:rFonts w:cs="Bookman Old Style" w:ascii="Bookman Old Style" w:hAnsi="Bookman Old Style"/>
          <w:spacing w:val="-5"/>
        </w:rPr>
        <w:t xml:space="preserve"> сколько-нибудь адекватной (релевант</w:t>
        <w:softHyphen/>
        <w:t>ной) происходящему новой идеологии (теперь сначала – теории, превентивного нового «интеллигентского» или хотя бы профессиональ</w:t>
        <w:softHyphen/>
        <w:t>ного дискурса). Грубо говоря, Рим трещал, варваризовался, но восходящие христианские идеологические заготовки (Библия для про</w:t>
        <w:softHyphen/>
        <w:t>фессионалов, вокабулы, проповедники, движения) давно были; пост</w:t>
        <w:softHyphen/>
        <w:softHyphen/>
        <w:t>возрож</w:t>
        <w:softHyphen/>
        <w:t>ден</w:t>
        <w:softHyphen/>
        <w:t xml:space="preserve">ческая феодальная Европа зашаталась, но восходящие, хотя бы протестантские, заготовки уже были; Россия с Первой мировой войной предельно разлагалась, но восходящие марксистские заготовки давно были. А вот в Возрождении, тогдашнем и «нынешнем», ничего подобного не было, возобладали реанимированные, не релевантные «почвам» (составам производства, отношениям и тенденциям) движения и идеи. Но одно дело разложение общества, вооруженного мечами и латами, с очагами на дровах и кизяке; и несколько другое дело – в современном обществе. Указанный фактор неприметный, и всемирному социологическому клиру приметным быть ужасно нежелаемый, но... Даже «незнатоку» интуитивно ясно, что может происходить, если крутые перемены в обществе сами по себе, как им и «положено», начали раскручиваться, а откуда, чего, как, кем, зачем и т.д., остается, строго говоря, абсолютно неизвестным... Или опять же известным, но в духе идей многосотлетней давности… И слов не подберешь, но так оно и пошло. </w:t>
      </w:r>
    </w:p>
    <w:p>
      <w:pPr>
        <w:pStyle w:val="Normal"/>
        <w:spacing w:lineRule="exact" w:line="230"/>
        <w:ind w:firstLine="301"/>
        <w:jc w:val="both"/>
        <w:rPr/>
      </w:pPr>
      <w:r>
        <w:rPr>
          <w:rFonts w:cs="Bookman Old Style" w:ascii="Bookman Old Style" w:hAnsi="Bookman Old Style"/>
          <w:spacing w:val="-8"/>
        </w:rPr>
        <w:t xml:space="preserve">Итак, в анализе развития кризиса исходим из следующего эксплананса: весь социум, а прежде всего бывший «соцлагерь», </w:t>
      </w:r>
      <w:r>
        <w:rPr>
          <w:rFonts w:cs="Bookman Old Style" w:ascii="Bookman Old Style" w:hAnsi="Bookman Old Style"/>
          <w:i/>
          <w:spacing w:val="-8"/>
        </w:rPr>
        <w:t>вступает в хаотизацию общего кризиса, пока преимущественно в ее деструктивной, самоубийственной, разрушительной фазе</w:t>
      </w:r>
      <w:r>
        <w:rPr>
          <w:rFonts w:cs="Bookman Old Style" w:ascii="Bookman Old Style" w:hAnsi="Bookman Old Style"/>
          <w:spacing w:val="-8"/>
        </w:rPr>
        <w:t>. Резко говоря, упрощенными крайностями «дело завершится» – либо Великим истреблением (К. Лоренц), ну, еще, может быть, оттянутыми какими-то мерзкими, неопределенно гниюще-шатаю</w:t>
        <w:softHyphen/>
        <w:t>щи</w:t>
        <w:softHyphen/>
        <w:t>мися вариантами, либо революционным Спасением, восходя</w:t>
        <w:softHyphen/>
        <w:t xml:space="preserve">щим прорывом негэнтропийной, «невероятной» траектории к тому, «чего еще не было». Этот же невероятный аттрактор служит «точкой зрения» на все происходящее, даже если прорыв не состоится. </w:t>
      </w:r>
    </w:p>
    <w:p>
      <w:pPr>
        <w:pStyle w:val="Normal"/>
        <w:spacing w:lineRule="exact" w:line="230"/>
        <w:ind w:firstLine="301"/>
        <w:jc w:val="both"/>
        <w:rPr/>
      </w:pPr>
      <w:r>
        <w:rPr>
          <w:rFonts w:cs="Bookman Old Style" w:ascii="Bookman Old Style" w:hAnsi="Bookman Old Style"/>
          <w:spacing w:val="-4"/>
        </w:rPr>
        <w:t>На этот счет великий гуманист А. Швейцер говорил: «Мое мыш</w:t>
        <w:softHyphen/>
        <w:t>ление пессимистично, моя воля оптимистична». К подобному же принципу в политике призывал и марксист А. Грамши: «пессимизм интеллекта и оптимизм воли». Поскольку же познание им</w:t>
        <w:softHyphen/>
        <w:t>манентно допрактично, дополитично (даже приближаясь к анализу политических форм и процессов), т.е. целиком относится еще только к «пессимизму интеллекта», то принцип такого познания выливается в формулу прояснения бифуркации как преобладаю</w:t>
        <w:softHyphen/>
        <w:t>ще пессимистической картины с еще «невероятным» оптимистическим шансом, но именно и только с его высшей позиции. Вполне нормальная «парадоксаль</w:t>
        <w:softHyphen/>
        <w:t xml:space="preserve">но-катастрофическая» (Э.Ю. Соловьев) парадигма исходного понимания бифуркации. К разъяснению которой с разных боков еще не раз будем возвращаться.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Endnote"/>
        <w:spacing w:lineRule="exact" w:line="120"/>
        <w:rPr>
          <w:rFonts w:ascii="Bookman Old Style" w:hAnsi="Bookman Old Style" w:cs="Bookman Old Style"/>
          <w:spacing w:val="-3"/>
        </w:rPr>
      </w:pPr>
      <w:r>
        <w:rPr>
          <w:rFonts w:cs="Bookman Old Style"/>
          <w:spacing w:val="-3"/>
        </w:rPr>
      </w:r>
    </w:p>
    <w:p>
      <w:pPr>
        <w:pStyle w:val="Endnote"/>
        <w:spacing w:lineRule="exact" w:line="170"/>
        <w:rPr/>
      </w:pPr>
      <w:r>
        <w:rPr>
          <w:vertAlign w:val="superscript"/>
        </w:rPr>
        <w:t xml:space="preserve">1 </w:t>
      </w:r>
      <w:r>
        <w:rPr>
          <w:i/>
        </w:rPr>
        <w:t xml:space="preserve">Согрин В.В. </w:t>
      </w:r>
      <w:r>
        <w:rPr/>
        <w:t xml:space="preserve">Современная российская модернизация: этапы, логика, цена // ВФ, 1994, № 11, с. 4. </w:t>
      </w:r>
    </w:p>
    <w:p>
      <w:pPr>
        <w:pStyle w:val="Endnote"/>
        <w:spacing w:lineRule="exact" w:line="170"/>
        <w:rPr/>
      </w:pPr>
      <w:r>
        <w:rPr>
          <w:rStyle w:val="EndnoteCharacters"/>
        </w:rPr>
        <w:t>2</w:t>
      </w:r>
      <w:r>
        <w:rPr/>
        <w:t xml:space="preserve"> </w:t>
      </w:r>
      <w:r>
        <w:rPr>
          <w:i/>
        </w:rPr>
        <w:t xml:space="preserve">Согрин В.В. </w:t>
      </w:r>
      <w:r>
        <w:rPr/>
        <w:t xml:space="preserve">Революция и термидор. К исторической типологии общественно-политического процесса в России 90-х годов // ВФ, 1998, № 1, с. 16. </w:t>
      </w:r>
    </w:p>
    <w:p>
      <w:pPr>
        <w:pStyle w:val="Endnote"/>
        <w:spacing w:lineRule="exact" w:line="170"/>
        <w:rPr/>
      </w:pPr>
      <w:r>
        <w:rPr>
          <w:rStyle w:val="EndnoteCharacters"/>
        </w:rPr>
        <w:t>3</w:t>
      </w:r>
      <w:r>
        <w:rPr/>
        <w:t xml:space="preserve"> См.:</w:t>
      </w:r>
      <w:r>
        <w:rPr>
          <w:i/>
        </w:rPr>
        <w:t xml:space="preserve"> Морозова Н. </w:t>
      </w:r>
      <w:r>
        <w:rPr/>
        <w:t xml:space="preserve">В конце тоннеля – ренессанс социализма // Правда, 1993, 18 нояб. </w:t>
      </w:r>
    </w:p>
    <w:p>
      <w:pPr>
        <w:pStyle w:val="Endnote"/>
        <w:spacing w:lineRule="exact" w:line="170"/>
        <w:rPr/>
      </w:pPr>
      <w:r>
        <w:rPr>
          <w:rStyle w:val="EndnoteCharacters"/>
        </w:rPr>
        <w:t>4</w:t>
      </w:r>
      <w:r>
        <w:rPr/>
        <w:t xml:space="preserve"> </w:t>
      </w:r>
      <w:r>
        <w:rPr>
          <w:i/>
        </w:rPr>
        <w:t xml:space="preserve">Третьяков В. </w:t>
      </w:r>
      <w:r>
        <w:rPr/>
        <w:t>Что происходит в России?.. // НГ, 04.02.94.</w:t>
      </w:r>
    </w:p>
    <w:p>
      <w:pPr>
        <w:pStyle w:val="Endnote"/>
        <w:spacing w:lineRule="exact" w:line="170"/>
        <w:rPr>
          <w:spacing w:val="-4"/>
        </w:rPr>
      </w:pPr>
      <w:r>
        <w:rPr>
          <w:rStyle w:val="EndnoteCharacters"/>
        </w:rPr>
        <w:t>5</w:t>
      </w:r>
      <w:r>
        <w:rPr/>
        <w:t xml:space="preserve"> </w:t>
      </w:r>
      <w:r>
        <w:rPr>
          <w:i/>
          <w:spacing w:val="-4"/>
        </w:rPr>
        <w:t xml:space="preserve">Глазьев С.Ю. </w:t>
      </w:r>
      <w:r>
        <w:rPr>
          <w:spacing w:val="-4"/>
        </w:rPr>
        <w:t xml:space="preserve">Геноцид. Россия и новый мировой порядок. М., 1997, с. 22. </w:t>
      </w:r>
    </w:p>
    <w:p>
      <w:pPr>
        <w:pStyle w:val="Endnote"/>
        <w:spacing w:lineRule="exact" w:line="170"/>
        <w:rPr/>
      </w:pPr>
      <w:r>
        <w:rPr>
          <w:rStyle w:val="EndnoteCharacters"/>
        </w:rPr>
        <w:t>6</w:t>
      </w:r>
      <w:r>
        <w:rPr/>
        <w:t xml:space="preserve"> Там же, с. 20. </w:t>
      </w:r>
    </w:p>
    <w:p>
      <w:pPr>
        <w:pStyle w:val="Endnote"/>
        <w:spacing w:lineRule="exact" w:line="170"/>
        <w:rPr>
          <w:spacing w:val="-7"/>
        </w:rPr>
      </w:pPr>
      <w:r>
        <w:rPr>
          <w:rStyle w:val="EndnoteCharacters"/>
        </w:rPr>
        <w:t>7</w:t>
      </w:r>
      <w:r>
        <w:rPr/>
        <w:t xml:space="preserve"> </w:t>
      </w:r>
      <w:r>
        <w:rPr>
          <w:spacing w:val="-7"/>
        </w:rPr>
        <w:t xml:space="preserve">См.: «Круглый стол» журнала «Вопросы философии»… // ВФ, 2000, № 9, с. 22. </w:t>
      </w:r>
    </w:p>
    <w:p>
      <w:pPr>
        <w:pStyle w:val="Endnote"/>
        <w:spacing w:lineRule="exact" w:line="170"/>
        <w:rPr/>
      </w:pPr>
      <w:r>
        <w:rPr>
          <w:rStyle w:val="EndnoteCharacters"/>
        </w:rPr>
        <w:t>8</w:t>
      </w:r>
      <w:r>
        <w:rPr/>
        <w:t xml:space="preserve"> Ленинский сборник XL. М., 1985, с. 383. </w:t>
      </w:r>
    </w:p>
    <w:p>
      <w:pPr>
        <w:pStyle w:val="Normal"/>
        <w:spacing w:lineRule="exact" w:line="170"/>
        <w:ind w:firstLine="301"/>
        <w:jc w:val="both"/>
        <w:rPr>
          <w:rFonts w:ascii="Bookman Old Style" w:hAnsi="Bookman Old Style" w:cs="Bookman Old Style"/>
          <w:spacing w:val="-7"/>
        </w:rPr>
      </w:pPr>
      <w:r>
        <w:rPr>
          <w:rStyle w:val="EndnoteCharacters"/>
          <w:rFonts w:cs="Bookman Old Style" w:ascii="Bookman Old Style" w:hAnsi="Bookman Old Style"/>
          <w:sz w:val="16"/>
          <w:szCs w:val="16"/>
        </w:rPr>
        <w:t>9</w:t>
      </w:r>
      <w:r>
        <w:rPr>
          <w:rFonts w:cs="Bookman Old Style" w:ascii="Bookman Old Style" w:hAnsi="Bookman Old Style"/>
          <w:sz w:val="16"/>
          <w:szCs w:val="16"/>
        </w:rPr>
        <w:t xml:space="preserve"> </w:t>
      </w:r>
      <w:r>
        <w:rPr>
          <w:rFonts w:cs="Bookman Old Style" w:ascii="Bookman Old Style" w:hAnsi="Bookman Old Style"/>
          <w:i/>
          <w:sz w:val="16"/>
          <w:szCs w:val="16"/>
        </w:rPr>
        <w:t xml:space="preserve">Гефтер М.Я. </w:t>
      </w:r>
      <w:r>
        <w:rPr>
          <w:rFonts w:cs="Bookman Old Style" w:ascii="Bookman Old Style" w:hAnsi="Bookman Old Style"/>
          <w:sz w:val="16"/>
          <w:szCs w:val="16"/>
        </w:rPr>
        <w:t>История – позади?.. с. 9.</w:t>
      </w:r>
    </w:p>
    <w:p>
      <w:pPr>
        <w:pStyle w:val="Normal"/>
        <w:pBdr>
          <w:top w:val="single" w:sz="4" w:space="1" w:color="000000"/>
        </w:pBdr>
        <w:spacing w:lineRule="exact" w:line="80"/>
        <w:jc w:val="center"/>
        <w:rPr>
          <w:rFonts w:ascii="Bookman Old Style" w:hAnsi="Bookman Old Style" w:cs="Bookman Old Style"/>
          <w:iCs/>
          <w:spacing w:val="-5"/>
          <w:sz w:val="16"/>
        </w:rPr>
      </w:pPr>
      <w:r>
        <w:rPr>
          <w:rFonts w:cs="Bookman Old Style" w:ascii="Bookman Old Style" w:hAnsi="Bookman Old Style"/>
          <w:iCs/>
          <w:spacing w:val="-5"/>
          <w:sz w:val="16"/>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27.4. Вход в кризис</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1"/>
        <w:ind w:firstLine="301"/>
        <w:jc w:val="both"/>
        <w:rPr/>
      </w:pPr>
      <w:r>
        <w:rPr>
          <w:rFonts w:cs="Bookman Old Style" w:ascii="Bookman Old Style" w:hAnsi="Bookman Old Style"/>
          <w:spacing w:val="-4"/>
        </w:rPr>
        <w:t>Помня о высочайшей связности всех процессов, удобней начать обещанное обозначение входа в миросистемный кризис с развития событий вне СССР. Это оправдано и тем, что тенденции перемен вне СССР действительно раньше пробивались, но одновременно и тем, что именно с крахом СССР в 1991 г. про</w:t>
        <w:softHyphen/>
        <w:t>цесс со всей определенностью вступил уже в общий миросистемный кризис. Так, например, отчасти можно согласиться с А. Туре</w:t>
        <w:softHyphen/>
        <w:t>ном, что «горбачевизм» в «восточноевропейских странах возник задолго до появления самого Горбачева» (в виде политики «Гомулки в Польше и Кадара в Венгрии»)</w:t>
      </w:r>
      <w:r>
        <w:rPr>
          <w:rFonts w:cs="Bookman Old Style" w:ascii="Bookman Old Style" w:hAnsi="Bookman Old Style"/>
          <w:spacing w:val="-4"/>
          <w:vertAlign w:val="superscript"/>
        </w:rPr>
        <w:t>1</w:t>
      </w:r>
      <w:r>
        <w:rPr>
          <w:rFonts w:cs="Bookman Old Style" w:ascii="Bookman Old Style" w:hAnsi="Bookman Old Style"/>
          <w:spacing w:val="-4"/>
        </w:rPr>
        <w:t>, но говорить о явном вступ</w:t>
        <w:softHyphen/>
        <w:t xml:space="preserve">лении в общий кризис было еще рановато. </w:t>
      </w:r>
    </w:p>
    <w:p>
      <w:pPr>
        <w:pStyle w:val="Normal"/>
        <w:spacing w:lineRule="exact" w:line="231"/>
        <w:ind w:firstLine="301"/>
        <w:jc w:val="both"/>
        <w:rPr/>
      </w:pPr>
      <w:r>
        <w:rPr>
          <w:rFonts w:cs="Bookman Old Style" w:ascii="Bookman Old Style" w:hAnsi="Bookman Old Style"/>
          <w:spacing w:val="-4"/>
        </w:rPr>
        <w:t>Как заметил идеолог команды М.С. Горбачева В.А. Медведев, «сначала перестало существовать внешнее кольцо советского блока»</w:t>
      </w:r>
      <w:r>
        <w:rPr>
          <w:rFonts w:cs="Bookman Old Style" w:ascii="Bookman Old Style" w:hAnsi="Bookman Old Style"/>
          <w:spacing w:val="-4"/>
          <w:vertAlign w:val="superscript"/>
        </w:rPr>
        <w:t>2</w:t>
      </w:r>
      <w:r>
        <w:rPr>
          <w:rFonts w:cs="Bookman Old Style" w:ascii="Bookman Old Style" w:hAnsi="Bookman Old Style"/>
          <w:spacing w:val="-4"/>
        </w:rPr>
        <w:t>. Формально это совершенно верно. Примерно в одном 1989 г. происходит волна «бархатных революций» (пос</w:t>
        <w:softHyphen/>
        <w:t>ледним пал режим в Албании в марте 1991 г.). В январе 1991 г. СССР отказывается от многостороннего клиринга, переходя на мировые цены и на расчеты в свободно конвертируемой валюте. Этот удар, особо в части дешевого советского сырья, тут же толкает к краху СЭВ. Уже в июне того же года в Будапеште подписывается протокол об упразднении этой, еще отнюдь не безнадежной, организации. Военная структура ОВД упраздняется в феврале 1991 г., а 1 июля того же года оформляется роспуск Политического консультативного комитета. Как убедительно показывает историк Ю.С. Новопашин</w:t>
      </w:r>
      <w:r>
        <w:rPr>
          <w:rFonts w:cs="Bookman Old Style" w:ascii="Bookman Old Style" w:hAnsi="Bookman Old Style"/>
          <w:spacing w:val="-4"/>
          <w:vertAlign w:val="superscript"/>
        </w:rPr>
        <w:t>3</w:t>
      </w:r>
      <w:r>
        <w:rPr>
          <w:rFonts w:cs="Bookman Old Style" w:ascii="Bookman Old Style" w:hAnsi="Bookman Old Style"/>
          <w:spacing w:val="-4"/>
        </w:rPr>
        <w:t>, СЭВ уверенно шел к кризису уже давно (далее по материалам его статьи). В силу все тех же причин роста отставания всей системы, «атрофии стимулов к технологическому прогрессу», уже с 70-х гг. начались отказы от приобретения советских машин и оборудования. За десятилетие (1975–1985) нереализованные выгоды от неэкви</w:t>
        <w:softHyphen/>
        <w:t>валентного обмена с европейскими социалистическими стра</w:t>
        <w:softHyphen/>
        <w:t>нами составили 85 млрд. руб. Экономическое объединение было еще вполне поправимо. Но «новаторы-перестройщики» отказались от всего позитивного, суть чего М.С. Горбачев выразил в следующих словах: «Правильно «мы» сделали, что перестали обращать внимание на своих бывших союзников. Пусть сами разбираются, хотят или не хотят они иметь с нами дело… А мы обойдемся». К тому же «кремлевские перест</w:t>
        <w:softHyphen/>
        <w:t xml:space="preserve">ройщики» не сумели хотя бы скорректировать свое политическое отношение к расстрелу польских офицеров в 1940 г., к событиям 1956 и 1968 гг. (хотя думается, что эти вопросы сложней, нежели их освещает Новопашин, – здесь нужно увязывать и белочешское восстание, и белополяков в Киеве, и войска стран – сателлитов фашистской Германии на территории СССР). Выдвигает Новопашин и вовсе шокирующее соображение чешского историка Я. Ламберта – «Восточная Европа и была отпущена на свободу» в результате торга Горбачева и его свиты в Рейкьявике с президентом Рейганом и на Мальте с президентом Бушем. Так не так (доступ к архивам еще ограничен), но ослепленность «нетленными идеями нового политического мышления» поневоле отодвигала все остальное на задний план. </w:t>
      </w:r>
    </w:p>
    <w:p>
      <w:pPr>
        <w:pStyle w:val="Normal"/>
        <w:spacing w:lineRule="exact" w:line="235"/>
        <w:ind w:firstLine="301"/>
        <w:jc w:val="both"/>
        <w:rPr/>
      </w:pPr>
      <w:r>
        <w:rPr>
          <w:rFonts w:cs="Bookman Old Style" w:ascii="Bookman Old Style" w:hAnsi="Bookman Old Style"/>
          <w:spacing w:val="-4"/>
        </w:rPr>
        <w:t xml:space="preserve">Наконец, уже к концу 80-х гг. партийное, политическое, социальное, «федеральное» положение в самом СССР становилось столь неприглядным, что само по себе служило основанием для отторжения. </w:t>
      </w:r>
    </w:p>
    <w:p>
      <w:pPr>
        <w:pStyle w:val="Normal"/>
        <w:spacing w:lineRule="exact" w:line="235"/>
        <w:ind w:firstLine="301"/>
        <w:jc w:val="both"/>
        <w:rPr/>
      </w:pPr>
      <w:r>
        <w:rPr>
          <w:rFonts w:cs="Bookman Old Style" w:ascii="Bookman Old Style" w:hAnsi="Bookman Old Style"/>
          <w:spacing w:val="-7"/>
        </w:rPr>
        <w:t xml:space="preserve">Так что «началось» все отнюдь не с «внешнего кольца», но просто начать с этого «кольца» действительно удобней. Тем более что в этом «кольце» (Югославия, страны ЦВЕ, Китай, Вьетнам и др.) уже обнаружились мощные разнообразия, дивергенции. </w:t>
      </w:r>
    </w:p>
    <w:p>
      <w:pPr>
        <w:pStyle w:val="Normal"/>
        <w:spacing w:lineRule="exact" w:line="235"/>
        <w:ind w:firstLine="301"/>
        <w:jc w:val="both"/>
        <w:rPr/>
      </w:pPr>
      <w:r>
        <w:rPr>
          <w:rFonts w:cs="Bookman Old Style" w:ascii="Bookman Old Style" w:hAnsi="Bookman Old Style"/>
          <w:spacing w:val="-4"/>
        </w:rPr>
        <w:t xml:space="preserve">События хронологически, регионально, постраново развивались существенно по-разному. В их накоплении отсчет можно начать с часто используемого в сравнениях и всеми признаваемого несколько особым югославского варианта.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pPr>
      <w:r>
        <w:rPr>
          <w:vertAlign w:val="superscript"/>
        </w:rPr>
        <w:t>1</w:t>
      </w:r>
      <w:r>
        <w:rPr/>
        <w:t xml:space="preserve"> См.: ВПСА, 1997, № 1(7), с. 8. </w:t>
      </w:r>
    </w:p>
    <w:p>
      <w:pPr>
        <w:pStyle w:val="Endnote"/>
        <w:spacing w:lineRule="exact" w:line="180"/>
        <w:rPr/>
      </w:pPr>
      <w:r>
        <w:rPr>
          <w:rStyle w:val="EndnoteCharacters"/>
        </w:rPr>
        <w:t>2</w:t>
      </w:r>
      <w:r>
        <w:rPr/>
        <w:t xml:space="preserve"> </w:t>
      </w:r>
      <w:r>
        <w:rPr>
          <w:i/>
        </w:rPr>
        <w:t xml:space="preserve">Медведев В.А. </w:t>
      </w:r>
      <w:r>
        <w:rPr/>
        <w:t xml:space="preserve">Прозрение, миф или предательство? М., 1998, с. 313. </w:t>
      </w:r>
    </w:p>
    <w:p>
      <w:pPr>
        <w:pStyle w:val="Endnote"/>
        <w:spacing w:lineRule="exact" w:line="180"/>
        <w:rPr/>
      </w:pPr>
      <w:r>
        <w:rPr>
          <w:rStyle w:val="EndnoteCharacters"/>
        </w:rPr>
        <w:t>3</w:t>
      </w:r>
      <w:r>
        <w:rPr/>
        <w:t xml:space="preserve"> </w:t>
      </w:r>
      <w:r>
        <w:rPr>
          <w:i/>
        </w:rPr>
        <w:t xml:space="preserve">Новопашин Ю.С. </w:t>
      </w:r>
      <w:r>
        <w:rPr/>
        <w:t xml:space="preserve">Размышления о нашем недавнем прошлом // ВИ, 2001, № 6. </w:t>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27.4.1. Югославский («европейско-демократический») вариант (сбылись, по всем статьям, мечты диссидента М. Джилас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Bookman Old Style" w:ascii="Bookman Old Style" w:hAnsi="Bookman Old Style"/>
          <w:spacing w:val="-6"/>
        </w:rPr>
        <w:t xml:space="preserve">В отличие от большинства других стран Центральной и Восточной Европы в Югославии в условиях антифашистской борьбы (между прочим, опять предкатастрофические обстоятельства) социалистические преобразования были реализованы в основном собственными силами. Югославское сопротивление возникло и сложилось вне существенной связи с СССР, помогавшим уже позже. По всей видимости, в связи с этим же (каждая революция сама себе «эпицентр») получилось так, что уже в 1948 г. отношения Югославии с другими социалистическими странами, прежде всего с СССР, были прерваны. Хотя, наверное, и диктаторские замашки вождей сказались. А с 1949 г. получили весьма всестороннее развитие отношения с США, Великобританией, Францией, Германией, Грецией, Турцией, Австрией и др. </w:t>
      </w:r>
    </w:p>
    <w:p>
      <w:pPr>
        <w:pStyle w:val="3"/>
        <w:spacing w:lineRule="exact" w:line="240"/>
        <w:ind w:right="0" w:firstLine="301"/>
        <w:jc w:val="both"/>
        <w:rPr/>
      </w:pPr>
      <w:r>
        <w:rPr>
          <w:rFonts w:cs="Bookman Old Style" w:ascii="Bookman Old Style" w:hAnsi="Bookman Old Style"/>
          <w:spacing w:val="-7"/>
        </w:rPr>
        <w:t>Таким образом, особый исторический и внешний материальный контекст развития событий в Югославии состоял, образно говоря, в наиболее влиятельном западном «демократическом» и идеологическом воздействии. Соответственно примерно с 1950 г. в Югославии и стала складываться тоже несколько особая система отношений, как иногда говорят, «иллирийского, или самоуп</w:t>
        <w:softHyphen/>
        <w:t xml:space="preserve">равляемого, социализма», связываемого также с концепцией «рыночного социализма». Трактуется она довольно по-разному. </w:t>
      </w:r>
    </w:p>
    <w:p>
      <w:pPr>
        <w:pStyle w:val="3"/>
        <w:spacing w:lineRule="exact" w:line="233"/>
        <w:ind w:right="0" w:firstLine="301"/>
        <w:jc w:val="both"/>
        <w:rPr>
          <w:rFonts w:ascii="Bookman Old Style" w:hAnsi="Bookman Old Style" w:cs="Bookman Old Style"/>
          <w:i/>
          <w:i/>
          <w:spacing w:val="-9"/>
        </w:rPr>
      </w:pPr>
      <w:r>
        <w:rPr>
          <w:rFonts w:cs="Bookman Old Style" w:ascii="Bookman Old Style" w:hAnsi="Bookman Old Style"/>
          <w:spacing w:val="-9"/>
        </w:rPr>
        <w:t>В самом законе 1950 г. определяется, что «предприятиями как общенародной собственностью управляют трудовые коллективы...» в форме «рабочих советов». Эти отношения иногда характеризовались как «прямо противоположные тем, которые сложились в нашей стране» (В.Г. Марахов</w:t>
      </w:r>
      <w:r>
        <w:rPr>
          <w:rFonts w:cs="Bookman Old Style" w:ascii="Bookman Old Style" w:hAnsi="Bookman Old Style"/>
          <w:spacing w:val="-9"/>
          <w:vertAlign w:val="superscript"/>
        </w:rPr>
        <w:t>1</w:t>
      </w:r>
      <w:r>
        <w:rPr>
          <w:rFonts w:cs="Bookman Old Style" w:ascii="Bookman Old Style" w:hAnsi="Bookman Old Style"/>
          <w:spacing w:val="-9"/>
        </w:rPr>
        <w:t>). Но все же чаще встречаются другие объяснения. Так, В. Радаев и А. Аузан характеризуют этот вариант (в известных экономнауке терминах) не как «административно-командный», а как «административный», с большим значением рынка; это обусловило некоторый подъем жизненного уровня, но и вместе с имущественной дифференциацией, некоторой безработицей и пр. Однако при этом совсем не решается «роковая» проблема научно-технического прогресса, что дает основания авторам характеризовать системы как однотипные (опять же в стандартных и нелепых экономических терминах – «государственный социализм»)</w:t>
      </w:r>
      <w:r>
        <w:rPr>
          <w:rFonts w:cs="Bookman Old Style" w:ascii="Bookman Old Style" w:hAnsi="Bookman Old Style"/>
          <w:spacing w:val="-9"/>
          <w:vertAlign w:val="superscript"/>
        </w:rPr>
        <w:t>2</w:t>
      </w:r>
      <w:r>
        <w:rPr>
          <w:rFonts w:cs="Bookman Old Style" w:ascii="Bookman Old Style" w:hAnsi="Bookman Old Style"/>
          <w:spacing w:val="-9"/>
        </w:rPr>
        <w:t>. Этот вариант А.А. Сергеев называет «хозрасчетной бюрократией», лишь спустившейся на уровень предприятий</w:t>
      </w:r>
      <w:r>
        <w:rPr>
          <w:rFonts w:cs="Bookman Old Style" w:ascii="Bookman Old Style" w:hAnsi="Bookman Old Style"/>
          <w:spacing w:val="-9"/>
          <w:vertAlign w:val="superscript"/>
        </w:rPr>
        <w:t>3</w:t>
      </w:r>
      <w:r>
        <w:rPr>
          <w:rFonts w:cs="Bookman Old Style" w:ascii="Bookman Old Style" w:hAnsi="Bookman Old Style"/>
          <w:spacing w:val="-9"/>
        </w:rPr>
        <w:t>; далее, считается, что здесь получаются «самоуправляющиеся организации бюрократических сил», все тот же мифический «этатизм» (П.Е. Кандель</w:t>
      </w:r>
      <w:r>
        <w:rPr>
          <w:rFonts w:cs="Bookman Old Style" w:ascii="Bookman Old Style" w:hAnsi="Bookman Old Style"/>
          <w:spacing w:val="-9"/>
          <w:vertAlign w:val="superscript"/>
        </w:rPr>
        <w:t>4</w:t>
      </w:r>
      <w:r>
        <w:rPr>
          <w:rFonts w:cs="Bookman Old Style" w:ascii="Bookman Old Style" w:hAnsi="Bookman Old Style"/>
          <w:spacing w:val="-9"/>
        </w:rPr>
        <w:t>), а З. Млынарж полагает, что вариант сам по себе положительный, но неуспешный по причине «административно-бюрократической системы управления»</w:t>
      </w:r>
      <w:r>
        <w:rPr>
          <w:rFonts w:cs="Bookman Old Style" w:ascii="Bookman Old Style" w:hAnsi="Bookman Old Style"/>
          <w:spacing w:val="-9"/>
          <w:vertAlign w:val="superscript"/>
        </w:rPr>
        <w:t>5</w:t>
      </w:r>
      <w:r>
        <w:rPr>
          <w:rFonts w:cs="Bookman Old Style" w:ascii="Bookman Old Style" w:hAnsi="Bookman Old Style"/>
          <w:spacing w:val="-9"/>
        </w:rPr>
        <w:t>. Интересно, что и с явно «правой» стороны (Институт экономического развития ВБ; С. Ком</w:t>
        <w:softHyphen/>
        <w:t>мандер) характеристики в чем-то весьма сходные: «низкая конкурентоспособность, связанная с высоким уровнем концентрации производства и управления», «повышения заработной платы, вызванные системой участия рабочих в управлении»</w:t>
      </w:r>
      <w:r>
        <w:rPr>
          <w:rFonts w:cs="Bookman Old Style" w:ascii="Bookman Old Style" w:hAnsi="Bookman Old Style"/>
          <w:spacing w:val="-9"/>
          <w:vertAlign w:val="superscript"/>
        </w:rPr>
        <w:t>6</w:t>
      </w:r>
      <w:r>
        <w:rPr>
          <w:rFonts w:cs="Bookman Old Style" w:ascii="Bookman Old Style" w:hAnsi="Bookman Old Style"/>
          <w:spacing w:val="-9"/>
        </w:rPr>
        <w:t xml:space="preserve"> (поэтому в сред</w:t>
        <w:softHyphen/>
        <w:t>нем за десять дообвальных лет инфляция в Югославии была много выше, чем даже в следующей за ней Польше: 20 и 4,6%)</w:t>
      </w:r>
      <w:r>
        <w:rPr>
          <w:rFonts w:cs="Bookman Old Style" w:ascii="Bookman Old Style" w:hAnsi="Bookman Old Style"/>
          <w:spacing w:val="-9"/>
          <w:vertAlign w:val="superscript"/>
        </w:rPr>
        <w:t>7</w:t>
      </w:r>
      <w:r>
        <w:rPr>
          <w:rFonts w:cs="Bookman Old Style" w:ascii="Bookman Old Style" w:hAnsi="Bookman Old Style"/>
          <w:spacing w:val="-9"/>
        </w:rPr>
        <w:t xml:space="preserve">. </w:t>
      </w:r>
    </w:p>
    <w:p>
      <w:pPr>
        <w:pStyle w:val="Normal"/>
        <w:spacing w:lineRule="exact" w:line="240"/>
        <w:ind w:firstLine="301"/>
        <w:jc w:val="both"/>
        <w:rPr/>
      </w:pPr>
      <w:r>
        <w:rPr>
          <w:rFonts w:cs="Bookman Old Style" w:ascii="Bookman Old Style" w:hAnsi="Bookman Old Style"/>
          <w:spacing w:val="-11"/>
        </w:rPr>
        <w:t>Короче говоря, югославский вариант,</w:t>
      </w:r>
      <w:r>
        <w:rPr>
          <w:rFonts w:cs="Bookman Old Style" w:ascii="Bookman Old Style" w:hAnsi="Bookman Old Style"/>
          <w:spacing w:val="-5"/>
        </w:rPr>
        <w:t xml:space="preserve"> с той же самой «роковой» проблемой, что и у всех других, с кондово экономической точки зрения в «левой» версии объясняется теми же стандартами (с оттенками): «монополизм», «административность», «бюрократизм», «го</w:t>
        <w:softHyphen/>
        <w:t>сударственный социализм», «этакратизм» и пр., а в «пра</w:t>
        <w:softHyphen/>
        <w:t>вой» версии (Коммандер) как своего рода еще плохой, несовершенный рынок, неконкурентный, с индексируемой зарплатой (а не изменяющей занятость) и т.д. Между тем в производственном содержа</w:t>
        <w:softHyphen/>
        <w:t>нии это все та же самая группоиерархическая (с несколько ослаб</w:t>
        <w:softHyphen/>
        <w:t>ленным централизмом) собственность на технологии, доминирование планового (функционального, статусного) равновесия, «тех</w:t>
        <w:softHyphen/>
        <w:t>нологический феод» с несколько более заметными элементами рынка, но и с тем же антиновационным, самозамкнутым внутриучрежденческим самоуправлением. Этот вариант можно считать относительно близким к анархо-синдикалистскому (немыслимому для масштабов России и в свое время забракованному большевиками), но и все же с неизбывной иерархией (осуществлявшей и постэгокультурную функ</w:t>
        <w:softHyphen/>
        <w:t>цию). В этом пункте «приватизатор» В. Рутгайзер справедливо возражает коллеге Б. Пинскеру, что в Югославии не было коллективной собственности</w:t>
      </w:r>
      <w:r>
        <w:rPr>
          <w:rFonts w:cs="Bookman Old Style" w:ascii="Bookman Old Style" w:hAnsi="Bookman Old Style"/>
          <w:spacing w:val="-5"/>
          <w:vertAlign w:val="superscript"/>
        </w:rPr>
        <w:t>8</w:t>
      </w:r>
      <w:r>
        <w:rPr>
          <w:rFonts w:cs="Bookman Old Style" w:ascii="Bookman Old Style" w:hAnsi="Bookman Old Style"/>
          <w:spacing w:val="-5"/>
        </w:rPr>
        <w:t>, каковая, добавим, в стандартно-эко</w:t>
        <w:softHyphen/>
        <w:t>но</w:t>
        <w:softHyphen/>
        <w:t xml:space="preserve">мическом смысле (средства производства) возможна, как и «простое товарное производство», только как некоторый дополнительный сектор капитализма, вроде ЭСОП, или еще разве что для некоторых мелких предприятий. Чисто «коллективная» собственность на средства производства, как и чисто «трудовая» («простое товарное производство»), как таковая неустойчива, «физически» невозможна. И не «индексация зарплаты», не чувствительность занятости (это все экономические «объяснения»), а именно господство статусного равновесия с особо сильным групповым элементом и являлось причиной особо же сильной статусной избыточности («инфляция»).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Весьма характерно, что у ЕС были особенно тесные связи именно с Югославией (режим беспошлинной торговли многими промышленными товарами; инвестиционные займы). Вообще, вне всякой зависимости от «капитализмов» и «социализмов» Балканы были уже в течение нескольких столетий объектом интересов европейских держав, России, Турции, а с неких пор и «вездесущих» США. Потому и вестернизация там наползала довольно давно. Не дремал, так сказать, Запад, помогал энергичней, чем другим. Видимо, чтоб результатов демократии быстрей достичь. Получилось. К этому следует добавить, что (схоже особенно с Польшей) в сельском хозяйстве преобладал частный сектор, мелкотоварное крестьянское хозяйство. Обе страны, кстати, и оказались одними из главных инициаторов благотворных перемен.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После шатаний в реформах вариант, сперва в значительной мере как «коллективной капитализации», развернулся с января 1990 г. (план А. Марковича), что быстро привело к резкому спаду производства, капитальных вложений и т.д. Соответственно, по Б.П. Курашвили, югославский вариант был успешным, но оказался погублен «межнациональными конфликтами»</w:t>
      </w:r>
      <w:r>
        <w:rPr>
          <w:rFonts w:cs="Bookman Old Style" w:ascii="Bookman Old Style" w:hAnsi="Bookman Old Style"/>
          <w:spacing w:val="-7"/>
          <w:vertAlign w:val="superscript"/>
        </w:rPr>
        <w:t>9</w:t>
      </w:r>
      <w:r>
        <w:rPr>
          <w:rFonts w:cs="Bookman Old Style" w:ascii="Bookman Old Style" w:hAnsi="Bookman Old Style"/>
          <w:spacing w:val="-7"/>
        </w:rPr>
        <w:t xml:space="preserve">; мы же полагаем, что все почти полностью наоборот – вариант «рынка» на многонациональной почве легко (энтропийно) и подхлестнул национальные конфликты. Как это некогда и было в бойнях «национальной капитализации» в Западной Европе. </w:t>
      </w:r>
    </w:p>
    <w:p>
      <w:pPr>
        <w:pStyle w:val="Normal"/>
        <w:spacing w:lineRule="exact" w:line="240"/>
        <w:ind w:firstLine="301"/>
        <w:jc w:val="both"/>
        <w:rPr/>
      </w:pPr>
      <w:r>
        <w:rPr>
          <w:rFonts w:cs="Bookman Old Style" w:ascii="Bookman Old Style" w:hAnsi="Bookman Old Style"/>
          <w:spacing w:val="-7"/>
        </w:rPr>
        <w:t xml:space="preserve">Интересен весьма обстоятельный свежий материал либерала </w:t>
      </w:r>
      <w:r>
        <w:rPr>
          <w:rFonts w:cs="Bookman Old Style" w:ascii="Bookman Old Style" w:hAnsi="Bookman Old Style"/>
          <w:spacing w:val="-9"/>
        </w:rPr>
        <w:t>В. Кудрова</w:t>
      </w:r>
      <w:r>
        <w:rPr>
          <w:rFonts w:cs="Bookman Old Style" w:ascii="Bookman Old Style" w:hAnsi="Bookman Old Style"/>
          <w:spacing w:val="-9"/>
          <w:vertAlign w:val="superscript"/>
        </w:rPr>
        <w:t>10</w:t>
      </w:r>
      <w:r>
        <w:rPr>
          <w:rFonts w:cs="Bookman Old Style" w:ascii="Bookman Old Style" w:hAnsi="Bookman Old Style"/>
          <w:spacing w:val="-9"/>
        </w:rPr>
        <w:t xml:space="preserve">. Он, в частности, показывает, что «настоящего рынка </w:t>
      </w:r>
      <w:r>
        <w:rPr>
          <w:rFonts w:cs="Bookman Old Style" w:ascii="Bookman Old Style" w:hAnsi="Bookman Old Style"/>
          <w:spacing w:val="-6"/>
        </w:rPr>
        <w:t>в Югославии не было», так как отсутствовал «главнейший институт рынка», «реальный и ответственный собственник». Естественно, имеется в виду частный. (Мы понимаем это иначе, реальной была группоиерархическая собственность на технологии, даже в менее удачном варианте, нежели в СССР, в котором дефекты линейного производства были налицо, но, по меньшей мере, зарплатное проедание фондов развития практически отсутствовало.) Особо интересно здесь другое: если, по Б.П. Кураш</w:t>
        <w:softHyphen/>
        <w:t>вили, «успешный вариант» был загублен национализмом, то у Куд</w:t>
        <w:softHyphen/>
        <w:t xml:space="preserve">рова, хотя и подтекстуально, получается прямо наоборот. Сперва установленная «самостоятельность» предприятий, буквально в полном соответствии с идеологической целостностью «демократической» (либеральной) логики, стала распространяться не только на «атомы» (цеха и участки), но и на республики, области и пр. Первый серьезный межнациональный конфликт по вопросу государственного языка (хорваты – сербы) возник в 1967 г. Гораздо позже реализации идей «самоуправляемости», как их же своеобразное следствие. Почва для национализма и сепаратизма была, конечно, закоренелой и серьезной (высокая региональная неравномерность, большая развитость Хорватии и Словении, заметные там западнические симпатии, преимущественно албанское население в Косово, три конфессии и пр.), но шлюзы сепаратизму открыло уже изначальное ослабление федеральной власти. Так сказать, европейско-демократический вариант развития событий стал неотвратим.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 результате мечта М. Джиласа о ликвидации «тоталитаризма», увы, в многонациональной федерации с тремя конфессиями (как метаэтносами), можно сказать, неотвратимо осуществилась в энтропийном срыве в махровый национализм и сепаратизм. Весьма характерно и стремительное признание Западом, ислам обычно не жалующим, фундаментализма в Боснии и Герцеговине; благословение Ватиканом Хорватии. Как говорится, чистая «схема Вильсона». С июня 1991 г. началась война, полный вариант «европейско-демократического» рыночного преобразования социализма на многонациональной почве, как это, повторю, при</w:t>
        <w:softHyphen/>
        <w:t xml:space="preserve">мерно и было в давней истории Европы, в «войне всех против всех». Поразительно интересное упорство типологии «должных» перемен: «везде делай как у нас». Полагаю, что чисто экономические подробности (перемены производства, гиперинфляция, стабилизация и т.п.) по простым человеческим меркам на фоне развала, войны, блокады и т.п. могут представлять только «академический» интерес в его не лучшем нравственном качестве. </w:t>
      </w:r>
    </w:p>
    <w:p>
      <w:pPr>
        <w:pStyle w:val="3"/>
        <w:spacing w:lineRule="exact" w:line="233"/>
        <w:ind w:right="0" w:firstLine="301"/>
        <w:jc w:val="both"/>
        <w:rPr/>
      </w:pPr>
      <w:r>
        <w:rPr>
          <w:rFonts w:cs="Bookman Old Style" w:ascii="Bookman Old Style" w:hAnsi="Bookman Old Style"/>
          <w:spacing w:val="-6"/>
        </w:rPr>
        <w:t>Но уж поистине удивительна чуть ли не добуквенность исполнения хрустальных грез диссидента М. Джиласа (1969). Войны он конечно же не хотел, но она-то и возникла в точности (со</w:t>
        <w:softHyphen/>
        <w:t>ветую для убедительности почитать «диссидентский подлинник») по его схеме «права наций на отделение, на самостоятельную эко</w:t>
        <w:softHyphen/>
        <w:t>номику, независимые политические организации и собствен</w:t>
        <w:softHyphen/>
        <w:t>ную вооруженную силу»</w:t>
      </w:r>
      <w:r>
        <w:rPr>
          <w:rFonts w:cs="Bookman Old Style" w:ascii="Bookman Old Style" w:hAnsi="Bookman Old Style"/>
          <w:spacing w:val="-6"/>
          <w:vertAlign w:val="superscript"/>
        </w:rPr>
        <w:t>11</w:t>
      </w:r>
      <w:r>
        <w:rPr>
          <w:rFonts w:cs="Bookman Old Style" w:ascii="Bookman Old Style" w:hAnsi="Bookman Old Style"/>
          <w:spacing w:val="-6"/>
        </w:rPr>
        <w:t>, даже «договоров между суверенными государствами». Так и не понял Джилас ни самой системы, отделавшись поверхностной ерундой «тоталитаризма», ни того, что желанное «право наций», в отличие от его великого политического смысла в былых революционных процессах, при некоторых обстоятельствах неумолимо ведет к полному в смысле самой жизни бесправию человека, а, возможно, ныне и человечества. Кстати, Туджман и Изетбегович тоже вроде из диссидентских рядов. «Независимости» добились, ну а кровь – мелочи. Вот и приоткрывается помаленьку «роль диссидентуры в истории». Кри</w:t>
        <w:softHyphen/>
        <w:t xml:space="preserve">тиканская, кликушеская роль, которая в отличие от ординарной текущей и, наоборот, фундаментальной критики, по моему глубокому убеждению, будет со временем прописана человечеством в «метауголовном» праве. Если, конечно, успеется… </w:t>
      </w:r>
    </w:p>
    <w:p>
      <w:pPr>
        <w:pStyle w:val="Normal"/>
        <w:spacing w:lineRule="exact" w:line="233"/>
        <w:ind w:firstLine="301"/>
        <w:jc w:val="both"/>
        <w:rPr/>
      </w:pPr>
      <w:r>
        <w:rPr>
          <w:rFonts w:cs="Bookman Old Style" w:ascii="Bookman Old Style" w:hAnsi="Bookman Old Style"/>
          <w:spacing w:val="-5"/>
        </w:rPr>
        <w:t xml:space="preserve">Между тем именно югославские коммунисты, даже того же «самоуправленческого» толка (Э. Кардель и др.), вероятно, раньше всех начали предупреждать об опасности национализма, сепарационные последствия разгорания которого делают просто ничтожнейшими любые экономические разговорчики и даже успехи. Так сказать, инфляция успешно приостановлена в сочетании с развалом и реками крови. </w:t>
      </w:r>
    </w:p>
    <w:p>
      <w:pPr>
        <w:pStyle w:val="Normal"/>
        <w:spacing w:lineRule="exact" w:line="233"/>
        <w:ind w:firstLine="301"/>
        <w:jc w:val="both"/>
        <w:rPr/>
      </w:pPr>
      <w:r>
        <w:rPr>
          <w:rFonts w:cs="Bookman Old Style" w:ascii="Bookman Old Style" w:hAnsi="Bookman Old Style"/>
          <w:spacing w:val="-4"/>
        </w:rPr>
        <w:t>Возникшее тогда положение, даже в целом на Балканах, мож</w:t>
        <w:softHyphen/>
        <w:t>но охарактеризовать словами Е. Фадеева: в составе десятка «старых» и «новых» стран «друг друга боятся все», а в бывшей Югославии образуя «самое страшное в мире поле боя»</w:t>
      </w:r>
      <w:r>
        <w:rPr>
          <w:rFonts w:cs="Bookman Old Style" w:ascii="Bookman Old Style" w:hAnsi="Bookman Old Style"/>
          <w:spacing w:val="-4"/>
          <w:vertAlign w:val="superscript"/>
        </w:rPr>
        <w:t>12</w:t>
      </w:r>
      <w:r>
        <w:rPr>
          <w:rFonts w:cs="Bookman Old Style" w:ascii="Bookman Old Style" w:hAnsi="Bookman Old Style"/>
          <w:spacing w:val="-4"/>
        </w:rPr>
        <w:t>. Затем бой приостановился, но взаимный страх никуда не исчез. Полный «антитоталитаризм», как говорится. Хрестоматийный диссидентски-за</w:t>
        <w:softHyphen/>
        <w:t>падный «демократический» вариант. Похоже, еще и не завер</w:t>
        <w:softHyphen/>
        <w:t>шен</w:t>
        <w:softHyphen/>
        <w:t>ный даже после беспрецедентной по наглости натовской бомбар</w:t>
        <w:softHyphen/>
        <w:t>ди</w:t>
        <w:softHyphen/>
        <w:t>ровки Сербии. Ситуация вокруг Косово в обозримой перс</w:t>
        <w:softHyphen/>
        <w:t>пек</w:t>
        <w:softHyphen/>
        <w:t xml:space="preserve">тиве предстает безнадежной. </w:t>
      </w:r>
    </w:p>
    <w:p>
      <w:pPr>
        <w:pStyle w:val="Normal"/>
        <w:spacing w:lineRule="exact" w:line="240"/>
        <w:ind w:firstLine="301"/>
        <w:jc w:val="both"/>
        <w:rPr/>
      </w:pPr>
      <w:r>
        <w:rPr>
          <w:rFonts w:cs="Bookman Old Style" w:ascii="Bookman Old Style" w:hAnsi="Bookman Old Style"/>
          <w:spacing w:val="-5"/>
        </w:rPr>
        <w:t>В последнее время добавилась четкая тенденция распада уже новой Югославии – отделение Черногории. Поразительно ев</w:t>
        <w:softHyphen/>
        <w:t>ропей</w:t>
        <w:softHyphen/>
        <w:t>ски классично – почти чистый распад на «национальные госу</w:t>
        <w:softHyphen/>
        <w:t>дарст</w:t>
        <w:softHyphen/>
        <w:t xml:space="preserve">ва». Наползает конфликт того же «нового типа» в Македонии. </w:t>
      </w:r>
    </w:p>
    <w:p>
      <w:pPr>
        <w:pStyle w:val="Normal"/>
        <w:spacing w:lineRule="exact" w:line="240"/>
        <w:ind w:firstLine="301"/>
        <w:jc w:val="both"/>
        <w:rPr/>
      </w:pPr>
      <w:r>
        <w:rPr>
          <w:rFonts w:cs="Bookman Old Style" w:ascii="Bookman Old Style" w:hAnsi="Bookman Old Style"/>
          <w:spacing w:val="-7"/>
        </w:rPr>
        <w:t>Впрочем, здесь и В. Кудров на свой лад дает объяснение. «Военное вмешательство НАТО, будучи абсолютно незаконным и антигуманным, объективно все же помогло народу новой Югославии сделать правильный выбор и встать на путь демократического развития»</w:t>
      </w:r>
      <w:r>
        <w:rPr>
          <w:rFonts w:cs="Bookman Old Style" w:ascii="Bookman Old Style" w:hAnsi="Bookman Old Style"/>
          <w:spacing w:val="-7"/>
          <w:vertAlign w:val="superscript"/>
        </w:rPr>
        <w:t>13</w:t>
      </w:r>
      <w:r>
        <w:rPr>
          <w:rFonts w:cs="Bookman Old Style" w:ascii="Bookman Old Style" w:hAnsi="Bookman Old Style"/>
          <w:spacing w:val="-7"/>
        </w:rPr>
        <w:t>. Тем самым заодно и ясный прецедент создан – как наставлять на путь истинный. Хотя заметим, что уже цитированный Ю.С. Новопашин делает несколько другой вывод: «В отсутствие ОВД уже ничто не могло остановить НАТО от ракетно-бомбовых ударов по СФРЮ, да и в будущем никто, ни одна страна в Европе (за исключением, быть может, Российской Федерации, у которой еще сохраняется в боеспособном состоянии некоторая часть ядерного арсенала) не гарантированы от подобных силовых методов в отношении каких-либо неугодных НАТО правительств или неугодных лидеров типа С. Милошевича»</w:t>
      </w:r>
      <w:r>
        <w:rPr>
          <w:rFonts w:cs="Bookman Old Style" w:ascii="Bookman Old Style" w:hAnsi="Bookman Old Style"/>
          <w:spacing w:val="-7"/>
          <w:vertAlign w:val="superscript"/>
        </w:rPr>
        <w:t>14</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5"/>
        </w:rPr>
        <w:t xml:space="preserve">Поскольку же сейчас на Западе начинает муссироваться идея восстановительной помощи порушенным войной осколкам бывшей Югославии, постольку же это теперь означает удовлетворение началом успешного вписания этих осколков в периферию «схемы Вильсона», МКС. Для этого, собственно, и любых потоков крови людской было не жалко. На других флангах «переработки» (страны ЦВЕ, бывший СССР, Китай и др.) такой полномерный успех пока еще не достигнут.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95"/>
        <w:rPr/>
      </w:pPr>
      <w:r>
        <w:rPr>
          <w:vertAlign w:val="superscript"/>
        </w:rPr>
        <w:t>1</w:t>
      </w:r>
      <w:r>
        <w:rPr/>
        <w:t xml:space="preserve"> </w:t>
      </w:r>
      <w:r>
        <w:rPr>
          <w:i/>
        </w:rPr>
        <w:t xml:space="preserve">Марахов В.Г. </w:t>
      </w:r>
      <w:r>
        <w:rPr/>
        <w:t xml:space="preserve">Эффект нелинейности // Стратегия обновления. Новый хозяйственный механизм. М., 1990, с. 47. </w:t>
      </w:r>
    </w:p>
    <w:p>
      <w:pPr>
        <w:pStyle w:val="Endnote"/>
        <w:spacing w:lineRule="exact" w:line="195"/>
        <w:rPr/>
      </w:pPr>
      <w:r>
        <w:rPr>
          <w:rStyle w:val="EndnoteCharacters"/>
        </w:rPr>
        <w:t>2</w:t>
      </w:r>
      <w:r>
        <w:rPr/>
        <w:t xml:space="preserve"> </w:t>
      </w:r>
      <w:r>
        <w:rPr>
          <w:i/>
        </w:rPr>
        <w:t xml:space="preserve">Радаев В., Аузан А. </w:t>
      </w:r>
      <w:r>
        <w:rPr/>
        <w:t xml:space="preserve">Социализм: возможны варианты // ВЭ, 1989, № 9, с. 115. </w:t>
      </w:r>
    </w:p>
    <w:p>
      <w:pPr>
        <w:pStyle w:val="Endnote"/>
        <w:spacing w:lineRule="exact" w:line="195"/>
        <w:rPr>
          <w:spacing w:val="-4"/>
        </w:rPr>
      </w:pPr>
      <w:r>
        <w:rPr>
          <w:rStyle w:val="EndnoteCharacters"/>
        </w:rPr>
        <w:t>3</w:t>
      </w:r>
      <w:r>
        <w:rPr/>
        <w:t xml:space="preserve"> </w:t>
      </w:r>
      <w:r>
        <w:rPr>
          <w:i/>
          <w:spacing w:val="-4"/>
        </w:rPr>
        <w:t xml:space="preserve">Сергеев А.А. </w:t>
      </w:r>
      <w:r>
        <w:rPr>
          <w:spacing w:val="-4"/>
        </w:rPr>
        <w:t xml:space="preserve">Из сегодня в завтра или позавчера // ЭН, 1989, № 9, с. 124. </w:t>
      </w:r>
    </w:p>
    <w:p>
      <w:pPr>
        <w:pStyle w:val="Endnote"/>
        <w:spacing w:lineRule="exact" w:line="195"/>
        <w:rPr/>
      </w:pPr>
      <w:r>
        <w:rPr>
          <w:rStyle w:val="EndnoteCharacters"/>
        </w:rPr>
        <w:t>4</w:t>
      </w:r>
      <w:r>
        <w:rPr/>
        <w:t xml:space="preserve"> </w:t>
      </w:r>
      <w:r>
        <w:rPr>
          <w:i/>
        </w:rPr>
        <w:t xml:space="preserve">Кандель П.Е. </w:t>
      </w:r>
      <w:r>
        <w:rPr/>
        <w:t xml:space="preserve">Социалистическое самоуправление (к теории и методологии  исследования) // ФН, 1989, № 6,  с. 9. </w:t>
      </w:r>
    </w:p>
    <w:p>
      <w:pPr>
        <w:pStyle w:val="Endnote"/>
        <w:spacing w:lineRule="exact" w:line="195"/>
        <w:rPr/>
      </w:pPr>
      <w:r>
        <w:rPr>
          <w:rStyle w:val="EndnoteCharacters"/>
        </w:rPr>
        <w:t>5</w:t>
      </w:r>
      <w:r>
        <w:rPr/>
        <w:t xml:space="preserve"> </w:t>
      </w:r>
      <w:r>
        <w:rPr>
          <w:i/>
        </w:rPr>
        <w:t xml:space="preserve">Млынарж З. </w:t>
      </w:r>
      <w:r>
        <w:rPr/>
        <w:t xml:space="preserve">Трудовой коллектив как субъект политической системы // Коммунист, 1990, № 18, с. 37. </w:t>
      </w:r>
    </w:p>
    <w:p>
      <w:pPr>
        <w:pStyle w:val="Endnote"/>
        <w:spacing w:lineRule="exact" w:line="195"/>
        <w:rPr/>
      </w:pPr>
      <w:r>
        <w:rPr>
          <w:rStyle w:val="EndnoteCharacters"/>
        </w:rPr>
        <w:t>6</w:t>
      </w:r>
      <w:r>
        <w:rPr/>
        <w:t xml:space="preserve"> </w:t>
      </w:r>
      <w:r>
        <w:rPr>
          <w:i/>
        </w:rPr>
        <w:t xml:space="preserve">Коммандер С. </w:t>
      </w:r>
      <w:r>
        <w:rPr/>
        <w:t xml:space="preserve">Инфляция и переход к рынку в странах Восточной и Центральной Европы //  РЭЖ, 1992, № 10, с. 105. </w:t>
      </w:r>
    </w:p>
    <w:p>
      <w:pPr>
        <w:pStyle w:val="Endnote"/>
        <w:spacing w:lineRule="exact" w:line="195"/>
        <w:rPr/>
      </w:pPr>
      <w:r>
        <w:rPr>
          <w:rStyle w:val="EndnoteCharacters"/>
        </w:rPr>
        <w:t>7</w:t>
      </w:r>
      <w:r>
        <w:rPr/>
        <w:t xml:space="preserve"> Там же, с. 103. </w:t>
      </w:r>
    </w:p>
    <w:p>
      <w:pPr>
        <w:pStyle w:val="Endnote"/>
        <w:spacing w:lineRule="exact" w:line="195"/>
        <w:rPr/>
      </w:pPr>
      <w:r>
        <w:rPr>
          <w:rStyle w:val="EndnoteCharacters"/>
        </w:rPr>
        <w:t>8</w:t>
      </w:r>
      <w:r>
        <w:rPr/>
        <w:t xml:space="preserve"> </w:t>
      </w:r>
      <w:r>
        <w:rPr>
          <w:i/>
        </w:rPr>
        <w:t xml:space="preserve">Рутгайзер В. </w:t>
      </w:r>
      <w:r>
        <w:rPr/>
        <w:t xml:space="preserve">Приватизация в России: движение «на ощупь» // ВЭ, 1993, № 10, с. 60. </w:t>
      </w:r>
    </w:p>
    <w:p>
      <w:pPr>
        <w:pStyle w:val="Endnote"/>
        <w:spacing w:lineRule="exact" w:line="195"/>
        <w:rPr/>
      </w:pPr>
      <w:r>
        <w:rPr>
          <w:rStyle w:val="EndnoteCharacters"/>
        </w:rPr>
        <w:t>9</w:t>
      </w:r>
      <w:r>
        <w:rPr/>
        <w:t xml:space="preserve"> </w:t>
      </w:r>
      <w:r>
        <w:rPr>
          <w:i/>
        </w:rPr>
        <w:t xml:space="preserve">Курашвили Б.П. </w:t>
      </w:r>
      <w:r>
        <w:rPr/>
        <w:t xml:space="preserve">Манифест нового социализма // ЭГ, 1995, № 35–38. </w:t>
      </w:r>
    </w:p>
    <w:p>
      <w:pPr>
        <w:pStyle w:val="Endnote"/>
        <w:spacing w:lineRule="exact" w:line="195"/>
        <w:rPr/>
      </w:pPr>
      <w:r>
        <w:rPr>
          <w:rStyle w:val="EndnoteCharacters"/>
        </w:rPr>
        <w:t>10</w:t>
      </w:r>
      <w:r>
        <w:rPr/>
        <w:t xml:space="preserve"> </w:t>
      </w:r>
      <w:r>
        <w:rPr>
          <w:i/>
        </w:rPr>
        <w:t xml:space="preserve">Кудров В. </w:t>
      </w:r>
      <w:r>
        <w:rPr/>
        <w:t xml:space="preserve">Югославский «рыночный» социализм: крах закономерен // ВЭ, 2001, № 10, с. 124, 125 и др. </w:t>
      </w:r>
    </w:p>
    <w:p>
      <w:pPr>
        <w:pStyle w:val="Endnote"/>
        <w:spacing w:lineRule="exact" w:line="195"/>
        <w:rPr/>
      </w:pPr>
      <w:r>
        <w:rPr>
          <w:rStyle w:val="EndnoteCharacters"/>
        </w:rPr>
        <w:t>11</w:t>
      </w:r>
      <w:r>
        <w:rPr/>
        <w:t xml:space="preserve"> </w:t>
      </w:r>
      <w:r>
        <w:rPr>
          <w:i/>
        </w:rPr>
        <w:t xml:space="preserve">Джилас М. </w:t>
      </w:r>
      <w:r>
        <w:rPr/>
        <w:t xml:space="preserve">Лицо тоталитаризма, с. 506. </w:t>
      </w:r>
    </w:p>
    <w:p>
      <w:pPr>
        <w:pStyle w:val="Endnote"/>
        <w:spacing w:lineRule="exact" w:line="195"/>
        <w:rPr/>
      </w:pPr>
      <w:r>
        <w:rPr>
          <w:rStyle w:val="EndnoteCharacters"/>
        </w:rPr>
        <w:t>12</w:t>
      </w:r>
      <w:r>
        <w:rPr/>
        <w:t xml:space="preserve"> </w:t>
      </w:r>
      <w:r>
        <w:rPr>
          <w:i/>
        </w:rPr>
        <w:t xml:space="preserve">Фадеев Е. </w:t>
      </w:r>
      <w:r>
        <w:rPr/>
        <w:t xml:space="preserve">Друг друга боятся все // Правда, 1994, 22 окт. </w:t>
      </w:r>
    </w:p>
    <w:p>
      <w:pPr>
        <w:pStyle w:val="Endnote"/>
        <w:spacing w:lineRule="exact" w:line="195"/>
        <w:rPr/>
      </w:pPr>
      <w:r>
        <w:rPr>
          <w:rStyle w:val="EndnoteCharacters"/>
        </w:rPr>
        <w:t>13</w:t>
      </w:r>
      <w:r>
        <w:rPr/>
        <w:t xml:space="preserve"> </w:t>
      </w:r>
      <w:r>
        <w:rPr>
          <w:i/>
        </w:rPr>
        <w:t>Кудров В.</w:t>
      </w:r>
      <w:r>
        <w:rPr/>
        <w:t xml:space="preserve"> Цит. статья, с. 125.</w:t>
      </w:r>
    </w:p>
    <w:p>
      <w:pPr>
        <w:pStyle w:val="Endnote"/>
        <w:spacing w:lineRule="exact" w:line="195"/>
        <w:rPr/>
      </w:pPr>
      <w:r>
        <w:rPr>
          <w:rStyle w:val="EndnoteCharacters"/>
        </w:rPr>
        <w:t>14</w:t>
      </w:r>
      <w:r>
        <w:rPr/>
        <w:t xml:space="preserve"> </w:t>
      </w:r>
      <w:r>
        <w:rPr>
          <w:i/>
        </w:rPr>
        <w:t>Новопашин Ю. С.</w:t>
      </w:r>
      <w:r>
        <w:rPr/>
        <w:t xml:space="preserve"> Размышления… // ВИ, 2001, № 6, с. 31. </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7.4.2. Восточная Европа (ограниченность </w:t>
        <w:br/>
        <w:t xml:space="preserve">экономических толкований; </w:t>
        <w:br/>
        <w:t xml:space="preserve">европериферийная неустойчивость </w:t>
        <w:br/>
        <w:t xml:space="preserve">поглощений с соблазном помощи новому </w:t>
        <w:br/>
        <w:t>«санитарному кордону»)</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2"/>
        <w:ind w:firstLine="301"/>
        <w:jc w:val="both"/>
        <w:rPr>
          <w:rFonts w:ascii="Bookman Old Style" w:hAnsi="Bookman Old Style" w:cs="Bookman Old Style"/>
          <w:i/>
          <w:i/>
          <w:spacing w:val="-7"/>
        </w:rPr>
      </w:pPr>
      <w:r>
        <w:rPr>
          <w:rFonts w:cs="Bookman Old Style" w:ascii="Bookman Old Style" w:hAnsi="Bookman Old Style"/>
          <w:spacing w:val="-7"/>
        </w:rPr>
        <w:t>Произошедшее в самом конце 80-х гг. в странах Центральной и Восточной Европы (в этих неоднозначных определениях от бывшего СССР мы отвлекаемся), с исторически едва ли не уникальной синхронностью, с западной точки зрения стало тут же, и без тени сомнений, именоваться революциями. В самом деле, относительно высокая массовость процессов, причем с всенародных «низов», формально дает на то основания. Но вот только какая революция? Ведь не буржуазная же, так как страны эти в феодальные при всем желании не зачислишь (хотя и к этой любопытной версии еще вернемся). Тогда, по свежим следам, многие, как, скажем, Ю. Князев, вскорости стали называть эти перемены «демократическими революциями»</w:t>
      </w:r>
      <w:r>
        <w:rPr>
          <w:rFonts w:cs="Bookman Old Style" w:ascii="Bookman Old Style" w:hAnsi="Bookman Old Style"/>
          <w:spacing w:val="-7"/>
          <w:vertAlign w:val="superscript"/>
        </w:rPr>
        <w:t>1</w:t>
      </w:r>
      <w:r>
        <w:rPr>
          <w:rFonts w:cs="Bookman Old Style" w:ascii="Bookman Old Style" w:hAnsi="Bookman Old Style"/>
          <w:spacing w:val="-7"/>
        </w:rPr>
        <w:t xml:space="preserve">. Разумеется, похоже, но абстрактных демократий тоже никогда не бывает. Хотя в этой «народной» плоскости кое-что, конечно, проясняется. </w:t>
      </w:r>
    </w:p>
    <w:p>
      <w:pPr>
        <w:pStyle w:val="Normal"/>
        <w:spacing w:lineRule="exact" w:line="232"/>
        <w:ind w:firstLine="301"/>
        <w:jc w:val="both"/>
        <w:rPr/>
      </w:pPr>
      <w:r>
        <w:rPr>
          <w:rFonts w:cs="Bookman Old Style" w:ascii="Bookman Old Style" w:hAnsi="Bookman Old Style"/>
          <w:spacing w:val="-4"/>
        </w:rPr>
        <w:t>Почти с полным сходством произошло крушение высших партийных структур (причем типологически, отчасти, кроме Румынии, с мирной сдачей власти) в значительной мере под справедливыми, но больше наивными, почти люмпенскими флагами борьбы с «заевшимися», привилегиями, «дачами» и пр. Впрочем, если даже Р. Дарендорф упоминает такой «эффект ложного эгалитаризма», как «дачи коммунистических функционеров»</w:t>
      </w:r>
      <w:r>
        <w:rPr>
          <w:rFonts w:cs="Bookman Old Style" w:ascii="Bookman Old Style" w:hAnsi="Bookman Old Style"/>
          <w:spacing w:val="-4"/>
          <w:vertAlign w:val="superscript"/>
        </w:rPr>
        <w:t>2</w:t>
      </w:r>
      <w:r>
        <w:rPr>
          <w:rFonts w:cs="Bookman Old Style" w:ascii="Bookman Old Style" w:hAnsi="Bookman Old Style"/>
          <w:spacing w:val="-4"/>
        </w:rPr>
        <w:t xml:space="preserve">, то вопрос стоит хоть легкого касания. Дачи, к примеру, нынешнего «демократического» и даже заметно более широкого «новорусского» контингента, как известно, гораздо шикарней казенных дач былых членов Политбюро. </w:t>
      </w:r>
    </w:p>
    <w:p>
      <w:pPr>
        <w:pStyle w:val="Normal"/>
        <w:spacing w:lineRule="exact" w:line="232"/>
        <w:ind w:firstLine="301"/>
        <w:jc w:val="both"/>
        <w:rPr/>
      </w:pPr>
      <w:r>
        <w:rPr>
          <w:rFonts w:cs="Bookman Old Style" w:ascii="Bookman Old Style" w:hAnsi="Bookman Old Style"/>
          <w:spacing w:val="-3"/>
        </w:rPr>
        <w:t>Привилегии в любом обществе могут быть изощренными, излишними и пр. Но они всегда, уже как «деньги политики» (Т. Па</w:t>
      </w:r>
      <w:r>
        <w:rPr>
          <w:rFonts w:cs="Bookman Old Style" w:ascii="Bookman Old Style" w:hAnsi="Bookman Old Style"/>
          <w:spacing w:val="-6"/>
        </w:rPr>
        <w:t>рсонс), неизбежны, остается их лишь по возможности легитимировать, сдерживать институциями. Надежды на неких святых, готовых работать на напряженных должностях «как все», «за так» или «за совесть», на первый взгляд добродетельны. Но, к сожалению, маловато таких желающих наскребется, да и по анкете их не определишь. Так что по сути это ставка на аскетов, фанатиков, честолюбцев и властолюбцев, что упаси бог. Один такой аскет широко пировал лишь в целях политической интриги (Сталин), в остальном оставаясь «народным скромнягой», а другой такой аскет даже мяса не кушал (Гитлер). Привилегии в общественном масштабе совершеннейшая мелочь; они всегда, т.е. вполне кому-то и за дело, конкретны; устранение несправедливости здесь осуществляется только с преобразованием отношений, а до того эти привилегии будут приобретать лишь более утонченные формы. Потому прямая атака на привилегии – это то, что выражено словами А.Н. Майкова: «Все наши пышные идеи толпа буквально поняла и уж кровавые трофеи вопя по улицам несла». Грабить даже награбленное называется бандитизмом. Впрочем, теперь этот вопрос начисто снят. Во всем «демократизированном» в результате «революций» соцрегионе привилегии ничуть не убавились (при внушительном росте численности «привилегированных»), а ликвидация «дач коммунистичес</w:t>
        <w:softHyphen/>
        <w:t xml:space="preserve">ких функционеров» и самоконтрольных институтов быстренько привела к появлению куда большего числа более роскошных дач в самых злачных местах, но с небольшой добавкой появления интеллигентных людей, роющихся на помойках. </w:t>
      </w:r>
    </w:p>
    <w:p>
      <w:pPr>
        <w:pStyle w:val="Normal"/>
        <w:spacing w:lineRule="exact" w:line="233"/>
        <w:ind w:firstLine="301"/>
        <w:jc w:val="both"/>
        <w:rPr/>
      </w:pPr>
      <w:r>
        <w:rPr>
          <w:rFonts w:cs="Bookman Old Style" w:ascii="Bookman Old Style" w:hAnsi="Bookman Old Style"/>
          <w:spacing w:val="-3"/>
        </w:rPr>
        <w:t xml:space="preserve">Атака на привилегии, как это делал, к примеру, Б. Ельцин, является лишь формой политической оккупации (в смысле К. Шмитта) чувства зависти у масс в борьбе за власть. Так что суть «революций» все это не проясняет. </w:t>
      </w:r>
    </w:p>
    <w:p>
      <w:pPr>
        <w:pStyle w:val="Normal"/>
        <w:spacing w:lineRule="exact" w:line="233"/>
        <w:ind w:firstLine="301"/>
        <w:jc w:val="both"/>
        <w:rPr/>
      </w:pPr>
      <w:r>
        <w:rPr>
          <w:rFonts w:cs="Bookman Old Style" w:ascii="Bookman Old Style" w:hAnsi="Bookman Old Style"/>
          <w:spacing w:val="-5"/>
        </w:rPr>
        <w:t xml:space="preserve">Тогда произошедшее «левые» стали именовать буржуазными контрреволюциями или реставрациями капитализма, что по «конечному результату» вполне похоже, но во всяком случае поначалу совершенно не вяжется в смысле сил, партий, «солидарностей», «хартий», идей, лозунгов. Даже Л. Валенса смело сообразил (вслух, во всяком случае), что бьется за переход к капитализму много спустя после прихода к власти. Теперь еще, хотя в «левом» и «правом» контексте с противоположностями, стали именовать произошедшее антисоциалистическими или антикоммунистическими революциями. Однако если вникнуть, что-что, а как раз революции «анти» никогда не бывают, они всегда восходящие «пост». Так что приходится разбираться. </w:t>
      </w:r>
    </w:p>
    <w:p>
      <w:pPr>
        <w:pStyle w:val="Normal"/>
        <w:spacing w:lineRule="exact" w:line="240"/>
        <w:ind w:firstLine="301"/>
        <w:jc w:val="both"/>
        <w:rPr/>
      </w:pPr>
      <w:r>
        <w:rPr>
          <w:rFonts w:cs="Bookman Old Style" w:ascii="Bookman Old Style" w:hAnsi="Bookman Old Style"/>
          <w:spacing w:val="-5"/>
        </w:rPr>
        <w:t xml:space="preserve">В сравнении (а то и буквально в несравнимости) с СССР для стран ЦВЕ в основном характерны следующие факторы. Относительно небольшой «размер» производства и численности населения; достаточно благоприятные географические условия (климатические, «пространственные»); относительная культурная развитость (в несколько меньшей степени для балканского, или, еще говорят, юго-восточного, региона) и постраново типичная высотная гомогенность; народы в меньшей степени выстрадали социалистические преобразования сами (отсюда произошел не сам себе «эпицентр», как в Югославии, а часто неуклюжий механический перенос советской системы при заметно других условиях); меньшая длительность социалистической истории, что, в частности, порождает сейчас крайне волокитные и весьма объемные проблемы реституции, коих в бывшем СССР (кроме Прибалтики) практически нет; близость и особая энергичность «демонстрационного» (даже отчасти рыночного) влияния Запада, его как эффективных, так и эффектных сторон, культурного, идеологического давления и др. Стоит также заметить, что предприятийный состав производства (укрупненность, адресность, специализации и пр.) за «социалистическое время» во всем этом регионе, конечно, существенно изменился, но все же технологически (посткапитализационно) не так радикально, как в СССР. Короче говоря, процессы в СССР и странах Восточной Европы часто рассматриваются как однопорядковые, что уже является слишком большим натягом. </w:t>
      </w:r>
    </w:p>
    <w:p>
      <w:pPr>
        <w:pStyle w:val="Normal"/>
        <w:spacing w:lineRule="exact" w:line="240"/>
        <w:ind w:firstLine="301"/>
        <w:jc w:val="both"/>
        <w:rPr/>
      </w:pPr>
      <w:r>
        <w:rPr>
          <w:rFonts w:cs="Bookman Old Style" w:ascii="Bookman Old Style" w:hAnsi="Bookman Old Style"/>
          <w:spacing w:val="-4"/>
        </w:rPr>
        <w:t>Существует достаточно общепринятое мнение, что раньше всех реформы были начаты в Венгрии, примерно с 1968 г. Реформы проходили, как считается, с откатом в 1973 и в 1976 гг. к централизму; в 1978–1979 гг. последовали новые шаги в направлении «рыночного социализма», так что к концу 80-х гг., по мнению С. Алексашенко, было введено уже много элементов западного типа</w:t>
      </w:r>
      <w:r>
        <w:rPr>
          <w:rFonts w:cs="Bookman Old Style" w:ascii="Bookman Old Style" w:hAnsi="Bookman Old Style"/>
          <w:spacing w:val="-4"/>
          <w:vertAlign w:val="superscript"/>
        </w:rPr>
        <w:t>3</w:t>
      </w:r>
      <w:r>
        <w:rPr>
          <w:rFonts w:cs="Bookman Old Style" w:ascii="Bookman Old Style" w:hAnsi="Bookman Old Style"/>
          <w:spacing w:val="-4"/>
        </w:rPr>
        <w:t>. По словам другого нашего теоретика-рефор</w:t>
        <w:softHyphen/>
        <w:t>ма</w:t>
        <w:softHyphen/>
        <w:t>тора, Р. Евстигнеева, за эти двадцать лет Венгрии удалось «достаточно уверенно пройти... наиболее сложную дистанцию переходного периода»</w:t>
      </w:r>
      <w:r>
        <w:rPr>
          <w:rFonts w:cs="Bookman Old Style" w:ascii="Bookman Old Style" w:hAnsi="Bookman Old Style"/>
          <w:spacing w:val="-4"/>
          <w:vertAlign w:val="superscript"/>
        </w:rPr>
        <w:t>4</w:t>
      </w:r>
      <w:r>
        <w:rPr>
          <w:rFonts w:cs="Bookman Old Style" w:ascii="Bookman Old Style" w:hAnsi="Bookman Old Style"/>
          <w:spacing w:val="-4"/>
        </w:rPr>
        <w:t>. Правда, по Я. Корнаи, результаты реформ как раз на тот же еще социалистический период (1988) характеризуются как «сочетание блестящих успехов и сокрушительных провалов» с «неоднозначностью ситуации», «невысоким темпом продвижения вперед»</w:t>
      </w:r>
      <w:r>
        <w:rPr>
          <w:rFonts w:cs="Bookman Old Style" w:ascii="Bookman Old Style" w:hAnsi="Bookman Old Style"/>
          <w:spacing w:val="-4"/>
          <w:vertAlign w:val="superscript"/>
        </w:rPr>
        <w:t>5</w:t>
      </w:r>
      <w:r>
        <w:rPr>
          <w:rFonts w:cs="Bookman Old Style" w:ascii="Bookman Old Style" w:hAnsi="Bookman Old Style"/>
          <w:spacing w:val="-4"/>
        </w:rPr>
        <w:t>. Ну, а уж когда с «революциями» темп пошел вовсю, по тому же Я. Корнаи, начался и вовсе «трансформационный спад»</w:t>
      </w:r>
      <w:r>
        <w:rPr>
          <w:rFonts w:cs="Bookman Old Style" w:ascii="Bookman Old Style" w:hAnsi="Bookman Old Style"/>
          <w:spacing w:val="-4"/>
          <w:vertAlign w:val="superscript"/>
        </w:rPr>
        <w:t>6</w:t>
      </w:r>
      <w:r>
        <w:rPr>
          <w:rFonts w:cs="Bookman Old Style" w:ascii="Bookman Old Style" w:hAnsi="Bookman Old Style"/>
          <w:spacing w:val="-4"/>
        </w:rPr>
        <w:t>. Кстати, еще один лукавый ярлычок происходящих процессов, поскольку что это за система была, замечал тот же Корнаи, наука сможет «лучше объяснить» лет через 10–20</w:t>
      </w:r>
      <w:r>
        <w:rPr>
          <w:rFonts w:cs="Bookman Old Style" w:ascii="Bookman Old Style" w:hAnsi="Bookman Old Style"/>
          <w:spacing w:val="-4"/>
          <w:vertAlign w:val="superscript"/>
        </w:rPr>
        <w:t>7</w:t>
      </w:r>
      <w:r>
        <w:rPr>
          <w:rFonts w:cs="Bookman Old Style" w:ascii="Bookman Old Style" w:hAnsi="Bookman Old Style"/>
          <w:spacing w:val="-4"/>
        </w:rPr>
        <w:t xml:space="preserve">. Но уж по меньшей мере терминологически «трансформационный спад» что-то хитрованское, но хоть не нелепость «революции». </w:t>
      </w:r>
    </w:p>
    <w:p>
      <w:pPr>
        <w:pStyle w:val="3"/>
        <w:spacing w:lineRule="exact" w:line="240"/>
        <w:ind w:right="0" w:firstLine="301"/>
        <w:jc w:val="both"/>
        <w:rPr>
          <w:rFonts w:ascii="Bookman Old Style" w:hAnsi="Bookman Old Style" w:cs="Bookman Old Style"/>
          <w:spacing w:val="-5"/>
          <w:u w:val="single"/>
        </w:rPr>
      </w:pPr>
      <w:r>
        <w:rPr>
          <w:rFonts w:cs="Bookman Old Style" w:ascii="Bookman Old Style" w:hAnsi="Bookman Old Style"/>
          <w:spacing w:val="-5"/>
        </w:rPr>
        <w:t>Как здесь не вспомнить комментарий Ленина к книге Бухарина: «слава богу ясно, от чего к чему» (от капитализма к коммунизму). Теперь же ситуация во сто крат прелюбопытней. К че</w:t>
        <w:softHyphen/>
        <w:t>му двигаться, ясней, чем в самом наивном утопизме (к «рыночной экономике»), а вот «от чего», неизвестно. Так сказать, что, преодолевая трудности, строим – ясно, а на каком материа</w:t>
        <w:softHyphen/>
        <w:t>ле, из какого материала – совершенно неизвестно. Исходя уже только из этого теоретического нонсенса все обширные эко</w:t>
        <w:softHyphen/>
        <w:t xml:space="preserve">номические исследования этих процессов реформ представляют, предельно вежливо говоря, сомнительный интерес. </w:t>
      </w:r>
    </w:p>
    <w:p>
      <w:pPr>
        <w:pStyle w:val="3"/>
        <w:spacing w:lineRule="exact" w:line="228"/>
        <w:ind w:right="0" w:firstLine="301"/>
        <w:jc w:val="both"/>
        <w:rPr/>
      </w:pPr>
      <w:r>
        <w:rPr>
          <w:rFonts w:cs="Bookman Old Style" w:ascii="Bookman Old Style" w:hAnsi="Bookman Old Style"/>
          <w:spacing w:val="-5"/>
        </w:rPr>
        <w:t>В этой связи весьма характерен и такой простой факт. Политическое движение в Польше, начавшееся с небывалой активностью в конце 70-х гг., – «Солидарность», затем (преодолев и введение военного положения) фактически пришедшее к власти, к середине 90-х гг. оказалось практически вовсе не представлено в парламенте. Каково же тогда социальное содержание перемен, если столь энергично инициировавшая их политическая сила так быстро и бесславно сникла? Понятно, что какое-то деструктивное, в лучшем случае мимолетное, промежу</w:t>
        <w:softHyphen/>
        <w:t>точ</w:t>
        <w:softHyphen/>
        <w:t xml:space="preserve">ное, само по себе пустое. Впрочем, оставив после своего безраздельного правления тяжелейшее наследство, «Солидарность» стала выступать в том же самом простом негативном амплуа, стремясь свалить теперь уже «левоцентристское» правительство (впрочем, уже в западном измерении «право»-«левых» направлений). А в 1997 г. на выборах вновь одолевает «Солидарность» (в составе созданного для выборов блока ИАС). Вот такие интересные, так сказать, содержательные зигзаги. </w:t>
      </w:r>
    </w:p>
    <w:p>
      <w:pPr>
        <w:pStyle w:val="Normal"/>
        <w:spacing w:lineRule="exact" w:line="228"/>
        <w:ind w:firstLine="301"/>
        <w:jc w:val="both"/>
        <w:rPr/>
      </w:pPr>
      <w:r>
        <w:rPr>
          <w:rFonts w:cs="Bookman Old Style" w:ascii="Bookman Old Style" w:hAnsi="Bookman Old Style"/>
          <w:spacing w:val="-4"/>
        </w:rPr>
        <w:t>Удивительно любопытны и некоторые фигуры, ярко символизирующие само это движение. Например, Л. Валенса, Ж. Желев, В. Гавел. Все они весьма разные, но будь то теперь уже нобелевский электрик, философ, драматург, они не более чем диссиденты, абстрактные «демократизаторы», может, и добрые, но разрушители. Отсюда и вырисовывается пока, конечно, самая абстрактная суть произошедших перемен. Историческая стремительность и когерентность этих перемен (даже при любом их содержании) означает одно – энтропийность, негативность, разрушительность (ломать – не делать, разъединяться – не объединяться; «выйти» из СЭВ – плевое дело, а «войти» в Европу не на птичьих правах – за горами). Быть против коммунистов и даже посткоммунистов – вот откровеннейшее кредо того же Л. Валенсы и по сей день</w:t>
      </w:r>
      <w:r>
        <w:rPr>
          <w:rFonts w:cs="Bookman Old Style" w:ascii="Bookman Old Style" w:hAnsi="Bookman Old Style"/>
          <w:spacing w:val="-4"/>
          <w:vertAlign w:val="superscript"/>
        </w:rPr>
        <w:t>8</w:t>
      </w:r>
      <w:r>
        <w:rPr>
          <w:rFonts w:cs="Bookman Old Style" w:ascii="Bookman Old Style" w:hAnsi="Bookman Old Style"/>
          <w:spacing w:val="-4"/>
        </w:rPr>
        <w:t>, т.е. банально диссидентское, кликушеское «анти». Когда же недавно приоткрылась пикантная подробность о том, что теперь у этого уже бывшего президента Польши, но уже нобелевского лауреата дело обстоит туговато и со средним образованием, то это еще более ярко обрисовало, так сказать, интеллектуальный характер перемен. Выходит, не случайно именно поляк (С. Лем) на форуме в Рио-де-Жанейро обращал особое внимание на опасности «некомпетентности пра</w:t>
        <w:softHyphen/>
        <w:t xml:space="preserve">вящих». Теперь чуть конкретнее. </w:t>
      </w:r>
    </w:p>
    <w:p>
      <w:pPr>
        <w:pStyle w:val="Normal"/>
        <w:spacing w:lineRule="exact" w:line="240"/>
        <w:ind w:firstLine="301"/>
        <w:jc w:val="both"/>
        <w:rPr/>
      </w:pPr>
      <w:r>
        <w:rPr>
          <w:rFonts w:cs="Bookman Old Style" w:ascii="Bookman Old Style" w:hAnsi="Bookman Old Style"/>
          <w:spacing w:val="-8"/>
        </w:rPr>
        <w:t>Кратко характеризуя, во всех странах по состоянию на 1993 г. п</w:t>
      </w:r>
      <w:r>
        <w:rPr>
          <w:rFonts w:cs="Bookman Old Style" w:ascii="Bookman Old Style" w:hAnsi="Bookman Old Style"/>
          <w:spacing w:val="-6"/>
        </w:rPr>
        <w:t>родолжался спад (с 1989 г. примерно на 40%). В Польше, кажется, спад приостановлен, но выше, чем у всех других (кроме Болгарии), безработица, отрицательное внешнеторговое сальдо, огромная внешняя задолженность (50 млрд. долл.). Внешний долг Венгрии 25 млрд. долл. В том же духе у других. Во всех странах продолжается общее падение уровня жизни, в разной степени растет безработица, теневая экономика, появились ранее немыслимые нищета, бездомность, недавно совсем не характерная преступность (напугавшая, в частности, польские власти вплоть до обращения за содействием в ООН) и т.д. Чехословакия распалась, в Чехии всплыл «судетский вопрос», а в Болгарии, Румынии, Венгрии, Польше «нацио</w:t>
        <w:softHyphen/>
        <w:t>нальный вопрос», да еще в размерах всего запутаннейшего «восточ</w:t>
        <w:softHyphen/>
        <w:t>но</w:t>
        <w:softHyphen/>
        <w:t>европейского узла» остается чреватым новыми сепаратизмами и столкновениями. Почти везде идет и полевение, но одновременно поднимают голову радикальные наследники досоциалистических режимов и коричневые. В общем даже один из рефор</w:t>
        <w:softHyphen/>
        <w:t>ма</w:t>
        <w:softHyphen/>
        <w:t>торов, сам Я. Корнаи, уже опасается возможной «веймаризации»</w:t>
      </w:r>
      <w:r>
        <w:rPr>
          <w:rFonts w:cs="Bookman Old Style" w:ascii="Bookman Old Style" w:hAnsi="Bookman Old Style"/>
          <w:spacing w:val="-6"/>
          <w:vertAlign w:val="superscript"/>
        </w:rPr>
        <w:t>9</w:t>
      </w:r>
      <w:r>
        <w:rPr>
          <w:rFonts w:cs="Bookman Old Style" w:ascii="Bookman Old Style" w:hAnsi="Bookman Old Style"/>
          <w:spacing w:val="-6"/>
        </w:rPr>
        <w:t xml:space="preserve">. </w:t>
      </w:r>
    </w:p>
    <w:p>
      <w:pPr>
        <w:pStyle w:val="Normal"/>
        <w:spacing w:lineRule="exact" w:line="229"/>
        <w:ind w:firstLine="301"/>
        <w:jc w:val="both"/>
        <w:rPr/>
      </w:pPr>
      <w:r>
        <w:rPr>
          <w:rFonts w:cs="Bookman Old Style" w:ascii="Bookman Old Style" w:hAnsi="Bookman Old Style"/>
          <w:spacing w:val="-4"/>
        </w:rPr>
        <w:t xml:space="preserve">В целом достаточно общую картину произошедшего в странах Восточной Европы, насколько это вообще сейчас возможно, легче изобразить, воспользовавшись своеобразным и совершенно уникальным по чистоте «счастливым случаем», результатом объединения Германии. </w:t>
      </w:r>
    </w:p>
    <w:p>
      <w:pPr>
        <w:pStyle w:val="Normal"/>
        <w:spacing w:lineRule="exact" w:line="231"/>
        <w:ind w:firstLine="301"/>
        <w:jc w:val="both"/>
        <w:rPr/>
      </w:pPr>
      <w:r>
        <w:rPr>
          <w:rFonts w:cs="Bookman Old Style" w:ascii="Bookman Old Style" w:hAnsi="Bookman Old Style"/>
          <w:spacing w:val="-4"/>
        </w:rPr>
        <w:t xml:space="preserve">По краткому сообщению А. Степанова в «Правде» (кажется, </w:t>
      </w:r>
      <w:r>
        <w:rPr>
          <w:rFonts w:cs="Bookman Old Style" w:ascii="Bookman Old Style" w:hAnsi="Bookman Old Style"/>
          <w:spacing w:val="-8"/>
        </w:rPr>
        <w:t xml:space="preserve">в октябре 1993 г.), бывшая ГДР, входившая в десятку самых развитых, деиндустриализуется. Из имевшихся в 1989 г. 9,6 млн. рабочих мест ныне уничтожена половина. На селе из 800 </w:t>
      </w:r>
      <w:r>
        <w:rPr>
          <w:rFonts w:cs="Bookman Old Style" w:ascii="Bookman Old Style" w:hAnsi="Bookman Old Style"/>
          <w:spacing w:val="-4"/>
        </w:rPr>
        <w:t xml:space="preserve">тыс. мест осталось 200 тыс. Хотя есть сведения, что для предотвращения полного погрома села именно госхозы сохраняются. Более миллиона наиболее квалифицированных рабочих перебрались на запад. Из 195 тыс., некогда занятых в науке и в высшем образовании, с полным рабочим днем трудится 23,5 тысячи. Из 2 млн. человек с высшим и средним образованием </w:t>
      </w:r>
      <w:r>
        <w:rPr>
          <w:rFonts w:cs="Bookman Old Style" w:ascii="Bookman Old Style" w:hAnsi="Bookman Old Style"/>
          <w:spacing w:val="-6"/>
        </w:rPr>
        <w:t>400 тысяч в основном досрочно отправлены на пенсию, а 1 млн. человек вытеснен из профессиональной жизни. Приватизация, конечно, привела к обзаведению собственным магазинчиком, мастерской, а то и пивной, но основные из миллиардных накоплений лакомые кусочки, сносные структурные подразделения, вырванные из связных и теперь обреченных производств («комбинатов»), достались по «щадящим» ценам западным хозяевам. Приватизация усилила дифференциацию и на западе – одним «кусочки», другим налоги, рост цен, безработица. Причем чувство психологической подавленности и безысходности на востоке сочетается с недовольством западников «неблагодарными вос</w:t>
      </w:r>
      <w:r>
        <w:rPr>
          <w:rFonts w:cs="Bookman Old Style" w:ascii="Bookman Old Style" w:hAnsi="Bookman Old Style"/>
          <w:spacing w:val="-8"/>
        </w:rPr>
        <w:t>точ</w:t>
        <w:softHyphen/>
        <w:t xml:space="preserve">никами». Перераспределение недвижимости (реституция) </w:t>
      </w:r>
      <w:r>
        <w:rPr>
          <w:rFonts w:cs="Bookman Old Style" w:ascii="Bookman Old Style" w:hAnsi="Bookman Old Style"/>
          <w:spacing w:val="-6"/>
        </w:rPr>
        <w:t>толь</w:t>
        <w:softHyphen/>
        <w:t xml:space="preserve">ко начинается (в рассмотрении 2 млн. запросов). Все это ведет к превращению «востока» в зону бедности.  </w:t>
      </w:r>
    </w:p>
    <w:p>
      <w:pPr>
        <w:pStyle w:val="Normal"/>
        <w:spacing w:lineRule="exact" w:line="229"/>
        <w:ind w:firstLine="301"/>
        <w:jc w:val="both"/>
        <w:rPr/>
      </w:pPr>
      <w:r>
        <w:rPr>
          <w:rFonts w:cs="Bookman Old Style" w:ascii="Bookman Old Style" w:hAnsi="Bookman Old Style"/>
          <w:spacing w:val="-12"/>
        </w:rPr>
        <w:t>«П</w:t>
      </w:r>
      <w:r>
        <w:rPr>
          <w:rFonts w:cs="Bookman Old Style" w:ascii="Bookman Old Style" w:hAnsi="Bookman Old Style"/>
          <w:spacing w:val="-6"/>
        </w:rPr>
        <w:t>равда», конечно, тенденциозна, но разберемся по сути. Бывшая ГДР, волею обстоятельств, попала в стерильные, даже, можно сказать, абсолютно идеальные условия капитализации страны, повторюсь, входившей в десятку. И малость территории, и относительно небольшая численность, и компактность, и «спокойный» социогенофонд, и мононациональность, и достаточная развитость, и высокая однородность и одноэтничность с «ближним» западом, и капиталистическая мощь этого «старшего брата», и фактически полное исчезновение всех внешних проблем, долгов и пр. Ни у какой другой страны ЦВЕ ничего даже близкого такому идеальному комплексу обстоятельств капитализации нет! Но последствия уже крайне печальны, а просвет, хотя бы в смысле восстановления уровня 1989 г., при самых оптимистических предположениях уходит в новое тысячелетие. И это при 100 млрд. марок в год в течение уже ряда лет (Г. Арбатов</w:t>
      </w:r>
      <w:r>
        <w:rPr>
          <w:rFonts w:cs="Bookman Old Style" w:ascii="Bookman Old Style" w:hAnsi="Bookman Old Style"/>
          <w:spacing w:val="-6"/>
          <w:vertAlign w:val="superscript"/>
        </w:rPr>
        <w:t>10</w:t>
      </w:r>
      <w:r>
        <w:rPr>
          <w:rFonts w:cs="Bookman Old Style" w:ascii="Bookman Old Style" w:hAnsi="Bookman Old Style"/>
          <w:spacing w:val="-6"/>
        </w:rPr>
        <w:t>). Логически схожую уже общую сумму назвал в январе 1999 г. и экс-прем</w:t>
      </w:r>
      <w:r>
        <w:rPr>
          <w:rFonts w:cs="Bookman Old Style" w:ascii="Bookman Old Style" w:hAnsi="Bookman Old Style"/>
          <w:spacing w:val="-4"/>
        </w:rPr>
        <w:t>ьер С.В. Кириенко – около 1000 млрд. марок (к этим интересным цифрам мы где-то ниже еще будем возвращаться). Пока же, кратко говоря, происходит при гигантской внешней подпитке разложение всего производства как бы до нуля для его капиталистического перестроения и рыночного вписания в западную систему. Сильное наблюдение делает немецкий экономист Х. Альбах: имущество при социализме (что свойственно практически всем странам ЦВЕ) имело достаточно высокую стоимость; но в условиях рыночной экономики оно значительно обесценилось</w:t>
      </w:r>
      <w:r>
        <w:rPr>
          <w:rFonts w:cs="Bookman Old Style" w:ascii="Bookman Old Style" w:hAnsi="Bookman Old Style"/>
          <w:spacing w:val="-4"/>
          <w:vertAlign w:val="superscript"/>
        </w:rPr>
        <w:t>11</w:t>
      </w:r>
      <w:r>
        <w:rPr>
          <w:rFonts w:cs="Bookman Old Style" w:ascii="Bookman Old Style" w:hAnsi="Bookman Old Style"/>
          <w:spacing w:val="-4"/>
        </w:rPr>
        <w:t xml:space="preserve">. </w:t>
      </w:r>
    </w:p>
    <w:p>
      <w:pPr>
        <w:pStyle w:val="Normal"/>
        <w:spacing w:lineRule="exact" w:line="231"/>
        <w:ind w:firstLine="301"/>
        <w:jc w:val="both"/>
        <w:rPr/>
      </w:pPr>
      <w:r>
        <w:rPr>
          <w:rFonts w:cs="Bookman Old Style" w:ascii="Bookman Old Style" w:hAnsi="Bookman Old Style"/>
          <w:spacing w:val="-7"/>
        </w:rPr>
        <w:t>Немецкие социологи точно констатируют, что происходившее в бывшей ГДР от ситуаций в других странах резко отлично, в частности, ускоренной, «далекоидущей деиндустриализацией», почти полной сменой элит «импортом» десяти тысяч западных государственных чиновников и т.д.</w:t>
      </w:r>
      <w:r>
        <w:rPr>
          <w:rFonts w:cs="Bookman Old Style" w:ascii="Bookman Old Style" w:hAnsi="Bookman Old Style"/>
          <w:spacing w:val="-7"/>
          <w:vertAlign w:val="superscript"/>
        </w:rPr>
        <w:t>12</w:t>
      </w:r>
      <w:r>
        <w:rPr>
          <w:rFonts w:cs="Bookman Old Style" w:ascii="Bookman Old Style" w:hAnsi="Bookman Old Style"/>
          <w:i/>
          <w:spacing w:val="-7"/>
        </w:rPr>
        <w:t xml:space="preserve"> </w:t>
      </w:r>
      <w:r>
        <w:rPr>
          <w:rFonts w:cs="Bookman Old Style" w:ascii="Bookman Old Style" w:hAnsi="Bookman Old Style"/>
          <w:spacing w:val="-7"/>
        </w:rPr>
        <w:t>На этот счет интересный вывод немецких исследователей приводят Н.М. Казанцев и Е.С. Зотова. Рыночная институционализация в новых землях была форсированной, однако не удалось достичь ни экономической стабильности, ни глубокой жизнеспособности рынка. Отсюда и вы</w:t>
        <w:softHyphen/>
      </w:r>
      <w:r>
        <w:rPr>
          <w:rFonts w:cs="Bookman Old Style" w:ascii="Bookman Old Style" w:hAnsi="Bookman Old Style"/>
          <w:spacing w:val="-9"/>
        </w:rPr>
        <w:t>вод: как слишком сильные, так и слабые формы перемен ока</w:t>
        <w:softHyphen/>
        <w:t>зы</w:t>
        <w:softHyphen/>
        <w:t>вают одинаково отрицательный эффект</w:t>
      </w:r>
      <w:r>
        <w:rPr>
          <w:rFonts w:cs="Bookman Old Style" w:ascii="Bookman Old Style" w:hAnsi="Bookman Old Style"/>
          <w:spacing w:val="-9"/>
          <w:vertAlign w:val="superscript"/>
        </w:rPr>
        <w:t>13</w:t>
      </w:r>
      <w:r>
        <w:rPr>
          <w:rFonts w:cs="Bookman Old Style" w:ascii="Bookman Old Style" w:hAnsi="Bookman Old Style"/>
          <w:spacing w:val="-9"/>
        </w:rPr>
        <w:t>. Но мы здесь лишь под</w:t>
        <w:softHyphen/>
        <w:t>чер</w:t>
        <w:softHyphen/>
        <w:t>ки</w:t>
        <w:softHyphen/>
        <w:t>ва</w:t>
        <w:softHyphen/>
        <w:t>ем, что более сильных для капитализации обстоя</w:t>
      </w:r>
      <w:r>
        <w:rPr>
          <w:rFonts w:cs="Bookman Old Style" w:ascii="Bookman Old Style" w:hAnsi="Bookman Old Style"/>
          <w:spacing w:val="-7"/>
        </w:rPr>
        <w:t>тельств ни у одной другой страны мира нет. Но к благолепию дело идет, мягко го</w:t>
        <w:softHyphen/>
        <w:t xml:space="preserve">воря, трудно. </w:t>
      </w:r>
    </w:p>
    <w:p>
      <w:pPr>
        <w:pStyle w:val="Normal"/>
        <w:spacing w:lineRule="exact" w:line="229"/>
        <w:ind w:firstLine="301"/>
        <w:jc w:val="both"/>
        <w:rPr/>
      </w:pPr>
      <w:r>
        <w:rPr>
          <w:rFonts w:cs="Bookman Old Style" w:ascii="Bookman Old Style" w:hAnsi="Bookman Old Style"/>
          <w:spacing w:val="-7"/>
        </w:rPr>
        <w:t xml:space="preserve">Более того, по мнению одного из известных философов, </w:t>
        <w:br/>
      </w:r>
      <w:r>
        <w:rPr>
          <w:rFonts w:cs="Bookman Old Style" w:ascii="Bookman Old Style" w:hAnsi="Bookman Old Style"/>
          <w:spacing w:val="-4"/>
        </w:rPr>
        <w:t>Х.-Г. Га</w:t>
        <w:softHyphen/>
        <w:t>да</w:t>
        <w:softHyphen/>
        <w:t>мера (хотя и с простоватой антикоммунистической «док</w:t>
        <w:softHyphen/>
        <w:t>т</w:t>
        <w:softHyphen/>
        <w:t>ринальной» позиции), для полного «ментального» восстановления страны потребуется 50 лет, и «чем дальше это делается, тем становится труднее»</w:t>
      </w:r>
      <w:r>
        <w:rPr>
          <w:rFonts w:cs="Bookman Old Style" w:ascii="Bookman Old Style" w:hAnsi="Bookman Old Style"/>
          <w:spacing w:val="-4"/>
          <w:vertAlign w:val="superscript"/>
        </w:rPr>
        <w:t>14</w:t>
      </w:r>
      <w:r>
        <w:rPr>
          <w:rFonts w:cs="Bookman Old Style" w:ascii="Bookman Old Style" w:hAnsi="Bookman Old Style"/>
          <w:i/>
          <w:spacing w:val="-4"/>
        </w:rPr>
        <w:t xml:space="preserve">. </w:t>
      </w:r>
      <w:r>
        <w:rPr>
          <w:rFonts w:cs="Bookman Old Style" w:ascii="Bookman Old Style" w:hAnsi="Bookman Old Style"/>
          <w:spacing w:val="-4"/>
        </w:rPr>
        <w:t xml:space="preserve">Оно и понятно, потому как, например, в простейшем слое бытия реальность такова, что восточным парням трудно найти в жены западных девушек из-за их меркантильности. «Маркетинговая любовь» не просто доктрина «в голове», а реалия западного образа жизни. </w:t>
      </w:r>
    </w:p>
    <w:p>
      <w:pPr>
        <w:pStyle w:val="Normal"/>
        <w:spacing w:lineRule="exact" w:line="240"/>
        <w:ind w:firstLine="301"/>
        <w:jc w:val="both"/>
        <w:rPr/>
      </w:pPr>
      <w:r>
        <w:rPr>
          <w:rFonts w:cs="Bookman Old Style" w:ascii="Bookman Old Style" w:hAnsi="Bookman Old Style"/>
          <w:spacing w:val="-5"/>
        </w:rPr>
        <w:t>Наконец, по другим данным, в целом именно в Германии самый высокий уровень безработицы, а в восточной части вообще только один из пяти промышленных рабочих имеет рабочее место (Х. Цепп-Ларуш</w:t>
      </w:r>
      <w:r>
        <w:rPr>
          <w:rFonts w:cs="Bookman Old Style" w:ascii="Bookman Old Style" w:hAnsi="Bookman Old Style"/>
          <w:spacing w:val="-5"/>
          <w:vertAlign w:val="superscript"/>
        </w:rPr>
        <w:t>15</w:t>
      </w:r>
      <w:r>
        <w:rPr>
          <w:rFonts w:cs="Bookman Old Style" w:ascii="Bookman Old Style" w:hAnsi="Bookman Old Style"/>
          <w:spacing w:val="-5"/>
        </w:rPr>
        <w:t>). Некоторые разрывы сокращаются, но уровень безработицы в новых землях и в 1998 г. остается в точности на уровне 1992 г. – 22,3%, в старых землях – 11,6%</w:t>
      </w:r>
      <w:r>
        <w:rPr>
          <w:rFonts w:cs="Bookman Old Style" w:ascii="Bookman Old Style" w:hAnsi="Bookman Old Style"/>
          <w:spacing w:val="-5"/>
          <w:vertAlign w:val="superscript"/>
        </w:rPr>
        <w:t>16</w:t>
      </w:r>
      <w:r>
        <w:rPr>
          <w:rFonts w:cs="Bookman Old Style" w:ascii="Bookman Old Style" w:hAnsi="Bookman Old Style"/>
          <w:spacing w:val="-5"/>
        </w:rPr>
        <w:t xml:space="preserve">. </w:t>
      </w:r>
    </w:p>
    <w:p>
      <w:pPr>
        <w:pStyle w:val="Normal"/>
        <w:spacing w:lineRule="exact" w:line="240"/>
        <w:ind w:firstLine="301"/>
        <w:jc w:val="both"/>
        <w:rPr/>
      </w:pPr>
      <w:r>
        <w:rPr>
          <w:rFonts w:cs="Bookman Old Style" w:ascii="Bookman Old Style" w:hAnsi="Bookman Old Style"/>
          <w:spacing w:val="-8"/>
        </w:rPr>
        <w:t>А ведь во всех других странах Восточной Европы, особо повто</w:t>
        <w:softHyphen/>
        <w:t>рю, положение (на капитализационный счет) буквально</w:t>
      </w:r>
      <w:r>
        <w:rPr>
          <w:rFonts w:cs="Bookman Old Style" w:ascii="Bookman Old Style" w:hAnsi="Bookman Old Style"/>
          <w:i/>
          <w:spacing w:val="-8"/>
        </w:rPr>
        <w:t xml:space="preserve"> по всем статьям</w:t>
      </w:r>
      <w:r>
        <w:rPr>
          <w:rFonts w:cs="Bookman Old Style" w:ascii="Bookman Old Style" w:hAnsi="Bookman Old Style"/>
          <w:spacing w:val="-8"/>
        </w:rPr>
        <w:t xml:space="preserve"> значительно сложней, а потому и неопределенней. Вот в этой </w:t>
      </w:r>
      <w:r>
        <w:rPr>
          <w:rFonts w:cs="Bookman Old Style" w:ascii="Bookman Old Style" w:hAnsi="Bookman Old Style"/>
          <w:i/>
          <w:spacing w:val="-8"/>
        </w:rPr>
        <w:t>неопределенности,</w:t>
      </w:r>
      <w:r>
        <w:rPr>
          <w:rFonts w:cs="Bookman Old Style" w:ascii="Bookman Old Style" w:hAnsi="Bookman Old Style"/>
          <w:spacing w:val="-8"/>
        </w:rPr>
        <w:t xml:space="preserve"> собственно, и состоит один из главных материальных результатов пока произошедших перемен. </w:t>
      </w:r>
    </w:p>
    <w:p>
      <w:pPr>
        <w:pStyle w:val="Normal"/>
        <w:spacing w:lineRule="exact" w:line="233"/>
        <w:ind w:firstLine="301"/>
        <w:jc w:val="both"/>
        <w:rPr/>
      </w:pPr>
      <w:r>
        <w:rPr>
          <w:rFonts w:cs="Bookman Old Style" w:ascii="Bookman Old Style" w:hAnsi="Bookman Old Style"/>
          <w:spacing w:val="-6"/>
        </w:rPr>
        <w:t>Во-первых, сам их всеобщий факт доказал полное банкротство линейной формы. Как бы «левые» ни ностальгировали. Во-вторых, стремительность и когерентность событий означает, что произошел банальный эгокультурный (националистический) развал связ</w:t>
        <w:softHyphen/>
        <w:t>ной (СЭВ) системы. Просто в силу мононациональности (кроме бывших Югославии и Чехословакии) это не замечается. В-тре</w:t>
        <w:softHyphen/>
        <w:t>тьих, при всех демократических нарядах капитализационные перемены происходят на инертном базисе линейных структур и их мощной восточной ориентированности; потому, даже по Я. Корнаи, до процветания предстоит осуществить кардинальное изменение в структуре хозяйства</w:t>
      </w:r>
      <w:r>
        <w:rPr>
          <w:rFonts w:cs="Bookman Old Style" w:ascii="Bookman Old Style" w:hAnsi="Bookman Old Style"/>
          <w:spacing w:val="-6"/>
          <w:vertAlign w:val="superscript"/>
        </w:rPr>
        <w:t>17</w:t>
      </w:r>
      <w:r>
        <w:rPr>
          <w:rFonts w:cs="Bookman Old Style" w:ascii="Bookman Old Style" w:hAnsi="Bookman Old Style"/>
          <w:spacing w:val="-6"/>
        </w:rPr>
        <w:t>, а это при известной инвестиционной пассивности (мягко говоря) неопределенно долго. Интересно, что при всех капитализационных переменах «ни одной восточноевропейской стране не удалось радикально изменить характер деятельности, производственную мотивацию круп</w:t>
        <w:softHyphen/>
        <w:t>ных предприятий» в смысле требований рынка (А. Нестерен</w:t>
        <w:softHyphen/>
        <w:t>ко</w:t>
      </w:r>
      <w:r>
        <w:rPr>
          <w:rFonts w:cs="Bookman Old Style" w:ascii="Bookman Old Style" w:hAnsi="Bookman Old Style"/>
          <w:spacing w:val="-6"/>
          <w:vertAlign w:val="superscript"/>
        </w:rPr>
        <w:t>18</w:t>
      </w:r>
      <w:r>
        <w:rPr>
          <w:rFonts w:cs="Bookman Old Style" w:ascii="Bookman Old Style" w:hAnsi="Bookman Old Style"/>
          <w:spacing w:val="-6"/>
        </w:rPr>
        <w:t>). Спустя почти полтора года (1997), фиксируя и некоторые позитивы перемен, Нестеренко характеризует положение дел как сложное, с «нарастанием социально-экономических проблем, требующих безотлагательного решения»</w:t>
      </w:r>
      <w:r>
        <w:rPr>
          <w:rFonts w:cs="Bookman Old Style" w:ascii="Bookman Old Style" w:hAnsi="Bookman Old Style"/>
          <w:spacing w:val="-6"/>
          <w:vertAlign w:val="superscript"/>
        </w:rPr>
        <w:t>19</w:t>
      </w:r>
      <w:r>
        <w:rPr>
          <w:rFonts w:cs="Bookman Old Style" w:ascii="Bookman Old Style" w:hAnsi="Bookman Old Style"/>
          <w:i/>
          <w:spacing w:val="-6"/>
        </w:rPr>
        <w:t xml:space="preserve">. </w:t>
      </w:r>
      <w:r>
        <w:rPr>
          <w:rFonts w:cs="Bookman Old Style" w:ascii="Bookman Old Style" w:hAnsi="Bookman Old Style"/>
          <w:spacing w:val="-6"/>
        </w:rPr>
        <w:t>Примерно то же самое, даже в более резких тонах, заключают теперь и некоторые западные экономисты (после сокрушительного спада или даже некоторого подъема «ни одной восточноевропейской стране не удалось» выйти на уровень, «хотя бы приблизительно соответствующий их экономическому потенциалу» – Д. Тейлер</w:t>
      </w:r>
      <w:r>
        <w:rPr>
          <w:rFonts w:cs="Bookman Old Style" w:ascii="Bookman Old Style" w:hAnsi="Bookman Old Style"/>
          <w:spacing w:val="-6"/>
          <w:vertAlign w:val="superscript"/>
        </w:rPr>
        <w:t>20</w:t>
      </w:r>
      <w:r>
        <w:rPr>
          <w:rFonts w:cs="Bookman Old Style" w:ascii="Bookman Old Style" w:hAnsi="Bookman Old Style"/>
          <w:spacing w:val="-6"/>
        </w:rPr>
        <w:t xml:space="preserve">). </w:t>
        <w:br/>
        <w:t>В-четвертых, в экзогенном срезе тенденция передела мира проявляется здесь в виде перехода от пусть неуклюжих, но все же социалистических (постасимметричных) производственных вза</w:t>
        <w:softHyphen/>
        <w:t>и</w:t>
        <w:softHyphen/>
        <w:t>мосвязей к чисто капиталистическо</w:t>
      </w:r>
      <w:r>
        <w:rPr>
          <w:rFonts w:cs="Bookman Old Style" w:ascii="Bookman Old Style" w:hAnsi="Bookman Old Style"/>
          <w:spacing w:val="-5"/>
        </w:rPr>
        <w:t>му «равноправному» сот</w:t>
        <w:softHyphen/>
        <w:t>руд</w:t>
        <w:softHyphen/>
        <w:t>ничеству, в котором «богатый богатеет» в асимметричной сис</w:t>
        <w:softHyphen/>
        <w:t>теме. Потому, скажем, с большим трудом мож</w:t>
        <w:softHyphen/>
        <w:softHyphen/>
        <w:softHyphen/>
        <w:t>но вслед за К. Валь</w:t>
        <w:softHyphen/>
        <w:t>тухом принять, что здесь уже обозначился «пе</w:t>
        <w:softHyphen/>
        <w:t>реход на траек</w:t>
        <w:softHyphen/>
        <w:t>то</w:t>
        <w:softHyphen/>
        <w:t>рию положительного роста»</w:t>
      </w:r>
      <w:r>
        <w:rPr>
          <w:rFonts w:cs="Bookman Old Style" w:ascii="Bookman Old Style" w:hAnsi="Bookman Old Style"/>
          <w:spacing w:val="-5"/>
          <w:vertAlign w:val="superscript"/>
        </w:rPr>
        <w:t>21</w:t>
      </w:r>
      <w:r>
        <w:rPr>
          <w:rFonts w:cs="Bookman Old Style" w:ascii="Bookman Old Style" w:hAnsi="Bookman Old Style"/>
          <w:spacing w:val="-5"/>
        </w:rPr>
        <w:t xml:space="preserve"> (в некоторых стра</w:t>
        <w:softHyphen/>
        <w:t>нах). Но вот только в какой системе отношений? Согласно «цивилизационному» взгляду В. Цымбурского, весь этот «конфликтный полумесяц» «стремится стать периферией Запада» и направился к «самопроизвольной третьемиризации (laissez-faire!)», образуя для него «бесконечный источник головной боли»</w:t>
      </w:r>
      <w:r>
        <w:rPr>
          <w:rFonts w:cs="Bookman Old Style" w:ascii="Bookman Old Style" w:hAnsi="Bookman Old Style"/>
          <w:spacing w:val="-5"/>
          <w:vertAlign w:val="superscript"/>
        </w:rPr>
        <w:t>22</w:t>
      </w:r>
      <w:r>
        <w:rPr>
          <w:rFonts w:cs="Bookman Old Style" w:ascii="Bookman Old Style" w:hAnsi="Bookman Old Style"/>
          <w:spacing w:val="-5"/>
        </w:rPr>
        <w:t>. Иначе говоря, тенденция капитализации здесь идет не как гордый «вход в Европу», а как формирование с жесткими полупрозрачными границами ее периферии, своей «зоны бедности» (в куда более долгом и утрированном виде, чем это происходит в Восточной Германии), мест «бедной кузины» (Д. Тейлер). Рынок Западной Европы, неза</w:t>
        <w:softHyphen/>
        <w:t>висимо от политических риторик, отторгает проникновения, сам экспансивно раздвигаясь. К тому же практически любые западные инвестиции вполне могут вести к экономическому росту, но при этом всенепременно ведут только к росту технологического разрыва. Согласно этим тенденциям, скажем, рабочие «Шкоды» возложили надежды на «союз» с «Фольксвагеном», а в итоге получили превращение завода в заурядный филиал. Тенденция подавления отечественного производства неуклонна во всех странах. Именно в этом аспекте даже про самую благополучную из всех Чехию, лучшие предприятия которой, поговаривают, скуплены немцами, А. Куранов точно заметил, что все эти молодые государства страдают сходным недостатком – отсутствием надежных союзников и друзей</w:t>
      </w:r>
      <w:r>
        <w:rPr>
          <w:rFonts w:cs="Bookman Old Style" w:ascii="Bookman Old Style" w:hAnsi="Bookman Old Style"/>
          <w:spacing w:val="-5"/>
          <w:vertAlign w:val="superscript"/>
        </w:rPr>
        <w:t>23</w:t>
      </w:r>
      <w:r>
        <w:rPr>
          <w:rFonts w:cs="Bookman Old Style" w:ascii="Bookman Old Style" w:hAnsi="Bookman Old Style"/>
          <w:spacing w:val="-5"/>
        </w:rPr>
        <w:t>. Даже с «капитализационной» точки зрения («Чикаго трибюн») положение, к примеру, в одном из самых удачливых, Чехии, расписывается в крайне неприглядных тонах: «треть чешской экономики плавает в море безнадежного долга»; «десять высших банковских деятелей были обвинены в хищениях или других преступлениях»; «во многих отношениях в Чешской Республике возникло сочетание худших сторон капитализма и коммунизма – широко открытый и беззаконный рынок, обогативший верхние 10 процентов общества...»</w:t>
      </w:r>
      <w:r>
        <w:rPr>
          <w:rFonts w:cs="Bookman Old Style" w:ascii="Bookman Old Style" w:hAnsi="Bookman Old Style"/>
          <w:spacing w:val="-5"/>
          <w:vertAlign w:val="superscript"/>
        </w:rPr>
        <w:t>24</w:t>
      </w:r>
      <w:r>
        <w:rPr>
          <w:rFonts w:cs="Bookman Old Style" w:ascii="Bookman Old Style" w:hAnsi="Bookman Old Style"/>
          <w:spacing w:val="-5"/>
        </w:rPr>
        <w:t xml:space="preserve">. Кстати, «азиатский» финансовый кризис 1997 г. отозвался именно в этой одной из самых «благополучных» стран ЦВЕ биржевой паникой.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Короче говоря, «схема Вильсона». Да только при удручающих условиях материальной квазитехнологической «притертости» про</w:t>
        <w:softHyphen/>
        <w:t xml:space="preserve">изводства к «схеме Коминтерна». На первых порах, из благородных политических соображений, ЕЭС пообещал нескорые послабления странам Восточной Европы для «входа» в Общий рынок. Впрочем, вскорости обнажилось, что ЕС посредством квот держит жесткий контроль над импортом вполне конкурентоспособных продуктов стран Восточной Европы, со своей стороны практикуя демпинг, субсидируя льготные экспортные цены своим производителям и пр. Поэтому, скажем, крестьяне бывшего вполне на первых мировых рубежах венгерского села выливают молоко на будапештские тротуары; с лидеров по экспорту птицы Венгрия скатилась в последние ряды. И так далее, до нескончаемости, по всем странам. Ранее данные обещания странам ЦВЕ о полномерном вступлении в ЕС к концу ХХ в. теперь отложены на неопределенный срок. Более чем железное свидетельство формирования европейской периферии, «зоны бедности». </w:t>
      </w:r>
    </w:p>
    <w:p>
      <w:pPr>
        <w:pStyle w:val="Normal"/>
        <w:spacing w:lineRule="exact" w:line="234"/>
        <w:ind w:firstLine="301"/>
        <w:jc w:val="both"/>
        <w:rPr/>
      </w:pPr>
      <w:r>
        <w:rPr>
          <w:rFonts w:cs="Bookman Old Style" w:ascii="Bookman Old Style" w:hAnsi="Bookman Old Style"/>
          <w:spacing w:val="-4"/>
        </w:rPr>
        <w:t xml:space="preserve">Но одно из главных состоит еще в том, что любая новая вооруженная суверенность, независимо от благих намерений, и суть открывающаяся эгокультурность, размножение точек вероятия Случая. Ускоряемая же тенденция вхождения стран в НАТО обнажает весь этот регион как сферу образования новой геополитической демаркации вполне старого блочного типа. Ради этого, к примеру, Польше уже второй раз списывают часть долгов. Но едва ли этот процесс обещает спокойствие. </w:t>
      </w:r>
    </w:p>
    <w:p>
      <w:pPr>
        <w:pStyle w:val="Normal"/>
        <w:spacing w:lineRule="exact" w:line="240"/>
        <w:ind w:firstLine="301"/>
        <w:jc w:val="both"/>
        <w:rPr/>
      </w:pPr>
      <w:r>
        <w:rPr>
          <w:rFonts w:cs="Bookman Old Style" w:ascii="Bookman Old Style" w:hAnsi="Bookman Old Style"/>
          <w:spacing w:val="-3"/>
        </w:rPr>
        <w:t xml:space="preserve">Интересен еще яркий пример ограниченности именно экономических, даже, так сказать, вполне внятных, толкований происходящего. </w:t>
      </w:r>
    </w:p>
    <w:p>
      <w:pPr>
        <w:pStyle w:val="Normal"/>
        <w:spacing w:lineRule="exact" w:line="240"/>
        <w:ind w:firstLine="301"/>
        <w:jc w:val="both"/>
        <w:rPr/>
      </w:pPr>
      <w:r>
        <w:rPr>
          <w:rFonts w:cs="Bookman Old Style" w:ascii="Bookman Old Style" w:hAnsi="Bookman Old Style"/>
          <w:spacing w:val="-4"/>
        </w:rPr>
        <w:t>В весьма обстоятельном и широком (пара десятков «новоявленных» стран, включая страны ЦВЕ) материале А. Бузгалин и А. Колганов показывают много интересного</w:t>
      </w:r>
      <w:r>
        <w:rPr>
          <w:rFonts w:cs="Bookman Old Style" w:ascii="Bookman Old Style" w:hAnsi="Bookman Old Style"/>
          <w:spacing w:val="-4"/>
          <w:vertAlign w:val="superscript"/>
        </w:rPr>
        <w:t>25</w:t>
      </w:r>
      <w:r>
        <w:rPr>
          <w:rFonts w:cs="Bookman Old Style" w:ascii="Bookman Old Style" w:hAnsi="Bookman Old Style"/>
          <w:spacing w:val="-4"/>
        </w:rPr>
        <w:t>. Анализ проводится, очень кратко говоря, с детальным учетом разных исходных состояний производства, весьма разных «либерализационных» (дореформных) заделов, разных «стратегий» (либеральная, нелиберальная – последняя вне стран ЦВЕ), разных «скоростей» или «жесткостей» реформирования, политических режимов, внешних факторов, глубин кризисов. Картина приоткрывается весьма богатая и пестрая со следующим, наиболее интересным, выводом: «Даже самые «успешные» либеральные реформы, к тому же осуществляемые в относительно благоприятных условиях... при огромной поддержке Запада и прорыночной ментальности большей части населения привели к тому, что эти страны потеряли в своем развитии от 7 до 10 лет... и уж, во всяком случае, ни одна из стран-лидеров по уровню либерализации не смогла создать условий... для сокращения разрыва с более развитыми странами. Напротив, этот разрыв лишь увеличился во всех отношениях»</w:t>
      </w:r>
      <w:r>
        <w:rPr>
          <w:rFonts w:cs="Bookman Old Style" w:ascii="Bookman Old Style" w:hAnsi="Bookman Old Style"/>
          <w:spacing w:val="-4"/>
          <w:vertAlign w:val="superscript"/>
        </w:rPr>
        <w:t>26</w:t>
      </w:r>
      <w:r>
        <w:rPr>
          <w:rFonts w:cs="Bookman Old Style" w:ascii="Bookman Old Style" w:hAnsi="Bookman Old Style"/>
          <w:spacing w:val="-4"/>
        </w:rPr>
        <w:t xml:space="preserve">. Но в этом же превосходном анализе ярко приоткрывается и ограниченность всех «чисто» экономических толкований. </w:t>
      </w:r>
    </w:p>
    <w:p>
      <w:pPr>
        <w:pStyle w:val="Normal"/>
        <w:spacing w:lineRule="exact" w:line="240"/>
        <w:ind w:firstLine="301"/>
        <w:jc w:val="both"/>
        <w:rPr/>
      </w:pPr>
      <w:r>
        <w:rPr>
          <w:rFonts w:cs="Bookman Old Style" w:ascii="Bookman Old Style" w:hAnsi="Bookman Old Style"/>
          <w:spacing w:val="-4"/>
        </w:rPr>
        <w:t xml:space="preserve">«Функцией» (в условно-математическом смысле результата) выступают характеристики кризисов и развития, а основным «аргументом» – избранные властями «стратегии». Но именно такое понимание заслоняет прояснение </w:t>
      </w:r>
      <w:r>
        <w:rPr>
          <w:rFonts w:cs="Bookman Old Style" w:ascii="Bookman Old Style" w:hAnsi="Bookman Old Style"/>
          <w:i/>
          <w:spacing w:val="-4"/>
        </w:rPr>
        <w:t>объективного</w:t>
      </w:r>
      <w:r>
        <w:rPr>
          <w:rFonts w:cs="Bookman Old Style" w:ascii="Bookman Old Style" w:hAnsi="Bookman Old Style"/>
          <w:spacing w:val="-4"/>
        </w:rPr>
        <w:t xml:space="preserve"> содержания происходящего, и тем более то, что происходящее в странах ЦВЕ является лишь европериферийным фрагментом формирования нового «санитарного кордона», т.е. куда более могучего </w:t>
      </w:r>
      <w:r>
        <w:rPr>
          <w:rFonts w:cs="Bookman Old Style" w:ascii="Bookman Old Style" w:hAnsi="Bookman Old Style"/>
          <w:i/>
          <w:spacing w:val="-4"/>
        </w:rPr>
        <w:t>глобального</w:t>
      </w:r>
      <w:r>
        <w:rPr>
          <w:rFonts w:cs="Bookman Old Style" w:ascii="Bookman Old Style" w:hAnsi="Bookman Old Style"/>
          <w:spacing w:val="-4"/>
        </w:rPr>
        <w:t xml:space="preserve"> процесса или тенденций современности. Так сказать, прояснение инфляций, стабилизаций, ростов и пр. – дело хорошее, если не забывать, что за этим скрыта вселенская тенденция «перек</w:t>
        <w:softHyphen/>
        <w:t xml:space="preserve">роения» социума. </w:t>
      </w:r>
    </w:p>
    <w:p>
      <w:pPr>
        <w:pStyle w:val="Normal"/>
        <w:spacing w:lineRule="exact" w:line="235"/>
        <w:ind w:firstLine="301"/>
        <w:jc w:val="both"/>
        <w:rPr/>
      </w:pPr>
      <w:r>
        <w:rPr>
          <w:rFonts w:cs="Bookman Old Style" w:ascii="Bookman Old Style" w:hAnsi="Bookman Old Style"/>
          <w:spacing w:val="-4"/>
        </w:rPr>
        <w:t xml:space="preserve">В интеллектуальном же контексте в странах ЦВЕ происходящего просто восхищает один свежий сюжет. Приходится «мысленно аплодировать» в специальной вставке. </w:t>
      </w:r>
    </w:p>
    <w:p>
      <w:pPr>
        <w:pStyle w:val="Normal"/>
        <w:spacing w:lineRule="exact" w:line="20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6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7"/>
        <w:rPr/>
      </w:pPr>
      <w:r>
        <w:rPr>
          <w:vertAlign w:val="superscript"/>
        </w:rPr>
        <w:t>1</w:t>
      </w:r>
      <w:r>
        <w:rPr/>
        <w:t xml:space="preserve"> </w:t>
      </w:r>
      <w:r>
        <w:rPr>
          <w:i/>
        </w:rPr>
        <w:t xml:space="preserve">Князев Ю. </w:t>
      </w:r>
      <w:r>
        <w:rPr/>
        <w:t xml:space="preserve">Демократические революции в Восточной Европе // Коммунист, 1990, № 14, с. 110, 115. </w:t>
      </w:r>
    </w:p>
    <w:p>
      <w:pPr>
        <w:pStyle w:val="Endnote"/>
        <w:spacing w:lineRule="exact" w:line="187"/>
        <w:rPr/>
      </w:pPr>
      <w:r>
        <w:rPr>
          <w:rStyle w:val="EndnoteCharacters"/>
        </w:rPr>
        <w:t>2</w:t>
      </w:r>
      <w:r>
        <w:rPr/>
        <w:t xml:space="preserve"> </w:t>
      </w:r>
      <w:r>
        <w:rPr>
          <w:i/>
        </w:rPr>
        <w:t xml:space="preserve">Дарендорф Р. </w:t>
      </w:r>
      <w:r>
        <w:rPr/>
        <w:t xml:space="preserve">Справедливость без оков зависимости // Коммунист, 1990, № 16, с. 121. </w:t>
      </w:r>
    </w:p>
    <w:p>
      <w:pPr>
        <w:pStyle w:val="Endnote"/>
        <w:spacing w:lineRule="exact" w:line="187"/>
        <w:rPr/>
      </w:pPr>
      <w:r>
        <w:rPr>
          <w:rStyle w:val="EndnoteCharacters"/>
        </w:rPr>
        <w:t>3</w:t>
      </w:r>
      <w:r>
        <w:rPr/>
        <w:t xml:space="preserve"> </w:t>
      </w:r>
      <w:r>
        <w:rPr>
          <w:i/>
        </w:rPr>
        <w:t xml:space="preserve">Алексашенко С. </w:t>
      </w:r>
      <w:r>
        <w:rPr/>
        <w:t xml:space="preserve">Процесс трансформации (сравнительный анализ по странам) // РЭЖ, 1992, № 6, с. 105. </w:t>
      </w:r>
    </w:p>
    <w:p>
      <w:pPr>
        <w:pStyle w:val="Endnote"/>
        <w:spacing w:lineRule="exact" w:line="187"/>
        <w:rPr/>
      </w:pPr>
      <w:r>
        <w:rPr>
          <w:rStyle w:val="EndnoteCharacters"/>
        </w:rPr>
        <w:t>4</w:t>
      </w:r>
      <w:r>
        <w:rPr/>
        <w:t xml:space="preserve"> </w:t>
      </w:r>
      <w:r>
        <w:rPr>
          <w:i/>
        </w:rPr>
        <w:t xml:space="preserve">Евстигнеев Р. </w:t>
      </w:r>
      <w:r>
        <w:rPr/>
        <w:t xml:space="preserve">Российская реформа на фоне мирового опыта // ВЭ, 1993, № 2, с. 32. </w:t>
      </w:r>
    </w:p>
    <w:p>
      <w:pPr>
        <w:pStyle w:val="Endnote"/>
        <w:spacing w:lineRule="exact" w:line="187"/>
        <w:rPr/>
      </w:pPr>
      <w:r>
        <w:rPr>
          <w:rStyle w:val="EndnoteCharacters"/>
        </w:rPr>
        <w:t>5</w:t>
      </w:r>
      <w:r>
        <w:rPr/>
        <w:t xml:space="preserve"> </w:t>
      </w:r>
      <w:r>
        <w:rPr>
          <w:i/>
        </w:rPr>
        <w:t xml:space="preserve">Корнаи Я. </w:t>
      </w:r>
      <w:r>
        <w:rPr/>
        <w:t xml:space="preserve">Дефицит. М., 1990, с. 23. </w:t>
      </w:r>
    </w:p>
    <w:p>
      <w:pPr>
        <w:pStyle w:val="Endnote"/>
        <w:spacing w:lineRule="exact" w:line="187"/>
        <w:rPr/>
      </w:pPr>
      <w:r>
        <w:rPr>
          <w:rStyle w:val="EndnoteCharacters"/>
        </w:rPr>
        <w:t>6</w:t>
      </w:r>
      <w:r>
        <w:rPr/>
        <w:t xml:space="preserve"> </w:t>
      </w:r>
      <w:r>
        <w:rPr>
          <w:i/>
        </w:rPr>
        <w:t xml:space="preserve">Корнаи Я. </w:t>
      </w:r>
      <w:r>
        <w:rPr/>
        <w:t xml:space="preserve">Трансформационный спад // ВЭ, 1994, № 3. </w:t>
      </w:r>
    </w:p>
    <w:p>
      <w:pPr>
        <w:pStyle w:val="Endnote"/>
        <w:spacing w:lineRule="exact" w:line="187"/>
        <w:rPr/>
      </w:pPr>
      <w:r>
        <w:rPr>
          <w:rStyle w:val="EndnoteCharacters"/>
        </w:rPr>
        <w:t>7</w:t>
      </w:r>
      <w:r>
        <w:rPr/>
        <w:t xml:space="preserve"> </w:t>
      </w:r>
      <w:r>
        <w:rPr>
          <w:i/>
        </w:rPr>
        <w:t xml:space="preserve">Корнаи Я. </w:t>
      </w:r>
      <w:r>
        <w:rPr/>
        <w:t xml:space="preserve">Дефицит, с. 21. </w:t>
      </w:r>
    </w:p>
    <w:p>
      <w:pPr>
        <w:pStyle w:val="Endnote"/>
        <w:spacing w:lineRule="exact" w:line="187"/>
        <w:rPr/>
      </w:pPr>
      <w:r>
        <w:rPr>
          <w:rStyle w:val="EndnoteCharacters"/>
        </w:rPr>
        <w:t>8</w:t>
      </w:r>
      <w:r>
        <w:rPr/>
        <w:t xml:space="preserve"> См.: АиФ, 1997, № 42, с. 3. </w:t>
      </w:r>
    </w:p>
    <w:p>
      <w:pPr>
        <w:pStyle w:val="Endnote"/>
        <w:spacing w:lineRule="exact" w:line="187"/>
        <w:rPr/>
      </w:pPr>
      <w:r>
        <w:rPr>
          <w:rStyle w:val="EndnoteCharacters"/>
        </w:rPr>
        <w:t>9</w:t>
      </w:r>
      <w:r>
        <w:rPr/>
        <w:t xml:space="preserve"> </w:t>
      </w:r>
      <w:r>
        <w:rPr>
          <w:i/>
        </w:rPr>
        <w:t xml:space="preserve">Корнаи Я. </w:t>
      </w:r>
      <w:r>
        <w:rPr/>
        <w:t xml:space="preserve">Трансформационный спад, с. 15. </w:t>
      </w:r>
    </w:p>
    <w:p>
      <w:pPr>
        <w:pStyle w:val="Endnote"/>
        <w:spacing w:lineRule="exact" w:line="187"/>
        <w:rPr/>
      </w:pPr>
      <w:r>
        <w:rPr>
          <w:rStyle w:val="EndnoteCharacters"/>
        </w:rPr>
        <w:t>10</w:t>
      </w:r>
      <w:r>
        <w:rPr/>
        <w:t xml:space="preserve"> См.: Современная экономическая история... // ВЭ, 1995, № 4, с. 22. </w:t>
      </w:r>
    </w:p>
    <w:p>
      <w:pPr>
        <w:pStyle w:val="Endnote"/>
        <w:spacing w:lineRule="exact" w:line="187"/>
        <w:rPr/>
      </w:pPr>
      <w:r>
        <w:rPr>
          <w:rStyle w:val="EndnoteCharacters"/>
        </w:rPr>
        <w:t>11</w:t>
      </w:r>
      <w:r>
        <w:rPr/>
        <w:t xml:space="preserve"> </w:t>
      </w:r>
      <w:r>
        <w:rPr>
          <w:i/>
        </w:rPr>
        <w:t xml:space="preserve">Альбах Х. </w:t>
      </w:r>
      <w:r>
        <w:rPr/>
        <w:t xml:space="preserve">Цветущие ландшафты? // ВЭ, 1999, № 6, с. 99. </w:t>
      </w:r>
    </w:p>
    <w:p>
      <w:pPr>
        <w:pStyle w:val="Endnote"/>
        <w:spacing w:lineRule="exact" w:line="187"/>
        <w:rPr/>
      </w:pPr>
      <w:r>
        <w:rPr>
          <w:rStyle w:val="EndnoteCharacters"/>
        </w:rPr>
        <w:t>12</w:t>
      </w:r>
      <w:r>
        <w:rPr/>
        <w:t xml:space="preserve"> Общества на переломе: встреча немецких социологов в Галле-на-Заале // СЖ, 1995, № 3, с. 229. </w:t>
      </w:r>
    </w:p>
    <w:p>
      <w:pPr>
        <w:pStyle w:val="Endnote"/>
        <w:spacing w:lineRule="exact" w:line="187"/>
        <w:rPr/>
      </w:pPr>
      <w:r>
        <w:rPr>
          <w:rStyle w:val="EndnoteCharacters"/>
        </w:rPr>
        <w:t>13</w:t>
      </w:r>
      <w:r>
        <w:rPr/>
        <w:t xml:space="preserve"> </w:t>
      </w:r>
      <w:r>
        <w:rPr>
          <w:i/>
        </w:rPr>
        <w:t xml:space="preserve">Казанцев Н.М., Зотова Е.С. </w:t>
      </w:r>
      <w:r>
        <w:rPr/>
        <w:t xml:space="preserve">Цивилизационный выбор российской реформации. Реформация и конституция // Альманах центра общественных наук. М., 1998, № 11, с. 89–90. </w:t>
      </w:r>
    </w:p>
    <w:p>
      <w:pPr>
        <w:pStyle w:val="Endnote"/>
        <w:spacing w:lineRule="exact" w:line="187"/>
        <w:rPr>
          <w:spacing w:val="-5"/>
        </w:rPr>
      </w:pPr>
      <w:r>
        <w:rPr>
          <w:rStyle w:val="EndnoteCharacters"/>
        </w:rPr>
        <w:t>14</w:t>
      </w:r>
      <w:r>
        <w:rPr/>
        <w:t xml:space="preserve"> </w:t>
      </w:r>
      <w:r>
        <w:rPr>
          <w:i/>
          <w:spacing w:val="-5"/>
        </w:rPr>
        <w:t xml:space="preserve">Гадамер Х.-Г. </w:t>
      </w:r>
      <w:r>
        <w:rPr>
          <w:spacing w:val="-5"/>
        </w:rPr>
        <w:t xml:space="preserve">XX век: размышления о пережитом // ВФ, 1996, № 7, с. 129. </w:t>
      </w:r>
    </w:p>
    <w:p>
      <w:pPr>
        <w:pStyle w:val="Endnote"/>
        <w:spacing w:lineRule="exact" w:line="187"/>
        <w:rPr/>
      </w:pPr>
      <w:r>
        <w:rPr>
          <w:rStyle w:val="EndnoteCharacters"/>
        </w:rPr>
        <w:t>15</w:t>
      </w:r>
      <w:r>
        <w:rPr/>
        <w:t xml:space="preserve"> См.: ЭГ, 1997, № 46, с. 5. </w:t>
      </w:r>
    </w:p>
    <w:p>
      <w:pPr>
        <w:pStyle w:val="Endnote"/>
        <w:spacing w:lineRule="exact" w:line="187"/>
        <w:rPr/>
      </w:pPr>
      <w:r>
        <w:rPr>
          <w:rStyle w:val="EndnoteCharacters"/>
        </w:rPr>
        <w:t>16</w:t>
      </w:r>
      <w:r>
        <w:rPr/>
        <w:t xml:space="preserve"> </w:t>
      </w:r>
      <w:r>
        <w:rPr>
          <w:i/>
        </w:rPr>
        <w:t xml:space="preserve">Альбах Х. </w:t>
      </w:r>
      <w:r>
        <w:rPr/>
        <w:t xml:space="preserve">Цветущие ландшафты? // ВЭ, 1999, № 6, с. 98. </w:t>
      </w:r>
    </w:p>
    <w:p>
      <w:pPr>
        <w:pStyle w:val="Endnote"/>
        <w:spacing w:lineRule="exact" w:line="187"/>
        <w:rPr/>
      </w:pPr>
      <w:r>
        <w:rPr>
          <w:rStyle w:val="EndnoteCharacters"/>
        </w:rPr>
        <w:t>17</w:t>
      </w:r>
      <w:r>
        <w:rPr/>
        <w:t xml:space="preserve"> </w:t>
      </w:r>
      <w:r>
        <w:rPr>
          <w:i/>
        </w:rPr>
        <w:t xml:space="preserve">Корнаи Я. </w:t>
      </w:r>
      <w:r>
        <w:rPr/>
        <w:t xml:space="preserve">Трансформационный спад, с. 13. </w:t>
      </w:r>
    </w:p>
    <w:p>
      <w:pPr>
        <w:pStyle w:val="Endnote"/>
        <w:spacing w:lineRule="exact" w:line="187"/>
        <w:rPr/>
      </w:pPr>
      <w:r>
        <w:rPr>
          <w:rStyle w:val="EndnoteCharacters"/>
        </w:rPr>
        <w:t>18</w:t>
      </w:r>
      <w:r>
        <w:rPr/>
        <w:t xml:space="preserve"> </w:t>
      </w:r>
      <w:r>
        <w:rPr>
          <w:i/>
        </w:rPr>
        <w:t xml:space="preserve">Нестеренко А. </w:t>
      </w:r>
      <w:r>
        <w:rPr/>
        <w:t xml:space="preserve">Современные проблемы рыночной трансформации в Восточной Европе // ВЭ, 1995, № 8,  с. 145. </w:t>
      </w:r>
    </w:p>
    <w:p>
      <w:pPr>
        <w:pStyle w:val="Endnote"/>
        <w:spacing w:lineRule="exact" w:line="187"/>
        <w:rPr/>
      </w:pPr>
      <w:r>
        <w:rPr>
          <w:rStyle w:val="EndnoteCharacters"/>
        </w:rPr>
        <w:t>19</w:t>
      </w:r>
      <w:r>
        <w:rPr/>
        <w:t xml:space="preserve"> </w:t>
      </w:r>
      <w:r>
        <w:rPr>
          <w:i/>
        </w:rPr>
        <w:t xml:space="preserve">Нестеренко А. </w:t>
      </w:r>
      <w:r>
        <w:rPr/>
        <w:t xml:space="preserve">Экономическая политика государства в странах Восточной Европы // ВЭ, 1997, № 1, с. 115. </w:t>
      </w:r>
    </w:p>
    <w:p>
      <w:pPr>
        <w:pStyle w:val="Endnote"/>
        <w:spacing w:lineRule="exact" w:line="187"/>
        <w:rPr/>
      </w:pPr>
      <w:r>
        <w:rPr>
          <w:rStyle w:val="EndnoteCharacters"/>
        </w:rPr>
        <w:t>20</w:t>
      </w:r>
      <w:r>
        <w:rPr/>
        <w:t xml:space="preserve"> См.: ЭГ, 1995, № 35–38. </w:t>
      </w:r>
    </w:p>
    <w:p>
      <w:pPr>
        <w:pStyle w:val="Endnote"/>
        <w:spacing w:lineRule="exact" w:line="187"/>
        <w:rPr/>
      </w:pPr>
      <w:r>
        <w:rPr>
          <w:rStyle w:val="EndnoteCharacters"/>
        </w:rPr>
        <w:t>21</w:t>
      </w:r>
      <w:r>
        <w:rPr/>
        <w:t> </w:t>
      </w:r>
      <w:r>
        <w:rPr>
          <w:i/>
        </w:rPr>
        <w:t>Вальтух К.</w:t>
      </w:r>
      <w:r>
        <w:rPr/>
        <w:t xml:space="preserve"> Будущее России: возможное, невозможное // ВЭ, 1994, № 4, с. 12. </w:t>
      </w:r>
    </w:p>
    <w:p>
      <w:pPr>
        <w:pStyle w:val="Endnote"/>
        <w:spacing w:lineRule="exact" w:line="187"/>
        <w:rPr/>
      </w:pPr>
      <w:r>
        <w:rPr>
          <w:rStyle w:val="EndnoteCharacters"/>
        </w:rPr>
        <w:t>22</w:t>
      </w:r>
      <w:r>
        <w:rPr/>
        <w:t xml:space="preserve"> </w:t>
      </w:r>
      <w:r>
        <w:rPr>
          <w:i/>
        </w:rPr>
        <w:t xml:space="preserve">Цымбурский В. </w:t>
      </w:r>
      <w:r>
        <w:rPr/>
        <w:t xml:space="preserve">Остров Россия. Циклы похищения Европы // Иное. М., 1995, т. 2, с. 228. </w:t>
      </w:r>
    </w:p>
    <w:p>
      <w:pPr>
        <w:pStyle w:val="Endnote"/>
        <w:spacing w:lineRule="exact" w:line="187"/>
        <w:rPr/>
      </w:pPr>
      <w:r>
        <w:rPr>
          <w:rStyle w:val="EndnoteCharacters"/>
        </w:rPr>
        <w:t>23</w:t>
      </w:r>
      <w:r>
        <w:rPr/>
        <w:t xml:space="preserve"> </w:t>
      </w:r>
      <w:r>
        <w:rPr>
          <w:i/>
        </w:rPr>
        <w:t xml:space="preserve">Куранов А. </w:t>
      </w:r>
      <w:r>
        <w:rPr/>
        <w:t xml:space="preserve">Через год после развода // НГ, 05.01.94. </w:t>
      </w:r>
    </w:p>
    <w:p>
      <w:pPr>
        <w:pStyle w:val="Endnote"/>
        <w:spacing w:lineRule="exact" w:line="187"/>
        <w:rPr>
          <w:spacing w:val="-4"/>
        </w:rPr>
      </w:pPr>
      <w:r>
        <w:rPr>
          <w:rStyle w:val="EndnoteCharacters"/>
        </w:rPr>
        <w:t>24</w:t>
      </w:r>
      <w:r>
        <w:rPr/>
        <w:t xml:space="preserve"> </w:t>
      </w:r>
      <w:r>
        <w:rPr>
          <w:spacing w:val="-4"/>
        </w:rPr>
        <w:t xml:space="preserve">«Экономическое чудо», скорее напоминающее кошмар // ЭГ, 1997, № 37. </w:t>
      </w:r>
    </w:p>
    <w:p>
      <w:pPr>
        <w:pStyle w:val="Endnote"/>
        <w:spacing w:lineRule="exact" w:line="187"/>
        <w:rPr/>
      </w:pPr>
      <w:r>
        <w:rPr>
          <w:rStyle w:val="EndnoteCharacters"/>
        </w:rPr>
        <w:t>25</w:t>
      </w:r>
      <w:r>
        <w:rPr/>
        <w:t xml:space="preserve"> </w:t>
      </w:r>
      <w:r>
        <w:rPr>
          <w:i/>
        </w:rPr>
        <w:t xml:space="preserve">Бузгалин А., Колганов А. </w:t>
      </w:r>
      <w:r>
        <w:rPr/>
        <w:t xml:space="preserve">Либерализация versus модернизация // ВЭ, 1997, № 8. </w:t>
      </w:r>
    </w:p>
    <w:p>
      <w:pPr>
        <w:pStyle w:val="Endnote"/>
        <w:spacing w:lineRule="exact" w:line="187"/>
        <w:rPr/>
      </w:pPr>
      <w:r>
        <w:rPr>
          <w:rStyle w:val="EndnoteCharacters"/>
        </w:rPr>
        <w:t>26</w:t>
      </w:r>
      <w:r>
        <w:rPr/>
        <w:t xml:space="preserve"> Там же, с. 50–51. </w:t>
      </w:r>
    </w:p>
    <w:p>
      <w:pPr>
        <w:pStyle w:val="Heading1"/>
        <w:pBdr>
          <w:top w:val="single" w:sz="4" w:space="1" w:color="000000"/>
        </w:pBdr>
        <w:spacing w:lineRule="exact" w:line="8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Normal"/>
        <w:spacing w:lineRule="exact" w:line="200"/>
        <w:jc w:val="center"/>
        <w:rPr/>
      </w:pPr>
      <w:r>
        <w:rPr>
          <w:rFonts w:cs="Bookman Old Style" w:ascii="Bookman Old Style" w:hAnsi="Bookman Old Style"/>
          <w:b/>
          <w:sz w:val="18"/>
          <w:szCs w:val="18"/>
        </w:rPr>
        <w:t xml:space="preserve">Восхитительная вставка про сочинение Л. Чабы </w:t>
        <w:br/>
        <w:t>с умилительными восторгами Л. и Р. Евстигнеевых</w:t>
      </w:r>
    </w:p>
    <w:p>
      <w:pPr>
        <w:pStyle w:val="Normal"/>
        <w:pBdr>
          <w:bottom w:val="single" w:sz="12" w:space="1" w:color="000000"/>
        </w:pBdr>
        <w:spacing w:lineRule="exact" w:line="80"/>
        <w:ind w:firstLine="301"/>
        <w:jc w:val="both"/>
        <w:rPr>
          <w:rFonts w:ascii="Bookman Old Style" w:hAnsi="Bookman Old Style" w:cs="Bookman Old Style"/>
          <w:b/>
          <w:b/>
          <w:spacing w:val="-7"/>
          <w:sz w:val="18"/>
          <w:szCs w:val="18"/>
        </w:rPr>
      </w:pPr>
      <w:r>
        <w:rPr>
          <w:rFonts w:cs="Bookman Old Style" w:ascii="Bookman Old Style" w:hAnsi="Bookman Old Style"/>
          <w:b/>
          <w:spacing w:val="-7"/>
          <w:sz w:val="18"/>
          <w:szCs w:val="18"/>
        </w:rPr>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Normal"/>
        <w:spacing w:lineRule="exact" w:line="227"/>
        <w:ind w:firstLine="301"/>
        <w:jc w:val="both"/>
        <w:rPr>
          <w:rFonts w:ascii="Bookman Old Style" w:hAnsi="Bookman Old Style" w:cs="Bookman Old Style"/>
          <w:i/>
          <w:i/>
          <w:spacing w:val="-3"/>
        </w:rPr>
      </w:pPr>
      <w:r>
        <w:rPr>
          <w:rFonts w:cs="Bookman Old Style" w:ascii="Bookman Old Style" w:hAnsi="Bookman Old Style"/>
          <w:spacing w:val="-3"/>
        </w:rPr>
        <w:t>Книгу Л. Чабы «Капиталистическая революция в Восточной Ев</w:t>
        <w:softHyphen/>
        <w:t>ропе. К экономической теории системных изменений» реферируют Л. Евстигнеева и Р. Евстигнеев</w:t>
      </w:r>
      <w:r>
        <w:rPr>
          <w:rStyle w:val="EndnoteCharacters"/>
          <w:rFonts w:cs="Bookman Old Style" w:ascii="Bookman Old Style" w:hAnsi="Bookman Old Style"/>
          <w:spacing w:val="-3"/>
        </w:rPr>
        <w:t>1</w:t>
      </w:r>
      <w:r>
        <w:rPr>
          <w:rFonts w:cs="Bookman Old Style" w:ascii="Bookman Old Style" w:hAnsi="Bookman Old Style"/>
          <w:spacing w:val="-3"/>
        </w:rPr>
        <w:t>. Исследование Чабы име</w:t>
        <w:softHyphen/>
        <w:t xml:space="preserve">нуется референтами как «праздник научного поиска истины». Итак, попразднуем. </w:t>
      </w:r>
    </w:p>
    <w:p>
      <w:pPr>
        <w:pStyle w:val="Normal"/>
        <w:spacing w:lineRule="exact" w:line="227"/>
        <w:ind w:firstLine="301"/>
        <w:jc w:val="both"/>
        <w:rPr/>
      </w:pPr>
      <w:r>
        <w:rPr>
          <w:rFonts w:cs="Bookman Old Style" w:ascii="Bookman Old Style" w:hAnsi="Bookman Old Style"/>
          <w:spacing w:val="-4"/>
        </w:rPr>
        <w:t>«Главным тезисом всей работы» является понимание трансформации как «буржуазной революции». Совершенно естественно, что в таком немудрящем понимании (полное отсутствие класса, делавшего эту «революцию») за «исходную» точку перехода Л. Чаба принимает «не посткапиталистическую, а докапиталистическую, во многом даже дофеодальную социально-эко</w:t>
        <w:softHyphen/>
        <w:t xml:space="preserve">номическую модель», «общую для всех стран», «скрепленную обручем Российской (советской) империи, или, что то же, «мировой социалистической системы». Читатель, полагаю, понимает, что я просто был обязан закавычить доподлинно произнесенное на «празднике поиска истины». </w:t>
      </w:r>
    </w:p>
    <w:p>
      <w:pPr>
        <w:pStyle w:val="Normal"/>
        <w:spacing w:lineRule="exact" w:line="227"/>
        <w:ind w:firstLine="301"/>
        <w:jc w:val="both"/>
        <w:rPr/>
      </w:pPr>
      <w:r>
        <w:rPr>
          <w:rFonts w:cs="Bookman Old Style" w:ascii="Bookman Old Style" w:hAnsi="Bookman Old Style"/>
          <w:spacing w:val="-4"/>
        </w:rPr>
        <w:t xml:space="preserve">Ну ладно с «империей», здесь контакт вообще невозможен, ибо если даже и «империи», то по своему содержанию они бывают очень разными. Но, говоря о докапиталистичности (феодальности), даже дофеодальности, все же следовало бы указать хоть на некоторые имманентно-эндогенные признаки этих систем. Абсолютное преобладание аграрности «на сохе» с лошадкой, сплошную натуральность и парцеллярность, феодалов и крепостных, цеховые зародыши промышленности, при еще практическом отсутствии отраслевых форм, купеческие гильдии, доминирование территориальных структур, классический монотеизм и церковь и пр. На «празднике» об этом не говорится. Раз признаки капитализации действительно есть, значит, система была докапиталистической. </w:t>
      </w:r>
    </w:p>
    <w:p>
      <w:pPr>
        <w:pStyle w:val="Normal"/>
        <w:spacing w:lineRule="exact" w:line="227"/>
        <w:ind w:firstLine="301"/>
        <w:jc w:val="both"/>
        <w:rPr/>
      </w:pPr>
      <w:r>
        <w:rPr>
          <w:rFonts w:cs="Bookman Old Style" w:ascii="Bookman Old Style" w:hAnsi="Bookman Old Style"/>
          <w:spacing w:val="-4"/>
        </w:rPr>
        <w:t xml:space="preserve">Чаба отмечает и «трудности», даже «разочарования» и пр., но интересно и следующее: в долгосрочном плане происходит «интегрированность в мировое хозяйство». Однако о том, что «интеграции» бывают самыми разными, а в плотнейшем околоевропейском регионе никакая скороспелая «интеграция» давным-давно «физически» невозможна без парной к ней дезинтеграции или сепарации с весьма «долгосрочными» последствиями, об этом молчок. А уж называя сочинение Чабы не только «праздником», но и «фундаментальным» трудом, Евстигнеевы ставят социальное познание, мягко говоря, в весьма стеснительное положение. Так сказать, А. Смит, К. Маркс, Л. Чаба. </w:t>
      </w:r>
    </w:p>
    <w:p>
      <w:pPr>
        <w:pStyle w:val="Normal"/>
        <w:spacing w:lineRule="exact" w:line="229"/>
        <w:ind w:firstLine="301"/>
        <w:jc w:val="both"/>
        <w:rPr/>
      </w:pPr>
      <w:r>
        <w:rPr>
          <w:rFonts w:cs="Bookman Old Style" w:ascii="Bookman Old Style" w:hAnsi="Bookman Old Style"/>
          <w:spacing w:val="-3"/>
        </w:rPr>
        <w:t>Даже если и имеет место реальная тенденция капитализационной «трансформации», чего в принципе действительно иск</w:t>
        <w:softHyphen/>
        <w:t>лючать нельзя, стоило бы обратить внимание и на несколько иной контекст происходящего. Происходит «трансформация» театра (предполья) возможной войны, в лучшем случае но</w:t>
        <w:softHyphen/>
        <w:t xml:space="preserve">вого противостояния. </w:t>
      </w:r>
    </w:p>
    <w:p>
      <w:pPr>
        <w:pStyle w:val="Normal"/>
        <w:spacing w:lineRule="exact" w:line="229"/>
        <w:ind w:firstLine="301"/>
        <w:jc w:val="both"/>
        <w:rPr/>
      </w:pPr>
      <w:r>
        <w:rPr>
          <w:rFonts w:cs="Bookman Old Style" w:ascii="Bookman Old Style" w:hAnsi="Bookman Old Style"/>
          <w:spacing w:val="-4"/>
        </w:rPr>
        <w:t>В общем, огрубленно можно сказать следующее. До блеска манящих капиталистических успехов в странах ЦВЕ как «до звезды небесной». Капитализация во всех странах несомненна, но все же и не в ней главная суть перемен, а в экзогенной плоскости перехода в западную систему, к тому же с заметной противороссийской тенденцией. Очевидна интересная многомерность процесса. ЕС заинтересован не только в поглощении, но и в более высоком процессе интеграции стран ЦВЕ в европейские ст</w:t>
      </w:r>
      <w:r>
        <w:rPr>
          <w:rFonts w:cs="Bookman Old Style" w:ascii="Bookman Old Style" w:hAnsi="Bookman Old Style"/>
          <w:spacing w:val="-5"/>
        </w:rPr>
        <w:t xml:space="preserve">руктуры (хотя бы в смысле усиления позиций в конкурентной борьбе с США, Японией); но это очень долгий и дорогой процесс – «структурный фонд» весьма мал для подтягивания отстающих даже в самом ЕС. Сами же страны ЦВЕ осуществляют бегство </w:t>
      </w:r>
      <w:r>
        <w:rPr>
          <w:rFonts w:cs="Bookman Old Style" w:ascii="Bookman Old Style" w:hAnsi="Bookman Old Style"/>
          <w:i/>
          <w:spacing w:val="-5"/>
        </w:rPr>
        <w:t>в</w:t>
      </w:r>
      <w:r>
        <w:rPr>
          <w:rFonts w:cs="Bookman Old Style" w:ascii="Bookman Old Style" w:hAnsi="Bookman Old Style"/>
          <w:spacing w:val="-5"/>
        </w:rPr>
        <w:t xml:space="preserve"> «Европу» и однов</w:t>
        <w:softHyphen/>
        <w:t>ре</w:t>
        <w:softHyphen/>
        <w:t xml:space="preserve">менно бегство </w:t>
      </w:r>
      <w:r>
        <w:rPr>
          <w:rFonts w:cs="Bookman Old Style" w:ascii="Bookman Old Style" w:hAnsi="Bookman Old Style"/>
          <w:i/>
          <w:spacing w:val="-5"/>
        </w:rPr>
        <w:t>от</w:t>
      </w:r>
      <w:r>
        <w:rPr>
          <w:rFonts w:cs="Bookman Old Style" w:ascii="Bookman Old Style" w:hAnsi="Bookman Old Style"/>
          <w:spacing w:val="-5"/>
        </w:rPr>
        <w:t xml:space="preserve"> обанкротившегося с началом НТР социализма, от СССР (не без его же «инициатив»), а теперь от обезображенной России. Этот возврат к «схеме Вильсона» происходит в форме дивергентного (постраново в весьма разных темпах и «степенях») европериферийного поглощения стран как вход в кризис, </w:t>
      </w:r>
      <w:r>
        <w:rPr>
          <w:rFonts w:cs="Bookman Old Style" w:ascii="Bookman Old Style" w:hAnsi="Bookman Old Style"/>
          <w:i/>
          <w:spacing w:val="-5"/>
        </w:rPr>
        <w:t>в</w:t>
      </w:r>
      <w:r>
        <w:rPr>
          <w:rFonts w:cs="Bookman Old Style" w:ascii="Bookman Old Style" w:hAnsi="Bookman Old Style"/>
          <w:spacing w:val="-5"/>
        </w:rPr>
        <w:t xml:space="preserve"> неравновесное состояние, вообще говоря, с широким диапазоном ветвления возможностей дальнейшего развития, включая почву для вероятного образования еще более жестокой конфронтации, чем «холодновоенная». Потому при весьма подробном исследовании даже чисто внутренних процессов в одной из самых благополучных стран, Венгрии, например, у Д. Старка одной из ключевых метафор оказывается «фундаментальная неопределенность», да еще «в более приемлемом сравнении ситуации с латиноамериканскими странами»</w:t>
      </w:r>
      <w:r>
        <w:rPr>
          <w:rFonts w:cs="Bookman Old Style" w:ascii="Bookman Old Style" w:hAnsi="Bookman Old Style"/>
          <w:spacing w:val="-5"/>
          <w:vertAlign w:val="superscript"/>
        </w:rPr>
        <w:t>2</w:t>
      </w:r>
      <w:r>
        <w:rPr>
          <w:rFonts w:cs="Bookman Old Style" w:ascii="Bookman Old Style" w:hAnsi="Bookman Old Style"/>
          <w:spacing w:val="-5"/>
        </w:rPr>
        <w:t xml:space="preserve">. </w:t>
      </w:r>
    </w:p>
    <w:p>
      <w:pPr>
        <w:pStyle w:val="Normal"/>
        <w:spacing w:lineRule="exact" w:line="229"/>
        <w:ind w:firstLine="301"/>
        <w:jc w:val="both"/>
        <w:rPr/>
      </w:pPr>
      <w:r>
        <w:rPr>
          <w:rFonts w:cs="Bookman Old Style" w:ascii="Bookman Old Style" w:hAnsi="Bookman Old Style"/>
          <w:spacing w:val="-4"/>
        </w:rPr>
        <w:t>А в смысле «запроса» к социологам, на уже упоминавшемся форуме немецких социологов, дельно сказал премьер-министр земли Саксен-Анхальт Р. Хёппнер: «Если ты 20 лет смотрел, как рушится одна система, то теперь следующие 20 лет своей жизни ты не хочешь смотреть, как рушится другая система, потому что она не отвечает требованиям будущего»</w:t>
      </w:r>
      <w:r>
        <w:rPr>
          <w:rFonts w:cs="Bookman Old Style" w:ascii="Bookman Old Style" w:hAnsi="Bookman Old Style"/>
          <w:spacing w:val="-4"/>
          <w:vertAlign w:val="superscript"/>
        </w:rPr>
        <w:t>3</w:t>
      </w:r>
      <w:r>
        <w:rPr>
          <w:rFonts w:cs="Bookman Old Style" w:ascii="Bookman Old Style" w:hAnsi="Bookman Old Style"/>
          <w:spacing w:val="-4"/>
        </w:rPr>
        <w:t xml:space="preserve">. </w:t>
      </w:r>
    </w:p>
    <w:p>
      <w:pPr>
        <w:pStyle w:val="Normal"/>
        <w:spacing w:lineRule="exact" w:line="229"/>
        <w:ind w:firstLine="301"/>
        <w:jc w:val="both"/>
        <w:rPr/>
      </w:pPr>
      <w:r>
        <w:rPr>
          <w:rFonts w:cs="Bookman Old Style" w:ascii="Bookman Old Style" w:hAnsi="Bookman Old Style"/>
          <w:spacing w:val="-4"/>
        </w:rPr>
        <w:t>Венгерский институт исследования рынка провел опросы по одной тысяче респондентов в Венгрии, Польше, Болгарии, Румынии, Чехии, Словакии, России и Украине. Довольных больше всего в Польше – 26% (61% недовольных); далее следует Болгария – 24 (65), Венгрия – 23 (66), Румыния – 22 (69), Россия – 20 (59), Словакия – 18 (67), Чехия – 17 (72), Украина – 4 (76)</w:t>
      </w:r>
      <w:r>
        <w:rPr>
          <w:rFonts w:cs="Bookman Old Style" w:ascii="Bookman Old Style" w:hAnsi="Bookman Old Style"/>
          <w:spacing w:val="-4"/>
          <w:vertAlign w:val="superscript"/>
        </w:rPr>
        <w:t>4</w:t>
      </w:r>
      <w:r>
        <w:rPr>
          <w:rFonts w:cs="Bookman Old Style" w:ascii="Bookman Old Style" w:hAnsi="Bookman Old Style"/>
          <w:spacing w:val="-4"/>
        </w:rPr>
        <w:t xml:space="preserve">. Мнения, конечно, есть мнения, но в таком представительном наборе вполне красноречивые. </w:t>
      </w:r>
    </w:p>
    <w:p>
      <w:pPr>
        <w:pStyle w:val="Normal"/>
        <w:spacing w:lineRule="exact" w:line="229"/>
        <w:ind w:firstLine="301"/>
        <w:jc w:val="both"/>
        <w:rPr/>
      </w:pPr>
      <w:r>
        <w:rPr>
          <w:rFonts w:cs="Bookman Old Style" w:ascii="Bookman Old Style" w:hAnsi="Bookman Old Style"/>
          <w:spacing w:val="-4"/>
        </w:rPr>
        <w:t xml:space="preserve">Пока закончим весьма характерным. В 2001 г. в Болгарии президентом становится, после откровенного либерала, бывший коммунист (хотя, конечно, и не в «бывшем качестве»); представители заваривавшей перемены в Польше «Солидарности» в сентябре из парламента вообще исчезли. </w:t>
      </w:r>
    </w:p>
    <w:p>
      <w:pPr>
        <w:pStyle w:val="Normal"/>
        <w:spacing w:lineRule="exact" w:line="229"/>
        <w:ind w:firstLine="301"/>
        <w:jc w:val="both"/>
        <w:rPr/>
      </w:pPr>
      <w:r>
        <w:rPr>
          <w:rFonts w:cs="Bookman Old Style" w:ascii="Bookman Old Style" w:hAnsi="Bookman Old Style"/>
          <w:spacing w:val="-5"/>
        </w:rPr>
        <w:t xml:space="preserve">Впрочем, к свежим трактовкам событий на этом фланге (так сказать, по мере их поступления) еще вернемся где-то ниже. </w:t>
      </w:r>
    </w:p>
    <w:p>
      <w:pPr>
        <w:pStyle w:val="Normal"/>
        <w:spacing w:lineRule="exact" w:line="229"/>
        <w:ind w:firstLine="301"/>
        <w:jc w:val="both"/>
        <w:rPr/>
      </w:pPr>
      <w:r>
        <w:rPr>
          <w:rFonts w:cs="Bookman Old Style" w:ascii="Bookman Old Style" w:hAnsi="Bookman Old Style"/>
          <w:spacing w:val="-5"/>
        </w:rPr>
        <w:t xml:space="preserve">В целом восточноевропейский регион образует своего рода первую волну диссипации, или зону нестабильности, за которой неукротимо надвигается куда более мощная, в бывшем СССР. И не только. Потому покончим с событиями вне СССР.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pPr>
      <w:r>
        <w:rPr>
          <w:vertAlign w:val="superscript"/>
        </w:rPr>
        <w:t>1</w:t>
      </w:r>
      <w:r>
        <w:rPr/>
        <w:t xml:space="preserve"> </w:t>
      </w:r>
      <w:r>
        <w:rPr>
          <w:i/>
        </w:rPr>
        <w:t xml:space="preserve">Евстигнеева Л., Евстигнеев Р. </w:t>
      </w:r>
      <w:r>
        <w:rPr/>
        <w:t xml:space="preserve">Теоретические основы экономической трансформации //  ВЭ, 1996, № 3, с. 115–121. </w:t>
      </w:r>
    </w:p>
    <w:p>
      <w:pPr>
        <w:pStyle w:val="Endnote"/>
        <w:spacing w:lineRule="exact" w:line="180"/>
        <w:rPr/>
      </w:pPr>
      <w:r>
        <w:rPr>
          <w:rStyle w:val="EndnoteCharacters"/>
        </w:rPr>
        <w:t>2</w:t>
      </w:r>
      <w:r>
        <w:rPr/>
        <w:t xml:space="preserve"> </w:t>
      </w:r>
      <w:r>
        <w:rPr>
          <w:i/>
        </w:rPr>
        <w:t xml:space="preserve">Старк Д. </w:t>
      </w:r>
      <w:r>
        <w:rPr/>
        <w:t xml:space="preserve">Рекомбинированная собственность и рождение восточноевропейского капитализма // ВЭ, 1996, №  6, с. 9, 17, 18. </w:t>
      </w:r>
    </w:p>
    <w:p>
      <w:pPr>
        <w:pStyle w:val="Endnote"/>
        <w:spacing w:lineRule="exact" w:line="180"/>
        <w:rPr/>
      </w:pPr>
      <w:r>
        <w:rPr>
          <w:rStyle w:val="EndnoteCharacters"/>
        </w:rPr>
        <w:t>3</w:t>
      </w:r>
      <w:r>
        <w:rPr/>
        <w:t xml:space="preserve"> Общества на переломе: встреча немецких социологов в Галле-на-Заале // СЖ, 1995, № 3, с. 233. </w:t>
      </w:r>
    </w:p>
    <w:p>
      <w:pPr>
        <w:pStyle w:val="Endnote"/>
        <w:spacing w:lineRule="exact" w:line="180"/>
        <w:rPr/>
      </w:pPr>
      <w:r>
        <w:rPr>
          <w:rStyle w:val="EndnoteCharacters"/>
        </w:rPr>
        <w:t>4</w:t>
      </w:r>
      <w:r>
        <w:rPr/>
        <w:t xml:space="preserve"> См.: ЭГ, 2000, № 2. </w:t>
      </w:r>
    </w:p>
    <w:p>
      <w:pPr>
        <w:pStyle w:val="Endnote"/>
        <w:spacing w:lineRule="exact" w:line="200"/>
        <w:rPr/>
      </w:pPr>
      <w:r>
        <w:rPr/>
      </w:r>
    </w:p>
    <w:p>
      <w:pPr>
        <w:pStyle w:val="Endnote"/>
        <w:spacing w:lineRule="exact" w:line="14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7.4.3. КНР («азиатско-деспотический» вариант), Вьетнам, Куба и другие (другие фазы, </w:t>
        <w:br/>
        <w:t>обстоятельства, напряжен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tabs>
          <w:tab w:val="clear" w:pos="720"/>
          <w:tab w:val="left" w:pos="851" w:leader="none"/>
        </w:tabs>
        <w:spacing w:lineRule="exact" w:line="230"/>
        <w:ind w:firstLine="301"/>
        <w:jc w:val="both"/>
        <w:rPr/>
      </w:pPr>
      <w:r>
        <w:rPr>
          <w:rFonts w:cs="Bookman Old Style" w:ascii="Bookman Old Style" w:hAnsi="Bookman Old Style"/>
          <w:spacing w:val="-4"/>
        </w:rPr>
        <w:t xml:space="preserve">Стоит сразу начать с того, что в условиях восторжествовавшей российской «демократии» и «свободы слова» сведения о Китае, Вьетнаме, КНДР, Кубе и др. в нашей печати и в более-менее адекватном освещении заметно блокируются. На зависть любым «тоталитаризмам». </w:t>
      </w:r>
    </w:p>
    <w:p>
      <w:pPr>
        <w:pStyle w:val="Normal"/>
        <w:tabs>
          <w:tab w:val="clear" w:pos="720"/>
          <w:tab w:val="left" w:pos="851" w:leader="none"/>
        </w:tabs>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 xml:space="preserve">Большинство же так или иначе попадающих в нашу печать материалов страдают, как правило, теми же самыми ортодоксальными иллюзиями или возобладавшей либеральной догматикой, да еще вокруг очень сложных восточных «почв». Кроме того, и сами, редко попадающие к нам, непосредственно, к примеру, китайские материалы тоже никак нельзя принимать безоговорочно, ибо там тоже идет весьма суровая идейная борьба, причем в гораздо более замысловатой форме, так сказать, часто схоластически запутаннейшей смеси искренней, конформистской и просто вербальной (у китайских либералов), но пока внешне общей «социалистической легитимации», нежели в куда более откровенной борьбе либералов и ортодоксов на наших нивах. </w:t>
      </w:r>
    </w:p>
    <w:p>
      <w:pPr>
        <w:pStyle w:val="Normal"/>
        <w:tabs>
          <w:tab w:val="clear" w:pos="720"/>
          <w:tab w:val="left" w:pos="851" w:leader="none"/>
        </w:tabs>
        <w:spacing w:lineRule="exact" w:line="240"/>
        <w:ind w:firstLine="301"/>
        <w:jc w:val="both"/>
        <w:rPr/>
      </w:pPr>
      <w:r>
        <w:rPr>
          <w:rFonts w:cs="Bookman Old Style" w:ascii="Bookman Old Style" w:hAnsi="Bookman Old Style"/>
          <w:spacing w:val="-7"/>
        </w:rPr>
        <w:t>В отличие от (иногда вплоть почти буквально до несопоставимости) стран ЦВЕ Китай сравним с СССР, во всяком случае по ряду влиятельных факторов. По масштабу, в свою очередь, в самом широком смысле (по населению, хотя и лишь в сравнении со странами ЦВЕ, территории, всему производству, по «геополитическому» месту в мире); по многонациональности (если кроме не очень весомых по численности, этнически неханьцев сюда включить еще 7 основных диалектных групп с очень большими различиями этих коренных «лингвоэтнических» элементов, хотя, заметим, письменность едина); по большой (и даже значительно боль</w:t>
        <w:softHyphen/>
        <w:t>шей, чем в СССР) производственной высотной и региональной, а также технологической неоднородности (от элементов родо-пле</w:t>
        <w:softHyphen/>
        <w:t>мен</w:t>
        <w:softHyphen/>
        <w:t>ных отношений до полетов в космос); в целом по радикальному восточному несходству с классическим европейским развитием; по самостоятельному революционному прошлому, причем в обоих случаях при явном недостатке капиталистического развития. Все это и служит весомыми основаниями для сравнений. Но опять, какими же разными бывают как понимание происходящего в Китае, так и неявные, но прозрачные рекомендации!</w:t>
      </w:r>
    </w:p>
    <w:p>
      <w:pPr>
        <w:pStyle w:val="Normal"/>
        <w:spacing w:lineRule="exact" w:line="228"/>
        <w:ind w:firstLine="301"/>
        <w:jc w:val="both"/>
        <w:rPr>
          <w:rFonts w:ascii="Bookman Old Style" w:hAnsi="Bookman Old Style" w:cs="Bookman Old Style"/>
          <w:i/>
          <w:i/>
          <w:spacing w:val="-6"/>
        </w:rPr>
      </w:pPr>
      <w:r>
        <w:rPr>
          <w:rFonts w:cs="Bookman Old Style" w:ascii="Bookman Old Style" w:hAnsi="Bookman Old Style"/>
          <w:spacing w:val="-6"/>
        </w:rPr>
        <w:t>Так, сейчас уже почти общепринято считать, что Китай эконо</w:t>
        <w:softHyphen/>
        <w:t>мические реформы начал раньше (1978) и решительней (потому и темпы роста в последующие 20 лет были одними из самых высоких в мире), но запоздал с политическими, а в СССР развернулись политические преобразования, но задержались и нерешительны экономические. В таком понимании, по Р. Евс</w:t>
        <w:softHyphen/>
        <w:t>тиг</w:t>
        <w:softHyphen/>
        <w:t>нееву, Китай приблизился к рубежу, «преодоление которого вряд ли реально без принципиальных политических реформ»</w:t>
      </w:r>
      <w:r>
        <w:rPr>
          <w:rStyle w:val="EndnoteCharacters"/>
          <w:rFonts w:cs="Bookman Old Style" w:ascii="Bookman Old Style" w:hAnsi="Bookman Old Style"/>
          <w:spacing w:val="-6"/>
        </w:rPr>
        <w:t>1</w:t>
      </w:r>
      <w:r>
        <w:rPr>
          <w:rFonts w:cs="Bookman Old Style" w:ascii="Bookman Old Style" w:hAnsi="Bookman Old Style"/>
          <w:spacing w:val="-6"/>
        </w:rPr>
        <w:t>. В том же плане С. Алексашенко даже считает, что после событий на Тяньаньмэнь (1989) последовало «закручивание гаек» в экономике; разрыв в развитии экономических и политических преобразований удалось преодолеть ценой торможения поступательного движения</w:t>
      </w:r>
      <w:r>
        <w:rPr>
          <w:rFonts w:cs="Bookman Old Style" w:ascii="Bookman Old Style" w:hAnsi="Bookman Old Style"/>
          <w:spacing w:val="-6"/>
          <w:vertAlign w:val="superscript"/>
        </w:rPr>
        <w:t>2</w:t>
      </w:r>
      <w:r>
        <w:rPr>
          <w:rFonts w:cs="Bookman Old Style" w:ascii="Bookman Old Style" w:hAnsi="Bookman Old Style"/>
          <w:spacing w:val="-6"/>
        </w:rPr>
        <w:t>. Ей-богу, даже интересны эти либеральные суждения</w:t>
      </w:r>
      <w:r>
        <w:rPr>
          <w:rFonts w:cs="Bookman Old Style" w:ascii="Bookman Old Style" w:hAnsi="Bookman Old Style"/>
          <w:i/>
          <w:spacing w:val="-6"/>
        </w:rPr>
        <w:t>,</w:t>
      </w:r>
      <w:r>
        <w:rPr>
          <w:rFonts w:cs="Bookman Old Style" w:ascii="Bookman Old Style" w:hAnsi="Bookman Old Style"/>
          <w:spacing w:val="-6"/>
        </w:rPr>
        <w:t xml:space="preserve"> особенно спустя свыше десятка лет, в течение которых без всяких «торможений» рост продолжался по всем основным показателям. В концовке мы еще приведем свежие суждения такого же свойства, еще более интригующие, так сказать, недостаточной глубиной либерально-экономической мысли. </w:t>
      </w:r>
    </w:p>
    <w:p>
      <w:pPr>
        <w:pStyle w:val="Normal"/>
        <w:spacing w:lineRule="exact" w:line="240"/>
        <w:ind w:firstLine="301"/>
        <w:jc w:val="both"/>
        <w:rPr/>
      </w:pPr>
      <w:r>
        <w:rPr>
          <w:rFonts w:cs="Bookman Old Style" w:ascii="Bookman Old Style" w:hAnsi="Bookman Old Style"/>
          <w:spacing w:val="-7"/>
        </w:rPr>
        <w:t>Потому есть и заметно другие понимания того же самого. Так, один из лучших китаистов, В.Я. Портяков, считает несомненным, что «степень стабильности ситуации в КНР...  сегодня много выше, чем до урегулирования»; соответственно, хотя и все в том же движении к рынку, есть возможность сделать еще один выверенный, не грозящий политическим хаосом шаг</w:t>
      </w:r>
      <w:r>
        <w:rPr>
          <w:rStyle w:val="EndnoteCharacters"/>
          <w:rFonts w:cs="Bookman Old Style" w:ascii="Bookman Old Style" w:hAnsi="Bookman Old Style"/>
          <w:spacing w:val="-7"/>
        </w:rPr>
        <w:t>3</w:t>
      </w:r>
      <w:r>
        <w:rPr>
          <w:rFonts w:cs="Bookman Old Style" w:ascii="Bookman Old Style" w:hAnsi="Bookman Old Style"/>
          <w:spacing w:val="-7"/>
        </w:rPr>
        <w:t>. А В.П. Курбатов на том же (кстати, далеко выходя</w:t>
      </w:r>
      <w:r>
        <w:rPr>
          <w:rFonts w:cs="Bookman Old Style" w:ascii="Bookman Old Style" w:hAnsi="Bookman Old Style"/>
          <w:spacing w:val="-6"/>
        </w:rPr>
        <w:t>щем за рамки экономизма) материале развития Китая приводит в общем-то теперь почти очевидную закономерность, выраженную Э. Хоффером, что в «тоталитарных режимах» (опять этот пустой извечный штамп) «при ослаблении контроля со стороны центра неизбежно усиливается воздействие всех факторов внутренней нестабильности»</w:t>
      </w:r>
      <w:r>
        <w:rPr>
          <w:rStyle w:val="EndnoteCharacters"/>
          <w:rFonts w:cs="Bookman Old Style" w:ascii="Bookman Old Style" w:hAnsi="Bookman Old Style"/>
          <w:spacing w:val="-6"/>
        </w:rPr>
        <w:t>4</w:t>
      </w:r>
      <w:r>
        <w:rPr>
          <w:rFonts w:cs="Bookman Old Style" w:ascii="Bookman Old Style" w:hAnsi="Bookman Old Style"/>
          <w:spacing w:val="-6"/>
        </w:rPr>
        <w:t>, которые для самой населенной страны мира могут и почти наверняка обернутся... Потому же в левой мысли высказываются убеждения, что распад и деградация в бывшем СССР как раз безоговорочно и доказывают, что, несмотря на жестокости, Тяньаньмэнь предупредил более страшное развитие событий</w:t>
      </w:r>
      <w:r>
        <w:rPr>
          <w:rStyle w:val="EndnoteCharacters"/>
          <w:rFonts w:cs="Bookman Old Style" w:ascii="Bookman Old Style" w:hAnsi="Bookman Old Style"/>
          <w:spacing w:val="-6"/>
        </w:rPr>
        <w:t>5</w:t>
      </w:r>
      <w:r>
        <w:rPr>
          <w:rFonts w:cs="Bookman Old Style" w:ascii="Bookman Old Style" w:hAnsi="Bookman Old Style"/>
          <w:spacing w:val="-6"/>
        </w:rPr>
        <w:t>, своего рода стократной Югославии. Уж если и В. Третьяков помещает статью Д. Косырева «Плата за стабильность» с относительно объективным духом анализа трагедии на Тяньаньмэнь</w:t>
      </w:r>
      <w:r>
        <w:rPr>
          <w:rStyle w:val="EndnoteCharacters"/>
          <w:rFonts w:cs="Bookman Old Style" w:ascii="Bookman Old Style" w:hAnsi="Bookman Old Style"/>
          <w:spacing w:val="-6"/>
        </w:rPr>
        <w:t>6</w:t>
      </w:r>
      <w:r>
        <w:rPr>
          <w:rFonts w:cs="Bookman Old Style" w:ascii="Bookman Old Style" w:hAnsi="Bookman Old Style"/>
          <w:spacing w:val="-6"/>
        </w:rPr>
        <w:t xml:space="preserve">, то это о чем-то говорит. Короче говоря, жертвы Тяньаньмэнь надо сравнивать с жертвами в Югославии, да еще с учетом буквально несоразмерных численностей населения и пр. </w:t>
      </w:r>
    </w:p>
    <w:p>
      <w:pPr>
        <w:pStyle w:val="Normal"/>
        <w:spacing w:lineRule="exact" w:line="227"/>
        <w:ind w:firstLine="301"/>
        <w:jc w:val="both"/>
        <w:rPr/>
      </w:pPr>
      <w:r>
        <w:rPr>
          <w:rFonts w:cs="Bookman Old Style" w:ascii="Bookman Old Style" w:hAnsi="Bookman Old Style"/>
          <w:spacing w:val="-4"/>
        </w:rPr>
        <w:t>Нельзя не согласиться с «выявленной» Р. Евстигнеевым закономерностью «маятника», т.е. как в периоды нормального раз</w:t>
        <w:softHyphen/>
        <w:t>вития, так и в переходные периоды определенных колебаний «между либеральными и социалистическими методами экономической политики», «от жесткой централизации и обратно»</w:t>
      </w:r>
      <w:r>
        <w:rPr>
          <w:rStyle w:val="EndnoteCharacters"/>
          <w:rFonts w:cs="Bookman Old Style" w:ascii="Bookman Old Style" w:hAnsi="Bookman Old Style"/>
          <w:spacing w:val="-4"/>
        </w:rPr>
        <w:t>7</w:t>
      </w:r>
      <w:r>
        <w:rPr>
          <w:rFonts w:cs="Bookman Old Style" w:ascii="Bookman Old Style" w:hAnsi="Bookman Old Style"/>
          <w:spacing w:val="-4"/>
        </w:rPr>
        <w:t>. Подобный колебательный режим был замечен, напомню, П. Соро</w:t>
        <w:softHyphen/>
        <w:t>ки</w:t>
        <w:softHyphen/>
        <w:t xml:space="preserve">ным вообще на древнем Востоке; это и «политика качелей» Директории в революционной Франции; это и колебания в нэпе; это и своего рода «большие» российские инверсии </w:t>
      </w:r>
      <w:r>
        <w:rPr>
          <w:rFonts w:cs="Bookman Old Style" w:ascii="Bookman Old Style" w:hAnsi="Bookman Old Style"/>
          <w:spacing w:val="-6"/>
        </w:rPr>
        <w:t>А. Ахиезера, и кейнсианско-монетаристские повороты в западных системах и т.д. Кстати говоря, Дэн Сяопин дореформное развитие Китая постоянно связывал с «зигзагообразностью»</w:t>
      </w:r>
      <w:r>
        <w:rPr>
          <w:rStyle w:val="EndnoteCharacters"/>
          <w:rFonts w:cs="Bookman Old Style" w:ascii="Bookman Old Style" w:hAnsi="Bookman Old Style"/>
          <w:spacing w:val="-6"/>
        </w:rPr>
        <w:t>8</w:t>
      </w:r>
      <w:r>
        <w:rPr>
          <w:rFonts w:cs="Bookman Old Style" w:ascii="Bookman Old Style" w:hAnsi="Bookman Old Style"/>
          <w:spacing w:val="-6"/>
        </w:rPr>
        <w:t>. Но весь вопрос в том и состоит, каково конкретно-истори</w:t>
        <w:softHyphen/>
        <w:t>чес</w:t>
        <w:softHyphen/>
        <w:t xml:space="preserve">кое содержание такого рода колебаний и самого процесса перемен. </w:t>
      </w:r>
    </w:p>
    <w:p>
      <w:pPr>
        <w:pStyle w:val="Normal"/>
        <w:spacing w:lineRule="exact" w:line="227"/>
        <w:ind w:firstLine="301"/>
        <w:jc w:val="both"/>
        <w:rPr/>
      </w:pPr>
      <w:r>
        <w:rPr>
          <w:rFonts w:cs="Bookman Old Style" w:ascii="Bookman Old Style" w:hAnsi="Bookman Old Style"/>
          <w:spacing w:val="-4"/>
        </w:rPr>
        <w:t>Дело, конечно, как замечает Э.П. Пивоварова, не в названии формирующейся системы, «социализм с китайской спецификой» или как-то иначе</w:t>
      </w:r>
      <w:r>
        <w:rPr>
          <w:rStyle w:val="EndnoteCharacters"/>
          <w:rFonts w:cs="Bookman Old Style" w:ascii="Bookman Old Style" w:hAnsi="Bookman Old Style"/>
          <w:spacing w:val="-4"/>
        </w:rPr>
        <w:t>9</w:t>
      </w:r>
      <w:r>
        <w:rPr>
          <w:rFonts w:cs="Bookman Old Style" w:ascii="Bookman Old Style" w:hAnsi="Bookman Old Style"/>
          <w:spacing w:val="-4"/>
        </w:rPr>
        <w:t xml:space="preserve">, а в глубинной сути происходящего. Кстати, и до сего дня «социалистическое» из официальной политической семантики в Китае никуда не исчезло. </w:t>
      </w:r>
    </w:p>
    <w:p>
      <w:pPr>
        <w:pStyle w:val="Normal"/>
        <w:spacing w:lineRule="exact" w:line="240"/>
        <w:ind w:firstLine="301"/>
        <w:jc w:val="both"/>
        <w:rPr/>
      </w:pPr>
      <w:r>
        <w:rPr>
          <w:rFonts w:cs="Bookman Old Style" w:ascii="Bookman Old Style" w:hAnsi="Bookman Old Style"/>
          <w:spacing w:val="-6"/>
        </w:rPr>
        <w:t>По Р. Евстигнееву, все прозрачно и ясно: «пока колебания... совершаются в условиях полного огосударствления экономики, то есть на оси «государство</w:t>
      </w:r>
      <w:r>
        <w:rPr>
          <w:rFonts w:cs="Bookman Old Style" w:ascii="Bookman Old Style" w:hAnsi="Bookman Old Style"/>
          <w:spacing w:val="-7"/>
        </w:rPr>
        <w:t>–</w:t>
      </w:r>
      <w:r>
        <w:rPr>
          <w:rFonts w:cs="Bookman Old Style" w:ascii="Bookman Old Style" w:hAnsi="Bookman Old Style"/>
          <w:spacing w:val="-6"/>
        </w:rPr>
        <w:t>предприятие», пока административному централизму, воплощенному в государстве, не придет на смену централизм экономический, воплощенный в мощной финансово-банковской системе, экономика будет лишь все глубже увязать в проблемах неэффективного использования ресурсов». Как же одномерен экономизм и даже страшен в своей однобокости! Ну, предположим, утвердится централизм благодетельный, экономический, «монетарный». Но что при этом произойдет с другими «централизмами», по другим ортогональным осям; с культурно-родо</w:t>
        <w:softHyphen/>
        <w:t>вым, в том числе экзогенно-интернациональным («тюрьма национализма», «не война»), с демографическим, с территориальным, транс</w:t>
        <w:softHyphen/>
        <w:t>портно-энергетическим, «преференциально-рестрикцион</w:t>
        <w:softHyphen/>
        <w:t>ным» (культурно-патернальным), региональным (с колоссальными различиями), даже с военным в условиях ядерного вооружения? Ведь нельзя же сравнивать гигантскую китайскую агломерацию с Тайванем, Гонконгом, Макао, Сингапуром, Южной Кореей, даже с жесткомононациональной и пространственно компактной Японией! Уж и не говоря о европейских странах. Да и посмотрел бы Р. Евстигнеев хотя бы статью В. Курбатова, в которой, даже слишком осторожно, освещается крайне многопластовый клубок в том числе и лишь потенциальных проблем: культурной, демографической, энергетической, экологической, даже отнюдь до конца не решенной продовольственной. Потому, повторю, не отрицая соображения Евстигнее</w:t>
        <w:softHyphen/>
        <w:t>ва об одной тенденции, вполне реальной, только договариваю, что в случае реализации она приведет к бойне. Но согласится ли Евстигнеев в таковом случае, что дело и пошло как раз по его «рекомендации», как в Югославии по М. Джиласу? Или в разряд «виноватых» им будут мигом зачислены другие?</w:t>
      </w:r>
    </w:p>
    <w:p>
      <w:pPr>
        <w:pStyle w:val="Normal"/>
        <w:spacing w:lineRule="exact" w:line="240"/>
        <w:ind w:firstLine="301"/>
        <w:jc w:val="both"/>
        <w:rPr/>
      </w:pPr>
      <w:r>
        <w:rPr>
          <w:rFonts w:cs="Bookman Old Style" w:ascii="Bookman Old Style" w:hAnsi="Bookman Old Style"/>
          <w:spacing w:val="-6"/>
        </w:rPr>
        <w:t>Социалистическая революция в Китае осуществлялась почти по «академической схеме» единственного пути Спасения из «паранекротического» состояния и ответа на Вызов. В условиях почти беспрерывных войн, по словам Цзян Цзэминя, до 1949 г. 80% населения Китая влачило голодное и полуголодное существование. Только к последним годам эти проблемы питания и одежды в основном решены, хотя рост населения вновь может обострить продовольственную проблему еще в первой половине XXI в.</w:t>
      </w:r>
      <w:r>
        <w:rPr>
          <w:rStyle w:val="EndnoteCharacters"/>
          <w:rFonts w:cs="Bookman Old Style" w:ascii="Bookman Old Style" w:hAnsi="Bookman Old Style"/>
          <w:spacing w:val="-6"/>
        </w:rPr>
        <w:t>10</w:t>
      </w:r>
      <w:r>
        <w:rPr>
          <w:rFonts w:cs="Bookman Old Style" w:ascii="Bookman Old Style" w:hAnsi="Bookman Old Style"/>
          <w:spacing w:val="-6"/>
        </w:rPr>
        <w:t xml:space="preserve">, и это в условиях надвигающегося экологического кризиса (даже как просто огромной демографической нагрузки на природную среду). </w:t>
      </w:r>
    </w:p>
    <w:p>
      <w:pPr>
        <w:pStyle w:val="Normal"/>
        <w:spacing w:lineRule="exact" w:line="240"/>
        <w:ind w:firstLine="301"/>
        <w:jc w:val="both"/>
        <w:rPr/>
      </w:pPr>
      <w:r>
        <w:rPr>
          <w:rFonts w:cs="Bookman Old Style" w:ascii="Bookman Old Style" w:hAnsi="Bookman Old Style"/>
          <w:spacing w:val="-9"/>
        </w:rPr>
        <w:t>В дальнейшем развитии действительно имели место полосы некоторых своего рода отпусканий или разносов и следующих за ними стабилизаций, обычно именуемых «урегулированиями». Но почти все они, при некоторых формальных сходствах, имели разное содержание, к тому же в развивающемся содержании всего процесса развития страны. Далее здесь следуем В. Портякову</w:t>
      </w:r>
      <w:r>
        <w:rPr>
          <w:rStyle w:val="EndnoteCharacters"/>
          <w:rFonts w:cs="Bookman Old Style" w:ascii="Bookman Old Style" w:hAnsi="Bookman Old Style"/>
          <w:spacing w:val="-9"/>
        </w:rPr>
        <w:t>11</w:t>
      </w:r>
      <w:r>
        <w:rPr>
          <w:rFonts w:cs="Bookman Old Style" w:ascii="Bookman Old Style" w:hAnsi="Bookman Old Style"/>
          <w:spacing w:val="-9"/>
        </w:rPr>
        <w:t xml:space="preserve">. </w:t>
      </w:r>
    </w:p>
    <w:p>
      <w:pPr>
        <w:pStyle w:val="Normal"/>
        <w:spacing w:lineRule="exact" w:line="240"/>
        <w:ind w:firstLine="301"/>
        <w:jc w:val="both"/>
        <w:rPr/>
      </w:pPr>
      <w:r>
        <w:rPr>
          <w:rFonts w:cs="Bookman Old Style" w:ascii="Bookman Old Style" w:hAnsi="Bookman Old Style"/>
          <w:spacing w:val="-4"/>
        </w:rPr>
        <w:t xml:space="preserve">После первого «малого забегания вперед», ускорения темпов развития за счет инвестиционной накачки, в 1956 г. впервые ставится вопрос о важности экономической стабильности и ресурсно-финансовой сбалансированности. </w:t>
      </w:r>
    </w:p>
    <w:p>
      <w:pPr>
        <w:pStyle w:val="Normal"/>
        <w:spacing w:lineRule="exact" w:line="240"/>
        <w:ind w:firstLine="301"/>
        <w:jc w:val="both"/>
        <w:rPr/>
      </w:pPr>
      <w:r>
        <w:rPr>
          <w:rFonts w:cs="Bookman Old Style" w:ascii="Bookman Old Style" w:hAnsi="Bookman Old Style"/>
          <w:spacing w:val="-6"/>
        </w:rPr>
        <w:t>Затем в 1958–1960 гг. последовал левацкий «большой скачок»: «догнать и перегнать», кратко говоря, и прежде всего по стали (кстати, именно в это же время начал накатываться разрыв с СССР). Промышленность действительно развивалась, но последствия оказались катастрофическими: огромная диспропорция (при росте продукции тяжелой промышленности в 2,3 раза легкая выросла всего на 47%, а сельскохозяйственное производство даже упало на 22,7%) привела к голоду и болезням; расстройство финансово-кредитной системы, эмиссия, инфляция. С 1961 г. пробиваются идеи урегулирования. Окончательно тяжесть ситуа</w:t>
        <w:softHyphen/>
        <w:t>ции осознается весной 1962 г.; Чэнь Юнь отмечает важность проблемы сельского хозяйства, рынка при жесткой централизации и жертвах в других областях. К середине 60-х гг. удалось восстановить нормальные пропорции воспроизводства, период урегулирования 1963–1965 гг. стал одним из лучших в истории КНР по эффективности работы промышленности, да и всего народного хозяйства. Хотя именно в 1964–1965 гг. происходило массовое «переселение» на «трудовое перевоспитание» «неблагонадежной» интеллигенции. Причем при жесткой централизации финансовых и материальных ресурсов (число централизованно распределяемых ресурсов возросло с 67 до 370) и перестройке структуры в пользу сельского хозяйства в последнем применялся, как отмечает В. Портяков, классический набор мер по «оживлению»: расширение прав низовых единиц (производственных бригад); уменьшение объема закупок; повышение закупочных цен; методы систем ответственности, вплоть до закреплений зада</w:t>
        <w:softHyphen/>
        <w:t>ний подворьям; приоритетность материально-технического снаб</w:t>
        <w:softHyphen/>
        <w:t>жения; восстановление и расширение подсобных промыс</w:t>
        <w:softHyphen/>
        <w:t xml:space="preserve">лов, приусадебных участков, многоотраслевых хозяйств и т.д. </w:t>
      </w:r>
    </w:p>
    <w:p>
      <w:pPr>
        <w:pStyle w:val="Normal"/>
        <w:spacing w:lineRule="exact" w:line="240"/>
        <w:ind w:firstLine="301"/>
        <w:jc w:val="both"/>
        <w:rPr/>
      </w:pPr>
      <w:r>
        <w:rPr>
          <w:rFonts w:cs="Bookman Old Style" w:ascii="Bookman Old Style" w:hAnsi="Bookman Old Style"/>
          <w:spacing w:val="-4"/>
        </w:rPr>
        <w:t>Следующая полоса, опять левацкая и нанесшая огромный урон стране, – «культурная революция» 1966–1976 гг. Вслед за «абсолютным хаосом» в период разгула хунвейбиновщины (1967–1968) развитие «приобрело отчетливо выраженный спорадический характер с чередованиями ненормально крутых спадов и подъемов». Продолжила левацкий характер двухлетняя полоса «четырех модернизаций» (Хуа Гофэн), которая позднее стала именоваться в стране «заморским слепым забеганием вперед». (Здесь заметим, что значение понятия «модернизация» в Китае явно дру</w:t>
        <w:softHyphen/>
        <w:t xml:space="preserve">гое, чем в западных «теориях модернизаций».) Тем не менее имела место позитивная тенденция в зерновом хозяйстве, а также в промышленности. Но вместе с тем росло «утяжеление» структуры (усиленное ВПК и строительством «третьей линии обороны в районах стратегического тыла») хозяйства, «классические» диспропорции (накопление и потребление, сельское хозяйство, легкая и тяжелая промышленность). </w:t>
      </w:r>
    </w:p>
    <w:p>
      <w:pPr>
        <w:pStyle w:val="3"/>
        <w:spacing w:lineRule="exact" w:line="240"/>
        <w:ind w:right="0" w:firstLine="301"/>
        <w:jc w:val="both"/>
        <w:rPr>
          <w:rFonts w:ascii="Bookman Old Style" w:hAnsi="Bookman Old Style" w:cs="Bookman Old Style"/>
          <w:spacing w:val="-4"/>
        </w:rPr>
      </w:pPr>
      <w:r>
        <w:rPr>
          <w:rFonts w:cs="Bookman Old Style" w:ascii="Bookman Old Style" w:hAnsi="Bookman Old Style"/>
          <w:spacing w:val="-4"/>
        </w:rPr>
        <w:t>Спустя два года после кончины Мао Цзэдуна, начиная с 1978 г., формируется курс, связываемый с именем Дэн Сяопина и который обычно и принято считать началом китайской реформы. Да</w:t>
        <w:softHyphen/>
        <w:t>лее, по С. Алексашенко, с 1978 г. предпринимаются решительные шаги в реформировании устаревшей «системы», которые в 1989 г. вылились не в «смену системы», а в «укрепление старой системы»</w:t>
      </w:r>
      <w:r>
        <w:rPr>
          <w:rFonts w:cs="Bookman Old Style" w:ascii="Bookman Old Style" w:hAnsi="Bookman Old Style"/>
          <w:spacing w:val="-4"/>
          <w:vertAlign w:val="superscript"/>
        </w:rPr>
        <w:t>12</w:t>
      </w:r>
      <w:r>
        <w:rPr>
          <w:rFonts w:cs="Bookman Old Style" w:ascii="Bookman Old Style" w:hAnsi="Bookman Old Style"/>
          <w:spacing w:val="-4"/>
        </w:rPr>
        <w:t>. А Портяков еще выделяет полосу урегулирования в 1979–1983 гг., с жесткой фазой в 1981 г.: замораживались активы предприятий, был введен строгий контроль за премированием в промышленности и за закупочными ценами в сельском хозяйстве. А суть довольно бесхитростна. К лету 1980 г., согласно новому курсу, некоторое «отпускание» хо</w:t>
      </w:r>
      <w:r>
        <w:rPr>
          <w:rFonts w:cs="Bookman Old Style" w:ascii="Bookman Old Style" w:hAnsi="Bookman Old Style"/>
          <w:spacing w:val="-7"/>
        </w:rPr>
        <w:t xml:space="preserve">зяйственной самостоятельности предприятий стремительно </w:t>
      </w:r>
      <w:r>
        <w:rPr>
          <w:rFonts w:cs="Bookman Old Style" w:ascii="Bookman Old Style" w:hAnsi="Bookman Old Style"/>
          <w:spacing w:val="-4"/>
        </w:rPr>
        <w:t>при</w:t>
        <w:softHyphen/>
        <w:t>вело к огромному по китайским масштабам дефициту госбюджета, болезненному после двадцати лет стабильности росту цен. Это и обусловило необходимость урегулирования.</w:t>
      </w:r>
    </w:p>
    <w:p>
      <w:pPr>
        <w:pStyle w:val="Normal"/>
        <w:spacing w:lineRule="exact" w:line="230"/>
        <w:ind w:firstLine="301"/>
        <w:jc w:val="both"/>
        <w:rPr>
          <w:rFonts w:ascii="Bookman Old Style" w:hAnsi="Bookman Old Style" w:cs="Bookman Old Style"/>
          <w:spacing w:val="-7"/>
          <w:u w:val="single"/>
        </w:rPr>
      </w:pPr>
      <w:r>
        <w:rPr>
          <w:rFonts w:cs="Bookman Old Style" w:ascii="Bookman Old Style" w:hAnsi="Bookman Old Style"/>
          <w:spacing w:val="-7"/>
        </w:rPr>
        <w:t>Таким образом, с конца 70-х гг. полосы «левацких» отпусканий уступили место реформам уже более или менее определенно рыночного характера: централизованное распределение уменьшилось, частично либерализовались цены, на селе произошла «декоммунизация», основной стала семейная форма, т.е. как бы частное хозяйствование, но, тем более в условиях Востока, без частной собственности на землю, ее купли-продажи. Стали возникать (без разрушения «государственных»!) частные, индивидуальные, коллективные, смешанные предприятия, как говорится, «с мотором», а больше «без мотора» (в начале реформ было 500 тыс. предприятий, а в 1990 г. – 8 млн., в 1993 г. – 15 млн. с 25 млн. работающих на них). С этого же периода начинается и более «открытая» политика вовне и внутри, создаются совместные предприятия, открытые города, свободные экономические зоны нескольких разных типов, кстати, с неизбежно жесткими полупрозрачными границами (так сказать, «всех выпускать», в том числе прибыль зарубежных инвесторов, но «не всех впускать»). Это же, однако, привело к острой региональной проблеме противоречий между и без того отстающими внутренними и приморскими провинциями</w:t>
      </w:r>
      <w:r>
        <w:rPr>
          <w:rFonts w:cs="Bookman Old Style" w:ascii="Bookman Old Style" w:hAnsi="Bookman Old Style"/>
          <w:spacing w:val="-7"/>
          <w:vertAlign w:val="superscript"/>
        </w:rPr>
        <w:t>13</w:t>
      </w:r>
      <w:r>
        <w:rPr>
          <w:rFonts w:cs="Bookman Old Style" w:ascii="Bookman Old Style" w:hAnsi="Bookman Old Style"/>
          <w:spacing w:val="-7"/>
        </w:rPr>
        <w:t xml:space="preserve">. За еще сохраняющимся противостоянием расширяются связи с Гонконгом (теперь этот вопрос вообще снят), даже Тайванем, во всем АТР. Но при этом Пекин проводит строго последовательную политику в сохранении суверенитета, территориальной целостности, национальных интересов.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В итоге весь период реформ до 1988 г. отличался высокой динамикой, но наступил, как обычно говорят, «перегрев», резко воз</w:t>
        <w:softHyphen/>
        <w:t>рос инвестиционный спрос, острейшей проблемой стала инфляция, возникла сфера экономических преступлений, спекуляции, коррупции, афер, злоупотреблений властью, межрегиональных трений, наркомании и т.д. С 1988 г. в борьбе с рыночной хаотизацией началось новое урегулирование, именовавшееся периодом «оздоровления и упорядочения экономики и углубления реформ». Акцент сместился к приоритету плана</w:t>
      </w:r>
      <w:r>
        <w:rPr>
          <w:rFonts w:cs="Bookman Old Style" w:ascii="Bookman Old Style" w:hAnsi="Bookman Old Style"/>
          <w:spacing w:val="-7"/>
          <w:vertAlign w:val="superscript"/>
        </w:rPr>
        <w:t>14</w:t>
      </w:r>
      <w:r>
        <w:rPr>
          <w:rFonts w:cs="Bookman Old Style" w:ascii="Bookman Old Style" w:hAnsi="Bookman Old Style"/>
          <w:spacing w:val="-7"/>
        </w:rPr>
        <w:t>. А замедление тем</w:t>
        <w:softHyphen/>
        <w:t>пов развития в «деколлективизированном» сельском хозяйстве вновь поставило вопрос о необходимости добровольного развития новых коллективных хозяйств</w:t>
      </w:r>
      <w:r>
        <w:rPr>
          <w:rFonts w:cs="Bookman Old Style" w:ascii="Bookman Old Style" w:hAnsi="Bookman Old Style"/>
          <w:spacing w:val="-7"/>
          <w:vertAlign w:val="superscript"/>
        </w:rPr>
        <w:t>15</w:t>
      </w:r>
      <w:r>
        <w:rPr>
          <w:rFonts w:cs="Bookman Old Style" w:ascii="Bookman Old Style" w:hAnsi="Bookman Old Style"/>
          <w:spacing w:val="-7"/>
        </w:rPr>
        <w:t>. Причем на всем этапе урегулирования 1988–1991 гг. темпы прироста сохранялись высокими. В результате урегулирования в январе 1992 г. Дэн Сяопин вновь высказался за расширение реформ, заявил о правомерности применения некоторых капиталистических методов хозяйствования для социалистической экономики</w:t>
      </w:r>
      <w:r>
        <w:rPr>
          <w:rFonts w:cs="Bookman Old Style" w:ascii="Bookman Old Style" w:hAnsi="Bookman Old Style"/>
          <w:spacing w:val="-7"/>
          <w:vertAlign w:val="superscript"/>
        </w:rPr>
        <w:t>16</w:t>
      </w:r>
      <w:r>
        <w:rPr>
          <w:rFonts w:cs="Bookman Old Style" w:ascii="Bookman Old Style" w:hAnsi="Bookman Old Style"/>
          <w:spacing w:val="-7"/>
        </w:rPr>
        <w:t xml:space="preserve">. </w:t>
      </w:r>
    </w:p>
    <w:p>
      <w:pPr>
        <w:pStyle w:val="Normal"/>
        <w:spacing w:lineRule="exact" w:line="240"/>
        <w:ind w:firstLine="301"/>
        <w:jc w:val="both"/>
        <w:rPr/>
      </w:pPr>
      <w:r>
        <w:rPr>
          <w:rFonts w:cs="Bookman Old Style" w:ascii="Bookman Old Style" w:hAnsi="Bookman Old Style"/>
          <w:spacing w:val="-4"/>
        </w:rPr>
        <w:t xml:space="preserve">Впрочем, здесь стоит обратить внимание, что некоторая капитализация, даже в более широком смысле уже давняя идея «две системы – одно государство» (в отношении Сянгана и Тайваня), является по сути имманентной самой многотысячелетней восточности. Сочетание не только разновысокого, но и даже типологически разного.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Итак, «урегулирования» всегда состоят в некотором уменьшении диспропорций, изменениях хозяйственных акцентов, упорядочении финансово-кредитной, денежной сферы. Но их характер, можно сказать, перевернулся. Если раньше урегулировались последствия «левацких» разносов, то последние урегулирования (начиная с 1981 г.) устраняют последствия рыночных разносов. Исходя из этого попытаемся взглянуть на ситуацию в целом.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Ранее мы обращали внимание на сходства факторов в Китае и СССР. Теперь проведем и различия. В Китае в аграрном секторе в основном ручной труд, сохраняется абсолютное преобладание мелкого хозяйства, даже в промышленности</w:t>
      </w:r>
      <w:r>
        <w:rPr>
          <w:rFonts w:cs="Bookman Old Style" w:ascii="Bookman Old Style" w:hAnsi="Bookman Old Style"/>
          <w:spacing w:val="-7"/>
          <w:vertAlign w:val="superscript"/>
        </w:rPr>
        <w:t>17</w:t>
      </w:r>
      <w:r>
        <w:rPr>
          <w:rFonts w:cs="Bookman Old Style" w:ascii="Bookman Old Style" w:hAnsi="Bookman Old Style"/>
          <w:spacing w:val="-7"/>
        </w:rPr>
        <w:t>; 70–80% населения – селяне, из них 30% неграмотны</w:t>
      </w:r>
      <w:r>
        <w:rPr>
          <w:rFonts w:cs="Bookman Old Style" w:ascii="Bookman Old Style" w:hAnsi="Bookman Old Style"/>
          <w:spacing w:val="-7"/>
          <w:vertAlign w:val="superscript"/>
        </w:rPr>
        <w:t>18</w:t>
      </w:r>
      <w:r>
        <w:rPr>
          <w:rFonts w:cs="Bookman Old Style" w:ascii="Bookman Old Style" w:hAnsi="Bookman Old Style"/>
          <w:spacing w:val="-7"/>
        </w:rPr>
        <w:t>; многие десятки миллионов безработных, но в основном не капиталистической типологии, а скорей свойственной форсированной индуст</w:t>
        <w:softHyphen/>
        <w:t>риа</w:t>
        <w:softHyphen/>
        <w:t>лизации и урбанизации в преимущественно аграрной стране. С постоянным огромным ростом населения, даже по стандартным экономическим оценкам, по «душевому» производству страна находится в числе весьма бедных, причем при высочайших темпах экономического роста (доля Китая в мировом ВВП возросла с 5,2% в 1985 г. до 9,7% в 1995 г.</w:t>
      </w:r>
      <w:r>
        <w:rPr>
          <w:rFonts w:cs="Bookman Old Style" w:ascii="Bookman Old Style" w:hAnsi="Bookman Old Style"/>
          <w:spacing w:val="-7"/>
          <w:vertAlign w:val="superscript"/>
        </w:rPr>
        <w:t>19</w:t>
      </w:r>
      <w:r>
        <w:rPr>
          <w:rFonts w:cs="Bookman Old Style" w:ascii="Bookman Old Style" w:hAnsi="Bookman Old Style"/>
          <w:spacing w:val="-7"/>
        </w:rPr>
        <w:t xml:space="preserve">). К настоящему времени, по приводимым в печати оценкам МВФ, Китай по ВНП вышел на третье место в мире (хотя встречаются и гораздо более скромные оценки). </w:t>
      </w:r>
    </w:p>
    <w:p>
      <w:pPr>
        <w:pStyle w:val="Normal"/>
        <w:spacing w:lineRule="exact" w:line="240"/>
        <w:ind w:firstLine="301"/>
        <w:jc w:val="both"/>
        <w:rPr/>
      </w:pPr>
      <w:r>
        <w:rPr>
          <w:rFonts w:cs="Bookman Old Style" w:ascii="Bookman Old Style" w:hAnsi="Bookman Old Style"/>
          <w:spacing w:val="-4"/>
        </w:rPr>
        <w:t xml:space="preserve">Вообще, как обстоятельно показывает В. Гельбрас, оценок абсолютных и относительных (в сравнениях, скажем, с США, Россией) по ВВП, его росту и др. море разливанное. Вплоть до диковинно расходящихся. Причины </w:t>
      </w:r>
      <w:r>
        <w:rPr>
          <w:rFonts w:cs="Bookman Old Style" w:ascii="Bookman Old Style" w:hAnsi="Bookman Old Style"/>
          <w:spacing w:val="-7"/>
        </w:rPr>
        <w:t xml:space="preserve">– </w:t>
      </w:r>
      <w:r>
        <w:rPr>
          <w:rFonts w:cs="Bookman Old Style" w:ascii="Bookman Old Style" w:hAnsi="Bookman Old Style"/>
          <w:spacing w:val="-4"/>
        </w:rPr>
        <w:t>и несовершенство методик, и неразвитость системы статистики, и фальсификации, и политический фактор (как правило, «завышения»), и пристрастия авторов. В результате более глубокого анализа (в том числе грузоперевозок, энергопотребления и др.) Гельбрас считает, что в течение 19 лет (1979–1997) темп роста не мог быть 9,8% (офи</w:t>
        <w:softHyphen/>
        <w:t>циальные данные), хотя и был весьма высоким (5–7%). Соответственно за все эти годы реформ экономический потенциал КНР возрос не менее чем в 2,5 раза, что является свидетельством большого и реального успеха</w:t>
      </w:r>
      <w:r>
        <w:rPr>
          <w:rFonts w:cs="Bookman Old Style" w:ascii="Bookman Old Style" w:hAnsi="Bookman Old Style"/>
          <w:spacing w:val="-4"/>
          <w:vertAlign w:val="superscript"/>
        </w:rPr>
        <w:t>20</w:t>
      </w:r>
      <w:r>
        <w:rPr>
          <w:rFonts w:cs="Bookman Old Style" w:ascii="Bookman Old Style" w:hAnsi="Bookman Old Style"/>
          <w:spacing w:val="-4"/>
        </w:rPr>
        <w:t xml:space="preserve">. </w:t>
      </w:r>
    </w:p>
    <w:p>
      <w:pPr>
        <w:pStyle w:val="Normal"/>
        <w:spacing w:lineRule="exact" w:line="240"/>
        <w:ind w:firstLine="301"/>
        <w:jc w:val="both"/>
        <w:rPr/>
      </w:pPr>
      <w:r>
        <w:rPr>
          <w:rFonts w:cs="Bookman Old Style" w:ascii="Bookman Old Style" w:hAnsi="Bookman Old Style"/>
          <w:spacing w:val="-4"/>
        </w:rPr>
        <w:t>Но это очень мало что говорит о его структуре, прогрессивности и пр., в частности, о технологическом отставании, социально-культурном. Потому все чаще встречаются признания о неизбеж</w:t>
        <w:softHyphen/>
        <w:t>ности длительного срока перемен</w:t>
      </w:r>
      <w:r>
        <w:rPr>
          <w:rFonts w:cs="Bookman Old Style" w:ascii="Bookman Old Style" w:hAnsi="Bookman Old Style"/>
          <w:spacing w:val="-4"/>
          <w:vertAlign w:val="superscript"/>
        </w:rPr>
        <w:t>21</w:t>
      </w:r>
      <w:r>
        <w:rPr>
          <w:rFonts w:cs="Bookman Old Style" w:ascii="Bookman Old Style" w:hAnsi="Bookman Old Style"/>
          <w:spacing w:val="-4"/>
        </w:rPr>
        <w:t>, о начале «фактически формационного исторического этапа», о «необходимости проделать неимоверно долгий и трудный путь»</w:t>
      </w:r>
      <w:r>
        <w:rPr>
          <w:rFonts w:cs="Bookman Old Style" w:ascii="Bookman Old Style" w:hAnsi="Bookman Old Style"/>
          <w:spacing w:val="-4"/>
          <w:vertAlign w:val="superscript"/>
        </w:rPr>
        <w:t>22</w:t>
      </w:r>
      <w:r>
        <w:rPr>
          <w:rFonts w:cs="Bookman Old Style" w:ascii="Bookman Old Style" w:hAnsi="Bookman Old Style"/>
          <w:spacing w:val="-4"/>
        </w:rPr>
        <w:t xml:space="preserve"> (это из китайской печати). Как говорится, не «500 дней». При этом программы и перспективы вполне принимаются народом. </w:t>
      </w:r>
    </w:p>
    <w:p>
      <w:pPr>
        <w:pStyle w:val="Normal"/>
        <w:spacing w:lineRule="exact" w:line="240"/>
        <w:ind w:firstLine="301"/>
        <w:jc w:val="both"/>
        <w:rPr/>
      </w:pPr>
      <w:r>
        <w:rPr>
          <w:rFonts w:cs="Bookman Old Style" w:ascii="Bookman Old Style" w:hAnsi="Bookman Old Style"/>
          <w:spacing w:val="-4"/>
        </w:rPr>
        <w:t>В самом первом приближении (но именно в первом) развитие Китая можно сравнить с нэпом (как раз последовавшим за вынужденной левизной «военного коммунизма», но вдесятеро боль</w:t>
        <w:softHyphen/>
        <w:t>шей по населению стране). Причем с тем опять же нэповским ню</w:t>
        <w:softHyphen/>
        <w:t xml:space="preserve">ансом, что в Китае (как и при нэпе) развитие рыночных структур, даже известная капитализация, неуклонно ведет к </w:t>
      </w:r>
      <w:r>
        <w:rPr>
          <w:rFonts w:cs="Bookman Old Style" w:ascii="Bookman Old Style" w:hAnsi="Bookman Old Style"/>
          <w:i/>
          <w:spacing w:val="-4"/>
        </w:rPr>
        <w:t>росту</w:t>
      </w:r>
      <w:r>
        <w:rPr>
          <w:rFonts w:cs="Bookman Old Style" w:ascii="Bookman Old Style" w:hAnsi="Bookman Old Style"/>
          <w:spacing w:val="-4"/>
        </w:rPr>
        <w:t>, причем с колеблющейся, но с 1978 г. не опускавшейся ниже 32% долей капиталовложений</w:t>
      </w:r>
      <w:r>
        <w:rPr>
          <w:rFonts w:cs="Bookman Old Style" w:ascii="Bookman Old Style" w:hAnsi="Bookman Old Style"/>
          <w:spacing w:val="-4"/>
          <w:vertAlign w:val="superscript"/>
        </w:rPr>
        <w:t>23</w:t>
      </w:r>
      <w:r>
        <w:rPr>
          <w:rFonts w:cs="Bookman Old Style" w:ascii="Bookman Old Style" w:hAnsi="Bookman Old Style"/>
          <w:spacing w:val="-4"/>
        </w:rPr>
        <w:t xml:space="preserve">. А в бывшем СССР (и в странах Восточной Европы) развитие, скажем кратко, примерно таких же (рыночных) структур пока столь же неуклонно ведет к </w:t>
      </w:r>
      <w:r>
        <w:rPr>
          <w:rFonts w:cs="Bookman Old Style" w:ascii="Bookman Old Style" w:hAnsi="Bookman Old Style"/>
          <w:i/>
          <w:spacing w:val="-4"/>
        </w:rPr>
        <w:t>падению</w:t>
      </w:r>
      <w:r>
        <w:rPr>
          <w:rFonts w:cs="Bookman Old Style" w:ascii="Bookman Old Style" w:hAnsi="Bookman Old Style"/>
          <w:spacing w:val="-4"/>
        </w:rPr>
        <w:t>, с обвалом капиталовложений. Неужто этой буквально «вопиющей» противоположности в сравнениях развития интерпретирующие либералы не видят?</w:t>
      </w:r>
    </w:p>
    <w:p>
      <w:pPr>
        <w:pStyle w:val="Normal"/>
        <w:spacing w:lineRule="exact" w:line="242"/>
        <w:ind w:firstLine="301"/>
        <w:jc w:val="both"/>
        <w:rPr>
          <w:rFonts w:ascii="Bookman Old Style" w:hAnsi="Bookman Old Style" w:cs="Bookman Old Style"/>
          <w:spacing w:val="-7"/>
        </w:rPr>
      </w:pPr>
      <w:r>
        <w:rPr>
          <w:rFonts w:cs="Bookman Old Style" w:ascii="Bookman Old Style" w:hAnsi="Bookman Old Style"/>
          <w:spacing w:val="-7"/>
        </w:rPr>
        <w:t>В. Портяков, как и многие другие, характеризует перемены в Китае как трансформацию от «продуктообменного» или «натурального» хозяйства к «товарно-рыночному». Но это не совсем так. В многоукладном Китае, как примерно и при нэпе, действительно огромна натуральность (в «аграрно-восточном», а также пространственном, топливно-транспортно-энергетическом терри</w:t>
        <w:softHyphen/>
        <w:t>ториальном содержании), развивающаяся товарность; но и в индустриальном секторе соисполнение (статусные, плановые, отраслевые формы), собственность на технологии – структуры достаточно мощные, но и уже инновационно (в НТР-смысле) неэффективные и по темпам развития резко уступающие частному, коллективному и смешанному секторам</w:t>
      </w:r>
      <w:r>
        <w:rPr>
          <w:rFonts w:cs="Bookman Old Style" w:ascii="Bookman Old Style" w:hAnsi="Bookman Old Style"/>
          <w:spacing w:val="-7"/>
          <w:vertAlign w:val="superscript"/>
        </w:rPr>
        <w:t>24</w:t>
      </w:r>
      <w:r>
        <w:rPr>
          <w:rFonts w:cs="Bookman Old Style" w:ascii="Bookman Old Style" w:hAnsi="Bookman Old Style"/>
          <w:spacing w:val="-7"/>
        </w:rPr>
        <w:t xml:space="preserve">. Вот этого-то фактора (НТР) в нэпе не было. Хотя здесь далеко не все так просто.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На «госсектор» приходится всего 17% промышленных предприятий, но и с львиной долей основных фондов (80%), прибавоч</w:t>
        <w:softHyphen/>
        <w:t>ного продукта (72%), квалифицированных кадров (74%)</w:t>
      </w:r>
      <w:r>
        <w:rPr>
          <w:rFonts w:cs="Bookman Old Style" w:ascii="Bookman Old Style" w:hAnsi="Bookman Old Style"/>
          <w:spacing w:val="-7"/>
          <w:vertAlign w:val="superscript"/>
        </w:rPr>
        <w:t>25</w:t>
      </w:r>
      <w:r>
        <w:rPr>
          <w:rFonts w:cs="Bookman Old Style" w:ascii="Bookman Old Style" w:hAnsi="Bookman Old Style"/>
          <w:spacing w:val="-7"/>
        </w:rPr>
        <w:t>. Этот «госсектор» действительно сравнительно неэффективен (кто здесь найдет вариант решения, говорят китайские ученые, «достоин Нобелевской премии»)</w:t>
      </w:r>
      <w:r>
        <w:rPr>
          <w:rFonts w:cs="Bookman Old Style" w:ascii="Bookman Old Style" w:hAnsi="Bookman Old Style"/>
          <w:spacing w:val="-7"/>
          <w:vertAlign w:val="superscript"/>
        </w:rPr>
        <w:t>26</w:t>
      </w:r>
      <w:r>
        <w:rPr>
          <w:rFonts w:cs="Bookman Old Style" w:ascii="Bookman Old Style" w:hAnsi="Bookman Old Style"/>
          <w:spacing w:val="-7"/>
        </w:rPr>
        <w:t>. Особо подчеркнем, что в характеристиках «госсектора» имеет место (как и у нас) либерал-орто</w:t>
        <w:softHyphen/>
        <w:t>доксальная амбивалентность оценок. Начиная с самого термина. Потому, например, В. Данилов приводит данные, по которым доля убыточных предприятий «госсектора» ниже, чем у коллективных и частных. Но главное, что по меньшей мере по четырем факторам «госсектор» находится в «неравных условиях»: нормированный рабочий день (который на иностранных предприятиях может доходить до 18 часов; известны факты потогонного режи</w:t>
        <w:softHyphen/>
        <w:t>ма, вплоть до телесных наказаний); часто «не выгодный» продукт; отсутствие налоговых льгот (кои есть у «частников»)</w:t>
      </w:r>
      <w:r>
        <w:rPr>
          <w:rFonts w:cs="Bookman Old Style" w:ascii="Bookman Old Style" w:hAnsi="Bookman Old Style"/>
          <w:spacing w:val="-7"/>
          <w:vertAlign w:val="superscript"/>
        </w:rPr>
        <w:t>27</w:t>
      </w:r>
      <w:r>
        <w:rPr>
          <w:rFonts w:cs="Bookman Old Style" w:ascii="Bookman Old Style" w:hAnsi="Bookman Old Style"/>
          <w:spacing w:val="-7"/>
        </w:rPr>
        <w:t>; солидный «социальный груз» (коего не имеется у частных предприятий)</w:t>
      </w:r>
      <w:r>
        <w:rPr>
          <w:rFonts w:cs="Bookman Old Style" w:ascii="Bookman Old Style" w:hAnsi="Bookman Old Style"/>
          <w:spacing w:val="-7"/>
          <w:vertAlign w:val="superscript"/>
        </w:rPr>
        <w:t>28</w:t>
      </w:r>
      <w:r>
        <w:rPr>
          <w:rFonts w:cs="Bookman Old Style" w:ascii="Bookman Old Style" w:hAnsi="Bookman Old Style"/>
          <w:spacing w:val="-7"/>
        </w:rPr>
        <w:t>. Вместе с тем недавняя попытка акционирования госпредприятий сразу привела к фактам коррупции и была тут же приторможена</w:t>
      </w:r>
      <w:r>
        <w:rPr>
          <w:rFonts w:cs="Bookman Old Style" w:ascii="Bookman Old Style" w:hAnsi="Bookman Old Style"/>
          <w:spacing w:val="-7"/>
          <w:vertAlign w:val="superscript"/>
        </w:rPr>
        <w:t>29</w:t>
      </w:r>
      <w:r>
        <w:rPr>
          <w:rFonts w:cs="Bookman Old Style" w:ascii="Bookman Old Style" w:hAnsi="Bookman Old Style"/>
          <w:i/>
          <w:spacing w:val="-7"/>
        </w:rPr>
        <w:t xml:space="preserve">. </w:t>
      </w:r>
      <w:r>
        <w:rPr>
          <w:rFonts w:cs="Bookman Old Style" w:ascii="Bookman Old Style" w:hAnsi="Bookman Old Style"/>
          <w:spacing w:val="-7"/>
        </w:rPr>
        <w:t xml:space="preserve">Вообще, с экономической преступностью в Китае расправляются решительно и бескомпромиссно. Хотя сейчас, похоже, идея акционирования вновь восстанавливается. </w:t>
      </w:r>
    </w:p>
    <w:p>
      <w:pPr>
        <w:pStyle w:val="Normal"/>
        <w:spacing w:lineRule="exact" w:line="240"/>
        <w:ind w:firstLine="301"/>
        <w:jc w:val="both"/>
        <w:rPr/>
      </w:pPr>
      <w:r>
        <w:rPr>
          <w:rFonts w:cs="Bookman Old Style" w:ascii="Bookman Old Style" w:hAnsi="Bookman Old Style"/>
          <w:spacing w:val="-4"/>
        </w:rPr>
        <w:t>Тем не менее все упомянутые структуры и «борются», но и уже в совершенно новых, резко несравнимых с нэпом условиях, как развития производительных сил, так и глобального контекста. К поднимающейся волне всеобщей индустриализации (как примерно в нэпе) добавляется уже и постиндустриализация (начало НТР), причем со сложнейшими для Китая экологическими, энергетическими, демографическими и пр. проблемами, да еще в условиях производственно крайне агрессивной внешней среды в гонке культур. Говоря словами А. Крушинского, достигнутые успехи несомненны, но в истории Китая наступил, возможно, наиболее сложный исторический этап</w:t>
      </w:r>
      <w:r>
        <w:rPr>
          <w:rFonts w:cs="Bookman Old Style" w:ascii="Bookman Old Style" w:hAnsi="Bookman Old Style"/>
          <w:spacing w:val="-4"/>
          <w:vertAlign w:val="superscript"/>
        </w:rPr>
        <w:t>30</w:t>
      </w:r>
      <w:r>
        <w:rPr>
          <w:rFonts w:cs="Bookman Old Style" w:ascii="Bookman Old Style" w:hAnsi="Bookman Old Style"/>
          <w:spacing w:val="-4"/>
        </w:rPr>
        <w:t xml:space="preserve">. И это с учетом упорных тенденций сепаратизма в Тибете, Синьцзяне. А это грозит «чечнями» размерами с Европу. </w:t>
      </w:r>
    </w:p>
    <w:p>
      <w:pPr>
        <w:pStyle w:val="Normal"/>
        <w:spacing w:lineRule="exact" w:line="240"/>
        <w:ind w:firstLine="301"/>
        <w:jc w:val="both"/>
        <w:rPr/>
      </w:pPr>
      <w:r>
        <w:rPr>
          <w:rFonts w:cs="Bookman Old Style" w:ascii="Bookman Old Style" w:hAnsi="Bookman Old Style"/>
          <w:spacing w:val="-7"/>
        </w:rPr>
        <w:t>В</w:t>
      </w:r>
      <w:r>
        <w:rPr>
          <w:rFonts w:cs="Bookman Old Style" w:ascii="Bookman Old Style" w:hAnsi="Bookman Old Style"/>
          <w:spacing w:val="-6"/>
        </w:rPr>
        <w:t>нешний контекст политики Китая, как бы прямо противоположный российскому, подробно осветил Дж. Росс</w:t>
      </w:r>
      <w:r>
        <w:rPr>
          <w:rFonts w:cs="Bookman Old Style" w:ascii="Bookman Old Style" w:hAnsi="Bookman Old Style"/>
          <w:spacing w:val="-6"/>
          <w:vertAlign w:val="superscript"/>
        </w:rPr>
        <w:t>31</w:t>
      </w:r>
      <w:r>
        <w:rPr>
          <w:rFonts w:cs="Bookman Old Style" w:ascii="Bookman Old Style" w:hAnsi="Bookman Old Style"/>
          <w:spacing w:val="-6"/>
        </w:rPr>
        <w:t>. Основным он считает предварительное создание огромной машины по экспорту, что означает появление безынфляционных денег и редкостно благоприятный климат для западных инвесторов (если из России ежегодно около 30 млрд. долл. «утекает», то в Китае примерно такой же величины достигают иностранные инвестиции). Это, конечно, тоже не идеальный выход (в постиндустриальном содержании иностранные инвестиции западной типологии в принципе не могут не закладывать дальнейшее отставание, точнее, разрыв), но с учетом более раннего «фазиса» развития Китая сейчас едва ли есть лучший. Кроме того, проскакивают сведения (приличных вариантов анализа общей картины, напомню, мы не</w:t>
      </w:r>
      <w:r>
        <w:rPr>
          <w:rFonts w:cs="Bookman Old Style" w:ascii="Bookman Old Style" w:hAnsi="Bookman Old Style"/>
          <w:spacing w:val="-8"/>
        </w:rPr>
        <w:t xml:space="preserve"> имеем), что заметная, если не преобладающая, доля зарубежных инвестиций приходится на китайскую диаспору, которая к тому же способна вполне позитивно реагировать на решения китайс</w:t>
        <w:softHyphen/>
        <w:t>кого руководства. А эти китайские, причем в значительной мере именно коммерческие («экономические»), анклавы в Таиланде, Ма</w:t>
        <w:softHyphen/>
        <w:t xml:space="preserve">лайзии, Индонезии, на Филиппинах, весьма влиятельны. </w:t>
      </w:r>
    </w:p>
    <w:p>
      <w:pPr>
        <w:pStyle w:val="Normal"/>
        <w:spacing w:lineRule="exact" w:line="233"/>
        <w:ind w:firstLine="301"/>
        <w:jc w:val="both"/>
        <w:rPr/>
      </w:pPr>
      <w:r>
        <w:rPr>
          <w:rFonts w:cs="Bookman Old Style" w:ascii="Bookman Old Style" w:hAnsi="Bookman Old Style"/>
          <w:spacing w:val="-4"/>
        </w:rPr>
        <w:t>Вместе с тем одно из самых существенных и интересных наблюдений на примере процессов перемен в Китае сделал и кратко сформулировал И. Шевель: важная особенность политики Китая – «обратимый характер проводимых мероприятий, недопущение нарушения прежних механизмов»</w:t>
      </w:r>
      <w:r>
        <w:rPr>
          <w:rFonts w:cs="Bookman Old Style" w:ascii="Bookman Old Style" w:hAnsi="Bookman Old Style"/>
          <w:spacing w:val="-4"/>
          <w:vertAlign w:val="superscript"/>
        </w:rPr>
        <w:t>32</w:t>
      </w:r>
      <w:r>
        <w:rPr>
          <w:rFonts w:cs="Bookman Old Style" w:ascii="Bookman Old Style" w:hAnsi="Bookman Old Style"/>
          <w:spacing w:val="-4"/>
        </w:rPr>
        <w:t>. Этот же метод, пишет Э.П. Пивоварова, получил здесь образное название «переходить реку, нащупывая камни»</w:t>
      </w:r>
      <w:r>
        <w:rPr>
          <w:rFonts w:cs="Bookman Old Style" w:ascii="Bookman Old Style" w:hAnsi="Bookman Old Style"/>
          <w:spacing w:val="-4"/>
          <w:vertAlign w:val="superscript"/>
        </w:rPr>
        <w:t>33</w:t>
      </w:r>
      <w:r>
        <w:rPr>
          <w:rFonts w:cs="Bookman Old Style" w:ascii="Bookman Old Style" w:hAnsi="Bookman Old Style"/>
          <w:spacing w:val="-4"/>
        </w:rPr>
        <w:t>. В частности, это относится к сохранению механизмов учета и контроля, ценообразования, неформальной аттестации, ответственности директоратов (вплоть до снятий) и др. Как и у всех «трансформируемых», реализуются самые разные формы «рекомбинации» собственности, но без участия банков</w:t>
      </w:r>
      <w:r>
        <w:rPr>
          <w:rFonts w:cs="Bookman Old Style" w:ascii="Bookman Old Style" w:hAnsi="Bookman Old Style"/>
          <w:spacing w:val="-4"/>
          <w:vertAlign w:val="superscript"/>
        </w:rPr>
        <w:t>34</w:t>
      </w:r>
      <w:r>
        <w:rPr>
          <w:rFonts w:cs="Bookman Old Style" w:ascii="Bookman Old Style" w:hAnsi="Bookman Old Style"/>
          <w:spacing w:val="-4"/>
        </w:rPr>
        <w:t>. В последнее время растет инвестиционное значение банков, но именуемых в Китае «государственными коммерческими банками» (само это выражение для либеральной мысли просто неудобоваримо). В жилищных, пенсионных делах, в здравоохранении повышается нагрузка на население, но очень осторожно. Или, например, даже по словам западных аналитиков, неконвертируемость (внешняя) валюты позволяет иметь Китаю «про</w:t>
        <w:softHyphen/>
        <w:t>тивопожар</w:t>
        <w:softHyphen/>
        <w:t>ную стену» от торговцев валютой. На новейшие финансовые кризисы Китай быстро отреагировал тотальными проверками всех валютных операций. Причем даже в Сянгане (!) приняты властные меры к защите деятельности биржи от международных спекулянтов. Ну, прямо-таки ничего общего с нашей «свободой грабежа». Все это не только позволяет «смягчать» последствия рыночных шагов, необходимый маневр и пр., но и является явным свидетельством продолжения пока все же восходящего поиска пе</w:t>
        <w:softHyphen/>
        <w:t>ре</w:t>
        <w:softHyphen/>
        <w:t>мен. Малозаметный, но исключительно серьезный факт. Более того, КНР предоставила прямую финансовую помощь жертвам кризиса, внеся 4,5 млрд. долл. в целевую программу МВФ по спасению пострадавших стран ЮВА, предоставила еще 200 тыс. долл. фонду АСЕАН, воздержалась от девальвации юаня, которая могла бы нанести непоправимый удар по южным соседям</w:t>
      </w:r>
      <w:r>
        <w:rPr>
          <w:rStyle w:val="EndnoteCharacters"/>
          <w:rFonts w:cs="Bookman Old Style" w:ascii="Bookman Old Style" w:hAnsi="Bookman Old Style"/>
          <w:spacing w:val="-4"/>
        </w:rPr>
        <w:t>35</w:t>
      </w:r>
      <w:r>
        <w:rPr>
          <w:rFonts w:cs="Bookman Old Style" w:ascii="Bookman Old Style" w:hAnsi="Bookman Old Style"/>
          <w:spacing w:val="-4"/>
        </w:rPr>
        <w:t xml:space="preserve">. </w:t>
      </w:r>
    </w:p>
    <w:p>
      <w:pPr>
        <w:pStyle w:val="Normal"/>
        <w:spacing w:lineRule="exact" w:line="240"/>
        <w:ind w:firstLine="301"/>
        <w:jc w:val="both"/>
        <w:rPr/>
      </w:pPr>
      <w:r>
        <w:rPr>
          <w:rFonts w:cs="Bookman Old Style" w:ascii="Bookman Old Style" w:hAnsi="Bookman Old Style"/>
          <w:spacing w:val="-7"/>
        </w:rPr>
        <w:t>Развитие современного Китая, можно смело сказать, характеризуется высокой неопределенностью, неустойчивым равновесием, хотя и пока безусловно в восходящей фазе. К тому же, как было констатировано на XIV съезде КПК, ситуация в мире после распада СССР едва ли не по всем пунктам усложняется и даже ухудшается. Тревожны следующие, казалось бы, «мелкие» факторы: преимущественно западное образование «высокопоставленной» молодежи не может быть идеологически бесследным; символ «товарищ», замечает А. Крушинский, все чаще вытесняется «господином». Кратко говоря, при сохранении власти у компартии, реальная идеология (в массах) расколота. Это уже грозит обвалом. Поэтому, например, на ноябрьском (1993) пленуме ЦК КПК вопрос ставится о «построении системы социалистической рыночной экономики», но при усилении роли пятидесятимиллионной компартии. Следующий съезд компартии в сентябре 1997 г. под</w:t>
      </w:r>
      <w:r>
        <w:rPr>
          <w:rFonts w:cs="Bookman Old Style" w:ascii="Bookman Old Style" w:hAnsi="Bookman Old Style"/>
          <w:spacing w:val="-6"/>
        </w:rPr>
        <w:t>твердил неуклонность социалистической ориентации. Потому же активизируется работа по укреплению духовной культуры, в том числе путем бескомпромиссной борьбы с растущим в ходе рыночных преобразований нравственным разложением в обществе и государственном аппарате</w:t>
      </w:r>
      <w:r>
        <w:rPr>
          <w:rFonts w:cs="Bookman Old Style" w:ascii="Bookman Old Style" w:hAnsi="Bookman Old Style"/>
          <w:spacing w:val="-6"/>
          <w:vertAlign w:val="superscript"/>
        </w:rPr>
        <w:t>36</w:t>
      </w:r>
      <w:r>
        <w:rPr>
          <w:rFonts w:cs="Bookman Old Style" w:ascii="Bookman Old Style" w:hAnsi="Bookman Old Style"/>
          <w:spacing w:val="-6"/>
        </w:rPr>
        <w:t>. Кстати, характерно, что нанесший визит Б.Н. Ельцину премьер Госсовета КНР Чжу Жунцзи демонстративно посещает «Аврору»; на китайский материал адап</w:t>
        <w:softHyphen/>
        <w:t xml:space="preserve">тируется фильм «Как закалялась сталь» и пр. </w:t>
      </w:r>
    </w:p>
    <w:p>
      <w:pPr>
        <w:pStyle w:val="Normal"/>
        <w:spacing w:lineRule="exact" w:line="240"/>
        <w:ind w:firstLine="301"/>
        <w:jc w:val="both"/>
        <w:rPr/>
      </w:pPr>
      <w:r>
        <w:rPr>
          <w:rFonts w:cs="Bookman Old Style" w:ascii="Bookman Old Style" w:hAnsi="Bookman Old Style"/>
          <w:spacing w:val="-3"/>
        </w:rPr>
        <w:t>Вообще говоря, ставшее с 1992 г. официальным выражение «социалистическая рыночная экономика» – это своеобразный политический оборот, видимо введенный как идеологически практичный и как бы компромиссный. Так сказать, и либеральные экономические академики вполне довольны. Но не они пока пра</w:t>
        <w:softHyphen/>
        <w:t>вят бал, а политики. «Социализм» же (с китайской спецификой) из политической семантики пока никуда не исчезал, а с доминан</w:t>
        <w:softHyphen/>
        <w:t xml:space="preserve">той (но именно с доминантой) рынка всем строением метакультуры он не совместим. </w:t>
      </w:r>
    </w:p>
    <w:p>
      <w:pPr>
        <w:pStyle w:val="Normal"/>
        <w:spacing w:lineRule="exact" w:line="240"/>
        <w:ind w:firstLine="301"/>
        <w:jc w:val="both"/>
        <w:rPr/>
      </w:pPr>
      <w:r>
        <w:rPr>
          <w:rFonts w:cs="Bookman Old Style" w:ascii="Bookman Old Style" w:hAnsi="Bookman Old Style"/>
          <w:spacing w:val="-3"/>
        </w:rPr>
        <w:t xml:space="preserve">Короче, вся либеральная, да и вообще экономическая логика, будь то китайские, российские, западные экономисты, не справляется с объяснениями происходящего в Китае. Хотя и упорно не признается в этом. </w:t>
      </w:r>
    </w:p>
    <w:p>
      <w:pPr>
        <w:pStyle w:val="Normal"/>
        <w:spacing w:lineRule="exact" w:line="240"/>
        <w:ind w:firstLine="301"/>
        <w:jc w:val="both"/>
        <w:rPr/>
      </w:pPr>
      <w:r>
        <w:rPr>
          <w:rFonts w:cs="Bookman Old Style" w:ascii="Bookman Old Style" w:hAnsi="Bookman Old Style"/>
          <w:spacing w:val="-4"/>
        </w:rPr>
        <w:t>В Китае суть здесь в следующем. К примеру, руководитель Отделения экономики Академии общественных наук Ли Цзиньвэнь, хотя и отдавая должное и правовым, и административным методам, придерживается заметно рыночной ориентации</w:t>
      </w:r>
      <w:r>
        <w:rPr>
          <w:rFonts w:cs="Bookman Old Style" w:ascii="Bookman Old Style" w:hAnsi="Bookman Old Style"/>
          <w:spacing w:val="-4"/>
          <w:vertAlign w:val="superscript"/>
        </w:rPr>
        <w:t>37</w:t>
      </w:r>
      <w:r>
        <w:rPr>
          <w:rFonts w:cs="Bookman Old Style" w:ascii="Bookman Old Style" w:hAnsi="Bookman Old Style"/>
          <w:spacing w:val="-4"/>
        </w:rPr>
        <w:t>. Ну и ради бога. Дэн Сяопин во всеуслышание (кстати, на совещании с иностранными представителями именно по экономическим вопросам) в свое время говорил: «Я не специалист по экономическим вопросам... (потому говорю о них)... под углом зрения политики»</w:t>
      </w:r>
      <w:r>
        <w:rPr>
          <w:rFonts w:cs="Bookman Old Style" w:ascii="Bookman Old Style" w:hAnsi="Bookman Old Style"/>
          <w:spacing w:val="-4"/>
          <w:vertAlign w:val="superscript"/>
        </w:rPr>
        <w:t>38</w:t>
      </w:r>
      <w:r>
        <w:rPr>
          <w:rFonts w:cs="Bookman Old Style" w:ascii="Bookman Old Style" w:hAnsi="Bookman Old Style"/>
          <w:spacing w:val="-4"/>
        </w:rPr>
        <w:t xml:space="preserve">. Вот обрадуются либералы – политику поставили выше экономики. Да нет же, это подмена понятий. Многообразнейшие проблемы всей огромной метакультуры выше (богаче, неизмеримо сложней), чем только экономические. Потому и политика не «выше экономики», а выше (богаче, шире, глубже) </w:t>
      </w:r>
      <w:r>
        <w:rPr>
          <w:rFonts w:cs="Bookman Old Style" w:ascii="Bookman Old Style" w:hAnsi="Bookman Old Style"/>
          <w:i/>
          <w:spacing w:val="-4"/>
        </w:rPr>
        <w:t>логики экономистов</w:t>
      </w:r>
      <w:r>
        <w:rPr>
          <w:rFonts w:cs="Bookman Old Style" w:ascii="Bookman Old Style" w:hAnsi="Bookman Old Style"/>
          <w:spacing w:val="-4"/>
        </w:rPr>
        <w:t xml:space="preserve">. Как это, кстати, примерно и было при нэпе. Потому там и нет обвала (к чему еще не раз вернемся уже в анализе «перестройки»). Так что на китайском «либеральном фланге» пока все спокойно. </w:t>
      </w:r>
    </w:p>
    <w:p>
      <w:pPr>
        <w:pStyle w:val="Normal"/>
        <w:spacing w:lineRule="exact" w:line="240"/>
        <w:ind w:firstLine="301"/>
        <w:jc w:val="both"/>
        <w:rPr/>
      </w:pPr>
      <w:r>
        <w:rPr>
          <w:rFonts w:cs="Bookman Old Style" w:ascii="Bookman Old Style" w:hAnsi="Bookman Old Style"/>
          <w:spacing w:val="-4"/>
        </w:rPr>
        <w:t>Или, к примеру, уже наш известный либерал А. Илларионов объясняет темповые успехи КНР (надо же как-то объяснить мощный рост в условиях «тоталитаризма») стандартным приемом СНС–МВФ (снижение доли государственных расходов)</w:t>
      </w:r>
      <w:r>
        <w:rPr>
          <w:rFonts w:cs="Bookman Old Style" w:ascii="Bookman Old Style" w:hAnsi="Bookman Old Style"/>
          <w:spacing w:val="-4"/>
          <w:vertAlign w:val="superscript"/>
        </w:rPr>
        <w:t>39</w:t>
      </w:r>
      <w:r>
        <w:rPr>
          <w:rFonts w:cs="Bookman Old Style" w:ascii="Bookman Old Style" w:hAnsi="Bookman Old Style"/>
          <w:spacing w:val="-4"/>
        </w:rPr>
        <w:t>. Возражать здесь иной раз просто нервов не хватает. Это кратко сделал М. Марков, растолковывая, что это снижение идет медлен</w:t>
        <w:softHyphen/>
        <w:t>нее, чем растет ВНП</w:t>
      </w:r>
      <w:r>
        <w:rPr>
          <w:rFonts w:cs="Bookman Old Style" w:ascii="Bookman Old Style" w:hAnsi="Bookman Old Style"/>
          <w:spacing w:val="-4"/>
          <w:vertAlign w:val="superscript"/>
        </w:rPr>
        <w:t>40</w:t>
      </w:r>
      <w:r>
        <w:rPr>
          <w:rFonts w:cs="Bookman Old Style" w:ascii="Bookman Old Style" w:hAnsi="Bookman Old Style"/>
          <w:spacing w:val="-4"/>
        </w:rPr>
        <w:t>. А либерал В. Попов даже уточняет, что «расходы на традиционные государственные функции в процентах к ВВП остались на неизменном уровне»</w:t>
      </w:r>
      <w:r>
        <w:rPr>
          <w:rFonts w:cs="Bookman Old Style" w:ascii="Bookman Old Style" w:hAnsi="Bookman Old Style"/>
          <w:spacing w:val="-4"/>
          <w:vertAlign w:val="superscript"/>
        </w:rPr>
        <w:t>41</w:t>
      </w:r>
      <w:r>
        <w:rPr>
          <w:rFonts w:cs="Bookman Old Style" w:ascii="Bookman Old Style" w:hAnsi="Bookman Old Style"/>
          <w:spacing w:val="-4"/>
        </w:rPr>
        <w:t xml:space="preserve">.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Или, скажем, версии западных объяснений (английский журнал «Экономист»)</w:t>
      </w:r>
      <w:r>
        <w:rPr>
          <w:rFonts w:cs="Bookman Old Style" w:ascii="Bookman Old Style" w:hAnsi="Bookman Old Style"/>
          <w:spacing w:val="-7"/>
          <w:vertAlign w:val="superscript"/>
        </w:rPr>
        <w:t>42</w:t>
      </w:r>
      <w:r>
        <w:rPr>
          <w:rFonts w:cs="Bookman Old Style" w:ascii="Bookman Old Style" w:hAnsi="Bookman Old Style"/>
          <w:spacing w:val="-7"/>
        </w:rPr>
        <w:t>. Из-за роста невыплаченных займов госпредприятиям «по всем нормальным стандартам банковская система Китая уже обанкротилась. Но парадокс заключается в том, что у нее полно наличных денег, которые внесены на депозиты китайскими семьями», или, чуть продолжу, работниками тех же самых заимствующих госпредприятий. Потому не «парадокс» сие, а нор</w:t>
        <w:softHyphen/>
        <w:t>мальная имманентная логика постэкономического, планового сек</w:t>
        <w:softHyphen/>
        <w:t xml:space="preserve">тора производства, в коем расходы (вклады) населения регулируются не столько спросом-предложением, сколько поддержанием «кассового баланса». Плохо-хорошо – вопрос иного свойства, но логика другая. Или в той же статье пишется: «Около 70 процентов из 100 тыс. государственных предприятий терпят убытки. В режиме свободного рынка государственные нефтеперегонные и машиностроительные предприятия, предприятия пищевой промышленности и многие другие просто погибли бы». Пусть все это очень «плохо», но надо и досказать об очевидной неразумности «перехода к рынку», т.е. краха упомянутых нефтепереработки, машиностроения и пищевой промышленности. Ну а когда западные аналитики касаются вопросов власти, партии, политического режима и пр., то здесь всякое оппонирование становится бессмысленным. Объективная ультраструктура отраслевой (плановой, статусной), к тому же и восточной, системы производства экономическим мышлением не воспринимаема. Свежим, ранее обещанным нонсенсом в части экономических объяснений происходящего в Китае наш набросок и закончим. </w:t>
      </w:r>
    </w:p>
    <w:p>
      <w:pPr>
        <w:pStyle w:val="Normal"/>
        <w:spacing w:lineRule="exact" w:line="228"/>
        <w:ind w:firstLine="301"/>
        <w:jc w:val="both"/>
        <w:rPr/>
      </w:pPr>
      <w:r>
        <w:rPr>
          <w:rFonts w:cs="Bookman Old Style" w:ascii="Bookman Old Style" w:hAnsi="Bookman Old Style"/>
          <w:spacing w:val="-7"/>
        </w:rPr>
        <w:t>Так, уже цитированный нами А. Илларионов на массе фактур любимой им статистики показывает, что в отличие от России и «вопреки широко распространенным представлениям в 1979–</w:t>
      </w:r>
      <w:r>
        <w:rPr>
          <w:rFonts w:cs="Bookman Old Style" w:ascii="Bookman Old Style" w:hAnsi="Bookman Old Style"/>
          <w:spacing w:val="-9"/>
        </w:rPr>
        <w:t>1997 гг. в Китае проводились не постепенные (градуалистские), а либеральные экономические реформы. При этом степень либеральности и радикальности китайских реформ, по всей видимости, не имеет аналогов в мировой истории. Результатом... стало беспрецедентное сокращение масштабов государственной нагрузки по всем направлениям... либерализация внешнеэкономической деятельности...»; в России же «либеральных реформ как таковых... не было»</w:t>
      </w:r>
      <w:r>
        <w:rPr>
          <w:rFonts w:cs="Bookman Old Style" w:ascii="Bookman Old Style" w:hAnsi="Bookman Old Style"/>
          <w:spacing w:val="-9"/>
          <w:vertAlign w:val="superscript"/>
        </w:rPr>
        <w:t>43</w:t>
      </w:r>
      <w:r>
        <w:rPr>
          <w:rFonts w:cs="Bookman Old Style" w:ascii="Bookman Old Style" w:hAnsi="Bookman Old Style"/>
          <w:spacing w:val="-9"/>
        </w:rPr>
        <w:t>. А вот не менее известный либерал Р. Евс</w:t>
        <w:softHyphen/>
        <w:t>тиг</w:t>
        <w:softHyphen/>
        <w:t>неев в журнале, вероятно Илларионову незнакомом («Социологический журнал»), в основных пунктах по тому же вопросу пишет про Китай все почти наоборот: «Частный сектор тесно привязан к государственным фондам... ценообразование и распределение ресурсов, по сути, не подчинены рыночным принципам… «открытость» экономики касается в КНР пока только специальных прибрежных зон… институционально экономика остается замкнутой, т.е. внутренние и мировые цены никак не связаны друг с другом, а значит нет и либерализации внешней торговли. Поэтому инвестиции и структура производства не зависят от внешних ценовых сигналов, а осуществляются главным образом по государственным решениям»</w:t>
      </w:r>
      <w:r>
        <w:rPr>
          <w:rFonts w:cs="Bookman Old Style" w:ascii="Bookman Old Style" w:hAnsi="Bookman Old Style"/>
          <w:spacing w:val="-9"/>
          <w:vertAlign w:val="superscript"/>
        </w:rPr>
        <w:t>44</w:t>
      </w:r>
      <w:r>
        <w:rPr>
          <w:rFonts w:cs="Bookman Old Style" w:ascii="Bookman Old Style" w:hAnsi="Bookman Old Style"/>
          <w:spacing w:val="-9"/>
        </w:rPr>
        <w:t xml:space="preserve">. Характерен сравнительный вывод, прямо противоположный илларионовскому: «Для Китая актуальной становится подготовка к неотвратимым системным изменениям, а для России – переход от первых грубых шагов по налаживанию рыночных отношений к более тонкой настройке всех элементов реформы» (там же). Как можно прокомментировать эти два, причем насквозь либеральных, взгляда про одно и то же с точностью до наоборот, ума не приложу. Нонсенсы такого рода науковеды и психологи назвали бы полной непрозрачностью реалий для либерального видения. </w:t>
      </w:r>
    </w:p>
    <w:p>
      <w:pPr>
        <w:pStyle w:val="Normal"/>
        <w:spacing w:lineRule="exact" w:line="229"/>
        <w:ind w:firstLine="301"/>
        <w:jc w:val="both"/>
        <w:rPr/>
      </w:pPr>
      <w:r>
        <w:rPr>
          <w:rFonts w:cs="Bookman Old Style" w:ascii="Bookman Old Style" w:hAnsi="Bookman Old Style"/>
          <w:spacing w:val="-7"/>
        </w:rPr>
        <w:t xml:space="preserve">И еще пара свежих штрихов по необъятной «китайской теме». Опять же Р. Евстигнеев (с Л. Евстигнеевой) рецензирует книгу </w:t>
      </w:r>
      <w:r>
        <w:rPr>
          <w:rFonts w:cs="Bookman Old Style" w:ascii="Bookman Old Style" w:hAnsi="Bookman Old Style"/>
          <w:spacing w:val="-6"/>
        </w:rPr>
        <w:t>О.Н. Борох «Современная китайская экономическая мысль»</w:t>
      </w:r>
      <w:r>
        <w:rPr>
          <w:rFonts w:cs="Bookman Old Style" w:ascii="Bookman Old Style" w:hAnsi="Bookman Old Style"/>
          <w:spacing w:val="-6"/>
          <w:vertAlign w:val="superscript"/>
        </w:rPr>
        <w:t>45</w:t>
      </w:r>
      <w:r>
        <w:rPr>
          <w:rFonts w:cs="Bookman Old Style" w:ascii="Bookman Old Style" w:hAnsi="Bookman Old Style"/>
          <w:spacing w:val="-6"/>
        </w:rPr>
        <w:t>. Наверное, интересная книга, но познакомиться не довелось. По рецензии же судя, вся эта мысль китайская, даже в виде целых «семи школ», если сказать кратчайше, переваривает весь полный «комплект» все той же западной либеральной мысли, хотя все ж и в очень трудно фиксируемом постоянном «социалистическом» или «специфически китайском» контексте. Однако в этой связи повторю главное. И всю «плановую ортодоксию», и всю либеральную мысль мы считаем уже неадекватной, тем более для социалистических или «постсоциалистических» реалий. Как и всю подобную мысль на наших нивах. Но с большой разницей. В бывшем СССР политика посыпалась в либерализм, а политика Китая, как уже отмечалось, в полную противоположность – с либе</w:t>
        <w:softHyphen/>
        <w:t xml:space="preserve">ральными взглядами вполне считается, но пока остается </w:t>
      </w:r>
      <w:r>
        <w:rPr>
          <w:rFonts w:cs="Bookman Old Style" w:ascii="Bookman Old Style" w:hAnsi="Bookman Old Style"/>
          <w:i/>
          <w:spacing w:val="-6"/>
        </w:rPr>
        <w:t>выше</w:t>
      </w:r>
      <w:r>
        <w:rPr>
          <w:rFonts w:cs="Bookman Old Style" w:ascii="Bookman Old Style" w:hAnsi="Bookman Old Style"/>
          <w:spacing w:val="-6"/>
        </w:rPr>
        <w:t xml:space="preserve"> их. По этим причинам и сама «китайская экономическая мысль» (как и вся наша) в собственном содержании нам не очень интересна. Евстигнеевы же из книги Борох извлекают, в частности, свой старый, опять же противоположный илларионовскому, вывод: «Реформы в Китае нуждаются в новых радикальных рыночных приоритетах: маркетизации, приватизации, демократизации». Песня известная. Потому нам интересен следующий, хотя и косвенный, «намек» другого свойства. В. Малышев и Л. Рахлина разрабатывают весьма детальный сопоставительный с «пятеркой» (США, Япония, Германия, Франция, Великобритания) прогноз экономического развития Китая на период до 2015 г.</w:t>
      </w:r>
      <w:r>
        <w:rPr>
          <w:rFonts w:cs="Bookman Old Style" w:ascii="Bookman Old Style" w:hAnsi="Bookman Old Style"/>
          <w:spacing w:val="-6"/>
          <w:vertAlign w:val="superscript"/>
        </w:rPr>
        <w:t>46</w:t>
      </w:r>
      <w:r>
        <w:rPr>
          <w:rFonts w:cs="Bookman Old Style" w:ascii="Bookman Old Style" w:hAnsi="Bookman Old Style"/>
          <w:spacing w:val="-6"/>
        </w:rPr>
        <w:t xml:space="preserve"> К концу прогнозного периода по объему ВВП (в оценках по паритету покупательной способности) Китай выходит на первое место в мире, опережая и США, в том числе и в абсолютном объеме военных расходов. По производительности труда, ВВП «на душу» отставание сохраняется существенным. Авторы прогноза отвлекаются от вполне возможных коллизий (внутренних, внешних, внутри «пятерки», глобальных), но по меньшей мере дважды дают ясно понять, что курс политики является типологически </w:t>
      </w:r>
      <w:r>
        <w:rPr>
          <w:rFonts w:cs="Bookman Old Style" w:ascii="Bookman Old Style" w:hAnsi="Bookman Old Style"/>
          <w:i/>
          <w:spacing w:val="-6"/>
        </w:rPr>
        <w:t>сверхдержавным</w:t>
      </w:r>
      <w:r>
        <w:rPr>
          <w:rFonts w:cs="Bookman Old Style" w:ascii="Bookman Old Style" w:hAnsi="Bookman Old Style"/>
          <w:spacing w:val="-6"/>
        </w:rPr>
        <w:t xml:space="preserve">. С волками жить – по-волчьи выть. С заметным благословением народа. Так сказать, в прямую противоположность происходящему в России. </w:t>
      </w:r>
    </w:p>
    <w:p>
      <w:pPr>
        <w:pStyle w:val="Normal"/>
        <w:spacing w:lineRule="exact" w:line="231"/>
        <w:ind w:firstLine="301"/>
        <w:jc w:val="both"/>
        <w:rPr>
          <w:rFonts w:ascii="Bookman Old Style" w:hAnsi="Bookman Old Style" w:cs="Bookman Old Style"/>
          <w:spacing w:val="-7"/>
        </w:rPr>
      </w:pPr>
      <w:r>
        <w:rPr>
          <w:rFonts w:cs="Bookman Old Style" w:ascii="Bookman Old Style" w:hAnsi="Bookman Old Style"/>
          <w:spacing w:val="-7"/>
        </w:rPr>
        <w:t>Но, повторю, ситуация в Китае очень трудная. Причем, как ярко показывает Чжэн Хэлань, все более тяжелой становится демографическая проблема «неукротимого» роста населения, цепляя за собой весь спектр напряжений в вопросах занятости, старения населения, природопользования, образования, пахотных земель, воды, нехватки ресурсов, загрязнения окружающей среды</w:t>
      </w:r>
      <w:r>
        <w:rPr>
          <w:rFonts w:cs="Bookman Old Style" w:ascii="Bookman Old Style" w:hAnsi="Bookman Old Style"/>
          <w:spacing w:val="-7"/>
          <w:vertAlign w:val="superscript"/>
        </w:rPr>
        <w:t>47</w:t>
      </w:r>
      <w:r>
        <w:rPr>
          <w:rFonts w:cs="Bookman Old Style" w:ascii="Bookman Old Style" w:hAnsi="Bookman Old Style"/>
          <w:spacing w:val="-7"/>
        </w:rPr>
        <w:t xml:space="preserve">. Или опять же, например, вопросы духовного развития, повторю, постоянно стоят в партийной повестке, т.е. во вполне практически-политической форме. Но все же идеология (как и производственные реалии) явно расколота, у молодежи заметна американофилия, КПК без новых идей поневоле обретает консервативные черты, в свою очередь чреватые стихийным обвалом в деструктивный либерализм. Так что если КПК, при всех огрехах, не выдержит, как у нас говорится, «сломается», в угоду ничего не понимающим «мечтателям» о необходимости «политических реформ» и пр. «радикализаций», то, резко говоря, Дэн Сяопин окажется для истории (если она состоится) не реформатором, а китайским «Горбачевым», а то и «Гинденбургом». Обвал в нестабильность в Китае, замечал тот же Дэн Сяопин, вызовет, в частности, такие потоки беженцев, напора которых не выдержит ни одна соседняя страна. Незамедлительны будут и реакции. И это не говоря о том, что Китай – ракетно-ядерная держава. </w:t>
      </w:r>
    </w:p>
    <w:p>
      <w:pPr>
        <w:pStyle w:val="3"/>
        <w:spacing w:lineRule="exact" w:line="240"/>
        <w:ind w:right="0" w:firstLine="301"/>
        <w:jc w:val="both"/>
        <w:rPr/>
      </w:pPr>
      <w:r>
        <w:rPr>
          <w:rFonts w:cs="Bookman Old Style" w:ascii="Bookman Old Style" w:hAnsi="Bookman Old Style"/>
          <w:spacing w:val="-4"/>
        </w:rPr>
        <w:t>Либерал В. Шаванс в оценке фазы китайских реформ полагает, что Рубикон перейден, идеология (коммунизма) разрушена</w:t>
      </w:r>
      <w:r>
        <w:rPr>
          <w:rFonts w:cs="Bookman Old Style" w:ascii="Bookman Old Style" w:hAnsi="Bookman Old Style"/>
          <w:spacing w:val="-4"/>
          <w:vertAlign w:val="superscript"/>
        </w:rPr>
        <w:t>48</w:t>
      </w:r>
      <w:r>
        <w:rPr>
          <w:rFonts w:cs="Bookman Old Style" w:ascii="Bookman Old Style" w:hAnsi="Bookman Old Style"/>
          <w:spacing w:val="-4"/>
        </w:rPr>
        <w:t>. Но это совсем не так, покуда у власти КПК. Когда же наш ортодокс В.А. Вазюлин утверждает, что в силу «слабого развития производительных сил» (и отсутствия помощи со стороны более развитых стран) «скорее всего Китай ждет участь Советского Союза»</w:t>
      </w:r>
      <w:r>
        <w:rPr>
          <w:rFonts w:cs="Bookman Old Style" w:ascii="Bookman Old Style" w:hAnsi="Bookman Old Style"/>
          <w:spacing w:val="-4"/>
          <w:vertAlign w:val="superscript"/>
        </w:rPr>
        <w:t>49</w:t>
      </w:r>
      <w:r>
        <w:rPr>
          <w:rFonts w:cs="Bookman Old Style" w:ascii="Bookman Old Style" w:hAnsi="Bookman Old Style"/>
          <w:spacing w:val="-4"/>
        </w:rPr>
        <w:t xml:space="preserve">, то это уж слишком прямолинейное толкование диалектики «производительных сил и производственных отношений». Потому пока все же представляется более правильным считать ситуацию еще весьма неопределенной. </w:t>
      </w:r>
    </w:p>
    <w:p>
      <w:pPr>
        <w:pStyle w:val="Normal"/>
        <w:spacing w:lineRule="exact" w:line="242"/>
        <w:ind w:firstLine="301"/>
        <w:jc w:val="both"/>
        <w:rPr/>
      </w:pPr>
      <w:r>
        <w:rPr>
          <w:rFonts w:cs="Bookman Old Style" w:ascii="Bookman Old Style" w:hAnsi="Bookman Old Style"/>
          <w:spacing w:val="-4"/>
        </w:rPr>
        <w:t>Начатые в 1988 г. реформы рыночного направления во Вьетнаме обозначили курс на «многоукладность экономики», дали, как и следовало ожидать, быстроощутимые результаты, динамизм в развитии. Но так же быстро стали признаваться очевидные пороки «чересчур активного предпринимательства», когда выросли и сплелись в целое организованная преступность, коррупция и хищения, грандиозный масштаб контрабанды, рост безработицы, имущественные неравенства. Характерно, что, всту</w:t>
        <w:softHyphen/>
        <w:t>пив в период «10-летней программы стабилизации» (кстати, сравниваемой вьетнамцами именно с концепцией нэпа) и наб</w:t>
        <w:softHyphen/>
        <w:t>лю</w:t>
        <w:softHyphen/>
        <w:t>дая за потрясениями в СССР, Восточной Ев</w:t>
        <w:softHyphen/>
        <w:t>ропе, в отношении политических ре</w:t>
        <w:softHyphen/>
        <w:t>форм КПВ соблюдает пре</w:t>
        <w:softHyphen/>
      </w:r>
      <w:r>
        <w:rPr>
          <w:rFonts w:cs="Bookman Old Style" w:ascii="Bookman Old Style" w:hAnsi="Bookman Old Style"/>
          <w:spacing w:val="-7"/>
        </w:rPr>
        <w:t xml:space="preserve">дельную осторожность и самую широкую демократичность. </w:t>
      </w:r>
      <w:r>
        <w:rPr>
          <w:rFonts w:cs="Bookman Old Style" w:ascii="Bookman Old Style" w:hAnsi="Bookman Old Style"/>
          <w:spacing w:val="-4"/>
        </w:rPr>
        <w:t>При</w:t>
        <w:softHyphen/>
        <w:softHyphen/>
        <w:t xml:space="preserve">мечательно, что решения </w:t>
      </w:r>
      <w:r>
        <w:rPr>
          <w:rFonts w:cs="Bookman Old Style" w:ascii="Bookman Old Style" w:hAnsi="Bookman Old Style"/>
          <w:spacing w:val="-4"/>
          <w:lang w:val="en-US"/>
        </w:rPr>
        <w:t>IX</w:t>
      </w:r>
      <w:r>
        <w:rPr>
          <w:rFonts w:cs="Bookman Old Style" w:ascii="Bookman Old Style" w:hAnsi="Bookman Old Style"/>
          <w:spacing w:val="-4"/>
        </w:rPr>
        <w:t xml:space="preserve"> съезда КПВ за два года были представлены для всеобщего обсуждения (подобно нэповским дискуссиям). Говоря словами В. Притулы, в полосу ниспроверже</w:t>
        <w:softHyphen/>
        <w:t>ния КПСС, Союза, Советов Вьетнам был на краю гибели в поисках истины. Наконец политика определена, в частности, иностранные инвестиции приближаются к отметке 7 млрд. долл., даже получено «добро» на реформы от самого МВФ и Азиатского банка развития; страна, конечно, остается бедной, но... Компартия является правящей по конституции, Советы – основа народовластия, дисциплина даже на капиталистичес</w:t>
        <w:softHyphen/>
      </w:r>
      <w:r>
        <w:rPr>
          <w:rFonts w:cs="Bookman Old Style" w:ascii="Bookman Old Style" w:hAnsi="Bookman Old Style"/>
          <w:spacing w:val="-7"/>
        </w:rPr>
        <w:t xml:space="preserve">ких предприятиях поддерживается партией, комсомолом, </w:t>
      </w:r>
      <w:r>
        <w:rPr>
          <w:rFonts w:cs="Bookman Old Style" w:ascii="Bookman Old Style" w:hAnsi="Bookman Old Style"/>
          <w:spacing w:val="-4"/>
        </w:rPr>
        <w:t>проф</w:t>
        <w:softHyphen/>
        <w:t>союзами; инфляция чуть больше одного процента в год; прирост производства 8,5 процента в год</w:t>
      </w:r>
      <w:r>
        <w:rPr>
          <w:rFonts w:cs="Bookman Old Style" w:ascii="Bookman Old Style" w:hAnsi="Bookman Old Style"/>
          <w:spacing w:val="-4"/>
          <w:vertAlign w:val="superscript"/>
        </w:rPr>
        <w:t>50</w:t>
      </w:r>
      <w:r>
        <w:rPr>
          <w:rFonts w:cs="Bookman Old Style" w:ascii="Bookman Old Style" w:hAnsi="Bookman Old Style"/>
          <w:spacing w:val="-4"/>
        </w:rPr>
        <w:t xml:space="preserve">. Опять получается, что при внешнем сходстве рыночной ориентации, большей открытости объективная фаза процесса развития почти прямо противоположна происходящему в бывшем СССР и Восточной Европе. Поистине «Восток – дело тонкое». </w:t>
      </w:r>
    </w:p>
    <w:p>
      <w:pPr>
        <w:pStyle w:val="Normal"/>
        <w:spacing w:lineRule="exact" w:line="230"/>
        <w:ind w:firstLine="301"/>
        <w:jc w:val="both"/>
        <w:rPr/>
      </w:pPr>
      <w:r>
        <w:rPr>
          <w:rFonts w:cs="Bookman Old Style" w:ascii="Bookman Old Style" w:hAnsi="Bookman Old Style"/>
          <w:spacing w:val="-4"/>
        </w:rPr>
        <w:t>Кстати, все экономисты окололиберального толка в некоторых вопросах неразличимы. Так, вьетнамский экономист Данг Тхи Хиеу Ла рассматривает ход «рыночных реформ» (хотя и «при сохранении ведущей регулирующей роли государства»</w:t>
      </w:r>
      <w:r>
        <w:rPr>
          <w:rFonts w:cs="Bookman Old Style" w:ascii="Bookman Old Style" w:hAnsi="Bookman Old Style"/>
          <w:spacing w:val="-4"/>
          <w:vertAlign w:val="superscript"/>
        </w:rPr>
        <w:t>51</w:t>
      </w:r>
      <w:r>
        <w:rPr>
          <w:rFonts w:cs="Bookman Old Style" w:ascii="Bookman Old Style" w:hAnsi="Bookman Old Style"/>
          <w:spacing w:val="-4"/>
        </w:rPr>
        <w:t>) по своего рода стандартным «ВВП-параметрам». Но о ранее упомянутых со</w:t>
        <w:softHyphen/>
        <w:t>циа</w:t>
        <w:softHyphen/>
        <w:t>листических институциях даже не пишет. Между тем даже наш либеральный экономист В. Попов (редкостно для этого «жанра») показывает, что именно «авторитарные режимы» (в его терминологии) как раз содействуют позитивному ходу развития, даже безразлично – в «шоковом» (Вьетнам) или «постепенном» (Китай) варианте, а то и вовсе «без всякой либерализации» (Куба)</w:t>
      </w:r>
      <w:r>
        <w:rPr>
          <w:rFonts w:cs="Bookman Old Style" w:ascii="Bookman Old Style" w:hAnsi="Bookman Old Style"/>
          <w:spacing w:val="-4"/>
          <w:vertAlign w:val="superscript"/>
        </w:rPr>
        <w:t>52</w:t>
      </w:r>
      <w:r>
        <w:rPr>
          <w:rFonts w:cs="Bookman Old Style" w:ascii="Bookman Old Style" w:hAnsi="Bookman Old Style"/>
          <w:spacing w:val="-4"/>
        </w:rPr>
        <w:t xml:space="preserve">. </w:t>
      </w:r>
    </w:p>
    <w:p>
      <w:pPr>
        <w:pStyle w:val="Normal"/>
        <w:spacing w:lineRule="exact" w:line="230"/>
        <w:ind w:firstLine="301"/>
        <w:jc w:val="both"/>
        <w:rPr/>
      </w:pPr>
      <w:r>
        <w:rPr>
          <w:rFonts w:cs="Bookman Old Style" w:ascii="Bookman Old Style" w:hAnsi="Bookman Old Style"/>
          <w:spacing w:val="-5"/>
        </w:rPr>
        <w:t>В обстановке краха «форпостов» социализма и растущей нестабильности мира естественны стали попытки давно наз</w:t>
        <w:softHyphen/>
        <w:t>рев</w:t>
        <w:softHyphen/>
        <w:t>ше</w:t>
        <w:softHyphen/>
        <w:t>го некоторого сближения Вьетнама и Китая, всегда бывшие не</w:t>
        <w:softHyphen/>
        <w:t>п</w:t>
        <w:softHyphen/>
        <w:t>ростыми для этих народов. В условиях же явной (поли</w:t>
        <w:softHyphen/>
        <w:t>ти</w:t>
        <w:softHyphen/>
        <w:t>чес</w:t>
        <w:softHyphen/>
        <w:t xml:space="preserve">ки) капитализации бывшего СССР отношения кое в чем уже строятся по простой формуле: с волками жить – по-волчьи выть. Но, разумеется, с восточной улыбкой, с тонким маневром. </w:t>
      </w:r>
    </w:p>
    <w:p>
      <w:pPr>
        <w:pStyle w:val="Normal"/>
        <w:spacing w:lineRule="exact" w:line="230"/>
        <w:ind w:firstLine="301"/>
        <w:jc w:val="both"/>
        <w:rPr/>
      </w:pPr>
      <w:r>
        <w:rPr>
          <w:rFonts w:cs="Bookman Old Style" w:ascii="Bookman Old Style" w:hAnsi="Bookman Old Style"/>
          <w:spacing w:val="-4"/>
        </w:rPr>
        <w:t>В труднейшем положении оказалась Куба. На фоне нередко совершенно удручающей ситуации в соседних и «патронируемых» США странах Латинской Америки Куба до недавнего времени выглядела просто жемчужиной: нет бездомных, нищих, неграмотных, безработных, один из высоких в мире «интегральных показателей» роста продолжительности жизни. Беды же, общие для всех социалистических стран (дефицит, очереди и пр.), невероятно утяжелены непрекращающимся враждебным давлением гигантского северного соседа. Как точно пишет Н. Леонов, идеологические спекуляции вокруг огромных трудностей Кубы просто непорядочны</w:t>
      </w:r>
      <w:r>
        <w:rPr>
          <w:rFonts w:cs="Bookman Old Style" w:ascii="Bookman Old Style" w:hAnsi="Bookman Old Style"/>
          <w:spacing w:val="-4"/>
          <w:vertAlign w:val="superscript"/>
        </w:rPr>
        <w:t>53</w:t>
      </w:r>
      <w:r>
        <w:rPr>
          <w:rFonts w:cs="Bookman Old Style" w:ascii="Bookman Old Style" w:hAnsi="Bookman Old Style"/>
          <w:spacing w:val="-4"/>
        </w:rPr>
        <w:t>; за исторически кратчайшее время она претерпела два беспощадных катастрофических удара: блокадный разрыв всех производственных связей с США, а затем такой же удар, при 70% торговых связей, от бросивших Кубу «социалистических друзей»; в частности, прекращение поставок комбикормов тут же привело к падению поголовья дойных коров почти вдвое. Кстати, враждебность политики США, экономическая бло</w:t>
        <w:softHyphen/>
        <w:t>ка</w:t>
        <w:softHyphen/>
        <w:t>да Кубы (продолжающаяся 33 года, несмотря на решения ООН и ряда международных организаций), как нельзя ярко свидетельствует об эгокультурной природе этого давления. Потери же, нанесенные Кубе санкциями США, оцениваются Ф. Кастро свыше 60 млрд. долл.</w:t>
      </w:r>
      <w:r>
        <w:rPr>
          <w:rFonts w:cs="Bookman Old Style" w:ascii="Bookman Old Style" w:hAnsi="Bookman Old Style"/>
          <w:spacing w:val="-4"/>
          <w:vertAlign w:val="superscript"/>
        </w:rPr>
        <w:t>54</w:t>
      </w:r>
      <w:r>
        <w:rPr>
          <w:rFonts w:cs="Bookman Old Style" w:ascii="Bookman Old Style" w:hAnsi="Bookman Old Style"/>
          <w:i/>
          <w:spacing w:val="-4"/>
        </w:rPr>
        <w:t xml:space="preserve"> </w:t>
      </w:r>
      <w:r>
        <w:rPr>
          <w:rFonts w:cs="Bookman Old Style" w:ascii="Bookman Old Style" w:hAnsi="Bookman Old Style"/>
          <w:spacing w:val="-4"/>
        </w:rPr>
        <w:t xml:space="preserve">(Теперь почти то же осуществляется и Россией; похоже, просто по какому-то удивительному геополитическому недомыслию.) Тем не менее капитализму, напомню, в абстрактно чистом виде безразлично, из какого рынка извлекать прибыли, каким бы там ни молились каменным бабам, богам, дьяволу, коммунизму; потому и антикубинская политика откровенно эгокультурна. Энтропийный же крах системы, с учетом действий отнюдь не лирически настроенной кубинской эмиграции, да и вкупе с кубинским темпераментом, трудно и представить. С «рационализацией» же производственных связей со странами рухнувшего СЭВ Куба оказалась в тяжелейшем положении, хотя и быстро нашла новые экспортные ниши (В. Попов). Причем и в этой ситуации она делала все возможное для социалистической помощи другим (например, отдых детей – жертв Чернобыля). Конечно, детям других стран и США помогают, но если сравнить возможности... </w:t>
      </w:r>
    </w:p>
    <w:p>
      <w:pPr>
        <w:pStyle w:val="Normal"/>
        <w:spacing w:lineRule="exact" w:line="229"/>
        <w:ind w:firstLine="301"/>
        <w:jc w:val="both"/>
        <w:rPr>
          <w:rFonts w:ascii="Bookman Old Style" w:hAnsi="Bookman Old Style" w:cs="Bookman Old Style"/>
          <w:spacing w:val="-7"/>
        </w:rPr>
      </w:pPr>
      <w:r>
        <w:rPr>
          <w:rFonts w:cs="Bookman Old Style" w:ascii="Bookman Old Style" w:hAnsi="Bookman Old Style"/>
          <w:spacing w:val="-7"/>
        </w:rPr>
        <w:t xml:space="preserve">В этой же связи интересно, что одной из основных политических метафор-символов является не столько «социализм», сколько продолжающаяся «революция». Причем пока ей и конца не видно, потому как она выражает вполне реальные отношения в экзогенной плоскости, прежде всего с гигантским соседом. </w:t>
      </w:r>
    </w:p>
    <w:p>
      <w:pPr>
        <w:pStyle w:val="3"/>
        <w:spacing w:lineRule="exact" w:line="227"/>
        <w:ind w:right="0" w:firstLine="301"/>
        <w:jc w:val="both"/>
        <w:rPr/>
      </w:pPr>
      <w:r>
        <w:rPr>
          <w:rFonts w:cs="Bookman Old Style" w:ascii="Bookman Old Style" w:hAnsi="Bookman Old Style"/>
          <w:spacing w:val="-6"/>
        </w:rPr>
        <w:t>Оказавшись в этом отчаянном положении, Куба предпринимает шаги стимулирования (с заметной ставкой на Европу) иностранных капиталовложений (уже превысивших вложения в Россию), омоложения руководящих кадров, внедрения «рыночных компонентов», но при сохранении социалистических завоеваний, решимости обеспечить преемственность революционного процесса при любых обстоятельствах. Хотя с учетом всего громадного материального контекста ситуацию устойчивой считать никак не приходится. Тем не менее после удара от разрыва связей Куба вышла на опережающий рост в сравнении со странами Латинской Америки и Карибского бассейна</w:t>
      </w:r>
      <w:r>
        <w:rPr>
          <w:rFonts w:cs="Bookman Old Style" w:ascii="Bookman Old Style" w:hAnsi="Bookman Old Style"/>
          <w:spacing w:val="-6"/>
          <w:vertAlign w:val="superscript"/>
        </w:rPr>
        <w:t>55</w:t>
      </w:r>
      <w:r>
        <w:rPr>
          <w:rFonts w:cs="Bookman Old Style" w:ascii="Bookman Old Style" w:hAnsi="Bookman Old Style"/>
          <w:spacing w:val="-6"/>
        </w:rPr>
        <w:t xml:space="preserve">. </w:t>
      </w:r>
    </w:p>
    <w:p>
      <w:pPr>
        <w:pStyle w:val="Normal"/>
        <w:spacing w:lineRule="exact" w:line="229"/>
        <w:ind w:firstLine="301"/>
        <w:jc w:val="both"/>
        <w:rPr/>
      </w:pPr>
      <w:r>
        <w:rPr>
          <w:rFonts w:cs="Bookman Old Style" w:ascii="Bookman Old Style" w:hAnsi="Bookman Old Style"/>
          <w:spacing w:val="-5"/>
        </w:rPr>
        <w:t>Развитие процессов перемен в КНДР, Монголии, Лаосе, а шире – во всех явных узлах былого противоборства двух систем (нап</w:t>
        <w:softHyphen/>
        <w:t>ример, в Анголе, Йемене, Никарагуа, Афганистане и др.), конечно, обладает собственными вероятными тенденциями, но во многом определяется переменами в крупных структурах мироустройства. Весьма симптоматично, что давление США сейчас особенно сильно на Кубу, по старой «схеме», и на КНДР с поводом ядерной проблематики (Израиль на сей ядерный счет не тревожится). И это при том, что по вине США вот уже 18 лет не выполняется резолюция ООН о выводе с Корейского полуострова иностранных войск и заключении мирного договора (КНДР и США уже 40 лет находятся в состоянии «военного перемирия»). Причем как 40 лет назад, так и сейчас ООН, теперь еще вмес</w:t>
        <w:softHyphen/>
        <w:t>те с МАГАТЭ выступают орудием политики США. Здесь еще раз стоит заметить, как обстоятельно показывает В. Смирнов, тенденции объединения КНДР с Южной Кореей нашими либеральными СМИ нещадно оболганы</w:t>
      </w:r>
      <w:r>
        <w:rPr>
          <w:rFonts w:cs="Bookman Old Style" w:ascii="Bookman Old Style" w:hAnsi="Bookman Old Style"/>
          <w:spacing w:val="-5"/>
          <w:vertAlign w:val="superscript"/>
        </w:rPr>
        <w:t>56</w:t>
      </w:r>
      <w:r>
        <w:rPr>
          <w:rFonts w:cs="Bookman Old Style" w:ascii="Bookman Old Style" w:hAnsi="Bookman Old Style"/>
          <w:spacing w:val="-5"/>
        </w:rPr>
        <w:t>. В частности, войска США в Юж</w:t>
        <w:softHyphen/>
        <w:t>ной Корее, ее многолетняя и многосторонняя «подпитка» (воо</w:t>
        <w:softHyphen/>
        <w:t>ру</w:t>
        <w:softHyphen/>
        <w:t xml:space="preserve">жениями, открытыми рынками сбыта и пр.) как раз и являются свидетельством опасений США, что при объединении южнокорейский режим может рухнуть. А скорей всего оба. </w:t>
      </w:r>
    </w:p>
    <w:p>
      <w:pPr>
        <w:pStyle w:val="Normal"/>
        <w:spacing w:lineRule="exact" w:line="240"/>
        <w:ind w:firstLine="301"/>
        <w:jc w:val="both"/>
        <w:rPr/>
      </w:pPr>
      <w:r>
        <w:rPr>
          <w:rFonts w:cs="Bookman Old Style" w:ascii="Bookman Old Style" w:hAnsi="Bookman Old Style"/>
          <w:spacing w:val="-4"/>
        </w:rPr>
        <w:t>Вообще интересно получается. Практически все страны мира сейчас предстали как не «ангелы» (как-никак вступление в «схему Вильсона», внутренние кризисы). Но если отвлечься от глубинных структур и тенденций, то в государственно-полити</w:t>
        <w:softHyphen/>
        <w:t xml:space="preserve">ческих формах, несмотря на «нэп», КНР, СРВ, Куба, КНДР остаются последними более-менее явными узлами сопротивления «новому мировому порядку», со всеми чрезвычайно обостренными, вплоть до одиозности, свойствами таких узлов, особо в несгибаемой КНДР. </w:t>
      </w:r>
    </w:p>
    <w:p>
      <w:pPr>
        <w:pStyle w:val="Normal"/>
        <w:spacing w:lineRule="exact" w:line="240"/>
        <w:ind w:firstLine="301"/>
        <w:jc w:val="both"/>
        <w:rPr/>
      </w:pPr>
      <w:r>
        <w:rPr>
          <w:rFonts w:cs="Bookman Old Style" w:ascii="Bookman Old Style" w:hAnsi="Bookman Old Style"/>
          <w:spacing w:val="-4"/>
        </w:rPr>
        <w:t xml:space="preserve">Тем не менее если согласиться даже с начавшим «откровенничать» Дж. Соросом, что теперь именно капитализм представляет собой основную угрозу, причем угрозу стабильности всему миру, то «автоматически» выходит, что при всех трудностях и даже неприглядностях именно последние «социалистические осколки» еще вполне развиваются или теплятся как пока бывшая единственной альтернатива. С такой трактовкой своей же мысли Сорос, однако, едва ли согласится. </w:t>
      </w:r>
    </w:p>
    <w:p>
      <w:pPr>
        <w:pStyle w:val="Normal"/>
        <w:spacing w:lineRule="exact" w:line="240"/>
        <w:ind w:firstLine="301"/>
        <w:jc w:val="both"/>
        <w:rPr/>
      </w:pPr>
      <w:r>
        <w:rPr>
          <w:rFonts w:cs="Bookman Old Style" w:ascii="Bookman Old Style" w:hAnsi="Bookman Old Style"/>
          <w:spacing w:val="-3"/>
        </w:rPr>
        <w:t>Впрочем, на глобальном, геополитическом («внешнеполитичес</w:t>
        <w:softHyphen/>
        <w:t xml:space="preserve">ком», «международном», «цивилизационном») контексте ситуации, весьма мало радостном, мы еще будем не раз останавливаться специально. </w:t>
      </w:r>
    </w:p>
    <w:p>
      <w:pPr>
        <w:pStyle w:val="Normal"/>
        <w:spacing w:lineRule="exact" w:line="20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4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200"/>
        <w:rPr/>
      </w:pPr>
      <w:r>
        <w:rPr>
          <w:rStyle w:val="EndnoteCharacters"/>
        </w:rPr>
        <w:t>1</w:t>
      </w:r>
      <w:r>
        <w:rPr/>
        <w:t xml:space="preserve"> </w:t>
      </w:r>
      <w:r>
        <w:rPr>
          <w:i/>
        </w:rPr>
        <w:t xml:space="preserve">Евстигнеев Р. </w:t>
      </w:r>
      <w:r>
        <w:rPr/>
        <w:t xml:space="preserve">Российская реформа на фоне мирового опыта // ВЭ, 1993, № 2, с. 31. </w:t>
      </w:r>
    </w:p>
    <w:p>
      <w:pPr>
        <w:pStyle w:val="Endnote"/>
        <w:spacing w:lineRule="exact" w:line="200"/>
        <w:rPr/>
      </w:pPr>
      <w:r>
        <w:rPr>
          <w:rStyle w:val="EndnoteCharacters"/>
        </w:rPr>
        <w:t>2</w:t>
      </w:r>
      <w:r>
        <w:rPr/>
        <w:t xml:space="preserve"> </w:t>
      </w:r>
      <w:r>
        <w:rPr>
          <w:i/>
        </w:rPr>
        <w:t xml:space="preserve">Алексашенко С.В. </w:t>
      </w:r>
      <w:r>
        <w:rPr/>
        <w:t xml:space="preserve">Процесс трансформации (сравнительный анализ по странам) // РЭЖ, 1992, № 6, с. 115. </w:t>
      </w:r>
    </w:p>
    <w:p>
      <w:pPr>
        <w:pStyle w:val="Endnote"/>
        <w:spacing w:lineRule="exact" w:line="200"/>
        <w:rPr/>
      </w:pPr>
      <w:r>
        <w:rPr>
          <w:rStyle w:val="EndnoteCharacters"/>
        </w:rPr>
        <w:t>3</w:t>
      </w:r>
      <w:r>
        <w:rPr/>
        <w:t xml:space="preserve"> </w:t>
      </w:r>
      <w:r>
        <w:rPr>
          <w:i/>
        </w:rPr>
        <w:t xml:space="preserve">Портяков В.Я. </w:t>
      </w:r>
      <w:r>
        <w:rPr/>
        <w:t xml:space="preserve">Стабилизация экономики: китайский вариант // РЭЖ, 1992, № 12, с. 90. </w:t>
      </w:r>
    </w:p>
    <w:p>
      <w:pPr>
        <w:pStyle w:val="Endnote"/>
        <w:spacing w:lineRule="exact" w:line="200"/>
        <w:rPr/>
      </w:pPr>
      <w:r>
        <w:rPr>
          <w:rStyle w:val="EndnoteCharacters"/>
        </w:rPr>
        <w:t>4</w:t>
      </w:r>
      <w:r>
        <w:rPr/>
        <w:t xml:space="preserve"> </w:t>
      </w:r>
      <w:r>
        <w:rPr>
          <w:i/>
        </w:rPr>
        <w:t xml:space="preserve">Курбатов В.П. </w:t>
      </w:r>
      <w:r>
        <w:rPr/>
        <w:t xml:space="preserve">Китай на пороге 3-го тысячелетия (штрихи многоплановой картины) // РЭЖ, 1993, № 4, с. 73. </w:t>
      </w:r>
    </w:p>
    <w:p>
      <w:pPr>
        <w:pStyle w:val="Endnote"/>
        <w:spacing w:lineRule="exact" w:line="200"/>
        <w:rPr/>
      </w:pPr>
      <w:r>
        <w:rPr>
          <w:rStyle w:val="EndnoteCharacters"/>
        </w:rPr>
        <w:t>5</w:t>
      </w:r>
      <w:r>
        <w:rPr/>
        <w:t xml:space="preserve"> </w:t>
      </w:r>
      <w:r>
        <w:rPr>
          <w:i/>
        </w:rPr>
        <w:t xml:space="preserve">Крушинский А. </w:t>
      </w:r>
      <w:r>
        <w:rPr/>
        <w:t xml:space="preserve">Делай наоборот! // Правда,1993, 19 авг. </w:t>
      </w:r>
    </w:p>
    <w:p>
      <w:pPr>
        <w:pStyle w:val="Endnote"/>
        <w:spacing w:lineRule="exact" w:line="200"/>
        <w:rPr/>
      </w:pPr>
      <w:r>
        <w:rPr>
          <w:rStyle w:val="EndnoteCharacters"/>
        </w:rPr>
        <w:t>6</w:t>
      </w:r>
      <w:r>
        <w:rPr/>
        <w:t xml:space="preserve"> </w:t>
      </w:r>
      <w:r>
        <w:rPr>
          <w:i/>
        </w:rPr>
        <w:t xml:space="preserve">Косырев Д. </w:t>
      </w:r>
      <w:r>
        <w:rPr/>
        <w:t xml:space="preserve">Плата за стабильность // НГ, 08.06.94. </w:t>
      </w:r>
    </w:p>
    <w:p>
      <w:pPr>
        <w:pStyle w:val="Endnote"/>
        <w:spacing w:lineRule="exact" w:line="200"/>
        <w:rPr/>
      </w:pPr>
      <w:r>
        <w:rPr>
          <w:rStyle w:val="EndnoteCharacters"/>
        </w:rPr>
        <w:t>7</w:t>
      </w:r>
      <w:r>
        <w:rPr/>
        <w:t xml:space="preserve"> </w:t>
      </w:r>
      <w:r>
        <w:rPr>
          <w:i/>
        </w:rPr>
        <w:t xml:space="preserve">Евстигнеев Р. </w:t>
      </w:r>
      <w:r>
        <w:rPr/>
        <w:t xml:space="preserve">Цит. статья, с. 34. </w:t>
      </w:r>
    </w:p>
    <w:p>
      <w:pPr>
        <w:pStyle w:val="Endnote"/>
        <w:spacing w:lineRule="exact" w:line="200"/>
        <w:rPr/>
      </w:pPr>
      <w:r>
        <w:rPr>
          <w:rStyle w:val="EndnoteCharacters"/>
        </w:rPr>
        <w:t>8</w:t>
      </w:r>
      <w:r>
        <w:rPr/>
        <w:t xml:space="preserve"> </w:t>
      </w:r>
      <w:r>
        <w:rPr>
          <w:i/>
        </w:rPr>
        <w:t xml:space="preserve">Дэн Сяопин. </w:t>
      </w:r>
      <w:r>
        <w:rPr/>
        <w:t xml:space="preserve">Основные вопросы современного Китая. М., 1988, с. 108, 150 и др. </w:t>
      </w:r>
    </w:p>
    <w:p>
      <w:pPr>
        <w:pStyle w:val="Endnote"/>
        <w:spacing w:lineRule="exact" w:line="200"/>
        <w:rPr/>
      </w:pPr>
      <w:r>
        <w:rPr>
          <w:rStyle w:val="EndnoteCharacters"/>
        </w:rPr>
        <w:t>9</w:t>
      </w:r>
      <w:r>
        <w:rPr/>
        <w:t xml:space="preserve"> </w:t>
      </w:r>
      <w:r>
        <w:rPr>
          <w:i/>
        </w:rPr>
        <w:t xml:space="preserve">Пивоварова Э.П. </w:t>
      </w:r>
      <w:r>
        <w:rPr/>
        <w:t xml:space="preserve">«Социализм с китайской спецификой»: концепция и практический поиск // РЭЖ, 1992, № 3, с. 93. </w:t>
      </w:r>
    </w:p>
    <w:p>
      <w:pPr>
        <w:pStyle w:val="Endnote"/>
        <w:spacing w:lineRule="exact" w:line="200"/>
        <w:rPr/>
      </w:pPr>
      <w:r>
        <w:rPr>
          <w:rStyle w:val="EndnoteCharacters"/>
        </w:rPr>
        <w:t>10</w:t>
      </w:r>
      <w:r>
        <w:rPr/>
        <w:t xml:space="preserve"> </w:t>
      </w:r>
      <w:r>
        <w:rPr>
          <w:i/>
        </w:rPr>
        <w:t xml:space="preserve">Курбатов В.П. </w:t>
      </w:r>
      <w:r>
        <w:rPr/>
        <w:t xml:space="preserve">Цит. статья, с. 70. </w:t>
      </w:r>
    </w:p>
    <w:p>
      <w:pPr>
        <w:pStyle w:val="Endnote"/>
        <w:spacing w:lineRule="exact" w:line="200"/>
        <w:rPr/>
      </w:pPr>
      <w:r>
        <w:rPr>
          <w:rStyle w:val="EndnoteCharacters"/>
        </w:rPr>
        <w:t>11</w:t>
      </w:r>
      <w:r>
        <w:rPr/>
        <w:t xml:space="preserve"> См.: </w:t>
      </w:r>
      <w:r>
        <w:rPr>
          <w:i/>
        </w:rPr>
        <w:t xml:space="preserve">Портяков В.Я. </w:t>
      </w:r>
      <w:r>
        <w:rPr/>
        <w:t xml:space="preserve">Стабилизация экономики… </w:t>
      </w:r>
    </w:p>
    <w:p>
      <w:pPr>
        <w:pStyle w:val="Endnote"/>
        <w:spacing w:lineRule="exact" w:line="200"/>
        <w:rPr/>
      </w:pPr>
      <w:r>
        <w:rPr>
          <w:rStyle w:val="EndnoteCharacters"/>
        </w:rPr>
        <w:t>12</w:t>
      </w:r>
      <w:r>
        <w:rPr/>
        <w:t xml:space="preserve"> </w:t>
      </w:r>
      <w:r>
        <w:rPr>
          <w:i/>
        </w:rPr>
        <w:t xml:space="preserve">Алексашенко С.В. </w:t>
      </w:r>
      <w:r>
        <w:rPr/>
        <w:t xml:space="preserve">Цит. статья, с. 113. </w:t>
      </w:r>
    </w:p>
    <w:p>
      <w:pPr>
        <w:pStyle w:val="Endnote"/>
        <w:spacing w:lineRule="exact" w:line="200"/>
        <w:rPr/>
      </w:pPr>
      <w:r>
        <w:rPr>
          <w:rStyle w:val="EndnoteCharacters"/>
        </w:rPr>
        <w:t>13</w:t>
      </w:r>
      <w:r>
        <w:rPr/>
        <w:t xml:space="preserve"> </w:t>
      </w:r>
      <w:r>
        <w:rPr>
          <w:i/>
        </w:rPr>
        <w:t xml:space="preserve">Портяков В.Я. </w:t>
      </w:r>
      <w:r>
        <w:rPr/>
        <w:t xml:space="preserve">Об экономической политике Компартии Китая // Изв. ЦК КПСС, 1991, № 5, с. 82. </w:t>
      </w:r>
    </w:p>
    <w:p>
      <w:pPr>
        <w:pStyle w:val="Endnote"/>
        <w:spacing w:lineRule="exact" w:line="200"/>
        <w:rPr/>
      </w:pPr>
      <w:r>
        <w:rPr>
          <w:rStyle w:val="EndnoteCharacters"/>
        </w:rPr>
        <w:t>14</w:t>
      </w:r>
      <w:r>
        <w:rPr/>
        <w:t xml:space="preserve"> </w:t>
      </w:r>
      <w:r>
        <w:rPr>
          <w:i/>
        </w:rPr>
        <w:t xml:space="preserve">Пивоварова Э. </w:t>
      </w:r>
      <w:r>
        <w:rPr/>
        <w:t xml:space="preserve">«Социализм…», с. 92. </w:t>
      </w:r>
    </w:p>
    <w:p>
      <w:pPr>
        <w:pStyle w:val="Endnote"/>
        <w:spacing w:lineRule="exact" w:line="191"/>
        <w:rPr/>
      </w:pPr>
      <w:r>
        <w:rPr>
          <w:rStyle w:val="EndnoteCharacters"/>
        </w:rPr>
        <w:t>15</w:t>
      </w:r>
      <w:r>
        <w:rPr/>
        <w:t xml:space="preserve"> </w:t>
      </w:r>
      <w:r>
        <w:rPr>
          <w:i/>
        </w:rPr>
        <w:t xml:space="preserve">Лю Гогуан. </w:t>
      </w:r>
      <w:r>
        <w:rPr/>
        <w:t xml:space="preserve">Новый этап экономических реформ в КНР // Коммунист, 1990, № 10, с. 124. </w:t>
      </w:r>
    </w:p>
    <w:p>
      <w:pPr>
        <w:pStyle w:val="Endnote"/>
        <w:spacing w:lineRule="exact" w:line="191"/>
        <w:rPr/>
      </w:pPr>
      <w:r>
        <w:rPr>
          <w:rStyle w:val="EndnoteCharacters"/>
        </w:rPr>
        <w:t>16</w:t>
      </w:r>
      <w:r>
        <w:rPr/>
        <w:t xml:space="preserve"> </w:t>
      </w:r>
      <w:r>
        <w:rPr>
          <w:i/>
        </w:rPr>
        <w:t xml:space="preserve">Курбатов В. </w:t>
      </w:r>
      <w:r>
        <w:rPr/>
        <w:t xml:space="preserve">Цит. статья, с. 72. </w:t>
      </w:r>
    </w:p>
    <w:p>
      <w:pPr>
        <w:pStyle w:val="Endnote"/>
        <w:spacing w:lineRule="exact" w:line="191"/>
        <w:rPr/>
      </w:pPr>
      <w:r>
        <w:rPr>
          <w:rStyle w:val="EndnoteCharacters"/>
        </w:rPr>
        <w:t>17</w:t>
      </w:r>
      <w:r>
        <w:rPr/>
        <w:t xml:space="preserve"> Там же, с. 69. </w:t>
      </w:r>
    </w:p>
    <w:p>
      <w:pPr>
        <w:pStyle w:val="Endnote"/>
        <w:spacing w:lineRule="exact" w:line="191"/>
        <w:rPr/>
      </w:pPr>
      <w:r>
        <w:rPr>
          <w:rStyle w:val="EndnoteCharacters"/>
        </w:rPr>
        <w:t>18</w:t>
      </w:r>
      <w:r>
        <w:rPr/>
        <w:t xml:space="preserve"> </w:t>
      </w:r>
      <w:r>
        <w:rPr>
          <w:i/>
        </w:rPr>
        <w:t xml:space="preserve">Барахта Б. </w:t>
      </w:r>
      <w:r>
        <w:rPr/>
        <w:t xml:space="preserve">Им не сладко при социализме // Правда,1993, 17 нояб. </w:t>
      </w:r>
    </w:p>
    <w:p>
      <w:pPr>
        <w:pStyle w:val="Endnote"/>
        <w:spacing w:lineRule="exact" w:line="191"/>
        <w:rPr/>
      </w:pPr>
      <w:r>
        <w:rPr>
          <w:rStyle w:val="EndnoteCharacters"/>
        </w:rPr>
        <w:t>19</w:t>
      </w:r>
      <w:r>
        <w:rPr/>
        <w:t xml:space="preserve"> См.: ВЭ, 1997, № 5, с. 150. </w:t>
      </w:r>
    </w:p>
    <w:p>
      <w:pPr>
        <w:pStyle w:val="Endnote"/>
        <w:spacing w:lineRule="exact" w:line="191"/>
        <w:rPr/>
      </w:pPr>
      <w:r>
        <w:rPr>
          <w:rStyle w:val="EndnoteCharacters"/>
        </w:rPr>
        <w:t>20</w:t>
      </w:r>
      <w:r>
        <w:rPr/>
        <w:t xml:space="preserve"> </w:t>
      </w:r>
      <w:r>
        <w:rPr>
          <w:i/>
        </w:rPr>
        <w:t xml:space="preserve">Гельбрас В. </w:t>
      </w:r>
      <w:r>
        <w:rPr/>
        <w:t>Проблемы сравнения ВВП России и КНР // ВЭ, 1999, № 8.</w:t>
      </w:r>
    </w:p>
    <w:p>
      <w:pPr>
        <w:pStyle w:val="Endnote"/>
        <w:spacing w:lineRule="exact" w:line="191"/>
        <w:rPr/>
      </w:pPr>
      <w:r>
        <w:rPr>
          <w:rStyle w:val="EndnoteCharacters"/>
        </w:rPr>
        <w:t>21</w:t>
      </w:r>
      <w:r>
        <w:rPr/>
        <w:t xml:space="preserve"> </w:t>
      </w:r>
      <w:r>
        <w:rPr>
          <w:i/>
        </w:rPr>
        <w:t xml:space="preserve">Портяков В. </w:t>
      </w:r>
      <w:r>
        <w:rPr/>
        <w:t xml:space="preserve">Стабилизация экономики.., с. 87. </w:t>
      </w:r>
    </w:p>
    <w:p>
      <w:pPr>
        <w:pStyle w:val="Endnote"/>
        <w:spacing w:lineRule="exact" w:line="191"/>
        <w:rPr/>
      </w:pPr>
      <w:r>
        <w:rPr>
          <w:rStyle w:val="EndnoteCharacters"/>
        </w:rPr>
        <w:t>22</w:t>
      </w:r>
      <w:r>
        <w:rPr/>
        <w:t xml:space="preserve"> </w:t>
      </w:r>
      <w:r>
        <w:rPr>
          <w:i/>
        </w:rPr>
        <w:t xml:space="preserve">Пивоварова Э. </w:t>
      </w:r>
      <w:r>
        <w:rPr/>
        <w:t xml:space="preserve">«Социализм…», с. 93. </w:t>
      </w:r>
    </w:p>
    <w:p>
      <w:pPr>
        <w:pStyle w:val="Endnote"/>
        <w:spacing w:lineRule="exact" w:line="191"/>
        <w:rPr/>
      </w:pPr>
      <w:r>
        <w:rPr>
          <w:rStyle w:val="EndnoteCharacters"/>
        </w:rPr>
        <w:t>23</w:t>
      </w:r>
      <w:r>
        <w:rPr/>
        <w:t xml:space="preserve"> </w:t>
      </w:r>
      <w:r>
        <w:rPr>
          <w:i/>
        </w:rPr>
        <w:t xml:space="preserve">Ли Цзиньвэнь. </w:t>
      </w:r>
      <w:r>
        <w:rPr/>
        <w:t xml:space="preserve">Роль государственного регулирования в экономике Китая // ВЭ, 1997, № 7, с. 158. </w:t>
      </w:r>
    </w:p>
    <w:p>
      <w:pPr>
        <w:pStyle w:val="Endnote"/>
        <w:spacing w:lineRule="exact" w:line="191"/>
        <w:rPr/>
      </w:pPr>
      <w:r>
        <w:rPr>
          <w:rStyle w:val="EndnoteCharacters"/>
        </w:rPr>
        <w:t>24</w:t>
      </w:r>
      <w:r>
        <w:rPr/>
        <w:t xml:space="preserve"> </w:t>
      </w:r>
      <w:r>
        <w:rPr>
          <w:i/>
        </w:rPr>
        <w:t xml:space="preserve">Портяков В.Я. </w:t>
      </w:r>
      <w:r>
        <w:rPr/>
        <w:t xml:space="preserve">Об экономической политике.., с. 83. </w:t>
      </w:r>
    </w:p>
    <w:p>
      <w:pPr>
        <w:pStyle w:val="Endnote"/>
        <w:spacing w:lineRule="exact" w:line="191"/>
        <w:rPr/>
      </w:pPr>
      <w:r>
        <w:rPr>
          <w:rStyle w:val="EndnoteCharacters"/>
        </w:rPr>
        <w:t>25</w:t>
      </w:r>
      <w:r>
        <w:rPr/>
        <w:t xml:space="preserve"> </w:t>
      </w:r>
      <w:r>
        <w:rPr>
          <w:i/>
        </w:rPr>
        <w:t xml:space="preserve">Данилов В. </w:t>
      </w:r>
      <w:r>
        <w:rPr/>
        <w:t xml:space="preserve">У одной вещи не может быть двух хозяев // Правда, 1994, 20 апр. </w:t>
      </w:r>
    </w:p>
    <w:p>
      <w:pPr>
        <w:pStyle w:val="Endnote"/>
        <w:spacing w:lineRule="exact" w:line="191"/>
        <w:rPr/>
      </w:pPr>
      <w:r>
        <w:rPr>
          <w:rStyle w:val="EndnoteCharacters"/>
        </w:rPr>
        <w:t>26</w:t>
      </w:r>
      <w:r>
        <w:rPr/>
        <w:t xml:space="preserve"> </w:t>
      </w:r>
      <w:r>
        <w:rPr>
          <w:i/>
        </w:rPr>
        <w:t xml:space="preserve">Барахта Б. </w:t>
      </w:r>
      <w:r>
        <w:rPr/>
        <w:t xml:space="preserve">Рыночный социализм – что это такое? // Там же. </w:t>
      </w:r>
    </w:p>
    <w:p>
      <w:pPr>
        <w:pStyle w:val="Endnote"/>
        <w:spacing w:lineRule="exact" w:line="191"/>
        <w:rPr/>
      </w:pPr>
      <w:r>
        <w:rPr>
          <w:rStyle w:val="EndnoteCharacters"/>
        </w:rPr>
        <w:t>27</w:t>
      </w:r>
      <w:r>
        <w:rPr/>
        <w:t xml:space="preserve"> </w:t>
      </w:r>
      <w:r>
        <w:rPr>
          <w:i/>
        </w:rPr>
        <w:t xml:space="preserve">Крушинский А. </w:t>
      </w:r>
      <w:r>
        <w:rPr/>
        <w:t xml:space="preserve">Нэп по-пекински: всерьез и надолго // Там же. </w:t>
      </w:r>
    </w:p>
    <w:p>
      <w:pPr>
        <w:pStyle w:val="Endnote"/>
        <w:spacing w:lineRule="exact" w:line="191"/>
        <w:rPr/>
      </w:pPr>
      <w:r>
        <w:rPr>
          <w:rStyle w:val="EndnoteCharacters"/>
        </w:rPr>
        <w:t>28</w:t>
      </w:r>
      <w:r>
        <w:rPr/>
        <w:t xml:space="preserve"> </w:t>
      </w:r>
      <w:r>
        <w:rPr>
          <w:i/>
        </w:rPr>
        <w:t xml:space="preserve">Данилов В. </w:t>
      </w:r>
      <w:r>
        <w:rPr/>
        <w:t xml:space="preserve">Цит. статья. </w:t>
      </w:r>
    </w:p>
    <w:p>
      <w:pPr>
        <w:pStyle w:val="Endnote"/>
        <w:spacing w:lineRule="exact" w:line="191"/>
        <w:rPr/>
      </w:pPr>
      <w:r>
        <w:rPr>
          <w:rStyle w:val="EndnoteCharacters"/>
        </w:rPr>
        <w:t>29</w:t>
      </w:r>
      <w:r>
        <w:rPr/>
        <w:t xml:space="preserve"> См.: Известия, 1995, 26 апр. </w:t>
      </w:r>
    </w:p>
    <w:p>
      <w:pPr>
        <w:pStyle w:val="Endnote"/>
        <w:spacing w:lineRule="exact" w:line="191"/>
        <w:rPr/>
      </w:pPr>
      <w:r>
        <w:rPr>
          <w:rStyle w:val="EndnoteCharacters"/>
        </w:rPr>
        <w:t>30</w:t>
      </w:r>
      <w:r>
        <w:rPr/>
        <w:t xml:space="preserve"> </w:t>
      </w:r>
      <w:r>
        <w:rPr>
          <w:i/>
        </w:rPr>
        <w:t xml:space="preserve">Крушинский А. </w:t>
      </w:r>
      <w:r>
        <w:rPr/>
        <w:t xml:space="preserve">Рынок в красном варианте // Правда, 1993, 1 окт. </w:t>
      </w:r>
    </w:p>
    <w:p>
      <w:pPr>
        <w:pStyle w:val="Endnote"/>
        <w:spacing w:lineRule="exact" w:line="191"/>
        <w:rPr/>
      </w:pPr>
      <w:r>
        <w:rPr>
          <w:rStyle w:val="EndnoteCharacters"/>
        </w:rPr>
        <w:t>31</w:t>
      </w:r>
      <w:r>
        <w:rPr/>
        <w:t xml:space="preserve"> </w:t>
      </w:r>
      <w:r>
        <w:rPr>
          <w:i/>
        </w:rPr>
        <w:t xml:space="preserve">Росс Дж. </w:t>
      </w:r>
      <w:r>
        <w:rPr/>
        <w:t xml:space="preserve">Цена шоковой терапии // НГ, 10.11.94. </w:t>
      </w:r>
    </w:p>
    <w:p>
      <w:pPr>
        <w:pStyle w:val="Endnote"/>
        <w:spacing w:lineRule="exact" w:line="191"/>
        <w:rPr/>
      </w:pPr>
      <w:r>
        <w:rPr>
          <w:rStyle w:val="EndnoteCharacters"/>
        </w:rPr>
        <w:t>32</w:t>
      </w:r>
      <w:r>
        <w:rPr/>
        <w:t xml:space="preserve"> </w:t>
      </w:r>
      <w:r>
        <w:rPr>
          <w:i/>
        </w:rPr>
        <w:t xml:space="preserve">Шевель И. </w:t>
      </w:r>
      <w:r>
        <w:rPr/>
        <w:t xml:space="preserve">Борьба с инфляцией в Китае // ВЭ, 1995, № 8, с. 133. </w:t>
      </w:r>
    </w:p>
    <w:p>
      <w:pPr>
        <w:pStyle w:val="Endnote"/>
        <w:spacing w:lineRule="exact" w:line="191"/>
        <w:rPr/>
      </w:pPr>
      <w:r>
        <w:rPr>
          <w:rStyle w:val="EndnoteCharacters"/>
        </w:rPr>
        <w:t>33</w:t>
      </w:r>
      <w:r>
        <w:rPr/>
        <w:t xml:space="preserve"> </w:t>
      </w:r>
      <w:r>
        <w:rPr>
          <w:i/>
        </w:rPr>
        <w:t xml:space="preserve">Пивоварова Э. П. </w:t>
      </w:r>
      <w:r>
        <w:rPr/>
        <w:t xml:space="preserve">Китайские реформы // ЭГ, 2000, № 9. </w:t>
      </w:r>
    </w:p>
    <w:p>
      <w:pPr>
        <w:pStyle w:val="Endnote"/>
        <w:spacing w:lineRule="exact" w:line="191"/>
        <w:rPr/>
      </w:pPr>
      <w:r>
        <w:rPr>
          <w:rStyle w:val="EndnoteCharacters"/>
        </w:rPr>
        <w:t>34</w:t>
      </w:r>
      <w:r>
        <w:rPr/>
        <w:t xml:space="preserve"> </w:t>
      </w:r>
      <w:r>
        <w:rPr>
          <w:i/>
        </w:rPr>
        <w:t xml:space="preserve">Шаванс Б. </w:t>
      </w:r>
      <w:r>
        <w:rPr/>
        <w:t xml:space="preserve">Эволюционный путь от социализма // ВЭ, 1999, № 6, с. 15. </w:t>
      </w:r>
    </w:p>
    <w:p>
      <w:pPr>
        <w:pStyle w:val="Endnote"/>
        <w:spacing w:lineRule="exact" w:line="191"/>
        <w:rPr/>
      </w:pPr>
      <w:r>
        <w:rPr>
          <w:rStyle w:val="EndnoteCharacters"/>
        </w:rPr>
        <w:t>35</w:t>
      </w:r>
      <w:r>
        <w:rPr/>
        <w:t xml:space="preserve"> </w:t>
      </w:r>
      <w:r>
        <w:rPr>
          <w:i/>
        </w:rPr>
        <w:t xml:space="preserve">Гайсин А. </w:t>
      </w:r>
      <w:r>
        <w:rPr/>
        <w:t xml:space="preserve">«Спящий вулкан» в Южно-Китайском море // Азия и Африка сегодня, 2000, № 1, с. 21. </w:t>
      </w:r>
    </w:p>
    <w:p>
      <w:pPr>
        <w:pStyle w:val="Endnote"/>
        <w:spacing w:lineRule="exact" w:line="191"/>
        <w:rPr/>
      </w:pPr>
      <w:r>
        <w:rPr>
          <w:rStyle w:val="EndnoteCharacters"/>
        </w:rPr>
        <w:t>36</w:t>
      </w:r>
      <w:r>
        <w:rPr/>
        <w:t xml:space="preserve"> См.: </w:t>
      </w:r>
      <w:r>
        <w:rPr>
          <w:i/>
        </w:rPr>
        <w:t xml:space="preserve">Пивоварова Э.П. </w:t>
      </w:r>
      <w:r>
        <w:rPr/>
        <w:t xml:space="preserve">Китайские реформы. </w:t>
      </w:r>
    </w:p>
    <w:p>
      <w:pPr>
        <w:pStyle w:val="Endnote"/>
        <w:spacing w:lineRule="exact" w:line="191"/>
        <w:rPr/>
      </w:pPr>
      <w:r>
        <w:rPr>
          <w:rStyle w:val="EndnoteCharacters"/>
        </w:rPr>
        <w:t>37</w:t>
      </w:r>
      <w:r>
        <w:rPr/>
        <w:t xml:space="preserve"> См.: </w:t>
      </w:r>
      <w:r>
        <w:rPr>
          <w:i/>
        </w:rPr>
        <w:t xml:space="preserve">Ли Цзиньвэнь. </w:t>
      </w:r>
      <w:r>
        <w:rPr/>
        <w:t xml:space="preserve">Цит. статья. </w:t>
      </w:r>
    </w:p>
    <w:p>
      <w:pPr>
        <w:pStyle w:val="Endnote"/>
        <w:spacing w:lineRule="exact" w:line="191"/>
        <w:rPr/>
      </w:pPr>
      <w:r>
        <w:rPr>
          <w:rStyle w:val="EndnoteCharacters"/>
        </w:rPr>
        <w:t>38</w:t>
      </w:r>
      <w:r>
        <w:rPr/>
        <w:t xml:space="preserve"> </w:t>
      </w:r>
      <w:r>
        <w:rPr>
          <w:i/>
        </w:rPr>
        <w:t>Дэн Сяопин.</w:t>
      </w:r>
      <w:r>
        <w:rPr/>
        <w:t xml:space="preserve"> Цит. статья, с. 83. </w:t>
      </w:r>
    </w:p>
    <w:p>
      <w:pPr>
        <w:pStyle w:val="Endnote"/>
        <w:spacing w:lineRule="exact" w:line="191"/>
        <w:rPr/>
      </w:pPr>
      <w:r>
        <w:rPr>
          <w:rStyle w:val="EndnoteCharacters"/>
        </w:rPr>
        <w:t>39</w:t>
      </w:r>
      <w:r>
        <w:rPr/>
        <w:t xml:space="preserve"> </w:t>
      </w:r>
      <w:r>
        <w:rPr>
          <w:i/>
        </w:rPr>
        <w:t xml:space="preserve">Илларионов А. </w:t>
      </w:r>
      <w:r>
        <w:rPr/>
        <w:t xml:space="preserve">Лекарство от спада // Итоги, 19.09.96. </w:t>
      </w:r>
    </w:p>
    <w:p>
      <w:pPr>
        <w:pStyle w:val="Endnote"/>
        <w:spacing w:lineRule="exact" w:line="191"/>
        <w:rPr/>
      </w:pPr>
      <w:r>
        <w:rPr>
          <w:rStyle w:val="EndnoteCharacters"/>
        </w:rPr>
        <w:t>40</w:t>
      </w:r>
      <w:r>
        <w:rPr/>
        <w:t xml:space="preserve"> </w:t>
      </w:r>
      <w:r>
        <w:rPr>
          <w:i/>
        </w:rPr>
        <w:t xml:space="preserve">Марков М. </w:t>
      </w:r>
      <w:r>
        <w:rPr/>
        <w:t xml:space="preserve">Нет // Дуэль, 1996, № 10, с. 5. </w:t>
      </w:r>
    </w:p>
    <w:p>
      <w:pPr>
        <w:pStyle w:val="Endnote"/>
        <w:spacing w:lineRule="exact" w:line="193"/>
        <w:rPr/>
      </w:pPr>
      <w:r>
        <w:rPr>
          <w:rStyle w:val="EndnoteCharacters"/>
        </w:rPr>
        <w:t>41</w:t>
      </w:r>
      <w:r>
        <w:rPr/>
        <w:t> </w:t>
      </w:r>
      <w:r>
        <w:rPr>
          <w:i/>
        </w:rPr>
        <w:t xml:space="preserve">Попов В. </w:t>
      </w:r>
      <w:r>
        <w:rPr/>
        <w:t xml:space="preserve">Сильные институты важнее скорости реформ // ВЭ, 1998, № 8, с. 58. </w:t>
      </w:r>
    </w:p>
    <w:p>
      <w:pPr>
        <w:pStyle w:val="Endnote"/>
        <w:spacing w:lineRule="exact" w:line="193"/>
        <w:rPr/>
      </w:pPr>
      <w:r>
        <w:rPr>
          <w:rStyle w:val="EndnoteCharacters"/>
        </w:rPr>
        <w:t>42</w:t>
      </w:r>
      <w:r>
        <w:rPr/>
        <w:t xml:space="preserve"> См.: ЭГ, 1997, № 21, с. 6–7. </w:t>
      </w:r>
    </w:p>
    <w:p>
      <w:pPr>
        <w:pStyle w:val="Endnote"/>
        <w:spacing w:lineRule="exact" w:line="193"/>
        <w:rPr/>
      </w:pPr>
      <w:r>
        <w:rPr>
          <w:rStyle w:val="EndnoteCharacters"/>
        </w:rPr>
        <w:t>43</w:t>
      </w:r>
      <w:r>
        <w:rPr/>
        <w:t xml:space="preserve"> </w:t>
      </w:r>
      <w:r>
        <w:rPr>
          <w:i/>
        </w:rPr>
        <w:t xml:space="preserve">Илларионов А. </w:t>
      </w:r>
      <w:r>
        <w:rPr/>
        <w:t xml:space="preserve">Секрет китайского экономического «чуда» // ВЭ, 1998, № 4, с. 22, 25. </w:t>
      </w:r>
    </w:p>
    <w:p>
      <w:pPr>
        <w:pStyle w:val="Endnote"/>
        <w:spacing w:lineRule="exact" w:line="193"/>
        <w:rPr/>
      </w:pPr>
      <w:r>
        <w:rPr>
          <w:rStyle w:val="EndnoteCharacters"/>
        </w:rPr>
        <w:t>44</w:t>
      </w:r>
      <w:r>
        <w:rPr/>
        <w:t xml:space="preserve"> </w:t>
      </w:r>
      <w:r>
        <w:rPr>
          <w:i/>
        </w:rPr>
        <w:t xml:space="preserve">Евстигнеев Р. </w:t>
      </w:r>
      <w:r>
        <w:rPr/>
        <w:t xml:space="preserve">Российская экономическая реформа и международный опыт // СЖ, 1997, № 1/2, с. 264. </w:t>
      </w:r>
    </w:p>
    <w:p>
      <w:pPr>
        <w:pStyle w:val="Endnote"/>
        <w:spacing w:lineRule="exact" w:line="193"/>
        <w:rPr/>
      </w:pPr>
      <w:r>
        <w:rPr>
          <w:rStyle w:val="EndnoteCharacters"/>
        </w:rPr>
        <w:t>45</w:t>
      </w:r>
      <w:r>
        <w:rPr/>
        <w:t xml:space="preserve"> </w:t>
      </w:r>
      <w:r>
        <w:rPr>
          <w:i/>
        </w:rPr>
        <w:t xml:space="preserve">Евстигнеева Л., Евстигнеев Р. </w:t>
      </w:r>
      <w:r>
        <w:rPr/>
        <w:t xml:space="preserve">Рецензия: </w:t>
      </w:r>
      <w:r>
        <w:rPr>
          <w:i/>
        </w:rPr>
        <w:t>Борох О.Н</w:t>
      </w:r>
      <w:r>
        <w:rPr/>
        <w:t xml:space="preserve">. Современная китайская экономическая мысль // ВЭ, 1998,  № 11, с. 156. </w:t>
      </w:r>
    </w:p>
    <w:p>
      <w:pPr>
        <w:pStyle w:val="Endnote"/>
        <w:spacing w:lineRule="exact" w:line="193"/>
        <w:rPr/>
      </w:pPr>
      <w:r>
        <w:rPr>
          <w:rStyle w:val="EndnoteCharacters"/>
        </w:rPr>
        <w:t>46</w:t>
      </w:r>
      <w:r>
        <w:rPr/>
        <w:t xml:space="preserve"> </w:t>
      </w:r>
      <w:r>
        <w:rPr>
          <w:i/>
        </w:rPr>
        <w:t xml:space="preserve">Малышев В., Рахлина Л. </w:t>
      </w:r>
      <w:r>
        <w:rPr/>
        <w:t xml:space="preserve">«Пятерка» и Китай: сопоставительный прогноз экономического развития на период  до  2015 года // Там же. </w:t>
      </w:r>
    </w:p>
    <w:p>
      <w:pPr>
        <w:pStyle w:val="Endnote"/>
        <w:spacing w:lineRule="exact" w:line="193"/>
        <w:rPr/>
      </w:pPr>
      <w:r>
        <w:rPr>
          <w:rStyle w:val="EndnoteCharacters"/>
        </w:rPr>
        <w:t>47</w:t>
      </w:r>
      <w:r>
        <w:rPr/>
        <w:t xml:space="preserve"> </w:t>
      </w:r>
      <w:r>
        <w:rPr>
          <w:i/>
        </w:rPr>
        <w:t xml:space="preserve">Чжэн Хэлань. </w:t>
      </w:r>
      <w:r>
        <w:rPr/>
        <w:t xml:space="preserve">Рост численности населения – фактор социального давления в Китае // СИ, 2000, № 1. </w:t>
      </w:r>
    </w:p>
    <w:p>
      <w:pPr>
        <w:pStyle w:val="Endnote"/>
        <w:spacing w:lineRule="exact" w:line="193"/>
        <w:rPr/>
      </w:pPr>
      <w:r>
        <w:rPr>
          <w:rStyle w:val="EndnoteCharacters"/>
        </w:rPr>
        <w:t>48</w:t>
      </w:r>
      <w:r>
        <w:rPr/>
        <w:t xml:space="preserve"> </w:t>
      </w:r>
      <w:r>
        <w:rPr>
          <w:i/>
        </w:rPr>
        <w:t xml:space="preserve">Шаванс Б. </w:t>
      </w:r>
      <w:r>
        <w:rPr/>
        <w:t xml:space="preserve">Цит. статья, с. 25. </w:t>
      </w:r>
    </w:p>
    <w:p>
      <w:pPr>
        <w:pStyle w:val="Endnote"/>
        <w:spacing w:lineRule="exact" w:line="193"/>
        <w:rPr>
          <w:spacing w:val="-4"/>
        </w:rPr>
      </w:pPr>
      <w:r>
        <w:rPr>
          <w:rStyle w:val="EndnoteCharacters"/>
        </w:rPr>
        <w:t>49</w:t>
      </w:r>
      <w:r>
        <w:rPr/>
        <w:t xml:space="preserve"> </w:t>
      </w:r>
      <w:r>
        <w:rPr>
          <w:spacing w:val="-4"/>
        </w:rPr>
        <w:t xml:space="preserve">См.: </w:t>
      </w:r>
      <w:r>
        <w:rPr>
          <w:i/>
          <w:spacing w:val="-4"/>
        </w:rPr>
        <w:t xml:space="preserve">Курцева Г.В. </w:t>
      </w:r>
      <w:r>
        <w:rPr>
          <w:spacing w:val="-4"/>
        </w:rPr>
        <w:t xml:space="preserve">Ирреальность теории и уроки истории. М., 2000, с. 6. </w:t>
      </w:r>
    </w:p>
    <w:p>
      <w:pPr>
        <w:pStyle w:val="Endnote"/>
        <w:spacing w:lineRule="exact" w:line="193"/>
        <w:rPr>
          <w:spacing w:val="-4"/>
        </w:rPr>
      </w:pPr>
      <w:r>
        <w:rPr>
          <w:rStyle w:val="EndnoteCharacters"/>
        </w:rPr>
        <w:t>50</w:t>
      </w:r>
      <w:r>
        <w:rPr/>
        <w:t xml:space="preserve"> </w:t>
      </w:r>
      <w:r>
        <w:rPr>
          <w:i/>
          <w:spacing w:val="-4"/>
        </w:rPr>
        <w:t xml:space="preserve">Притула В. </w:t>
      </w:r>
      <w:r>
        <w:rPr>
          <w:spacing w:val="-4"/>
        </w:rPr>
        <w:t xml:space="preserve">Эскадрон моих мыслей шальных // Правда, 1993, 17 нояб. </w:t>
      </w:r>
    </w:p>
    <w:p>
      <w:pPr>
        <w:pStyle w:val="Endnote"/>
        <w:spacing w:lineRule="exact" w:line="193"/>
        <w:rPr/>
      </w:pPr>
      <w:r>
        <w:rPr>
          <w:rStyle w:val="EndnoteCharacters"/>
        </w:rPr>
        <w:t>51</w:t>
      </w:r>
      <w:r>
        <w:rPr/>
        <w:t xml:space="preserve"> </w:t>
      </w:r>
      <w:r>
        <w:rPr>
          <w:i/>
        </w:rPr>
        <w:t xml:space="preserve">Данг Тхи Хиеу Ла. </w:t>
      </w:r>
      <w:r>
        <w:rPr/>
        <w:t xml:space="preserve">Вьетнам на пути к рынку // ВЭ, 1998, № 3, с. 154. </w:t>
      </w:r>
    </w:p>
    <w:p>
      <w:pPr>
        <w:pStyle w:val="Endnote"/>
        <w:spacing w:lineRule="exact" w:line="193"/>
        <w:rPr/>
      </w:pPr>
      <w:r>
        <w:rPr>
          <w:rStyle w:val="EndnoteCharacters"/>
        </w:rPr>
        <w:t>52</w:t>
      </w:r>
      <w:r>
        <w:rPr/>
        <w:t xml:space="preserve"> </w:t>
      </w:r>
      <w:r>
        <w:rPr>
          <w:i/>
        </w:rPr>
        <w:t xml:space="preserve">Попов В. </w:t>
      </w:r>
      <w:r>
        <w:rPr/>
        <w:t xml:space="preserve">Цит. статья, с. 65, 66. </w:t>
      </w:r>
    </w:p>
    <w:p>
      <w:pPr>
        <w:pStyle w:val="Endnote"/>
        <w:spacing w:lineRule="exact" w:line="193"/>
        <w:rPr/>
      </w:pPr>
      <w:r>
        <w:rPr>
          <w:rStyle w:val="EndnoteCharacters"/>
        </w:rPr>
        <w:t>53</w:t>
      </w:r>
      <w:r>
        <w:rPr/>
        <w:t xml:space="preserve"> </w:t>
      </w:r>
      <w:r>
        <w:rPr>
          <w:i/>
        </w:rPr>
        <w:t xml:space="preserve">Леонов Н. </w:t>
      </w:r>
      <w:r>
        <w:rPr/>
        <w:t xml:space="preserve">Не потеряв уважения мира // Правда, 1995, 23 нояб. </w:t>
      </w:r>
    </w:p>
    <w:p>
      <w:pPr>
        <w:pStyle w:val="Endnote"/>
        <w:spacing w:lineRule="exact" w:line="193"/>
        <w:rPr/>
      </w:pPr>
      <w:r>
        <w:rPr>
          <w:rStyle w:val="EndnoteCharacters"/>
        </w:rPr>
        <w:t>54</w:t>
      </w:r>
      <w:r>
        <w:rPr/>
        <w:t xml:space="preserve"> См.:</w:t>
      </w:r>
      <w:r>
        <w:rPr>
          <w:i/>
        </w:rPr>
        <w:t xml:space="preserve"> Прибытков К. </w:t>
      </w:r>
      <w:r>
        <w:rPr/>
        <w:t xml:space="preserve">«Всемирная акция народов» свергает всемирную торговую организацию и МВФ // ЭГ, 1998,  № 23, с. 7. </w:t>
      </w:r>
    </w:p>
    <w:p>
      <w:pPr>
        <w:pStyle w:val="Endnote"/>
        <w:spacing w:lineRule="exact" w:line="193"/>
        <w:rPr>
          <w:spacing w:val="-7"/>
        </w:rPr>
      </w:pPr>
      <w:r>
        <w:rPr>
          <w:rStyle w:val="EndnoteCharacters"/>
        </w:rPr>
        <w:t>55</w:t>
      </w:r>
      <w:r>
        <w:rPr/>
        <w:t xml:space="preserve"> </w:t>
      </w:r>
      <w:r>
        <w:rPr>
          <w:i/>
          <w:spacing w:val="-7"/>
        </w:rPr>
        <w:t xml:space="preserve">Третьяков М. </w:t>
      </w:r>
      <w:r>
        <w:rPr>
          <w:spacing w:val="-7"/>
        </w:rPr>
        <w:t xml:space="preserve">Гавана: технология развития // Красная правда, 2001, № 34. </w:t>
      </w:r>
    </w:p>
    <w:p>
      <w:pPr>
        <w:pStyle w:val="Endnote"/>
        <w:spacing w:lineRule="exact" w:line="191"/>
        <w:rPr/>
      </w:pPr>
      <w:r>
        <w:rPr>
          <w:rStyle w:val="EndnoteCharacters"/>
        </w:rPr>
        <w:t>56</w:t>
      </w:r>
      <w:r>
        <w:rPr/>
        <w:t xml:space="preserve"> </w:t>
      </w:r>
      <w:r>
        <w:rPr>
          <w:i/>
        </w:rPr>
        <w:t xml:space="preserve">Смирнов В. </w:t>
      </w:r>
      <w:r>
        <w:rPr/>
        <w:t xml:space="preserve">Неизвестная Корея // Дуэль, 1996, № 17, с. 3. </w:t>
      </w:r>
    </w:p>
    <w:p>
      <w:pPr>
        <w:pStyle w:val="Normal"/>
        <w:pBdr>
          <w:top w:val="single" w:sz="4" w:space="1" w:color="000000"/>
        </w:pBdr>
        <w:spacing w:lineRule="exact" w:line="80"/>
        <w:jc w:val="center"/>
        <w:rPr>
          <w:rFonts w:ascii="Bookman Old Style" w:hAnsi="Bookman Old Style" w:cs="Bookman Old Style"/>
          <w:iCs/>
          <w:spacing w:val="-5"/>
          <w:sz w:val="16"/>
        </w:rPr>
      </w:pPr>
      <w:r>
        <w:rPr>
          <w:rFonts w:cs="Bookman Old Style" w:ascii="Bookman Old Style" w:hAnsi="Bookman Old Style"/>
          <w:iCs/>
          <w:spacing w:val="-5"/>
          <w:sz w:val="16"/>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27.5. Перестройка и обвал</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1" w:before="0" w:after="0"/>
        <w:ind w:right="0" w:firstLine="301"/>
        <w:rPr/>
      </w:pPr>
      <w:r>
        <w:rPr>
          <w:rFonts w:cs="Bookman Old Style" w:ascii="Bookman Old Style" w:hAnsi="Bookman Old Style"/>
          <w:spacing w:val="-4"/>
        </w:rPr>
        <w:t xml:space="preserve">Для наших целей общей характеристики (пока лишь обозначения) происходившего в ходе перестройки и произошедшего за ней обвала пока остановимся весьма кратко. </w:t>
      </w:r>
    </w:p>
    <w:p>
      <w:pPr>
        <w:pStyle w:val="2"/>
        <w:spacing w:lineRule="exact" w:line="231"/>
        <w:ind w:right="0" w:firstLine="301"/>
        <w:rPr/>
      </w:pPr>
      <w:r>
        <w:rPr>
          <w:rFonts w:cs="Bookman Old Style" w:ascii="Bookman Old Style" w:hAnsi="Bookman Old Style"/>
          <w:spacing w:val="-4"/>
        </w:rPr>
        <w:t>Во-первых. Едва ли не основным сущностным моментом всего произошедшего является, напомню, полное и по сей день отсутствие сколько-нибудь релевантного идейно-теоретическо</w:t>
        <w:softHyphen/>
        <w:t xml:space="preserve">го, тем паче восходящего идеологического задела. И это, повторю, едва ли не </w:t>
      </w:r>
      <w:r>
        <w:rPr>
          <w:rFonts w:cs="Bookman Old Style" w:ascii="Bookman Old Style" w:hAnsi="Bookman Old Style"/>
          <w:i/>
          <w:spacing w:val="-4"/>
        </w:rPr>
        <w:t>ключевой пункт всей ситуации</w:t>
      </w:r>
      <w:r>
        <w:rPr>
          <w:rFonts w:cs="Bookman Old Style" w:ascii="Bookman Old Style" w:hAnsi="Bookman Old Style"/>
          <w:spacing w:val="-4"/>
        </w:rPr>
        <w:t>. Идей-то, конечно, произносилось или нашептывалось много, но абсолютно ничего соразмерного зреющему революционному вселенскому перелому, в том числе накатывавшемуся системному (даже как только «фор</w:t>
        <w:softHyphen/>
        <w:t>ма</w:t>
        <w:softHyphen/>
        <w:t>цион</w:t>
        <w:softHyphen/>
        <w:t>но</w:t>
        <w:softHyphen/>
        <w:t xml:space="preserve">му») кризису социализма, не было. Все оставалось и намертво остается в состоянии, сформулированном </w:t>
      </w:r>
      <w:r>
        <w:rPr>
          <w:rFonts w:cs="Bookman Old Style" w:ascii="Bookman Old Style" w:hAnsi="Bookman Old Style"/>
          <w:spacing w:val="-6"/>
        </w:rPr>
        <w:t xml:space="preserve">в 1985 г. Н.А. Цаголовым, – вопрос в науке </w:t>
      </w:r>
      <w:r>
        <w:rPr>
          <w:rFonts w:cs="Bookman Old Style" w:ascii="Bookman Old Style" w:hAnsi="Bookman Old Style"/>
          <w:i/>
          <w:spacing w:val="-6"/>
        </w:rPr>
        <w:t>даже не поставлен</w:t>
      </w:r>
      <w:r>
        <w:rPr>
          <w:rFonts w:cs="Bookman Old Style" w:ascii="Bookman Old Style" w:hAnsi="Bookman Old Style"/>
          <w:spacing w:val="-6"/>
        </w:rPr>
        <w:t>. Причем ортодоксы и либералы даже сейчас, спустя годы, категорически не признают (хотя и с прямо противоположных позиций) самого факта этого системного кризиса (который продолжает углубляться, к тому же в предельно деструктивной форме), поскольку это означало бы расписаться в теоретическом неведении. Кто ж согласится? А уж относительно «парадоксально-катастрофическо</w:t>
        <w:softHyphen/>
        <w:t xml:space="preserve">го» (Э.Ю. Соловьев) или бифуркационного типа неизбежно эзотерической теории во всем ее «ревизующем» семантическом объеме, кроме «философских единиц», едва ли кто из ортодоксов и «реформаторов» вообще рефлексивно понимает, «чего это такое». Это же обстоятельство (за отдельными «фактологическими» и аспектными исключениями) почти нивелирует море экономических (безразлично, ортодоксальных или либеральных) версий всего произошедшего и происходящего, хотя и версий, как сейчас абсолютно преобладающих, составляющих для нас постоянные сложности оппонирования. </w:t>
      </w:r>
    </w:p>
    <w:p>
      <w:pPr>
        <w:pStyle w:val="Normal"/>
        <w:spacing w:lineRule="exact" w:line="231"/>
        <w:ind w:firstLine="301"/>
        <w:jc w:val="both"/>
        <w:rPr/>
      </w:pPr>
      <w:r>
        <w:rPr>
          <w:rFonts w:cs="Bookman Old Style" w:ascii="Bookman Old Style" w:hAnsi="Bookman Old Style"/>
          <w:spacing w:val="-6"/>
        </w:rPr>
        <w:t xml:space="preserve">Во-вторых, не хозяйственно-политическая, в том числе с популярными (особо которые близки к политической элите, олигархии или верховной власти) персоналиями, а объективная история произошедшего, согласно самой природе бифуркационных, социально-исторически переломных процессов, в относительно полном и адекватном виде вообще окажется по зубам только нашим потомкам. Ежели, конечно, после всего этого они останутся. До того на эту трагическую, но и действительно интересную тему относительно строго можно сказать весьма немногое. </w:t>
      </w:r>
    </w:p>
    <w:p>
      <w:pPr>
        <w:pStyle w:val="Normal"/>
        <w:spacing w:lineRule="exact" w:line="231"/>
        <w:ind w:firstLine="301"/>
        <w:jc w:val="both"/>
        <w:rPr/>
      </w:pPr>
      <w:r>
        <w:rPr>
          <w:rFonts w:cs="Bookman Old Style" w:ascii="Bookman Old Style" w:hAnsi="Bookman Old Style"/>
          <w:spacing w:val="-4"/>
        </w:rPr>
        <w:t>Наконец, в-третьих, примерно с конца 80-х гг. «процесс пошел» в столь буквально неподъемной (для краткого анализа) хаотической форме и стремительном темпе, что всякие текущие исследования не выхватывают и крупицы из происходящего, а устаревают иной раз и за месяц. Так что здесь потребуется уже какой-то другой характер и даже сам стиль эскизного рассмотрения. Но этот же процесс, в формах своего основного мифа и практики, обрел столь (исторически) примитивное содержание, что для его разъяснения не только «академикс», но и желчно-смеховая «бутада» (эмоциональный стиль) – слишком большая честь. На этом ниже мы тоже остановимся специально и достаточно подробно.</w:t>
      </w:r>
    </w:p>
    <w:p>
      <w:pPr>
        <w:pStyle w:val="Normal"/>
        <w:spacing w:lineRule="exact" w:line="140"/>
        <w:ind w:firstLine="301"/>
        <w:jc w:val="both"/>
        <w:rPr>
          <w:rFonts w:ascii="Bookman Old Style" w:hAnsi="Bookman Old Style" w:cs="Bookman Old Style"/>
          <w:spacing w:val="-8"/>
        </w:rPr>
      </w:pPr>
      <w:r>
        <w:rPr>
          <w:rFonts w:cs="Bookman Old Style" w:ascii="Bookman Old Style" w:hAnsi="Bookman Old Style"/>
          <w:spacing w:val="-8"/>
        </w:rPr>
      </w:r>
    </w:p>
    <w:p>
      <w:pPr>
        <w:pStyle w:val="Normal"/>
        <w:spacing w:lineRule="exact" w:line="240"/>
        <w:ind w:firstLine="301"/>
        <w:jc w:val="both"/>
        <w:rPr>
          <w:rFonts w:ascii="Bookman Old Style" w:hAnsi="Bookman Old Style" w:cs="Bookman Old Style"/>
          <w:spacing w:val="-8"/>
        </w:rPr>
      </w:pPr>
      <w:r>
        <w:rPr>
          <w:rFonts w:cs="Bookman Old Style" w:ascii="Bookman Old Style" w:hAnsi="Bookman Old Style"/>
          <w:spacing w:val="-8"/>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27.5.1. Предваряющие тенденции (многомерность «оттепели» и последующего «заморозк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Bookman Old Style" w:ascii="Bookman Old Style" w:hAnsi="Bookman Old Style"/>
          <w:spacing w:val="-5"/>
        </w:rPr>
        <w:t>Впервые вопрос о реформировании хозяйственной системы достаточно недвусмысленно стал ставиться во времена правления Н.С. Хрущева, политика в известном смысле слишком «самостоятельных решений», во внешних и во внутренних делах весьма энергичного. Согласно некоторым ортодоксам, с этого времени началась «деформация», «застой» (А.М. Еремин</w:t>
      </w:r>
      <w:r>
        <w:rPr>
          <w:rStyle w:val="EndnoteCharacters"/>
          <w:rFonts w:cs="Bookman Old Style" w:ascii="Bookman Old Style" w:hAnsi="Bookman Old Style"/>
          <w:spacing w:val="-5"/>
        </w:rPr>
        <w:t>1</w:t>
      </w:r>
      <w:r>
        <w:rPr>
          <w:rFonts w:cs="Bookman Old Style" w:ascii="Bookman Old Style" w:hAnsi="Bookman Old Style"/>
          <w:spacing w:val="-5"/>
        </w:rPr>
        <w:t xml:space="preserve">), порча, так сказать, ранее бесконечно совершенствующейся «сталинской экономики». Их рыночные оппоненты, наоборот, обозначают это же время долгожданным просветом, началом расшатывания «тоталитаризма» (Р. Евстигнеев и др.).  В  любом случае что-то где-то в самом житье-бытье начало припекать, ибо объяснять сколько-нибудь заметные изменения одним энтузиазмом политиков, их научных консультантов было бы наивно. </w:t>
      </w:r>
    </w:p>
    <w:p>
      <w:pPr>
        <w:pStyle w:val="Normal"/>
        <w:spacing w:lineRule="exact" w:line="20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200"/>
        <w:rPr/>
      </w:pPr>
      <w:r>
        <w:rPr>
          <w:vertAlign w:val="superscript"/>
        </w:rPr>
        <w:t>1</w:t>
      </w:r>
      <w:r>
        <w:rPr/>
        <w:t xml:space="preserve"> </w:t>
      </w:r>
      <w:r>
        <w:rPr>
          <w:i/>
        </w:rPr>
        <w:t xml:space="preserve">Еремин А.М. </w:t>
      </w:r>
      <w:r>
        <w:rPr/>
        <w:t xml:space="preserve">Процесс реставрации капитализма в СССР // Итоги, 1993, № 1, с. 9. </w:t>
      </w:r>
    </w:p>
    <w:p>
      <w:pPr>
        <w:pStyle w:val="Normal"/>
        <w:spacing w:lineRule="exact" w:line="140"/>
        <w:ind w:firstLine="301"/>
        <w:jc w:val="both"/>
        <w:rPr>
          <w:rFonts w:ascii="Bookman Old Style" w:hAnsi="Bookman Old Style" w:cs="Bookman Old Style"/>
          <w:spacing w:val="-8"/>
        </w:rPr>
      </w:pPr>
      <w:r>
        <w:rPr>
          <w:rFonts w:cs="Bookman Old Style" w:ascii="Bookman Old Style" w:hAnsi="Bookman Old Style"/>
          <w:spacing w:val="-8"/>
        </w:rPr>
      </w:r>
    </w:p>
    <w:p>
      <w:pPr>
        <w:pStyle w:val="Heading1"/>
        <w:spacing w:lineRule="exact" w:line="180" w:before="0" w:after="0"/>
        <w:ind w:left="0" w:hanging="0"/>
        <w:jc w:val="center"/>
        <w:rPr>
          <w:rFonts w:ascii="Bookman Old Style" w:hAnsi="Bookman Old Style" w:cs="Bookman Old Style"/>
          <w:b w:val="false"/>
          <w:b w:val="false"/>
          <w:bCs/>
          <w:i/>
          <w:i/>
          <w:iCs/>
          <w:spacing w:val="-8"/>
          <w:sz w:val="20"/>
        </w:rPr>
      </w:pPr>
      <w:r>
        <w:rPr>
          <w:rFonts w:cs="Bookman Old Style" w:ascii="Bookman Old Style" w:hAnsi="Bookman Old Style"/>
          <w:b w:val="false"/>
          <w:bCs/>
          <w:i/>
          <w:iCs/>
          <w:spacing w:val="-8"/>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40"/>
        <w:ind w:left="1095" w:hanging="794"/>
        <w:rPr>
          <w:rFonts w:ascii="Bookman Old Style" w:hAnsi="Bookman Old Style" w:cs="Bookman Old Style"/>
          <w:b/>
          <w:b/>
          <w:bCs/>
          <w:sz w:val="18"/>
          <w:szCs w:val="18"/>
        </w:rPr>
      </w:pPr>
      <w:r>
        <w:rPr>
          <w:rFonts w:cs="Bookman Old Style" w:ascii="Bookman Old Style" w:hAnsi="Bookman Old Style"/>
          <w:b/>
          <w:bCs/>
          <w:sz w:val="18"/>
          <w:szCs w:val="18"/>
        </w:rPr>
        <w:t>27.5.1.1. Конец сталинизма и диссидентство</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4"/>
        </w:rPr>
        <w:t>Здесь сразу кратчайше напомню, что в силу «экономизма» мышления ортодоксы не приемлют нежданной конечности (предельности, зревшей системной кризисности) линейной фор</w:t>
        <w:softHyphen/>
        <w:t xml:space="preserve">мы производства, а наиболее радикальные из них за величием </w:t>
      </w:r>
      <w:r>
        <w:rPr>
          <w:rFonts w:cs="Bookman Old Style" w:ascii="Bookman Old Style" w:hAnsi="Bookman Old Style"/>
          <w:spacing w:val="-6"/>
        </w:rPr>
        <w:t>подлинных достижений социалистической эпохи отрицают да</w:t>
        <w:softHyphen/>
        <w:t>же и негативы сталинистского социально-политического режима. Либералы же на дух не воспринимают, что система производства хоть и быстро отжила, но была уже доминантно постэ</w:t>
      </w:r>
      <w:r>
        <w:rPr>
          <w:rFonts w:cs="Bookman Old Style" w:ascii="Bookman Old Style" w:hAnsi="Bookman Old Style"/>
          <w:spacing w:val="-7"/>
        </w:rPr>
        <w:t>кономической (не-до-рыночной, не-до-капиталистичес</w:t>
        <w:softHyphen/>
        <w:t xml:space="preserve">кой), </w:t>
      </w:r>
      <w:r>
        <w:rPr>
          <w:rFonts w:cs="Bookman Old Style" w:ascii="Bookman Old Style" w:hAnsi="Bookman Old Style"/>
          <w:spacing w:val="-4"/>
        </w:rPr>
        <w:t xml:space="preserve">«иной» по отношению к потенциалу, с позволенья сказать, их мышления. Вот все происходившее нам и предстоит понять в постоянной оппозиции этим двум «фронтам». Впрочем, других, если не считать маргинальных, в нынешнем интеллектуальном пространстве просто нет. </w:t>
      </w:r>
    </w:p>
    <w:p>
      <w:pPr>
        <w:pStyle w:val="Normal"/>
        <w:spacing w:lineRule="exact" w:line="229"/>
        <w:ind w:firstLine="301"/>
        <w:jc w:val="both"/>
        <w:rPr/>
      </w:pPr>
      <w:r>
        <w:rPr>
          <w:rFonts w:cs="Bookman Old Style" w:ascii="Bookman Old Style" w:hAnsi="Bookman Old Style"/>
          <w:spacing w:val="-4"/>
        </w:rPr>
        <w:t xml:space="preserve">С весьма, по меньшей мере, эклектичной хрущевской «оттепелью» произошло несколько перемен. Первая состояла в том, что сталинистский политический режим был все же сброшен. Если кончина «вождя народов» сопровождалась еще заметно «культовой» реакцией значительной части населения, то в итоге последовавший «вынос тела» (1961) из мавзолея прошел уже социально совершенно незамеченным. </w:t>
      </w:r>
    </w:p>
    <w:p>
      <w:pPr>
        <w:pStyle w:val="TextBodyIndent"/>
        <w:spacing w:lineRule="exact" w:line="229" w:before="0" w:after="0"/>
        <w:ind w:right="0" w:firstLine="301"/>
        <w:rPr>
          <w:rFonts w:ascii="Bookman Old Style" w:hAnsi="Bookman Old Style" w:cs="Bookman Old Style"/>
          <w:i/>
          <w:i/>
          <w:spacing w:val="-6"/>
        </w:rPr>
      </w:pPr>
      <w:r>
        <w:rPr>
          <w:rFonts w:cs="Bookman Old Style" w:ascii="Bookman Old Style" w:hAnsi="Bookman Old Style"/>
          <w:spacing w:val="-6"/>
        </w:rPr>
        <w:t>Тем не менее на сей счет, естественно, уйма разных пониманий. Так, новый теоретик капитализма П. Бергер констатирует, что «в современном мире не существует ни одного реального соединения социалистической экономики с политической демократией, и уже один этот факт заставляет задуматься»</w:t>
      </w:r>
      <w:r>
        <w:rPr>
          <w:rFonts w:cs="Bookman Old Style" w:ascii="Bookman Old Style" w:hAnsi="Bookman Old Style"/>
          <w:spacing w:val="-6"/>
          <w:vertAlign w:val="superscript"/>
        </w:rPr>
        <w:t>1</w:t>
      </w:r>
      <w:r>
        <w:rPr>
          <w:rFonts w:cs="Bookman Old Style" w:ascii="Bookman Old Style" w:hAnsi="Bookman Old Style"/>
          <w:spacing w:val="-6"/>
        </w:rPr>
        <w:t xml:space="preserve">. Вопрос лишь в том, как «задуматься». Так что Бергер констатировал на первый взгляд верно, но он при этом не задумался хотя бы над тем, а является ли «политическая демократия» любимого им социального (буржуазного) типа возможной в высоко производственно неоднородной и многонациональной стране. Или над тем, а как эта демократия сочетается с участием в производственной власти основной массы трудового населения, т.е. с демократией тоже, конечно, определенной, но основной, производственной, лежащей в основе и политической. Как, иначе сказать, при капитализме трудящиеся собирают на предприятиях свои «парт- или профсобрания» по непосредственным хозяйственным и житейским нуждам. Вспомним странный тезис Ф. Степуна – «тотальной демократии» явно не имеется. </w:t>
      </w:r>
    </w:p>
    <w:p>
      <w:pPr>
        <w:pStyle w:val="Normal"/>
        <w:spacing w:lineRule="exact" w:line="229"/>
        <w:ind w:firstLine="301"/>
        <w:jc w:val="both"/>
        <w:rPr/>
      </w:pPr>
      <w:r>
        <w:rPr>
          <w:rFonts w:cs="Bookman Old Style" w:ascii="Bookman Old Style" w:hAnsi="Bookman Old Style"/>
          <w:spacing w:val="-6"/>
        </w:rPr>
        <w:t>Даже если отвлечься от восточности структур, то как рабство и капитализм могут, хотя и не всегда, облачаться «политическими демократиями», так и феодализм, и линейная форма образуют в чем-то формально схожий иерархический рисунок про</w:t>
        <w:softHyphen/>
        <w:t>изводственных структур, как следствие – и политических систем. В неотвратимо монологической (в силу иерархического типа собственности на технологии) идеологии линейной формы (тем паче неотвратимо еще более жесткой поликультурной –  интеркультурной и культурно-патернальной) гонения на инакомыслящих, конечно с колебаниями, продолжались вплоть до времен Ю. Андропова и да</w:t>
        <w:softHyphen/>
        <w:t xml:space="preserve">же М. Горбачева. Опальный Б.Н. Ельцин, к примеру, был изгнан из Политбюро, как говорится, вовсе не за «одномыслие». Хотя, конечно, это изгнание более похоже, как говорится, на обычное решение «кадрового вопроса», к тому же раззадорившее изгнанного и настроившее в пользу «обиженного» заметную часть публики. </w:t>
      </w:r>
    </w:p>
    <w:p>
      <w:pPr>
        <w:pStyle w:val="Normal"/>
        <w:spacing w:lineRule="exact" w:line="228"/>
        <w:ind w:firstLine="301"/>
        <w:jc w:val="both"/>
        <w:rPr/>
      </w:pPr>
      <w:r>
        <w:rPr>
          <w:rFonts w:cs="Bookman Old Style" w:ascii="Bookman Old Style" w:hAnsi="Bookman Old Style"/>
          <w:spacing w:val="-4"/>
        </w:rPr>
        <w:t>Но ведь и несомненно, что в идейно-политической жизни с «оттепелью» наступил постсталинизм (М. Чешков, С. Коэн и многие другие). В отнюдь не менее жесткой (но логически подобной политеизму, вполне монистичной) буржуазной идеологии, лишь с иными «приемами» блокады опасного для системы инакомыслия, это мож</w:t>
        <w:softHyphen/>
        <w:t>но сравнить с постфашизмом или постмаккартизмом. В несколько менее четкой (как и линейная, тоже иерархической) «феодальной аналогии» это можно сравнить с переходом от абсолютизма к «просвещенной монархии». Поэтому напрасно, скажем, Б. Ракитский, справедливо заметив позитивы оттепели, считает, что потом вновь возобладала «тоталитарная идеология»</w:t>
      </w:r>
      <w:r>
        <w:rPr>
          <w:rStyle w:val="EndnoteCharacters"/>
          <w:rFonts w:cs="Bookman Old Style" w:ascii="Bookman Old Style" w:hAnsi="Bookman Old Style"/>
          <w:spacing w:val="-4"/>
        </w:rPr>
        <w:t>2</w:t>
      </w:r>
      <w:r>
        <w:rPr>
          <w:rFonts w:cs="Bookman Old Style" w:ascii="Bookman Old Style" w:hAnsi="Bookman Old Style"/>
          <w:spacing w:val="-4"/>
        </w:rPr>
        <w:t>. Относительно вскорости действительно «быстрое подзамерзание хрущевской слякоти ощу</w:t>
        <w:softHyphen/>
        <w:t>щалось повсеместно» (Л.Н. Митрохин</w:t>
      </w:r>
      <w:r>
        <w:rPr>
          <w:rStyle w:val="EndnoteCharacters"/>
          <w:rFonts w:cs="Bookman Old Style" w:ascii="Bookman Old Style" w:hAnsi="Bookman Old Style"/>
          <w:spacing w:val="-4"/>
        </w:rPr>
        <w:t>3</w:t>
      </w:r>
      <w:r>
        <w:rPr>
          <w:rFonts w:cs="Bookman Old Style" w:ascii="Bookman Old Style" w:hAnsi="Bookman Old Style"/>
          <w:spacing w:val="-4"/>
        </w:rPr>
        <w:t>), а особенно пос</w:t>
        <w:softHyphen/>
        <w:t>ле Праги, по его же словам, новый разворот догматики произошел и в философии</w:t>
      </w:r>
      <w:r>
        <w:rPr>
          <w:rStyle w:val="EndnoteCharacters"/>
          <w:rFonts w:cs="Bookman Old Style" w:ascii="Bookman Old Style" w:hAnsi="Bookman Old Style"/>
          <w:spacing w:val="-4"/>
        </w:rPr>
        <w:t>4</w:t>
      </w:r>
      <w:r>
        <w:rPr>
          <w:rFonts w:cs="Bookman Old Style" w:ascii="Bookman Old Style" w:hAnsi="Bookman Old Style"/>
          <w:i/>
          <w:spacing w:val="-4"/>
        </w:rPr>
        <w:t xml:space="preserve">. </w:t>
      </w:r>
      <w:r>
        <w:rPr>
          <w:rFonts w:cs="Bookman Old Style" w:ascii="Bookman Old Style" w:hAnsi="Bookman Old Style"/>
          <w:spacing w:val="-4"/>
        </w:rPr>
        <w:t xml:space="preserve">А это «барометр» чувствительный. Но и появление в той же философии многих новых имен и «веяний» – факт неоспоримый и примечательный (хотя в социальной мысли подвижки были незначительны). </w:t>
      </w:r>
    </w:p>
    <w:p>
      <w:pPr>
        <w:pStyle w:val="Normal"/>
        <w:spacing w:lineRule="exact" w:line="228"/>
        <w:ind w:firstLine="301"/>
        <w:jc w:val="both"/>
        <w:rPr>
          <w:rFonts w:ascii="Bookman Old Style" w:hAnsi="Bookman Old Style" w:cs="Bookman Old Style"/>
          <w:spacing w:val="-7"/>
        </w:rPr>
      </w:pPr>
      <w:r>
        <w:rPr>
          <w:rFonts w:cs="Bookman Old Style" w:ascii="Bookman Old Style" w:hAnsi="Bookman Old Style"/>
          <w:spacing w:val="-7"/>
        </w:rPr>
        <w:t>Все ж народ вздохнул свободней, что совершенно очевидно по произошедшим переменам в «важнейшем из всех искусств», кинематографе, не говоря обо всем прочем. Начала преодолеваться исторически навязанная сверхнапряженными десятилетиями культурная изоляция эпохи сталинизма. Всему поколению тех лет памятны Фестиваль молодежи, международные праздники спорта, обозначившийся «интуризм», простоватая «Серенада солнечной долины» с великолепным Гленном Миллером, вообще вышед</w:t>
        <w:softHyphen/>
        <w:t xml:space="preserve">ший из полуподполья джаз, появившиеся песни Владимира Высоцкого, Булата Окуджавы, Александра Галича, даже сделавшие дерзкий вызов униформности «стиляги» и т.д. Именно в те же времена возникла массовая «самодеятельная песня». А все эти «художественные эфемерии» на самом деле выражали весьма солидные социально-политические изменения конца сталинизма. </w:t>
      </w:r>
    </w:p>
    <w:p>
      <w:pPr>
        <w:pStyle w:val="Normal"/>
        <w:spacing w:lineRule="exact" w:line="230"/>
        <w:ind w:firstLine="301"/>
        <w:jc w:val="both"/>
        <w:rPr/>
      </w:pPr>
      <w:r>
        <w:rPr>
          <w:rFonts w:cs="Bookman Old Style" w:ascii="Bookman Old Style" w:hAnsi="Bookman Old Style"/>
          <w:spacing w:val="-4"/>
        </w:rPr>
        <w:t>«Тотальна» же, во всяком случае по-своему, до сей историчес</w:t>
        <w:softHyphen/>
        <w:t>кой поры совершенно любая квазистабильная идеология, т.е. доминирующая социальная «парадигма» масс с обеспечивающей интеллигентско-профессиональной иерархией. Ну неужто не понятно, что западный идейный «плюрализм» при всех неоспоримых исторических достоинствах не только оборотная сторона идеологополити</w:t>
        <w:softHyphen/>
        <w:t>ческой медали безоговорочного экономического принуждения, но и сам является весьма жесткой идеологической формой безраздельной «диктатуры глупости», вплоть до «индивидуального террора» (Ю.  Хабермас), частного мнения, т.е. в безусловном итоге – денег, капитала. Даже не полностью зашоренные западные аналитики политических институтов, систем представительства давным-давно пришли к выводу, что «подсчитываются голоса избирателей, но решают часто все же организационные ресурсы» (Р.  Даль</w:t>
      </w:r>
      <w:r>
        <w:rPr>
          <w:rStyle w:val="EndnoteCharacters"/>
          <w:rFonts w:cs="Bookman Old Style" w:ascii="Bookman Old Style" w:hAnsi="Bookman Old Style"/>
          <w:spacing w:val="-4"/>
        </w:rPr>
        <w:t>5</w:t>
      </w:r>
      <w:r>
        <w:rPr>
          <w:rFonts w:cs="Bookman Old Style" w:ascii="Bookman Old Style" w:hAnsi="Bookman Old Style"/>
          <w:spacing w:val="-4"/>
        </w:rPr>
        <w:t>), незримая производственная власть, капитал в данном случае. При полнейшей видимой свободе политического выбора анонимному капиталу, так сказать, совершенно безразлично, о</w:t>
      </w:r>
      <w:r>
        <w:rPr>
          <w:rFonts w:cs="Bookman Old Style" w:ascii="Bookman Old Style" w:hAnsi="Bookman Old Style"/>
          <w:spacing w:val="-5"/>
        </w:rPr>
        <w:t xml:space="preserve"> чем там спорят в надстройках, – только бы обеспечивалось его господство. Да и чтоб «информационному капиталу» поживиться можно было на чем угодно, от секса и «жареных» сенсаций до «периферийно-спросовых» коммунистических публикаций. И наоборот, безусловно отживавшая ком</w:t>
        <w:softHyphen/>
        <w:t>мунистическая идеология тем не менее вполне допускала, просто в совершенно иной форме дискурса, головоломнейшие споры, но тоже только в своих пределах и формах. А «тоталитаризм», в какой раз замечу, слишком пустоватый политический ярлычок инвективного рода, предназначенный для того, чтобы не различать не только капиталистический фашизм, сталинизм, брежневизм, но и режимы, мягко говоря, за несколько тысячелетий до нашей эры. Или, скажем, если А.Н. Медушевский считает, что «СССР периода Сталина» дает «классический пример» пресловутого «тоталитаризма»</w:t>
      </w:r>
      <w:r>
        <w:rPr>
          <w:rStyle w:val="EndnoteCharacters"/>
          <w:rFonts w:cs="Bookman Old Style" w:ascii="Bookman Old Style" w:hAnsi="Bookman Old Style"/>
          <w:spacing w:val="-5"/>
        </w:rPr>
        <w:t>6</w:t>
      </w:r>
      <w:r>
        <w:rPr>
          <w:rFonts w:cs="Bookman Old Style" w:ascii="Bookman Old Style" w:hAnsi="Bookman Old Style"/>
          <w:spacing w:val="-5"/>
        </w:rPr>
        <w:t xml:space="preserve">, то стоило бы указать тогда и на «классический пример» первоначального капитализма, не говоря о его же варианте – фашизме: это сплошная «политическая демократия», скрывающая за собой непомерные «кровь и грязь», а то и расизм. </w:t>
      </w:r>
    </w:p>
    <w:p>
      <w:pPr>
        <w:pStyle w:val="Normal"/>
        <w:spacing w:lineRule="exact" w:line="230"/>
        <w:ind w:firstLine="301"/>
        <w:jc w:val="both"/>
        <w:rPr/>
      </w:pPr>
      <w:r>
        <w:rPr>
          <w:rFonts w:cs="Bookman Old Style" w:ascii="Bookman Old Style" w:hAnsi="Bookman Old Style"/>
          <w:spacing w:val="-10"/>
        </w:rPr>
        <w:t>Д</w:t>
      </w:r>
      <w:r>
        <w:rPr>
          <w:rFonts w:cs="Bookman Old Style" w:ascii="Bookman Old Style" w:hAnsi="Bookman Old Style"/>
          <w:spacing w:val="-5"/>
        </w:rPr>
        <w:t>ругое дело, что в разоблачении культа Сталина есть и совершенно иная сторона. Здесь следует согласиться с мудрым китайским политиком, собеседником С.Е. Кургиняна: была нарушена преемственность власти</w:t>
      </w:r>
      <w:r>
        <w:rPr>
          <w:rStyle w:val="EndnoteCharacters"/>
          <w:rFonts w:cs="Bookman Old Style" w:ascii="Bookman Old Style" w:hAnsi="Bookman Old Style"/>
          <w:spacing w:val="-5"/>
        </w:rPr>
        <w:t>7</w:t>
      </w:r>
      <w:r>
        <w:rPr>
          <w:rFonts w:cs="Bookman Old Style" w:ascii="Bookman Old Style" w:hAnsi="Bookman Old Style"/>
          <w:spacing w:val="-5"/>
        </w:rPr>
        <w:t>. Или несколько в иных образах. Последующее преодоление маоизма в Китае (возможно, с учетом негативов «советского опыта») сопровождалось и сильной критикой маоистской политики, но сам Мао Цзэдун никогда не дискредитировался. «Именная» часть эмблематики культуры тяжелейшей эпохи не была огульно уничтожена. У нас же Сталин был опорочен из «бога» в наоборот; но Сталин и сталинизм – вещи разные, а сам Сталин, при всех его качествах, был выдающейся политической фигурой. Иначе говоря, преодоление сталинизма, особо, естественно, разоблачение кровавых репрессий, было осуществлено и необходимо, но с идеологическим компонентом «культа Сталина» разоблачение произошло в совершенно неправильной, при</w:t>
        <w:softHyphen/>
        <w:t>ми</w:t>
        <w:softHyphen/>
        <w:t xml:space="preserve">тивной, упрощенной форме, по сути скопом зачеркивающей целую трагическую, но и героическую полосу истории страны. Тем самым еще незримо, но доверие к властям (вообще) было уже подорвано. Почему именно так произошло – малопонятно. Однако, по всей видимости, «китайский вариант» уже с тех пор был исключен. </w:t>
      </w:r>
    </w:p>
    <w:p>
      <w:pPr>
        <w:pStyle w:val="Normal"/>
        <w:spacing w:lineRule="exact" w:line="240"/>
        <w:ind w:firstLine="301"/>
        <w:jc w:val="both"/>
        <w:rPr/>
      </w:pPr>
      <w:r>
        <w:rPr>
          <w:rFonts w:cs="Bookman Old Style" w:ascii="Bookman Old Style" w:hAnsi="Bookman Old Style"/>
          <w:spacing w:val="-4"/>
        </w:rPr>
        <w:t>Спектр реальных мироощущений людей всегда, конечно, огро</w:t>
        <w:softHyphen/>
        <w:t xml:space="preserve">мен (всегда есть безразличие, удовлетворение, беспечность и пр.), да и переменчив. Но в своем «чистом виде» трагизм отчуждения (проявление кризиса системы) состоит в чувстве растерянности, в ощущении бессмысленности жизни, проявляясь и в тенденциях всех форм ухода от нее, но и в проблематизации. В наших условиях это примерно то, что близко к известному вопросу В. Шукшина («что с нами происходит?») и, видимо, к творчеству В. Высоцкого. Но никак не диссидентов! О чем ниже. </w:t>
      </w:r>
    </w:p>
    <w:p>
      <w:pPr>
        <w:pStyle w:val="Normal"/>
        <w:spacing w:lineRule="exact" w:line="235"/>
        <w:ind w:firstLine="301"/>
        <w:jc w:val="both"/>
        <w:rPr/>
      </w:pPr>
      <w:r>
        <w:rPr>
          <w:rFonts w:cs="Bookman Old Style" w:ascii="Bookman Old Style" w:hAnsi="Bookman Old Style"/>
          <w:spacing w:val="-4"/>
        </w:rPr>
        <w:t>Отчуждение кризисности системы рождало в массах протест, недовольство, в том числе сперва и в его самых простейших фор</w:t>
        <w:softHyphen/>
        <w:t>мах. Естественно, появились и «интеллигентские выра</w:t>
        <w:softHyphen/>
        <w:t>зители». Поэтому переход к постсталинизму прямо обнаруживается и в связи с диссидентством, первым заметным знаком которого была публикация в «Новом мире» еще при Хру</w:t>
        <w:softHyphen/>
        <w:t>щеве рассказа А. Сол</w:t>
        <w:softHyphen/>
        <w:t>женицына «Один день Ивана Денисовича». Но более явно обозначает себя диссидентство вскоре после избра</w:t>
      </w:r>
      <w:r>
        <w:rPr>
          <w:rFonts w:cs="Bookman Old Style" w:ascii="Bookman Old Style" w:hAnsi="Bookman Old Style"/>
          <w:spacing w:val="-6"/>
        </w:rPr>
        <w:t>ния Первым секретарем ЦК КПСС Л.И. Брежнева (1964). Причем в докладе Брежнева в 1965 г. впервые за несколько лет «дается высокая оценка деятельности Сталина» (А.А. Данилов</w:t>
      </w:r>
      <w:r>
        <w:rPr>
          <w:rStyle w:val="EndnoteCharacters"/>
          <w:rFonts w:cs="Bookman Old Style" w:ascii="Bookman Old Style" w:hAnsi="Bookman Old Style"/>
          <w:spacing w:val="-6"/>
        </w:rPr>
        <w:t>8</w:t>
      </w:r>
      <w:r>
        <w:rPr>
          <w:rFonts w:cs="Bookman Old Style" w:ascii="Bookman Old Style" w:hAnsi="Bookman Old Style"/>
          <w:spacing w:val="-6"/>
        </w:rPr>
        <w:t>). Но этот «обратный ход» теперь лишь еще более запутывает мозги и, видимо, рождает и подхлестывает само становящееся дисси</w:t>
      </w:r>
      <w:r>
        <w:rPr>
          <w:rFonts w:cs="Bookman Old Style" w:ascii="Bookman Old Style" w:hAnsi="Bookman Old Style"/>
          <w:spacing w:val="-8"/>
        </w:rPr>
        <w:t xml:space="preserve">дентство и «правозащитников» (А. Синявский, Ю. Даниэль, С. </w:t>
      </w:r>
      <w:r>
        <w:rPr>
          <w:rFonts w:cs="Bookman Old Style" w:ascii="Bookman Old Style" w:hAnsi="Bookman Old Style"/>
          <w:spacing w:val="-6"/>
        </w:rPr>
        <w:t>Ко</w:t>
        <w:softHyphen/>
        <w:t>валев, П. Григоренко и другие) вместе с репрессивной реакцией на него (начало кампании против А. Сахарова и А. Солженицына), далее последовавших процессов, высылок, вплоть до многих арестов в период 1981–1985 гг. Хотя тут же надо видеть, что характер репрессивных мер (обвинения, тип судов, приговоры) все же изменился со времен уже Хрущева, скажем, в сравнении с изуверским «Ленинградским делом» (1950), сфабрикованным без всякой даже идеологической подоплеки в «порядке» борьбы за власть на самом верхнем уровне</w:t>
      </w:r>
      <w:r>
        <w:rPr>
          <w:rStyle w:val="EndnoteCharacters"/>
          <w:rFonts w:cs="Bookman Old Style" w:ascii="Bookman Old Style" w:hAnsi="Bookman Old Style"/>
          <w:spacing w:val="-6"/>
        </w:rPr>
        <w:t>9</w:t>
      </w:r>
      <w:r>
        <w:rPr>
          <w:rFonts w:cs="Bookman Old Style" w:ascii="Bookman Old Style" w:hAnsi="Bookman Old Style"/>
          <w:spacing w:val="-6"/>
        </w:rPr>
        <w:t xml:space="preserve">, а то и даже за кресло стареющего диктатора. С позиций «экономизма» все это едва ли существенно, что на самом деле далеко не так. </w:t>
      </w:r>
    </w:p>
    <w:p>
      <w:pPr>
        <w:pStyle w:val="Normal"/>
        <w:spacing w:lineRule="exact" w:line="233"/>
        <w:ind w:firstLine="301"/>
        <w:jc w:val="both"/>
        <w:rPr/>
      </w:pPr>
      <w:r>
        <w:rPr>
          <w:rFonts w:cs="Bookman Old Style" w:ascii="Bookman Old Style" w:hAnsi="Bookman Old Style"/>
          <w:spacing w:val="-4"/>
        </w:rPr>
        <w:t>С выходом «Архипелага ГУЛАГ» А.Н. Косыгин назвал Солженицына «властителем дум», «несколько лет хозяйничавшим в умах нашего народа»</w:t>
      </w:r>
      <w:r>
        <w:rPr>
          <w:rFonts w:cs="Bookman Old Style" w:ascii="Bookman Old Style" w:hAnsi="Bookman Old Style"/>
          <w:spacing w:val="-4"/>
          <w:vertAlign w:val="superscript"/>
        </w:rPr>
        <w:t>10</w:t>
      </w:r>
      <w:r>
        <w:rPr>
          <w:rFonts w:cs="Bookman Old Style" w:ascii="Bookman Old Style" w:hAnsi="Bookman Old Style"/>
          <w:spacing w:val="-4"/>
        </w:rPr>
        <w:t xml:space="preserve">. Но каких дум? За внешней стратегической архаикой земств, славянофильства, религиозной российской философией и пр. скрывался откровенный либерализм и антисоветизм (даже в США, приютивших нового нобелевского лауреата и «почетного гражданина», иной раз сторонились его откровенных до цинизма разрушительных идей вплоть до всех форм нажима на СССР, усилий по развалу блока и страны). </w:t>
      </w:r>
    </w:p>
    <w:p>
      <w:pPr>
        <w:pStyle w:val="Normal"/>
        <w:spacing w:lineRule="exact" w:line="229"/>
        <w:ind w:firstLine="301"/>
        <w:jc w:val="both"/>
        <w:rPr>
          <w:rFonts w:ascii="Bookman Old Style" w:hAnsi="Bookman Old Style" w:cs="Bookman Old Style"/>
          <w:spacing w:val="-7"/>
        </w:rPr>
      </w:pPr>
      <w:r>
        <w:rPr>
          <w:rFonts w:cs="Bookman Old Style" w:ascii="Bookman Old Style" w:hAnsi="Bookman Old Style"/>
          <w:spacing w:val="-7"/>
        </w:rPr>
        <w:t>Обратимся на этот же счет к довольно лукавым размышлениям, похоже, вполне искреннего апологета «свободы» Г.Л. Тульчинского</w:t>
      </w:r>
      <w:r>
        <w:rPr>
          <w:rFonts w:cs="Bookman Old Style" w:ascii="Bookman Old Style" w:hAnsi="Bookman Old Style"/>
          <w:spacing w:val="-7"/>
          <w:vertAlign w:val="superscript"/>
        </w:rPr>
        <w:t>11</w:t>
      </w:r>
      <w:r>
        <w:rPr>
          <w:rFonts w:cs="Bookman Old Style" w:ascii="Bookman Old Style" w:hAnsi="Bookman Old Style"/>
          <w:spacing w:val="-7"/>
        </w:rPr>
        <w:t xml:space="preserve">. Он специально разделяет два заметных, но и локальных центра советского свободомыслия – научно-техническая и художественная интеллигенция, иллюстрируя их такими фигурами «общемирового значения, как А.Д. Сахаров и А.И. Солженицын». Далее он пытается провести тонкое различие двух этих групп. </w:t>
      </w:r>
    </w:p>
    <w:p>
      <w:pPr>
        <w:pStyle w:val="Normal"/>
        <w:spacing w:lineRule="exact" w:line="229"/>
        <w:ind w:firstLine="301"/>
        <w:jc w:val="both"/>
        <w:rPr/>
      </w:pPr>
      <w:r>
        <w:rPr>
          <w:rFonts w:cs="Bookman Old Style" w:ascii="Bookman Old Style" w:hAnsi="Bookman Old Style"/>
          <w:spacing w:val="-4"/>
        </w:rPr>
        <w:t xml:space="preserve">С крахом идеологии коммунизма выясняется, что «свободолюбивый андеграунд» на поверку оказался «двойником официоза, питавшимся энергетикой противостояния и ерничания», т.е. просто неплодотворным проявлением борьбы за власть в искусстве. Теперь окончательно вырвавшееся на свободу художественное свободомыслие явно обнажило все ту же, по Шредингеру, «деградацию в искусстве». А уж нравственно (типологически, а не в единичных отдельностях) с советским оно и вовсе не сравнимо. </w:t>
      </w:r>
    </w:p>
    <w:p>
      <w:pPr>
        <w:pStyle w:val="Normal"/>
        <w:spacing w:lineRule="exact" w:line="229"/>
        <w:ind w:firstLine="301"/>
        <w:jc w:val="both"/>
        <w:rPr>
          <w:rFonts w:ascii="Bookman Old Style" w:hAnsi="Bookman Old Style" w:cs="Bookman Old Style"/>
          <w:spacing w:val="-4"/>
          <w:u w:val="single"/>
        </w:rPr>
      </w:pPr>
      <w:r>
        <w:rPr>
          <w:rFonts w:cs="Bookman Old Style" w:ascii="Bookman Old Style" w:hAnsi="Bookman Old Style"/>
          <w:spacing w:val="-6"/>
        </w:rPr>
        <w:t>Но вот относительно другой группы Тульчинский рассуждает заметно иначе. Эта другая группа, «наиболее продвинутая», «опережающая», инициированная из среды «научных работников и ИТР», в «наибольшей степени тяготела к классическому либерализму, выдвинула такие яркие фигуры общенационального масштаба, как В.С. Есенин-Вольпин, А.Д. Сахаров, С.А. Ко</w:t>
        <w:softHyphen/>
        <w:softHyphen/>
        <w:t>ва</w:t>
        <w:softHyphen/>
        <w:t>лев». Но «к со</w:t>
        <w:softHyphen/>
        <w:t>жалению... постперестроечные реалии лишили</w:t>
      </w:r>
      <w:r>
        <w:rPr>
          <w:rFonts w:cs="Bookman Old Style" w:ascii="Bookman Old Style" w:hAnsi="Bookman Old Style"/>
          <w:spacing w:val="-4"/>
        </w:rPr>
        <w:t xml:space="preserve"> эту социальную среду ближайших перспектив – оказались подорванными сами физические условия существования этой среды, которая могла стать основой действительного возрождения страны». Относительно «научно-технической» среды примерно так оно и есть. Но и здесь все диссидентские фигуры, даже «общенационального масштаба», оказались точно так же неплодотворны, оказались социальными нигилистами. При любых личных качествах – все интенции фактически либо наивно-прожектерски, либо банально-либеральны, либо и вовсе только против власти, а это всегда мелковато и всегда «по духу» бунтарско-анархическим наклонностям не лучшей части народа. Муки подлинных творцов действительно обусловлены во многом их некоторым «бесправием», но и абстрактные «права человека» или «интеллектуальная свобода» воспринимаются именно как свои всей, обычно так или иначе подзажатой, «социальной нечистью», по численности «творцов», так сказать, всегда заметно превосходящей. Откуда и в соответствующей аудитории популярность диссидентов, «правозащитников» и пр. Так что если вспомнить недавнее откровение Дж. Сороса, основная социальная направленность которого была в сущности идентична диссидентской, то это и была лишь «подрывная» работа. Кстати, именно бесконтрольная «интеллектуальная свобода» в очень сложной агломерации (и таком же состоянии) вместо мечты Сахарова о «советских республиках Европы и Азии» и выплеснула антисоветизм и пр. Прошел десяток лет, как весьма общезначимо выяснилось, </w:t>
      </w:r>
      <w:r>
        <w:rPr>
          <w:rFonts w:cs="Bookman Old Style" w:ascii="Bookman Old Style" w:hAnsi="Bookman Old Style"/>
          <w:i/>
          <w:spacing w:val="-4"/>
        </w:rPr>
        <w:t>что ни одна</w:t>
      </w:r>
      <w:r>
        <w:rPr>
          <w:rFonts w:cs="Bookman Old Style" w:ascii="Bookman Old Style" w:hAnsi="Bookman Old Style"/>
          <w:spacing w:val="-4"/>
        </w:rPr>
        <w:t xml:space="preserve"> диссидентская фигура </w:t>
      </w:r>
      <w:r>
        <w:rPr>
          <w:rFonts w:cs="Bookman Old Style" w:ascii="Bookman Old Style" w:hAnsi="Bookman Old Style"/>
          <w:i/>
          <w:spacing w:val="-4"/>
        </w:rPr>
        <w:t>ничего</w:t>
      </w:r>
      <w:r>
        <w:rPr>
          <w:rFonts w:cs="Bookman Old Style" w:ascii="Bookman Old Style" w:hAnsi="Bookman Old Style"/>
          <w:spacing w:val="-4"/>
        </w:rPr>
        <w:t xml:space="preserve"> социально-конструктивного или даже просто социологически интересного </w:t>
      </w:r>
      <w:r>
        <w:rPr>
          <w:rFonts w:cs="Bookman Old Style" w:ascii="Bookman Old Style" w:hAnsi="Bookman Old Style"/>
          <w:i/>
          <w:spacing w:val="-4"/>
        </w:rPr>
        <w:t>не произнесла</w:t>
      </w:r>
      <w:r>
        <w:rPr>
          <w:rFonts w:cs="Bookman Old Style" w:ascii="Bookman Old Style" w:hAnsi="Bookman Old Style"/>
          <w:spacing w:val="-4"/>
        </w:rPr>
        <w:t xml:space="preserve">. А абстрактные, «правочеловеческие» или даже подлинно гуманистические, сентенции – дело, мягко говоря, нехитрое. </w:t>
      </w:r>
    </w:p>
    <w:p>
      <w:pPr>
        <w:pStyle w:val="Normal"/>
        <w:spacing w:lineRule="exact" w:line="240"/>
        <w:ind w:firstLine="301"/>
        <w:jc w:val="both"/>
        <w:rPr/>
      </w:pPr>
      <w:r>
        <w:rPr>
          <w:rFonts w:cs="Bookman Old Style" w:ascii="Bookman Old Style" w:hAnsi="Bookman Old Style"/>
          <w:spacing w:val="-5"/>
        </w:rPr>
        <w:t>Здесь еще стоит видеть следующее. Предположим, что «научно-техническая интеллигенция» близка «среде» адекватных перемен. Но требовать от физиков, химиков, инженеров и прочих социологических прорывов совершенно нелепо. А на них не было и намеков. Вот многие и ухватились за «либеральные тяготения», как в условиях, так сказать, «наличия отсутствия» чего-то нового, за единственную альтернативу. И кстати, именно эта же либеральная альтернатива, будучи реализованной, и «подорвала среду» хоть мало-мальски здравых «научно-технических» сил. И креп</w:t>
        <w:softHyphen/>
        <w:t xml:space="preserve">ко подорвала. В этом отношении как раз, хоть и немногие, представители «художественной интеллигенции» на свой лад действительно вступали в оппозицию системе (в разной степени я бы к ним отнес В. Высоцкого, В. Шукшина, </w:t>
        <w:br/>
        <w:t>А. Райкина, Б. Окуд</w:t>
        <w:softHyphen/>
        <w:t xml:space="preserve">жаву, Э. Рязанова, В. Шаламова и др., даже «Один день...», но и только, А. Солженицына), но все же без тени намеков на диссидентское кликушество или либеральную деструкцию. </w:t>
      </w:r>
    </w:p>
    <w:p>
      <w:pPr>
        <w:pStyle w:val="Normal"/>
        <w:spacing w:lineRule="exact" w:line="240"/>
        <w:ind w:firstLine="301"/>
        <w:jc w:val="both"/>
        <w:rPr/>
      </w:pPr>
      <w:r>
        <w:rPr>
          <w:rFonts w:cs="Bookman Old Style" w:ascii="Bookman Old Style" w:hAnsi="Bookman Old Style"/>
          <w:spacing w:val="-4"/>
        </w:rPr>
        <w:t>Поэтому, например, абстрактная гуманистическая критика обнажившихся у нас несвобод, бесчеловечных (точнее, конечно, зашедших в быстрый кризис) порядков, догматической идеологии, фальсифицированной истории и т.д. (впрочем, как и в любой отжившей форме), скажем, А. Сахаровым, А. Солженицыным, И. Ша</w:t>
        <w:softHyphen/>
        <w:t>фаревичем, А. Зиновьевым и многими другими диссидентами –это по личному поведению, конечно, подвиг. Но подвиги подвигам рознь. «Социология» их ровным счетом нулевая, а чаще подражательно-фундаменталистская. А как ап</w:t>
        <w:softHyphen/>
        <w:t>пеллирующая к «благому, желательному», но «опасными словами» (И. Кучуради</w:t>
      </w:r>
      <w:r>
        <w:rPr>
          <w:rFonts w:cs="Bookman Old Style" w:ascii="Bookman Old Style" w:hAnsi="Bookman Old Style"/>
          <w:spacing w:val="-4"/>
          <w:vertAlign w:val="superscript"/>
        </w:rPr>
        <w:t>12</w:t>
      </w:r>
      <w:r>
        <w:rPr>
          <w:rFonts w:cs="Bookman Old Style" w:ascii="Bookman Old Style" w:hAnsi="Bookman Old Style"/>
          <w:spacing w:val="-4"/>
        </w:rPr>
        <w:t>), оказывается деструктивной. Но, судя по всему, было неизбежно, что действительно смелое, часто неподдельно гуманистически (хотя и абстрактно) критическое, оказывалось все равно разрушительным. Другое дело, что вскоре после 1985 г., даже и еще более жуткая критика всего и вся, особо прошлого, в мгновенье ока превратилась в такой же «подвиг», какой требуется для отправления естественной надобности. Сравнение резковато не случайно. Именно такая «глу</w:t>
        <w:softHyphen/>
        <w:t>бина мысли» этой критики свойственна абстрактному гуманизму «в чистом виде» как лишь интеллектуализированному, но по сути биологическому протесту и первой тенденции в самом обществе (не зря тему «кризиса идентичности» В. Хёсле начинает с «животных, органических корней», телесности</w:t>
      </w:r>
      <w:r>
        <w:rPr>
          <w:rFonts w:cs="Bookman Old Style" w:ascii="Bookman Old Style" w:hAnsi="Bookman Old Style"/>
          <w:spacing w:val="-4"/>
          <w:vertAlign w:val="superscript"/>
        </w:rPr>
        <w:t>13</w:t>
      </w:r>
      <w:r>
        <w:rPr>
          <w:rFonts w:cs="Bookman Old Style" w:ascii="Bookman Old Style" w:hAnsi="Bookman Old Style"/>
          <w:spacing w:val="-4"/>
        </w:rPr>
        <w:t xml:space="preserve">). </w:t>
      </w:r>
    </w:p>
    <w:p>
      <w:pPr>
        <w:pStyle w:val="Normal"/>
        <w:spacing w:lineRule="exact" w:line="240"/>
        <w:ind w:firstLine="301"/>
        <w:jc w:val="both"/>
        <w:rPr/>
      </w:pPr>
      <w:r>
        <w:rPr>
          <w:rFonts w:cs="Bookman Old Style" w:ascii="Bookman Old Style" w:hAnsi="Bookman Old Style"/>
          <w:spacing w:val="-4"/>
        </w:rPr>
        <w:t>Печальный парадокс диссидентуры состоит в том, что ее самые благообразные, наукообразные, поэтообразные, а то и богообразные представители по своей миссии все равно совершенно неразличимы от, скажем, В. Новодворской как своего рода «образцового» примера «фигуры» в чистой реализации этой миссии. И дело, разумеется, совсем не в ней, а в реальности животной, погромной ожидаемости в заметной части настроений самого народа. Ниже мы увидим, что многое в обвале шло «буквально по букве» А. Сахарова или М. Джиласа, что затем полный разворот от своего же «творчества» ряда диссидентов (А. Зиновьев, В. Максимов, ненадолго попавший в эти же ряды С. Говорухин и многие другие) как раз и доказывает, что просто в иных формах это «творчество» выполняло ту же самую миссию. А художник Э. Неизвестный на вопрос – «диссидент ли вы?» – прямо руками замахал – ни в коем случае. Аналогично открещивается от своего диссидентства В. Гавел. А тоже из бывших, Г. Павловский довольно четко фиксирует диссидентское кредо: во всем вини власть; новых идей никаких</w:t>
      </w:r>
      <w:r>
        <w:rPr>
          <w:rFonts w:cs="Bookman Old Style" w:ascii="Bookman Old Style" w:hAnsi="Bookman Old Style"/>
          <w:spacing w:val="-4"/>
          <w:vertAlign w:val="superscript"/>
        </w:rPr>
        <w:t>14</w:t>
      </w:r>
      <w:r>
        <w:rPr>
          <w:rFonts w:cs="Bookman Old Style" w:ascii="Bookman Old Style" w:hAnsi="Bookman Old Style"/>
          <w:i/>
          <w:spacing w:val="-4"/>
        </w:rPr>
        <w:t xml:space="preserve">. </w:t>
      </w:r>
      <w:r>
        <w:rPr>
          <w:rFonts w:cs="Bookman Old Style" w:ascii="Bookman Old Style" w:hAnsi="Bookman Old Style"/>
          <w:spacing w:val="-4"/>
        </w:rPr>
        <w:t>Даже А. Солженицын сейчас беспощадно разоблачает все ныне происходящее</w:t>
      </w:r>
      <w:r>
        <w:rPr>
          <w:rFonts w:cs="Bookman Old Style" w:ascii="Bookman Old Style" w:hAnsi="Bookman Old Style"/>
          <w:spacing w:val="-4"/>
          <w:vertAlign w:val="superscript"/>
        </w:rPr>
        <w:t>15</w:t>
      </w:r>
      <w:r>
        <w:rPr>
          <w:rFonts w:cs="Bookman Old Style" w:ascii="Bookman Old Style" w:hAnsi="Bookman Old Style"/>
          <w:spacing w:val="-4"/>
        </w:rPr>
        <w:t xml:space="preserve">, но как неисправимый диссидент по самому способу мышления не допускает и мысли, что, как говорится, лично сделал весьма солидный вклад в это ныне происходящее. </w:t>
      </w:r>
    </w:p>
    <w:p>
      <w:pPr>
        <w:pStyle w:val="Normal"/>
        <w:spacing w:lineRule="exact" w:line="240"/>
        <w:ind w:firstLine="301"/>
        <w:jc w:val="both"/>
        <w:rPr/>
      </w:pPr>
      <w:r>
        <w:rPr>
          <w:rFonts w:cs="Bookman Old Style" w:ascii="Bookman Old Style" w:hAnsi="Bookman Old Style"/>
          <w:spacing w:val="-7"/>
        </w:rPr>
        <w:t xml:space="preserve">Вот, собственно, на пространствах бывшего «соцлагеря» в значительной мере мы сейчас и наблюдаем (точнее, наблюдали) эту уже </w:t>
      </w:r>
      <w:r>
        <w:rPr>
          <w:rFonts w:cs="Bookman Old Style" w:ascii="Bookman Old Style" w:hAnsi="Bookman Old Style"/>
          <w:i/>
          <w:spacing w:val="-7"/>
        </w:rPr>
        <w:t>материальную</w:t>
      </w:r>
      <w:r>
        <w:rPr>
          <w:rFonts w:cs="Bookman Old Style" w:ascii="Bookman Old Style" w:hAnsi="Bookman Old Style"/>
          <w:spacing w:val="-7"/>
        </w:rPr>
        <w:t xml:space="preserve"> тенденцию, некогда сполна выраженную (даже в самых чистосердечных формах) замыслами абстрактного гуманизма, особенно ярко в Югославии, на Кавказе, ибо война есть животный процесс реализации абсолютной свободы поведения заблудшего народа в отношении другого народа. </w:t>
      </w:r>
    </w:p>
    <w:p>
      <w:pPr>
        <w:pStyle w:val="Normal"/>
        <w:spacing w:lineRule="exact" w:line="240"/>
        <w:ind w:firstLine="301"/>
        <w:jc w:val="both"/>
        <w:rPr/>
      </w:pPr>
      <w:r>
        <w:rPr>
          <w:rFonts w:cs="Bookman Old Style" w:ascii="Bookman Old Style" w:hAnsi="Bookman Old Style"/>
          <w:spacing w:val="-6"/>
        </w:rPr>
        <w:t xml:space="preserve">Тем не менее, несмотря на все коллизии и трагедии диссидентов с КГБ и пр., сам факт </w:t>
      </w:r>
      <w:r>
        <w:rPr>
          <w:rFonts w:cs="Bookman Old Style" w:ascii="Bookman Old Style" w:hAnsi="Bookman Old Style"/>
          <w:i/>
          <w:spacing w:val="-6"/>
        </w:rPr>
        <w:t>появления</w:t>
      </w:r>
      <w:r>
        <w:rPr>
          <w:rFonts w:cs="Bookman Old Style" w:ascii="Bookman Old Style" w:hAnsi="Bookman Old Style"/>
          <w:spacing w:val="-6"/>
        </w:rPr>
        <w:t xml:space="preserve"> этого социального явления безусловно и означал конец сталинизма. При Брежневе, к примеру, полагает М.С. Горбачев, «был неосталинизм, только очищенный от массовых репрессий»</w:t>
      </w:r>
      <w:r>
        <w:rPr>
          <w:rFonts w:cs="Bookman Old Style" w:ascii="Bookman Old Style" w:hAnsi="Bookman Old Style"/>
          <w:spacing w:val="-6"/>
          <w:vertAlign w:val="superscript"/>
        </w:rPr>
        <w:t>16</w:t>
      </w:r>
      <w:r>
        <w:rPr>
          <w:rFonts w:cs="Bookman Old Style" w:ascii="Bookman Old Style" w:hAnsi="Bookman Old Style"/>
          <w:spacing w:val="-6"/>
        </w:rPr>
        <w:t xml:space="preserve">. Но все же это и означает качественное изменение политического режима. В сталинистские времена, в частности, никакой диссидентуры, так сказать, «физически» не было и быть не могло. А вот с постсталинизмом диссидентов могли сажать, изолировать, высылать, но они стали своеобразно общественно признанным явлением. За то, в частности, ясно говорит уже название книги одного из наиболее сильных диссидентов, Петра Григоренко, «В подполье можно встретить только крыс». Постсталинизм обозначил безусловно позитивное изменение социально-политического режима, а одновременно и открыл люки этого подполья (в смысле Григоренко), что и явило на свет диссидентство, лишь ярко обозначившее в действительности куда более мощный комплекс упомянутых социально-политических перемен.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Но основные события шли в других сферах.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pPr>
      <w:r>
        <w:rPr>
          <w:rStyle w:val="EndnoteCharacters"/>
        </w:rPr>
        <w:t>1</w:t>
      </w:r>
      <w:r>
        <w:rPr/>
        <w:t xml:space="preserve"> См.: </w:t>
      </w:r>
      <w:r>
        <w:rPr>
          <w:i/>
        </w:rPr>
        <w:t xml:space="preserve">Цыганков А.П. </w:t>
      </w:r>
      <w:r>
        <w:rPr/>
        <w:t xml:space="preserve">Вызов капитализма... // ВФ, 1993, № 12, с. 104. </w:t>
      </w:r>
    </w:p>
    <w:p>
      <w:pPr>
        <w:pStyle w:val="Endnote"/>
        <w:spacing w:lineRule="exact" w:line="180"/>
        <w:rPr/>
      </w:pPr>
      <w:r>
        <w:rPr>
          <w:rStyle w:val="EndnoteCharacters"/>
        </w:rPr>
        <w:t>2</w:t>
      </w:r>
      <w:r>
        <w:rPr/>
        <w:t xml:space="preserve"> </w:t>
      </w:r>
      <w:r>
        <w:rPr>
          <w:i/>
        </w:rPr>
        <w:t xml:space="preserve">Ракитский Б.В. </w:t>
      </w:r>
      <w:r>
        <w:rPr/>
        <w:t xml:space="preserve">Россия моего поколения // ВЭ, 1993, № 2, с. 81. </w:t>
      </w:r>
    </w:p>
    <w:p>
      <w:pPr>
        <w:pStyle w:val="Endnote"/>
        <w:spacing w:lineRule="exact" w:line="180"/>
        <w:rPr/>
      </w:pPr>
      <w:r>
        <w:rPr>
          <w:rStyle w:val="EndnoteCharacters"/>
        </w:rPr>
        <w:t>3</w:t>
      </w:r>
      <w:r>
        <w:rPr/>
        <w:t xml:space="preserve"> </w:t>
      </w:r>
      <w:r>
        <w:rPr>
          <w:i/>
        </w:rPr>
        <w:t xml:space="preserve">Митрохин Л.Н. </w:t>
      </w:r>
      <w:r>
        <w:rPr/>
        <w:t xml:space="preserve">«Докладная записка»-74 // ВФ, 1997, № 8, с. 52. </w:t>
      </w:r>
    </w:p>
    <w:p>
      <w:pPr>
        <w:pStyle w:val="Endnote"/>
        <w:spacing w:lineRule="exact" w:line="180"/>
        <w:rPr/>
      </w:pPr>
      <w:r>
        <w:rPr>
          <w:rStyle w:val="EndnoteCharacters"/>
        </w:rPr>
        <w:t>4</w:t>
      </w:r>
      <w:r>
        <w:rPr/>
        <w:t xml:space="preserve"> См.: ВФ, 1995, № 6, с. 101. </w:t>
      </w:r>
    </w:p>
    <w:p>
      <w:pPr>
        <w:pStyle w:val="Endnote"/>
        <w:spacing w:lineRule="exact" w:line="180"/>
        <w:rPr/>
      </w:pPr>
      <w:r>
        <w:rPr>
          <w:rStyle w:val="EndnoteCharacters"/>
        </w:rPr>
        <w:t>5</w:t>
      </w:r>
      <w:r>
        <w:rPr/>
        <w:t xml:space="preserve"> </w:t>
      </w:r>
      <w:r>
        <w:rPr>
          <w:i/>
        </w:rPr>
        <w:t xml:space="preserve">Даль Р. </w:t>
      </w:r>
      <w:r>
        <w:rPr/>
        <w:t xml:space="preserve">Полиархия, плюрализм и пространство // ВФ, 1994, № 3, с. 47. </w:t>
      </w:r>
    </w:p>
    <w:p>
      <w:pPr>
        <w:pStyle w:val="Endnote"/>
        <w:spacing w:lineRule="exact" w:line="180"/>
        <w:rPr/>
      </w:pPr>
      <w:r>
        <w:rPr>
          <w:rStyle w:val="EndnoteCharacters"/>
        </w:rPr>
        <w:t>6</w:t>
      </w:r>
      <w:r>
        <w:rPr/>
        <w:t xml:space="preserve"> </w:t>
      </w:r>
      <w:r>
        <w:rPr>
          <w:i/>
        </w:rPr>
        <w:t xml:space="preserve">Медушевский А.Н. </w:t>
      </w:r>
      <w:r>
        <w:rPr/>
        <w:t xml:space="preserve">Демократия и тирания в новое и новейшее время // ВФ, 1993, № 10, с. 9. </w:t>
      </w:r>
    </w:p>
    <w:p>
      <w:pPr>
        <w:pStyle w:val="Endnote"/>
        <w:spacing w:lineRule="exact" w:line="180"/>
        <w:rPr/>
      </w:pPr>
      <w:r>
        <w:rPr>
          <w:rStyle w:val="EndnoteCharacters"/>
        </w:rPr>
        <w:t>7</w:t>
      </w:r>
      <w:r>
        <w:rPr/>
        <w:t xml:space="preserve"> </w:t>
      </w:r>
      <w:r>
        <w:rPr>
          <w:i/>
        </w:rPr>
        <w:t xml:space="preserve">Кургинян С. </w:t>
      </w:r>
      <w:r>
        <w:rPr/>
        <w:t xml:space="preserve">Россия и ее Зазеркалье // Россия XXI, 1994, № 4–5, с. 18. </w:t>
      </w:r>
    </w:p>
    <w:p>
      <w:pPr>
        <w:pStyle w:val="Endnote"/>
        <w:spacing w:lineRule="exact" w:line="180"/>
        <w:rPr/>
      </w:pPr>
      <w:r>
        <w:rPr>
          <w:rStyle w:val="EndnoteCharacters"/>
        </w:rPr>
        <w:t>8</w:t>
      </w:r>
      <w:r>
        <w:rPr/>
        <w:t xml:space="preserve"> </w:t>
      </w:r>
      <w:r>
        <w:rPr>
          <w:i/>
        </w:rPr>
        <w:t xml:space="preserve">Данилов А.А. </w:t>
      </w:r>
      <w:r>
        <w:rPr/>
        <w:t xml:space="preserve">История России XX века, с. 126. </w:t>
      </w:r>
    </w:p>
    <w:p>
      <w:pPr>
        <w:pStyle w:val="Endnote"/>
        <w:spacing w:lineRule="exact" w:line="180"/>
        <w:rPr/>
      </w:pPr>
      <w:r>
        <w:rPr>
          <w:rStyle w:val="EndnoteCharacters"/>
        </w:rPr>
        <w:t>9</w:t>
      </w:r>
      <w:r>
        <w:rPr/>
        <w:t xml:space="preserve"> См.: О так называемом «Ленинградском деле» // Изв. ЦК КПСС, 1989, № 2, с. 126–137. </w:t>
      </w:r>
    </w:p>
    <w:p>
      <w:pPr>
        <w:pStyle w:val="Endnote"/>
        <w:spacing w:lineRule="exact" w:line="180"/>
        <w:rPr/>
      </w:pPr>
      <w:r>
        <w:rPr>
          <w:rStyle w:val="EndnoteCharacters"/>
        </w:rPr>
        <w:t>10</w:t>
      </w:r>
      <w:r>
        <w:rPr/>
        <w:t xml:space="preserve"> </w:t>
      </w:r>
      <w:r>
        <w:rPr>
          <w:i/>
        </w:rPr>
        <w:t xml:space="preserve">Цыганков Д.Б. </w:t>
      </w:r>
      <w:r>
        <w:rPr/>
        <w:t xml:space="preserve">Властитель дум в поле политики. Опыт социоанализа // СИ, 1999, № 1, с. 83. </w:t>
      </w:r>
    </w:p>
    <w:p>
      <w:pPr>
        <w:pStyle w:val="Endnote"/>
        <w:spacing w:lineRule="exact" w:line="180"/>
        <w:rPr>
          <w:spacing w:val="-4"/>
        </w:rPr>
      </w:pPr>
      <w:r>
        <w:rPr>
          <w:rStyle w:val="EndnoteCharacters"/>
        </w:rPr>
        <w:t>11</w:t>
      </w:r>
      <w:r>
        <w:rPr/>
        <w:t xml:space="preserve"> </w:t>
      </w:r>
      <w:r>
        <w:rPr>
          <w:i/>
          <w:spacing w:val="-4"/>
        </w:rPr>
        <w:t xml:space="preserve">Тульчинский Г.Л. </w:t>
      </w:r>
      <w:r>
        <w:rPr>
          <w:spacing w:val="-4"/>
        </w:rPr>
        <w:t xml:space="preserve">Российский потенциал свободы // ВФ, 1997, № 3, с. 23. </w:t>
      </w:r>
    </w:p>
    <w:p>
      <w:pPr>
        <w:pStyle w:val="Endnote"/>
        <w:spacing w:lineRule="exact" w:line="180"/>
        <w:rPr/>
      </w:pPr>
      <w:r>
        <w:rPr>
          <w:rStyle w:val="EndnoteCharacters"/>
        </w:rPr>
        <w:t>12</w:t>
      </w:r>
      <w:r>
        <w:rPr/>
        <w:t xml:space="preserve"> </w:t>
      </w:r>
      <w:r>
        <w:rPr>
          <w:i/>
        </w:rPr>
        <w:t xml:space="preserve">Кучуради И. </w:t>
      </w:r>
      <w:r>
        <w:rPr/>
        <w:t xml:space="preserve">Экономическое неравенство, права человека и свободный рынок // ВФ, 1993, № 6, с. 115. </w:t>
      </w:r>
    </w:p>
    <w:p>
      <w:pPr>
        <w:pStyle w:val="Endnote"/>
        <w:spacing w:lineRule="exact" w:line="180"/>
        <w:rPr/>
      </w:pPr>
      <w:r>
        <w:rPr>
          <w:rStyle w:val="EndnoteCharacters"/>
        </w:rPr>
        <w:t>13</w:t>
      </w:r>
      <w:r>
        <w:rPr/>
        <w:t xml:space="preserve"> </w:t>
      </w:r>
      <w:r>
        <w:rPr>
          <w:i/>
        </w:rPr>
        <w:t xml:space="preserve">Хёсле В. </w:t>
      </w:r>
      <w:r>
        <w:rPr/>
        <w:t xml:space="preserve">Цит. статья, с. 113–114. </w:t>
      </w:r>
    </w:p>
    <w:p>
      <w:pPr>
        <w:pStyle w:val="Endnote"/>
        <w:spacing w:lineRule="exact" w:line="180"/>
        <w:rPr/>
      </w:pPr>
      <w:r>
        <w:rPr>
          <w:rStyle w:val="EndnoteCharacters"/>
        </w:rPr>
        <w:t>14</w:t>
      </w:r>
      <w:r>
        <w:rPr/>
        <w:t xml:space="preserve"> См.: Иное. М., 1995, т. 4, с. 58. </w:t>
      </w:r>
    </w:p>
    <w:p>
      <w:pPr>
        <w:pStyle w:val="Endnote"/>
        <w:spacing w:lineRule="exact" w:line="180"/>
        <w:rPr/>
      </w:pPr>
      <w:r>
        <w:rPr>
          <w:rStyle w:val="EndnoteCharacters"/>
        </w:rPr>
        <w:t>15</w:t>
      </w:r>
      <w:r>
        <w:rPr/>
        <w:t xml:space="preserve"> </w:t>
      </w:r>
      <w:r>
        <w:rPr>
          <w:i/>
          <w:spacing w:val="-4"/>
        </w:rPr>
        <w:t>Солженицын А.И</w:t>
      </w:r>
      <w:r>
        <w:rPr>
          <w:spacing w:val="-4"/>
        </w:rPr>
        <w:t xml:space="preserve">. «Чем нам оставлено дышать?» // АиФ, 1998, № 22, с. 3. </w:t>
      </w:r>
    </w:p>
    <w:p>
      <w:pPr>
        <w:pStyle w:val="Endnote"/>
        <w:spacing w:lineRule="exact" w:line="180"/>
        <w:rPr/>
      </w:pPr>
      <w:r>
        <w:rPr>
          <w:rStyle w:val="EndnoteCharacters"/>
        </w:rPr>
        <w:t>16</w:t>
      </w:r>
      <w:r>
        <w:rPr/>
        <w:t xml:space="preserve"> Неоконченная история. Беседы Михаила Горбачева с политологом Борисом Славиным. М.,  2001, с. 21. </w:t>
      </w:r>
    </w:p>
    <w:p>
      <w:pPr>
        <w:pStyle w:val="Heading1"/>
        <w:spacing w:lineRule="exact" w:line="18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Heading1"/>
        <w:spacing w:lineRule="exact" w:line="22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40"/>
        <w:ind w:left="1208" w:hanging="907"/>
        <w:rPr/>
      </w:pPr>
      <w:r>
        <w:rPr>
          <w:rFonts w:cs="Bookman Old Style" w:ascii="Bookman Old Style" w:hAnsi="Bookman Old Style"/>
          <w:b/>
          <w:bCs/>
          <w:sz w:val="18"/>
          <w:szCs w:val="18"/>
        </w:rPr>
        <w:t>27.5.1.2. «Системно-организационно-управленческий» бум 60–70-х годов с «вершиной» КПНТП</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6"/>
        </w:rPr>
        <w:t>Немного позднее последовала еще своего рода «научно-бюро</w:t>
        <w:softHyphen/>
        <w:t>к</w:t>
        <w:softHyphen/>
        <w:t>ратическая реакция» на «потепление» в виде обозначившегося, а затем мощного конъюнктурного бума вокруг «систем, организации и управления», косвенно выражавшего научно-идеоло</w:t>
        <w:softHyphen/>
        <w:t>ги</w:t>
        <w:softHyphen/>
        <w:t>чес</w:t>
        <w:softHyphen/>
        <w:softHyphen/>
        <w:t xml:space="preserve">кую блокаду безмерно более трудного постижения действительных отживающих материальных структур производства. </w:t>
      </w:r>
    </w:p>
    <w:p>
      <w:pPr>
        <w:pStyle w:val="Normal"/>
        <w:spacing w:lineRule="exact" w:line="240"/>
        <w:ind w:firstLine="301"/>
        <w:jc w:val="both"/>
        <w:rPr/>
      </w:pPr>
      <w:r>
        <w:rPr>
          <w:rFonts w:cs="Bookman Old Style" w:ascii="Bookman Old Style" w:hAnsi="Bookman Old Style"/>
          <w:spacing w:val="-5"/>
        </w:rPr>
        <w:t>Вообще очень интересно, что самое начало НТР обозначило, так сказать, неосознанную необходимость каких-то изменений в отношениях с технологиями; обе системы совершенно стихий</w:t>
        <w:softHyphen/>
        <w:t>но отреагировали, но каждая на свой манер: при капитализ</w:t>
        <w:softHyphen/>
        <w:t>ме это вылилось, в частности, в усиленный промышленный шпи</w:t>
        <w:softHyphen/>
        <w:t>о</w:t>
        <w:softHyphen/>
        <w:t>наж, в частную же форму гигантского бума «консультативных фирм», как бы вторгающихся в учрежденческие тайны организаций и отчасти распространяющих опыт их перестроений; в рост диффузий технологий с их своеобразной товаризацией (особенно в межстрановых отношениях в пределах метрополий, в капиталистической форме особого, нетоварного, баланса платежей в транс</w:t>
        <w:softHyphen/>
        <w:t xml:space="preserve">ферте технологий). В линейной же системе в точности на ту же глубинную производительную тенденцию в условиях консерватизма собственности на технологии и откликнулись тоже вполне имманентно – управленческим бумом. </w:t>
      </w:r>
    </w:p>
    <w:p>
      <w:pPr>
        <w:pStyle w:val="Normal"/>
        <w:spacing w:lineRule="exact" w:line="227"/>
        <w:ind w:firstLine="301"/>
        <w:jc w:val="both"/>
        <w:rPr/>
      </w:pPr>
      <w:r>
        <w:rPr>
          <w:rFonts w:cs="Bookman Old Style" w:ascii="Bookman Old Style" w:hAnsi="Bookman Old Style"/>
          <w:spacing w:val="-3"/>
        </w:rPr>
        <w:t>Интересно заметить, что даже чисто технически один и тот же процесс развития полупроводниковых технологий, вычислительной техники и программного обеспечения на Западе сразу стал ориентироваться на будущий массовый, товарный продукт – п</w:t>
      </w:r>
      <w:r>
        <w:rPr>
          <w:rFonts w:cs="Bookman Old Style" w:ascii="Bookman Old Style" w:hAnsi="Bookman Old Style"/>
          <w:spacing w:val="-7"/>
        </w:rPr>
        <w:t xml:space="preserve">ерсональные ЭВМ, а в линейной системе, так сказать, на типовой «ряд» универсальных казенных ЭВМ, прежде всего для функций управления; вероятно, это и послужило одной из основных причин особо сильного отставания электроники. В разработке ЭВМ на первый взгляд СССР с Западом шли ноздря в ноздрю (первая советская ЭВМ – 1952 г.). Однако ориентация в СССР была на управление, а не на массовое применение. </w:t>
      </w:r>
    </w:p>
    <w:p>
      <w:pPr>
        <w:pStyle w:val="Normal"/>
        <w:spacing w:lineRule="exact" w:line="227"/>
        <w:ind w:firstLine="301"/>
        <w:jc w:val="both"/>
        <w:rPr/>
      </w:pPr>
      <w:r>
        <w:rPr>
          <w:rFonts w:cs="Bookman Old Style" w:ascii="Bookman Old Style" w:hAnsi="Bookman Old Style"/>
          <w:spacing w:val="-4"/>
        </w:rPr>
        <w:t xml:space="preserve">Кроме того, всякое организационно-управленческое по сути своей непознавательно, оно всегда интеллектуально репродуктивно. Образно говоря, управление кораблем в чистом виде не добавляет ни грана знания всех свойств той новой акватории, в которую корабль попал. Это знание обретается радикально в другом, аналитическом, исследовательском, научном, а не «организационно-управленческом» процессе. </w:t>
      </w:r>
    </w:p>
    <w:p>
      <w:pPr>
        <w:pStyle w:val="Normal"/>
        <w:spacing w:lineRule="exact" w:line="227"/>
        <w:ind w:firstLine="301"/>
        <w:jc w:val="both"/>
        <w:rPr/>
      </w:pPr>
      <w:r>
        <w:rPr>
          <w:rFonts w:cs="Bookman Old Style" w:ascii="Bookman Old Style" w:hAnsi="Bookman Old Style"/>
          <w:spacing w:val="-4"/>
        </w:rPr>
        <w:t xml:space="preserve">Еще раз здесь напомню, что доминантно технократическое управление (по моде – менеджмент) в линейной системе типологически сложней (выше) «капитала-функции». Так сказать, «инжиниринг» – уже далеко не «маркетинг». Но любое управление все равно есть управление, «форма осуществления закона» (Гегель). Объективного закона, естественно. Тем не менее теоретически весьма интересно, как на одно и то же глубинное явление стихийно отреагировали «товарный фетишизм» и «управленческий фетишизм». </w:t>
      </w:r>
    </w:p>
    <w:p>
      <w:pPr>
        <w:pStyle w:val="Normal"/>
        <w:spacing w:lineRule="exact" w:line="227"/>
        <w:ind w:firstLine="301"/>
        <w:jc w:val="both"/>
        <w:rPr>
          <w:rFonts w:ascii="Bookman Old Style" w:hAnsi="Bookman Old Style" w:cs="Bookman Old Style"/>
          <w:i/>
          <w:i/>
          <w:spacing w:val="-4"/>
        </w:rPr>
      </w:pPr>
      <w:r>
        <w:rPr>
          <w:rFonts w:cs="Bookman Old Style" w:ascii="Bookman Old Style" w:hAnsi="Bookman Old Style"/>
          <w:spacing w:val="-4"/>
        </w:rPr>
        <w:t>В более высоких рефлексиях это проявлялось системным бумом, каковой непосредственно в философии («системно-ком</w:t>
        <w:softHyphen/>
        <w:t>плек</w:t>
        <w:softHyphen/>
        <w:t>с</w:t>
        <w:softHyphen/>
        <w:t>ные исследования») Э.Ю. Соловьев называет даже «самым жалким» выражением сциентистской установки</w:t>
      </w:r>
      <w:r>
        <w:rPr>
          <w:rStyle w:val="EndnoteCharacters"/>
          <w:rFonts w:cs="Bookman Old Style" w:ascii="Bookman Old Style" w:hAnsi="Bookman Old Style"/>
          <w:spacing w:val="-4"/>
        </w:rPr>
        <w:t>1</w:t>
      </w:r>
      <w:r>
        <w:rPr>
          <w:rFonts w:cs="Bookman Old Style" w:ascii="Bookman Old Style" w:hAnsi="Bookman Old Style"/>
          <w:spacing w:val="-4"/>
        </w:rPr>
        <w:t>. Здесь, конечно, не все так просто, «кафедральный диамат» помаленьку обтекался несколько обновляемой метафорикой («системной»), но все это было социологически совершенно допредметно. «Комплексный» же аспект в рациональном смысле как нечто уже не монологичное, гетерогенное был потенциально вполне конструктивен, но оказался социологически «недоделанным», беспомощным, прев</w:t>
        <w:softHyphen/>
        <w:t>ра</w:t>
        <w:softHyphen/>
        <w:t xml:space="preserve">тился в пустой прогрессистский ярлык. Об этом еще чуть ниже. </w:t>
      </w:r>
    </w:p>
    <w:p>
      <w:pPr>
        <w:pStyle w:val="Normal"/>
        <w:spacing w:lineRule="exact" w:line="229"/>
        <w:ind w:firstLine="301"/>
        <w:jc w:val="both"/>
        <w:rPr/>
      </w:pPr>
      <w:r>
        <w:rPr>
          <w:rFonts w:cs="Bookman Old Style" w:ascii="Bookman Old Style" w:hAnsi="Bookman Old Style"/>
          <w:spacing w:val="-5"/>
        </w:rPr>
        <w:t>Подлинной практической «вершиной» этой последней «системно-комплексно-управленческой» реакции системы был знаменитый проект АН СССР (и не только) – Комплексная программа научно-технического прогресса (КПНТП). Не отрицая ее безусловных достоинств (всеохватности, детальности, несколько обновляемого методизма, горизонта прогнозирования), можно сказать словами В. Фальцмана, что именно эти же достоинства превратили «десятки пухлых томов» КПНТП в энциклопедию НТП</w:t>
      </w:r>
      <w:r>
        <w:rPr>
          <w:rFonts w:cs="Bookman Old Style" w:ascii="Bookman Old Style" w:hAnsi="Bookman Old Style"/>
          <w:i/>
          <w:spacing w:val="-5"/>
        </w:rPr>
        <w:t xml:space="preserve">, </w:t>
      </w:r>
      <w:r>
        <w:rPr>
          <w:rFonts w:cs="Bookman Old Style" w:ascii="Bookman Old Style" w:hAnsi="Bookman Old Style"/>
          <w:spacing w:val="-5"/>
        </w:rPr>
        <w:t>продолжавшую в течение пятнадцати лет существенно «пухнуть»</w:t>
      </w:r>
      <w:r>
        <w:rPr>
          <w:rStyle w:val="EndnoteCharacters"/>
          <w:rFonts w:cs="Bookman Old Style" w:ascii="Bookman Old Style" w:hAnsi="Bookman Old Style"/>
          <w:spacing w:val="-5"/>
        </w:rPr>
        <w:t>2</w:t>
      </w:r>
      <w:r>
        <w:rPr>
          <w:rFonts w:cs="Bookman Old Style" w:ascii="Bookman Old Style" w:hAnsi="Bookman Old Style"/>
          <w:spacing w:val="-5"/>
        </w:rPr>
        <w:t>. Так сказать, пос</w:t>
        <w:softHyphen/>
        <w:t>ледний «системно-управленчески-комп</w:t>
        <w:softHyphen/>
        <w:t>лексный» перенос плановой логики системы на качественно совершенно новые процессы начала научно-технической революции в недрах производительных сил обнаружил себя как стопроцентный тупиковый завал. К тому же эта последняя плановая адаптация системы своим «академическим авторитетом» еще более заслонила социальное познание от главного, от постижения быстро отживших производственных отношений. Более того, вскорости с высоких академических уровней и союзных масштабов этот «комплексный» завал пополз по всей иерархии управления. Потому, верно идентифицируя эту пустоту на философском уровне, Э.Ю. Соловьев едва ли знает, каким кошмарным фетишем стала эта «комплексность» на практике, к примеру, в отраслевом управлении, когда количество не менее пухлых томов умножилось, по меньшей мере, числом отраслей, т.е. еще в десятки раз. Если некоторое исследование, направление ин</w:t>
        <w:softHyphen/>
        <w:t xml:space="preserve">формационной, аналитической, научной работы, опять же имеется в виду примерно отраслевого масштаба, не подпадало под блок «Комплексных программ», то на все это смотрели как на нечто совершенно ущербное, ретроградное. </w:t>
      </w:r>
    </w:p>
    <w:p>
      <w:pPr>
        <w:pStyle w:val="Normal"/>
        <w:spacing w:lineRule="exact" w:line="230"/>
        <w:ind w:firstLine="301"/>
        <w:jc w:val="both"/>
        <w:rPr/>
      </w:pPr>
      <w:r>
        <w:rPr>
          <w:rFonts w:cs="Bookman Old Style" w:ascii="Bookman Old Style" w:hAnsi="Bookman Old Style"/>
          <w:spacing w:val="-5"/>
        </w:rPr>
        <w:t xml:space="preserve">Вместе с тем именно эта обессмысливающая громоздкость «комплексных программ» более чем превосходно иллюстрировала бездонную конкретность дефекта производства, его предметную определенность в каждой технологии или их цепи, а следовательно, и его преодолимость </w:t>
      </w:r>
      <w:r>
        <w:rPr>
          <w:rFonts w:cs="Bookman Old Style" w:ascii="Bookman Old Style" w:hAnsi="Bookman Old Style"/>
          <w:i/>
          <w:spacing w:val="-5"/>
        </w:rPr>
        <w:t>не управленческим процессом, а только массовым преобразованием производственных от</w:t>
        <w:softHyphen/>
        <w:t>ношений, обоб</w:t>
        <w:softHyphen/>
        <w:t>ще</w:t>
        <w:softHyphen/>
        <w:t xml:space="preserve">ствлением технологий. </w:t>
      </w:r>
    </w:p>
    <w:p>
      <w:pPr>
        <w:pStyle w:val="2"/>
        <w:spacing w:lineRule="exact" w:line="230"/>
        <w:ind w:right="0" w:firstLine="301"/>
        <w:rPr/>
      </w:pPr>
      <w:r>
        <w:rPr>
          <w:rFonts w:cs="Bookman Old Style" w:ascii="Bookman Old Style" w:hAnsi="Bookman Old Style"/>
          <w:spacing w:val="-10"/>
        </w:rPr>
        <w:t>Возможно, одним из немногих здравых направлений были, ус</w:t>
        <w:softHyphen/>
        <w:t>ловно говоря, исследования проблематики «наука</w:t>
      </w:r>
      <w:r>
        <w:rPr>
          <w:rFonts w:cs="Bookman Old Style" w:ascii="Bookman Old Style" w:hAnsi="Bookman Old Style"/>
          <w:spacing w:val="-7"/>
        </w:rPr>
        <w:t>–</w:t>
      </w:r>
      <w:r>
        <w:rPr>
          <w:rFonts w:cs="Bookman Old Style" w:ascii="Bookman Old Style" w:hAnsi="Bookman Old Style"/>
          <w:spacing w:val="-10"/>
        </w:rPr>
        <w:t>производст</w:t>
        <w:softHyphen/>
        <w:t>во», верно поймавшие хотя бы одну из действительных болевых точек всей системы, один из основных макродефектов производства. Характерна явно нерыночная интенция этих исследований (хотя и не без страданий вокруг «показателей»). В самой науке совершенно безуспешным, но разумным направлением явного преодоления отношений непосредственно «технологического феода» были так называемые «междисциплинарные исследования», которые, похоже, особо в социальном познании бесследно разбивались о железобетонные стены «дисциплинарно-кафед</w:t>
        <w:softHyphen/>
        <w:t>раль</w:t>
        <w:softHyphen/>
        <w:t xml:space="preserve">ных» крепостей. Между прочим, по моему разумению, даже один из главных зачинателей «демократии», Г.Х. Попов, по меньшей мере дважды выступал с постановочно интересными идеями по сути постпланового толка (в 1975 г. в «Правде» – создать систему управления НТП, параллельную основной; в 1982 г. в «Коммунисте» – идея надминистерского органа в системе отраслевого управления). Но все они заканчивались философскими смутностями, поверхностной управленческой экзотерией (как у Г.Х. Попова) или опять же наивной суетой вокруг «показателей» («внедрения», «освоения» и пр.). </w:t>
      </w:r>
    </w:p>
    <w:p>
      <w:pPr>
        <w:pStyle w:val="Normal"/>
        <w:spacing w:lineRule="exact" w:line="240"/>
        <w:ind w:firstLine="301"/>
        <w:jc w:val="both"/>
        <w:rPr/>
      </w:pPr>
      <w:r>
        <w:rPr>
          <w:rFonts w:cs="Bookman Old Style" w:ascii="Bookman Old Style" w:hAnsi="Bookman Old Style"/>
          <w:spacing w:val="-5"/>
        </w:rPr>
        <w:t>Ну, а уж последующую «административно-командную систему» Г.Х. Попова, можно согласиться с С.Е. Кургиняном, стоит поставить на самое первое место в списке «черных зеркал»</w:t>
      </w:r>
      <w:r>
        <w:rPr>
          <w:rStyle w:val="EndnoteCharacters"/>
          <w:rFonts w:cs="Bookman Old Style" w:ascii="Bookman Old Style" w:hAnsi="Bookman Old Style"/>
          <w:spacing w:val="-5"/>
        </w:rPr>
        <w:t>3</w:t>
      </w:r>
      <w:r>
        <w:rPr>
          <w:rFonts w:cs="Bookman Old Style" w:ascii="Bookman Old Style" w:hAnsi="Bookman Old Style"/>
          <w:spacing w:val="-5"/>
        </w:rPr>
        <w:t xml:space="preserve">.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pPr>
      <w:r>
        <w:rPr>
          <w:rStyle w:val="EndnoteCharacters"/>
        </w:rPr>
        <w:t>1</w:t>
      </w:r>
      <w:r>
        <w:rPr/>
        <w:t xml:space="preserve"> </w:t>
      </w:r>
      <w:r>
        <w:rPr>
          <w:i/>
        </w:rPr>
        <w:t xml:space="preserve">Соловьев Э.Ю. </w:t>
      </w:r>
      <w:r>
        <w:rPr/>
        <w:t xml:space="preserve">Философский журнализм шестидесятых: завоевания, обольщения, недоделанные дела //  ВФ, 1997, № 7, с. 39. </w:t>
      </w:r>
    </w:p>
    <w:p>
      <w:pPr>
        <w:pStyle w:val="Endnote"/>
        <w:spacing w:lineRule="exact" w:line="180"/>
        <w:rPr/>
      </w:pPr>
      <w:r>
        <w:rPr>
          <w:rStyle w:val="EndnoteCharacters"/>
        </w:rPr>
        <w:t>2</w:t>
      </w:r>
      <w:r>
        <w:rPr/>
        <w:t xml:space="preserve"> </w:t>
      </w:r>
      <w:r>
        <w:rPr>
          <w:i/>
        </w:rPr>
        <w:t xml:space="preserve">Фальцман В. </w:t>
      </w:r>
      <w:r>
        <w:rPr/>
        <w:t xml:space="preserve">Комплексная программа НТП: достижения, уроки и перспективы // ВЭ, 1997, № 5, с. 134. </w:t>
      </w:r>
    </w:p>
    <w:p>
      <w:pPr>
        <w:pStyle w:val="Endnote"/>
        <w:spacing w:lineRule="exact" w:line="180"/>
        <w:rPr/>
      </w:pPr>
      <w:r>
        <w:rPr>
          <w:rStyle w:val="EndnoteCharacters"/>
        </w:rPr>
        <w:t>3</w:t>
      </w:r>
      <w:r>
        <w:rPr/>
        <w:t xml:space="preserve"> </w:t>
      </w:r>
      <w:r>
        <w:rPr>
          <w:i/>
        </w:rPr>
        <w:t xml:space="preserve">Кургинян С.Е. </w:t>
      </w:r>
      <w:r>
        <w:rPr/>
        <w:t xml:space="preserve">Россия и ее Зазеркалье // Россия XXI, 1994, № 4–5, с. 40. </w:t>
      </w:r>
    </w:p>
    <w:p>
      <w:pPr>
        <w:pStyle w:val="Heading1"/>
        <w:spacing w:lineRule="exact" w:line="1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00"/>
        <w:ind w:left="1191" w:hanging="890"/>
        <w:rPr/>
      </w:pPr>
      <w:r>
        <w:rPr>
          <w:rFonts w:cs="Bookman Old Style" w:ascii="Bookman Old Style" w:hAnsi="Bookman Old Style"/>
          <w:b/>
          <w:bCs/>
          <w:sz w:val="18"/>
          <w:szCs w:val="18"/>
        </w:rPr>
        <w:t xml:space="preserve">27.5.1.3. Основные перемены (как «проржавела сталь» </w:t>
        <w:br/>
        <w:t>и «как закалялась шваль»)</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Bookman Old Style" w:ascii="Bookman Old Style" w:hAnsi="Bookman Old Style"/>
          <w:spacing w:val="-3"/>
        </w:rPr>
        <w:t>Но вот в эндогенных и экзогенных производственных структурах с «оттепелью» ровным счетом ничего не произошло. По Р. Ну</w:t>
        <w:softHyphen/>
      </w:r>
      <w:r>
        <w:rPr>
          <w:rFonts w:cs="Bookman Old Style" w:ascii="Bookman Old Style" w:hAnsi="Bookman Old Style"/>
          <w:spacing w:val="-6"/>
        </w:rPr>
        <w:t>рееву, например, реформы Н.С. Хрущева (1953–1956) проходили под влиянием идей «возвращения к истинному марксизму-лени</w:t>
        <w:softHyphen/>
        <w:t>низ</w:t>
        <w:softHyphen/>
        <w:t>му»</w:t>
      </w:r>
      <w:r>
        <w:rPr>
          <w:rStyle w:val="EndnoteCharacters"/>
          <w:rFonts w:cs="Bookman Old Style" w:ascii="Bookman Old Style" w:hAnsi="Bookman Old Style"/>
          <w:spacing w:val="-6"/>
        </w:rPr>
        <w:t>1</w:t>
      </w:r>
      <w:r>
        <w:rPr>
          <w:rFonts w:cs="Bookman Old Style" w:ascii="Bookman Old Style" w:hAnsi="Bookman Old Style"/>
          <w:spacing w:val="-6"/>
        </w:rPr>
        <w:t xml:space="preserve">. Что было в политической риторике не суть важно, хотя сам оборот «возвращения» как раз скорей свидетельствует об отсутствии серьезных перемен производства. Небезынтересно, что тогдашняя попытка своего рода регионализации («совнархозы», кстати, в чем-то схожи с «муниципализацией» </w:t>
      </w:r>
      <w:r>
        <w:rPr>
          <w:rFonts w:cs="Bookman Old Style" w:ascii="Bookman Old Style" w:hAnsi="Bookman Old Style"/>
          <w:spacing w:val="-4"/>
        </w:rPr>
        <w:t>1792 г. во времена Великой французской революции, так сказать, пораньше на пару веков) очень быстро обнаружила, что в условиях плановой формы переход с более высокого отраслевого на территориальное управление мигом обнажил еще большие бреши научно-техничес</w:t>
        <w:softHyphen/>
        <w:t>ко</w:t>
        <w:softHyphen/>
        <w:t>го развития. Произошел быстрый возврат к министерской системе. Не менее интересно, что неутомимый либерал О. Лацис видит в «совнархозах» «сверх</w:t>
        <w:softHyphen/>
        <w:t>ра</w:t>
        <w:softHyphen/>
        <w:t>ди</w:t>
        <w:softHyphen/>
        <w:t>кальную» реформу в политическом смысле</w:t>
      </w:r>
      <w:r>
        <w:rPr>
          <w:rStyle w:val="EndnoteCharacters"/>
          <w:rFonts w:cs="Bookman Old Style" w:ascii="Bookman Old Style" w:hAnsi="Bookman Old Style"/>
          <w:spacing w:val="-4"/>
        </w:rPr>
        <w:t>2</w:t>
      </w:r>
      <w:r>
        <w:rPr>
          <w:rFonts w:cs="Bookman Old Style" w:ascii="Bookman Old Style" w:hAnsi="Bookman Old Style"/>
          <w:spacing w:val="-4"/>
        </w:rPr>
        <w:t xml:space="preserve">. Уж и не знаю, как объяснить, что министерства (как примерно банки при капитализме) были </w:t>
      </w:r>
      <w:r>
        <w:rPr>
          <w:rFonts w:cs="Bookman Old Style" w:ascii="Bookman Old Style" w:hAnsi="Bookman Old Style"/>
          <w:i/>
          <w:spacing w:val="-4"/>
        </w:rPr>
        <w:t>производственной</w:t>
      </w:r>
      <w:r>
        <w:rPr>
          <w:rFonts w:cs="Bookman Old Style" w:ascii="Bookman Old Style" w:hAnsi="Bookman Old Style"/>
          <w:spacing w:val="-4"/>
        </w:rPr>
        <w:t xml:space="preserve"> управленческой формой линейной системы, ее имманентным производственным же «спиритуализмом», собственной ультраструктурой, институтом, а вовсе не политической системой. И кроме поверхностной глупости (еще был и известный территориальный перекрой, в частности Крыма коснувшийся), ничего в совнархозах «ра</w:t>
        <w:softHyphen/>
        <w:t>ди</w:t>
        <w:softHyphen/>
        <w:t>каль</w:t>
        <w:softHyphen/>
        <w:t>ного» не было, доминирующие отраслевые ста</w:t>
        <w:softHyphen/>
        <w:t>тус</w:t>
        <w:softHyphen/>
        <w:t>ные производственные структуры «технологических феодов» ос</w:t>
        <w:softHyphen/>
        <w:t xml:space="preserve">тавались абсолютно неизменными. </w:t>
      </w:r>
    </w:p>
    <w:p>
      <w:pPr>
        <w:pStyle w:val="Normal"/>
        <w:spacing w:lineRule="exact" w:line="240"/>
        <w:ind w:firstLine="301"/>
        <w:jc w:val="both"/>
        <w:rPr>
          <w:rFonts w:ascii="Bookman Old Style" w:hAnsi="Bookman Old Style" w:cs="Bookman Old Style"/>
          <w:spacing w:val="-7"/>
        </w:rPr>
      </w:pPr>
      <w:r>
        <w:rPr>
          <w:rFonts w:cs="Bookman Old Style" w:ascii="Bookman Old Style" w:hAnsi="Bookman Old Style"/>
          <w:spacing w:val="-7"/>
        </w:rPr>
        <w:t xml:space="preserve">Потому на самом же деле </w:t>
      </w:r>
      <w:r>
        <w:rPr>
          <w:rFonts w:cs="Bookman Old Style" w:ascii="Bookman Old Style" w:hAnsi="Bookman Old Style"/>
          <w:i/>
          <w:spacing w:val="-7"/>
        </w:rPr>
        <w:t>заметная перемена</w:t>
      </w:r>
      <w:r>
        <w:rPr>
          <w:rFonts w:cs="Bookman Old Style" w:ascii="Bookman Old Style" w:hAnsi="Bookman Old Style"/>
          <w:spacing w:val="-7"/>
        </w:rPr>
        <w:t>, пришедшая</w:t>
      </w:r>
      <w:r>
        <w:rPr>
          <w:rFonts w:cs="Bookman Old Style" w:ascii="Bookman Old Style" w:hAnsi="Bookman Old Style"/>
          <w:i/>
          <w:spacing w:val="-7"/>
        </w:rPr>
        <w:t xml:space="preserve"> </w:t>
      </w:r>
      <w:r>
        <w:rPr>
          <w:rFonts w:cs="Bookman Old Style" w:ascii="Bookman Old Style" w:hAnsi="Bookman Old Style"/>
          <w:spacing w:val="-7"/>
        </w:rPr>
        <w:t>с оттепелью, состояла лишь в том, что при любой неизбежной идеологической риторике идеи реформ (возможно, начиная где-то с письма Е. Либермана Н.С. Хрущеву, затем его же статьи в «Правде» – 1962 г.), решением ЦК в 1965 г., приобрели, скажем поневоле неловко так, «однозначно-витиеватый» рыночный (экономический) дух. Так что напрасно сторонник, так сказать, капитализма «в отдельно взятой стране» А.П. Паршев связывает хрущевизм с троцкизмом</w:t>
      </w:r>
      <w:r>
        <w:rPr>
          <w:rStyle w:val="EndnoteCharacters"/>
          <w:rFonts w:cs="Bookman Old Style" w:ascii="Bookman Old Style" w:hAnsi="Bookman Old Style"/>
          <w:spacing w:val="-7"/>
        </w:rPr>
        <w:t>3</w:t>
      </w:r>
      <w:r>
        <w:rPr>
          <w:rFonts w:cs="Bookman Old Style" w:ascii="Bookman Old Style" w:hAnsi="Bookman Old Style"/>
          <w:spacing w:val="-7"/>
        </w:rPr>
        <w:t xml:space="preserve">. Скорей хрущевизм был «социалистическим эклектизмом», в частности, как с наскоком на приусадебные хозяйства, так и, наоборот, с легким рыночным ароматом. Именно тогда начали произноситься до того крамольные слова о «хозрасчете», самостоятельности предприятий, оптовой торговле, стимулировании через прибыль и т.д. А что еще в состоянии произнести экономисты, ежели система стала действительно представать как заходящая в предел, начала все более явно отставать в гонке культур от западных метрополий? Ежели не «черное», значит, «белое»; ежели не план, значит, что вы думаете? Правильно – рынок. Иного-то в экономической мысли, обыденной ли, научной, не дано. Так сказать, от первобытности и до «конца истории». </w:t>
      </w:r>
    </w:p>
    <w:p>
      <w:pPr>
        <w:pStyle w:val="Normal"/>
        <w:spacing w:lineRule="exact" w:line="240"/>
        <w:ind w:firstLine="301"/>
        <w:jc w:val="both"/>
        <w:rPr/>
      </w:pPr>
      <w:r>
        <w:rPr>
          <w:rFonts w:cs="Bookman Old Style" w:ascii="Bookman Old Style" w:hAnsi="Bookman Old Style"/>
          <w:spacing w:val="-5"/>
        </w:rPr>
        <w:t>А философия с социологией молчали. Что-то там, к примеру, произнесли про возможность «антагонистических противоречий при социализме» А.П. Бутенко, В.С. Семенов, но тут же были разгромлены, в частности, статьями Р.И. Косолапова в «Прав</w:t>
        <w:softHyphen/>
        <w:t>де»</w:t>
      </w:r>
      <w:r>
        <w:rPr>
          <w:rStyle w:val="EndnoteCharacters"/>
          <w:rFonts w:cs="Bookman Old Style" w:ascii="Bookman Old Style" w:hAnsi="Bookman Old Style"/>
          <w:spacing w:val="-5"/>
        </w:rPr>
        <w:t>4</w:t>
      </w:r>
      <w:r>
        <w:rPr>
          <w:rFonts w:cs="Bookman Old Style" w:ascii="Bookman Old Style" w:hAnsi="Bookman Old Style"/>
          <w:i/>
          <w:spacing w:val="-5"/>
        </w:rPr>
        <w:t xml:space="preserve">. </w:t>
      </w:r>
      <w:r>
        <w:rPr>
          <w:rFonts w:cs="Bookman Old Style" w:ascii="Bookman Old Style" w:hAnsi="Bookman Old Style"/>
          <w:spacing w:val="-5"/>
        </w:rPr>
        <w:t>Но ничего социологически предметного не было ни у «антагонистов», ни у их критиков. Как и сейчас нет.</w:t>
      </w:r>
    </w:p>
    <w:p>
      <w:pPr>
        <w:pStyle w:val="Normal"/>
        <w:spacing w:lineRule="exact" w:line="240"/>
        <w:ind w:firstLine="301"/>
        <w:jc w:val="both"/>
        <w:rPr/>
      </w:pPr>
      <w:r>
        <w:rPr>
          <w:rFonts w:cs="Bookman Old Style" w:ascii="Bookman Old Style" w:hAnsi="Bookman Old Style"/>
          <w:spacing w:val="-4"/>
        </w:rPr>
        <w:t xml:space="preserve">Этот энтропийный «интеллектуальный» разворот с тех пор нашел поддержку в широких кругах интеллигенции, хотя и в своеобразных формах – «кухонных», «социалистических», эзоповских и пр. В этих условиях действительного ржавения отживающей системы, когда официоз оставался кондовым, с крупицами изменений, надо отдать должное мужеству и чувству грозящей беды тем немногим ортодоксам, которые, часто опально, замечали, что начала «закаляться шваль», высказывали возражения лишь едва намечавшемуся будущему провалу (А. Фетисов, В.Ф. Кормер, М.А. Лившиц, Г.С. Батищев и др.). Да, они обычно бились за уже давно теряющее силу «марксистское» понимание происходящего, но уже против начинавшей наползать более примитивной рыночной тенденции, возможно предвидя, чем она могла бы обернуться (уже в 60-е гг., например, А. Фетисов писал о возможности фашизма!). Можно понять, почему он тогда попал в «психушку», хотя теперь приоткрывается довольно высокая близость его мрачных прогнозов в части «потенциала» рыночного развития на ниве социализма. </w:t>
      </w:r>
    </w:p>
    <w:p>
      <w:pPr>
        <w:pStyle w:val="2"/>
        <w:spacing w:lineRule="exact" w:line="240"/>
        <w:ind w:right="0" w:firstLine="301"/>
        <w:rPr>
          <w:rFonts w:ascii="Bookman Old Style" w:hAnsi="Bookman Old Style" w:cs="Bookman Old Style"/>
          <w:spacing w:val="-7"/>
        </w:rPr>
      </w:pPr>
      <w:r>
        <w:rPr>
          <w:rFonts w:cs="Bookman Old Style" w:ascii="Bookman Old Style" w:hAnsi="Bookman Old Style"/>
          <w:spacing w:val="-7"/>
        </w:rPr>
        <w:t xml:space="preserve">Соответственно реформирование в 60-х гг. («либерманизация» А.Н. Косыгина, по Р. Нурееву), т.е. «заготовленное» еще при Хрущеве, приобрело некоторое околорыночное направление. Это быстро привело к разбалансированию производства, особенно к обострению дефицитов на потребительском рынке, вплоть до появления «колбасных электричек». Потому в начале 70-х оно было официально, фактически мягко, но почти полностью свернуто, что опять же порождает весьма разные интерпретации. </w:t>
      </w:r>
    </w:p>
    <w:p>
      <w:pPr>
        <w:pStyle w:val="Normal"/>
        <w:spacing w:lineRule="exact" w:line="240"/>
        <w:ind w:firstLine="301"/>
        <w:jc w:val="both"/>
        <w:rPr/>
      </w:pPr>
      <w:r>
        <w:rPr>
          <w:rFonts w:cs="Bookman Old Style" w:ascii="Bookman Old Style" w:hAnsi="Bookman Old Style"/>
          <w:spacing w:val="-4"/>
        </w:rPr>
        <w:t>Даже В.Н. Богачев представлял дело так: в 60-е гг. прои</w:t>
        <w:softHyphen/>
        <w:t>зош</w:t>
        <w:softHyphen/>
        <w:t>ла замена своего рода жесткой плановой системы на первоначально министерскую, а затем директорскую анархию; она якобы и привела к застою, который перерос позднее в ускоренный развал</w:t>
      </w:r>
      <w:r>
        <w:rPr>
          <w:rStyle w:val="EndnoteCharacters"/>
          <w:rFonts w:cs="Bookman Old Style" w:ascii="Bookman Old Style" w:hAnsi="Bookman Old Style"/>
          <w:spacing w:val="-4"/>
        </w:rPr>
        <w:t>5</w:t>
      </w:r>
      <w:r>
        <w:rPr>
          <w:rFonts w:cs="Bookman Old Style" w:ascii="Bookman Old Style" w:hAnsi="Bookman Old Style"/>
          <w:spacing w:val="-4"/>
        </w:rPr>
        <w:t xml:space="preserve">. Верно здесь замечено начало ослабления мотивации (дисциплины, производственного принуждения) труда, к тому же и без того в «низах» более мягкой, чем рыночная. (Либералы социализм трактуют как систему труда без чувства экономической ответственности; но во-первых, надо говорить о производственной ответственности, лишь одной из форм которой является экономическая; во-вторых, плановая ответственность хоть в среднем и мягче рыночной, «экономической», но все же может быть и достаточной для мотивации; но вот с 60-х годов она стала просто падать, вплоть до явлений трудового </w:t>
      </w:r>
      <w:r>
        <w:rPr>
          <w:rFonts w:cs="Bookman Old Style" w:ascii="Bookman Old Style" w:hAnsi="Bookman Old Style"/>
          <w:spacing w:val="-7"/>
        </w:rPr>
        <w:t xml:space="preserve">разложения; но с другой стороны, в условиях начала НТР, роста подвижности всех процессов, объективного ускорения изменяемости технологий и функций, плановый тип мотивации и дисциплины в новационных срезах производства переставал быть адекватным.) Ближе к сути Богачев в понимании необходимости «хозяйственного народовластия», хотя это слишком абстрактный лозунг, тем более легко трактуемый в дурном духе борьбы все с тем же мифическим «бюрократизмом». Ну а либералы именно «бюрократизмом» объясняют сворачивание реформ. </w:t>
      </w:r>
    </w:p>
    <w:p>
      <w:pPr>
        <w:pStyle w:val="Normal"/>
        <w:spacing w:lineRule="exact" w:line="229"/>
        <w:ind w:firstLine="301"/>
        <w:jc w:val="both"/>
        <w:rPr/>
      </w:pPr>
      <w:r>
        <w:rPr>
          <w:rFonts w:cs="Bookman Old Style" w:ascii="Bookman Old Style" w:hAnsi="Bookman Old Style"/>
          <w:spacing w:val="-4"/>
        </w:rPr>
        <w:t>Точнее здесь М. Эллман и В. Конторович: «бюрократический саботаж» ни при чем; «реформа дезорганизовала экономику, и бюрократическое сопротивление ей можно с большим основанием рассматривать как полезное отторжение чуждых и потому вредных новаций еще здоровым телом традиционной модели»</w:t>
      </w:r>
      <w:r>
        <w:rPr>
          <w:rStyle w:val="EndnoteCharacters"/>
          <w:rFonts w:cs="Bookman Old Style" w:ascii="Bookman Old Style" w:hAnsi="Bookman Old Style"/>
          <w:spacing w:val="-4"/>
        </w:rPr>
        <w:t>6</w:t>
      </w:r>
      <w:r>
        <w:rPr>
          <w:rFonts w:cs="Bookman Old Style" w:ascii="Bookman Old Style" w:hAnsi="Bookman Old Style"/>
          <w:spacing w:val="-4"/>
        </w:rPr>
        <w:t>. (Ну, скажем, не «традиционной», а линейной, посткапиталистической; да и «здоровым» производство уже не было, но совершенно верно, что отторгнуты были еще более «вредные новации».) По их же словам, «советское общество» в условиях индустриализма, причем в мирное время, было единственной альтернативой современному капитализму, но необходимы были «новые теории». Теории не было и нет, и, более того, ее создание «по-прежнему будет представлять большой интерес», даже в случае полного краха системы. В числе немногих они обращают внимание на значение «монументальной некомпетентности» «экономической науки»; они же, говоря о дейст</w:t>
        <w:softHyphen/>
        <w:t>витель</w:t>
        <w:softHyphen/>
        <w:t>ном преимуществе высокоадаптивного западного общества, вы</w:t>
        <w:softHyphen/>
        <w:t xml:space="preserve">держивают интеллектуальное напряжение и в статье </w:t>
      </w:r>
      <w:r>
        <w:rPr>
          <w:rFonts w:cs="Bookman Old Style" w:ascii="Bookman Old Style" w:hAnsi="Bookman Old Style"/>
          <w:i/>
          <w:spacing w:val="-4"/>
        </w:rPr>
        <w:t>ни разу не заявили</w:t>
      </w:r>
      <w:r>
        <w:rPr>
          <w:rFonts w:cs="Bookman Old Style" w:ascii="Bookman Old Style" w:hAnsi="Bookman Old Style"/>
          <w:spacing w:val="-4"/>
        </w:rPr>
        <w:t>, что этот рыночный тип общества является желанным уделом назревших перемен плановой системы. (Хотя в следующей статье М. Эллман все же не выдержал, возражая лишь «пути» «перехода к рынку»</w:t>
      </w:r>
      <w:r>
        <w:rPr>
          <w:rStyle w:val="EndnoteCharacters"/>
          <w:rFonts w:cs="Bookman Old Style" w:ascii="Bookman Old Style" w:hAnsi="Bookman Old Style"/>
          <w:spacing w:val="-4"/>
        </w:rPr>
        <w:t>7</w:t>
      </w:r>
      <w:r>
        <w:rPr>
          <w:rFonts w:cs="Bookman Old Style" w:ascii="Bookman Old Style" w:hAnsi="Bookman Old Style"/>
          <w:spacing w:val="-4"/>
        </w:rPr>
        <w:t xml:space="preserve">; сломался, как говорится.) </w:t>
      </w:r>
    </w:p>
    <w:p>
      <w:pPr>
        <w:pStyle w:val="Normal"/>
        <w:spacing w:lineRule="exact" w:line="229"/>
        <w:ind w:firstLine="301"/>
        <w:jc w:val="both"/>
        <w:rPr/>
      </w:pPr>
      <w:r>
        <w:rPr>
          <w:rFonts w:cs="Bookman Old Style" w:ascii="Bookman Old Style" w:hAnsi="Bookman Old Style"/>
          <w:spacing w:val="-7"/>
        </w:rPr>
        <w:t>«Застой», одна</w:t>
      </w:r>
      <w:r>
        <w:rPr>
          <w:rFonts w:cs="Bookman Old Style" w:ascii="Bookman Old Style" w:hAnsi="Bookman Old Style"/>
          <w:spacing w:val="-8"/>
        </w:rPr>
        <w:t>ко, был по историческим меркам кратчайшим, уже безусловно критическим, но еще как раз нормальным (квазистабильным) состоянием хотя и уже ускоренно «ржавеющей» системы. Критичность же его состояла совсем не в том, что были восприняты реформы 1965 г., якобы «деформировавшие» систему, как полагают ортодоксы. Наоборот, они как раз были отторгнуты или теплились в постоянной возне с «показателями». И никакой директорской «анархии» еще не было (как частник рынком может быть разорен, так и в линейной системе любой шеф от цеха до министерства до перестройки вполне мог быть снят с работы). Поэтому же и «хозрасчетному» сюжету (мотив «прибыли») в ту пору еще не стоит придавать большое значение, как это часто делают ортодоксы. Здесь можно согласиться с В.Н. Шабаровым, что примерно в середине 60-х гг. либералы захватили «руководящие высоты в структурах управления экономической нау</w:t>
        <w:softHyphen/>
        <w:t>кой»</w:t>
      </w:r>
      <w:r>
        <w:rPr>
          <w:rStyle w:val="EndnoteCharacters"/>
          <w:rFonts w:cs="Bookman Old Style" w:ascii="Bookman Old Style" w:hAnsi="Bookman Old Style"/>
          <w:spacing w:val="-8"/>
        </w:rPr>
        <w:t>8</w:t>
      </w:r>
      <w:r>
        <w:rPr>
          <w:rFonts w:cs="Bookman Old Style" w:ascii="Bookman Old Style" w:hAnsi="Bookman Old Style"/>
          <w:spacing w:val="-8"/>
        </w:rPr>
        <w:t>. Но все же, со всей очевидностью, ключевая семантика оста</w:t>
        <w:softHyphen/>
        <w:t xml:space="preserve">валась еще «социалистической», а именно она и суть основы идеологем политики и доксического уровня. Либеральный «сюжет», конечно, уже наползал, но безоговорочно доминировала линейная форма, в частности, в управленческой сфере с безусловными «вертикальными» императивами, соответствующими адресным «горизонталям». «Прибыль» меркла в сравнении с неукоснительностью «планового торга», уставных фондов статусных структур. Но и «здоровым» тело производства уже </w:t>
      </w:r>
      <w:r>
        <w:rPr>
          <w:rFonts w:cs="Bookman Old Style" w:ascii="Bookman Old Style" w:hAnsi="Bookman Old Style"/>
          <w:i/>
          <w:spacing w:val="-8"/>
        </w:rPr>
        <w:t>признать нельзя</w:t>
      </w:r>
      <w:r>
        <w:rPr>
          <w:rFonts w:cs="Bookman Old Style" w:ascii="Bookman Old Style" w:hAnsi="Bookman Old Style"/>
          <w:spacing w:val="-8"/>
        </w:rPr>
        <w:t>. Критичность состояла в быстро проявившейся невосприимчивости системы к началу НТР, которое с удивительной точностью как раз и приходится примерно на те же годы. Система, можно сказать, «мобилизационной» типологии (О.Д. Самарин</w:t>
      </w:r>
      <w:r>
        <w:rPr>
          <w:rStyle w:val="EndnoteCharacters"/>
          <w:rFonts w:cs="Bookman Old Style" w:ascii="Bookman Old Style" w:hAnsi="Bookman Old Style"/>
          <w:spacing w:val="-8"/>
        </w:rPr>
        <w:t>9</w:t>
      </w:r>
      <w:r>
        <w:rPr>
          <w:rFonts w:cs="Bookman Old Style" w:ascii="Bookman Old Style" w:hAnsi="Bookman Old Style"/>
          <w:spacing w:val="-8"/>
        </w:rPr>
        <w:t>), мощная (П.Л. Капица) и структурно безупречная для репродуктивного индустриализма «угля и стали» (В.Г. Хорос) к нарастающим новациям НТР в принципе не адаптировалась, а как бы разлагалась («ржавела») или разъедалась ими, поражая все производство, технологии и их цепи дефектом всех бесконечно конк</w:t>
        <w:softHyphen/>
        <w:t xml:space="preserve">ретных форм иррационализации производства. Да еще с ускоренным ростом «оборонно-гражданского» технологического разрыва. Злую шутку вдобавок сыграли «нефтедоллары» в условиях мирового энергетического кризиса. Западные системы были вынуждены прибегнуть к ресурсосберегающим адаптациям, а здесь, прямо наоборот, произошла временная маскировка надвигающегося системного кризиса. </w:t>
      </w:r>
    </w:p>
    <w:p>
      <w:pPr>
        <w:pStyle w:val="Normal"/>
        <w:spacing w:lineRule="exact" w:line="230"/>
        <w:ind w:firstLine="301"/>
        <w:jc w:val="both"/>
        <w:rPr>
          <w:rFonts w:ascii="Bookman Old Style" w:hAnsi="Bookman Old Style" w:cs="Bookman Old Style"/>
          <w:spacing w:val="-7"/>
        </w:rPr>
      </w:pPr>
      <w:r>
        <w:rPr>
          <w:rFonts w:cs="Bookman Old Style" w:ascii="Bookman Old Style" w:hAnsi="Bookman Old Style"/>
          <w:spacing w:val="-7"/>
        </w:rPr>
        <w:t>Образно можно сказать, что во всей системе происходил объективный рост «халтуры», в ее двойном известном российском значении. Во-первых, уже давнее «перенабухание» сжатого мелкопроизводственного сектора проявлялось, особо на небольших или периферийных производствах, в виде «левой» работы, робких ростков будущих теневых и мафиозных структур, каковые, одна</w:t>
        <w:softHyphen/>
        <w:t xml:space="preserve">ко, по тем временам не стоят преувеличений: некогда нашумевшие проделки известного завмага или министра рыбного хозяйства на фоне нынешних просто смешны. Хотя в отстающих регионах это «перенабухание» действительно было несколько заметней в виде «теневой экономики» вокруг потребительских товаров. Теневой бизнес реально быстро пошел в гору лишь с перестройкой, уже к 1990 г. превысив по объему его уровень 1960 г. в 18 раз. Во-вторых, что существенней, «халтура» все настойчивей пробивалась в виде антиновационности или хотя бы известного снижения качества («халтуры» в ином значении) работы (и продукции, естественно) в самом индустриальном секторе. Неумолимые для инновационного постиндустриализма и динамизма простые «отпускания» жестких плановых структур энтропийно самореализовались отнюдь не в новационную сторону. </w:t>
      </w:r>
    </w:p>
    <w:p>
      <w:pPr>
        <w:pStyle w:val="Normal"/>
        <w:spacing w:lineRule="exact" w:line="230"/>
        <w:ind w:firstLine="301"/>
        <w:jc w:val="both"/>
        <w:rPr/>
      </w:pPr>
      <w:r>
        <w:rPr>
          <w:rFonts w:cs="Bookman Old Style" w:ascii="Bookman Old Style" w:hAnsi="Bookman Old Style"/>
          <w:spacing w:val="-5"/>
        </w:rPr>
        <w:t xml:space="preserve">Тем не менее экономические отношения давно были сняты (в мелкопроизводственном секторе, так сказать по «закону отрицания отрицания», даже «слишком»), а вся без исключений экономическая атрибутика (деньги, стоимость, цена, зарплата, рабочая сила, экономрасчет, прибыль, налоги, себестоимость, кредит, бюджет и т.д.) выступала, разве что кроме относительно прямых рыночных явлений (потребительских, «колхозных», «левых», теневых), в кратчайшем выражении как уже расчетная «бухгалтерская» экономическая инфраструктура (деформация) доминирующей собственности на технологии, статусных структур, функционального или технологического равновесия (мы здесь отвлекаемся от отставших структур и других деформаций). Но все это для экономической науки оставалось и остается до сей поры тайной за семью печатями. Идейные баталии в весьма изощренных, схоластических формах, то вспыхивая, то затихая, шли между все более настойчивыми рыночными («хозрасчетными») реформаторами («товарниками») и всегда в итоге одолевающими их ортодоксами («кавалеристами»), вплоть до времен известной химеры «развитого социализма». </w:t>
      </w:r>
    </w:p>
    <w:p>
      <w:pPr>
        <w:pStyle w:val="Normal"/>
        <w:spacing w:lineRule="exact" w:line="230"/>
        <w:ind w:firstLine="301"/>
        <w:jc w:val="both"/>
        <w:rPr/>
      </w:pPr>
      <w:r>
        <w:rPr>
          <w:rFonts w:cs="Bookman Old Style" w:ascii="Bookman Old Style" w:hAnsi="Bookman Old Style"/>
          <w:spacing w:val="-5"/>
        </w:rPr>
        <w:t xml:space="preserve">А главное, что никто и не предполагал, что постмарксистское понимание давно «постмарксистской» же действительности требует ревизии ортодоксальных взглядов не только на социализм, но и </w:t>
      </w:r>
      <w:r>
        <w:rPr>
          <w:rFonts w:cs="Bookman Old Style" w:ascii="Bookman Old Style" w:hAnsi="Bookman Old Style"/>
          <w:i/>
          <w:spacing w:val="-5"/>
        </w:rPr>
        <w:t>на весь социум</w:t>
      </w:r>
      <w:r>
        <w:rPr>
          <w:rFonts w:cs="Bookman Old Style" w:ascii="Bookman Old Style" w:hAnsi="Bookman Old Style"/>
          <w:spacing w:val="-5"/>
        </w:rPr>
        <w:t xml:space="preserve">, начиная аж с первобытности. </w:t>
      </w:r>
    </w:p>
    <w:p>
      <w:pPr>
        <w:pStyle w:val="Normal"/>
        <w:spacing w:lineRule="exact" w:line="230"/>
        <w:ind w:firstLine="301"/>
        <w:jc w:val="both"/>
        <w:rPr/>
      </w:pPr>
      <w:r>
        <w:rPr>
          <w:rFonts w:cs="Bookman Old Style" w:ascii="Bookman Old Style" w:hAnsi="Bookman Old Style"/>
          <w:spacing w:val="-4"/>
        </w:rPr>
        <w:t xml:space="preserve">Но потому же при идейном вакууме, да и по сути, главные события шли, конечно, не в ЦК и прочих органах, а в самих недрах производства (в его широком полилогическом смысле), т.е. во всей метакультуре.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90"/>
        <w:rPr/>
      </w:pPr>
      <w:r>
        <w:rPr>
          <w:rStyle w:val="EndnoteCharacters"/>
        </w:rPr>
        <w:t>1</w:t>
      </w:r>
      <w:r>
        <w:rPr/>
        <w:t xml:space="preserve"> См.: Основы экономической теории // ВЭ, 1996, № 8, с. 149. </w:t>
      </w:r>
    </w:p>
    <w:p>
      <w:pPr>
        <w:pStyle w:val="Endnote"/>
        <w:spacing w:lineRule="exact" w:line="190"/>
        <w:rPr/>
      </w:pPr>
      <w:r>
        <w:rPr>
          <w:rStyle w:val="EndnoteCharacters"/>
        </w:rPr>
        <w:t>2</w:t>
      </w:r>
      <w:r>
        <w:rPr/>
        <w:t xml:space="preserve"> См.: Современная экономическая история, или десять лет спустя // ВЭ, 1995, № 4, с. 23. </w:t>
      </w:r>
    </w:p>
    <w:p>
      <w:pPr>
        <w:pStyle w:val="Endnote"/>
        <w:spacing w:lineRule="exact" w:line="190"/>
        <w:rPr/>
      </w:pPr>
      <w:r>
        <w:rPr>
          <w:rStyle w:val="EndnoteCharacters"/>
        </w:rPr>
        <w:t>3</w:t>
      </w:r>
      <w:r>
        <w:rPr/>
        <w:t xml:space="preserve"> </w:t>
      </w:r>
      <w:r>
        <w:rPr>
          <w:i/>
        </w:rPr>
        <w:t xml:space="preserve">Паршев А.П. </w:t>
      </w:r>
      <w:r>
        <w:rPr/>
        <w:t xml:space="preserve">Почему Россия не Америка, с. 173. </w:t>
      </w:r>
    </w:p>
    <w:p>
      <w:pPr>
        <w:pStyle w:val="Endnote"/>
        <w:spacing w:lineRule="exact" w:line="190"/>
        <w:rPr/>
      </w:pPr>
      <w:r>
        <w:rPr>
          <w:rStyle w:val="EndnoteCharacters"/>
        </w:rPr>
        <w:t>4</w:t>
      </w:r>
      <w:r>
        <w:rPr/>
        <w:t xml:space="preserve"> См.: ВФ, 1997, № 8, с. 18. </w:t>
      </w:r>
    </w:p>
    <w:p>
      <w:pPr>
        <w:pStyle w:val="Endnote"/>
        <w:spacing w:lineRule="exact" w:line="190"/>
        <w:rPr/>
      </w:pPr>
      <w:r>
        <w:rPr>
          <w:rStyle w:val="EndnoteCharacters"/>
        </w:rPr>
        <w:t>5</w:t>
      </w:r>
      <w:r>
        <w:rPr/>
        <w:t xml:space="preserve"> </w:t>
      </w:r>
      <w:r>
        <w:rPr>
          <w:i/>
        </w:rPr>
        <w:t xml:space="preserve">Богачев В.Н. </w:t>
      </w:r>
      <w:r>
        <w:rPr/>
        <w:t xml:space="preserve">Теоретические основы реформы: несколько замечаний по ходу обсуждения // ЭН, 1990, № 2, с. 21. </w:t>
      </w:r>
    </w:p>
    <w:p>
      <w:pPr>
        <w:pStyle w:val="Endnote"/>
        <w:spacing w:lineRule="exact" w:line="190"/>
        <w:rPr/>
      </w:pPr>
      <w:r>
        <w:rPr>
          <w:rStyle w:val="EndnoteCharacters"/>
        </w:rPr>
        <w:t>6</w:t>
      </w:r>
      <w:r>
        <w:rPr/>
        <w:t xml:space="preserve"> См.: РЭЖ, 1992, № 4, с. 43. </w:t>
      </w:r>
    </w:p>
    <w:p>
      <w:pPr>
        <w:pStyle w:val="Endnote"/>
        <w:spacing w:lineRule="exact" w:line="190"/>
        <w:rPr/>
      </w:pPr>
      <w:r>
        <w:rPr>
          <w:rStyle w:val="EndnoteCharacters"/>
        </w:rPr>
        <w:t>7</w:t>
      </w:r>
      <w:r>
        <w:rPr/>
        <w:t xml:space="preserve"> </w:t>
      </w:r>
      <w:r>
        <w:rPr>
          <w:i/>
        </w:rPr>
        <w:t xml:space="preserve">Эллман М. </w:t>
      </w:r>
      <w:r>
        <w:rPr/>
        <w:t xml:space="preserve">У краха много причин // ВЭ, 1993, № 11, с. 95. </w:t>
      </w:r>
    </w:p>
    <w:p>
      <w:pPr>
        <w:pStyle w:val="Endnote"/>
        <w:spacing w:lineRule="exact" w:line="190"/>
        <w:rPr/>
      </w:pPr>
      <w:r>
        <w:rPr>
          <w:rStyle w:val="EndnoteCharacters"/>
        </w:rPr>
        <w:t>8</w:t>
      </w:r>
      <w:r>
        <w:rPr/>
        <w:t xml:space="preserve"> </w:t>
      </w:r>
      <w:r>
        <w:rPr>
          <w:i/>
        </w:rPr>
        <w:t xml:space="preserve">Шабаров В.Н. </w:t>
      </w:r>
      <w:r>
        <w:rPr/>
        <w:t xml:space="preserve">Первоначала политэкономии // ЭГ, 2001, № 11—12. </w:t>
      </w:r>
    </w:p>
    <w:p>
      <w:pPr>
        <w:pStyle w:val="Endnote"/>
        <w:spacing w:lineRule="exact" w:line="190"/>
        <w:rPr/>
      </w:pPr>
      <w:r>
        <w:rPr>
          <w:rStyle w:val="EndnoteCharacters"/>
        </w:rPr>
        <w:t>9</w:t>
      </w:r>
      <w:r>
        <w:rPr/>
        <w:t xml:space="preserve"> </w:t>
      </w:r>
      <w:r>
        <w:rPr>
          <w:i/>
        </w:rPr>
        <w:t xml:space="preserve">Самарин О.Д. </w:t>
      </w:r>
      <w:r>
        <w:rPr/>
        <w:t xml:space="preserve">Ответ «левым» // ЭГ, 2001, № 2. </w:t>
      </w:r>
    </w:p>
    <w:p>
      <w:pPr>
        <w:pStyle w:val="Heading1"/>
        <w:spacing w:lineRule="exact" w:line="1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27.5.2. Еще раз о материальной структуре ситуации, КПСС, а также о безнадежном консерватизме и о фальшивке «тоталитариз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7"/>
        </w:rPr>
        <w:t>«П</w:t>
      </w:r>
      <w:r>
        <w:rPr>
          <w:rFonts w:cs="Bookman Old Style" w:ascii="Bookman Old Style" w:hAnsi="Bookman Old Style"/>
          <w:spacing w:val="-6"/>
        </w:rPr>
        <w:t xml:space="preserve">остиндустриальный» разрыв с Западом (метрополиями) в беспощадной гонке культур рос на глазах, оборачиваясь в итоге убогостью потребительского рынка. А этот «демонстрационный эффект» неумолимо способствовал росту в общем-то еще в основном беззлобного, но все большего разочарования («отчуждения») масс, как их далеко не лучшей части, так и трудящихся. Конечно, свое дело делали диссидентуры, резидентуры и прочие «голоса», но в условиях идейной пустоты экзотерической догматики не в них опять же суть. Действовал «наглядный» (хотя и одновременно идеализируемый) рост разрыва в элементарном и броском потребительском уровне жизни, хотя массы, разумеется, никак не связывали это со стопорением системы на НТР и тем более с совсем незамечаемой западной неоколониальной асимметрией. К тому ж разрыв этот все сильней диссонировал с пропагандой «преимуществ», фактором, кстати начисто отсутствующим, к примеру, в развивающихся странах. (Кругом долбят о преимуществах, а приличные «шмотки» сплошь закордонные. Хотя, на мой взгляд, положение с детскими товарами, при их нынешнем изобилии, по самой сути, не говоря о ценах, обстояло гораздо лучше, чем сейчас.) Исключительно осложняло ситуацию и то, что США и НАТО ни на йоту не ослабляли усилий в гонке вооружений по всем мыслимым и «немыслимым» направлениям – от ядерных испытаний и космоса (СОИ) до всех видов обычных вооружений. Делалось это, конечно, не столько из оборонительных соображений (они были достаточно симметричны), тем более не из агрессивных, а, как говорят сами теоретики НАТО, просто из «антисоветских» в смысле основного способа истощения всей метакультуры. И кстати, в этом узком отношении (т.е. за вычетом обязанного экономической науке идеологического провала на НТР) ответная политика КПСС была практически безупречной. Патология гонки вооружений была совершенно взаимной (равно как и бомбоубежища одно время в диких масштабах рыли тоже взаимно), определяясь в конечном счете не увлечениями политиков, а материальной патологией идущей к своему пределу эгокультурности в ее тогдашней, преимущественно биполярной форме. К тому ж вполне здравые (паритетные) разоруженческие шаги начались со всей определенностью уже в 1963 г. (договор о запрещении ядерных испытаний в атмосфере и под водой), а затем и все последующие. </w:t>
      </w:r>
    </w:p>
    <w:p>
      <w:pPr>
        <w:pStyle w:val="Normal"/>
        <w:spacing w:lineRule="exact" w:line="240"/>
        <w:ind w:firstLine="301"/>
        <w:jc w:val="both"/>
        <w:rPr/>
      </w:pPr>
      <w:r>
        <w:rPr>
          <w:rFonts w:cs="Bookman Old Style" w:ascii="Bookman Old Style" w:hAnsi="Bookman Old Style"/>
          <w:spacing w:val="-5"/>
        </w:rPr>
        <w:t xml:space="preserve">Относительно же внутрисоюзных экзогенных структур напомню лишь два момента. Технологическая неоднородность (особенно ВПК – все прочие, а в целом передовое – архаика, высокое – кустарное) нарастала, но в более широком смысле производственная неоднородность (как культурно-патернальная постасимметрия) неумолимо сокращалась, все же оставаясь значительной (с особым отставанием Кавказа, Средней Азии, отчасти квазиэкзогенного села, провинций), хотя и в условиях технологически (и по всем базовым срезам) связного производства, в основном уже снятых административных границ. Национализм же (прежде всего как этнонационализм), как принято говорить, на бытовом уровне был всегда, да и никуда не денется в обозримое время. Но любые его институциональные, политические оформления, от рецидивов на уровне ЦК республик (тем более при принципиальном отсутствии российского ЦК) до драк на национальной почве в деревушках, благодаря, как говорится, «6-й статье» были практически исключены. Однако в условиях сложного переплетения властных функций КПСС (удерживающих, позитивных и безнадежно консервативных в «постиндустриальной» задаче) вопрос культурной автономии крайне тонкий и деликатный. А главное, что, глядя с современных позиций, сейчас он пока и вовсе потерял всякий серьезный смысл, ибо невинная культурная автономия обернулась сепаратизмом и зоологическим национализмом, миграциями, резней и войнами. </w:t>
      </w:r>
    </w:p>
    <w:p>
      <w:pPr>
        <w:pStyle w:val="Normal"/>
        <w:spacing w:lineRule="exact" w:line="233"/>
        <w:ind w:firstLine="301"/>
        <w:jc w:val="both"/>
        <w:rPr>
          <w:rFonts w:ascii="Bookman Old Style" w:hAnsi="Bookman Old Style" w:cs="Bookman Old Style"/>
          <w:i/>
          <w:i/>
          <w:spacing w:val="-5"/>
        </w:rPr>
      </w:pPr>
      <w:r>
        <w:rPr>
          <w:rFonts w:cs="Bookman Old Style" w:ascii="Bookman Old Style" w:hAnsi="Bookman Old Style"/>
          <w:spacing w:val="-5"/>
        </w:rPr>
        <w:t>Тем не менее даже Б. Ракитский продолжает называть КПСС «тоталитарной»</w:t>
      </w:r>
      <w:r>
        <w:rPr>
          <w:rStyle w:val="EndnoteCharacters"/>
          <w:rFonts w:cs="Bookman Old Style" w:ascii="Bookman Old Style" w:hAnsi="Bookman Old Style"/>
          <w:spacing w:val="-5"/>
        </w:rPr>
        <w:t>1</w:t>
      </w:r>
      <w:r>
        <w:rPr>
          <w:rFonts w:cs="Bookman Old Style" w:ascii="Bookman Old Style" w:hAnsi="Bookman Old Style"/>
          <w:spacing w:val="-5"/>
        </w:rPr>
        <w:t>. Но уж если сам неутомимый либерал О. Лацис задним числом «гипотезирует» возможность осуществления перемен во главе КПСС, что избавило бы от стихийности</w:t>
      </w:r>
      <w:r>
        <w:rPr>
          <w:rStyle w:val="EndnoteCharacters"/>
          <w:rFonts w:cs="Bookman Old Style" w:ascii="Bookman Old Style" w:hAnsi="Bookman Old Style"/>
          <w:spacing w:val="-5"/>
        </w:rPr>
        <w:t>2</w:t>
      </w:r>
      <w:r>
        <w:rPr>
          <w:rFonts w:cs="Bookman Old Style" w:ascii="Bookman Old Style" w:hAnsi="Bookman Old Style"/>
          <w:spacing w:val="-5"/>
        </w:rPr>
        <w:t>; если его либеральный коллега Е. Гайдар упоминает об упущенной возмож</w:t>
        <w:softHyphen/>
        <w:t>ности «китайского» варианта</w:t>
      </w:r>
      <w:r>
        <w:rPr>
          <w:rStyle w:val="EndnoteCharacters"/>
          <w:rFonts w:cs="Bookman Old Style" w:ascii="Bookman Old Style" w:hAnsi="Bookman Old Style"/>
          <w:spacing w:val="-5"/>
        </w:rPr>
        <w:t>3</w:t>
      </w:r>
      <w:r>
        <w:rPr>
          <w:rFonts w:cs="Bookman Old Style" w:ascii="Bookman Old Style" w:hAnsi="Bookman Old Style"/>
          <w:spacing w:val="-5"/>
        </w:rPr>
        <w:t xml:space="preserve"> (хотя такое сравнение менее корректно), то это о чем-то говорит. Оба они, разумеется, имеют в виду все тот же самоубийственный рыночный курс, но ведь и без «тоталитаризма» обходятся. Вот КПСС и была, если угодно, «тоталитарна» по отношению к будущим перевертышам, социальному дну, националистам, сепаратистам, фашистам и пр., но только в так и не разгаданном, как «архитекторами», так и ортодоксами, сочетании с безнадежным консерватизмом в «постиндустриальном» содержании зревших перемен. Или, чуть точнее, ортодоксы не признавали (и сейчас не признают) реального консервативного (линейного) компонента всей системы, а «архитекторы» не видели (и сейчас не видят) позитивных («удер</w:t>
        <w:softHyphen/>
        <w:t xml:space="preserve">живающих») функций КПСС, сваливая все их в аморфную, но впечатляющую свалку «тоталитаризма». </w:t>
      </w:r>
    </w:p>
    <w:p>
      <w:pPr>
        <w:pStyle w:val="Normal"/>
        <w:spacing w:lineRule="exact" w:line="231"/>
        <w:ind w:firstLine="301"/>
        <w:jc w:val="both"/>
        <w:rPr/>
      </w:pPr>
      <w:r>
        <w:rPr>
          <w:rFonts w:cs="Bookman Old Style" w:ascii="Bookman Old Style" w:hAnsi="Bookman Old Style"/>
          <w:spacing w:val="-6"/>
        </w:rPr>
        <w:t>В той же связи с «тоталитаризмом» следует заметить и следующее. Западные, к примеру натовские, аналитики прекрасно понимают, что основную угрозу безопасности составляют «националистские и сепаратистские тенденции» (Д.Л. Уильямс</w:t>
      </w:r>
      <w:r>
        <w:rPr>
          <w:rStyle w:val="EndnoteCharacters"/>
          <w:rFonts w:cs="Bookman Old Style" w:ascii="Bookman Old Style" w:hAnsi="Bookman Old Style"/>
          <w:spacing w:val="-6"/>
        </w:rPr>
        <w:t>4</w:t>
      </w:r>
      <w:r>
        <w:rPr>
          <w:rFonts w:cs="Bookman Old Style" w:ascii="Bookman Old Style" w:hAnsi="Bookman Old Style"/>
          <w:spacing w:val="-6"/>
        </w:rPr>
        <w:t>). И в этом экзогенном отношении, даже не знаю как сказать по явной очевидности, в западных оргструктурах, в отличие хотя бы от эндогенной «демократичности» (в частности, скры</w:t>
        <w:softHyphen/>
        <w:t>вающей за собой безальтернативную капитал-выбор</w:t>
        <w:softHyphen/>
        <w:t xml:space="preserve">ность), т.е. в органах и организациях типа «семерки», МВФ, </w:t>
      </w:r>
      <w:r>
        <w:rPr>
          <w:rFonts w:cs="Bookman Old Style" w:ascii="Bookman Old Style" w:hAnsi="Bookman Old Style"/>
          <w:spacing w:val="-4"/>
        </w:rPr>
        <w:t>ОБСЕ, ЗЕС, НАТО, Совет НАТО, ЕС и др., никакой «политической демократией» и отдаленно не пахнет ни по одному западному ее же признаку. Здесь Г. Зюганов точно замечает, что во всех такого рода структурах даже федерального типа нигде нет прямых выборов президентов</w:t>
      </w:r>
      <w:r>
        <w:rPr>
          <w:rStyle w:val="EndnoteCharacters"/>
          <w:rFonts w:cs="Bookman Old Style" w:ascii="Bookman Old Style" w:hAnsi="Bookman Old Style"/>
          <w:spacing w:val="-4"/>
        </w:rPr>
        <w:t>5</w:t>
      </w:r>
      <w:r>
        <w:rPr>
          <w:rFonts w:cs="Bookman Old Style" w:ascii="Bookman Old Style" w:hAnsi="Bookman Old Style"/>
          <w:spacing w:val="-4"/>
        </w:rPr>
        <w:t xml:space="preserve">. Говоря на западном же языке, это отнюдь не «демократическая» система. Даже Европарламент «избирается» на отдельных национальных почвах (на мгновение только представьте себе прямое общеевропейское голосование – распри почти наверняка). Сплошной «тоталитаризм», причем, стоит заметить, в западных условиях вполне рациональный и оправданный. Хотя, разумеется, картина радикально отлична в пределах метрополий от картины всей «мировой капиталистической системы», в коей неоколониальный диктат неумолим. А уж сейчас, по тому же Уильямсу, «весь мир и, в частности, Европа все больше нуждаются в решительном руководстве». Каком именно, полагаю, понятно. Не очень «демократическом». </w:t>
      </w:r>
    </w:p>
    <w:p>
      <w:pPr>
        <w:pStyle w:val="Normal"/>
        <w:spacing w:lineRule="exact" w:line="230"/>
        <w:ind w:firstLine="301"/>
        <w:jc w:val="both"/>
        <w:rPr/>
      </w:pPr>
      <w:r>
        <w:rPr>
          <w:rFonts w:cs="Bookman Old Style" w:ascii="Bookman Old Style" w:hAnsi="Bookman Old Style"/>
          <w:spacing w:val="-4"/>
        </w:rPr>
        <w:t>Да, и еще, конечно. Вся метакультура была действительно отделена от Запада (что было инвективно оярлычено «изоляционизмом», «автаркией», «закрытостью») сложнейшей системой многомерных социальных границ (связь и отделение), обеспечивавших безопасность метакультуры во всех плоскостях фазового пространства. «Берлинская стена» проходила не между немцами, а, образно говоря, между Москвой и Вашингтоном, была миросистемной. Взаимодействия культурно-родо</w:t>
        <w:softHyphen/>
        <w:t>вые, демографические, территориальные (натуральные), эконо</w:t>
        <w:softHyphen/>
        <w:t>мические и т.д. место имели, но были подчинены логике многообразнейших типологических различий, сохранению систем и их противостоянию в условиях преимущественно биполярной формы гонки культур. Основное противоречие отставания про</w:t>
        <w:softHyphen/>
        <w:t>являлось в растущем разрыве в уровне жизни в пользу западных метрополий при противоположном различии в типогенезе, в частности, в самой технологической структуре производства, в гомологически более высокой советской культуре, социальной защищенности и пр. Естественно, что со стороны типологически более низкой, западной системы (тем более с приматом высокой экспансивности рыночного «предложения», экологического сброса и одновременно ненасытного сырьевого «спроса») давление на границах, как уже отмечалось, было заметно боль</w:t>
        <w:softHyphen/>
        <w:t xml:space="preserve">ше; межсистемные границы в гораздо большей степени сковывали Запад, тем более в условиях уникальной ресурсной самодостаточности бывшего СССР. Тем не менее деньги были уже сняты, уже не могли быть капиталом, а любые (допустим, теневые) накопления никак не могли быть легитимно обращены во власть (капитал, политика). Но и внешние границы обмена определялись вовсе не отсутствием циркуляции денег, а жестким взаимным межсистемным протекционизмом, да еще с могучим идеологическим подтекстом. Вообще картина сложная, интересная, требующая специального изучения. Но более проясняемая, как логика всяких границ, в динамике (потому к границам ниже еще вернемся). </w:t>
      </w:r>
    </w:p>
    <w:p>
      <w:pPr>
        <w:pStyle w:val="Normal"/>
        <w:spacing w:lineRule="exact" w:line="240"/>
        <w:ind w:firstLine="301"/>
        <w:jc w:val="both"/>
        <w:rPr/>
      </w:pPr>
      <w:r>
        <w:rPr>
          <w:rFonts w:cs="Bookman Old Style" w:ascii="Bookman Old Style" w:hAnsi="Bookman Old Style"/>
          <w:spacing w:val="-9"/>
        </w:rPr>
        <w:t>Итак, в условиях начала вступления передовых эшелонов ноосферы (производительные силы) в «постиндустриализм» (или как угодно, в том же духе) система была обречена. И уж никак не помог бы возврат «к чистым истокам социалистических идеалов и марксизма-ленинизма» (Б. Ракитский). Хотя сперва примерно так оно и было. Даже, как ни странно, в лице Б.Н. Ельцина, говоря словами Ю.М. Лужкова, «образца 1986 г.»</w:t>
      </w:r>
      <w:r>
        <w:rPr>
          <w:rStyle w:val="EndnoteCharacters"/>
          <w:rFonts w:cs="Bookman Old Style" w:ascii="Bookman Old Style" w:hAnsi="Bookman Old Style"/>
          <w:spacing w:val="-9"/>
        </w:rPr>
        <w:t>6</w:t>
      </w:r>
      <w:r>
        <w:rPr>
          <w:rFonts w:cs="Bookman Old Style" w:ascii="Bookman Old Style" w:hAnsi="Bookman Old Style"/>
          <w:spacing w:val="-9"/>
        </w:rPr>
        <w:t>. Это вроде когда он на Московском горкоме был «мощный и активный», едва ли не в качестве, так сказать, «коммуниста номер один». Бывает же такое!</w:t>
      </w:r>
    </w:p>
    <w:p>
      <w:pPr>
        <w:pStyle w:val="2"/>
        <w:spacing w:lineRule="exact" w:line="240"/>
        <w:ind w:right="0" w:firstLine="301"/>
        <w:rPr/>
      </w:pPr>
      <w:r>
        <w:rPr>
          <w:rFonts w:cs="Bookman Old Style" w:ascii="Bookman Old Style" w:hAnsi="Bookman Old Style"/>
          <w:spacing w:val="-4"/>
        </w:rPr>
        <w:t>К вопросу о причине краха: к примеру, М. Эллман (соглашаясь с С. Дубовским, Ф. Клоцвогом, Ю. Ольсевичем, А. Даллином и др.) считает, что в конце 80-х гг. он не был неизбежен, к нему привели неверные политические решения М.С. Горбачева и его соратников</w:t>
      </w:r>
      <w:r>
        <w:rPr>
          <w:rStyle w:val="EndnoteCharacters"/>
          <w:rFonts w:cs="Bookman Old Style" w:ascii="Bookman Old Style" w:hAnsi="Bookman Old Style"/>
          <w:spacing w:val="-4"/>
        </w:rPr>
        <w:t>7</w:t>
      </w:r>
      <w:r>
        <w:rPr>
          <w:rFonts w:cs="Bookman Old Style" w:ascii="Bookman Old Style" w:hAnsi="Bookman Old Style"/>
          <w:spacing w:val="-4"/>
        </w:rPr>
        <w:t xml:space="preserve">. Многие и западные, и наши как теоретики, так и политики продолжают связывать крах с политическими фигурами, промахами, ошибками, как то, к примеру, до сей поры делает и сам М. Горбачев, не себя, конечно, имея в виду. Однако в большой социальной истории, как уже не раз отмечалось, и вопрос надо ставить совсем не так. </w:t>
      </w:r>
    </w:p>
    <w:p>
      <w:pPr>
        <w:pStyle w:val="2"/>
        <w:spacing w:lineRule="exact" w:line="240"/>
        <w:ind w:right="0" w:firstLine="301"/>
        <w:rPr/>
      </w:pPr>
      <w:r>
        <w:rPr>
          <w:rFonts w:cs="Bookman Old Style" w:ascii="Bookman Old Style" w:hAnsi="Bookman Old Style"/>
          <w:spacing w:val="-4"/>
        </w:rPr>
        <w:t>Даже в 1983 г. известные американские советологи никакого краха не ждали</w:t>
      </w:r>
      <w:r>
        <w:rPr>
          <w:rStyle w:val="EndnoteCharacters"/>
          <w:rFonts w:cs="Bookman Old Style" w:ascii="Bookman Old Style" w:hAnsi="Bookman Old Style"/>
          <w:spacing w:val="-4"/>
        </w:rPr>
        <w:t>8</w:t>
      </w:r>
      <w:r>
        <w:rPr>
          <w:rFonts w:cs="Bookman Old Style" w:ascii="Bookman Old Style" w:hAnsi="Bookman Old Style"/>
          <w:spacing w:val="-4"/>
        </w:rPr>
        <w:t xml:space="preserve">. Тем не менее обвал в СССР зрел, образуя множащиеся трещины в монолитной системе, столь полипричинным, широким и многофакторным «фронтом», что сейчас выглядят ужасно наивными потуги ортодоксов отыскать виновного или ошибочные решения, с которых все посыпалось. </w:t>
      </w:r>
    </w:p>
    <w:p>
      <w:pPr>
        <w:pStyle w:val="Normal"/>
        <w:spacing w:lineRule="exact" w:line="240"/>
        <w:ind w:firstLine="301"/>
        <w:jc w:val="both"/>
        <w:rPr/>
      </w:pPr>
      <w:r>
        <w:rPr>
          <w:rFonts w:cs="Bookman Old Style" w:ascii="Bookman Old Style" w:hAnsi="Bookman Old Style"/>
          <w:spacing w:val="-5"/>
        </w:rPr>
        <w:t>Уже первые разоблачения сталинизма, «агента» Л. Берия отозвались в народе не только страхами и верами, похожими на прошлые, а и подозрениями к властям, как говорится, подрывом их легитимности. А это серьезно. Времена Н.С. Хрущева породили даже своеобразную «смеховую культуру», а закатные годы Л.И. Бреж</w:t>
        <w:softHyphen/>
        <w:t xml:space="preserve">нева сделали ее массовой. Тезис Ю.В. Андропова «мы не в полной мере знаем общество, в котором живем и трудимся» (кто, интересно, писал) еще с явной фальшивинкой («не в полной мере» здесь похоже на «немножечко беременна»), но, строго говоря, уже не только означал дискредитацию догматической официальной науки, но и по сути давал право каждому «знать, как ему хочется» (кстати, есть аналогия с протестантизмом в смысле прямого обращения к богу, а здесь к «марксизму-ленинизму», минуя соответственно церковь или КПСС). Да попросту говоря, коли власти «не знают», хорошо, что признают, но народу-то что до того? Снижалась дисциплина, росли халтура и воровство «несунов» и пр. А ответная «дисциплинарная» кампания Ю. Андропова была, можно сказать, последней добронравной надстроечной попыткой реанимации плановых порядков, вскорости же по полной социальной беспредметности и неадекватности НТР исчерпанной. С приходом же М.С. Горбачева просто все пошло побыстрей и всесторонней. Но ведь вся реально «застойная жизнь», настроения, интеллигенция, экономисты и пр. еще скрытно, завуалированно, но неумолимо толкали только к этому. </w:t>
      </w:r>
    </w:p>
    <w:p>
      <w:pPr>
        <w:pStyle w:val="Normal"/>
        <w:spacing w:lineRule="exact" w:line="230"/>
        <w:ind w:firstLine="301"/>
        <w:jc w:val="both"/>
        <w:rPr/>
      </w:pPr>
      <w:r>
        <w:rPr>
          <w:rFonts w:cs="Bookman Old Style" w:ascii="Bookman Old Style" w:hAnsi="Bookman Old Style"/>
          <w:spacing w:val="-6"/>
        </w:rPr>
        <w:t>При полнейшем (!) отсутствии постмарксистского идейно-тео</w:t>
        <w:softHyphen/>
        <w:t>ре</w:t>
        <w:softHyphen/>
        <w:t>тического задела достаточно было политико-идеологической «спич</w:t>
        <w:softHyphen/>
        <w:t xml:space="preserve">ки», чтоб «процесс пошел» (толковое все ж, к месту, выражение изобрел М.С. Горбачев). Да оно и видно по исторически беспрецедентному для мирного времени начальному обвалу в огромном регионе, а в итоге – в раскручивающемся кризисе всего мира. Ну, а за спичкой, увы, дело нигде и никогда не станет. Только вот огонь-то бывает прометеев, а бывает и попроще. </w:t>
      </w:r>
    </w:p>
    <w:p>
      <w:pPr>
        <w:pStyle w:val="Normal"/>
        <w:spacing w:lineRule="exact" w:line="230"/>
        <w:ind w:firstLine="301"/>
        <w:jc w:val="both"/>
        <w:rPr/>
      </w:pPr>
      <w:r>
        <w:rPr>
          <w:rFonts w:cs="Bookman Old Style" w:ascii="Bookman Old Style" w:hAnsi="Bookman Old Style"/>
          <w:spacing w:val="-4"/>
        </w:rPr>
        <w:t xml:space="preserve">Другое дело, что современные структуры и процессы столь масштабны и глубоки, что не сразу во всем объеме обваливаются, а сперва даже непрометеевым пламенем загораются, хотя и некоторое время еще вполне согревая. </w:t>
      </w:r>
    </w:p>
    <w:p>
      <w:pPr>
        <w:pStyle w:val="Normal"/>
        <w:spacing w:lineRule="exact" w:line="18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pPr>
      <w:r>
        <w:rPr>
          <w:rStyle w:val="EndnoteCharacters"/>
        </w:rPr>
        <w:t>1</w:t>
      </w:r>
      <w:r>
        <w:rPr/>
        <w:t xml:space="preserve"> См.: Современная экономическая история.., с. 41. </w:t>
      </w:r>
    </w:p>
    <w:p>
      <w:pPr>
        <w:pStyle w:val="Endnote"/>
        <w:spacing w:lineRule="exact" w:line="180"/>
        <w:rPr/>
      </w:pPr>
      <w:r>
        <w:rPr>
          <w:rStyle w:val="EndnoteCharacters"/>
        </w:rPr>
        <w:t>2</w:t>
      </w:r>
      <w:r>
        <w:rPr/>
        <w:t xml:space="preserve"> Там же, с. 24. </w:t>
      </w:r>
    </w:p>
    <w:p>
      <w:pPr>
        <w:pStyle w:val="Endnote"/>
        <w:spacing w:lineRule="exact" w:line="180"/>
        <w:rPr/>
      </w:pPr>
      <w:r>
        <w:rPr>
          <w:rStyle w:val="EndnoteCharacters"/>
        </w:rPr>
        <w:t>3</w:t>
      </w:r>
      <w:r>
        <w:rPr/>
        <w:t xml:space="preserve"> См.: 10 лет для разных поколений. Политическая дискуссия // Правда, 1995, 20 апр. </w:t>
      </w:r>
    </w:p>
    <w:p>
      <w:pPr>
        <w:pStyle w:val="Endnote"/>
        <w:spacing w:lineRule="exact" w:line="180"/>
        <w:rPr/>
      </w:pPr>
      <w:r>
        <w:rPr>
          <w:rStyle w:val="EndnoteCharacters"/>
        </w:rPr>
        <w:t>4</w:t>
      </w:r>
      <w:r>
        <w:rPr/>
        <w:t xml:space="preserve"> </w:t>
      </w:r>
      <w:r>
        <w:rPr>
          <w:i/>
        </w:rPr>
        <w:t xml:space="preserve">Уильямс Д.Л. </w:t>
      </w:r>
      <w:r>
        <w:rPr/>
        <w:t xml:space="preserve">Расширение НАТО: серьезный разговор // NATOreview, 1995, № 3, с. 13. </w:t>
      </w:r>
    </w:p>
    <w:p>
      <w:pPr>
        <w:pStyle w:val="Endnote"/>
        <w:spacing w:lineRule="exact" w:line="180"/>
        <w:rPr/>
      </w:pPr>
      <w:r>
        <w:rPr>
          <w:rStyle w:val="EndnoteCharacters"/>
        </w:rPr>
        <w:t>5</w:t>
      </w:r>
      <w:r>
        <w:rPr/>
        <w:t xml:space="preserve"> Феномен Зюганова. Беседа с В. Большаковым // Правда, 1995, 24 окт. </w:t>
      </w:r>
    </w:p>
    <w:p>
      <w:pPr>
        <w:pStyle w:val="Endnote"/>
        <w:spacing w:lineRule="exact" w:line="180"/>
        <w:rPr/>
      </w:pPr>
      <w:r>
        <w:rPr>
          <w:rStyle w:val="EndnoteCharacters"/>
        </w:rPr>
        <w:t>6</w:t>
      </w:r>
      <w:r>
        <w:rPr/>
        <w:t xml:space="preserve"> Мэр Лужков. С ним беседует Наталья Желнорова // АиФ, 1995, авг. </w:t>
      </w:r>
    </w:p>
    <w:p>
      <w:pPr>
        <w:pStyle w:val="Endnote"/>
        <w:spacing w:lineRule="exact" w:line="180"/>
        <w:rPr/>
      </w:pPr>
      <w:r>
        <w:rPr>
          <w:rStyle w:val="EndnoteCharacters"/>
        </w:rPr>
        <w:t>7</w:t>
      </w:r>
      <w:r>
        <w:rPr/>
        <w:t xml:space="preserve"> </w:t>
      </w:r>
      <w:r>
        <w:rPr>
          <w:i/>
        </w:rPr>
        <w:t xml:space="preserve">Эллман М. </w:t>
      </w:r>
      <w:r>
        <w:rPr/>
        <w:t xml:space="preserve">У краха много причин, с. 94. </w:t>
      </w:r>
    </w:p>
    <w:p>
      <w:pPr>
        <w:pStyle w:val="Endnote"/>
        <w:spacing w:lineRule="exact" w:line="180"/>
        <w:rPr/>
      </w:pPr>
      <w:r>
        <w:rPr>
          <w:rStyle w:val="EndnoteCharacters"/>
        </w:rPr>
        <w:t>8</w:t>
      </w:r>
      <w:r>
        <w:rPr/>
        <w:t xml:space="preserve"> См.:</w:t>
      </w:r>
      <w:r>
        <w:rPr>
          <w:i/>
        </w:rPr>
        <w:t xml:space="preserve"> Кудров В., Тремль В. </w:t>
      </w:r>
      <w:r>
        <w:rPr/>
        <w:t xml:space="preserve">Достоинства и недостатки западной экономической социологии // ВЭ,  2000, № 11, с. 76. </w:t>
      </w:r>
    </w:p>
    <w:p>
      <w:pPr>
        <w:pStyle w:val="Heading1"/>
        <w:spacing w:lineRule="exact" w:line="32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Heading1"/>
        <w:spacing w:lineRule="exact" w:line="1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20"/>
        <w:ind w:left="1095" w:hanging="794"/>
        <w:rPr/>
      </w:pPr>
      <w:r>
        <w:rPr>
          <w:rFonts w:cs="Bookman Old Style" w:ascii="Bookman Old Style" w:hAnsi="Bookman Old Style"/>
          <w:b/>
          <w:bCs/>
        </w:rPr>
        <w:t xml:space="preserve">27.5.3. Перестройка и до сих пор непонятый первый звонок (еще раз о разных «коллективизмах», </w:t>
        <w:br/>
        <w:t>от семейного до вселенского)</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Bookman Old Style" w:ascii="Bookman Old Style" w:hAnsi="Bookman Old Style"/>
          <w:spacing w:val="-4"/>
        </w:rPr>
        <w:t xml:space="preserve">Итак, ни хрущевская «либеральная» волна, ни выплеснувшаяся диссидентура, ни даже конституция 1977 г., обозначившая повышенную роль финансовых механизмов хозяйствования, так сказать, уже намечали, но еще не решали. </w:t>
      </w:r>
    </w:p>
    <w:p>
      <w:pPr>
        <w:pStyle w:val="Normal"/>
        <w:spacing w:lineRule="exact" w:line="229"/>
        <w:ind w:firstLine="301"/>
        <w:jc w:val="both"/>
        <w:rPr/>
      </w:pPr>
      <w:r>
        <w:rPr>
          <w:rFonts w:cs="Bookman Old Style" w:ascii="Bookman Old Style" w:hAnsi="Bookman Old Style"/>
          <w:spacing w:val="-4"/>
        </w:rPr>
        <w:t>Потому в условиях непроходимой догматики (но и латентно накопившейся «диссидентской колонны») поистине героический прорыв был-таки обозначен КПСС в 1985 г., причем вполне «ста</w:t>
        <w:softHyphen/>
        <w:t>рым» составом Политбюро, естественно как-то отражавшим и вы</w:t>
        <w:softHyphen/>
        <w:t>ражавшим чувства необходимости перемен в самой партии. Происходило это сперва, во всяком случае риторически, еще в духе «чистых идеалов», по Б. Ракитскому. Говоря «задним числом», при полном отсутствии идейных заделов это уже означало движение к обвалу. Но тем не менее нельзя забывать и другого момента: все же впервые в истории (потому то же, даже раньше, произошло и в Китае, хотя и в ином содержании) абсолютно и без</w:t>
        <w:softHyphen/>
        <w:t>раздельно правящая партия (правда, напомню, в строгом смысле это была и не совсем партия в классическом понимании) сама же инициировала перемены, хо</w:t>
        <w:softHyphen/>
        <w:t xml:space="preserve">тя и не подозревая об их содержании и последствиях. </w:t>
      </w:r>
    </w:p>
    <w:p>
      <w:pPr>
        <w:pStyle w:val="2"/>
        <w:spacing w:lineRule="exact" w:line="229"/>
        <w:ind w:right="0" w:firstLine="301"/>
        <w:rPr/>
      </w:pPr>
      <w:r>
        <w:rPr>
          <w:rFonts w:cs="Bookman Old Style" w:ascii="Bookman Old Style" w:hAnsi="Bookman Old Style"/>
          <w:spacing w:val="-4"/>
        </w:rPr>
        <w:t>Ортодоксы часто просто закипают от ярости только при упоминании имен М.С. Горбачева, А.Н. Яковлева и других, отдавая им такую честь даже в проекте программы, в частности, КПРФ. Таковая оценка «исторических вкладов» наших перестройщиков, хотя и с прямо противоположных оценочных позиций, частенько вполне совпадает и с западными. Так, по словам бывшего президента США Д. Буша, если бы не М. Горбачев, «то мы бы и сейчас имели Советский Союз, обновленный и усиленный»</w:t>
      </w:r>
      <w:r>
        <w:rPr>
          <w:rStyle w:val="EndnoteCharacters"/>
          <w:rFonts w:cs="Bookman Old Style" w:ascii="Bookman Old Style" w:hAnsi="Bookman Old Style"/>
          <w:spacing w:val="-4"/>
        </w:rPr>
        <w:t>1</w:t>
      </w:r>
      <w:r>
        <w:rPr>
          <w:rFonts w:cs="Bookman Old Style" w:ascii="Bookman Old Style" w:hAnsi="Bookman Old Style"/>
          <w:spacing w:val="-4"/>
        </w:rPr>
        <w:t xml:space="preserve">. Опять же, слишком велика честь, при забвении довольно большой группы политических, научных и прочих единомышленников, уж и не говоря о народных массах, некогда даже во главе с шахтерской гвардией. </w:t>
      </w:r>
    </w:p>
    <w:p>
      <w:pPr>
        <w:pStyle w:val="2"/>
        <w:spacing w:lineRule="exact" w:line="229"/>
        <w:ind w:right="0" w:firstLine="301"/>
        <w:rPr/>
      </w:pPr>
      <w:r>
        <w:rPr>
          <w:rFonts w:cs="Bookman Old Style" w:ascii="Bookman Old Style" w:hAnsi="Bookman Old Style"/>
          <w:spacing w:val="-5"/>
        </w:rPr>
        <w:t>Или, к примеру, Р. Косолапов в беседе со мной говорил, что раз Горбачев не знал природы происходящего (а теперь абсолютно ясно, что этого не знала даже вся «мировая социология», а не только Горбачев и Косолапов), тем хуже для него, не надо было и затевать. Но, во-первых, немного популистски говоря, в столь серьезных делах исторического идеологического масштаба редчайший человек обладает способностью знать, что именно он не знает. Из известных мне политиков только гений В.И. Ле</w:t>
      </w:r>
      <w:r>
        <w:rPr>
          <w:rFonts w:cs="Bookman Old Style" w:ascii="Bookman Old Style" w:hAnsi="Bookman Old Style"/>
          <w:spacing w:val="-4"/>
        </w:rPr>
        <w:t xml:space="preserve">нина позволял ему относительно публично, отделяя знаемое, высказываться о незнаемом. А М.С. Горбачев, к примеру, и сейчас искренне убежден в понимании происходящего. Так что, как принято издавна на Руси, на него грех и обижаться. Во-вторых, какой раз повторю, крах можно было оттянуть, при совершенно неясной удаче смягчить (впрочем, все это пустая сослагательность), но он был неумолим по всем статьям, в том числе на глазах растущего разрыва. И в этом пункте один из </w:t>
      </w:r>
      <w:r>
        <w:rPr>
          <w:rFonts w:cs="Bookman Old Style" w:ascii="Bookman Old Style" w:hAnsi="Bookman Old Style"/>
          <w:spacing w:val="-5"/>
        </w:rPr>
        <w:t>«архитекторов» обвала, А.Н. Яковлев, полностью прав, что «если бы не мы, то потом кто-то сделал бы то же самое, может быть, еще тяжелее обернулось бы»</w:t>
      </w:r>
      <w:r>
        <w:rPr>
          <w:rStyle w:val="EndnoteCharacters"/>
          <w:rFonts w:cs="Bookman Old Style" w:ascii="Bookman Old Style" w:hAnsi="Bookman Old Style"/>
          <w:spacing w:val="-5"/>
        </w:rPr>
        <w:t>2</w:t>
      </w:r>
      <w:r>
        <w:rPr>
          <w:rFonts w:cs="Bookman Old Style" w:ascii="Bookman Old Style" w:hAnsi="Bookman Old Style"/>
          <w:spacing w:val="-5"/>
        </w:rPr>
        <w:t>; другое дело, что не «революция» п</w:t>
      </w:r>
      <w:r>
        <w:rPr>
          <w:rFonts w:cs="Bookman Old Style" w:ascii="Bookman Old Style" w:hAnsi="Bookman Old Style"/>
          <w:spacing w:val="-6"/>
        </w:rPr>
        <w:t>ри этом проделывалась (как гордо полагает Яковлев), а скорее нечто наоборот. Но ничего не поделаешь, так уж история устроена, одних выдвигает для созидания, других для текущих дел, третьих на разрушения и т.д. Вспомните полтора-два десятка известных политических имен полосы фашизации в Европе, когда даже только в Германии если б и не Гитлер, то, говоря словами того же Яковлева, «то же самое» сделали бы Рэм, Гесс и пр. В точности так же история выдвигает потребные ей фигуры на роли и в разрушительных процессах. Так что единственная действительная, если так можно сказать, заслуга М.С. Горбачева и иже с ним в том, что он «зажег спичку», которую все равно бы кто-то зажег. И кстати, тогдашняя «социалистическая» политическая риторика Горбачева была хоть и безмерно далека от сути, но хотя бы метафорически правильнее, нежели его нынешние раздумья про те же начально-перестроечные времена (насколько эта риторика была искренней, едва ли когда удастся прояснить). Наконец, «зажечь спичку», т.е. проломить догматику для все равно неотвратимых социальных перемен в любом обществе, – дело не такое легкое. Ведь это ж махина менталитета и гигантской идеологической пирамиды, хотя уже и раст</w:t>
        <w:softHyphen/>
        <w:t>рес</w:t>
        <w:softHyphen/>
        <w:t xml:space="preserve">кавшейся. </w:t>
      </w:r>
    </w:p>
    <w:p>
      <w:pPr>
        <w:pStyle w:val="2"/>
        <w:spacing w:lineRule="exact" w:line="233"/>
        <w:ind w:right="0" w:firstLine="301"/>
        <w:rPr/>
      </w:pPr>
      <w:r>
        <w:rPr>
          <w:rFonts w:cs="Bookman Old Style" w:ascii="Bookman Old Style" w:hAnsi="Bookman Old Style"/>
          <w:spacing w:val="-8"/>
        </w:rPr>
        <w:t xml:space="preserve">Приведу конкретный частный пример. На ученом совете при защите темы, так сказать, в кратком общем контексте «новых задач партии и правительства» я упомянул о необходимости «достижения нового качественного состояния общества». На что мгновенно прозвучал грозный отклик начальника главка – какого это «нового состояния»? Но я уже держал в руке брошюрку материалов апрельского (1985) Пленума ЦК КПСС с «тронным» выступлением М.С. Горбачева. Подошел и показал шефу эти слова. По тем временам это был единственный действенный аргумент. </w:t>
      </w:r>
    </w:p>
    <w:p>
      <w:pPr>
        <w:pStyle w:val="Normal"/>
        <w:spacing w:lineRule="exact" w:line="229"/>
        <w:ind w:firstLine="301"/>
        <w:jc w:val="both"/>
        <w:rPr/>
      </w:pPr>
      <w:r>
        <w:rPr>
          <w:rFonts w:cs="Bookman Old Style" w:ascii="Bookman Old Style" w:hAnsi="Bookman Old Style"/>
          <w:spacing w:val="-5"/>
        </w:rPr>
        <w:t>Что же касается дальнейших эволюций политики М.С. Горбачева, от его непостижимого тезиса «революция продолжается» вплоть до окончательного политического оформления обвала в «беловежском» виде уже ельцинизма-шушкевизма-кравчукизма и прочих, то это в основном были уже простые реакции в борьбе за власть или ее сохранение, когда «процесс пошел» уже сам по себе. В общем из ничего не понимающего, но действительно политического новатора Горбачев постепенно превратился в нечто прямо противоположное, буквально по словам Ф. Кастро (во время визита Горбачева на Кубу): «Я-то думал, на Кубу высадился отряд недобитых контрреволюционеров, а это Горбачев примчался со своей свитой»</w:t>
      </w:r>
      <w:r>
        <w:rPr>
          <w:rStyle w:val="EndnoteCharacters"/>
          <w:rFonts w:cs="Bookman Old Style" w:ascii="Bookman Old Style" w:hAnsi="Bookman Old Style"/>
          <w:spacing w:val="-5"/>
        </w:rPr>
        <w:t>3</w:t>
      </w:r>
      <w:r>
        <w:rPr>
          <w:rFonts w:cs="Bookman Old Style" w:ascii="Bookman Old Style" w:hAnsi="Bookman Old Style"/>
          <w:spacing w:val="-5"/>
        </w:rPr>
        <w:t xml:space="preserve">. </w:t>
      </w:r>
    </w:p>
    <w:p>
      <w:pPr>
        <w:pStyle w:val="Normal"/>
        <w:spacing w:lineRule="exact" w:line="229"/>
        <w:ind w:firstLine="301"/>
        <w:jc w:val="both"/>
        <w:rPr/>
      </w:pPr>
      <w:r>
        <w:rPr>
          <w:rFonts w:cs="Bookman Old Style" w:ascii="Bookman Old Style" w:hAnsi="Bookman Old Style"/>
          <w:spacing w:val="-3"/>
        </w:rPr>
        <w:t xml:space="preserve">Ну а под закат власти М.С. Горбачев (с Г.Х. Шахназаровым) и вовсе разразился потешной истерикой о «всемирном правительстве». </w:t>
      </w:r>
    </w:p>
    <w:p>
      <w:pPr>
        <w:pStyle w:val="Normal"/>
        <w:spacing w:lineRule="exact" w:line="229"/>
        <w:ind w:firstLine="301"/>
        <w:jc w:val="both"/>
        <w:rPr/>
      </w:pPr>
      <w:r>
        <w:rPr>
          <w:rFonts w:cs="Bookman Old Style" w:ascii="Bookman Old Style" w:hAnsi="Bookman Old Style"/>
          <w:spacing w:val="-6"/>
        </w:rPr>
        <w:t xml:space="preserve">Потому еще раз жестко подчеркну, политика «перестройщиков» уже изначально, так сказать, с первых слов, стремительно повела дело к обвалу, но никакой серьезной альтернативы (если не считать бездействия) ей не было. Необходимого постмарксистского идейного обеспечения в интеллектуальном объеме научного переосмысления всей современности (и истории) </w:t>
      </w:r>
      <w:r>
        <w:rPr>
          <w:rFonts w:cs="Bookman Old Style" w:ascii="Bookman Old Style" w:hAnsi="Bookman Old Style"/>
          <w:b/>
          <w:spacing w:val="-6"/>
        </w:rPr>
        <w:t>нет и по сей день</w:t>
      </w:r>
      <w:r>
        <w:rPr>
          <w:rFonts w:cs="Bookman Old Style" w:ascii="Bookman Old Style" w:hAnsi="Bookman Old Style"/>
          <w:spacing w:val="-6"/>
        </w:rPr>
        <w:t>. Потому же когда, к примеру, идеолог В. Медведев что-то там размышляет о «причинах поражения горбачевской перестройки»</w:t>
      </w:r>
      <w:r>
        <w:rPr>
          <w:rStyle w:val="EndnoteCharacters"/>
          <w:rFonts w:cs="Bookman Old Style" w:ascii="Bookman Old Style" w:hAnsi="Bookman Old Style"/>
          <w:spacing w:val="-6"/>
        </w:rPr>
        <w:t>4</w:t>
      </w:r>
      <w:r>
        <w:rPr>
          <w:rFonts w:cs="Bookman Old Style" w:ascii="Bookman Old Style" w:hAnsi="Bookman Old Style"/>
          <w:spacing w:val="-6"/>
        </w:rPr>
        <w:t xml:space="preserve">, то на самом деле (если в данном вопросе отвлечься от объективных оснований) этой причиной и была сама «перестройка», ибо противостоящего «безнадежному догматизму и фундаментализму» (обороты Медведева) в ней ничего не было. </w:t>
      </w:r>
    </w:p>
    <w:p>
      <w:pPr>
        <w:pStyle w:val="Normal"/>
        <w:spacing w:lineRule="exact" w:line="228"/>
        <w:ind w:firstLine="301"/>
        <w:jc w:val="both"/>
        <w:rPr/>
      </w:pPr>
      <w:r>
        <w:rPr>
          <w:rFonts w:cs="Bookman Old Style" w:ascii="Bookman Old Style" w:hAnsi="Bookman Old Style"/>
          <w:spacing w:val="-4"/>
        </w:rPr>
        <w:t>Однако первый, кажется до сей поры никем не замечаемый, звонок был дан еще до перестройки, во всяком случае вне ее явного русла. Вот, в частности, Ю. Ольсевич рассматривает те времена с позиций анализа перемен в борьбе разнообразных групп правящей партбюрократии (типа: «плановисты», «хозрасчетники», ВПК, региональные кланы и др.)</w:t>
      </w:r>
      <w:r>
        <w:rPr>
          <w:rStyle w:val="EndnoteCharacters"/>
          <w:rFonts w:cs="Bookman Old Style" w:ascii="Bookman Old Style" w:hAnsi="Bookman Old Style"/>
          <w:spacing w:val="-4"/>
        </w:rPr>
        <w:t>5</w:t>
      </w:r>
      <w:r>
        <w:rPr>
          <w:rFonts w:cs="Bookman Old Style" w:ascii="Bookman Old Style" w:hAnsi="Bookman Old Style"/>
          <w:spacing w:val="-4"/>
        </w:rPr>
        <w:t>. Близка расстановка крупных «акторов» (в смысле А. Турена) и по П. Щедровицкому: «хозяйственно-политические группировки» ТЭК, ВПК, АПК и регионов (доноров и реципиентов)</w:t>
      </w:r>
      <w:r>
        <w:rPr>
          <w:rStyle w:val="EndnoteCharacters"/>
          <w:rFonts w:cs="Bookman Old Style" w:ascii="Bookman Old Style" w:hAnsi="Bookman Old Style"/>
          <w:spacing w:val="-4"/>
        </w:rPr>
        <w:t>6</w:t>
      </w:r>
      <w:r>
        <w:rPr>
          <w:rFonts w:cs="Bookman Old Style" w:ascii="Bookman Old Style" w:hAnsi="Bookman Old Style"/>
          <w:i/>
          <w:spacing w:val="-4"/>
        </w:rPr>
        <w:t xml:space="preserve">. </w:t>
      </w:r>
      <w:r>
        <w:rPr>
          <w:rFonts w:cs="Bookman Old Style" w:ascii="Bookman Old Style" w:hAnsi="Bookman Old Style"/>
          <w:spacing w:val="-4"/>
        </w:rPr>
        <w:t xml:space="preserve">По идейной или ведомственной форме «деятелей» это вполне похоже. Но вот только действительным субъектом в крутых исторических переменах выступают гораздо более внушительные силы. </w:t>
      </w:r>
    </w:p>
    <w:p>
      <w:pPr>
        <w:pStyle w:val="Normal"/>
        <w:spacing w:lineRule="exact" w:line="228"/>
        <w:ind w:firstLine="301"/>
        <w:jc w:val="both"/>
        <w:rPr/>
      </w:pPr>
      <w:r>
        <w:rPr>
          <w:rFonts w:cs="Bookman Old Style" w:ascii="Bookman Old Style" w:hAnsi="Bookman Old Style"/>
          <w:spacing w:val="-4"/>
        </w:rPr>
        <w:t xml:space="preserve">Кроме того, все аналитики того времени обращают внимание на </w:t>
      </w:r>
      <w:r>
        <w:rPr>
          <w:rFonts w:cs="Bookman Old Style" w:ascii="Bookman Old Style" w:hAnsi="Bookman Old Style"/>
          <w:i/>
          <w:spacing w:val="-4"/>
        </w:rPr>
        <w:t>закон о предприятии</w:t>
      </w:r>
      <w:r>
        <w:rPr>
          <w:rFonts w:cs="Bookman Old Style" w:ascii="Bookman Old Style" w:hAnsi="Bookman Old Style"/>
          <w:spacing w:val="-4"/>
        </w:rPr>
        <w:t xml:space="preserve"> (опубликован в 1987 г., вступил в силу 1 января 1988 г.), но мало кто вспоминает его догорбачевского предшественника, еще малодейственного, но как раз субъектно предельно выразительного. </w:t>
      </w:r>
    </w:p>
    <w:p>
      <w:pPr>
        <w:pStyle w:val="Normal"/>
        <w:spacing w:lineRule="exact" w:line="228"/>
        <w:ind w:firstLine="301"/>
        <w:jc w:val="both"/>
        <w:rPr/>
      </w:pPr>
      <w:r>
        <w:rPr>
          <w:rFonts w:cs="Bookman Old Style" w:ascii="Bookman Old Style" w:hAnsi="Bookman Old Style"/>
          <w:spacing w:val="-7"/>
        </w:rPr>
        <w:t>Так вот, первым незамеченным звонком и был принятый в июне</w:t>
      </w:r>
      <w:r>
        <w:rPr>
          <w:rFonts w:cs="Bookman Old Style" w:ascii="Bookman Old Style" w:hAnsi="Bookman Old Style"/>
          <w:spacing w:val="-5"/>
        </w:rPr>
        <w:t xml:space="preserve"> 1983 г. </w:t>
      </w:r>
      <w:r>
        <w:rPr>
          <w:rFonts w:cs="Bookman Old Style" w:ascii="Bookman Old Style" w:hAnsi="Bookman Old Style"/>
          <w:i/>
          <w:spacing w:val="-5"/>
        </w:rPr>
        <w:t>закон о трудовых коллективах</w:t>
      </w:r>
      <w:r>
        <w:rPr>
          <w:rFonts w:cs="Bookman Old Style" w:ascii="Bookman Old Style" w:hAnsi="Bookman Old Style"/>
          <w:spacing w:val="-5"/>
        </w:rPr>
        <w:t>. Между прочим, в прямом отличии от экономических теоретиков, в весьма сжатой историографической хронике того времени этот примечательный факт не обходит историк А.А. Данилов</w:t>
      </w:r>
      <w:r>
        <w:rPr>
          <w:rStyle w:val="EndnoteCharacters"/>
          <w:rFonts w:cs="Bookman Old Style" w:ascii="Bookman Old Style" w:hAnsi="Bookman Old Style"/>
          <w:spacing w:val="-5"/>
        </w:rPr>
        <w:t>7</w:t>
      </w:r>
      <w:r>
        <w:rPr>
          <w:rFonts w:cs="Bookman Old Style" w:ascii="Bookman Old Style" w:hAnsi="Bookman Old Style"/>
          <w:i/>
          <w:spacing w:val="-5"/>
        </w:rPr>
        <w:t xml:space="preserve">. </w:t>
      </w:r>
      <w:r>
        <w:rPr>
          <w:rFonts w:cs="Bookman Old Style" w:ascii="Bookman Old Style" w:hAnsi="Bookman Old Style"/>
          <w:spacing w:val="-5"/>
        </w:rPr>
        <w:t xml:space="preserve">За вполне положительным, но очень уж «тощим» моментом закона как некоторого освобождения инициативы или оппозиции злоупотреблениям административного произвола (впрочем, не таким уж и частым) в действительности он </w:t>
      </w:r>
      <w:r>
        <w:rPr>
          <w:rFonts w:cs="Bookman Old Style" w:ascii="Bookman Old Style" w:hAnsi="Bookman Old Style"/>
          <w:i/>
          <w:spacing w:val="-5"/>
        </w:rPr>
        <w:t>впервые за 70 лет</w:t>
      </w:r>
      <w:r>
        <w:rPr>
          <w:rFonts w:cs="Bookman Old Style" w:ascii="Bookman Old Style" w:hAnsi="Bookman Old Style"/>
          <w:spacing w:val="-5"/>
        </w:rPr>
        <w:t xml:space="preserve"> (если не считать «усми</w:t>
        <w:softHyphen/>
        <w:t>рения фабзавкомов», «дискуссии о профсоюзах», успешной борьбы большевиков с намечавшимся монстром анархо-синди</w:t>
        <w:softHyphen/>
        <w:t>кализ</w:t>
        <w:softHyphen/>
        <w:t>ма) показал, где действительно «спрятана» основная (групповая) суть собственности на технологии. В 20-е гг. большевики интуитивно безупр</w:t>
      </w:r>
      <w:r>
        <w:rPr>
          <w:rFonts w:cs="Bookman Old Style" w:ascii="Bookman Old Style" w:hAnsi="Bookman Old Style"/>
          <w:spacing w:val="-6"/>
        </w:rPr>
        <w:t>ечно поняли опасность намечавшейся тенденции и переломили ее (напомню, не без суровой, но всеобщей публичной дискуссии), к 80-м гг. мысль большевиков уже давно отсутствовала. Условно говоря, власть Советов или, точнее, технологизированная, отраслевая (неотвратимо иерархическая, все</w:t>
        <w:softHyphen/>
        <w:t>общая), хоть и еще вяло и скрытно, начала замещаться одноплос</w:t>
        <w:softHyphen/>
        <w:t>костной, как говорят, «атомистически»-коллективной («тру</w:t>
        <w:softHyphen/>
        <w:t>до</w:t>
        <w:softHyphen/>
        <w:t>вые колле</w:t>
      </w:r>
      <w:r>
        <w:rPr>
          <w:rFonts w:cs="Bookman Old Style" w:ascii="Bookman Old Style" w:hAnsi="Bookman Old Style"/>
          <w:spacing w:val="-5"/>
        </w:rPr>
        <w:t>ктивы»). Действительно высочайший, подлинный и об</w:t>
        <w:softHyphen/>
        <w:t xml:space="preserve">щечеловеческий </w:t>
      </w:r>
      <w:r>
        <w:rPr>
          <w:rFonts w:cs="Bookman Old Style" w:ascii="Bookman Old Style" w:hAnsi="Bookman Old Style"/>
          <w:b/>
          <w:spacing w:val="-5"/>
        </w:rPr>
        <w:t>все</w:t>
        <w:softHyphen/>
        <w:t>общий</w:t>
      </w:r>
      <w:r>
        <w:rPr>
          <w:rFonts w:cs="Bookman Old Style" w:ascii="Bookman Old Style" w:hAnsi="Bookman Old Style"/>
          <w:spacing w:val="-5"/>
        </w:rPr>
        <w:t xml:space="preserve"> социалистический (гуманистичес</w:t>
        <w:softHyphen/>
        <w:t>кий) коллективизм («слабое взаимодействие», универсальный сим</w:t>
        <w:softHyphen/>
        <w:t>вол «товарищ») в ареале социализма (а в комдвижениях и не только) действовал, но скрытно доминировали групповые, ячеистые структуры «технологического феода» с их узкоколлек</w:t>
        <w:softHyphen/>
        <w:t>ти</w:t>
        <w:softHyphen/>
        <w:t>вистскими высокими со</w:t>
        <w:softHyphen/>
        <w:t>циальными достоинствами, но и колоссальным консерватизмом. В условиях же роста динамизма производства упомянутый коллективизм все чаще выступал не только как консерватизм, но иногда и как доминанта в коллективах наименее почтенной его части. Невозможность уволить наглеца, сачка, халтурщика или бездельника является все равно посткапиталистическим завоева</w:t>
        <w:softHyphen/>
        <w:t>нием, но невозможность его на</w:t>
        <w:softHyphen/>
        <w:t>казать (как это жестко делается в рыночной системе или делалось в адекватной фазе плановой системы) превращается уже отнюдь не в завоевание, а в один из самых резких дефектов «тех</w:t>
        <w:softHyphen/>
        <w:t xml:space="preserve">нологического феода». </w:t>
      </w:r>
    </w:p>
    <w:p>
      <w:pPr>
        <w:pStyle w:val="Normal"/>
        <w:spacing w:lineRule="exact" w:line="230"/>
        <w:ind w:firstLine="301"/>
        <w:jc w:val="both"/>
        <w:rPr/>
      </w:pPr>
      <w:r>
        <w:rPr>
          <w:rFonts w:cs="Bookman Old Style" w:ascii="Bookman Old Style" w:hAnsi="Bookman Old Style"/>
          <w:spacing w:val="-4"/>
        </w:rPr>
        <w:t>Здесь еще важно понять, что позитивы коллективизма как раз и обеспечивались управленческой отраслевой иерархией как удерживающей от корпоративной эгоколлективности (от</w:t>
        <w:softHyphen/>
        <w:t>сю</w:t>
        <w:softHyphen/>
        <w:t xml:space="preserve">да и не только «всеобщегоризонтальная», но и «вертикальная» универсальность символа «товарищ»). Но против его консервативности управленческая иерархия уже ничего не могла сделать, будучи его же формой. </w:t>
      </w:r>
    </w:p>
    <w:p>
      <w:pPr>
        <w:pStyle w:val="Normal"/>
        <w:spacing w:lineRule="exact" w:line="230"/>
        <w:ind w:firstLine="301"/>
        <w:jc w:val="both"/>
        <w:rPr/>
      </w:pPr>
      <w:r>
        <w:rPr>
          <w:rFonts w:cs="Bookman Old Style" w:ascii="Bookman Old Style" w:hAnsi="Bookman Old Style"/>
          <w:spacing w:val="-7"/>
        </w:rPr>
        <w:t>Мы все понимаем, в частности, что права человека выше прав, скажем, нации, но редко хотим понять, что они в определен</w:t>
        <w:softHyphen/>
        <w:t>ных отношениях также и выше прав коллектива; последний – ф</w:t>
      </w:r>
      <w:r>
        <w:rPr>
          <w:rFonts w:cs="Bookman Old Style" w:ascii="Bookman Old Style" w:hAnsi="Bookman Old Style"/>
          <w:spacing w:val="-4"/>
        </w:rPr>
        <w:t xml:space="preserve">орма, средство, условие и пр., т.е. что угодно, но только не субъект. Человек никогда не может «освободиться» от языка, родства, профессии, соседства, рынка, локального коллектива, но может исторически и в определенных отношениях освобождаться </w:t>
      </w:r>
      <w:r>
        <w:rPr>
          <w:rFonts w:cs="Bookman Old Style" w:ascii="Bookman Old Style" w:hAnsi="Bookman Old Style"/>
          <w:i/>
          <w:spacing w:val="-4"/>
        </w:rPr>
        <w:t>от господства</w:t>
      </w:r>
      <w:r>
        <w:rPr>
          <w:rFonts w:cs="Bookman Old Style" w:ascii="Bookman Old Style" w:hAnsi="Bookman Old Style"/>
          <w:spacing w:val="-4"/>
        </w:rPr>
        <w:t xml:space="preserve"> </w:t>
      </w:r>
      <w:r>
        <w:rPr>
          <w:rFonts w:cs="Bookman Old Style" w:ascii="Bookman Old Style" w:hAnsi="Bookman Old Style"/>
          <w:i/>
          <w:spacing w:val="-4"/>
        </w:rPr>
        <w:t>снятием</w:t>
      </w:r>
      <w:r>
        <w:rPr>
          <w:rFonts w:cs="Bookman Old Style" w:ascii="Bookman Old Style" w:hAnsi="Bookman Old Style"/>
          <w:spacing w:val="-4"/>
        </w:rPr>
        <w:t xml:space="preserve"> этих же форм как доминирующих и отживших по мере складывания обстоятельств перемен. Напомню, что преодоление первобытности, скажем, это и было обобществление общей жизни или, в грубой аналогии, освобождение от беспощадной деспотии «коллектива семьи» и соответственно кровнородственной «номенклатуры» (в виде эгостадности), что от</w:t>
        <w:softHyphen/>
        <w:t xml:space="preserve">нюдь не отменило самой семьи и даже сделало ее </w:t>
      </w:r>
      <w:r>
        <w:rPr>
          <w:rFonts w:cs="Bookman Old Style" w:ascii="Bookman Old Style" w:hAnsi="Bookman Old Style"/>
          <w:i/>
          <w:spacing w:val="-4"/>
        </w:rPr>
        <w:t>нормальной</w:t>
      </w:r>
      <w:r>
        <w:rPr>
          <w:rFonts w:cs="Bookman Old Style" w:ascii="Bookman Old Style" w:hAnsi="Bookman Old Style"/>
          <w:spacing w:val="-4"/>
        </w:rPr>
        <w:t>. Так нет, тот же М.С. Горбачев, оставаясь бесконечно далеким от понимания этих явлений, и сейчас убежден в правильности решения о трех «с» (самоуправление, самоокупаемость, самофинансирование) в отношении трудовых коллективов или предприятий; «жизнь показала: ничто другое не может одолеть наши министерства»</w:t>
      </w:r>
      <w:r>
        <w:rPr>
          <w:rStyle w:val="EndnoteCharacters"/>
          <w:rFonts w:cs="Bookman Old Style" w:ascii="Bookman Old Style" w:hAnsi="Bookman Old Style"/>
          <w:spacing w:val="-4"/>
        </w:rPr>
        <w:t>8</w:t>
      </w:r>
      <w:r>
        <w:rPr>
          <w:rFonts w:cs="Bookman Old Style" w:ascii="Bookman Old Style" w:hAnsi="Bookman Old Style"/>
          <w:spacing w:val="-4"/>
        </w:rPr>
        <w:t xml:space="preserve">. Но в линейной форме это подобно предоставлению самостоятельности цехам или службам предприятия или скажем, экипажам кораблей, самолетов, поездным бригадам, чтоб, так сказать, ездили куда и когда хотели. Освобождать, «расширять самостоятельность», да и то в логико-исторической определенности, надо не «коллективу», а трудящемуся, </w:t>
      </w:r>
      <w:r>
        <w:rPr>
          <w:rFonts w:cs="Bookman Old Style" w:ascii="Bookman Old Style" w:hAnsi="Bookman Old Style"/>
          <w:i/>
          <w:spacing w:val="-4"/>
        </w:rPr>
        <w:t>работнику, личности, человеку</w:t>
      </w:r>
      <w:r>
        <w:rPr>
          <w:rFonts w:cs="Bookman Old Style" w:ascii="Bookman Old Style" w:hAnsi="Bookman Old Style"/>
          <w:spacing w:val="-4"/>
        </w:rPr>
        <w:t>, и не «вообще», а в определенном восходящем историческом содержании. Тогда и коллектив из нивелирующего личность института превратится в средство ее раскрытия. И «министерства» надо было не «одолевать», а восходяще преодолевать, снимать, демократизировать. Да и не в них как «спиритуализме» вообще была суть собственности. Ну а когда Горбачев о «собственности» заговаривает, то и читать неловко, как у экономистов: «свобода всех форм собственности! Чтобы люди могли делать выбор»</w:t>
      </w:r>
      <w:r>
        <w:rPr>
          <w:rStyle w:val="EndnoteCharacters"/>
          <w:rFonts w:cs="Bookman Old Style" w:ascii="Bookman Old Style" w:hAnsi="Bookman Old Style"/>
          <w:spacing w:val="-4"/>
        </w:rPr>
        <w:t>9</w:t>
      </w:r>
      <w:r>
        <w:rPr>
          <w:rFonts w:cs="Bookman Old Style" w:ascii="Bookman Old Style" w:hAnsi="Bookman Old Style"/>
          <w:spacing w:val="-4"/>
        </w:rPr>
        <w:t>. Вроде как, хочешь – завод прихватывай, хочешь – территорию, а кто</w:t>
      </w:r>
      <w:r>
        <w:rPr>
          <w:rFonts w:cs="Bookman Old Style" w:ascii="Bookman Old Style" w:hAnsi="Bookman Old Style"/>
          <w:spacing w:val="-6"/>
        </w:rPr>
        <w:t xml:space="preserve"> покрепче, то и рабов, в общем, выбирай капиталистическую, феодальную, рабовладельческую, а то и первобытную собственность. Так сказать, «полная свобода всех форм собственности». И разве нынешняя чеченская «работорговля» полностью не подпадает под эту формулу?! Только одни средства производства стали прихватывать, коли уж «свобода всех форм», а другие – людей. Скажи Горбачев, что уже тогда здесь никто ничего не мог сделать, где-то с «закона о коллективах», хотя еще, конечно, подспудно, уже «процесс пополз» – было б и честней, и полезней. </w:t>
      </w:r>
    </w:p>
    <w:p>
      <w:pPr>
        <w:pStyle w:val="Normal"/>
        <w:spacing w:lineRule="exact" w:line="228"/>
        <w:ind w:firstLine="301"/>
        <w:jc w:val="both"/>
        <w:rPr/>
      </w:pPr>
      <w:r>
        <w:rPr>
          <w:rFonts w:cs="Bookman Old Style" w:ascii="Bookman Old Style" w:hAnsi="Bookman Old Style"/>
          <w:spacing w:val="-5"/>
        </w:rPr>
        <w:t>Между прочим, постоянно возражающий Горбачеву Г.А. Зюганов совсем не далек от него в понимании того самого начала благотворных перемен и причин происходившего. Зюганов говорит, что был категорически против перестройки, но за реформы, якобы с ясными целями, хорошей командой и пр. Поскольку такое хитрое риторическое утверждение неопровержимо, да и непроверяемо (не говоря о том, а вообще достаточно ли было реформ, или кризис был эндогенно системным, что радикально разные вещи), сошлемся на краткую «онтологическую» трактовку «основной причины» краха по Зюганову: «монополия – на собственность, на власть и на истину»</w:t>
      </w:r>
      <w:r>
        <w:rPr>
          <w:rStyle w:val="EndnoteCharacters"/>
          <w:rFonts w:cs="Bookman Old Style" w:ascii="Bookman Old Style" w:hAnsi="Bookman Old Style"/>
          <w:spacing w:val="-5"/>
        </w:rPr>
        <w:t>10</w:t>
      </w:r>
      <w:r>
        <w:rPr>
          <w:rFonts w:cs="Bookman Old Style" w:ascii="Bookman Old Style" w:hAnsi="Bookman Old Style"/>
          <w:spacing w:val="-5"/>
        </w:rPr>
        <w:t>. Это чрезвычайно скользкие формулировки, крайне неточные (кстати, и у Горбачева вполне подобные звучали), но главное, что они, содержа безусловно верные моменты, однако, тут же энтропийно провоцируют мысль и поведение на простую «демонополизацию», каковая в свою очередь в реальной идейной среде накатывающегося «экономмышления» мгновенно и совершенно однозначно ассоциируется с капиталистическими структурами производства, политической системы и идеологии. Любые «социалистические оговорки» тут же превращаются в совершеннейш</w:t>
      </w:r>
      <w:r>
        <w:rPr>
          <w:rFonts w:cs="Bookman Old Style" w:ascii="Bookman Old Style" w:hAnsi="Bookman Old Style"/>
          <w:spacing w:val="-6"/>
        </w:rPr>
        <w:t>ий риторический антураж. Вник</w:t>
        <w:softHyphen/>
        <w:t>ните, Геннадий Андреевич, разве не так? Вы можете подразумевать что-то совершенно другое, но простенькое «монопольное» объяснение причин кризиса массовой и научной «экономлогикой» прямо-таки автоматически срабатывает на ваших оппонентов. Вот и расправились с «монополиями» Союза, Советов, КПСС в производстве, идеологии. Нетути теперь «монополий» на собственность, на власть Союза, Советов, тем паче «на истину». Зато в полной мере рождаются, как там, «монополии» частной и частнокол</w:t>
        <w:softHyphen/>
        <w:t>лек</w:t>
        <w:softHyphen/>
        <w:t>тив</w:t>
        <w:softHyphen/>
        <w:t>ной собственности, буржуазной политической системы и жест</w:t>
        <w:softHyphen/>
        <w:t xml:space="preserve">кой «диктатуры глупости» на «почвах» совсем другой структуры. </w:t>
      </w:r>
    </w:p>
    <w:p>
      <w:pPr>
        <w:pStyle w:val="Normal"/>
        <w:spacing w:lineRule="exact" w:line="240"/>
        <w:ind w:firstLine="301"/>
        <w:jc w:val="both"/>
        <w:rPr/>
      </w:pPr>
      <w:r>
        <w:rPr>
          <w:rFonts w:cs="Bookman Old Style" w:ascii="Bookman Old Style" w:hAnsi="Bookman Old Style"/>
          <w:spacing w:val="-5"/>
        </w:rPr>
        <w:t xml:space="preserve">В общем, экономическое мышление не просто совсем не заметило первого звонка, а освоило его в полностью перевернутом виде благого дела; в итоге появился не столько «пустозвонный» </w:t>
      </w:r>
      <w:r>
        <w:rPr>
          <w:rFonts w:cs="Bookman Old Style" w:ascii="Bookman Old Style" w:hAnsi="Bookman Old Style"/>
          <w:spacing w:val="-4"/>
        </w:rPr>
        <w:t xml:space="preserve">(В.Н. Богачев), сколько зловонный, все начавший ломать </w:t>
      </w:r>
      <w:r>
        <w:rPr>
          <w:rFonts w:cs="Bookman Old Style" w:ascii="Bookman Old Style" w:hAnsi="Bookman Old Style"/>
          <w:i/>
          <w:spacing w:val="-4"/>
        </w:rPr>
        <w:t>закон о предприятии</w:t>
      </w:r>
      <w:r>
        <w:rPr>
          <w:rFonts w:cs="Bookman Old Style" w:ascii="Bookman Old Style" w:hAnsi="Bookman Old Style"/>
          <w:spacing w:val="-4"/>
        </w:rPr>
        <w:t xml:space="preserve"> (1988) и пр. И просто поразительно, что даже многие добрейшие ортодоксы клюнули на ядовитые химеры «разгосударствления собственности» «самоуправляемыми народными предприятиями» (Б.П. Курашвили, А.А. Пригарин, Г.К. Реб</w:t>
        <w:softHyphen/>
        <w:t>ров и др.)</w:t>
      </w:r>
      <w:r>
        <w:rPr>
          <w:rFonts w:cs="Bookman Old Style" w:ascii="Bookman Old Style" w:hAnsi="Bookman Old Style"/>
          <w:spacing w:val="-4"/>
          <w:vertAlign w:val="superscript"/>
        </w:rPr>
        <w:t>11</w:t>
      </w:r>
      <w:r>
        <w:rPr>
          <w:rFonts w:cs="Bookman Old Style" w:ascii="Bookman Old Style" w:hAnsi="Bookman Old Style"/>
          <w:spacing w:val="-4"/>
        </w:rPr>
        <w:t>. Боже, да что ж, не понимают люди, что агитируют за примитивный анархо-синдикализм («коллективно-ры</w:t>
        <w:softHyphen/>
        <w:t>ноч</w:t>
        <w:softHyphen/>
        <w:t>ный социализм»), на нашей технологической почве самоубийственный. В наших условиях, безупречно замечал тогда Ю.Н. Пахомов, «коллективные предприятия» были бы, за исключением небольших, «роковой ошибкой»</w:t>
      </w:r>
      <w:r>
        <w:rPr>
          <w:rFonts w:cs="Bookman Old Style" w:ascii="Bookman Old Style" w:hAnsi="Bookman Old Style"/>
          <w:spacing w:val="-4"/>
          <w:vertAlign w:val="superscript"/>
        </w:rPr>
        <w:t>12</w:t>
      </w:r>
      <w:r>
        <w:rPr>
          <w:rFonts w:cs="Bookman Old Style" w:ascii="Bookman Old Style" w:hAnsi="Bookman Old Style"/>
          <w:spacing w:val="-4"/>
        </w:rPr>
        <w:t>. Но таким, поис</w:t>
        <w:softHyphen/>
        <w:t>ти</w:t>
        <w:softHyphen/>
        <w:t>не роковым, путем и пошло. Впрочем</w:t>
      </w:r>
      <w:r>
        <w:rPr>
          <w:rFonts w:cs="Bookman Old Style" w:ascii="Bookman Old Style" w:hAnsi="Bookman Old Style"/>
          <w:i/>
          <w:spacing w:val="-4"/>
        </w:rPr>
        <w:t>,</w:t>
      </w:r>
      <w:r>
        <w:rPr>
          <w:rFonts w:cs="Bookman Old Style" w:ascii="Bookman Old Style" w:hAnsi="Bookman Old Style"/>
          <w:spacing w:val="-4"/>
        </w:rPr>
        <w:t xml:space="preserve"> мы поспешили. </w:t>
      </w:r>
    </w:p>
    <w:p>
      <w:pPr>
        <w:pStyle w:val="Normal"/>
        <w:spacing w:lineRule="exact" w:line="240"/>
        <w:ind w:firstLine="301"/>
        <w:jc w:val="both"/>
        <w:rPr/>
      </w:pPr>
      <w:r>
        <w:rPr>
          <w:rFonts w:cs="Bookman Old Style" w:ascii="Bookman Old Style" w:hAnsi="Bookman Old Style"/>
          <w:spacing w:val="-4"/>
        </w:rPr>
        <w:t xml:space="preserve">Но самое удивительное и интересное в очень короткой, можно сказать, еще позитивной или романтической фазе (точнее, срезе) перестройки состояло в целом ряде явлений подлинной демократизации производства, которые экономисты сейчас даже не вспоминают по мелкости, никчемности, несерьезной «неэкономичности».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200"/>
        <w:rPr/>
      </w:pPr>
      <w:r>
        <w:rPr>
          <w:rStyle w:val="EndnoteCharacters"/>
        </w:rPr>
        <w:t>1</w:t>
      </w:r>
      <w:r>
        <w:rPr/>
        <w:t xml:space="preserve"> См.: </w:t>
      </w:r>
      <w:r>
        <w:rPr>
          <w:i/>
        </w:rPr>
        <w:t xml:space="preserve">Новиков В.И. </w:t>
      </w:r>
      <w:r>
        <w:rPr/>
        <w:t xml:space="preserve">Рецензия книги А.Д. Шутова «Постсоветское пространство». М.,  1999 // СИ, 2000, № 8, с. 151. </w:t>
      </w:r>
    </w:p>
    <w:p>
      <w:pPr>
        <w:pStyle w:val="Endnote"/>
        <w:spacing w:lineRule="exact" w:line="200"/>
        <w:rPr/>
      </w:pPr>
      <w:r>
        <w:rPr>
          <w:rStyle w:val="EndnoteCharacters"/>
        </w:rPr>
        <w:t>2</w:t>
      </w:r>
      <w:r>
        <w:rPr/>
        <w:t xml:space="preserve"> См.:</w:t>
      </w:r>
      <w:r>
        <w:rPr>
          <w:i/>
        </w:rPr>
        <w:t xml:space="preserve"> Владина К. </w:t>
      </w:r>
      <w:r>
        <w:rPr/>
        <w:t xml:space="preserve">Дед эпохи // НГ, 10.08.94. </w:t>
      </w:r>
    </w:p>
    <w:p>
      <w:pPr>
        <w:pStyle w:val="Endnote"/>
        <w:spacing w:lineRule="exact" w:line="200"/>
        <w:rPr/>
      </w:pPr>
      <w:r>
        <w:rPr>
          <w:rStyle w:val="EndnoteCharacters"/>
        </w:rPr>
        <w:t>3</w:t>
      </w:r>
      <w:r>
        <w:rPr/>
        <w:t xml:space="preserve"> См.:</w:t>
      </w:r>
      <w:r>
        <w:rPr>
          <w:i/>
        </w:rPr>
        <w:t xml:space="preserve"> Язов Д. </w:t>
      </w:r>
      <w:r>
        <w:rPr/>
        <w:t xml:space="preserve">Удары судьбы. М., 2000, с. 400. </w:t>
      </w:r>
    </w:p>
    <w:p>
      <w:pPr>
        <w:pStyle w:val="Endnote"/>
        <w:spacing w:lineRule="exact" w:line="200"/>
        <w:rPr/>
      </w:pPr>
      <w:r>
        <w:rPr>
          <w:rStyle w:val="EndnoteCharacters"/>
        </w:rPr>
        <w:t>4</w:t>
      </w:r>
      <w:r>
        <w:rPr/>
        <w:t xml:space="preserve"> </w:t>
      </w:r>
      <w:r>
        <w:rPr>
          <w:i/>
        </w:rPr>
        <w:t xml:space="preserve">Медведев В.А. </w:t>
      </w:r>
      <w:r>
        <w:rPr/>
        <w:t xml:space="preserve">Прозрение, миф или предательство. М., 1998, с. 150. </w:t>
      </w:r>
    </w:p>
    <w:p>
      <w:pPr>
        <w:pStyle w:val="Endnote"/>
        <w:spacing w:lineRule="exact" w:line="200"/>
        <w:rPr/>
      </w:pPr>
      <w:r>
        <w:rPr>
          <w:rStyle w:val="EndnoteCharacters"/>
        </w:rPr>
        <w:t>5</w:t>
      </w:r>
      <w:r>
        <w:rPr/>
        <w:t xml:space="preserve"> </w:t>
      </w:r>
      <w:r>
        <w:rPr>
          <w:i/>
        </w:rPr>
        <w:t xml:space="preserve">Ольсевич Ю. </w:t>
      </w:r>
      <w:r>
        <w:rPr/>
        <w:t xml:space="preserve">Послевоенная эволюция «политэкономии социализма»: вариант объяснения // ВЭ, 1997, № 1, с. 140. </w:t>
      </w:r>
    </w:p>
    <w:p>
      <w:pPr>
        <w:pStyle w:val="Endnote"/>
        <w:spacing w:lineRule="exact" w:line="200"/>
        <w:rPr/>
      </w:pPr>
      <w:r>
        <w:rPr>
          <w:rStyle w:val="EndnoteCharacters"/>
        </w:rPr>
        <w:t>6</w:t>
      </w:r>
      <w:r>
        <w:rPr/>
        <w:t xml:space="preserve"> </w:t>
      </w:r>
      <w:r>
        <w:rPr>
          <w:i/>
        </w:rPr>
        <w:t xml:space="preserve">Щедровицкий П. </w:t>
      </w:r>
      <w:r>
        <w:rPr/>
        <w:t xml:space="preserve">В поисках формы // Иное. М., 1995, т. 2, с. 296, 304. </w:t>
      </w:r>
    </w:p>
    <w:p>
      <w:pPr>
        <w:pStyle w:val="Endnote"/>
        <w:spacing w:lineRule="exact" w:line="200"/>
        <w:rPr/>
      </w:pPr>
      <w:r>
        <w:rPr>
          <w:rStyle w:val="EndnoteCharacters"/>
        </w:rPr>
        <w:t>7</w:t>
      </w:r>
      <w:r>
        <w:rPr/>
        <w:t xml:space="preserve"> </w:t>
      </w:r>
      <w:r>
        <w:rPr>
          <w:i/>
        </w:rPr>
        <w:t xml:space="preserve">Данилов А.А. </w:t>
      </w:r>
      <w:r>
        <w:rPr/>
        <w:t xml:space="preserve">История России XX века, с. 206. </w:t>
      </w:r>
    </w:p>
    <w:p>
      <w:pPr>
        <w:pStyle w:val="Endnote"/>
        <w:spacing w:lineRule="exact" w:line="200"/>
        <w:rPr/>
      </w:pPr>
      <w:r>
        <w:rPr>
          <w:rStyle w:val="EndnoteCharacters"/>
        </w:rPr>
        <w:t>8</w:t>
      </w:r>
      <w:r>
        <w:rPr/>
        <w:t xml:space="preserve"> См.: Современная экономическая история.., с. 54. </w:t>
      </w:r>
    </w:p>
    <w:p>
      <w:pPr>
        <w:pStyle w:val="Endnote"/>
        <w:spacing w:lineRule="exact" w:line="200"/>
        <w:rPr/>
      </w:pPr>
      <w:r>
        <w:rPr>
          <w:rStyle w:val="EndnoteCharacters"/>
        </w:rPr>
        <w:t>9</w:t>
      </w:r>
      <w:r>
        <w:rPr/>
        <w:t xml:space="preserve"> См.:</w:t>
      </w:r>
      <w:r>
        <w:rPr>
          <w:i/>
        </w:rPr>
        <w:t xml:space="preserve"> Белоцерковский В. </w:t>
      </w:r>
      <w:r>
        <w:rPr/>
        <w:t xml:space="preserve">Реформы губит номенклатура // НГ, 23.04.94. </w:t>
      </w:r>
    </w:p>
    <w:p>
      <w:pPr>
        <w:pStyle w:val="Endnote"/>
        <w:spacing w:lineRule="exact" w:line="200"/>
        <w:rPr>
          <w:spacing w:val="-4"/>
        </w:rPr>
      </w:pPr>
      <w:r>
        <w:rPr>
          <w:rStyle w:val="EndnoteCharacters"/>
        </w:rPr>
        <w:t>10</w:t>
      </w:r>
      <w:r>
        <w:rPr/>
        <w:t xml:space="preserve"> </w:t>
      </w:r>
      <w:r>
        <w:rPr>
          <w:spacing w:val="-4"/>
        </w:rPr>
        <w:t xml:space="preserve">Феномен Зюганова. Беседа с В. Большаковым // Правда, 1995, 20 окт. </w:t>
      </w:r>
    </w:p>
    <w:p>
      <w:pPr>
        <w:pStyle w:val="Endnote"/>
        <w:spacing w:lineRule="exact" w:line="200"/>
        <w:rPr/>
      </w:pPr>
      <w:r>
        <w:rPr>
          <w:rStyle w:val="EndnoteCharacters"/>
        </w:rPr>
        <w:t>11</w:t>
      </w:r>
      <w:r>
        <w:rPr/>
        <w:t xml:space="preserve"> Проект Закона Российской Федерации «О самоуправляемом народном предприятии» // Изм, 1993, № 1, с. 38. </w:t>
      </w:r>
    </w:p>
    <w:p>
      <w:pPr>
        <w:pStyle w:val="Endnote"/>
        <w:spacing w:lineRule="exact" w:line="200"/>
        <w:rPr/>
      </w:pPr>
      <w:r>
        <w:rPr>
          <w:rStyle w:val="EndnoteCharacters"/>
        </w:rPr>
        <w:t>12</w:t>
      </w:r>
      <w:r>
        <w:rPr/>
        <w:t xml:space="preserve"> </w:t>
      </w:r>
      <w:r>
        <w:rPr>
          <w:i/>
        </w:rPr>
        <w:t xml:space="preserve">Пахомов Ю.Н. </w:t>
      </w:r>
      <w:r>
        <w:rPr/>
        <w:t xml:space="preserve">Реальности приватизации и разгосударствления // Изв. ЦК КПСС, 1991, № 8, с. 31. </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27.5.4. Короткий и многомернейший стихийный </w:t>
        <w:br/>
        <w:t>порыв еще «дурных» форм обобществления технолог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7"/>
        <w:ind w:right="0" w:firstLine="301"/>
        <w:rPr/>
      </w:pPr>
      <w:r>
        <w:rPr>
          <w:rFonts w:cs="Bookman Old Style" w:ascii="Bookman Old Style" w:hAnsi="Bookman Old Style"/>
          <w:spacing w:val="-3"/>
        </w:rPr>
        <w:t>Напомню, что дефект производства линейной формы был интуитивно и еще неадекватно замечен уже давно, в двадцатые, тридцатые годы: «лень заводов», внутризаводская безработица, сокрытие негативов и потенциала, антиновационность и пр. Было и множество частных и общих попыток его устранения: упра</w:t>
        <w:softHyphen/>
        <w:t>в</w:t>
        <w:softHyphen/>
        <w:t xml:space="preserve">ленческие мероприятия, НОТ, работа на отстающих участках, обмен опытом и пр. Но все они были слишком малы, едва ли не наивны. Даже созданная в 1959 г. великолепная ВДНХ, основной функцией которой была не столько западного типа реклама достижений, сколько их распространение, могла охватить незначительное число участников. Компетенция специально созданного ГКНТ не распространялась на оборонку. Но до начала НТР система управления все же справлялась с новообразованиями. Ситуацию стало резко переворачивать начало НТР, требующей обобществления технологий. </w:t>
      </w:r>
    </w:p>
    <w:p>
      <w:pPr>
        <w:pStyle w:val="2"/>
        <w:spacing w:lineRule="exact" w:line="237"/>
        <w:ind w:right="0" w:firstLine="301"/>
        <w:rPr/>
      </w:pPr>
      <w:r>
        <w:rPr>
          <w:rFonts w:cs="Bookman Old Style" w:ascii="Bookman Old Style" w:hAnsi="Bookman Old Style"/>
          <w:spacing w:val="-4"/>
        </w:rPr>
        <w:t>Обобществление технологий – объективный процесс, с началом НТР в собственном содержании не зависимый ни от каких форм производства. Но поскольку именно линейной форме он особо ортогонален, если не сказать «антитетичен» (революционен), то и наползал он в столь же особо «дурных», странных, хотя и многообразнейших формах. Всего этого для экономистов как бы нет. Но на самом деле реальностью были многочисленные явления следующего порядка: бесчисленные «научно-прак</w:t>
        <w:softHyphen/>
        <w:t>тические конферен</w:t>
        <w:softHyphen/>
        <w:t>ции», «обмен опытом», всюду возникавшие и развиваю</w:t>
        <w:softHyphen/>
        <w:t>щиеся информационные сети и службы предприятий, вяло растущий ширпотреб в оборонке, неуклюжая, но в сущности уже за</w:t>
        <w:softHyphen/>
        <w:t>метно «постплановая» лексика (междисциплинарное, программ</w:t>
        <w:softHyphen/>
        <w:t>ное, системное, комплексное и пр.), почти незримая, но неуклонная социологизация или гуманитаризация партийного, хозяйст</w:t>
        <w:softHyphen/>
        <w:t>венного мышления и практики, вообще говоря всегда, но все более заметно выходящих за уже узкие рамки инженерного «технорасчета», даже реальность административ</w:t>
      </w:r>
      <w:r>
        <w:rPr>
          <w:rFonts w:cs="Bookman Old Style" w:ascii="Bookman Old Style" w:hAnsi="Bookman Old Style"/>
          <w:spacing w:val="-9"/>
        </w:rPr>
        <w:t xml:space="preserve">но слабого, но своего рода «вневедомственного ведомства» </w:t>
      </w:r>
      <w:r>
        <w:rPr>
          <w:rFonts w:cs="Bookman Old Style" w:ascii="Bookman Old Style" w:hAnsi="Bookman Old Style"/>
          <w:spacing w:val="-4"/>
        </w:rPr>
        <w:t xml:space="preserve">(ГКНТ) и др. Но все это, как бы обтекая, не могло затронуть стены «технологического феода», хотя с «перестройкой» и произошло нечто интересное. </w:t>
      </w:r>
    </w:p>
    <w:p>
      <w:pPr>
        <w:pStyle w:val="Normal"/>
        <w:spacing w:lineRule="exact" w:line="240"/>
        <w:ind w:firstLine="301"/>
        <w:jc w:val="both"/>
        <w:rPr>
          <w:rFonts w:ascii="Bookman Old Style" w:hAnsi="Bookman Old Style" w:cs="Bookman Old Style"/>
          <w:i/>
          <w:i/>
          <w:spacing w:val="-3"/>
        </w:rPr>
      </w:pPr>
      <w:r>
        <w:rPr>
          <w:rFonts w:cs="Bookman Old Style" w:ascii="Bookman Old Style" w:hAnsi="Bookman Old Style"/>
          <w:spacing w:val="-3"/>
        </w:rPr>
        <w:t>Да, в основном уже напирала разрушительная «хозрасчетная» и «групповая», т.е. будущая рыночная, волна, или еще про</w:t>
        <w:softHyphen/>
        <w:t>должались стандартные для плановой формы кампании вроде «интенсификации», «повышения эффективности», «ускорения», «развития машиностроения» и т.д. Как точно замечает А.Ф. Филиппов, позитивные реакции на «перестройку», «ускорение» тогда означали, что «общество еще явлено как единство – эмблематически, ритуально, территориально, политичес</w:t>
        <w:softHyphen/>
        <w:t>ки» («ничего подобного сейчас и представить себе нельзя»)</w:t>
      </w:r>
      <w:r>
        <w:rPr>
          <w:rFonts w:cs="Bookman Old Style" w:ascii="Bookman Old Style" w:hAnsi="Bookman Old Style"/>
          <w:spacing w:val="-3"/>
          <w:vertAlign w:val="superscript"/>
        </w:rPr>
        <w:t>1</w:t>
      </w:r>
      <w:r>
        <w:rPr>
          <w:rFonts w:cs="Bookman Old Style" w:ascii="Bookman Old Style" w:hAnsi="Bookman Old Style"/>
          <w:spacing w:val="-3"/>
        </w:rPr>
        <w:t>. Продолжались и интенсифицировались попытки переналадить дело, так сказать, в отдель</w:t>
        <w:softHyphen/>
        <w:t>но взятом цеху или предприятии, что чаще всего обуславливалось незаурядным личным фактором отдельных инициаторов и, естественно, не могло выйти за рамки частных эволюционных улучшений все тех же «технологических феодов». Но было и нечто совсем другое! Историкам еще предстоит возвращаться к этой интересной фазе (срезу). Сперва просто перечислю: гласность, постплановый внеэкономический «бунт», активизация народного контроля, выборность директоров, объединения потребителей, госприемка, ин</w:t>
        <w:softHyphen/>
        <w:t xml:space="preserve">форматика и ВТ, молодежное творчество, экологическое движение, конверсия (несколько позже), наука и др. Да, большинство из этих движений были еще буквально «дурными», далее еще более изуродовались, извратились, сникли, вовсе пропали. Но попробуем вникнуть в их тогдашнюю суть, имея в виду пороки именно линейной формы производства и стихийные тенденции ее нерыночного преодоления. </w:t>
      </w:r>
    </w:p>
    <w:p>
      <w:pPr>
        <w:pStyle w:val="Normal"/>
        <w:spacing w:lineRule="exact" w:line="240"/>
        <w:ind w:firstLine="301"/>
        <w:jc w:val="both"/>
        <w:rPr/>
      </w:pPr>
      <w:r>
        <w:rPr>
          <w:rFonts w:cs="Bookman Old Style" w:ascii="Bookman Old Style" w:hAnsi="Bookman Old Style"/>
          <w:i/>
          <w:spacing w:val="-4"/>
        </w:rPr>
        <w:t>Гласность</w:t>
      </w:r>
      <w:r>
        <w:rPr>
          <w:rFonts w:cs="Bookman Old Style" w:ascii="Bookman Old Style" w:hAnsi="Bookman Old Style"/>
          <w:spacing w:val="-4"/>
        </w:rPr>
        <w:t xml:space="preserve"> вскорости же оказалась канализированной (выражение В.Н. Богачева) черт-те куда. В этом отношении совершенно прав Ф. Кастро, уже в 1986 г. увидевший в гласнос</w:t>
        <w:softHyphen/>
        <w:t>ти разрушительный деструктив. Ведь гласность – штука, бесспорно, позитивная, но требующая очень тонких и отлаженных институтов, тем более в стране с высоким «ментальным разбро</w:t>
      </w:r>
      <w:r>
        <w:rPr>
          <w:rFonts w:cs="Bookman Old Style" w:ascii="Bookman Old Style" w:hAnsi="Bookman Old Style"/>
          <w:spacing w:val="-5"/>
        </w:rPr>
        <w:t>сом». Но в то же время первоначально-то это и было крайне дур</w:t>
        <w:softHyphen/>
        <w:softHyphen/>
        <w:t>ное выражение стихийного преодоления сплошной и нео</w:t>
        <w:softHyphen/>
        <w:t>соз</w:t>
        <w:softHyphen/>
        <w:softHyphen/>
        <w:t>наваемой, уже давно не коммерческой, а ведомственной и учрежденческой замкнутости и «тайны» дефекта производства, невынесения сора из изб «технологических феодов». Это же и есть самый прямой эксфункциональный информационный аспект именно обобществления технологий. Между прочим, имен</w:t>
        <w:softHyphen/>
        <w:t>но эту задачу, хотя и в капиталистической форме, решает небезызвестная информационная инфраструктура рынка (но и с сохранением коммерческой тайны). Хотя еще раз повторю, что действительно гласность, как своего рода общественная идейно-информационная «дозволенность», вско</w:t>
        <w:softHyphen/>
        <w:t xml:space="preserve">рости энтропийно провалилась во «вседозволенность», в коей верх стремительно берет низкий, примитивный и пр. компонент. </w:t>
      </w:r>
    </w:p>
    <w:p>
      <w:pPr>
        <w:pStyle w:val="Normal"/>
        <w:spacing w:lineRule="exact" w:line="240"/>
        <w:ind w:firstLine="301"/>
        <w:jc w:val="both"/>
        <w:rPr/>
      </w:pPr>
      <w:r>
        <w:rPr>
          <w:rFonts w:cs="Bookman Old Style" w:ascii="Bookman Old Style" w:hAnsi="Bookman Old Style"/>
          <w:i/>
          <w:spacing w:val="-4"/>
        </w:rPr>
        <w:t>Постплановый внеэкономический «бунт»</w:t>
      </w:r>
      <w:r>
        <w:rPr>
          <w:rFonts w:cs="Bookman Old Style" w:ascii="Bookman Old Style" w:hAnsi="Bookman Old Style"/>
          <w:spacing w:val="-4"/>
        </w:rPr>
        <w:t>, условно говоря, очень ярко обнажил сменившее иллюзии социальной однородности огромное реальное многообразие идейных движений во всех областях общественной жизни: наука, искусство, культура, спорт, туризм, здравоохранение, семья, женское, детское, молодежное, ветеранское, образовательное, профессиональное, местное, патриотическое, технократическое, благотворительное, религиозное и пр., не говоря о столь же многообразных внешних связях. В контексте проблем социологии подобный гуманистический процесс на Западе И. Валлерстайн называет революцией «лишних людей», в смысле заявления о себе общественных сил, о которых в науке «ничего не писали»</w:t>
      </w:r>
      <w:r>
        <w:rPr>
          <w:rFonts w:cs="Bookman Old Style" w:ascii="Bookman Old Style" w:hAnsi="Bookman Old Style"/>
          <w:spacing w:val="-4"/>
          <w:vertAlign w:val="superscript"/>
        </w:rPr>
        <w:t>2</w:t>
      </w:r>
      <w:r>
        <w:rPr>
          <w:rFonts w:cs="Bookman Old Style" w:ascii="Bookman Old Style" w:hAnsi="Bookman Old Style"/>
          <w:spacing w:val="-4"/>
        </w:rPr>
        <w:t xml:space="preserve">. Жизнь стала представать в гигантском многообразии внеэкономических и «внеплановых» реалий. Все это, затем вылившееся в анархизм неформалов, тем не менее однозначно иллюстрировало, что отжившие отношения собственности на технологии сдерживали развитие «всех сторон общественной жизни», а потому именно они же и отреагировали явно постплановым и внеэкономическим «бунтом» хаотично ищущей активности. </w:t>
      </w:r>
    </w:p>
    <w:p>
      <w:pPr>
        <w:pStyle w:val="2"/>
        <w:spacing w:lineRule="exact" w:line="240"/>
        <w:ind w:right="0" w:firstLine="301"/>
        <w:rPr>
          <w:rFonts w:ascii="Bookman Old Style" w:hAnsi="Bookman Old Style" w:cs="Bookman Old Style"/>
          <w:spacing w:val="-4"/>
          <w:u w:val="single"/>
        </w:rPr>
      </w:pPr>
      <w:r>
        <w:rPr>
          <w:rFonts w:cs="Bookman Old Style" w:ascii="Bookman Old Style" w:hAnsi="Bookman Old Style"/>
          <w:i/>
          <w:spacing w:val="-4"/>
        </w:rPr>
        <w:t>Народный контроль</w:t>
      </w:r>
      <w:r>
        <w:rPr>
          <w:rFonts w:cs="Bookman Old Style" w:ascii="Bookman Old Style" w:hAnsi="Bookman Old Style"/>
          <w:spacing w:val="-4"/>
        </w:rPr>
        <w:t xml:space="preserve"> – старая и малоэффективная форма, но при тогдашней короткой и резкой активизации она и проявила себя как принципиально вневедомственное, межпрофессиональное, под</w:t>
        <w:softHyphen/>
        <w:t xml:space="preserve">линно демократическое движение, ортогональное линейным отношениям «технологического феода», с четкой, но уже давно устаревшей и беспомощной системой «учета и контроля». Кстати, «межрегиональный» друг Б. Ельцина А. Сахаров изначально выступал за народный контроль, который Б. Ельцин быстренько ликвидировал. И опять же в капиталистической форме нечто подобное осуществляют «консалтинг», «аудит», а то и банки. Хотя «народом» их, конечно, не назовешь, но внекорпоративность очевидна. </w:t>
      </w:r>
    </w:p>
    <w:p>
      <w:pPr>
        <w:pStyle w:val="Normal"/>
        <w:spacing w:lineRule="exact" w:line="240"/>
        <w:ind w:firstLine="301"/>
        <w:jc w:val="both"/>
        <w:rPr/>
      </w:pPr>
      <w:r>
        <w:rPr>
          <w:rFonts w:cs="Bookman Old Style" w:ascii="Bookman Old Style" w:hAnsi="Bookman Old Style"/>
          <w:i/>
          <w:spacing w:val="-5"/>
        </w:rPr>
        <w:t>Выборность директоров</w:t>
      </w:r>
      <w:r>
        <w:rPr>
          <w:rFonts w:cs="Bookman Old Style" w:ascii="Bookman Old Style" w:hAnsi="Bookman Old Style"/>
          <w:spacing w:val="-5"/>
        </w:rPr>
        <w:t>, пожалуй, самое дурное (вплоть до случаев выборов учениками директоров школ), за редким исключением явно группоцентричное или авантюристичное, так сказать, предприятийно популистское движение. И породило это движение, коим М.С. Горбачев гордится, «выбившихся в лю</w:t>
        <w:softHyphen/>
        <w:t>ди»</w:t>
      </w:r>
      <w:r>
        <w:rPr>
          <w:rFonts w:cs="Bookman Old Style" w:ascii="Bookman Old Style" w:hAnsi="Bookman Old Style"/>
          <w:spacing w:val="-5"/>
          <w:vertAlign w:val="superscript"/>
        </w:rPr>
        <w:t>3</w:t>
      </w:r>
      <w:r>
        <w:rPr>
          <w:rFonts w:cs="Bookman Old Style" w:ascii="Bookman Old Style" w:hAnsi="Bookman Old Style"/>
          <w:spacing w:val="-5"/>
        </w:rPr>
        <w:t xml:space="preserve"> не столько «предпринимателей» (которых, насколько я в курсе, не выбирают), а больше проходимцев, паханов или для коллективов покладистых. Но нельзя отрицать, что это было безусловно </w:t>
      </w:r>
      <w:r>
        <w:rPr>
          <w:rFonts w:cs="Bookman Old Style" w:ascii="Bookman Old Style" w:hAnsi="Bookman Old Style"/>
          <w:i/>
          <w:spacing w:val="-5"/>
        </w:rPr>
        <w:t>низовое движение, явно не «рыночного» свойства</w:t>
      </w:r>
      <w:r>
        <w:rPr>
          <w:rFonts w:cs="Bookman Old Style" w:ascii="Bookman Old Style" w:hAnsi="Bookman Old Style"/>
          <w:spacing w:val="-5"/>
        </w:rPr>
        <w:t>.</w:t>
      </w:r>
      <w:r>
        <w:rPr>
          <w:rFonts w:cs="Bookman Old Style" w:ascii="Bookman Old Style" w:hAnsi="Bookman Old Style"/>
          <w:spacing w:val="-5"/>
          <w:u w:val="single"/>
        </w:rPr>
        <w:t xml:space="preserve"> </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i/>
          <w:spacing w:val="-5"/>
        </w:rPr>
        <w:t>Объединения потребителей</w:t>
      </w:r>
      <w:r>
        <w:rPr>
          <w:rFonts w:cs="Bookman Old Style" w:ascii="Bookman Old Style" w:hAnsi="Bookman Old Style"/>
          <w:spacing w:val="-5"/>
        </w:rPr>
        <w:t xml:space="preserve">, кстати, заметно другого характера, нежели подобные движения при капитализме, тоже выражали короткую стихийную тенденцию не рыночного, но ведь тоже </w:t>
      </w:r>
      <w:r>
        <w:rPr>
          <w:rFonts w:cs="Bookman Old Style" w:ascii="Bookman Old Style" w:hAnsi="Bookman Old Style"/>
          <w:i/>
          <w:spacing w:val="-5"/>
        </w:rPr>
        <w:t>горизонтального</w:t>
      </w:r>
      <w:r>
        <w:rPr>
          <w:rFonts w:cs="Bookman Old Style" w:ascii="Bookman Old Style" w:hAnsi="Bookman Old Style"/>
          <w:spacing w:val="-5"/>
        </w:rPr>
        <w:t xml:space="preserve">, эксфункционального контроля производства, обобществления технологий. </w:t>
      </w:r>
    </w:p>
    <w:p>
      <w:pPr>
        <w:pStyle w:val="Normal"/>
        <w:spacing w:lineRule="exact" w:line="240"/>
        <w:ind w:firstLine="301"/>
        <w:jc w:val="both"/>
        <w:rPr/>
      </w:pPr>
      <w:r>
        <w:rPr>
          <w:rFonts w:cs="Bookman Old Style" w:ascii="Bookman Old Style" w:hAnsi="Bookman Old Style"/>
          <w:i/>
          <w:spacing w:val="-4"/>
        </w:rPr>
        <w:t>Госприемка</w:t>
      </w:r>
      <w:r>
        <w:rPr>
          <w:rFonts w:cs="Bookman Old Style" w:ascii="Bookman Old Style" w:hAnsi="Bookman Old Style"/>
          <w:spacing w:val="-4"/>
        </w:rPr>
        <w:t xml:space="preserve"> – одно из быстро развитых и также быстро сникнувших, даже нередко обозливших народ, т.е., как говорят, «непопулярное», но очень интересное явление. Можно согласиться с В.В. Согриным, что это была «административно-командная мера»</w:t>
      </w:r>
      <w:r>
        <w:rPr>
          <w:rFonts w:cs="Bookman Old Style" w:ascii="Bookman Old Style" w:hAnsi="Bookman Old Style"/>
          <w:spacing w:val="-4"/>
          <w:vertAlign w:val="superscript"/>
        </w:rPr>
        <w:t>4</w:t>
      </w:r>
      <w:r>
        <w:rPr>
          <w:rFonts w:cs="Bookman Old Style" w:ascii="Bookman Old Style" w:hAnsi="Bookman Old Style"/>
          <w:spacing w:val="-4"/>
        </w:rPr>
        <w:t xml:space="preserve"> закатного свойства, но стоит вникнуть. </w:t>
      </w:r>
    </w:p>
    <w:p>
      <w:pPr>
        <w:pStyle w:val="Normal"/>
        <w:spacing w:lineRule="exact" w:line="240"/>
        <w:ind w:firstLine="301"/>
        <w:jc w:val="both"/>
        <w:rPr/>
      </w:pPr>
      <w:r>
        <w:rPr>
          <w:rFonts w:cs="Bookman Old Style" w:ascii="Bookman Old Style" w:hAnsi="Bookman Old Style"/>
          <w:spacing w:val="-4"/>
        </w:rPr>
        <w:t>В качестве рядового «обобщателя» предложений в нашем министерстве весной 1979 г. я выдвинул предложение в духе высказанного в 1934 г. М. Тухачевским, насчет введения в промыш</w:t>
        <w:softHyphen/>
        <w:t xml:space="preserve">ленность института вроде военной приемки (если точнее, у меня имелась в виду как бы всеобъятная вневедомственная аналитическая система производства; как говорил мой тогдашний директор В.М. Лобанов, «всеосвещающий прожектор»). Первым замминистра, каковой и возглавлял кампанию по министерству, был Г.Д. Колмогоров. В начале перестройки он стал уже председателем Госстандарта, от которого и пошла в ход идея госприемки, т.е., как теперь говорят, чисто аппаратная версия контроля, но опять же вполне рационального вневедомственного изучения и воздействия на производство; или как бы ведомственный способ преодоления пороков ведомственности. Понятно, что без участия самих трудящихся непосредственно (и затем институционально), тем более без намеков вскрытия и разъяснения действительной сути всех бед (хотя бы дефекта, его внутренней «тайны»), это была заведомо обреченная форма, но все же тоже в совершенно правильном нерыночном направлении обобществления технологий. </w:t>
      </w:r>
    </w:p>
    <w:p>
      <w:pPr>
        <w:pStyle w:val="Normal"/>
        <w:spacing w:lineRule="exact" w:line="240"/>
        <w:ind w:firstLine="301"/>
        <w:jc w:val="both"/>
        <w:rPr/>
      </w:pPr>
      <w:r>
        <w:rPr>
          <w:rFonts w:cs="Bookman Old Style" w:ascii="Bookman Old Style" w:hAnsi="Bookman Old Style"/>
          <w:i/>
          <w:spacing w:val="-4"/>
        </w:rPr>
        <w:t>Информатика и вычислительная техника</w:t>
      </w:r>
      <w:r>
        <w:rPr>
          <w:rFonts w:cs="Bookman Old Style" w:ascii="Bookman Old Style" w:hAnsi="Bookman Old Style"/>
          <w:spacing w:val="-4"/>
        </w:rPr>
        <w:t xml:space="preserve"> – чисто ведомственная, но абсолютно «постиндустриальная» реакция на начало НТР: в марте 1986 г. создается Госкомитет по информатике и вычислительной технике (А.А. Данилов</w:t>
      </w:r>
      <w:r>
        <w:rPr>
          <w:rFonts w:cs="Bookman Old Style" w:ascii="Bookman Old Style" w:hAnsi="Bookman Old Style"/>
          <w:spacing w:val="-4"/>
          <w:vertAlign w:val="superscript"/>
        </w:rPr>
        <w:t>5</w:t>
      </w:r>
      <w:r>
        <w:rPr>
          <w:rFonts w:cs="Bookman Old Style" w:ascii="Bookman Old Style" w:hAnsi="Bookman Old Style"/>
          <w:spacing w:val="-4"/>
        </w:rPr>
        <w:t>). Так сказать, после драки кулаками, спустя три десятка лет с тех пор как надо было, но в совершенно правильном направлении все того же обоб</w:t>
        <w:softHyphen/>
        <w:t xml:space="preserve">ществления технологий. </w:t>
      </w:r>
    </w:p>
    <w:p>
      <w:pPr>
        <w:pStyle w:val="Normal"/>
        <w:spacing w:lineRule="exact" w:line="240"/>
        <w:ind w:firstLine="301"/>
        <w:jc w:val="both"/>
        <w:rPr/>
      </w:pPr>
      <w:r>
        <w:rPr>
          <w:rFonts w:cs="Bookman Old Style" w:ascii="Bookman Old Style" w:hAnsi="Bookman Old Style"/>
          <w:i/>
          <w:spacing w:val="-4"/>
        </w:rPr>
        <w:t>Молодежное техническое творчество</w:t>
      </w:r>
      <w:r>
        <w:rPr>
          <w:rFonts w:cs="Bookman Old Style" w:ascii="Bookman Old Style" w:hAnsi="Bookman Old Style"/>
          <w:spacing w:val="-4"/>
        </w:rPr>
        <w:t xml:space="preserve"> – помните, по телевидению регулярно показывали клубы и творцов новой техники, автомобилей, даже самолетов. В основном это был совершенный наив эпохи «до Форда», но ведь против ведомственной и учрежденческой закостенелости и замкнутости, а главное, научно-техническая </w:t>
      </w:r>
      <w:r>
        <w:rPr>
          <w:rFonts w:cs="Bookman Old Style" w:ascii="Bookman Old Style" w:hAnsi="Bookman Old Style"/>
          <w:i/>
          <w:spacing w:val="-4"/>
        </w:rPr>
        <w:t>творческая самодеятельность</w:t>
      </w:r>
      <w:r>
        <w:rPr>
          <w:rFonts w:cs="Bookman Old Style" w:ascii="Bookman Old Style" w:hAnsi="Bookman Old Style"/>
          <w:spacing w:val="-4"/>
        </w:rPr>
        <w:t xml:space="preserve">. Опять нерыночное обобществление. </w:t>
      </w:r>
    </w:p>
    <w:p>
      <w:pPr>
        <w:pStyle w:val="Normal"/>
        <w:spacing w:lineRule="exact" w:line="240"/>
        <w:ind w:firstLine="301"/>
        <w:jc w:val="both"/>
        <w:rPr/>
      </w:pPr>
      <w:r>
        <w:rPr>
          <w:rFonts w:cs="Bookman Old Style" w:ascii="Bookman Old Style" w:hAnsi="Bookman Old Style"/>
          <w:i/>
          <w:spacing w:val="-4"/>
        </w:rPr>
        <w:t>Экологическое движение</w:t>
      </w:r>
      <w:r>
        <w:rPr>
          <w:rFonts w:cs="Bookman Old Style" w:ascii="Bookman Old Style" w:hAnsi="Bookman Old Style"/>
          <w:spacing w:val="-4"/>
        </w:rPr>
        <w:t xml:space="preserve"> – это опять-таки не просто межпрофессиональное, а вообще внепрофессиональное (а может быть, даже и позитивно-неорелигиозное – М.А. Чешков</w:t>
      </w:r>
      <w:r>
        <w:rPr>
          <w:rFonts w:cs="Bookman Old Style" w:ascii="Bookman Old Style" w:hAnsi="Bookman Old Style"/>
          <w:spacing w:val="-4"/>
          <w:vertAlign w:val="superscript"/>
        </w:rPr>
        <w:t>6</w:t>
      </w:r>
      <w:r>
        <w:rPr>
          <w:rFonts w:cs="Bookman Old Style" w:ascii="Bookman Old Style" w:hAnsi="Bookman Old Style"/>
          <w:spacing w:val="-4"/>
        </w:rPr>
        <w:t>) движе</w:t>
        <w:softHyphen/>
        <w:t xml:space="preserve">ние одномерного, но целостного контроля всего производства. Дело доходило и до экологического террора, проявившегося, в частности, и в до сей поры не оправившейся фармацевтике, но в основе-то – движение вневедомственное, обобществляющее. А уж рынку и вовсе едва ли не антитетичное. </w:t>
      </w:r>
    </w:p>
    <w:p>
      <w:pPr>
        <w:pStyle w:val="Normal"/>
        <w:spacing w:lineRule="exact" w:line="240"/>
        <w:ind w:firstLine="301"/>
        <w:jc w:val="both"/>
        <w:rPr/>
      </w:pPr>
      <w:r>
        <w:rPr>
          <w:rFonts w:cs="Bookman Old Style" w:ascii="Bookman Old Style" w:hAnsi="Bookman Old Style"/>
          <w:i/>
          <w:spacing w:val="-6"/>
        </w:rPr>
        <w:t>Конверсия</w:t>
      </w:r>
      <w:r>
        <w:rPr>
          <w:rFonts w:cs="Bookman Old Style" w:ascii="Bookman Old Style" w:hAnsi="Bookman Old Style"/>
          <w:spacing w:val="-6"/>
        </w:rPr>
        <w:t xml:space="preserve"> хотя и «возбудилась» несколько позже, но по сути находится прямо в русле рассматриваемого. Причем это и был потенциально один из самых эффективнейших и непосредственных конкретных путей преодоления технологического разрыва, т.е. именно </w:t>
      </w:r>
      <w:r>
        <w:rPr>
          <w:rFonts w:cs="Bookman Old Style" w:ascii="Bookman Old Style" w:hAnsi="Bookman Old Style"/>
          <w:i/>
          <w:spacing w:val="-6"/>
        </w:rPr>
        <w:t>обобществления технологий</w:t>
      </w:r>
      <w:r>
        <w:rPr>
          <w:rFonts w:cs="Bookman Old Style" w:ascii="Bookman Old Style" w:hAnsi="Bookman Old Style"/>
          <w:spacing w:val="-6"/>
        </w:rPr>
        <w:t xml:space="preserve"> (как попросту уже не диффузного, как в рыночных системах, а органи</w:t>
        <w:softHyphen/>
        <w:t>зован</w:t>
        <w:softHyphen/>
        <w:t xml:space="preserve">ного «распространения», «продвижения» достигнутого более высокого в другие технологии); позднее конверсия извратилась, превратившись в нечто противоположное – в деградацию, растранжиривание, коммерциализацию. </w:t>
      </w:r>
    </w:p>
    <w:p>
      <w:pPr>
        <w:pStyle w:val="Normal"/>
        <w:spacing w:lineRule="exact" w:line="240"/>
        <w:ind w:firstLine="301"/>
        <w:jc w:val="both"/>
        <w:rPr/>
      </w:pPr>
      <w:r>
        <w:rPr>
          <w:rFonts w:cs="Bookman Old Style" w:ascii="Bookman Old Style" w:hAnsi="Bookman Old Style"/>
          <w:spacing w:val="-4"/>
        </w:rPr>
        <w:t xml:space="preserve">Наконец, </w:t>
      </w:r>
      <w:r>
        <w:rPr>
          <w:rFonts w:cs="Bookman Old Style" w:ascii="Bookman Old Style" w:hAnsi="Bookman Old Style"/>
          <w:i/>
          <w:spacing w:val="-4"/>
        </w:rPr>
        <w:t>наука</w:t>
      </w:r>
      <w:r>
        <w:rPr>
          <w:rFonts w:cs="Bookman Old Style" w:ascii="Bookman Old Style" w:hAnsi="Bookman Old Style"/>
          <w:spacing w:val="-4"/>
        </w:rPr>
        <w:t xml:space="preserve">: это вообще очень короткий феномен истории, который мы еще не знаем как толком изучать. Напомню, звездами стали ученые. Да-да, в подавляющем большинстве те самые, которые энергичней всех содействовали провалу общества в движение к самоубийству и сейчас действуют в том же направлении, но я хочу сказать, что их тогдашний «звездный час» был обусловлен тем, что в </w:t>
      </w:r>
      <w:r>
        <w:rPr>
          <w:rFonts w:cs="Bookman Old Style" w:ascii="Bookman Old Style" w:hAnsi="Bookman Old Style"/>
          <w:i/>
          <w:spacing w:val="-4"/>
        </w:rPr>
        <w:t>самом народе они олицетворяли науку</w:t>
      </w:r>
      <w:r>
        <w:rPr>
          <w:rFonts w:cs="Bookman Old Style" w:ascii="Bookman Old Style" w:hAnsi="Bookman Old Style"/>
          <w:spacing w:val="-4"/>
        </w:rPr>
        <w:t xml:space="preserve">, т.е. доверием в народе </w:t>
      </w:r>
      <w:r>
        <w:rPr>
          <w:rFonts w:cs="Bookman Old Style" w:ascii="Bookman Old Style" w:hAnsi="Bookman Old Style"/>
          <w:i/>
          <w:spacing w:val="-4"/>
        </w:rPr>
        <w:t>к самой науке</w:t>
      </w:r>
      <w:r>
        <w:rPr>
          <w:rFonts w:cs="Bookman Old Style" w:ascii="Bookman Old Style" w:hAnsi="Bookman Old Style"/>
          <w:spacing w:val="-4"/>
        </w:rPr>
        <w:t xml:space="preserve">, чувством ее особой роли. Хотя вскорости, опять напомню, чувства эти по понятным причинам стали быстро угасать. </w:t>
      </w:r>
    </w:p>
    <w:p>
      <w:pPr>
        <w:pStyle w:val="Normal"/>
        <w:spacing w:lineRule="exact" w:line="240"/>
        <w:ind w:firstLine="301"/>
        <w:jc w:val="both"/>
        <w:rPr/>
      </w:pPr>
      <w:r>
        <w:rPr>
          <w:rFonts w:cs="Bookman Old Style" w:ascii="Bookman Old Style" w:hAnsi="Bookman Old Style"/>
          <w:spacing w:val="-4"/>
        </w:rPr>
        <w:t>Короче говоря, все эти дурные формы (дурное поначалу по-дурному и преодолевается) и были робкими, но относительно широкими проявлениями не последующей ложной, деморыночной, а действительной интенсификации, «постиндустриали</w:t>
        <w:softHyphen/>
        <w:t>за</w:t>
        <w:softHyphen/>
        <w:t>ции», онаучивания, гуманизации и т.д. производства. Да не в обе</w:t>
        <w:softHyphen/>
        <w:t xml:space="preserve">зьяньем, а в «синергийном» (С.С. Хоружий) или «преемственном через обновление» (М.А. Чешков) направлении стихийного обобществления технологий. </w:t>
      </w:r>
    </w:p>
    <w:p>
      <w:pPr>
        <w:pStyle w:val="Normal"/>
        <w:spacing w:lineRule="exact" w:line="240"/>
        <w:ind w:firstLine="301"/>
        <w:jc w:val="both"/>
        <w:rPr/>
      </w:pPr>
      <w:r>
        <w:rPr>
          <w:rFonts w:cs="Bookman Old Style" w:ascii="Bookman Old Style" w:hAnsi="Bookman Old Style"/>
          <w:spacing w:val="-7"/>
        </w:rPr>
        <w:t>Таким образом, «трудящиеся нового типа» (см. раздел 25.6.2) –</w:t>
      </w:r>
      <w:r>
        <w:rPr>
          <w:rFonts w:cs="Bookman Old Style" w:ascii="Bookman Old Style" w:hAnsi="Bookman Old Style"/>
          <w:spacing w:val="-4"/>
        </w:rPr>
        <w:t xml:space="preserve">это совсем не выдумки кабинетных мудрецов, а обычная, земная человеческая реальность кризисного состояния линейной формы производства. Хотя позднее и поникшая. </w:t>
      </w:r>
    </w:p>
    <w:p>
      <w:pPr>
        <w:pStyle w:val="Normal"/>
        <w:spacing w:lineRule="exact" w:line="240"/>
        <w:ind w:firstLine="301"/>
        <w:jc w:val="both"/>
        <w:rPr/>
      </w:pPr>
      <w:r>
        <w:rPr>
          <w:rFonts w:cs="Bookman Old Style" w:ascii="Bookman Old Style" w:hAnsi="Bookman Old Style"/>
          <w:spacing w:val="-3"/>
        </w:rPr>
        <w:t>Более того, этот короткий порыв происходил в явно когерентном режиме, подтверждающем «образность» (Г.Д. Гачев), «семейность» (Т. Айзатулин, Ю. Мухин), «идеократизм» (П. Соро</w:t>
        <w:softHyphen/>
        <w:t>кин, С.Е. Кур</w:t>
        <w:softHyphen/>
        <w:t xml:space="preserve">гинян) всей метакультуры этого типа. Впрочем, и дальнейший весьма «дружный» обвал подтвердил то же самое. </w:t>
      </w:r>
    </w:p>
    <w:p>
      <w:pPr>
        <w:pStyle w:val="Normal"/>
        <w:spacing w:lineRule="exact" w:line="240"/>
        <w:ind w:firstLine="301"/>
        <w:jc w:val="both"/>
        <w:rPr/>
      </w:pPr>
      <w:r>
        <w:rPr>
          <w:rFonts w:cs="Bookman Old Style" w:ascii="Bookman Old Style" w:hAnsi="Bookman Old Style"/>
          <w:spacing w:val="-4"/>
        </w:rPr>
        <w:t xml:space="preserve">Конечно, все это было весьма поверхностным, в смысле вовлечения в тенденции небольших, хотя и весьма активных сил. Но все же удивительно интересно, что в насквозь догматизированном обществе, причем без малейшего намека на идеологические обновления, его эти первые короткие реакции на обозначение перемен были вполне здравыми, эндогенно стихийно верными и подлинно демократическими. Но счастье было не только малоприметным, но и недолгим. </w:t>
      </w:r>
    </w:p>
    <w:p>
      <w:pPr>
        <w:pStyle w:val="Normal"/>
        <w:spacing w:lineRule="exact" w:line="20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6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200"/>
        <w:rPr/>
      </w:pPr>
      <w:r>
        <w:rPr>
          <w:rStyle w:val="EndnoteCharacters"/>
        </w:rPr>
        <w:t>1</w:t>
      </w:r>
      <w:r>
        <w:rPr/>
        <w:t> </w:t>
      </w:r>
      <w:r>
        <w:rPr>
          <w:i/>
        </w:rPr>
        <w:t xml:space="preserve">Филиппов А.Ф. </w:t>
      </w:r>
      <w:r>
        <w:rPr/>
        <w:t xml:space="preserve">О понятии «теоретическая социология» // СЖ, 1997, № 1/2, с. 12. </w:t>
      </w:r>
    </w:p>
    <w:p>
      <w:pPr>
        <w:pStyle w:val="Endnote"/>
        <w:spacing w:lineRule="exact" w:line="200"/>
        <w:rPr/>
      </w:pPr>
      <w:r>
        <w:rPr>
          <w:rStyle w:val="EndnoteCharacters"/>
        </w:rPr>
        <w:t>2</w:t>
      </w:r>
      <w:r>
        <w:rPr/>
        <w:t xml:space="preserve"> См.: ВПСА, 1997, № 1(7), с. 4. </w:t>
      </w:r>
    </w:p>
    <w:p>
      <w:pPr>
        <w:pStyle w:val="Endnote"/>
        <w:spacing w:lineRule="exact" w:line="200"/>
        <w:rPr/>
      </w:pPr>
      <w:r>
        <w:rPr>
          <w:rStyle w:val="EndnoteCharacters"/>
        </w:rPr>
        <w:t>3</w:t>
      </w:r>
      <w:r>
        <w:rPr/>
        <w:t xml:space="preserve"> См.: Современная экономическая история.., с. 54. </w:t>
      </w:r>
    </w:p>
    <w:p>
      <w:pPr>
        <w:pStyle w:val="Endnote"/>
        <w:spacing w:lineRule="exact" w:line="200"/>
        <w:rPr/>
      </w:pPr>
      <w:r>
        <w:rPr>
          <w:rStyle w:val="EndnoteCharacters"/>
        </w:rPr>
        <w:t>4</w:t>
      </w:r>
      <w:r>
        <w:rPr/>
        <w:t> </w:t>
      </w:r>
      <w:r>
        <w:rPr>
          <w:i/>
        </w:rPr>
        <w:t xml:space="preserve">Согрин В.В.  </w:t>
      </w:r>
      <w:r>
        <w:rPr/>
        <w:t xml:space="preserve">Современная российская модернизация… // ВФ, 1994, № 11, с. 6. </w:t>
      </w:r>
    </w:p>
    <w:p>
      <w:pPr>
        <w:pStyle w:val="Endnote"/>
        <w:spacing w:lineRule="exact" w:line="200"/>
        <w:rPr/>
      </w:pPr>
      <w:r>
        <w:rPr>
          <w:rStyle w:val="EndnoteCharacters"/>
        </w:rPr>
        <w:t>5</w:t>
      </w:r>
      <w:r>
        <w:rPr/>
        <w:t xml:space="preserve"> </w:t>
      </w:r>
      <w:r>
        <w:rPr>
          <w:i/>
        </w:rPr>
        <w:t xml:space="preserve">Данилов А.А. </w:t>
      </w:r>
      <w:r>
        <w:rPr/>
        <w:t xml:space="preserve">История России XX века, с. 206. </w:t>
      </w:r>
    </w:p>
    <w:p>
      <w:pPr>
        <w:pStyle w:val="Endnote"/>
        <w:spacing w:lineRule="exact" w:line="200"/>
        <w:rPr/>
      </w:pPr>
      <w:r>
        <w:rPr>
          <w:rStyle w:val="EndnoteCharacters"/>
        </w:rPr>
        <w:t>6</w:t>
      </w:r>
      <w:r>
        <w:rPr/>
        <w:t xml:space="preserve"> </w:t>
      </w:r>
      <w:r>
        <w:rPr>
          <w:i/>
        </w:rPr>
        <w:t xml:space="preserve">Чешков М.А. </w:t>
      </w:r>
      <w:r>
        <w:rPr/>
        <w:t xml:space="preserve">«Новая наука», постмодернизм и целостность современного мира // ВФ, 1995, № 4, с. 34. </w:t>
      </w:r>
    </w:p>
    <w:p>
      <w:pPr>
        <w:pStyle w:val="Endnote"/>
        <w:rPr/>
      </w:pPr>
      <w:r>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7.5.5. Комплексное опускание… «всех сторон </w:t>
        <w:br/>
        <w:t>общественной жизн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right="0" w:firstLine="301"/>
        <w:jc w:val="both"/>
        <w:rPr/>
      </w:pPr>
      <w:r>
        <w:rPr>
          <w:rFonts w:cs="Bookman Old Style" w:ascii="Bookman Old Style" w:hAnsi="Bookman Old Style"/>
          <w:spacing w:val="-4"/>
        </w:rPr>
        <w:t xml:space="preserve">В «социальной материи», в «перенабухших» производительных силах, отжившей системой определенным образом структурированных и застопоренных, а равно в головах людских, «недовольном менталитете», как следствие в его интеллектуальном обслуживании и политическом оформлении зрел другой поворот событий. </w:t>
      </w:r>
    </w:p>
    <w:p>
      <w:pPr>
        <w:pStyle w:val="Normal"/>
        <w:spacing w:lineRule="exact" w:line="240"/>
        <w:ind w:firstLine="301"/>
        <w:jc w:val="both"/>
        <w:rPr>
          <w:rFonts w:ascii="Bookman Old Style" w:hAnsi="Bookman Old Style" w:cs="Bookman Old Style"/>
          <w:i/>
          <w:i/>
          <w:spacing w:val="-4"/>
        </w:rPr>
      </w:pPr>
      <w:r>
        <w:rPr>
          <w:rFonts w:cs="Bookman Old Style" w:ascii="Bookman Old Style" w:hAnsi="Bookman Old Style"/>
          <w:spacing w:val="-4"/>
        </w:rPr>
        <w:t>Как удивительно почти точно писал в 1988 г. в известном сборнике «Иного не дано» Г.Х. Попов, имея в виду этап научения трудовых коллективов «хозрасчету», «очистительная экономическая буря скорее всего за два-три года отбросит нас по показателям назад, но смоет все неэффективные предприятия... смоет Административную Систему... Возникнет стартовая площадка бурного подъема»</w:t>
      </w:r>
      <w:r>
        <w:rPr>
          <w:rFonts w:cs="Bookman Old Style" w:ascii="Bookman Old Style" w:hAnsi="Bookman Old Style"/>
          <w:spacing w:val="-4"/>
          <w:vertAlign w:val="superscript"/>
        </w:rPr>
        <w:t>1</w:t>
      </w:r>
      <w:r>
        <w:rPr>
          <w:rFonts w:cs="Bookman Old Style" w:ascii="Bookman Old Style" w:hAnsi="Bookman Old Style"/>
          <w:spacing w:val="-4"/>
        </w:rPr>
        <w:t xml:space="preserve">. Далее следуют некоторые ослепительные подробности относительно этого подъема во всех областях жизни. Точно, правда, оказалось у Попова в части «бури», «назад» и «два-три года». В остальном не очень точно получилось. Наоборот, одним словом. </w:t>
      </w:r>
    </w:p>
    <w:p>
      <w:pPr>
        <w:pStyle w:val="2"/>
        <w:spacing w:lineRule="exact" w:line="240"/>
        <w:ind w:right="0" w:firstLine="301"/>
        <w:rPr>
          <w:rFonts w:ascii="Bookman Old Style" w:hAnsi="Bookman Old Style" w:cs="Bookman Old Style"/>
          <w:spacing w:val="-4"/>
          <w:u w:val="single"/>
        </w:rPr>
      </w:pPr>
      <w:r>
        <w:rPr>
          <w:rFonts w:cs="Bookman Old Style" w:ascii="Bookman Old Style" w:hAnsi="Bookman Old Style"/>
          <w:spacing w:val="-4"/>
        </w:rPr>
        <w:t>Здесь что еще стоит сказать. Ошибиться с прогнозом, да еще с учетом давящих идейно-конъюнктурных обстоятельств, обычное дело. Грех подлавливать. Но все дело в том, что при</w:t>
        <w:softHyphen/>
        <w:t>мер</w:t>
        <w:softHyphen/>
        <w:t>но таковой оптимистический характер рыночных эконом</w:t>
        <w:softHyphen/>
        <w:t>прог</w:t>
        <w:softHyphen/>
        <w:t xml:space="preserve">нозов был совершенно типичным. А это означает только одно – нерелевантность самого экономического мышления. </w:t>
      </w:r>
    </w:p>
    <w:p>
      <w:pPr>
        <w:pStyle w:val="Normal"/>
        <w:spacing w:lineRule="exact" w:line="240"/>
        <w:ind w:firstLine="301"/>
        <w:jc w:val="both"/>
        <w:rPr/>
      </w:pPr>
      <w:r>
        <w:rPr>
          <w:rFonts w:cs="Bookman Old Style" w:ascii="Bookman Old Style" w:hAnsi="Bookman Old Style"/>
          <w:spacing w:val="-4"/>
        </w:rPr>
        <w:t xml:space="preserve">В материалах ХХVII съезда КПСС (1986), еще насквозь ортодоксальных, тем не менее помимо «полного хозрасчета» уже объявляются ранее немыслимые гласность, демократизация, в том числе внутрипартийные – «в партии не должно быть организаций, закрытых для критики», т.е., последовательно говоря, и для критики самой партии, стержня всей культуры данного исторического типа, причем в ее сложнейшем варианте. Эти гласность, демократизация сами по себе прекрасные, священные, общечеловеческие движения, но они же без предметных новых социальных идей, движений, партиципаций, институтов в условиях копившегося недовольства есть не что иное, как элементарное разрешение вседозволенности. Потому оставим в стороне сослагательную лирику «как надо было», но уже упомянутая напыщенно-топорная формула означала передачу идейной власти всей социальной нечисти, а отчасти социальным романтикам (что едва ли лучше). В этой обстановке вседозволенности долгожданный «новый поворот» (А. Макаревич) и обернулся провалом подчас и в раннее средневековье, а желанный «свежий ветер» (О. Газманов) вскорости так посвежел, что поднял с социального дна весь мусор, стремительно активизировал и легитимировал все наихудшие «классы Курашвили». Серьезное-то на подъем всегда тяжеловато, а погань и легкомыслие всегда тут как тут. </w:t>
      </w:r>
    </w:p>
    <w:p>
      <w:pPr>
        <w:pStyle w:val="Normal"/>
        <w:spacing w:lineRule="exact" w:line="240"/>
        <w:ind w:firstLine="301"/>
        <w:jc w:val="both"/>
        <w:rPr/>
      </w:pPr>
      <w:r>
        <w:rPr>
          <w:rFonts w:cs="Bookman Old Style" w:ascii="Bookman Old Style" w:hAnsi="Bookman Old Style"/>
          <w:spacing w:val="-4"/>
        </w:rPr>
        <w:t>Догматизированный, но наивный и невинный социальный «здравый смысл» обыденной идеологии, лишенный теперь собственной же институционализированной и идеологической формы, обернулся тем, что из «мглы самообмана» (как с удовлетворением писал тогда И.А. Дедков) провалился во взрыв и мрак оголтелого невежества, подхваченного воодушевленной «демократической» интеллигенцией и несколько подольше раскачивающейся наукой. Из мглы, так сказать, во мрак. Наступила эпоха торжества всей всплывшей социальной грязи, в том числе, разумеется, и политической. С той поры пошел, да и еще продолжается, шквал посева ненависти, мазохистского осквер</w:t>
        <w:softHyphen/>
        <w:t>нения истории, вульгарнейших идей: антимарксистских, антиленинских, антисоциалистических, антикоммунистических, ан</w:t>
        <w:softHyphen/>
        <w:t>ти</w:t>
        <w:softHyphen/>
        <w:t>советских, антипартийных, антисоюзных, антицентральных, антиправительственных, антиармейских и т.д. Началась тотальная «порча» всей метакультуры. Но в отличие от трудного «синергийного» «пост» практически любое «анти» (за редким исключением течений борьбы с безусловно бесчеловечными формами) в собственном содержании как абстрактная демократиза</w:t>
        <w:softHyphen/>
        <w:t xml:space="preserve">ция негативно, отрицательно, разрушительно. </w:t>
      </w:r>
    </w:p>
    <w:p>
      <w:pPr>
        <w:pStyle w:val="Normal"/>
        <w:spacing w:lineRule="exact" w:line="233"/>
        <w:ind w:firstLine="301"/>
        <w:jc w:val="both"/>
        <w:rPr/>
      </w:pPr>
      <w:r>
        <w:rPr>
          <w:rFonts w:cs="Bookman Old Style" w:ascii="Bookman Old Style" w:hAnsi="Bookman Old Style"/>
          <w:spacing w:val="-4"/>
        </w:rPr>
        <w:t xml:space="preserve">Вообще, видимо, трудно найти хоть одно движение или начинание, в котором бы не нашлось чего-то рационального, так как в отжившей системе «все стороны жизни» в общем равновесии были неизбежно так или иначе поражены, как по-своему в любой критической форме. Но почему-то не было ни одного движения или начинания, которое бы не обрело уродливые, патологические формы и разрушительные последствия. Посмотрим, пусть в хаотичном обозрении. </w:t>
      </w:r>
    </w:p>
    <w:p>
      <w:pPr>
        <w:pStyle w:val="Normal"/>
        <w:spacing w:lineRule="exact" w:line="233"/>
        <w:ind w:firstLine="301"/>
        <w:jc w:val="both"/>
        <w:rPr/>
      </w:pPr>
      <w:r>
        <w:rPr>
          <w:rFonts w:cs="Bookman Old Style" w:ascii="Bookman Old Style" w:hAnsi="Bookman Old Style"/>
          <w:spacing w:val="-6"/>
        </w:rPr>
        <w:t xml:space="preserve">Индивидуальная трудовая деятельность давным-давно подлежала некоторому расширению (в отдельных формах она была всегда), но без «самоконтроля» нормальной конкуренцией, вообще ее механизмов, гибко меняющихся жестких внешних норм, общественного учета и контроля превратилась в сферу спекуляции. </w:t>
      </w:r>
      <w:r>
        <w:rPr>
          <w:rFonts w:cs="Bookman Old Style" w:ascii="Bookman Old Style" w:hAnsi="Bookman Old Style"/>
          <w:i/>
          <w:spacing w:val="-6"/>
        </w:rPr>
        <w:t>Закон о кооперативах</w:t>
      </w:r>
      <w:r>
        <w:rPr>
          <w:rFonts w:cs="Bookman Old Style" w:ascii="Bookman Old Style" w:hAnsi="Bookman Old Style"/>
          <w:spacing w:val="-6"/>
        </w:rPr>
        <w:t xml:space="preserve"> начал разрушение основного производства, поскольку львиная доля кооперативов образовывалась не «с нуля», как в Китае, а при предприятиях, т.е. на дармовом оборудовании, дешевых «закупочных» и вольных «продажных» ценах. </w:t>
      </w:r>
      <w:r>
        <w:rPr>
          <w:rFonts w:cs="Bookman Old Style" w:ascii="Bookman Old Style" w:hAnsi="Bookman Old Style"/>
          <w:i/>
          <w:spacing w:val="-6"/>
        </w:rPr>
        <w:t>Закон о предприятии</w:t>
      </w:r>
      <w:r>
        <w:rPr>
          <w:rFonts w:cs="Bookman Old Style" w:ascii="Bookman Old Style" w:hAnsi="Bookman Old Style"/>
          <w:spacing w:val="-6"/>
        </w:rPr>
        <w:t xml:space="preserve"> «ввел уникальный с точки зрения обогащения руководителей госпредприятий, но абсурдный с позиции права принцип «полного хозяйственного ведения» и юридической безопасности (безответственности) руководителей»</w:t>
      </w:r>
      <w:r>
        <w:rPr>
          <w:rFonts w:cs="Bookman Old Style" w:ascii="Bookman Old Style" w:hAnsi="Bookman Old Style"/>
          <w:spacing w:val="-6"/>
          <w:vertAlign w:val="superscript"/>
        </w:rPr>
        <w:t>2</w:t>
      </w:r>
      <w:r>
        <w:rPr>
          <w:rFonts w:cs="Bookman Old Style" w:ascii="Bookman Old Style" w:hAnsi="Bookman Old Style"/>
          <w:spacing w:val="-6"/>
        </w:rPr>
        <w:t>. Де</w:t>
        <w:softHyphen/>
        <w:t>ст</w:t>
        <w:softHyphen/>
        <w:t>руктивная (по отношению к предприятиям) приватизация (задолго до всех официальных процедур и импортных консультаций и долларов) теперь «пошла» вплоть до структурных подразделений. Борьба с «6-й статьей», поддержанная и многими рабочими, особенно шахтерами, даже многими рядовыми коммунистами, была правильной в отношении идейной эндогенной затхлости ЦК (хотя это едва ли кем имелось в виду), но вне этого автоматически, заведомо уже означала... развал Союза, Карабах и пр. Департизация, энергично проведенная новым российским центром, привела к тому, что «невыгодные» территориям и предприятиям решения того же центра стали игнорироваться. Директораты или «кол</w:t>
        <w:softHyphen/>
        <w:t>лективы» становились совершенно бесконтрольными. Идеи гордой самостоятельности России (чем плохо?) в условиях огромной массовой несимметрии тут же обвально и окончательно подтолкнули к «самостоятельности» всех прочих (в этом смысле прав Н. Назарбаев: без России не распался бы Союз). Верховный Совет российский в октябре 1990 г. берет на себя власть на российских просторах, мгновенно подталкивая к тому же всех остальных. КПРФ, сознательно большевиками не создававшаяся, невольно формируется уже запоздало. Необходимость расширения всесторонних внешних хозяйственных свя</w:t>
        <w:softHyphen/>
        <w:t>зей (похоже, при полном непонимании всех сложностей социальных границ) вместо развития жесткого лицензирования обернулась разрушительной либерализацией внешней торговли, в результате которой, в частности, начался вывоз валюты, так сказать, за вывезенное сырье. Затрещавший бюджет корректировался ростом внутреннего долга и внешней накачкой, потому с 1985 по 1991 г. внешний долг вырос с 20 млрд. долл. до «горбачевских» 67 млрд. (есть и другие дан</w:t>
        <w:softHyphen/>
        <w:t>ные). Кстати говоря, по самой логике советской внешней политики такое влезание в долги уже с большой натяжкой можно отнести к «советскому времени», хотя формально развал СССР произошел позже. Чрезвычайно сложное действительно общечелове</w:t>
        <w:softHyphen/>
        <w:t>ческое обернулось дурным космополитизмом, нелепым асим</w:t>
        <w:softHyphen/>
        <w:t>мет</w:t>
        <w:softHyphen/>
        <w:t>ричным «разоруженчеством». Обнадеживающие СП привлекли уйму авантюристов. Ликвидация отраслевых министерств (впрочем, и с «тремя С» все более беспомощных) привела к «снижению» и «размножению» все равно в чем-то необходимых отраслевых органов (концерны, консорциумы и пр.), но вот теперь с действительно все более бесконтрольной «номенклатурой». Благое дело конверсии обернулось сокрушительным ударом по «золотому фон</w:t>
        <w:softHyphen/>
        <w:t>ду производства». Желанное «новое мышление» в меж</w:t>
        <w:softHyphen/>
        <w:t>дуна</w:t>
        <w:softHyphen/>
        <w:t>родных отношениях вскорости вылилось в откровенно сер</w:t>
        <w:softHyphen/>
        <w:t>виль</w:t>
        <w:softHyphen/>
        <w:t xml:space="preserve">ный перевернутый вариант – лапки кверху. И т.д. и т.п. И вообще все эти беспрецедентно энтропийные «опускания» и «отпускания» к «глотанию кто сколько сможет» происходили в удивительной комплексности, когда всякое одномерное объяснение какого-то частного среза в произошедшем просто теряет силу. </w:t>
      </w:r>
    </w:p>
    <w:p>
      <w:pPr>
        <w:pStyle w:val="Normal"/>
        <w:spacing w:lineRule="exact" w:line="233"/>
        <w:ind w:firstLine="301"/>
        <w:jc w:val="both"/>
        <w:rPr/>
      </w:pPr>
      <w:r>
        <w:rPr>
          <w:rFonts w:cs="Bookman Old Style" w:ascii="Bookman Old Style" w:hAnsi="Bookman Old Style"/>
          <w:spacing w:val="-6"/>
        </w:rPr>
        <w:t>Так, М. Эллман и В. Конторович показывают, что «важный изначальный толчок в направлении безответственной и дестабилизирующей налоговой и денежной политики был дан проводившимся в 1985–1986 гг. курсом на «ускорение»</w:t>
      </w:r>
      <w:r>
        <w:rPr>
          <w:rFonts w:cs="Bookman Old Style" w:ascii="Bookman Old Style" w:hAnsi="Bookman Old Style"/>
          <w:spacing w:val="-6"/>
          <w:vertAlign w:val="superscript"/>
        </w:rPr>
        <w:t>3</w:t>
      </w:r>
      <w:r>
        <w:rPr>
          <w:rFonts w:cs="Bookman Old Style" w:ascii="Bookman Old Style" w:hAnsi="Bookman Old Style"/>
          <w:spacing w:val="-6"/>
        </w:rPr>
        <w:t>, в направле</w:t>
        <w:softHyphen/>
        <w:t>нии «мо</w:t>
        <w:softHyphen/>
        <w:t>дернизации машиностроения». С позиций экономической логики инвестиционного цикла они отмечают и взлет инвестиций, но и следствия инвестиционного подъема – рост объема незавершенного строительства, сокращение потребления, ухудшение платежного баланса, почти утроение дефицита бюджета. К причинам они еще добавляют и падение мировых цен на нефть. СЭВ был переведен на расчеты в твердой валюте, что привело к крушению старейшего (после ЕС) торгового блока в мире, дорога СССР в Центральную Европу оказалась заблокированной (А.И. Уткин</w:t>
      </w:r>
      <w:r>
        <w:rPr>
          <w:rFonts w:cs="Bookman Old Style" w:ascii="Bookman Old Style" w:hAnsi="Bookman Old Style"/>
          <w:spacing w:val="-6"/>
          <w:vertAlign w:val="superscript"/>
        </w:rPr>
        <w:t>4</w:t>
      </w:r>
      <w:r>
        <w:rPr>
          <w:rFonts w:cs="Bookman Old Style" w:ascii="Bookman Old Style" w:hAnsi="Bookman Old Style"/>
          <w:spacing w:val="-6"/>
        </w:rPr>
        <w:t xml:space="preserve">). А каковы потери доходов от идиотств известной антиалкогольной кампании (за три года для бюджета было потеряно 37 млрд. руб.). Еще «тех» рублей. До перестройки от водки получали в бюджет в 40 раз больше, чем все вырученное от приватизации «госсобственности», в ее, казалось бы, самой надежной фискальной функции. Но к этому добавляется и еще очень многое. </w:t>
      </w:r>
    </w:p>
    <w:p>
      <w:pPr>
        <w:pStyle w:val="Normal"/>
        <w:spacing w:lineRule="exact" w:line="235"/>
        <w:ind w:firstLine="301"/>
        <w:jc w:val="both"/>
        <w:rPr/>
      </w:pPr>
      <w:r>
        <w:rPr>
          <w:rFonts w:cs="Bookman Old Style" w:ascii="Bookman Old Style" w:hAnsi="Bookman Old Style"/>
          <w:spacing w:val="-4"/>
        </w:rPr>
        <w:t>В линейной системе вообще явление «инвестиционного цикла» работает очень слабо. Эта система в своем эволюционном развитии как бы и есть сплошной «инвестиционный цикл», ибо вся инвестиционная деятельность тоже функционализирована, особо в сбережениях не нуждается. Когда одно направление развития неизбежно накапливает некоторые диспропорции, то при более или менее сохраняющемся бюджетном балансе происходит изменение направлений «инвестирования», уменьшающего указанные диспропорции. Но это в нормальном состоянии. С началом же перестройки ситуация в корне изменилась. Сама по себе. «Ускорение» было еще совершенно нормальной кампанией как форма проявления реакции системы на явное «замедление». В нормальном режиме это «ускорение», породив диспропорции, скажем, на потребительском рынке (рост очереди), просто сменилось бы следующей кампанией или пятилеткой вроде «все для человека». И кстати, в чистом виде такого хода дел бюджетный дефицит особых треволнений никогда не составлял; важна его относительная устойчивость, а не величина. Ведь это уже снятая (бюджетно-кассовая) форма «монетарной» стабильности, даже в совершенно невозможные (по экономической логике) длительные периоды «чудовищной» нормы накопления. Более того, на рубеже 1988–1989 гг. в точности так и было сделано, производственные инвестиции умень</w:t>
        <w:softHyphen/>
        <w:t>шены для выравнивания положения на потребительском рынке</w:t>
      </w:r>
      <w:r>
        <w:rPr>
          <w:rFonts w:cs="Bookman Old Style" w:ascii="Bookman Old Style" w:hAnsi="Bookman Old Style"/>
          <w:spacing w:val="-4"/>
          <w:vertAlign w:val="superscript"/>
        </w:rPr>
        <w:t>5</w:t>
      </w:r>
      <w:r>
        <w:rPr>
          <w:rFonts w:cs="Bookman Old Style" w:ascii="Bookman Old Style" w:hAnsi="Bookman Old Style"/>
          <w:spacing w:val="-4"/>
        </w:rPr>
        <w:t>. Но все дело в том, что с перестройкой добавилась такая переплетенная масса явлений, в том числе отчасти уже и рыночной логики, но, особо повторю, только вкупе с други</w:t>
        <w:softHyphen/>
        <w:t>ми, что многих даже отдельных провалов и концов не сыскать. Развал платежного баланса, «инфляция» обуславливались не только «инвестиционным циклом» и другими указанными причинами, но, может быть даже в основном, уже совсем другим. В частности, начавшийся треск обязательности уставных фондов предприятий (славная победа «трудовых коллективов»!) с «хозрасчетом» привел к совершенно идиотскому обналичиванию безналичных, особенно затем через просто откровенно па</w:t>
      </w:r>
      <w:r>
        <w:rPr>
          <w:rFonts w:cs="Bookman Old Style" w:ascii="Bookman Old Style" w:hAnsi="Bookman Old Style"/>
          <w:spacing w:val="-6"/>
        </w:rPr>
        <w:t>разитические кооперативы или «малые предприятия»-прили</w:t>
        <w:softHyphen/>
        <w:t>па</w:t>
        <w:softHyphen/>
        <w:t xml:space="preserve">лы, к произвольному «самоповышению» зарплат, затем цен и </w:t>
      </w:r>
      <w:r>
        <w:rPr>
          <w:rFonts w:cs="Bookman Old Style" w:ascii="Bookman Old Style" w:hAnsi="Bookman Old Style"/>
          <w:spacing w:val="-4"/>
        </w:rPr>
        <w:t>пр. Но в отличие от рыночных систем эти безналичные никогда и деньгами-то в собственном смысле не были. Нефондированные статусы, чисто расчетно-условные счета. Более ничего. Естественно, что заработал печатный станок. Но в условиях появившихся частных банков (к 1990 г. около 300) это в итоге привело не только к унич</w:t>
        <w:softHyphen/>
        <w:t>тожению сбережений населения, но и к тому, что весь инф</w:t>
        <w:softHyphen/>
        <w:t>ляци</w:t>
        <w:softHyphen/>
        <w:t>он</w:t>
        <w:softHyphen/>
        <w:t>ный налог полностью миновал государство, осев в банках. Появление «баксовых миллионеров» и вообще будущих так называемых «олигархов» было обязано прежде всего финансовым спе</w:t>
        <w:softHyphen/>
        <w:t>ку</w:t>
        <w:softHyphen/>
        <w:t>ляциям в условиях неконтролируемой инфляции, многообра</w:t>
        <w:softHyphen/>
        <w:t>зия валютных «ножниц», экспортно-им</w:t>
        <w:softHyphen/>
        <w:t>порт</w:t>
        <w:softHyphen/>
        <w:t>ных льгот и т.д. Мож</w:t>
        <w:softHyphen/>
        <w:t>но возразить, что санкционировавшие все это «законы» появлялись позже. Но они шли уже по следам реально происходив</w:t>
        <w:softHyphen/>
        <w:t>ше</w:t>
        <w:softHyphen/>
        <w:t xml:space="preserve">го. Как, между прочим, практически всякий действующий юридический закон. </w:t>
      </w:r>
    </w:p>
    <w:p>
      <w:pPr>
        <w:pStyle w:val="Normal"/>
        <w:spacing w:lineRule="exact" w:line="237"/>
        <w:ind w:firstLine="301"/>
        <w:jc w:val="both"/>
        <w:rPr/>
      </w:pPr>
      <w:r>
        <w:rPr>
          <w:rFonts w:cs="Bookman Old Style" w:ascii="Bookman Old Style" w:hAnsi="Bookman Old Style"/>
          <w:spacing w:val="-4"/>
        </w:rPr>
        <w:t xml:space="preserve">Вообще-то стоит задать, истины ради, один из самых интересных вопросов: кто и как сформулировал это обналичивание безналичных? Случайно это как-то произошло или кто-то совершенно искренне (в либерализационном смысле) нащупал одну из самых чувствительных точек для обвала системы? Ведь насколько я в курсе, это обналичивание было как-то санкционировано еще до основной приватизационной кампании, до пришествия «чикагских мальчиков», до прямого влияния западных консультантов. Вполне возможно, что будущих историков ждут здесь полезные откровения. Впрочем, все равно «процесс пошел» раньше. </w:t>
      </w:r>
    </w:p>
    <w:p>
      <w:pPr>
        <w:pStyle w:val="Normal"/>
        <w:spacing w:lineRule="exact" w:line="237"/>
        <w:ind w:firstLine="301"/>
        <w:jc w:val="both"/>
        <w:rPr/>
      </w:pPr>
      <w:r>
        <w:rPr>
          <w:rFonts w:cs="Bookman Old Style" w:ascii="Bookman Old Style" w:hAnsi="Bookman Old Style"/>
          <w:spacing w:val="-7"/>
        </w:rPr>
        <w:t xml:space="preserve">В общем, говоря словами А.И. Уткина, шаги конца 80-х гг. </w:t>
      </w:r>
      <w:r>
        <w:rPr>
          <w:rFonts w:cs="Bookman Old Style" w:ascii="Bookman Old Style" w:hAnsi="Bookman Old Style"/>
          <w:spacing w:val="-4"/>
        </w:rPr>
        <w:t>изменили страну так, как ее, возможно, изменили лишь 1917 и 1941 гг.</w:t>
      </w:r>
      <w:r>
        <w:rPr>
          <w:rFonts w:cs="Bookman Old Style" w:ascii="Bookman Old Style" w:hAnsi="Bookman Old Style"/>
          <w:spacing w:val="-4"/>
          <w:vertAlign w:val="superscript"/>
        </w:rPr>
        <w:t>6</w:t>
      </w:r>
      <w:r>
        <w:rPr>
          <w:rFonts w:cs="Bookman Old Style" w:ascii="Bookman Old Style" w:hAnsi="Bookman Old Style"/>
          <w:spacing w:val="-4"/>
        </w:rPr>
        <w:t xml:space="preserve"> Да и более того, самой великой страны не стало, чего ни в 1917 г., ни в 1941 г. не произошло. </w:t>
      </w:r>
    </w:p>
    <w:p>
      <w:pPr>
        <w:pStyle w:val="Normal"/>
        <w:spacing w:lineRule="exact" w:line="237"/>
        <w:ind w:firstLine="301"/>
        <w:jc w:val="both"/>
        <w:rPr/>
      </w:pPr>
      <w:r>
        <w:rPr>
          <w:rFonts w:cs="Bookman Old Style" w:ascii="Bookman Old Style" w:hAnsi="Bookman Old Style"/>
          <w:spacing w:val="-4"/>
        </w:rPr>
        <w:t>Так что Эллман и Конторович точно пишут о «некомпетентности руководства», проводимых им «институциональных изменений и экономической политики», но эта «некомпетентность» скрывает за собой что-то куда более глубокое: «некомпетентность» исторического состояния и процесса развития самого божествен</w:t>
        <w:softHyphen/>
        <w:t>ного мира или «социальной материи», в том числе социальной нау</w:t>
        <w:softHyphen/>
        <w:t xml:space="preserve">ки. На этом еще предстоит остановиться тщательнейшим образом. Пока же закончим самую простую фактуру означения происходившего и происходящего. </w:t>
      </w:r>
    </w:p>
    <w:p>
      <w:pPr>
        <w:pStyle w:val="Normal"/>
        <w:spacing w:lineRule="exact" w:line="16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2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180"/>
        <w:rPr/>
      </w:pPr>
      <w:r>
        <w:rPr>
          <w:rStyle w:val="EndnoteCharacters"/>
        </w:rPr>
        <w:t>1</w:t>
      </w:r>
      <w:r>
        <w:rPr/>
        <w:t xml:space="preserve"> См.: Иного не дано. М., 1988, с. 631. </w:t>
      </w:r>
    </w:p>
    <w:p>
      <w:pPr>
        <w:pStyle w:val="Endnote"/>
        <w:spacing w:lineRule="exact" w:line="180"/>
        <w:rPr/>
      </w:pPr>
      <w:r>
        <w:rPr>
          <w:rStyle w:val="EndnoteCharacters"/>
        </w:rPr>
        <w:t>2</w:t>
      </w:r>
      <w:r>
        <w:rPr/>
        <w:t xml:space="preserve"> </w:t>
      </w:r>
      <w:r>
        <w:rPr>
          <w:i/>
        </w:rPr>
        <w:t xml:space="preserve">Радыгин А., Сидоров И. </w:t>
      </w:r>
      <w:r>
        <w:rPr/>
        <w:t xml:space="preserve">Российская корпоративная экономика. Сто лет одиночества? // ВЭ, 2000, № 5, с. 47. </w:t>
      </w:r>
    </w:p>
    <w:p>
      <w:pPr>
        <w:pStyle w:val="Endnote"/>
        <w:spacing w:lineRule="exact" w:line="180"/>
        <w:rPr/>
      </w:pPr>
      <w:r>
        <w:rPr>
          <w:rStyle w:val="EndnoteCharacters"/>
        </w:rPr>
        <w:t>3</w:t>
      </w:r>
      <w:r>
        <w:rPr/>
        <w:t xml:space="preserve"> </w:t>
      </w:r>
      <w:r>
        <w:rPr>
          <w:i/>
        </w:rPr>
        <w:t>Эллман М., Конторович В</w:t>
      </w:r>
      <w:r>
        <w:rPr/>
        <w:t xml:space="preserve">. Вступительная статья к книге «Дезинтеграция советской экономической системы» // РЭЖ, 1992, № 4, с. 45. </w:t>
      </w:r>
    </w:p>
    <w:p>
      <w:pPr>
        <w:pStyle w:val="Endnote"/>
        <w:spacing w:lineRule="exact" w:line="180"/>
        <w:rPr/>
      </w:pPr>
      <w:r>
        <w:rPr>
          <w:rStyle w:val="EndnoteCharacters"/>
        </w:rPr>
        <w:t>4</w:t>
      </w:r>
      <w:r>
        <w:rPr/>
        <w:t xml:space="preserve"> </w:t>
      </w:r>
      <w:r>
        <w:rPr>
          <w:i/>
        </w:rPr>
        <w:t xml:space="preserve">Уткин А.И. </w:t>
      </w:r>
      <w:r>
        <w:rPr/>
        <w:t xml:space="preserve">Осмысление геополитического сдвига // США: ЭПИ, 1998, </w:t>
        <w:br/>
        <w:t xml:space="preserve">№ 4, с. 29. </w:t>
      </w:r>
    </w:p>
    <w:p>
      <w:pPr>
        <w:pStyle w:val="Endnote"/>
        <w:spacing w:lineRule="exact" w:line="180"/>
        <w:rPr/>
      </w:pPr>
      <w:r>
        <w:rPr>
          <w:rStyle w:val="EndnoteCharacters"/>
        </w:rPr>
        <w:t>5</w:t>
      </w:r>
      <w:r>
        <w:rPr/>
        <w:t xml:space="preserve"> </w:t>
      </w:r>
      <w:r>
        <w:rPr>
          <w:i/>
        </w:rPr>
        <w:t xml:space="preserve">Нечаев А.А. </w:t>
      </w:r>
      <w:r>
        <w:rPr/>
        <w:t xml:space="preserve">Промышленный кризис в СССР: механизм развертывания // Коммунист, 1991, № 11, с. 83. </w:t>
      </w:r>
    </w:p>
    <w:p>
      <w:pPr>
        <w:pStyle w:val="Endnote"/>
        <w:spacing w:lineRule="exact" w:line="180"/>
        <w:rPr/>
      </w:pPr>
      <w:r>
        <w:rPr>
          <w:rStyle w:val="EndnoteCharacters"/>
        </w:rPr>
        <w:t>6</w:t>
      </w:r>
      <w:r>
        <w:rPr/>
        <w:t xml:space="preserve"> </w:t>
      </w:r>
      <w:r>
        <w:rPr>
          <w:i/>
        </w:rPr>
        <w:t xml:space="preserve">Уткин А.И. </w:t>
      </w:r>
      <w:r>
        <w:rPr/>
        <w:t xml:space="preserve">Цит. статья, с. 22. </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27.5.6. Обвал в деконструкцию (с постмодернизма хоть шерсти клок)</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37"/>
        <w:ind w:right="0" w:firstLine="301"/>
        <w:jc w:val="both"/>
        <w:rPr/>
      </w:pPr>
      <w:r>
        <w:rPr>
          <w:rFonts w:cs="Bookman Old Style" w:ascii="Bookman Old Style" w:hAnsi="Bookman Old Style"/>
          <w:spacing w:val="-6"/>
        </w:rPr>
        <w:t xml:space="preserve">Итак, один из наших главных неофитов, Г.Х. Попов, в 1988 г. </w:t>
      </w:r>
      <w:r>
        <w:rPr>
          <w:rFonts w:cs="Bookman Old Style" w:ascii="Bookman Old Style" w:hAnsi="Bookman Old Style"/>
          <w:spacing w:val="-4"/>
        </w:rPr>
        <w:t xml:space="preserve">точно предсказал, что через 2–3 года процесс перейдет, как мы все учили в «диамате», в новое качество. Чуть-чуть только Попов ошибся с самим этим качеством. Как еще до недавних пор многие полагали, что начались наконец трудные, но уже нормальные демократические и экономические реформы. Теперь, похоже, уже видно, что это не совсем так. </w:t>
      </w:r>
    </w:p>
    <w:p>
      <w:pPr>
        <w:pStyle w:val="2"/>
        <w:spacing w:lineRule="exact" w:line="237"/>
        <w:ind w:right="0" w:firstLine="301"/>
        <w:rPr>
          <w:rFonts w:ascii="Bookman Old Style" w:hAnsi="Bookman Old Style" w:cs="Bookman Old Style"/>
          <w:i/>
          <w:i/>
          <w:spacing w:val="-4"/>
          <w:u w:val="single"/>
        </w:rPr>
      </w:pPr>
      <w:r>
        <w:rPr>
          <w:rFonts w:cs="Bookman Old Style" w:ascii="Bookman Old Style" w:hAnsi="Bookman Old Style"/>
          <w:spacing w:val="-7"/>
        </w:rPr>
        <w:t xml:space="preserve">«Общефилософски» оно ясно. Со всей очевидностью сработал известный в теории катастроф принцип «хрупкости хорошего» </w:t>
      </w:r>
      <w:r>
        <w:rPr>
          <w:rFonts w:cs="Bookman Old Style" w:ascii="Bookman Old Style" w:hAnsi="Bookman Old Style"/>
          <w:spacing w:val="-4"/>
        </w:rPr>
        <w:t>(В.И. Арнольд</w:t>
      </w:r>
      <w:r>
        <w:rPr>
          <w:rFonts w:cs="Bookman Old Style" w:ascii="Bookman Old Style" w:hAnsi="Bookman Old Style"/>
          <w:spacing w:val="-4"/>
          <w:vertAlign w:val="superscript"/>
        </w:rPr>
        <w:t>1</w:t>
      </w:r>
      <w:r>
        <w:rPr>
          <w:rFonts w:cs="Bookman Old Style" w:ascii="Bookman Old Style" w:hAnsi="Bookman Old Style"/>
          <w:spacing w:val="-4"/>
        </w:rPr>
        <w:t>). Много было «плохого» в отжившей системе, но в итоге выяснилось, что все это «плохое» лишь умножилось, в еще большем множестве добавилось еще «худшее», а едва ли не все, что было «хорошего», сгинуло. Разве что кроме телепередачи «Спокойной ночи, малыши!», хотя, возможно, это была недоработка рыночных реформаторов, опустивших неоклассическое воспитание, начиная с «рационального поведения» по Гайдару с Хрюши и Каркуши. Явная недоработка, а если своей фантазии не хватило, то можно было в главные положительные герои выдвинуть кота Базилио. Так что же началось с концом перестройки примерно в 1991 г., в какой новый процесс произошел обвал из критического, но еще квазистабильного, затем очень короткого, отчасти «романтического», состояния?</w:t>
      </w:r>
    </w:p>
    <w:p>
      <w:pPr>
        <w:pStyle w:val="Normal"/>
        <w:spacing w:lineRule="exact" w:line="237"/>
        <w:ind w:firstLine="301"/>
        <w:jc w:val="both"/>
        <w:rPr>
          <w:rFonts w:ascii="Bookman Old Style" w:hAnsi="Bookman Old Style" w:cs="Bookman Old Style"/>
          <w:spacing w:val="-7"/>
        </w:rPr>
      </w:pPr>
      <w:r>
        <w:rPr>
          <w:rFonts w:cs="Bookman Old Style" w:ascii="Bookman Old Style" w:hAnsi="Bookman Old Style"/>
          <w:spacing w:val="-7"/>
        </w:rPr>
        <w:t xml:space="preserve">Вопрос, не побоюсь выразиться высокопарно, судьбоносный. </w:t>
      </w:r>
    </w:p>
    <w:p>
      <w:pPr>
        <w:pStyle w:val="Normal"/>
        <w:spacing w:lineRule="exact" w:line="237"/>
        <w:ind w:firstLine="301"/>
        <w:jc w:val="both"/>
        <w:rPr/>
      </w:pPr>
      <w:r>
        <w:rPr>
          <w:rFonts w:cs="Bookman Old Style" w:ascii="Bookman Old Style" w:hAnsi="Bookman Old Style"/>
          <w:spacing w:val="-4"/>
        </w:rPr>
        <w:t xml:space="preserve">Наиболее общепринятая характеристика – наконец-то началась настоящая рыночная «реформа». Эта деятельная номинация дальнейших событий властями вполне объяснима (ведь не сидели же они там сложа руки). Однако произошедший вскорости распад страны, развал «всех сторон общественной жизни» назвать «реформами» просто не очень прилично. </w:t>
      </w:r>
    </w:p>
    <w:p>
      <w:pPr>
        <w:pStyle w:val="Normal"/>
        <w:spacing w:lineRule="exact" w:line="237"/>
        <w:ind w:firstLine="301"/>
        <w:jc w:val="both"/>
        <w:rPr/>
      </w:pPr>
      <w:r>
        <w:rPr>
          <w:rFonts w:cs="Bookman Old Style" w:ascii="Bookman Old Style" w:hAnsi="Bookman Old Style"/>
          <w:spacing w:val="-4"/>
        </w:rPr>
        <w:t>По Б.Н. Ельцину, причем как раз в «эпоху» «реформы Гайдара», производился «слом – через колено»</w:t>
      </w:r>
      <w:r>
        <w:rPr>
          <w:rFonts w:cs="Bookman Old Style" w:ascii="Bookman Old Style" w:hAnsi="Bookman Old Style"/>
          <w:spacing w:val="-4"/>
          <w:vertAlign w:val="superscript"/>
        </w:rPr>
        <w:t>2</w:t>
      </w:r>
      <w:r>
        <w:rPr>
          <w:rFonts w:cs="Bookman Old Style" w:ascii="Bookman Old Style" w:hAnsi="Bookman Old Style"/>
          <w:spacing w:val="-4"/>
        </w:rPr>
        <w:t xml:space="preserve"> (отжившей системы). Такая мужественная характеристика по сути собственного учас</w:t>
        <w:softHyphen/>
        <w:t xml:space="preserve">тия уважаемого президента тоже вполне объяснима. Да и действительно, не трусоват наш президент. Но вот только лукава характеристика насквозь. Никто и ничего «через колено» не ломал, все ломалось уже само. </w:t>
      </w:r>
    </w:p>
    <w:p>
      <w:pPr>
        <w:pStyle w:val="Normal"/>
        <w:spacing w:lineRule="exact" w:line="237"/>
        <w:ind w:firstLine="301"/>
        <w:jc w:val="both"/>
        <w:rPr/>
      </w:pPr>
      <w:r>
        <w:rPr>
          <w:rFonts w:cs="Bookman Old Style" w:ascii="Bookman Old Style" w:hAnsi="Bookman Old Style"/>
          <w:spacing w:val="-4"/>
        </w:rPr>
        <w:t>Или, например, вполне в объективистском (приличествующем науке) духе Л.И. Абалкин считает, что начался «этап становления рынка»</w:t>
      </w:r>
      <w:r>
        <w:rPr>
          <w:rFonts w:cs="Bookman Old Style" w:ascii="Bookman Old Style" w:hAnsi="Bookman Old Style"/>
          <w:spacing w:val="-4"/>
          <w:vertAlign w:val="superscript"/>
        </w:rPr>
        <w:t>3</w:t>
      </w:r>
      <w:r>
        <w:rPr>
          <w:rFonts w:cs="Bookman Old Style" w:ascii="Bookman Old Style" w:hAnsi="Bookman Old Style"/>
          <w:spacing w:val="-4"/>
        </w:rPr>
        <w:t xml:space="preserve">, лишь сопровождающийся неправильными «действиями». </w:t>
      </w:r>
    </w:p>
    <w:p>
      <w:pPr>
        <w:pStyle w:val="Normal"/>
        <w:spacing w:lineRule="exact" w:line="240"/>
        <w:ind w:firstLine="301"/>
        <w:jc w:val="both"/>
        <w:rPr/>
      </w:pPr>
      <w:r>
        <w:rPr>
          <w:rFonts w:cs="Bookman Old Style" w:ascii="Bookman Old Style" w:hAnsi="Bookman Old Style"/>
          <w:spacing w:val="-4"/>
        </w:rPr>
        <w:t xml:space="preserve">Так вот, десятки, а возможно и более, раз мне предстоит растолковывать, что это роковая ошибка или оценка «этапа», прямо подталкивающая в бездну, а попросту вольная или невольная ложь перевернувшегося в фундаментализм экономизма. Ну ладно Абалкин, экономист до мозга костей; но неужто философы не понимают хотя бы только постановочно несоизмеримо большую сложность тектонических бифуркационных процессов? Тогда, ей-богу, просто страшновато становится. </w:t>
      </w:r>
    </w:p>
    <w:p>
      <w:pPr>
        <w:pStyle w:val="2"/>
        <w:spacing w:lineRule="exact" w:line="240"/>
        <w:ind w:right="0" w:firstLine="301"/>
        <w:rPr/>
      </w:pPr>
      <w:r>
        <w:rPr>
          <w:rFonts w:cs="Bookman Old Style" w:ascii="Bookman Old Style" w:hAnsi="Bookman Old Style"/>
          <w:spacing w:val="-4"/>
        </w:rPr>
        <w:t>Потому даже характеристика произошедшего (и происходя</w:t>
        <w:softHyphen/>
        <w:t xml:space="preserve">щего) как «кризиса» является весьма слабой, поскольку невольно толкает к экономическим объяснениям, в любом варианте и в самых лучших случаях непомерно узким по отношению к реальному процессу. </w:t>
      </w:r>
    </w:p>
    <w:p>
      <w:pPr>
        <w:pStyle w:val="Normal"/>
        <w:spacing w:lineRule="exact" w:line="240"/>
        <w:ind w:firstLine="301"/>
        <w:jc w:val="both"/>
        <w:rPr/>
      </w:pPr>
      <w:r>
        <w:rPr>
          <w:rFonts w:cs="Bookman Old Style" w:ascii="Bookman Old Style" w:hAnsi="Bookman Old Style"/>
          <w:spacing w:val="-4"/>
        </w:rPr>
        <w:t xml:space="preserve">Этот обвал произошел, прежде всего, в бывшем СССР, во всем «сэвовском» соцрегионе, во всем мире. А вполне можно сказать и в обратном порядке. Космос, материя, весь, если угодно, божественный мир вознамерились провалиться в новый процесс, по-крупному «начав» это «историческое происшествие» (И. Пригожин) с бывшего СССР, а может быть, даже и сфокусировать здесь на данный период все свои накопившиеся боли, беды и проблемы, затем посмотреть, что произойдет дальше, а по результатам соответственно отреагировать и в переустроении всего мира. Или... покончить с этой неудавшейся попыткой «сотворения человека». </w:t>
      </w:r>
    </w:p>
    <w:p>
      <w:pPr>
        <w:pStyle w:val="Normal"/>
        <w:spacing w:lineRule="exact" w:line="240"/>
        <w:ind w:firstLine="301"/>
        <w:jc w:val="both"/>
        <w:rPr/>
      </w:pPr>
      <w:r>
        <w:rPr>
          <w:rFonts w:cs="Bookman Old Style" w:ascii="Bookman Old Style" w:hAnsi="Bookman Old Style"/>
          <w:spacing w:val="-4"/>
        </w:rPr>
        <w:t>Все, что происходит в мире, его духе, познании, действиях людских, происходит и в языке (языках), его духе, изучении. Для рабочего названия начавшегося после перестройки объективного процесса мы и воспользуемся понятием «деконструкция», вводимым в оборот французским лингвистом-постмодер</w:t>
        <w:softHyphen/>
        <w:t>нистом Ж. Деррида</w:t>
      </w:r>
      <w:r>
        <w:rPr>
          <w:rFonts w:cs="Bookman Old Style" w:ascii="Bookman Old Style" w:hAnsi="Bookman Old Style"/>
          <w:spacing w:val="-4"/>
          <w:vertAlign w:val="superscript"/>
        </w:rPr>
        <w:t>4</w:t>
      </w:r>
      <w:r>
        <w:rPr>
          <w:rFonts w:cs="Bookman Old Style" w:ascii="Bookman Old Style" w:hAnsi="Bookman Old Style"/>
          <w:spacing w:val="-4"/>
        </w:rPr>
        <w:t>. Кстати, это понятие уже по внешним, так сказать, даже фонетическим, признакам явно коррелируется с все чаще используемыми понятиями диссипации, деструкции, дисфункциональности, деградации и пр. Но Дерридово, как, впро</w:t>
        <w:softHyphen/>
        <w:t xml:space="preserve">чем, и все другие толкования, понятие «деконструкция» настолько мудреное, что читателя, склонного к довольно-таки вольным философским раздумьям, мы отсылаем к самой статье Деррида, рекомендуя лишь при ее чтении иметь в виду, что все, что творится в бреде с «деконструкцией» в мыслительно-языковом океане, может на свой лад твориться и в бреде в недрах самой матушки-материи. То есть уже не только со «словами» людей, а и с «делами» людей и самой «социальной материей». Сами же мы, таким образом отфутболив любопытствующих по поводу понятия «деконструкция», поступим не очень честно, но открыто, впрочем, вполне по Деррида и в соответствии с духом постмодернизма. </w:t>
      </w:r>
    </w:p>
    <w:p>
      <w:pPr>
        <w:pStyle w:val="Normal"/>
        <w:spacing w:lineRule="exact" w:line="240"/>
        <w:ind w:firstLine="301"/>
        <w:jc w:val="both"/>
        <w:rPr/>
      </w:pPr>
      <w:r>
        <w:rPr>
          <w:rFonts w:cs="Bookman Old Style" w:ascii="Bookman Old Style" w:hAnsi="Bookman Old Style"/>
          <w:spacing w:val="-4"/>
        </w:rPr>
        <w:t xml:space="preserve">Суть не в том, что есть деконструкция, а в том, что, наоборот, деконструкцией мы и называем </w:t>
      </w:r>
      <w:r>
        <w:rPr>
          <w:rFonts w:cs="Bookman Old Style" w:ascii="Bookman Old Style" w:hAnsi="Bookman Old Style"/>
          <w:i/>
          <w:spacing w:val="-4"/>
        </w:rPr>
        <w:t>тот объективный саморазрушительный процесс</w:t>
      </w:r>
      <w:r>
        <w:rPr>
          <w:rFonts w:cs="Bookman Old Style" w:ascii="Bookman Old Style" w:hAnsi="Bookman Old Style"/>
          <w:spacing w:val="-4"/>
        </w:rPr>
        <w:t>, в который примерно в 1990 г. вступил социализм и (пока менее заметно, но уже глобально) весь мир. Вот и все. На русском языке вполне можно сказать, что началось «мутное» или «смутное» время (этот оборот использует, к примеру, экономист Д.С. Львов). Но все же терминологически «деконструк</w:t>
        <w:softHyphen/>
        <w:t xml:space="preserve">ция», так сказать, чуть-чуть конструктивней выражает процесс саморазрушения всех основных «социальных конструкций». </w:t>
      </w:r>
    </w:p>
    <w:p>
      <w:pPr>
        <w:pStyle w:val="Normal"/>
        <w:spacing w:lineRule="exact" w:line="240"/>
        <w:ind w:firstLine="301"/>
        <w:jc w:val="both"/>
        <w:rPr/>
      </w:pPr>
      <w:r>
        <w:rPr>
          <w:rFonts w:cs="Bookman Old Style" w:ascii="Bookman Old Style" w:hAnsi="Bookman Old Style"/>
          <w:spacing w:val="-4"/>
        </w:rPr>
        <w:t>Можно еще в порядке грустноватой шутки сказать так. Если «модерному» Западу «постмодернизм» (в его разделяемом нами основном значении разгула бескультурья) только угрожает, то в его же «идейной форме» и в материальном содержании деконструкции мы это уже реально вкушаем. Опять безоговорочно лидируем, «впереди планеты всей». Так что вопрос теперь и состоит в том, чтобы разобраться с тем, что же конкретно-ис</w:t>
        <w:softHyphen/>
        <w:t>то</w:t>
        <w:softHyphen/>
        <w:t xml:space="preserve">рически происходит в этом процессе деконструкции, начиная с его славного лейтмотива на ниве социализма, т.е. пока еще не в собственно материальном, производственном («антипроизводственном») содержании, а как в идейном и идеологическом провале в деморыночное, либеральное движение. </w:t>
      </w:r>
    </w:p>
    <w:p>
      <w:pPr>
        <w:pStyle w:val="Normal"/>
        <w:spacing w:lineRule="exact" w:line="180"/>
        <w:jc w:val="both"/>
        <w:rPr>
          <w:rFonts w:ascii="Bookman Old Style" w:hAnsi="Bookman Old Style" w:cs="Bookman Old Style"/>
          <w:spacing w:val="-3"/>
        </w:rPr>
      </w:pPr>
      <w:r>
        <w:rPr>
          <w:rFonts w:cs="Bookman Old Style" w:ascii="Bookman Old Style" w:hAnsi="Bookman Old Style"/>
          <w:iCs/>
          <w:spacing w:val="-3"/>
        </w:rPr>
        <w:t>______________</w:t>
      </w:r>
    </w:p>
    <w:p>
      <w:pPr>
        <w:pStyle w:val="Normal"/>
        <w:spacing w:lineRule="exact" w:line="140"/>
        <w:ind w:firstLine="301"/>
        <w:jc w:val="both"/>
        <w:rPr>
          <w:rFonts w:ascii="Bookman Old Style" w:hAnsi="Bookman Old Style" w:cs="Bookman Old Style"/>
          <w:spacing w:val="-7"/>
        </w:rPr>
      </w:pPr>
      <w:r>
        <w:rPr>
          <w:rFonts w:cs="Bookman Old Style" w:ascii="Bookman Old Style" w:hAnsi="Bookman Old Style"/>
          <w:spacing w:val="-7"/>
        </w:rPr>
      </w:r>
    </w:p>
    <w:p>
      <w:pPr>
        <w:pStyle w:val="Endnote"/>
        <w:spacing w:lineRule="exact" w:line="220"/>
        <w:rPr/>
      </w:pPr>
      <w:r>
        <w:rPr>
          <w:vertAlign w:val="superscript"/>
        </w:rPr>
        <w:t>1</w:t>
      </w:r>
      <w:r>
        <w:rPr/>
        <w:t xml:space="preserve"> </w:t>
      </w:r>
      <w:r>
        <w:rPr>
          <w:i/>
        </w:rPr>
        <w:t xml:space="preserve">Арнольд В.И. </w:t>
      </w:r>
      <w:r>
        <w:rPr/>
        <w:t xml:space="preserve">Теория катастроф. М., 1990, с. 31. </w:t>
      </w:r>
    </w:p>
    <w:p>
      <w:pPr>
        <w:pStyle w:val="Endnote"/>
        <w:spacing w:lineRule="exact" w:line="220"/>
        <w:rPr/>
      </w:pPr>
      <w:r>
        <w:rPr>
          <w:rStyle w:val="EndnoteCharacters"/>
        </w:rPr>
        <w:t>2</w:t>
      </w:r>
      <w:r>
        <w:rPr/>
        <w:t xml:space="preserve"> См.:</w:t>
      </w:r>
      <w:r>
        <w:rPr>
          <w:i/>
        </w:rPr>
        <w:t xml:space="preserve"> Ольсевич Ю. </w:t>
      </w:r>
      <w:r>
        <w:rPr/>
        <w:t xml:space="preserve">Желтое колесо // ВЭ, 1997, № 5, с. 40. </w:t>
      </w:r>
    </w:p>
    <w:p>
      <w:pPr>
        <w:pStyle w:val="Endnote"/>
        <w:spacing w:lineRule="exact" w:line="220"/>
        <w:rPr/>
      </w:pPr>
      <w:r>
        <w:rPr>
          <w:rStyle w:val="EndnoteCharacters"/>
        </w:rPr>
        <w:t>3</w:t>
      </w:r>
      <w:r>
        <w:rPr/>
        <w:t xml:space="preserve"> </w:t>
      </w:r>
      <w:r>
        <w:rPr>
          <w:i/>
        </w:rPr>
        <w:t xml:space="preserve">Абалкин Л.И. </w:t>
      </w:r>
      <w:r>
        <w:rPr/>
        <w:t xml:space="preserve">Тектология А. Богданова на пути к новой парадигме // ВФ, 1995, № 8, с. 5. </w:t>
      </w:r>
    </w:p>
    <w:p>
      <w:pPr>
        <w:pStyle w:val="Endnote"/>
        <w:spacing w:lineRule="exact" w:line="220"/>
        <w:rPr/>
      </w:pPr>
      <w:r>
        <w:rPr>
          <w:rStyle w:val="EndnoteCharacters"/>
        </w:rPr>
        <w:t>4</w:t>
      </w:r>
      <w:r>
        <w:rPr/>
        <w:t xml:space="preserve"> </w:t>
      </w:r>
      <w:r>
        <w:rPr>
          <w:i/>
        </w:rPr>
        <w:t xml:space="preserve">Деррида Ж. </w:t>
      </w:r>
      <w:r>
        <w:rPr/>
        <w:t xml:space="preserve">Письмо японскому другу // ВФ, 1992, № 4, с. 53. </w:t>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eastAsia="Bookman Old Style" w:cs="Bookman Old Style" w:ascii="Bookman Old Style" w:hAnsi="Bookman Old Style"/>
          <w:b w:val="false"/>
          <w:bCs/>
          <w:i/>
          <w:iCs/>
          <w:sz w:val="20"/>
        </w:rPr>
        <w:t xml:space="preserve"> </w:t>
      </w:r>
      <w:r>
        <w:br w:type="page"/>
      </w:r>
    </w:p>
    <w:p>
      <w:pPr>
        <w:pStyle w:val="Heading1"/>
        <w:spacing w:lineRule="exact" w:line="24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28</w:t>
      </w:r>
    </w:p>
    <w:p>
      <w:pPr>
        <w:pStyle w:val="Normal"/>
        <w:spacing w:lineRule="exact" w:line="200"/>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300" w:before="0" w:after="0"/>
        <w:ind w:left="0" w:hanging="0"/>
        <w:jc w:val="center"/>
        <w:rPr>
          <w:rFonts w:ascii="Bookman Old Style" w:hAnsi="Bookman Old Style" w:cs="Bookman Old Style"/>
          <w:caps/>
          <w:sz w:val="24"/>
        </w:rPr>
      </w:pPr>
      <w:r>
        <w:rPr>
          <w:rFonts w:cs="Bookman Old Style" w:ascii="Bookman Old Style" w:hAnsi="Bookman Old Style"/>
          <w:caps/>
          <w:sz w:val="24"/>
        </w:rPr>
        <w:t>РЫНОЧНОЕ ДВИЖЕНИЕ</w:t>
        <w:br/>
        <w:t xml:space="preserve">(МИФОЛОГИЯ ТРАГИЧЕСКОГО </w:t>
        <w:br/>
        <w:t>ДЕМОРЫНОЧНОГО ЗАБЛУЖДЕНИЯ НАРОДОВ)</w:t>
      </w:r>
    </w:p>
    <w:p>
      <w:pPr>
        <w:pStyle w:val="Normal"/>
        <w:pBdr>
          <w:bottom w:val="single" w:sz="12" w:space="1" w:color="000000"/>
        </w:pBdr>
        <w:spacing w:lineRule="exact" w:line="80"/>
        <w:ind w:firstLine="301"/>
        <w:jc w:val="both"/>
        <w:rPr>
          <w:rFonts w:ascii="Bookman Old Style" w:hAnsi="Bookman Old Style" w:cs="Bookman Old Style"/>
          <w:caps/>
          <w:spacing w:val="-5"/>
          <w:sz w:val="24"/>
        </w:rPr>
      </w:pPr>
      <w:r>
        <w:rPr>
          <w:rFonts w:cs="Bookman Old Style" w:ascii="Bookman Old Style" w:hAnsi="Bookman Old Style"/>
          <w:caps/>
          <w:spacing w:val="-5"/>
          <w:sz w:val="24"/>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25" w:before="0" w:after="0"/>
        <w:ind w:right="0" w:firstLine="301"/>
        <w:rPr/>
      </w:pPr>
      <w:r>
        <w:rPr>
          <w:rFonts w:cs="Arial" w:ascii="Bookman Old Style" w:hAnsi="Bookman Old Style"/>
          <w:spacing w:val="-4"/>
        </w:rPr>
        <w:t>Обращаясь к рыночному движению, лейтмотиву деконструкции, но пока именно как идеологическому и, с позволенья сказать, научному процессу, к его социальной анатомии или мифологии, мы имеем в виду, прежде всего, бывший СССР, хотя затронем его и в гораздо более широком, в том числе всемирном, контексте. Дело в том, что сама развивающаяся бифуркация способна на самые неожиданные повороты. Но пока сгущенность событий в мире, т.е. на настоящий период, именно на просторах бывшего СССР, а также явная идеологическая доминантность рыночного, либерального движения (в любых формах его выражения) наиболее выпуклы.</w:t>
      </w:r>
    </w:p>
    <w:p>
      <w:pPr>
        <w:pStyle w:val="Normal"/>
        <w:spacing w:lineRule="exact" w:line="230"/>
        <w:ind w:firstLine="301"/>
        <w:jc w:val="both"/>
        <w:rPr/>
      </w:pPr>
      <w:r>
        <w:rPr>
          <w:rFonts w:cs="Arial" w:ascii="Bookman Old Style" w:hAnsi="Bookman Old Style"/>
          <w:spacing w:val="-4"/>
        </w:rPr>
        <w:t>К тому же именно «интеллектуальный» опыт краха, особо СССР, настолько поучителен, что если все чудом обойдется, то он окажется в высшей степени полезным на все последующие времена, Востоку, Западу, всем.</w:t>
      </w:r>
    </w:p>
    <w:p>
      <w:pPr>
        <w:pStyle w:val="TextBodyIndent"/>
        <w:spacing w:lineRule="exact" w:line="225" w:before="0" w:after="0"/>
        <w:ind w:right="0" w:firstLine="301"/>
        <w:rPr>
          <w:rFonts w:ascii="Bookman Old Style" w:hAnsi="Bookman Old Style" w:cs="Arial"/>
          <w:spacing w:val="-4"/>
        </w:rPr>
      </w:pPr>
      <w:r>
        <w:rPr>
          <w:rFonts w:cs="Arial" w:ascii="Bookman Old Style" w:hAnsi="Bookman Old Style"/>
          <w:spacing w:val="-4"/>
        </w:rPr>
        <w:t>По ходу дела понадобилась, однако, вставка.</w:t>
      </w:r>
    </w:p>
    <w:p>
      <w:pPr>
        <w:pStyle w:val="TextBodyIndent"/>
        <w:spacing w:lineRule="exact" w:line="120" w:before="0" w:after="0"/>
        <w:ind w:right="0" w:firstLine="301"/>
        <w:rPr>
          <w:rFonts w:ascii="Bookman Old Style" w:hAnsi="Bookman Old Style" w:cs="Arial"/>
          <w:spacing w:val="-7"/>
        </w:rPr>
      </w:pPr>
      <w:r>
        <w:rPr>
          <w:rFonts w:cs="Arial" w:ascii="Bookman Old Style" w:hAnsi="Bookman Old Style"/>
          <w:spacing w:val="-7"/>
        </w:rPr>
      </w:r>
    </w:p>
    <w:p>
      <w:pPr>
        <w:pStyle w:val="Heading1"/>
        <w:spacing w:lineRule="exact" w:line="280" w:before="0" w:after="0"/>
        <w:ind w:left="0" w:hanging="0"/>
        <w:jc w:val="center"/>
        <w:rPr>
          <w:rFonts w:ascii="Bookman Old Style" w:hAnsi="Bookman Old Style" w:cs="Bookman Old Style"/>
          <w:b w:val="false"/>
          <w:b w:val="false"/>
          <w:bCs/>
          <w:i/>
          <w:i/>
          <w:iCs/>
          <w:spacing w:val="-7"/>
          <w:sz w:val="20"/>
        </w:rPr>
      </w:pPr>
      <w:r>
        <w:rPr>
          <w:rFonts w:cs="Bookman Old Style" w:ascii="Bookman Old Style" w:hAnsi="Bookman Old Style"/>
          <w:b w:val="false"/>
          <w:bCs/>
          <w:i/>
          <w:iCs/>
          <w:spacing w:val="-7"/>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00"/>
        <w:jc w:val="center"/>
        <w:rPr>
          <w:rFonts w:ascii="Bookman Old Style" w:hAnsi="Bookman Old Style" w:cs="Bookman Old Style"/>
          <w:b/>
          <w:b/>
          <w:bCs/>
          <w:sz w:val="18"/>
          <w:szCs w:val="18"/>
        </w:rPr>
      </w:pPr>
      <w:r>
        <w:rPr>
          <w:rFonts w:cs="Bookman Old Style" w:ascii="Bookman Old Style" w:hAnsi="Bookman Old Style"/>
          <w:b/>
          <w:bCs/>
          <w:sz w:val="18"/>
          <w:szCs w:val="18"/>
        </w:rPr>
        <w:t>Терминологическая и предметная вводк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0"/>
        <w:ind w:right="0" w:firstLine="301"/>
        <w:rPr/>
      </w:pPr>
      <w:r>
        <w:rPr>
          <w:rFonts w:cs="Arial" w:ascii="Bookman Old Style" w:hAnsi="Bookman Old Style"/>
          <w:spacing w:val="-6"/>
        </w:rPr>
        <w:t xml:space="preserve">Сперва чисто терминологический вопрос. «Рыночное» («деморыночное») на постсоюзных нивах </w:t>
      </w:r>
      <w:r>
        <w:rPr>
          <w:rFonts w:cs="Bookman Old Style" w:ascii="Bookman Old Style" w:hAnsi="Bookman Old Style"/>
          <w:spacing w:val="-6"/>
        </w:rPr>
        <w:t xml:space="preserve">– </w:t>
      </w:r>
      <w:r>
        <w:rPr>
          <w:rFonts w:cs="Arial" w:ascii="Bookman Old Style" w:hAnsi="Bookman Old Style"/>
          <w:spacing w:val="-6"/>
        </w:rPr>
        <w:t>это, прежде всего, в идейно-идеологической сущности формальный синоним «либерализма» в его самом обычном научном или хозяйственно-политическом метафорическом значении капитализации (если, конечно, здесь пока отвлечься от особенностей реальной почвы и какой-то неизбежной адаптации к ней). Однако мы сознательно чаще предпочитаем говорить именно о «рыночности» («деморыночности»), ибо «либерализм» научно вполне приемлемый (устоявшийся) термин, но реально является мифологемой, которая и спустя уже десяток лет все же не приживается в массах, а следовательно, и в публичной политической семантике. «Рынок» же и «демократия» вполне бытийные обороты, прекрасно известные и в доксическом языке, как бы сказал В.Н. Богачев, «пионеров и пенсионеров», т.е. в реальной идеологической плоти.</w:t>
      </w:r>
    </w:p>
    <w:p>
      <w:pPr>
        <w:pStyle w:val="2"/>
        <w:spacing w:lineRule="exact" w:line="230"/>
        <w:ind w:right="0" w:firstLine="301"/>
        <w:rPr/>
      </w:pPr>
      <w:r>
        <w:rPr>
          <w:rFonts w:cs="Arial" w:ascii="Bookman Old Style" w:hAnsi="Bookman Old Style"/>
          <w:spacing w:val="-4"/>
        </w:rPr>
        <w:t>К тому же какой раз напомним, что мифологема «либерализм» («либерал», «либерализация») также широко используется еще в изощренном умолчании капитализации, т.е., в сущности, в спекулирующем на эгоцентристском начале (индивидуальном, семейном, групповом и т.д.) значении как, прежде всего, в некоей окончательности появления «свободной, независимой, самостоятельной и самодеятельной личности», каковой на самом деле с появлением общества нет и быть никогда не может. Если не считать, так сказать, беспредельных уголовников, абсолютных тиранов и отшельников. Действительное освобождение человека от отживших форм всегда исторически определенно и никогда не «окончательно». Подлинные же творцы в любой области деятельности, преодолевая наличные границы, менее всего «свободны» от рационально созданного предшественниками, да и в самой логике своего труда и тяжелейше «давящего» чувства ответственности.</w:t>
      </w:r>
    </w:p>
    <w:p>
      <w:pPr>
        <w:pStyle w:val="Normal"/>
        <w:spacing w:lineRule="exact" w:line="230"/>
        <w:ind w:firstLine="301"/>
        <w:jc w:val="both"/>
        <w:rPr/>
      </w:pPr>
      <w:r>
        <w:rPr>
          <w:rFonts w:cs="Arial" w:ascii="Bookman Old Style" w:hAnsi="Bookman Old Style"/>
          <w:spacing w:val="-6"/>
        </w:rPr>
        <w:t xml:space="preserve">Кроме того, либерализм в узком экономическом смысле чисто эндогенное явление. Но в более широком и реальном смысле это уже идеология и политика, неизбежно охватывающие и экзогенные отношения. Потому для выражения экзогенных движений могут использоваться совсем другие термины, к примеру «открытость», «протекционизм», «прозелитизм», «вестернизация», «американистская глобализация», «западнизм» (неловкий, но емкий термин А. Зиновьева) и др. Хотя это тоже стороны либерализма. Причем в этой полилектике движений внешний, скажем, прозелитизм, «западнизм» в точности в том же содержании во внутренних формах может выступать как своего рода коллаборационизм, компрадорство, даже социальная капитуляция. </w:t>
      </w:r>
    </w:p>
    <w:p>
      <w:pPr>
        <w:pStyle w:val="Normal"/>
        <w:spacing w:lineRule="exact" w:line="230"/>
        <w:ind w:firstLine="301"/>
        <w:jc w:val="both"/>
        <w:rPr/>
      </w:pPr>
      <w:r>
        <w:rPr>
          <w:rFonts w:cs="Arial" w:ascii="Bookman Old Style" w:hAnsi="Bookman Old Style"/>
          <w:spacing w:val="-5"/>
        </w:rPr>
        <w:t>И</w:t>
      </w:r>
      <w:r>
        <w:rPr>
          <w:rFonts w:cs="Arial" w:ascii="Bookman Old Style" w:hAnsi="Bookman Old Style"/>
          <w:spacing w:val="-4"/>
        </w:rPr>
        <w:t xml:space="preserve"> второе, предметное. Всеми, как говорится, хотя бы негласно признаваемый рост роли интеллекта в современной жизни, собственно, и проявляется в том, что понять «материально происходящее» становится все менее возможным без понимания «научно-идейно-идеологически» происходящего. Вроде как впол</w:t>
        <w:softHyphen/>
        <w:t>не по Гегелю или М. Веберу мы здесь обращаемся к духу «деморынкизма» (либерализма), но вот только имея в виду, что он выражает или проявляет материальные структуры и процессы. Более того, позволю себе рискованное утверждение. В восходящих процессах «синергийный дух» (в частности, материалистически «перевернутое» гегелевское понимание христианства как идеологи</w:t>
        <w:softHyphen/>
        <w:t>ческой формы преодоления рабства, обобществления «трудовых ресурсов» и веберовского «духа капитализма» как преодоления феодальности, обобществления «про</w:t>
        <w:softHyphen/>
        <w:t>ст</w:t>
        <w:softHyphen/>
        <w:t>ранства производства») релевантен «материям». Потому идеа</w:t>
        <w:softHyphen/>
        <w:t>лизм оказывается как бы акциденциальным, не так уж и существенным. Мало смысла ругать даже совершенно несбыточные иллюзии «рая на земле» или «загробного мира» с угрозой «вечных мук», «свободу, равенство и братство» или «коммунизм» в те времена, когда они пусть и не логически, но доксически и исторически работают вполне позитивно. А вот в нисходящих процессах ситуация существенно меняется. Материальные основы таких процессов тоже неоспоримы, но вот происходящее в «головах» приобретает существенное, если не сказать решающее, значение. Образно говоря, материальная бифуркация допускает все «физически» возможные траектории, но вот ошибаться, позориться, заблуждаться свой</w:t>
        <w:softHyphen/>
        <w:t>ст</w:t>
        <w:softHyphen/>
        <w:t>венно только людям. Так сказать, негэнтропийные восходящие про</w:t>
        <w:softHyphen/>
        <w:t xml:space="preserve">рывы в развитии лишь артефактно творчески выражаются в головах, а тем самым интеллектуально обеспечиваются, но вот провалы в головах «интеллектуально» еще и </w:t>
      </w:r>
      <w:r>
        <w:rPr>
          <w:rFonts w:cs="Arial" w:ascii="Bookman Old Style" w:hAnsi="Bookman Old Style"/>
          <w:i/>
          <w:spacing w:val="-4"/>
        </w:rPr>
        <w:t>инициируются</w:t>
      </w:r>
      <w:r>
        <w:rPr>
          <w:rFonts w:cs="Arial" w:ascii="Bookman Old Style" w:hAnsi="Bookman Old Style"/>
          <w:spacing w:val="-4"/>
        </w:rPr>
        <w:t>. Подтолкнуть к восходящему процессу невозможно, ибо это тяжелая, интеллектуально огромная, длительная работа, а вот подтолкнуть к нисходящему процессу вполне можно.</w:t>
      </w:r>
    </w:p>
    <w:p>
      <w:pPr>
        <w:pStyle w:val="Normal"/>
        <w:spacing w:lineRule="exact" w:line="230"/>
        <w:ind w:firstLine="301"/>
        <w:jc w:val="both"/>
        <w:rPr/>
      </w:pPr>
      <w:r>
        <w:rPr>
          <w:rFonts w:cs="Arial" w:ascii="Bookman Old Style" w:hAnsi="Bookman Old Style"/>
          <w:spacing w:val="-6"/>
        </w:rPr>
        <w:t>А все это значит, что и предметно во всем настоящем разделе для нас существенны не только «материи», но и в головах происходящее, в «сознании». Или в ином выражении: для теории основное, конечно, революционное переосмысление все тех же «материй» (структур, процессов, действий), но в условиях абсолютного преобладания догматических позиций едва ли не львиная доля работы, сперва во всяком случае, выпадает на разбирательство с самими этими позициями, прежде всего «марксистско-ленинс</w:t>
        <w:softHyphen/>
        <w:t xml:space="preserve">кой» и тем паче возобладавшей либеральной. </w:t>
      </w:r>
    </w:p>
    <w:p>
      <w:pPr>
        <w:pStyle w:val="Normal"/>
        <w:spacing w:lineRule="exact" w:line="230"/>
        <w:ind w:firstLine="301"/>
        <w:jc w:val="both"/>
        <w:rPr/>
      </w:pPr>
      <w:r>
        <w:rPr>
          <w:rFonts w:cs="Arial" w:ascii="Bookman Old Style" w:hAnsi="Bookman Old Style"/>
          <w:spacing w:val="-6"/>
        </w:rPr>
        <w:t>Наконец, естественно, что по месту предстоит различать ментальное, габитусы, идеологическое, его формы (от доксических до заумных), сами политические и практические общественные дви</w:t>
        <w:softHyphen/>
        <w:t xml:space="preserve">жения в их многообразиях, сближениях, расхождениях, конфликтах и пр. В общем, картина в «топком хаосе» этих понятий покруче той, с которой некогда столкнулся Д. Гобсон. </w:t>
      </w:r>
    </w:p>
    <w:p>
      <w:pPr>
        <w:pStyle w:val="TextBodyIndent"/>
        <w:spacing w:lineRule="exact" w:line="160" w:before="0" w:after="0"/>
        <w:ind w:right="0" w:firstLine="301"/>
        <w:rPr>
          <w:rFonts w:ascii="Bookman Old Style" w:hAnsi="Bookman Old Style" w:cs="Arial"/>
          <w:spacing w:val="-7"/>
        </w:rPr>
      </w:pPr>
      <w:r>
        <w:rPr>
          <w:rFonts w:cs="Arial" w:ascii="Bookman Old Style" w:hAnsi="Bookman Old Style"/>
          <w:spacing w:val="-7"/>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28.1. Динамика идеологического провала </w:t>
        <w:br/>
        <w:t>от «маразма» к «дебильности»</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4"/>
        </w:rPr>
        <w:t>Часто оказывается так, что некая правда «сосредоточена» как раз там, относительно чего царит упорное молчание. С высоких трибун или во вседозволенных СМИ беспощадной (а то и беспардонной) критике подвергались все ветви власти, именитые персоны, уважаемые президенты, силовые структуры, директора, территориальные администрации, бюрократы, банкиры, вообще фи</w:t>
        <w:softHyphen/>
        <w:t>нан</w:t>
        <w:softHyphen/>
        <w:t>совые структуры, «новые русские», западные «колонизаторы» или благодетели, интеллигенция, элиты, даже сам народ «этой страны», а то даже и сами СМИ. Только один участник остается непорочным. Почему бы это?</w:t>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20"/>
        <w:ind w:left="1066" w:hanging="765"/>
        <w:rPr>
          <w:rFonts w:ascii="Bookman Old Style" w:hAnsi="Bookman Old Style" w:cs="Bookman Old Style"/>
          <w:b/>
          <w:b/>
          <w:bCs/>
        </w:rPr>
      </w:pPr>
      <w:r>
        <w:rPr>
          <w:rFonts w:cs="Bookman Old Style" w:ascii="Bookman Old Style" w:hAnsi="Bookman Old Style"/>
          <w:b/>
          <w:bCs/>
        </w:rPr>
        <w:t xml:space="preserve">28.1.1. О чем и почему единодушно молчат </w:t>
        <w:br/>
        <w:t xml:space="preserve">«партократы» и «демократы», ельцинисты </w:t>
        <w:br/>
        <w:t xml:space="preserve">и коммунисты, и невольная подсказка </w:t>
        <w:br/>
        <w:t>М.С. Горбачева</w:t>
      </w:r>
    </w:p>
    <w:p>
      <w:pPr>
        <w:pStyle w:val="Normal"/>
        <w:pBdr>
          <w:bottom w:val="single" w:sz="12" w:space="1" w:color="000000"/>
        </w:pBdr>
        <w:spacing w:lineRule="exact" w:line="80"/>
        <w:ind w:firstLine="301"/>
        <w:jc w:val="both"/>
        <w:rPr>
          <w:rFonts w:ascii="Bookman Old Style" w:hAnsi="Bookman Old Style" w:cs="Bookman Old Style"/>
          <w:b/>
          <w:b/>
          <w:bCs/>
          <w:spacing w:val="-5"/>
        </w:rPr>
      </w:pPr>
      <w:r>
        <w:rPr>
          <w:rFonts w:cs="Bookman Old Style" w:ascii="Bookman Old Style" w:hAnsi="Bookman Old Style"/>
          <w:b/>
          <w:bCs/>
          <w:spacing w:val="-5"/>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28"/>
        <w:ind w:firstLine="301"/>
        <w:jc w:val="both"/>
        <w:rPr/>
      </w:pPr>
      <w:r>
        <w:rPr>
          <w:rFonts w:cs="Arial" w:ascii="Bookman Old Style" w:hAnsi="Bookman Old Style"/>
          <w:spacing w:val="-6"/>
        </w:rPr>
        <w:t>В проекте программы КПРФ, к примеру, кризис «в значительной мере» объясняется кризисом партии, в которой помимо «здоровых сил» складывались «мелкобуржуазные» и «бюрократии</w:t>
        <w:softHyphen/>
        <w:t>ческие»</w:t>
      </w:r>
      <w:r>
        <w:rPr>
          <w:rStyle w:val="EndnoteCharacters"/>
          <w:rFonts w:cs="Arial" w:ascii="Bookman Old Style" w:hAnsi="Bookman Old Style"/>
          <w:spacing w:val="-6"/>
        </w:rPr>
        <w:t>1</w:t>
      </w:r>
      <w:r>
        <w:rPr>
          <w:rFonts w:cs="Arial" w:ascii="Bookman Old Style" w:hAnsi="Bookman Old Style"/>
          <w:spacing w:val="-6"/>
        </w:rPr>
        <w:t>. Отчасти похоже, но беда в том, что к полумистически и аморфно характеризуемым «здоровым силам» запросто может отнести себя не только проходимец или авантюрист, но и последний люмпен. Тщательно же помалкивает проект о вкладе социальной науки в полыхнувший кризис. Как будто ее и не было вовсе. Потому невольную подсказку делает М.С. Горбачев.</w:t>
      </w:r>
    </w:p>
    <w:p>
      <w:pPr>
        <w:pStyle w:val="Normal"/>
        <w:spacing w:lineRule="exact" w:line="228"/>
        <w:ind w:firstLine="301"/>
        <w:jc w:val="both"/>
        <w:rPr/>
      </w:pPr>
      <w:r>
        <w:rPr>
          <w:rFonts w:cs="Arial" w:ascii="Bookman Old Style" w:hAnsi="Bookman Old Style"/>
          <w:spacing w:val="-4"/>
        </w:rPr>
        <w:t>С</w:t>
      </w:r>
      <w:r>
        <w:rPr>
          <w:rFonts w:cs="Arial" w:ascii="Bookman Old Style" w:hAnsi="Bookman Old Style"/>
          <w:spacing w:val="-5"/>
        </w:rPr>
        <w:t>ебя он относит, разумеется, к прогрессивным «реформаторам», которым помешали «консервативные силы». В общем, в обоих случаях делу славных реформ помешали некоторые «не</w:t>
        <w:softHyphen/>
        <w:t>хо</w:t>
        <w:softHyphen/>
        <w:t>рошие», хотя и по-разному толкуемые. Но все же по простоте душевной М.С. Горбачев, как обычно, не подозревая того, кое-какую тайну приоткрывает. В 1995 г. он благодарственно пред</w:t>
        <w:softHyphen/>
        <w:t>лагает вспомнить, «как тщательно готовились решения июнь</w:t>
        <w:softHyphen/>
        <w:t>ского (1987) Пленума ЦК КПСС о радикальной экономии</w:t>
        <w:softHyphen/>
        <w:t xml:space="preserve">ческой реформе. В их подготовке активно участвовали... А. Аганбегян, </w:t>
      </w:r>
      <w:r>
        <w:rPr>
          <w:rFonts w:cs="Arial" w:ascii="Bookman Old Style" w:hAnsi="Bookman Old Style"/>
          <w:spacing w:val="-3"/>
        </w:rPr>
        <w:t>Л. Абалкин, В. Медведев...»</w:t>
      </w:r>
      <w:r>
        <w:rPr>
          <w:rStyle w:val="EndnoteCharacters"/>
          <w:rFonts w:cs="Arial" w:ascii="Bookman Old Style" w:hAnsi="Bookman Old Style"/>
          <w:spacing w:val="-3"/>
        </w:rPr>
        <w:t>2</w:t>
      </w:r>
      <w:r>
        <w:rPr>
          <w:rFonts w:cs="Arial" w:ascii="Bookman Old Style" w:hAnsi="Bookman Old Style"/>
          <w:spacing w:val="-3"/>
        </w:rPr>
        <w:t xml:space="preserve">. Как весьма удачно заметил </w:t>
        <w:br/>
      </w:r>
      <w:r>
        <w:rPr>
          <w:rFonts w:cs="Arial" w:ascii="Bookman Old Style" w:hAnsi="Bookman Old Style"/>
          <w:spacing w:val="-5"/>
        </w:rPr>
        <w:t>А.И. Уткин, иллюзия надежд на советскую экономическую нау</w:t>
        <w:softHyphen/>
        <w:t>ку закрыла умственный горизонт нашего президента, с этого и началась перестройка «неведомо чего в неизвестное что»</w:t>
      </w:r>
      <w:r>
        <w:rPr>
          <w:rStyle w:val="EndnoteCharacters"/>
          <w:rFonts w:cs="Arial" w:ascii="Bookman Old Style" w:hAnsi="Bookman Old Style"/>
          <w:spacing w:val="-5"/>
        </w:rPr>
        <w:t>3</w:t>
      </w:r>
      <w:r>
        <w:rPr>
          <w:rFonts w:cs="Arial" w:ascii="Bookman Old Style" w:hAnsi="Bookman Old Style"/>
          <w:spacing w:val="-5"/>
        </w:rPr>
        <w:t>.</w:t>
      </w:r>
    </w:p>
    <w:p>
      <w:pPr>
        <w:pStyle w:val="2"/>
        <w:spacing w:lineRule="exact" w:line="228"/>
        <w:ind w:right="0" w:firstLine="301"/>
        <w:rPr/>
      </w:pPr>
      <w:r>
        <w:rPr>
          <w:rFonts w:cs="Arial" w:ascii="Bookman Old Style" w:hAnsi="Bookman Old Style"/>
          <w:spacing w:val="-6"/>
        </w:rPr>
        <w:t>Вот, пожалуй, и вся тайна обозначения провала – прямое приглашение сложившейся социальной (особо перевернувшейся экономической) науки к политике перемен. До того аппарат ЦК в принятии крупных решений на обеспечивающую (экзотерическую) науку (прежде всего, планомиксы), конечно, опирался, все более, мягко говоря, эндогенно догматизировался, но, так сказать, мыслил все ж своим поневоле эмпирически «междисциплинарным» и, главное, уже экзотерически постэкономическим гетерогенным умом. Как-никак, но на уровне ЦК бесконечно многообразная реальная проблематика страны и мира к «дебету-кредиту» и к «плану» не сводилась. Остается только ответить на совсем простой вопрос: а почему же про таковой «научный вклад» почти все так единодушно помалкивают?</w:t>
      </w:r>
    </w:p>
    <w:p>
      <w:pPr>
        <w:pStyle w:val="2"/>
        <w:spacing w:lineRule="exact" w:line="228"/>
        <w:ind w:right="0" w:firstLine="301"/>
        <w:rPr>
          <w:rFonts w:ascii="Bookman Old Style" w:hAnsi="Bookman Old Style" w:cs="Arial"/>
          <w:spacing w:val="-5"/>
          <w:u w:val="single"/>
        </w:rPr>
      </w:pPr>
      <w:r>
        <w:rPr>
          <w:rFonts w:cs="Arial" w:ascii="Bookman Old Style" w:hAnsi="Bookman Old Style"/>
          <w:spacing w:val="-5"/>
        </w:rPr>
        <w:t>Да потому как на сей счет все осталось абсолютно без перемен: все и вся опираются, обучаются, просвещаются, консультируются, хотя и в разных направлениях, в точности тем же самым, что и был, консервативным (ортодоксальным) и теперь в основном перевернувшимся (либеральным) социологическим (в основе экономическим) клиром. ЦК КПСС сгинул в небытие, а клир остался цел, так сказать, без единой структурной потери. Вот поэтому все «партократы» и «демократы», коммунисты и ельцинисты в своих программах, проектах и манифестах, разъяснениях и предложениях, «критике и самокритике» опираются в точности на ту же самую, что и была, социальную науку, лишь, повторю, слегка модифицированную ортодоксальную, а в основном фундаменталистски перевернувшуюся либеральную. Вот потому все про науку и помалкивают, как в рот воды набрали. Не будут же главные закулисные научные «консультанты» любых партийных или властных структур писать про то, что они из себя представляют, как говорится, идейно-теоретически, ибо абсолютно ничего внушительного, кроме давным-давно сделавшего свое величайшее историческое дело и затем экзотерически догматизированного «марксизма-ленинизма», а теперь возобладавшего либерального «антимарксизма-антилени</w:t>
        <w:softHyphen/>
        <w:t>низ</w:t>
        <w:softHyphen/>
        <w:t>ма» и хаоса мысли, в наличии не имеется.</w:t>
      </w:r>
    </w:p>
    <w:p>
      <w:pPr>
        <w:pStyle w:val="Normal"/>
        <w:spacing w:lineRule="exact" w:line="238"/>
        <w:ind w:firstLine="301"/>
        <w:jc w:val="both"/>
        <w:rPr/>
      </w:pPr>
      <w:r>
        <w:rPr>
          <w:rFonts w:cs="Arial" w:ascii="Bookman Old Style" w:hAnsi="Bookman Old Style"/>
          <w:spacing w:val="-4"/>
        </w:rPr>
        <w:t>Поразительно и удивительно, что, к примеру, М.С. Горбачев и до сей поры делает ставку на «объединение научных сил»</w:t>
      </w:r>
      <w:r>
        <w:rPr>
          <w:rStyle w:val="EndnoteCharacters"/>
          <w:rFonts w:cs="Arial" w:ascii="Bookman Old Style" w:hAnsi="Bookman Old Style"/>
          <w:spacing w:val="-4"/>
        </w:rPr>
        <w:t>4</w:t>
      </w:r>
      <w:r>
        <w:rPr>
          <w:rFonts w:cs="Arial" w:ascii="Bookman Old Style" w:hAnsi="Bookman Old Style"/>
          <w:spacing w:val="-4"/>
        </w:rPr>
        <w:t xml:space="preserve">. Прямо-таки непревзойденный мастер формальных истин. Но ведь, скажем, Е. Гайдар, Г.Х. Попов, А. Сергеев, Г. Бурбулис, </w:t>
        <w:br/>
      </w:r>
      <w:r>
        <w:rPr>
          <w:rFonts w:cs="Arial" w:ascii="Bookman Old Style" w:hAnsi="Bookman Old Style"/>
          <w:spacing w:val="-8"/>
        </w:rPr>
        <w:t xml:space="preserve">Л. Абалкин, Р. Косолапов, Дж. Сакс, Ю. Маслюков, А. Чубайс и </w:t>
      </w:r>
      <w:r>
        <w:rPr>
          <w:rFonts w:cs="Arial" w:ascii="Bookman Old Style" w:hAnsi="Bookman Old Style"/>
          <w:spacing w:val="-4"/>
        </w:rPr>
        <w:t xml:space="preserve">др. </w:t>
      </w:r>
      <w:r>
        <w:rPr>
          <w:rFonts w:cs="Arial" w:ascii="Bookman Old Style" w:hAnsi="Bookman Old Style"/>
          <w:spacing w:val="-6"/>
        </w:rPr>
        <w:t xml:space="preserve">тоже вполне принадлежат «научным силам». Как же их Горбачев собирается «объединять», на какой такой основе? Или по большинству голосов? Или, может, думает собирать эти «научные силы» исключительно по личным симпатиям, опираясь лишь на теоретическую безупречность собственного миропонимания? Но новое миропонимание </w:t>
      </w:r>
      <w:r>
        <w:rPr>
          <w:rFonts w:cs="Bookman Old Style" w:ascii="Bookman Old Style" w:hAnsi="Bookman Old Style"/>
          <w:spacing w:val="-6"/>
        </w:rPr>
        <w:t xml:space="preserve">– </w:t>
      </w:r>
      <w:r>
        <w:rPr>
          <w:rFonts w:cs="Arial" w:ascii="Bookman Old Style" w:hAnsi="Bookman Old Style"/>
          <w:spacing w:val="-6"/>
        </w:rPr>
        <w:t>это ж и новая семанти</w:t>
      </w:r>
      <w:r>
        <w:rPr>
          <w:rFonts w:cs="Arial" w:ascii="Bookman Old Style" w:hAnsi="Bookman Old Style"/>
          <w:spacing w:val="-4"/>
        </w:rPr>
        <w:t xml:space="preserve">ческая махина, начиная с фундаментальных оснований. Иначе – все та же, в самом лучшем случае лирическая, суета, а более просто болтовня на «круглых столах» или на уровне лозунгов на транспарантах: «демократия», «социалистическая идея», «справедливость», «капиталистическая идея» и пр. Между прочим, и Г.А. Зюганов чуть ли не дословно повторяет, что партия опирается на науку. Но наука-то бывает весьма разная, в том числе уже и давно нерелевантная изменившимся реалиям. Политик, возможно, в некоторых обстоятельствах не должен «вслух» признавать отсутствие идейной основы (народ в когнитологических тонкостях не ориентируется), но даже интересно, сам-то Геннадий Андреевич, как говорится, «про себя» признает полнейшее отсутствие фундаментальных (а это не шутка) постмарксистских теоретических новообразований? Идей-то пруд пруди, но в виде абсолютно рассогласованного, допонятийного хаоса во главе с торжествующим экономизмом. К тому же научные новообразования </w:t>
      </w:r>
      <w:r>
        <w:rPr>
          <w:rFonts w:cs="Bookman Old Style" w:ascii="Bookman Old Style" w:hAnsi="Bookman Old Style"/>
          <w:spacing w:val="-4"/>
        </w:rPr>
        <w:t xml:space="preserve">– </w:t>
      </w:r>
      <w:r>
        <w:rPr>
          <w:rFonts w:cs="Arial" w:ascii="Bookman Old Style" w:hAnsi="Bookman Old Style"/>
          <w:spacing w:val="-4"/>
        </w:rPr>
        <w:t>это не книжка или десяток книг, а уже работающий новый язык, институт, профессионализм, вузы и пр.</w:t>
      </w:r>
    </w:p>
    <w:p>
      <w:pPr>
        <w:pStyle w:val="Normal"/>
        <w:spacing w:lineRule="exact" w:line="230"/>
        <w:ind w:firstLine="301"/>
        <w:jc w:val="both"/>
        <w:rPr/>
      </w:pPr>
      <w:r>
        <w:rPr>
          <w:rFonts w:cs="Arial" w:ascii="Bookman Old Style" w:hAnsi="Bookman Old Style"/>
          <w:spacing w:val="-12"/>
        </w:rPr>
        <w:t xml:space="preserve">«Роковая ошибка» социализма, произошедшая в конце 20-х гг. </w:t>
      </w:r>
      <w:r>
        <w:rPr>
          <w:rFonts w:cs="Arial" w:ascii="Bookman Old Style" w:hAnsi="Bookman Old Style"/>
          <w:spacing w:val="-4"/>
        </w:rPr>
        <w:t>ХХ в. («закрытие» фундаментального социального познания), спус</w:t>
        <w:softHyphen/>
        <w:t>тя 60 лет обернулась кризисом социализма и всего мира, точнее, конечно, сказать, полной неготовностью к этому кризису. Впрочем, и нынешняя программа той же КПРФ «фундаментальную науку» фиксирует лишь в последней строчке 19-стра</w:t>
        <w:softHyphen/>
        <w:t>ничного текста! Выходит все по Гегелю: история учит одному – что она ничему не учит.</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Программа КПРФ. Проект, с. 8–9.</w:t>
      </w:r>
    </w:p>
    <w:p>
      <w:pPr>
        <w:pStyle w:val="Endnote"/>
        <w:spacing w:lineRule="exact" w:line="180"/>
        <w:rPr/>
      </w:pPr>
      <w:r>
        <w:rPr>
          <w:rStyle w:val="EndnoteCharacters"/>
          <w:spacing w:val="-7"/>
        </w:rPr>
        <w:t>2</w:t>
      </w:r>
      <w:r>
        <w:rPr/>
        <w:t xml:space="preserve"> Современная экономическая история.., с. 6.</w:t>
      </w:r>
    </w:p>
    <w:p>
      <w:pPr>
        <w:pStyle w:val="Endnote"/>
        <w:spacing w:lineRule="exact" w:line="180"/>
        <w:rPr/>
      </w:pPr>
      <w:r>
        <w:rPr>
          <w:rStyle w:val="EndnoteCharacters"/>
          <w:spacing w:val="-7"/>
        </w:rPr>
        <w:t>3</w:t>
      </w:r>
      <w:r>
        <w:rPr/>
        <w:t xml:space="preserve"> </w:t>
      </w:r>
      <w:r>
        <w:rPr>
          <w:i/>
        </w:rPr>
        <w:t xml:space="preserve">Уткин А.И. </w:t>
      </w:r>
      <w:r>
        <w:rPr/>
        <w:t>Первый президент // НГ, 29.03.95.</w:t>
      </w:r>
    </w:p>
    <w:p>
      <w:pPr>
        <w:pStyle w:val="Endnote"/>
        <w:spacing w:lineRule="exact" w:line="180"/>
        <w:rPr/>
      </w:pPr>
      <w:r>
        <w:rPr>
          <w:rStyle w:val="EndnoteCharacters"/>
          <w:spacing w:val="-7"/>
        </w:rPr>
        <w:t>4</w:t>
      </w:r>
      <w:r>
        <w:rPr/>
        <w:t xml:space="preserve"> Неоконченная история. Диалог М. Горбачева и политолога Б. Славина // Правда, 1995, 16 авг.</w:t>
      </w:r>
    </w:p>
    <w:p>
      <w:pPr>
        <w:pStyle w:val="Normal"/>
        <w:spacing w:lineRule="exact" w:line="3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20"/>
        <w:ind w:left="1066" w:hanging="765"/>
        <w:rPr>
          <w:rFonts w:ascii="Bookman Old Style" w:hAnsi="Bookman Old Style" w:cs="Bookman Old Style"/>
          <w:b/>
          <w:b/>
          <w:bCs/>
          <w:u w:val="single"/>
        </w:rPr>
      </w:pPr>
      <w:r>
        <w:rPr>
          <w:rFonts w:cs="Bookman Old Style" w:ascii="Bookman Old Style" w:hAnsi="Bookman Old Style"/>
          <w:b/>
          <w:bCs/>
        </w:rPr>
        <w:t>28.1.2. Крещендо «объявлений»</w:t>
      </w:r>
    </w:p>
    <w:p>
      <w:pPr>
        <w:pStyle w:val="Normal"/>
        <w:pBdr>
          <w:bottom w:val="single" w:sz="12" w:space="1" w:color="000000"/>
        </w:pBdr>
        <w:spacing w:lineRule="exact" w:line="80"/>
        <w:ind w:firstLine="301"/>
        <w:jc w:val="both"/>
        <w:rPr>
          <w:rFonts w:ascii="Bookman Old Style" w:hAnsi="Bookman Old Style" w:cs="Bookman Old Style"/>
          <w:b/>
          <w:b/>
          <w:bCs/>
          <w:spacing w:val="-5"/>
          <w:u w:val="single"/>
        </w:rPr>
      </w:pPr>
      <w:r>
        <w:rPr>
          <w:rFonts w:cs="Bookman Old Style" w:ascii="Bookman Old Style" w:hAnsi="Bookman Old Style"/>
          <w:b/>
          <w:bCs/>
          <w:spacing w:val="-5"/>
          <w:u w:val="single"/>
        </w:rPr>
      </w:r>
    </w:p>
    <w:p>
      <w:pPr>
        <w:pStyle w:val="Normal"/>
        <w:spacing w:lineRule="exact" w:line="14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2"/>
        <w:spacing w:lineRule="exact" w:line="227"/>
        <w:ind w:right="0" w:firstLine="301"/>
        <w:rPr/>
      </w:pPr>
      <w:r>
        <w:rPr>
          <w:rFonts w:cs="Arial" w:ascii="Bookman Old Style" w:hAnsi="Bookman Old Style"/>
          <w:spacing w:val="-4"/>
        </w:rPr>
        <w:t>Итак, давние, в СССР примерно с 60-х гг., идеи рыночного порядка тем не менее долго никак не выходили за пределы интеллектуальной борьбы и отдельных проб в управленческой сфере, рано или поздно по существу отторгавшихся линейной системой. Система идеологически, так сказать, стабильно маразмировала вплоть до убогости концепций «развитого социализма».</w:t>
      </w:r>
    </w:p>
    <w:p>
      <w:pPr>
        <w:pStyle w:val="Normal"/>
        <w:spacing w:lineRule="exact" w:line="227"/>
        <w:ind w:firstLine="301"/>
        <w:jc w:val="both"/>
        <w:rPr/>
      </w:pPr>
      <w:r>
        <w:rPr>
          <w:rFonts w:cs="Arial" w:ascii="Bookman Old Style" w:hAnsi="Bookman Old Style"/>
          <w:spacing w:val="-6"/>
        </w:rPr>
        <w:t xml:space="preserve">Ситуация стала меняться с начала перестройки, а идейно </w:t>
      </w:r>
      <w:r>
        <w:rPr>
          <w:rFonts w:cs="Bookman Old Style" w:ascii="Bookman Old Style" w:hAnsi="Bookman Old Style"/>
          <w:spacing w:val="-6"/>
        </w:rPr>
        <w:t>–</w:t>
      </w:r>
      <w:r>
        <w:rPr>
          <w:rFonts w:cs="Arial" w:ascii="Bookman Old Style" w:hAnsi="Bookman Old Style"/>
          <w:spacing w:val="-6"/>
        </w:rPr>
        <w:t>примерно со времени публикации, да еще в самой «Правде», статьи Л. Абалкина «Полный хозрасчет»</w:t>
      </w:r>
      <w:r>
        <w:rPr>
          <w:rStyle w:val="EndnoteCharacters"/>
          <w:rFonts w:cs="Arial" w:ascii="Bookman Old Style" w:hAnsi="Bookman Old Style"/>
          <w:spacing w:val="-6"/>
        </w:rPr>
        <w:t>1</w:t>
      </w:r>
      <w:r>
        <w:rPr>
          <w:rFonts w:cs="Arial" w:ascii="Bookman Old Style" w:hAnsi="Bookman Old Style"/>
          <w:spacing w:val="-6"/>
        </w:rPr>
        <w:t xml:space="preserve"> и появления прочих известных идей «самофинансирования», «самостоятельности», «самоокупаемости» и т.д. Стоит заметить, что «революционная» хозрасчетная мысль «билась», например, у Л.И. Абалкина еще до перестройки, но за рамки научных журналов все же не выходила. Вполне нормальный (экзотерический) профессиональный дискурс. Теперь наконец глубокая идея вырвалась уже на политический простор. А это уже разные вещи. Ну а уж М. Горбачев в своем, извините за сравнение, вполне добронравном, но ужасно наивном «манифесте», обращенном аж «к народам СССР, США, любой страны», в частности, насчет «полного хозрасчета»</w:t>
      </w:r>
      <w:r>
        <w:rPr>
          <w:rStyle w:val="EndnoteCharacters"/>
          <w:rFonts w:cs="Arial" w:ascii="Bookman Old Style" w:hAnsi="Bookman Old Style"/>
          <w:spacing w:val="-6"/>
        </w:rPr>
        <w:t>2</w:t>
      </w:r>
      <w:r>
        <w:rPr>
          <w:rFonts w:cs="Arial" w:ascii="Bookman Old Style" w:hAnsi="Bookman Old Style"/>
          <w:spacing w:val="-6"/>
        </w:rPr>
        <w:t xml:space="preserve"> лишь, как теперь говорят, озвучивал высокую экономическую мысль. В 1988 г. выходит еще крайне схоластический, с вуалями, но уже в основном достаточно прозрачно «хозрасчетный» (еще полускрыт</w:t>
        <w:softHyphen/>
        <w:t>но либеральный) известный сборник «Иного не дано». На который, напомню, сразу же негативно ответил английский социолог Т. Шанин: иное всегда дано, но только трудное оно.</w:t>
      </w:r>
    </w:p>
    <w:p>
      <w:pPr>
        <w:pStyle w:val="2"/>
        <w:spacing w:lineRule="exact" w:line="240"/>
        <w:ind w:right="0" w:firstLine="301"/>
        <w:rPr/>
      </w:pPr>
      <w:r>
        <w:rPr>
          <w:rFonts w:cs="Arial" w:ascii="Bookman Old Style" w:hAnsi="Bookman Old Style"/>
          <w:spacing w:val="-6"/>
        </w:rPr>
        <w:t>Интеллектуально-энтропийный характер материалов этого сборника со временем, вероятно, станет интересным материалом для психологов и науковедов. А в 1989 г. П. Бунич писал про грядущее «общество глобального хозрасчета и глобальной демократии» и вовсе как поэт: «революция победит всерьез и навсегда», исключая «саму возможность повторения хозяйственного застоя и нарушений социалистических норм жизни»</w:t>
      </w:r>
      <w:r>
        <w:rPr>
          <w:rStyle w:val="EndnoteCharacters"/>
          <w:rFonts w:cs="Arial" w:ascii="Bookman Old Style" w:hAnsi="Bookman Old Style"/>
          <w:spacing w:val="-6"/>
        </w:rPr>
        <w:t>3</w:t>
      </w:r>
      <w:r>
        <w:rPr>
          <w:rFonts w:cs="Arial" w:ascii="Bookman Old Style" w:hAnsi="Bookman Old Style"/>
          <w:spacing w:val="-6"/>
        </w:rPr>
        <w:t>. Он сейчас думцев просветляет. В вопросах «социалистических норм» приватизации. Тогда же в самих недрах клира помаленьку начали уже капитально осваивать тома «экономиксов» и сочинять труды вроде книги С.В. Брагинского и Я.А. Певзнера</w:t>
      </w:r>
      <w:r>
        <w:rPr>
          <w:rFonts w:cs="Arial" w:ascii="Bookman Old Style" w:hAnsi="Bookman Old Style"/>
          <w:spacing w:val="-6"/>
          <w:vertAlign w:val="superscript"/>
        </w:rPr>
        <w:t>4</w:t>
      </w:r>
      <w:r>
        <w:rPr>
          <w:rFonts w:cs="Arial" w:ascii="Bookman Old Style" w:hAnsi="Bookman Old Style"/>
          <w:spacing w:val="-6"/>
        </w:rPr>
        <w:t>.</w:t>
      </w:r>
    </w:p>
    <w:p>
      <w:pPr>
        <w:pStyle w:val="Normal"/>
        <w:spacing w:lineRule="exact" w:line="240"/>
        <w:ind w:firstLine="301"/>
        <w:jc w:val="both"/>
        <w:rPr>
          <w:rFonts w:ascii="Bookman Old Style" w:hAnsi="Bookman Old Style" w:cs="Arial"/>
          <w:spacing w:val="-9"/>
          <w:u w:val="single"/>
        </w:rPr>
      </w:pPr>
      <w:r>
        <w:rPr>
          <w:rFonts w:cs="Arial" w:ascii="Bookman Old Style" w:hAnsi="Bookman Old Style"/>
          <w:spacing w:val="-9"/>
        </w:rPr>
        <w:t>Но дело, конечно, совсем не в славно «вошедшем в историю» большом отряде «хозрасчетных» авторов (не одни – так другие). Просто уважаемые авторы эти, по самой статусной логике «интеллектуальной» иерархии линейной системы, имели более легкие входы в «большую печать» (впрочем, кавычки я здесь использовал, возможно, и напрасно: печать «коммунистической эры» можно сколько угодно поносить за догматизм, но то, что она была безусловно действенной и «соборной» – если пробился, то тебя услышат все, и реакция последует, этого не отнять). Кроме того, не будь всего необъятного контекста перестройки, идеи «хозрасчета», сослагательно говоря, вполне могли бы иметь скромный, но рациональный смысл более широкого приобщения трудящихся к «бухгалтерии» их предприятий и собственной работы или вовсе оказаться очередной управленческой кампанией вроде НЧП («нормативно-чистая продукция»). Но дело приобретало уже совсем иной оборот.</w:t>
      </w:r>
    </w:p>
    <w:p>
      <w:pPr>
        <w:pStyle w:val="Normal"/>
        <w:spacing w:lineRule="exact" w:line="240"/>
        <w:ind w:firstLine="301"/>
        <w:jc w:val="both"/>
        <w:rPr/>
      </w:pPr>
      <w:r>
        <w:rPr>
          <w:rFonts w:cs="Arial" w:ascii="Bookman Old Style" w:hAnsi="Bookman Old Style"/>
          <w:spacing w:val="-7"/>
        </w:rPr>
        <w:t xml:space="preserve">«Полный хозрасчет» пусть еще немного иносказательно, двусмысленно, но идейно уже окончательно «объявил», как говорится, экономическую </w:t>
      </w:r>
      <w:r>
        <w:rPr>
          <w:rFonts w:cs="Arial" w:ascii="Bookman Old Style" w:hAnsi="Bookman Old Style"/>
          <w:i/>
          <w:spacing w:val="-7"/>
        </w:rPr>
        <w:t>«атомизацию» всего постатомизированного производства</w:t>
      </w:r>
      <w:r>
        <w:rPr>
          <w:rFonts w:cs="Arial" w:ascii="Bookman Old Style" w:hAnsi="Bookman Old Style"/>
          <w:spacing w:val="-7"/>
        </w:rPr>
        <w:t xml:space="preserve">, т.е. его развал, в любых приемистых, в том числе, естественно, самых энтропийных, интеллектуально инфантильных национал-сепаратистских, а равно и криминальных формах. Напомню, что классическая революционная либерализация в Европе точно так же начиналась «атомизацией», но если отвлечься от еще феодальных старо-новых форм, т.е. именно в хозяйственно капитализационном смысле буквально «с нуля» (откуда и «первоначальное накопление» как суровый, но негэнтропийный процесс). Теперь же «атомизация» провозглашается в условиях тысяч огромных технологически взаимосвязанных предприятий. </w:t>
      </w:r>
    </w:p>
    <w:p>
      <w:pPr>
        <w:pStyle w:val="Normal"/>
        <w:spacing w:lineRule="exact" w:line="240"/>
        <w:ind w:firstLine="301"/>
        <w:jc w:val="both"/>
        <w:rPr/>
      </w:pPr>
      <w:r>
        <w:rPr>
          <w:rFonts w:cs="Arial" w:ascii="Bookman Old Style" w:hAnsi="Bookman Old Style"/>
          <w:spacing w:val="-6"/>
        </w:rPr>
        <w:t xml:space="preserve">Может быть, придет время, когда «хозрасчетники» или «хозмеханизаторы» (тогдашнее же выражение В.Н. Богачева) в мемуарах поделятся своими «загазетными» соображениями тех времен. Был здесь и откровенный цинизм, когда писали, отчасти вполне предполагая, чем дело обернется, и рассчитывая поживиться на развале. К примеру, по моему мнению, в отличие, </w:t>
      </w:r>
      <w:r>
        <w:rPr>
          <w:rFonts w:cs="Arial" w:ascii="Bookman Old Style" w:hAnsi="Bookman Old Style"/>
          <w:spacing w:val="-2"/>
        </w:rPr>
        <w:t xml:space="preserve">скажем, от Г. Бурбулиса, Ю. Афанасьева или Л. Абалкина, </w:t>
        <w:br/>
      </w:r>
      <w:r>
        <w:rPr>
          <w:rFonts w:cs="Arial" w:ascii="Bookman Old Style" w:hAnsi="Bookman Old Style"/>
          <w:spacing w:val="-6"/>
        </w:rPr>
        <w:t>Г.Х. Попов все же улавливал, что все пойдет крахом, но лично он благополучно выплывет на всеобщей беде. В других случаях «хозрасчетные» идеи выражали в тех условиях и попросту лучший (простейший) способ сохранения и даже, вполне по Й. Шумпетеру, памфлетистского «сверкания» авторов на популярных идейно-политических экранах. Ведь идеи так понятны, доступны.</w:t>
      </w:r>
    </w:p>
    <w:p>
      <w:pPr>
        <w:pStyle w:val="Normal"/>
        <w:spacing w:lineRule="exact" w:line="231"/>
        <w:ind w:firstLine="301"/>
        <w:jc w:val="both"/>
        <w:rPr/>
      </w:pPr>
      <w:r>
        <w:rPr>
          <w:rFonts w:cs="Arial" w:ascii="Bookman Old Style" w:hAnsi="Bookman Old Style"/>
          <w:spacing w:val="-4"/>
        </w:rPr>
        <w:t>Но были у этого фундаменталистского разворота, увы, и гораздо более глубокие, даже вполне искренние причины догматического свойства, с которыми, откровенно говоря, мы и по сей день плохо разбираемся.</w:t>
      </w:r>
    </w:p>
    <w:p>
      <w:pPr>
        <w:pStyle w:val="Normal"/>
        <w:spacing w:lineRule="exact" w:line="231"/>
        <w:ind w:firstLine="301"/>
        <w:jc w:val="both"/>
        <w:rPr/>
      </w:pPr>
      <w:r>
        <w:rPr>
          <w:rFonts w:cs="Arial" w:ascii="Bookman Old Style" w:hAnsi="Bookman Old Style"/>
          <w:spacing w:val="-7"/>
        </w:rPr>
        <w:t>Вот, к примеру, по моим личным впечатлениям помню, что рядовая инженерная братия, занятая своим «застойным» делом, почти никак не отреагировала на закон о предприятии. А некоторые экономисты разбирались с «законом» постатейно и даже чуть ли не побуквенно, с негодованием отыскивали малейшие моменты сохраняющейся министерской «административности», противоречащие «полному хозрасчету». Более того, эти экономисты ни на миг не подвергали сомнениям посткапиталистическую гомологию социализма, т.е. совершенно неподдельно были убеждены в благотворности «хозрасчета». Очень даже крепок, выходит, раз наметившийся легкий (энтропийный) поворот в извилинах. Поэтому, отыскивая идейных «виновных» в партхозолигар</w:t>
        <w:softHyphen/>
        <w:t>хии в Гарварде или в Колумбийском центре</w:t>
      </w:r>
      <w:r>
        <w:rPr>
          <w:rStyle w:val="EndnoteCharacters"/>
          <w:rFonts w:cs="Arial" w:ascii="Bookman Old Style" w:hAnsi="Bookman Old Style"/>
          <w:spacing w:val="-7"/>
        </w:rPr>
        <w:t>5</w:t>
      </w:r>
      <w:r>
        <w:rPr>
          <w:rFonts w:cs="Arial" w:ascii="Bookman Old Style" w:hAnsi="Bookman Old Style"/>
          <w:spacing w:val="-7"/>
        </w:rPr>
        <w:t>, С.Е. Кургинян все же явно упрощает дело. Почитайте, скажем, В. Медведева</w:t>
      </w:r>
      <w:r>
        <w:rPr>
          <w:rStyle w:val="EndnoteCharacters"/>
          <w:rFonts w:cs="Arial" w:ascii="Bookman Old Style" w:hAnsi="Bookman Old Style"/>
          <w:spacing w:val="-7"/>
        </w:rPr>
        <w:t>6</w:t>
      </w:r>
      <w:r>
        <w:rPr>
          <w:rFonts w:cs="Arial" w:ascii="Bookman Old Style" w:hAnsi="Bookman Old Style"/>
          <w:spacing w:val="-7"/>
        </w:rPr>
        <w:t xml:space="preserve"> – он и спустя десяток лет твердокаменно и, похоже, искренне «сидит» в той же догме понимания «полного хозрасчета» как благого («прогрессивного») дела на нашей ниве, а в очередной публикации, расписывая широкий спектр деструктивных процессов, все так же упорно придерживается несокрушимой мечты о «регулируемой рыночной экономике»</w:t>
      </w:r>
      <w:r>
        <w:rPr>
          <w:rStyle w:val="EndnoteCharacters"/>
          <w:rFonts w:cs="Arial" w:ascii="Bookman Old Style" w:hAnsi="Bookman Old Style"/>
          <w:spacing w:val="-7"/>
        </w:rPr>
        <w:t>7</w:t>
      </w:r>
      <w:r>
        <w:rPr>
          <w:rFonts w:cs="Arial" w:ascii="Bookman Old Style" w:hAnsi="Bookman Old Style"/>
          <w:spacing w:val="-7"/>
        </w:rPr>
        <w:t>. Образно говоря, негодует по поводу всего происходящего, но даже не подозревает, что сам же идейно и продолжает кромсать всю метакультуру. Без Гарварда.</w:t>
      </w:r>
    </w:p>
    <w:p>
      <w:pPr>
        <w:pStyle w:val="Normal"/>
        <w:spacing w:lineRule="exact" w:line="231"/>
        <w:ind w:firstLine="301"/>
        <w:jc w:val="both"/>
        <w:rPr/>
      </w:pPr>
      <w:r>
        <w:rPr>
          <w:rFonts w:cs="Arial" w:ascii="Bookman Old Style" w:hAnsi="Bookman Old Style"/>
          <w:spacing w:val="-4"/>
        </w:rPr>
        <w:t>Далее «хозрасчет» покатился снежным комом вплоть до дебильного фарса «500 дней» (С. Шаталин, Г. Явлинский</w:t>
      </w:r>
      <w:r>
        <w:rPr>
          <w:rFonts w:cs="Arial" w:ascii="Bookman Old Style" w:hAnsi="Bookman Old Style"/>
          <w:i/>
          <w:spacing w:val="-4"/>
        </w:rPr>
        <w:t xml:space="preserve"> </w:t>
      </w:r>
      <w:r>
        <w:rPr>
          <w:rFonts w:cs="Arial" w:ascii="Bookman Old Style" w:hAnsi="Bookman Old Style"/>
          <w:spacing w:val="-4"/>
        </w:rPr>
        <w:t>и др.) и всего прочего. Но это уже, так сказать, большая политика, к коей еще вернемся, пока продвигаясь только в идейно-идео</w:t>
        <w:softHyphen/>
        <w:t>ло</w:t>
        <w:softHyphen/>
        <w:t>гической плоскости.</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w:t>
      </w:r>
      <w:r>
        <w:rPr>
          <w:i/>
        </w:rPr>
        <w:t>Абалкин Л.И.</w:t>
      </w:r>
      <w:r>
        <w:rPr/>
        <w:t xml:space="preserve"> Полный хозрасчет // Правда,1986, 12 дек.</w:t>
      </w:r>
    </w:p>
    <w:p>
      <w:pPr>
        <w:pStyle w:val="Endnote"/>
        <w:spacing w:lineRule="exact" w:line="180"/>
        <w:rPr/>
      </w:pPr>
      <w:r>
        <w:rPr>
          <w:rStyle w:val="EndnoteCharacters"/>
          <w:spacing w:val="-7"/>
        </w:rPr>
        <w:t>2</w:t>
      </w:r>
      <w:r>
        <w:rPr/>
        <w:t xml:space="preserve"> </w:t>
      </w:r>
      <w:r>
        <w:rPr>
          <w:i/>
        </w:rPr>
        <w:t xml:space="preserve">Горбачев М.С. </w:t>
      </w:r>
      <w:r>
        <w:rPr/>
        <w:t>Перестройка и новое мышление для нашей страны и всего мира. М., 1987, с. 3, 86.</w:t>
      </w:r>
    </w:p>
    <w:p>
      <w:pPr>
        <w:pStyle w:val="Endnote"/>
        <w:spacing w:lineRule="exact" w:line="180"/>
        <w:rPr/>
      </w:pPr>
      <w:r>
        <w:rPr>
          <w:rStyle w:val="EndnoteCharacters"/>
          <w:spacing w:val="-7"/>
        </w:rPr>
        <w:t>3</w:t>
      </w:r>
      <w:r>
        <w:rPr/>
        <w:t xml:space="preserve"> </w:t>
      </w:r>
      <w:r>
        <w:rPr>
          <w:i/>
        </w:rPr>
        <w:t xml:space="preserve">Бунич П.Г.  </w:t>
      </w:r>
      <w:r>
        <w:rPr/>
        <w:t>Хозмеханизм: идеи и реальности. М., 1989, с. 124.</w:t>
      </w:r>
    </w:p>
    <w:p>
      <w:pPr>
        <w:pStyle w:val="Endnote"/>
        <w:spacing w:lineRule="exact" w:line="180"/>
        <w:rPr/>
      </w:pPr>
      <w:r>
        <w:rPr>
          <w:rStyle w:val="EndnoteCharacters"/>
          <w:spacing w:val="-7"/>
        </w:rPr>
        <w:t>4</w:t>
      </w:r>
      <w:r>
        <w:rPr/>
        <w:t xml:space="preserve"> См.: </w:t>
      </w:r>
      <w:r>
        <w:rPr>
          <w:i/>
        </w:rPr>
        <w:t>Брагинский С.В., Певзнер Я.А.</w:t>
      </w:r>
      <w:r>
        <w:rPr/>
        <w:t xml:space="preserve"> Политическая экономия: дискуссионные проблемы, пути обновления. М., 1991.</w:t>
      </w:r>
    </w:p>
    <w:p>
      <w:pPr>
        <w:pStyle w:val="Endnote"/>
        <w:spacing w:lineRule="exact" w:line="180"/>
        <w:rPr/>
      </w:pPr>
      <w:r>
        <w:rPr>
          <w:vertAlign w:val="superscript"/>
        </w:rPr>
        <w:t xml:space="preserve">5 </w:t>
      </w:r>
      <w:r>
        <w:rPr>
          <w:i/>
        </w:rPr>
        <w:t xml:space="preserve">Кургинян С.Е. </w:t>
      </w:r>
      <w:r>
        <w:rPr/>
        <w:t>Россия и ее Зазеркалье, с. 5.</w:t>
      </w:r>
    </w:p>
    <w:p>
      <w:pPr>
        <w:pStyle w:val="Endnote"/>
        <w:spacing w:lineRule="exact" w:line="180"/>
        <w:rPr/>
      </w:pPr>
      <w:r>
        <w:rPr>
          <w:rStyle w:val="EndnoteCharacters"/>
          <w:spacing w:val="-7"/>
        </w:rPr>
        <w:t>6</w:t>
      </w:r>
      <w:r>
        <w:rPr/>
        <w:t xml:space="preserve"> </w:t>
      </w:r>
      <w:r>
        <w:rPr>
          <w:i/>
        </w:rPr>
        <w:t xml:space="preserve">Медведев В. </w:t>
      </w:r>
      <w:r>
        <w:rPr/>
        <w:t>Драматические страницы экономической реформации // ВЭ, 1995, № 6, с. 114.</w:t>
      </w:r>
    </w:p>
    <w:p>
      <w:pPr>
        <w:pStyle w:val="Endnote"/>
        <w:spacing w:lineRule="exact" w:line="180"/>
        <w:rPr/>
      </w:pPr>
      <w:r>
        <w:rPr>
          <w:rStyle w:val="EndnoteCharacters"/>
          <w:spacing w:val="-7"/>
        </w:rPr>
        <w:t>7</w:t>
      </w:r>
      <w:r>
        <w:rPr/>
        <w:t xml:space="preserve"> </w:t>
      </w:r>
      <w:r>
        <w:rPr>
          <w:i/>
        </w:rPr>
        <w:t xml:space="preserve">Медведев В. </w:t>
      </w:r>
      <w:r>
        <w:rPr/>
        <w:t>Проблемы экономической безопасности России // ВЭ, 1997, № 3, с. 127.</w:t>
      </w:r>
    </w:p>
    <w:p>
      <w:pPr>
        <w:pStyle w:val="Normal"/>
        <w:spacing w:lineRule="exact" w:line="16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14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sz w:val="22"/>
          <w:u w:val="single"/>
        </w:rPr>
      </w:pPr>
      <w:r>
        <w:rPr>
          <w:rFonts w:cs="Bookman Old Style" w:ascii="Bookman Old Style" w:hAnsi="Bookman Old Style"/>
          <w:spacing w:val="-5"/>
          <w:sz w:val="22"/>
          <w:u w:val="single"/>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28.1.3. Декрещендо консервативных возражен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6"/>
        </w:rPr>
        <w:t>С ортодоксальных позиций еще продолжалось в данном случае консервативное, но логически совершенно справедливое сопротивление. Так, еще в том же 1986 г. ужасно не любимый «демократами» ортодокс А.А. Сергеев ясно писал, что недопустимо расширение прав предприятий за рамками сферы простого воспроизводства</w:t>
      </w:r>
      <w:r>
        <w:rPr>
          <w:rStyle w:val="EndnoteCharacters"/>
          <w:rFonts w:cs="Arial" w:ascii="Bookman Old Style" w:hAnsi="Bookman Old Style"/>
          <w:spacing w:val="-6"/>
        </w:rPr>
        <w:t>1</w:t>
      </w:r>
      <w:r>
        <w:rPr>
          <w:rFonts w:cs="Arial" w:ascii="Bookman Old Style" w:hAnsi="Bookman Old Style"/>
          <w:spacing w:val="-6"/>
        </w:rPr>
        <w:t>. В несколько более широком социальном плане Р. Дарендорф предупреждал, что в сложных культурах не демократизация (а она выступала уже как сторона либе</w:t>
        <w:softHyphen/>
        <w:t>рализации), а поддержание целостности существенней вся</w:t>
        <w:softHyphen/>
        <w:t>ких темпов преобразований. Еще в 1986 г. писалось: «посредничество» МВФ по всей планете ведет к сокрушительному «бегству капитала»</w:t>
      </w:r>
      <w:r>
        <w:rPr>
          <w:rFonts w:cs="Arial" w:ascii="Bookman Old Style" w:hAnsi="Bookman Old Style"/>
          <w:i/>
          <w:spacing w:val="-6"/>
        </w:rPr>
        <w:t xml:space="preserve"> </w:t>
        <w:br/>
      </w:r>
      <w:r>
        <w:rPr>
          <w:rFonts w:cs="Arial" w:ascii="Bookman Old Style" w:hAnsi="Bookman Old Style"/>
          <w:spacing w:val="-6"/>
        </w:rPr>
        <w:t>(Л. Клочковский, И. Шереметьев</w:t>
      </w:r>
      <w:r>
        <w:rPr>
          <w:rStyle w:val="EndnoteCharacters"/>
          <w:rFonts w:cs="Arial" w:ascii="Bookman Old Style" w:hAnsi="Bookman Old Style"/>
          <w:spacing w:val="-6"/>
        </w:rPr>
        <w:t>2</w:t>
      </w:r>
      <w:r>
        <w:rPr>
          <w:rFonts w:cs="Arial" w:ascii="Bookman Old Style" w:hAnsi="Bookman Old Style"/>
          <w:spacing w:val="-6"/>
        </w:rPr>
        <w:t xml:space="preserve">), что наши реформаторы стали слегка замечать лишь недавно. Лишь спустя почти 11 лет (!) </w:t>
        <w:br/>
        <w:t>Л.И. Абалкин пишет «разоблачительную» (в смысле роли МВФ) статью на эту волнующую тему</w:t>
      </w:r>
      <w:r>
        <w:rPr>
          <w:rStyle w:val="EndnoteCharacters"/>
          <w:rFonts w:cs="Arial" w:ascii="Bookman Old Style" w:hAnsi="Bookman Old Style"/>
          <w:spacing w:val="-6"/>
        </w:rPr>
        <w:t>3</w:t>
      </w:r>
      <w:r>
        <w:rPr>
          <w:rFonts w:cs="Arial" w:ascii="Bookman Old Style" w:hAnsi="Bookman Old Style"/>
          <w:spacing w:val="-6"/>
        </w:rPr>
        <w:t xml:space="preserve">. Показывал А.М. </w:t>
      </w:r>
      <w:r>
        <w:rPr>
          <w:rFonts w:cs="Arial" w:ascii="Bookman Old Style" w:hAnsi="Bookman Old Style"/>
          <w:spacing w:val="-4"/>
        </w:rPr>
        <w:t>Еремин, что в наших условиях «хозрасчет» еще более тормозит НТП, с которым сиюминутность выгод «самофинансирования» не считается</w:t>
      </w:r>
      <w:r>
        <w:rPr>
          <w:rStyle w:val="EndnoteCharacters"/>
          <w:rFonts w:cs="Arial" w:ascii="Bookman Old Style" w:hAnsi="Bookman Old Style"/>
          <w:spacing w:val="-4"/>
        </w:rPr>
        <w:t>4</w:t>
      </w:r>
      <w:r>
        <w:rPr>
          <w:rFonts w:cs="Arial" w:ascii="Bookman Old Style" w:hAnsi="Bookman Old Style"/>
          <w:spacing w:val="-4"/>
        </w:rPr>
        <w:t>. Ведь и при капитализме НТП осуществляется в значительной мере государством, крупнейшими фирмами или их же малыми дополнениями, диспозитивно-безадресной инфраструктурой, в собственном смысле к рынку касательства почти не имеющими. Самофинансирование, писал В.Н. Богачев вообще со сплошной иронией в адрес «хозмеханизаторов», реинвестицией прибылей по месту их получения консервирует наличную производственную, а в целом народно-хозяйственную структуру, а что касаемо «социальной сферы», намертво приковывает трудящихся к колеснице ведомственно-корпоративного интереса</w:t>
      </w:r>
      <w:r>
        <w:rPr>
          <w:rStyle w:val="EndnoteCharacters"/>
          <w:rFonts w:cs="Arial" w:ascii="Bookman Old Style" w:hAnsi="Bookman Old Style"/>
          <w:spacing w:val="-4"/>
        </w:rPr>
        <w:t>5</w:t>
      </w:r>
      <w:r>
        <w:rPr>
          <w:rFonts w:cs="Arial" w:ascii="Bookman Old Style" w:hAnsi="Bookman Old Style"/>
          <w:spacing w:val="-4"/>
        </w:rPr>
        <w:t>, или вовсе ведет к проеданию (вообще без всяких «реинвестиций»). Писал Э.П. Плетнев, что «хозрасчет» не трогает глав</w:t>
        <w:softHyphen/>
      </w:r>
      <w:r>
        <w:rPr>
          <w:rFonts w:cs="Arial" w:ascii="Bookman Old Style" w:hAnsi="Bookman Old Style"/>
          <w:spacing w:val="-6"/>
        </w:rPr>
        <w:t>ного, «межотраслевых стенок». Уже под самый финал Ю.Н. Пахо</w:t>
        <w:softHyphen/>
        <w:t>мов недвусмысленно пытался разъяснить, что, тем паче с «на</w:t>
        <w:softHyphen/>
        <w:t>шей генетикой», пред</w:t>
        <w:softHyphen/>
        <w:t>приниматель, именно как гегемон («биз</w:t>
        <w:softHyphen/>
        <w:t xml:space="preserve">нес-фюрер», по В. Высоцкому), приведет к страшному </w:t>
      </w:r>
      <w:r>
        <w:rPr>
          <w:rFonts w:cs="Arial" w:ascii="Bookman Old Style" w:hAnsi="Bookman Old Style"/>
          <w:spacing w:val="-4"/>
        </w:rPr>
        <w:t>процессу</w:t>
      </w:r>
      <w:r>
        <w:rPr>
          <w:rStyle w:val="EndnoteCharacters"/>
          <w:rFonts w:cs="Arial" w:ascii="Bookman Old Style" w:hAnsi="Bookman Old Style"/>
          <w:spacing w:val="-4"/>
        </w:rPr>
        <w:t>6</w:t>
      </w:r>
      <w:r>
        <w:rPr>
          <w:rFonts w:cs="Arial" w:ascii="Bookman Old Style" w:hAnsi="Bookman Old Style"/>
          <w:spacing w:val="-4"/>
        </w:rPr>
        <w:t xml:space="preserve">. </w:t>
      </w:r>
      <w:r>
        <w:rPr>
          <w:rFonts w:cs="Arial" w:ascii="Bookman Old Style" w:hAnsi="Bookman Old Style"/>
          <w:spacing w:val="-9"/>
        </w:rPr>
        <w:t xml:space="preserve">Иногда даже либерально настроенные ученые, например С.Г. </w:t>
      </w:r>
      <w:r>
        <w:rPr>
          <w:rFonts w:cs="Arial" w:ascii="Bookman Old Style" w:hAnsi="Bookman Old Style"/>
          <w:spacing w:val="-4"/>
        </w:rPr>
        <w:t>Кордонский, в частности, по причине «отсутствия адекватной теории государства» предупреждали о разрушительных последствиях «перестройки» в весьма широком социальном контексте</w:t>
      </w:r>
      <w:r>
        <w:rPr>
          <w:rStyle w:val="EndnoteCharacters"/>
          <w:rFonts w:cs="Arial" w:ascii="Bookman Old Style" w:hAnsi="Bookman Old Style"/>
          <w:spacing w:val="-4"/>
        </w:rPr>
        <w:t>7</w:t>
      </w:r>
      <w:r>
        <w:rPr>
          <w:rFonts w:cs="Arial" w:ascii="Bookman Old Style" w:hAnsi="Bookman Old Style"/>
          <w:spacing w:val="-4"/>
        </w:rPr>
        <w:t>. Далекий от социальных дел последний президент АН СССР Г.И. Марчук предсказывал вероятную гибель научной державы. Юрист Ю.В. Голик предупреждал о грозящем «обвале преступности». И т.д. и т.п. Но все это были уже совершенно неслышные голоса, так как...</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pPr>
      <w:r>
        <w:rPr>
          <w:vertAlign w:val="superscript"/>
        </w:rPr>
        <w:t>1</w:t>
      </w:r>
      <w:r>
        <w:rPr/>
        <w:t xml:space="preserve"> </w:t>
      </w:r>
      <w:r>
        <w:rPr>
          <w:i/>
        </w:rPr>
        <w:t xml:space="preserve">Сергеев А.А. </w:t>
      </w:r>
      <w:r>
        <w:rPr/>
        <w:t>Хозяйственный механизм ускорения социально-экономи</w:t>
        <w:softHyphen/>
        <w:t>чес</w:t>
        <w:softHyphen/>
        <w:t>кого развития // ВЭ, 1986,  № 1, с. 20.</w:t>
      </w:r>
    </w:p>
    <w:p>
      <w:pPr>
        <w:pStyle w:val="Endnote"/>
        <w:spacing w:lineRule="exact" w:line="200"/>
        <w:rPr/>
      </w:pPr>
      <w:r>
        <w:rPr>
          <w:rStyle w:val="EndnoteCharacters"/>
        </w:rPr>
        <w:t>2</w:t>
      </w:r>
      <w:r>
        <w:rPr/>
        <w:t xml:space="preserve"> </w:t>
      </w:r>
      <w:r>
        <w:rPr>
          <w:i/>
        </w:rPr>
        <w:t xml:space="preserve">Клочковский Л., Шереметьев И. </w:t>
      </w:r>
      <w:r>
        <w:rPr/>
        <w:t>Латинская Америка в тисках зависимости // Правда, 1986, 14 апр.</w:t>
      </w:r>
    </w:p>
    <w:p>
      <w:pPr>
        <w:pStyle w:val="Endnote"/>
        <w:spacing w:lineRule="exact" w:line="200"/>
        <w:rPr>
          <w:spacing w:val="-10"/>
        </w:rPr>
      </w:pPr>
      <w:r>
        <w:rPr>
          <w:rStyle w:val="EndnoteCharacters"/>
        </w:rPr>
        <w:t>3</w:t>
      </w:r>
      <w:r>
        <w:rPr/>
        <w:t xml:space="preserve"> </w:t>
      </w:r>
      <w:r>
        <w:rPr>
          <w:i/>
          <w:spacing w:val="-10"/>
        </w:rPr>
        <w:t xml:space="preserve">Абалкин Л.И. </w:t>
      </w:r>
      <w:r>
        <w:rPr>
          <w:spacing w:val="-10"/>
        </w:rPr>
        <w:t>Экономические реалии и абстрактные схемы // ВЭ, 1996, № 12.</w:t>
      </w:r>
    </w:p>
    <w:p>
      <w:pPr>
        <w:pStyle w:val="Endnote"/>
        <w:spacing w:lineRule="exact" w:line="200"/>
        <w:rPr>
          <w:spacing w:val="-4"/>
        </w:rPr>
      </w:pPr>
      <w:r>
        <w:rPr>
          <w:rStyle w:val="EndnoteCharacters"/>
        </w:rPr>
        <w:t>4</w:t>
      </w:r>
      <w:r>
        <w:rPr/>
        <w:t xml:space="preserve"> </w:t>
      </w:r>
      <w:r>
        <w:rPr>
          <w:i/>
          <w:spacing w:val="-4"/>
        </w:rPr>
        <w:t xml:space="preserve">Еремин А.М.  </w:t>
      </w:r>
      <w:r>
        <w:rPr>
          <w:spacing w:val="-4"/>
        </w:rPr>
        <w:t>Хозрасчет и технический прогресс // ЭН, 1989, № 11, с. 25.</w:t>
      </w:r>
    </w:p>
    <w:p>
      <w:pPr>
        <w:pStyle w:val="Endnote"/>
        <w:spacing w:lineRule="exact" w:line="200"/>
        <w:rPr/>
      </w:pPr>
      <w:r>
        <w:rPr>
          <w:rStyle w:val="EndnoteCharacters"/>
        </w:rPr>
        <w:t>5</w:t>
      </w:r>
      <w:r>
        <w:rPr/>
        <w:t xml:space="preserve"> </w:t>
      </w:r>
      <w:r>
        <w:rPr>
          <w:i/>
        </w:rPr>
        <w:t xml:space="preserve">Богачев В.Н. </w:t>
      </w:r>
      <w:r>
        <w:rPr/>
        <w:t>Теоретические основы реформы... // ЭН, 1990, № 2, с. 20.</w:t>
      </w:r>
    </w:p>
    <w:p>
      <w:pPr>
        <w:pStyle w:val="Endnote"/>
        <w:spacing w:lineRule="exact" w:line="200"/>
        <w:rPr/>
      </w:pPr>
      <w:r>
        <w:rPr>
          <w:rStyle w:val="EndnoteCharacters"/>
        </w:rPr>
        <w:t>6</w:t>
      </w:r>
      <w:r>
        <w:rPr/>
        <w:t xml:space="preserve"> </w:t>
      </w:r>
      <w:r>
        <w:rPr>
          <w:i/>
        </w:rPr>
        <w:t xml:space="preserve">Пахомов Ю.Н. </w:t>
      </w:r>
      <w:r>
        <w:rPr/>
        <w:t>Реальность приватизации... // Изв. ЦК КПСС, 1991, № 8, с. 31–32.</w:t>
      </w:r>
    </w:p>
    <w:p>
      <w:pPr>
        <w:pStyle w:val="Endnote"/>
        <w:spacing w:lineRule="exact" w:line="200"/>
        <w:rPr/>
      </w:pPr>
      <w:r>
        <w:rPr>
          <w:rStyle w:val="EndnoteCharacters"/>
        </w:rPr>
        <w:t>7</w:t>
      </w:r>
      <w:r>
        <w:rPr/>
        <w:t xml:space="preserve"> </w:t>
      </w:r>
      <w:r>
        <w:rPr>
          <w:i/>
        </w:rPr>
        <w:t>Кордонский С.Г.</w:t>
      </w:r>
      <w:r>
        <w:rPr/>
        <w:t xml:space="preserve"> «Реальный социализм»: история, структура, парадоксы // ВФ, 1991, № 3, с. 55–56.</w:t>
      </w:r>
    </w:p>
    <w:p>
      <w:pPr>
        <w:pStyle w:val="Normal"/>
        <w:spacing w:lineRule="exact" w:line="22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16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sz w:val="22"/>
          <w:u w:val="single"/>
        </w:rPr>
      </w:pPr>
      <w:r>
        <w:rPr>
          <w:rFonts w:cs="Bookman Old Style" w:ascii="Bookman Old Style" w:hAnsi="Bookman Old Style"/>
          <w:spacing w:val="-5"/>
          <w:sz w:val="22"/>
          <w:u w:val="single"/>
        </w:rPr>
      </w:r>
    </w:p>
    <w:p>
      <w:pPr>
        <w:pStyle w:val="Normal"/>
        <w:spacing w:lineRule="exact" w:line="220"/>
        <w:ind w:left="1095" w:hanging="794"/>
        <w:rPr/>
      </w:pPr>
      <w:r>
        <w:rPr>
          <w:rFonts w:cs="Bookman Old Style" w:ascii="Bookman Old Style" w:hAnsi="Bookman Old Style"/>
          <w:b/>
          <w:bCs/>
        </w:rPr>
        <w:t>28.1.4. «Процесс пошел» (яркий пример изысканного переворота взглядов Л.И. Абалкин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30"/>
        <w:ind w:right="0" w:firstLine="301"/>
        <w:jc w:val="both"/>
        <w:rPr>
          <w:rFonts w:ascii="Bookman Old Style" w:hAnsi="Bookman Old Style" w:cs="Arial"/>
          <w:spacing w:val="-4"/>
          <w:u w:val="single"/>
        </w:rPr>
      </w:pPr>
      <w:r>
        <w:rPr>
          <w:rFonts w:cs="Arial" w:ascii="Bookman Old Style" w:hAnsi="Bookman Old Style"/>
          <w:spacing w:val="-4"/>
        </w:rPr>
        <w:t>Процесс перемен, давно зревший в самих недрах бытия, в ми</w:t>
        <w:softHyphen/>
        <w:t>ровосприятиях быстро возрастающей части масс, наконец исторически стремительно провалился в объективное (идеологическое) де</w:t>
        <w:softHyphen/>
        <w:t>мо</w:t>
        <w:softHyphen/>
        <w:t>рыночное движение. А попросту, напомню, если учесть скольз</w:t>
        <w:softHyphen/>
        <w:t>коватость любых вокабул, в либерализм.</w:t>
      </w:r>
    </w:p>
    <w:p>
      <w:pPr>
        <w:pStyle w:val="Normal"/>
        <w:spacing w:lineRule="exact" w:line="230"/>
        <w:ind w:firstLine="301"/>
        <w:jc w:val="both"/>
        <w:rPr/>
      </w:pPr>
      <w:r>
        <w:rPr>
          <w:rFonts w:cs="Arial" w:ascii="Bookman Old Style" w:hAnsi="Bookman Old Style"/>
          <w:spacing w:val="-3"/>
        </w:rPr>
        <w:t>Выражалось или, по философской моде, артикулировалось это движение в кухонных и трамвайных разговорах, едва ли не на каждой странице газет, по радио, в телевизионных передачах, в речах партийно-политических деятелей правых, центристских и полусредних толков и, конечно, в глубокомыслиях ученых сперва как развитие «социалистического рынка»</w:t>
      </w:r>
      <w:r>
        <w:rPr>
          <w:rStyle w:val="EndnoteCharacters"/>
          <w:rFonts w:cs="Arial" w:ascii="Bookman Old Style" w:hAnsi="Bookman Old Style"/>
          <w:spacing w:val="-3"/>
        </w:rPr>
        <w:t>1</w:t>
      </w:r>
      <w:r>
        <w:rPr>
          <w:rFonts w:cs="Arial" w:ascii="Bookman Old Style" w:hAnsi="Bookman Old Style"/>
          <w:spacing w:val="-3"/>
        </w:rPr>
        <w:t xml:space="preserve"> (это, значит, А.Г. Аганбегян в 1988 г. за социализм беспокоился), а затем и вовсе просто как палка, «переход к рынку» или к </w:t>
      </w:r>
      <w:r>
        <w:rPr>
          <w:rFonts w:cs="Arial" w:ascii="Bookman Old Style" w:hAnsi="Bookman Old Style"/>
          <w:spacing w:val="-4"/>
        </w:rPr>
        <w:t>«рыночной экономике» (Л.И. Абалкин</w:t>
      </w:r>
      <w:r>
        <w:rPr>
          <w:rStyle w:val="EndnoteCharacters"/>
          <w:rFonts w:cs="Arial" w:ascii="Bookman Old Style" w:hAnsi="Bookman Old Style"/>
          <w:spacing w:val="-4"/>
        </w:rPr>
        <w:t>2</w:t>
      </w:r>
      <w:r>
        <w:rPr>
          <w:rFonts w:cs="Arial" w:ascii="Bookman Old Style" w:hAnsi="Bookman Old Style"/>
          <w:spacing w:val="-4"/>
        </w:rPr>
        <w:t xml:space="preserve">). Кстати, глядя на этот особо почетный номер журнала, ставшего в перевернутом виде едва ли не самым одиозным, прищурьте глаза от блеска имен (Л. Абалкин, Е. Гайдар, А. Емельянов, Р. Евстигнеев, А. </w:t>
      </w:r>
      <w:r>
        <w:rPr>
          <w:rFonts w:cs="Arial" w:ascii="Bookman Old Style" w:hAnsi="Bookman Old Style"/>
          <w:spacing w:val="-3"/>
        </w:rPr>
        <w:t>Лившиц, Н. Петраков, Г. Попов, Н. Шмелев, Г. Явлинский, Е. Ясин и др.). Выбивался из единодушной плеяды разве что Б. Ракитский – «нас окунули... в позднее средневековье»</w:t>
      </w:r>
      <w:r>
        <w:rPr>
          <w:rStyle w:val="EndnoteCharacters"/>
          <w:rFonts w:cs="Arial" w:ascii="Bookman Old Style" w:hAnsi="Bookman Old Style"/>
          <w:spacing w:val="-3"/>
        </w:rPr>
        <w:t>3</w:t>
      </w:r>
      <w:r>
        <w:rPr>
          <w:rFonts w:cs="Arial" w:ascii="Bookman Old Style" w:hAnsi="Bookman Old Style"/>
          <w:spacing w:val="-3"/>
        </w:rPr>
        <w:t>.</w:t>
      </w:r>
    </w:p>
    <w:p>
      <w:pPr>
        <w:pStyle w:val="Normal"/>
        <w:spacing w:lineRule="exact" w:line="240"/>
        <w:ind w:firstLine="301"/>
        <w:jc w:val="both"/>
        <w:rPr/>
      </w:pPr>
      <w:r>
        <w:rPr>
          <w:rFonts w:cs="Arial" w:ascii="Bookman Old Style" w:hAnsi="Bookman Old Style"/>
          <w:spacing w:val="-4"/>
        </w:rPr>
        <w:t>Вероятно, рекорды в уникальном, а может и гениальном, чувствовании малейших изменений социальных ветров принадлежат Леониду Ивановичу Абалкину. Зная его человеческую порядочность, тяжелейшую корпоративную повязанность, несладко писать об этом. Но уж больно выразительно для характеристики облика нынешней науки.</w:t>
      </w:r>
    </w:p>
    <w:p>
      <w:pPr>
        <w:pStyle w:val="Normal"/>
        <w:spacing w:lineRule="exact" w:line="240"/>
        <w:ind w:firstLine="301"/>
        <w:jc w:val="both"/>
        <w:rPr/>
      </w:pPr>
      <w:r>
        <w:rPr>
          <w:rFonts w:cs="Arial" w:ascii="Bookman Old Style" w:hAnsi="Bookman Old Style"/>
          <w:spacing w:val="-4"/>
        </w:rPr>
        <w:t>Как подметил А.М. Еремин, то, что «разговоры о переходе к рынку мы ведем с 1965 г.», Абалкин признавал в «Правде» в 1994 г. Однако весьма интересны сами быстрые последующие, так сказать, идеолого-семантические метаморфозы.</w:t>
      </w:r>
    </w:p>
    <w:p>
      <w:pPr>
        <w:pStyle w:val="Normal"/>
        <w:spacing w:lineRule="exact" w:line="240"/>
        <w:ind w:firstLine="301"/>
        <w:jc w:val="both"/>
        <w:rPr/>
      </w:pPr>
      <w:r>
        <w:rPr>
          <w:rFonts w:cs="Arial" w:ascii="Bookman Old Style" w:hAnsi="Bookman Old Style"/>
          <w:spacing w:val="-10"/>
        </w:rPr>
        <w:t>Сперва Л.И. Абалкин, напомню для несведущих, и вовсе невинный «полный хозрасчет» провозглашает. Ну чем плохо, ежели хозяйствовать будем не абы как, а все внимательно рассчитывая, на неизменной «социалистической основе»? Еще в апреле 1989 г. речь идет о «перестройке» конечно же «советской экономики», в смысле «обновления социализма», перехода «от административно-команд</w:t>
        <w:softHyphen/>
        <w:t>ных методов управления к экономическим» как «новой концепции централизованного управления»</w:t>
      </w:r>
      <w:r>
        <w:rPr>
          <w:rStyle w:val="EndnoteCharacters"/>
          <w:rFonts w:cs="Arial" w:ascii="Bookman Old Style" w:hAnsi="Bookman Old Style"/>
          <w:spacing w:val="-10"/>
        </w:rPr>
        <w:t>4</w:t>
      </w:r>
      <w:r>
        <w:rPr>
          <w:rFonts w:cs="Arial" w:ascii="Bookman Old Style" w:hAnsi="Bookman Old Style"/>
          <w:spacing w:val="-10"/>
        </w:rPr>
        <w:t>. В том же апреле во втором туре выборов народных депутатов СССР побеждают сторонники «реформ»; 110 членов и кандидатов в члены ЦК подают заявления и уходят в отставку. Потому в июле у Абалкина речь уже идет о «полноценных деньгах», «развитом рынке», хотя, разумеется, еще сплошь «социалистическом» как «составной части» «экономической системы социализма»</w:t>
      </w:r>
      <w:r>
        <w:rPr>
          <w:rStyle w:val="EndnoteCharacters"/>
          <w:rFonts w:cs="Arial" w:ascii="Bookman Old Style" w:hAnsi="Bookman Old Style"/>
          <w:spacing w:val="-10"/>
        </w:rPr>
        <w:t>5</w:t>
      </w:r>
      <w:r>
        <w:rPr>
          <w:rFonts w:cs="Arial" w:ascii="Bookman Old Style" w:hAnsi="Bookman Old Style"/>
          <w:spacing w:val="-10"/>
        </w:rPr>
        <w:t>. Видите, как все надо делать не спеша. Но и не всегда. Иной раз надо отреагировать быстро, а то мало ли что подумают. Потому в сентябре 1991 г., сразу же после «государственного переворота и его подавления», «социалистический» антураж, согласно резкому изменению политических ветров, исчезает, будто его и не было; правда, «экономика» пока остается «советской», однако еще вскользь, но уже возникает «переход к рынку»</w:t>
      </w:r>
      <w:r>
        <w:rPr>
          <w:rStyle w:val="EndnoteCharacters"/>
          <w:rFonts w:cs="Arial" w:ascii="Bookman Old Style" w:hAnsi="Bookman Old Style"/>
          <w:spacing w:val="-10"/>
        </w:rPr>
        <w:t>6</w:t>
      </w:r>
      <w:r>
        <w:rPr>
          <w:rFonts w:cs="Arial" w:ascii="Bookman Old Style" w:hAnsi="Bookman Old Style"/>
          <w:spacing w:val="-10"/>
        </w:rPr>
        <w:t xml:space="preserve">. Вникайте, уже не «составная часть», а </w:t>
      </w:r>
      <w:r>
        <w:rPr>
          <w:rFonts w:cs="Arial" w:ascii="Bookman Old Style" w:hAnsi="Bookman Old Style"/>
          <w:i/>
          <w:spacing w:val="-10"/>
        </w:rPr>
        <w:t>переход</w:t>
      </w:r>
      <w:r>
        <w:rPr>
          <w:rFonts w:cs="Arial" w:ascii="Bookman Old Style" w:hAnsi="Bookman Old Style"/>
          <w:spacing w:val="-10"/>
        </w:rPr>
        <w:t>. Ну и дальше, после паузы, благонамеренный фон для приличия сохраняется только в виде «социальной ориентированности» (это чтоб в научной терминологии в отношении рынка слова «хороший» не использовать), а сам-то генеральный курс становится ясней былого коммунизма.</w:t>
      </w:r>
    </w:p>
    <w:p>
      <w:pPr>
        <w:pStyle w:val="Normal"/>
        <w:spacing w:lineRule="exact" w:line="240"/>
        <w:ind w:firstLine="301"/>
        <w:jc w:val="both"/>
        <w:rPr/>
      </w:pPr>
      <w:r>
        <w:rPr>
          <w:rFonts w:cs="Arial" w:ascii="Bookman Old Style" w:hAnsi="Bookman Old Style"/>
          <w:spacing w:val="-8"/>
        </w:rPr>
        <w:t xml:space="preserve">Короче говоря, по историческим меркам буквально в одночасье новый «процесс пошел». Доминирующая ориентационная вокабула в устах большинства партий и деятелей обрела более чем ясные очертания – переход к рынку, благополучно торжествуя и по сей день. Спорят разве что о путях, способах и темпах достижения ясно наметившегося будущего счастья. А почти неразличимость в рыночном курсе, скажем, «Правды» и «Известий» однозначно свидетельствует о </w:t>
      </w:r>
      <w:r>
        <w:rPr>
          <w:rFonts w:cs="Arial" w:ascii="Bookman Old Style" w:hAnsi="Bookman Old Style"/>
          <w:i/>
          <w:spacing w:val="-8"/>
        </w:rPr>
        <w:t>массовости</w:t>
      </w:r>
      <w:r>
        <w:rPr>
          <w:rFonts w:cs="Arial" w:ascii="Bookman Old Style" w:hAnsi="Bookman Old Style"/>
          <w:spacing w:val="-8"/>
        </w:rPr>
        <w:t xml:space="preserve"> этой перемены в духе, отразившей и обозначившей перемены в самой общественной прак</w:t>
        <w:softHyphen/>
        <w:t>тике и сознании, блистательно и умело выраженной академичес</w:t>
        <w:softHyphen/>
        <w:t>кой мыслью. Нас же пока интересует интеллектуальное содер</w:t>
        <w:softHyphen/>
        <w:t>жа</w:t>
        <w:softHyphen/>
        <w:t>ние движения, его причины, т.е. своего рода социологическая «ана</w:t>
        <w:softHyphen/>
        <w:t>томия», историческая суть и, наконец (уже в следующих главах), сам материальный процесс происходящего (деконструкция), скрытого за пышной идеологической формой движения к рынку, за славным «духом» экономических «реформ» и пр.</w:t>
      </w:r>
    </w:p>
    <w:p>
      <w:pPr>
        <w:pStyle w:val="Normal"/>
        <w:spacing w:lineRule="exact" w:line="230"/>
        <w:ind w:firstLine="301"/>
        <w:jc w:val="both"/>
        <w:rPr/>
      </w:pPr>
      <w:r>
        <w:rPr>
          <w:rFonts w:cs="Arial" w:ascii="Bookman Old Style" w:hAnsi="Bookman Old Style"/>
          <w:spacing w:val="-4"/>
        </w:rPr>
        <w:t>Ежели хоть что-то хотя бы как-то зависит в обществе от того, что творится в человеческих головах, идеях, писаниях и пр., то сперва с этим и разберемся.</w:t>
      </w:r>
    </w:p>
    <w:p>
      <w:pPr>
        <w:pStyle w:val="Normal"/>
        <w:spacing w:lineRule="exact" w:line="230"/>
        <w:ind w:firstLine="301"/>
        <w:jc w:val="both"/>
        <w:rPr/>
      </w:pPr>
      <w:r>
        <w:rPr>
          <w:rFonts w:cs="Arial" w:ascii="Bookman Old Style" w:hAnsi="Bookman Old Style"/>
          <w:spacing w:val="-5"/>
        </w:rPr>
        <w:t>Поскольку же само понятие «рынок» сейчас склоняется всеми от мала до велика, то кратко напомним, что такое «рынок».</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spacing w:val="-4"/>
        </w:rPr>
      </w:pPr>
      <w:r>
        <w:rPr>
          <w:vertAlign w:val="superscript"/>
        </w:rPr>
        <w:t>1</w:t>
      </w:r>
      <w:r>
        <w:rPr/>
        <w:t xml:space="preserve"> </w:t>
      </w:r>
      <w:r>
        <w:rPr>
          <w:i/>
          <w:spacing w:val="-4"/>
        </w:rPr>
        <w:t>Аганбегян А.Г.</w:t>
      </w:r>
      <w:r>
        <w:rPr>
          <w:spacing w:val="-4"/>
        </w:rPr>
        <w:t xml:space="preserve"> Советская экономика – взгляд в будущее. М., 1988, с. 253.</w:t>
      </w:r>
    </w:p>
    <w:p>
      <w:pPr>
        <w:pStyle w:val="Endnote"/>
        <w:spacing w:lineRule="exact" w:line="180"/>
        <w:rPr/>
      </w:pPr>
      <w:r>
        <w:rPr>
          <w:rStyle w:val="EndnoteCharacters"/>
        </w:rPr>
        <w:t>2</w:t>
      </w:r>
      <w:r>
        <w:rPr/>
        <w:t xml:space="preserve"> </w:t>
      </w:r>
      <w:r>
        <w:rPr>
          <w:i/>
        </w:rPr>
        <w:t>Абалкин Л.И.</w:t>
      </w:r>
      <w:r>
        <w:rPr/>
        <w:t xml:space="preserve"> Размышления о стратегии и тактике экономической реформы // ВЭ, 1993, № 2, с. 5.</w:t>
      </w:r>
    </w:p>
    <w:p>
      <w:pPr>
        <w:pStyle w:val="Endnote"/>
        <w:spacing w:lineRule="exact" w:line="180"/>
        <w:rPr/>
      </w:pPr>
      <w:r>
        <w:rPr>
          <w:rStyle w:val="EndnoteCharacters"/>
        </w:rPr>
        <w:t>3</w:t>
      </w:r>
      <w:r>
        <w:rPr/>
        <w:t xml:space="preserve"> </w:t>
      </w:r>
      <w:r>
        <w:rPr>
          <w:i/>
        </w:rPr>
        <w:t>Ракитский Б.В.</w:t>
      </w:r>
      <w:r>
        <w:rPr/>
        <w:t xml:space="preserve"> Россия моего поколения // Там же, с. 83.</w:t>
      </w:r>
    </w:p>
    <w:p>
      <w:pPr>
        <w:pStyle w:val="Endnote"/>
        <w:spacing w:lineRule="exact" w:line="180"/>
        <w:rPr/>
      </w:pPr>
      <w:r>
        <w:rPr>
          <w:rStyle w:val="EndnoteCharacters"/>
        </w:rPr>
        <w:t>4</w:t>
      </w:r>
      <w:r>
        <w:rPr/>
        <w:t xml:space="preserve"> </w:t>
      </w:r>
      <w:r>
        <w:rPr>
          <w:i/>
        </w:rPr>
        <w:t xml:space="preserve">Абалкин Л.И. </w:t>
      </w:r>
      <w:r>
        <w:rPr/>
        <w:t>Перестройка экономики: советская точка зрения // ВЭ, 1989, № 4, с. 4.</w:t>
      </w:r>
    </w:p>
    <w:p>
      <w:pPr>
        <w:pStyle w:val="Endnote"/>
        <w:spacing w:lineRule="exact" w:line="180"/>
        <w:rPr/>
      </w:pPr>
      <w:r>
        <w:rPr>
          <w:rStyle w:val="EndnoteCharacters"/>
        </w:rPr>
        <w:t>5</w:t>
      </w:r>
      <w:r>
        <w:rPr/>
        <w:t xml:space="preserve"> </w:t>
      </w:r>
      <w:r>
        <w:rPr>
          <w:i/>
        </w:rPr>
        <w:t>Абалкин Л.И.</w:t>
      </w:r>
      <w:r>
        <w:rPr/>
        <w:t xml:space="preserve"> Рынок в экономической системе социализма // ВЭ, 1989, № 7, с. 40.</w:t>
      </w:r>
    </w:p>
    <w:p>
      <w:pPr>
        <w:pStyle w:val="Endnote"/>
        <w:spacing w:lineRule="exact" w:line="180"/>
        <w:rPr/>
      </w:pPr>
      <w:r>
        <w:rPr>
          <w:rStyle w:val="EndnoteCharacters"/>
        </w:rPr>
        <w:t>6</w:t>
      </w:r>
      <w:r>
        <w:rPr/>
        <w:t xml:space="preserve"> </w:t>
      </w:r>
      <w:r>
        <w:rPr>
          <w:i/>
        </w:rPr>
        <w:t xml:space="preserve">Абалкин Л.И. </w:t>
      </w:r>
      <w:r>
        <w:rPr/>
        <w:t>Современный кризис и перспектива развития советской экономики // ВЭ, 1992, № 10, с. 7.</w:t>
      </w:r>
    </w:p>
    <w:p>
      <w:pPr>
        <w:pStyle w:val="Normal"/>
        <w:spacing w:lineRule="exact" w:line="24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1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28.2. Что такое рынок (понятие)</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0" w:before="0" w:after="0"/>
        <w:ind w:right="0" w:firstLine="301"/>
        <w:rPr/>
      </w:pPr>
      <w:r>
        <w:rPr>
          <w:rFonts w:cs="Arial" w:ascii="Bookman Old Style" w:hAnsi="Bookman Old Style"/>
          <w:spacing w:val="-8"/>
        </w:rPr>
        <w:t>Казалось бы, экономистам и карты в руки. Ан нет. В вопросе этом, приходится признать, вся западная экономическая наука, а равно и благополучно перевернувшаяся туда же нашенская вовсе не в курсе. Опять можно сказать примерно теми же словами Маркса, что и 150 лет тому назад: экономические размышления не могут быть рассмотрены с экономической же точки зрения.</w:t>
      </w:r>
    </w:p>
    <w:p>
      <w:pPr>
        <w:pStyle w:val="Style6"/>
        <w:spacing w:lineRule="exact" w:line="220" w:before="0" w:after="0"/>
        <w:ind w:left="0"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Style6"/>
        <w:spacing w:lineRule="exact" w:line="140" w:before="0" w:after="0"/>
        <w:ind w:left="0"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Style6"/>
        <w:pBdr>
          <w:top w:val="single" w:sz="4" w:space="1" w:color="000000"/>
        </w:pBdr>
        <w:spacing w:lineRule="exact" w:line="80" w:before="0" w:after="0"/>
        <w:ind w:left="0" w:right="0" w:firstLine="301"/>
        <w:jc w:val="both"/>
        <w:rPr>
          <w:rFonts w:ascii="Bookman Old Style" w:hAnsi="Bookman Old Style" w:cs="Bookman Old Style"/>
          <w:spacing w:val="-5"/>
          <w:sz w:val="20"/>
        </w:rPr>
      </w:pPr>
      <w:r>
        <w:rPr>
          <w:rFonts w:cs="Bookman Old Style" w:ascii="Bookman Old Style" w:hAnsi="Bookman Old Style"/>
          <w:spacing w:val="-5"/>
          <w:sz w:val="20"/>
        </w:rPr>
      </w:r>
    </w:p>
    <w:p>
      <w:pPr>
        <w:pStyle w:val="Style6"/>
        <w:spacing w:lineRule="exact" w:line="220" w:before="0" w:after="0"/>
        <w:ind w:left="1095" w:right="0" w:hanging="794"/>
        <w:rPr>
          <w:rFonts w:ascii="Bookman Old Style" w:hAnsi="Bookman Old Style" w:cs="Bookman Old Style"/>
          <w:b/>
          <w:b/>
          <w:bCs/>
          <w:sz w:val="20"/>
        </w:rPr>
      </w:pPr>
      <w:r>
        <w:rPr>
          <w:rFonts w:cs="Bookman Old Style" w:ascii="Bookman Old Style" w:hAnsi="Bookman Old Style"/>
          <w:b/>
          <w:bCs/>
          <w:sz w:val="20"/>
        </w:rPr>
        <w:t xml:space="preserve">28.2.1. Историческая убогость экономических </w:t>
        <w:br/>
        <w:t>толкований</w:t>
      </w:r>
    </w:p>
    <w:p>
      <w:pPr>
        <w:pStyle w:val="Normal"/>
        <w:pBdr>
          <w:bottom w:val="single" w:sz="12" w:space="1" w:color="000000"/>
        </w:pBdr>
        <w:spacing w:lineRule="exact" w:line="80"/>
        <w:ind w:firstLine="301"/>
        <w:jc w:val="both"/>
        <w:rPr>
          <w:rFonts w:ascii="Bookman Old Style" w:hAnsi="Bookman Old Style" w:cs="Bookman Old Style"/>
          <w:b/>
          <w:b/>
          <w:bCs/>
          <w:spacing w:val="-5"/>
          <w:sz w:val="20"/>
        </w:rPr>
      </w:pPr>
      <w:r>
        <w:rPr>
          <w:rFonts w:cs="Bookman Old Style" w:ascii="Bookman Old Style" w:hAnsi="Bookman Old Style"/>
          <w:b/>
          <w:bCs/>
          <w:spacing w:val="-5"/>
          <w:sz w:val="20"/>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rFonts w:ascii="Bookman Old Style" w:hAnsi="Bookman Old Style" w:cs="Arial"/>
          <w:i/>
          <w:i/>
          <w:spacing w:val="-7"/>
        </w:rPr>
      </w:pPr>
      <w:r>
        <w:rPr>
          <w:rFonts w:cs="Arial" w:ascii="Bookman Old Style" w:hAnsi="Bookman Old Style"/>
          <w:spacing w:val="-7"/>
        </w:rPr>
        <w:t>Как и многие экономические мыслители, например, А. Аганбегян говорит, что «в принципе рынок – это просто «нормальная экономика»»</w:t>
      </w:r>
      <w:r>
        <w:rPr>
          <w:rStyle w:val="EndnoteCharacters"/>
          <w:rFonts w:cs="Arial" w:ascii="Bookman Old Style" w:hAnsi="Bookman Old Style"/>
          <w:spacing w:val="-7"/>
        </w:rPr>
        <w:t>1</w:t>
      </w:r>
      <w:r>
        <w:rPr>
          <w:rFonts w:cs="Arial" w:ascii="Bookman Old Style" w:hAnsi="Bookman Old Style"/>
          <w:spacing w:val="-7"/>
        </w:rPr>
        <w:t>. Всякое газетное изложение, спору нет, мысль поневоле упрощает. Но все же полагаю, пара уточняющих вопросов, а что же такое «нормальная» и «экономика», которые нас классическим родовидовым определением просветляют в том, что такое «рынок», поставила бы Аганбегяна в затруднительное положение. Поскольку, скажем, более чем тысячелетний феодализм в Европе ни одна ученая мысль «ненормальным» назвать не рискнет, хотя с «экономикой» там действительно дело обстояло, так сказать, весьма специфически. Впрочем, опять же полагаю, что в естественном дискурсе Аганбегян мог бы вполне правомерно сузить ситуацию и, как уже многие, сказать бы вослед Л. Валенсе, Г. Бурбулису или А. Ракитову, что в контексте направления нашего перехода «рынок» и есть капитализм. Ну что ж, как благое намерение это уже, безусловно, ясно, но тогда и «рынок» ускользнул на нашей ниве из области научных раздумий в хрустальную капиталистическую мечту. Мечту обрели, но на вопрос не ответили.</w:t>
      </w:r>
    </w:p>
    <w:p>
      <w:pPr>
        <w:pStyle w:val="Normal"/>
        <w:spacing w:lineRule="exact" w:line="233"/>
        <w:ind w:firstLine="301"/>
        <w:jc w:val="both"/>
        <w:rPr/>
      </w:pPr>
      <w:r>
        <w:rPr>
          <w:rFonts w:cs="Arial" w:ascii="Bookman Old Style" w:hAnsi="Bookman Old Style"/>
          <w:spacing w:val="-9"/>
        </w:rPr>
        <w:t>Другой наш экономический классик, Л.И. Абалкин, рассматривает рынок «как обобщающее понятие, характеризующее определенный тип хозяйственных связей». Оно действительно при</w:t>
        <w:softHyphen/>
        <w:t>мерно так, хотя и не столько «хозяйственных», сколько производственных. Далее Абалкин рассматривает «структуру рынка», в которой, если отвлечься от «социалистического» антуража, на дидактически безупречном школьном уровне выявляется вся основная атрибутика самого обычного капиталистического производства (товарный рынок, рынок средств производства, предметов потребления, платных услуг, рынок ценных бумаг, процент, дивиденд; рынки рабочей силы, спрос, предложение, цены, банковская система, денежная масса, налоги, доходы и пр.)</w:t>
      </w:r>
      <w:r>
        <w:rPr>
          <w:rStyle w:val="EndnoteCharacters"/>
          <w:rFonts w:cs="Arial" w:ascii="Bookman Old Style" w:hAnsi="Bookman Old Style"/>
          <w:spacing w:val="-9"/>
        </w:rPr>
        <w:t>2</w:t>
      </w:r>
      <w:r>
        <w:rPr>
          <w:rFonts w:cs="Arial" w:ascii="Bookman Old Style" w:hAnsi="Bookman Old Style"/>
          <w:spacing w:val="-9"/>
        </w:rPr>
        <w:t>. Знакомо? То-то и оно. И я, честно говоря, не знаю, может ли кто из экономистов лучше Абалкина так кратко и точно охарактеризовать «рынок».</w:t>
      </w:r>
    </w:p>
    <w:p>
      <w:pPr>
        <w:pStyle w:val="Normal"/>
        <w:spacing w:lineRule="exact" w:line="233"/>
        <w:ind w:firstLine="301"/>
        <w:jc w:val="both"/>
        <w:rPr/>
      </w:pPr>
      <w:r>
        <w:rPr>
          <w:rFonts w:cs="Arial" w:ascii="Bookman Old Style" w:hAnsi="Bookman Old Style"/>
          <w:spacing w:val="-4"/>
        </w:rPr>
        <w:t>Правда, Абалкин скромно умалчивает, что указанная им атрибутика или «структура» рынка звучит-то почти одинаково, но почему-то прямо противоположно в надоевшем марксизме и в «экономиксной» экзотерии.</w:t>
      </w:r>
    </w:p>
    <w:p>
      <w:pPr>
        <w:pStyle w:val="Normal"/>
        <w:spacing w:lineRule="exact" w:line="233"/>
        <w:ind w:firstLine="301"/>
        <w:jc w:val="both"/>
        <w:rPr/>
      </w:pPr>
      <w:r>
        <w:rPr>
          <w:rFonts w:cs="Arial" w:ascii="Bookman Old Style" w:hAnsi="Bookman Old Style"/>
          <w:spacing w:val="-4"/>
        </w:rPr>
        <w:t>Из встретившихся трактовок разве что у О. Тоффлера едва за</w:t>
        <w:softHyphen/>
        <w:t>метно приближение к сути:</w:t>
      </w:r>
      <w:r>
        <w:rPr>
          <w:rFonts w:cs="Arial" w:ascii="Bookman Old Style" w:hAnsi="Bookman Old Style"/>
          <w:i/>
          <w:spacing w:val="-4"/>
        </w:rPr>
        <w:t xml:space="preserve"> </w:t>
      </w:r>
      <w:r>
        <w:rPr>
          <w:rFonts w:cs="Arial" w:ascii="Bookman Old Style" w:hAnsi="Bookman Old Style"/>
          <w:spacing w:val="-4"/>
        </w:rPr>
        <w:t>«Рынок не является ни капиталистическим, ни социалистическим. Он является прямым, неизбежным последствием отделенности производителя от потребителя. Там, где имеет место эта разделенность, возникает рынок. Там же, где разрыв между производителем и потребителем сужается, функции, роль и власть рынка оказываются поставленными под вопрос»</w:t>
      </w:r>
      <w:r>
        <w:rPr>
          <w:rStyle w:val="EndnoteCharacters"/>
          <w:rFonts w:cs="Arial" w:ascii="Bookman Old Style" w:hAnsi="Bookman Old Style"/>
          <w:spacing w:val="-4"/>
        </w:rPr>
        <w:t>3</w:t>
      </w:r>
      <w:r>
        <w:rPr>
          <w:rFonts w:cs="Arial" w:ascii="Bookman Old Style" w:hAnsi="Bookman Old Style"/>
          <w:spacing w:val="-4"/>
        </w:rPr>
        <w:t>. Но все же «рынок» явление более сложное, нежели поддающееся не опосредованным генерализацией определениям. «Разделенность» или «разрыв» может быть не только между «производителем и потребителем», но и между, кратко говоря, семьями, профессиями, местностями, технологиями, даже культурами. Но едва ли все это «рынки».</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См.: Правда, 1992, 28 февр.</w:t>
      </w:r>
    </w:p>
    <w:p>
      <w:pPr>
        <w:pStyle w:val="Endnote"/>
        <w:spacing w:lineRule="exact" w:line="180"/>
        <w:rPr/>
      </w:pPr>
      <w:r>
        <w:rPr>
          <w:rStyle w:val="EndnoteCharacters"/>
          <w:spacing w:val="-7"/>
        </w:rPr>
        <w:t>2</w:t>
      </w:r>
      <w:r>
        <w:rPr/>
        <w:t xml:space="preserve"> </w:t>
      </w:r>
      <w:r>
        <w:rPr>
          <w:i/>
        </w:rPr>
        <w:t xml:space="preserve">Абалкин Л.И. </w:t>
      </w:r>
      <w:r>
        <w:rPr/>
        <w:t>Рынок в экономической системе социализма, с. 5, 7, 9.</w:t>
      </w:r>
    </w:p>
    <w:p>
      <w:pPr>
        <w:pStyle w:val="Endnote"/>
        <w:spacing w:lineRule="exact" w:line="180"/>
        <w:rPr>
          <w:spacing w:val="-3"/>
        </w:rPr>
      </w:pPr>
      <w:r>
        <w:rPr>
          <w:rStyle w:val="EndnoteCharacters"/>
          <w:spacing w:val="-7"/>
        </w:rPr>
        <w:t>3</w:t>
      </w:r>
      <w:r>
        <w:rPr>
          <w:spacing w:val="-3"/>
        </w:rPr>
        <w:t xml:space="preserve"> См.: </w:t>
      </w:r>
      <w:r>
        <w:rPr>
          <w:i/>
          <w:spacing w:val="-3"/>
        </w:rPr>
        <w:t xml:space="preserve">Иноземцев В.Л. </w:t>
      </w:r>
      <w:r>
        <w:rPr>
          <w:spacing w:val="-3"/>
        </w:rPr>
        <w:t>Теория постиндустриального общества как методологическая парадигма российского обществоведения // ВФ, 1997, № 10, с. 38.</w:t>
      </w:r>
    </w:p>
    <w:p>
      <w:pPr>
        <w:pStyle w:val="Normal"/>
        <w:pBdr>
          <w:top w:val="single" w:sz="4" w:space="1" w:color="000000"/>
        </w:pBdr>
        <w:spacing w:lineRule="exact" w:line="80"/>
        <w:ind w:firstLine="301"/>
        <w:jc w:val="both"/>
        <w:rPr>
          <w:rFonts w:ascii="Bookman Old Style" w:hAnsi="Bookman Old Style" w:cs="Bookman Old Style"/>
          <w:spacing w:val="-3"/>
        </w:rPr>
      </w:pPr>
      <w:r>
        <w:rPr>
          <w:rFonts w:cs="Bookman Old Style" w:ascii="Bookman Old Style" w:hAnsi="Bookman Old Style"/>
          <w:spacing w:val="-3"/>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28.2.2. О типах дискурсов, релевантности, </w:t>
        <w:br/>
        <w:t>генерализациях</w:t>
      </w:r>
    </w:p>
    <w:p>
      <w:pPr>
        <w:pStyle w:val="2"/>
        <w:pBdr>
          <w:bottom w:val="single" w:sz="12" w:space="1" w:color="000000"/>
        </w:pBdr>
        <w:spacing w:lineRule="exact" w:line="80"/>
        <w:ind w:right="0" w:firstLine="301"/>
        <w:rPr>
          <w:rFonts w:ascii="Bookman Old Style" w:hAnsi="Bookman Old Style" w:cs="Bookman Old Style"/>
          <w:b/>
          <w:b/>
          <w:bCs/>
          <w:spacing w:val="-3"/>
        </w:rPr>
      </w:pPr>
      <w:r>
        <w:rPr>
          <w:rFonts w:cs="Bookman Old Style" w:ascii="Bookman Old Style" w:hAnsi="Bookman Old Style"/>
          <w:b/>
          <w:bCs/>
          <w:spacing w:val="-3"/>
        </w:rPr>
      </w:r>
    </w:p>
    <w:p>
      <w:pPr>
        <w:pStyle w:val="2"/>
        <w:spacing w:lineRule="exact" w:line="120"/>
        <w:ind w:right="0" w:firstLine="301"/>
        <w:rPr>
          <w:rFonts w:ascii="Bookman Old Style" w:hAnsi="Bookman Old Style" w:cs="Bookman Old Style"/>
          <w:spacing w:val="-3"/>
        </w:rPr>
      </w:pPr>
      <w:r>
        <w:rPr>
          <w:rFonts w:cs="Bookman Old Style" w:ascii="Bookman Old Style" w:hAnsi="Bookman Old Style"/>
          <w:spacing w:val="-3"/>
        </w:rPr>
      </w:r>
    </w:p>
    <w:p>
      <w:pPr>
        <w:pStyle w:val="Normal"/>
        <w:spacing w:lineRule="exact" w:line="227"/>
        <w:ind w:firstLine="301"/>
        <w:jc w:val="both"/>
        <w:rPr/>
      </w:pPr>
      <w:r>
        <w:rPr>
          <w:rFonts w:cs="Arial" w:ascii="Bookman Old Style" w:hAnsi="Bookman Old Style"/>
          <w:spacing w:val="-4"/>
        </w:rPr>
        <w:t xml:space="preserve">Даже исключительно сложные (многомерные, недефинируемые) научные понятия, напомню, в идеале не терпят многозначности, свойственной обыденным словам и речи, или, постлогически немного хитрей, но точней, неразличимости в собственной «значимости» во всегда определенном контексте и, что не менее важно, определенном видении или дискурсе и релевантности. Один и тот же «рынок», с некоторой условностью говоря, скажем, в автаркическом споре </w:t>
      </w:r>
      <w:r>
        <w:rPr>
          <w:rFonts w:cs="Bookman Old Style" w:ascii="Bookman Old Style" w:hAnsi="Bookman Old Style"/>
          <w:spacing w:val="-4"/>
        </w:rPr>
        <w:t xml:space="preserve">– </w:t>
      </w:r>
      <w:r>
        <w:rPr>
          <w:rFonts w:cs="Arial" w:ascii="Bookman Old Style" w:hAnsi="Bookman Old Style"/>
          <w:spacing w:val="-4"/>
        </w:rPr>
        <w:t>это одно («торговцы и менялы», нехорошие ростовщики и пр.), в «протестантском» или первородно-либеральном (буржуазно-революционном) – уже совсем другое («невмешательство», «свобода передвижения» и пр.), в капиталистическом экзотерическом (от А. Смита до «экономиксов») – третье, в посткапиталистическом эзотерическом (пролетарски-революционном) – четвертое (Маркс), в посткапиталистическом неоэкзотерическом (пла</w:t>
        <w:softHyphen/>
        <w:t>новом) – пятое (это примерно как «хозрасчет» в «политэкономиях социализма») и т.д. И при «расположении» в этих разных дискурсах разным будет и понимание «рынка».</w:t>
      </w:r>
    </w:p>
    <w:p>
      <w:pPr>
        <w:pStyle w:val="Normal"/>
        <w:spacing w:lineRule="exact" w:line="227"/>
        <w:ind w:firstLine="301"/>
        <w:jc w:val="both"/>
        <w:rPr/>
      </w:pPr>
      <w:r>
        <w:rPr>
          <w:rFonts w:cs="Arial" w:ascii="Bookman Old Style" w:hAnsi="Bookman Old Style"/>
          <w:spacing w:val="-4"/>
        </w:rPr>
        <w:t>Кроме того, любой определенный социальный дискурс существует в уровневом диапазоне от обыденного до профессионального, с их гигантскими отличиями, хотя и в точности тех же пределах видения (вер, партийностей). Это значит, что тот же «рынок» в житейских смыслах (символах) и в научных значениях (понятиях) далеко не одно и то же.</w:t>
      </w:r>
    </w:p>
    <w:p>
      <w:pPr>
        <w:pStyle w:val="Normal"/>
        <w:spacing w:lineRule="exact" w:line="227"/>
        <w:ind w:firstLine="301"/>
        <w:jc w:val="both"/>
        <w:rPr/>
      </w:pPr>
      <w:r>
        <w:rPr>
          <w:rFonts w:cs="Arial" w:ascii="Bookman Old Style" w:hAnsi="Bookman Old Style"/>
          <w:spacing w:val="-4"/>
        </w:rPr>
        <w:t>В связи с этим еще выявляется и релевантность, т.е. некоторая соответственность дискурсов незримым обстоятельствам или «почве», на которой они произрастают. Резко говоря, спорить, допустим, на исламские темы на православной почве или наоборот явно не релевантно, так же как предлагать «рынок» или «коммунизм», к примеру, Аристотелю или ранним христианам. Причем сама релевантность тоже в высшей степени диалектична и многомерна, т.е. проясняется всегда весьма конкретно. Так, например, фашизм, гитлеризм можно считать вполне релевантными расистскому заблуждению самих народов. Но в то же время само это заблуждение столь же верно видеть как нерелевантное социальным структурам, а потому в итоге бесчеловечное и кровавое, уничтоженное.</w:t>
      </w:r>
    </w:p>
    <w:p>
      <w:pPr>
        <w:pStyle w:val="3"/>
        <w:spacing w:lineRule="exact" w:line="227"/>
        <w:ind w:right="0" w:firstLine="301"/>
        <w:jc w:val="both"/>
        <w:rPr/>
      </w:pPr>
      <w:r>
        <w:rPr>
          <w:rFonts w:cs="Arial" w:ascii="Bookman Old Style" w:hAnsi="Bookman Old Style"/>
          <w:spacing w:val="-4"/>
        </w:rPr>
        <w:t>А в общем, социальные дискурсы бывают доминантно «нейт</w:t>
        <w:softHyphen/>
        <w:t>ральными», квазистабильными, революционными, контрреволюционными, никчемными, вовсе разрушительными и очень многими другими. Наконец, отсюда же ясно, что все наличные дискурсы рано или поздно устаревают, потому удачный революционный, генерализующий дискурс выходит за рамки всех налич</w:t>
        <w:softHyphen/>
        <w:t>ных, становится началом новой точки зрения, нового социального дискурса, в рамках которого все предшествующие преемственно метаморфируются или оппозиционно переприспосабливаются, но уже рефлексируя (скажем, как контридеологию) и новый дискурс. В общем, революционный дискурс так или иначе меняет всё. Но уже радикально интеллектуально по-новому, напряженно, негэнт</w:t>
        <w:softHyphen/>
        <w:t>ропийно. Наблюдаем ли мы хоть крупицы оного?</w:t>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8.2.3. По меньшей мере восемь блоков значений «рынка» (в ряду множества других </w:t>
        <w:br/>
        <w:t>инвариантов)</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29"/>
        <w:ind w:right="0" w:firstLine="301"/>
        <w:rPr/>
      </w:pPr>
      <w:r>
        <w:rPr>
          <w:rFonts w:cs="Arial" w:ascii="Bookman Old Style" w:hAnsi="Bookman Old Style"/>
          <w:spacing w:val="-7"/>
        </w:rPr>
        <w:t>Здесь мы отбрасываем всякое оппонирование экономическим трактовкам рынка (а они в «переходные» времена оживились), поскольку это означало бы начинать всю полилогию... сначала.</w:t>
      </w:r>
    </w:p>
    <w:p>
      <w:pPr>
        <w:pStyle w:val="Normal"/>
        <w:spacing w:lineRule="exact" w:line="229"/>
        <w:ind w:firstLine="301"/>
        <w:jc w:val="both"/>
        <w:rPr/>
      </w:pPr>
      <w:r>
        <w:rPr>
          <w:rFonts w:cs="Arial" w:ascii="Bookman Old Style" w:hAnsi="Bookman Old Style"/>
          <w:spacing w:val="-7"/>
        </w:rPr>
        <w:t>Потому кратко напомним, что полилогически о «рынке» можно говорить по крайней мере в восьми разных блоках значений:</w:t>
      </w:r>
    </w:p>
    <w:p>
      <w:pPr>
        <w:pStyle w:val="Normal"/>
        <w:spacing w:lineRule="exact" w:line="229"/>
        <w:ind w:firstLine="301"/>
        <w:jc w:val="both"/>
        <w:rPr>
          <w:rFonts w:ascii="Bookman Old Style" w:hAnsi="Bookman Old Style" w:cs="Arial"/>
          <w:spacing w:val="-5"/>
          <w:u w:val="single"/>
        </w:rPr>
      </w:pPr>
      <w:r>
        <w:rPr>
          <w:rFonts w:cs="Bookman Old Style"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с</w:t>
      </w:r>
      <w:r>
        <w:rPr>
          <w:rFonts w:cs="Arial" w:ascii="Bookman Old Style" w:hAnsi="Bookman Old Style"/>
          <w:spacing w:val="-5"/>
        </w:rPr>
        <w:t>амое утилитарное, образно-обыденное толкование рынка как сферы обмена (товарообмена), самого обмена, спроса-пред</w:t>
        <w:softHyphen/>
        <w:t>ложения определенного товара (продукта) с субститутами или их группы (рынок гвоздей, рабов или рабочей силы, автомобилей, ценных бумаг; потребительский рынок и т.д.) или такой особой сферы, как оптовый, колхозный, серый, черный и пр. рынок, и т.д.;</w:t>
      </w:r>
    </w:p>
    <w:p>
      <w:pPr>
        <w:pStyle w:val="Normal"/>
        <w:spacing w:lineRule="exact" w:line="229"/>
        <w:ind w:firstLine="301"/>
        <w:jc w:val="both"/>
        <w:rPr/>
      </w:pPr>
      <w:r>
        <w:rPr>
          <w:rFonts w:cs="Bookman Old Style"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о</w:t>
      </w:r>
      <w:r>
        <w:rPr>
          <w:rFonts w:cs="Arial" w:ascii="Bookman Old Style" w:hAnsi="Bookman Old Style"/>
          <w:spacing w:val="-4"/>
        </w:rPr>
        <w:t xml:space="preserve">бозначение соотносительного </w:t>
      </w:r>
      <w:r>
        <w:rPr>
          <w:rFonts w:cs="Arial" w:ascii="Bookman Old Style" w:hAnsi="Bookman Old Style"/>
          <w:i/>
          <w:spacing w:val="-4"/>
        </w:rPr>
        <w:t>уровня и вариации</w:t>
      </w:r>
      <w:r>
        <w:rPr>
          <w:rFonts w:cs="Arial" w:ascii="Bookman Old Style" w:hAnsi="Bookman Old Style"/>
          <w:spacing w:val="-4"/>
        </w:rPr>
        <w:t xml:space="preserve"> (высоты и особенностей, «цвета», специфики, места) именно экономиче</w:t>
      </w:r>
      <w:r>
        <w:rPr>
          <w:rFonts w:cs="Arial" w:ascii="Bookman Old Style" w:hAnsi="Bookman Old Style"/>
          <w:spacing w:val="-7"/>
        </w:rPr>
        <w:t>с</w:t>
        <w:softHyphen/>
        <w:t xml:space="preserve">ких отношений и структур производства (рынок сильный, слабый; тульский, советский, западноевропейский, японский и </w:t>
      </w:r>
      <w:r>
        <w:rPr>
          <w:rFonts w:cs="Arial" w:ascii="Bookman Old Style" w:hAnsi="Bookman Old Style"/>
          <w:spacing w:val="-4"/>
        </w:rPr>
        <w:t>т.д.); разумеется, в профессиональной литературе строгая идентификация продуктовой, высотной, вариационной, географической и пр. дифференциаций рынков вопрос не простой; но в нашем анализе все это вопросы «второго порядка»;</w:t>
      </w:r>
    </w:p>
    <w:p>
      <w:pPr>
        <w:pStyle w:val="Normal"/>
        <w:spacing w:lineRule="exact" w:line="229"/>
        <w:ind w:firstLine="301"/>
        <w:jc w:val="both"/>
        <w:rPr/>
      </w:pPr>
      <w:r>
        <w:rPr>
          <w:rFonts w:cs="Bookman Old Style"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10"/>
        </w:rPr>
        <w:t xml:space="preserve">как только определенный тип взаимодействия, а именно вещественно-продуктовой </w:t>
      </w:r>
      <w:r>
        <w:rPr>
          <w:rFonts w:cs="Arial" w:ascii="Bookman Old Style" w:hAnsi="Bookman Old Style"/>
          <w:i/>
          <w:spacing w:val="-10"/>
        </w:rPr>
        <w:t>базовой</w:t>
      </w:r>
      <w:r>
        <w:rPr>
          <w:rFonts w:cs="Arial" w:ascii="Bookman Old Style" w:hAnsi="Bookman Old Style"/>
          <w:spacing w:val="-10"/>
        </w:rPr>
        <w:t xml:space="preserve"> </w:t>
      </w:r>
      <w:r>
        <w:rPr>
          <w:rFonts w:cs="Arial" w:ascii="Bookman Old Style" w:hAnsi="Bookman Old Style"/>
          <w:i/>
          <w:spacing w:val="-10"/>
        </w:rPr>
        <w:t>симметрии</w:t>
      </w:r>
      <w:r>
        <w:rPr>
          <w:rFonts w:cs="Arial" w:ascii="Bookman Old Style" w:hAnsi="Bookman Old Style"/>
          <w:spacing w:val="-10"/>
        </w:rPr>
        <w:t>, абстрактный базовый механизм, гомогенный «идеальный тип» равновесия. Это то, напомню, что М. Вебер начал нащупывать как «родовой идеальный тип». В таком понимании рынок суть чистая, объективно-логи</w:t>
        <w:softHyphen/>
        <w:t>чес</w:t>
        <w:softHyphen/>
        <w:t xml:space="preserve">кая (постлогическая) абстракция («товар вообще»); в научном смысле это наиболее фундаментальная и весьма обширная, но гомогенная понятийная («языковая») структура </w:t>
      </w:r>
      <w:r>
        <w:rPr>
          <w:rFonts w:cs="Arial" w:ascii="Bookman Old Style" w:hAnsi="Bookman Old Style"/>
          <w:i/>
          <w:spacing w:val="-10"/>
        </w:rPr>
        <w:t>наряду с другими</w:t>
      </w:r>
      <w:r>
        <w:rPr>
          <w:rFonts w:cs="Arial" w:ascii="Bookman Old Style" w:hAnsi="Bookman Old Style"/>
          <w:spacing w:val="-10"/>
        </w:rPr>
        <w:t>, столь же обширными базовыми взаимодействиями или симметриями (</w:t>
      </w:r>
      <w:r>
        <w:rPr>
          <w:rFonts w:cs="Arial" w:ascii="Bookman Old Style" w:hAnsi="Bookman Old Style"/>
          <w:i/>
          <w:spacing w:val="-10"/>
        </w:rPr>
        <w:t>общение, трудообмен, соседство или натуросвязь, соисполнение</w:t>
      </w:r>
      <w:r>
        <w:rPr>
          <w:rFonts w:cs="Arial" w:ascii="Bookman Old Style" w:hAnsi="Bookman Old Style"/>
          <w:spacing w:val="-10"/>
        </w:rPr>
        <w:t xml:space="preserve">...), здесь еще без упоминания </w:t>
      </w:r>
      <w:r>
        <w:rPr>
          <w:rFonts w:cs="Arial" w:ascii="Bookman Old Style" w:hAnsi="Bookman Old Style"/>
          <w:i/>
          <w:spacing w:val="-10"/>
        </w:rPr>
        <w:t>экзогенных</w:t>
      </w:r>
      <w:r>
        <w:rPr>
          <w:rFonts w:cs="Arial" w:ascii="Bookman Old Style" w:hAnsi="Bookman Old Style"/>
          <w:spacing w:val="-10"/>
        </w:rPr>
        <w:t xml:space="preserve"> метасимметрий. Однако нотабене – это объективно-логический тип равновесия, механизма или взаимодействия как таковой, сам по себе, нигде и никогда не существующий; потому это значение «рынка», как самое фундаментальное, нашим экономическим классикам неведомо; </w:t>
      </w:r>
    </w:p>
    <w:p>
      <w:pPr>
        <w:pStyle w:val="Normal"/>
        <w:tabs>
          <w:tab w:val="clear" w:pos="720"/>
          <w:tab w:val="left" w:pos="4150" w:leader="none"/>
        </w:tabs>
        <w:spacing w:lineRule="exact" w:line="242"/>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9"/>
        </w:rPr>
        <w:t xml:space="preserve">как только доминирующий, </w:t>
      </w:r>
      <w:r>
        <w:rPr>
          <w:rFonts w:cs="Arial" w:ascii="Bookman Old Style" w:hAnsi="Bookman Old Style"/>
          <w:i/>
          <w:spacing w:val="-9"/>
        </w:rPr>
        <w:t>господствующий механизм</w:t>
      </w:r>
      <w:r>
        <w:rPr>
          <w:rFonts w:cs="Arial" w:ascii="Bookman Old Style" w:hAnsi="Bookman Old Style"/>
          <w:spacing w:val="-9"/>
        </w:rPr>
        <w:t>, тип равновесия, синоним «идеального типа» чистого капитализма, «ры</w:t>
        <w:softHyphen/>
        <w:t>ночной экономики»; в таком, не очень удачном (точнее, идеологически лукавом), потому часто вызывающем путаницы, понимании рынок есть только в тех обществах, про которые с достаточной определенностью можно говорить как именно про квазистабильно капиталистические, с доминирующей частной собственностью на средства производства, преобладанием в производствен</w:t>
        <w:softHyphen/>
        <w:t>ных отношениях капитала; если такой определенности нет, то, мо</w:t>
        <w:softHyphen/>
        <w:t>жет быть, и уместно говорить о рынке (капитализме), но уже в бо</w:t>
        <w:softHyphen/>
        <w:t>лее широком контексте (скажем, по признаку «лагерей»), имея в ви</w:t>
        <w:softHyphen/>
        <w:t>ду, что на самом деле это уже всегда более гетерогенная культура, да еще включенная в экзогенные отношения;</w:t>
      </w:r>
    </w:p>
    <w:p>
      <w:pPr>
        <w:pStyle w:val="Normal"/>
        <w:spacing w:lineRule="exact" w:line="242"/>
        <w:ind w:firstLine="301"/>
        <w:jc w:val="both"/>
        <w:rPr>
          <w:rFonts w:ascii="Bookman Old Style" w:hAnsi="Bookman Old Style" w:cs="Arial"/>
          <w:spacing w:val="-4"/>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 xml:space="preserve">как снятая или потенциальная </w:t>
      </w:r>
      <w:r>
        <w:rPr>
          <w:rFonts w:cs="Arial" w:ascii="Bookman Old Style" w:hAnsi="Bookman Old Style"/>
          <w:i/>
          <w:spacing w:val="-4"/>
        </w:rPr>
        <w:t>деформация</w:t>
      </w:r>
      <w:r>
        <w:rPr>
          <w:rFonts w:cs="Arial" w:ascii="Bookman Old Style" w:hAnsi="Bookman Old Style"/>
          <w:spacing w:val="-4"/>
        </w:rPr>
        <w:t xml:space="preserve"> экономических (и только экономических) отношений; в таком понимании, начиная с примитивнейших форм в первобытности, рынок есть абсолютно в любом обществе (если есть два сорта хлеба – есть и рынок); но везде, кроме капитализма (где рынок доминирует, господствует), он сдеформирован (освещен, скован, искажен) другим доминирующим механизмом, другими господствующими про</w:t>
        <w:softHyphen/>
        <w:t xml:space="preserve">изводственными отношениями, собственностью не на средства производства, типом равновесия; вот в линейной форме рынок и был уже снят. </w:t>
      </w:r>
    </w:p>
    <w:p>
      <w:pPr>
        <w:pStyle w:val="Normal"/>
        <w:spacing w:lineRule="exact" w:line="242"/>
        <w:ind w:firstLine="301"/>
        <w:jc w:val="both"/>
        <w:rPr/>
      </w:pPr>
      <w:r>
        <w:rPr>
          <w:rFonts w:cs="Arial" w:ascii="Bookman Old Style" w:hAnsi="Bookman Old Style"/>
          <w:spacing w:val="-7"/>
        </w:rPr>
        <w:t xml:space="preserve">На этот счет интересно следующее: говоря про былую систему, </w:t>
      </w:r>
      <w:r>
        <w:rPr>
          <w:rFonts w:cs="Arial" w:ascii="Bookman Old Style" w:hAnsi="Bookman Old Style"/>
          <w:spacing w:val="-4"/>
        </w:rPr>
        <w:t>Ю. Ольсевич пишет, что ее вполне правомерно толковать как «систему конфликтующих институциональных интересов», «как систему бюрократического торга и как подавленный рынок»</w:t>
      </w:r>
      <w:r>
        <w:rPr>
          <w:rStyle w:val="EndnoteCharacters"/>
          <w:rFonts w:cs="Arial" w:ascii="Bookman Old Style" w:hAnsi="Bookman Old Style"/>
          <w:spacing w:val="-4"/>
        </w:rPr>
        <w:t>1</w:t>
      </w:r>
      <w:r>
        <w:rPr>
          <w:rFonts w:cs="Arial" w:ascii="Bookman Old Style" w:hAnsi="Bookman Old Style"/>
          <w:spacing w:val="-4"/>
        </w:rPr>
        <w:t xml:space="preserve">. Оставим без внимания «институционально-бюрократическую» поверхностность. Рынок в линейной форме был действительно «подавлен», даже слишком, – а это и есть деформация. Однако похоже, что Ольсевич даже не подозревает о явлении снятия. А ведь, к примеру, при капитализме точно так же «подавлена» ранее торжествовавшая натуральность (соседство). Предположим даже, что при феодализме и в линейной форме рынок одинаково «убоговат», подавлен, но в том и суть, что при феодализме он исторически </w:t>
      </w:r>
      <w:r>
        <w:rPr>
          <w:rFonts w:cs="Arial" w:ascii="Bookman Old Style" w:hAnsi="Bookman Old Style"/>
          <w:i/>
          <w:spacing w:val="-4"/>
        </w:rPr>
        <w:t>еще</w:t>
      </w:r>
      <w:r>
        <w:rPr>
          <w:rFonts w:cs="Arial" w:ascii="Bookman Old Style" w:hAnsi="Bookman Old Style"/>
          <w:spacing w:val="-4"/>
        </w:rPr>
        <w:t xml:space="preserve"> подавлен, а в линейной форме он исторически </w:t>
      </w:r>
      <w:r>
        <w:rPr>
          <w:rFonts w:cs="Arial" w:ascii="Bookman Old Style" w:hAnsi="Bookman Old Style"/>
          <w:i/>
          <w:spacing w:val="-4"/>
        </w:rPr>
        <w:t>уже</w:t>
      </w:r>
      <w:r>
        <w:rPr>
          <w:rFonts w:cs="Arial" w:ascii="Bookman Old Style" w:hAnsi="Bookman Old Style"/>
          <w:spacing w:val="-4"/>
        </w:rPr>
        <w:t xml:space="preserve"> подавлен (снят). В общем для «экономизма» все это совершенно непрозрачно;</w:t>
      </w:r>
    </w:p>
    <w:p>
      <w:pPr>
        <w:pStyle w:val="Normal"/>
        <w:spacing w:lineRule="exact" w:line="240"/>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 xml:space="preserve">как более </w:t>
      </w:r>
      <w:r>
        <w:rPr>
          <w:rFonts w:cs="Arial" w:ascii="Bookman Old Style" w:hAnsi="Bookman Old Style"/>
          <w:i/>
          <w:spacing w:val="-7"/>
        </w:rPr>
        <w:t>тонкие, сложные, специальные</w:t>
      </w:r>
      <w:r>
        <w:rPr>
          <w:rFonts w:cs="Arial" w:ascii="Bookman Old Style" w:hAnsi="Bookman Old Style"/>
          <w:spacing w:val="-7"/>
        </w:rPr>
        <w:t xml:space="preserve"> разновидности явлений и соответствующие научные абстракции (разные формы и типы монополий, олигополий; «совершенная конкуренция» и т.д.); рынок как особый отдельный уклад некапиталистической системы, который, например, как «свободная зона», соединяется с основной системой, по словам китайского ученого Чжан Шугуана, как «блок» с механически ограниченной сферой действия</w:t>
      </w:r>
      <w:r>
        <w:rPr>
          <w:rStyle w:val="EndnoteCharacters"/>
          <w:rFonts w:cs="Arial" w:ascii="Bookman Old Style" w:hAnsi="Bookman Old Style"/>
          <w:spacing w:val="-7"/>
        </w:rPr>
        <w:t>2</w:t>
      </w:r>
      <w:r>
        <w:rPr>
          <w:rFonts w:cs="Arial" w:ascii="Bookman Old Style" w:hAnsi="Bookman Old Style"/>
          <w:spacing w:val="-7"/>
        </w:rPr>
        <w:t>; и др.;</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наконец, напомним, что «</w:t>
      </w:r>
      <w:r>
        <w:rPr>
          <w:rFonts w:cs="Arial" w:ascii="Bookman Old Style" w:hAnsi="Bookman Old Style"/>
          <w:i/>
          <w:spacing w:val="-7"/>
        </w:rPr>
        <w:t>мировой рынок</w:t>
      </w:r>
      <w:r>
        <w:rPr>
          <w:rFonts w:cs="Arial" w:ascii="Bookman Old Style" w:hAnsi="Bookman Old Style"/>
          <w:spacing w:val="-7"/>
        </w:rPr>
        <w:t>», строго говоря, вообще не рынок (по И. Валлерстайну, даже «антирынок»), а межстрановая сфера обмена («метарынок»), с жесткой конкуренцией, но и со столь же жесткой «полупрозрачно» отграничивающей асимметрией «мировой капиталистической системы» (МКС), в сплетении со многими другими экзогенными структурами; взаимодействия даже между одновысокими рынками уже не являются рыночными по простой причине неперемещаемости «оседлой» рабочей силы; а уж между разновысокими рынками – тем более.</w:t>
      </w:r>
    </w:p>
    <w:p>
      <w:pPr>
        <w:pStyle w:val="Normal"/>
        <w:spacing w:lineRule="exact" w:line="240"/>
        <w:ind w:firstLine="301"/>
        <w:jc w:val="both"/>
        <w:rPr/>
      </w:pPr>
      <w:r>
        <w:rPr>
          <w:rFonts w:cs="Arial" w:ascii="Bookman Old Style" w:hAnsi="Bookman Old Style"/>
          <w:spacing w:val="-8"/>
        </w:rPr>
        <w:t xml:space="preserve">Однако, также напомню, нередко «рынок» трактуется вообще совершенно </w:t>
      </w:r>
      <w:r>
        <w:rPr>
          <w:rFonts w:cs="Arial" w:ascii="Bookman Old Style" w:hAnsi="Bookman Old Style"/>
          <w:i/>
          <w:spacing w:val="-8"/>
        </w:rPr>
        <w:t>некорректно</w:t>
      </w:r>
      <w:r>
        <w:rPr>
          <w:rFonts w:cs="Arial" w:ascii="Bookman Old Style" w:hAnsi="Bookman Old Style"/>
          <w:spacing w:val="-8"/>
        </w:rPr>
        <w:t xml:space="preserve"> (ложно, превратно, вульгарно, метафорически сверхупрощенно). Это, например, «рынок идей» (идеи в принципе не обмениваются; в них может быть потребность, но в строгом смысле не может быть спроса как на относительно известные по своим свойствам товары, картошку ли, самолеты ли; идеи же и не «исчезают в потреблении»; идеи могут быть «товаром», но, увы, точно в таком грустно-нелепом смысле, как полотна Рубенса). Или «рынок» как некий универсальный информационный механизм (на самом деле в обществе </w:t>
      </w:r>
      <w:r>
        <w:rPr>
          <w:rFonts w:cs="Arial" w:ascii="Bookman Old Style" w:hAnsi="Bookman Old Style"/>
          <w:i/>
          <w:spacing w:val="-8"/>
        </w:rPr>
        <w:t>любой</w:t>
      </w:r>
      <w:r>
        <w:rPr>
          <w:rFonts w:cs="Arial" w:ascii="Bookman Old Style" w:hAnsi="Bookman Old Style"/>
          <w:spacing w:val="-8"/>
        </w:rPr>
        <w:t xml:space="preserve"> базовый или доминирующий механизм качественно по-различному информационен). Или у Н.Н. Моисеева рынок прозвучал как вообще «единст</w:t>
        <w:softHyphen/>
        <w:t>венный механизм самоорганизации, который изобрела природа»</w:t>
      </w:r>
      <w:r>
        <w:rPr>
          <w:rStyle w:val="EndnoteCharacters"/>
          <w:rFonts w:cs="Arial" w:ascii="Bookman Old Style" w:hAnsi="Bookman Old Style"/>
          <w:spacing w:val="-8"/>
        </w:rPr>
        <w:t>3</w:t>
      </w:r>
      <w:r>
        <w:rPr>
          <w:rFonts w:cs="Arial" w:ascii="Bookman Old Style" w:hAnsi="Bookman Old Style"/>
          <w:spacing w:val="-8"/>
        </w:rPr>
        <w:t>, что вносит, как говорится, некоторые недоразумения во все известные науки, кроме славной экономической (в таком интересном повороте физической мысли). Или уже упоминавшийся «рынок должностей, привилегий и пр.» (В. Найшуль), «административный рынок» (С. Кордонский) как опять же механический перенос понятия экономической структуры на совсем другие; причем, по справедливому мнению Вад. Радаева, в банально либеральном ключе</w:t>
      </w:r>
      <w:r>
        <w:rPr>
          <w:rStyle w:val="EndnoteCharacters"/>
          <w:rFonts w:cs="Arial" w:ascii="Bookman Old Style" w:hAnsi="Bookman Old Style"/>
          <w:spacing w:val="-8"/>
        </w:rPr>
        <w:t>4</w:t>
      </w:r>
      <w:r>
        <w:rPr>
          <w:rFonts w:cs="Arial" w:ascii="Bookman Old Style" w:hAnsi="Bookman Old Style"/>
          <w:spacing w:val="-8"/>
        </w:rPr>
        <w:t>, как бы еще «плохого», ненастоящего рынка, «подавленного», как у Ю. Ольсевича, и пр. Или, например, в своем политологическом ана</w:t>
        <w:softHyphen/>
        <w:t>лизе понятием, например, «рынка символической продукции» пользуется П. Бурдье. Очень это, надо сказать, терминологически подзапутывает ситуацию. С одной стороны, любые массовые взаимодействия, типа «борьбы и согласия», производства и отбора, действительно могут напоминать «рынки». Но тогда их надо принципиально (и терминологически) различать, так как, к примеру, война, семья, бизнес, литература, поп-музыка и пр. не одно и то же. С другой стороны, в капиталистических сис</w:t>
        <w:softHyphen/>
        <w:t>темах действительно все «орыночнивается», так или иначе коммерциализируется, вплоть до той же войны или литературы. Но и при этом все гетерогенные нерыночные (но при капитализме рыночно сдеформированные) взаимодействия неумолимо сохраняют свою базовую природу.</w:t>
      </w:r>
    </w:p>
    <w:p>
      <w:pPr>
        <w:pStyle w:val="2"/>
        <w:spacing w:lineRule="exact" w:line="240"/>
        <w:ind w:right="0" w:firstLine="301"/>
        <w:rPr/>
      </w:pPr>
      <w:r>
        <w:rPr>
          <w:rFonts w:cs="Arial" w:ascii="Bookman Old Style" w:hAnsi="Bookman Old Style"/>
          <w:spacing w:val="-4"/>
        </w:rPr>
        <w:t>Или, наконец, напомним, что даже весьма неординарно мыслящий П. Щедровицкий, увы, тоже по сути универсализует метафору «рынка» («рынок» административный, а также товаров, услуг, информации, средств производства, труда)</w:t>
      </w:r>
      <w:r>
        <w:rPr>
          <w:rStyle w:val="EndnoteCharacters"/>
          <w:rFonts w:cs="Arial" w:ascii="Bookman Old Style" w:hAnsi="Bookman Old Style"/>
          <w:spacing w:val="-4"/>
        </w:rPr>
        <w:t>5</w:t>
      </w:r>
      <w:r>
        <w:rPr>
          <w:rFonts w:cs="Arial" w:ascii="Bookman Old Style" w:hAnsi="Bookman Old Style"/>
          <w:spacing w:val="-4"/>
        </w:rPr>
        <w:t>. Рынков всегда действительно много, но и кроме них всегда много и совершенно других взаимодействий («стихиалей», «сует», «игр», механизмов и пр.), а, в частности, «административное» всегда и везде является принципиально не рыночным явлением. На любой капиталистической фирме, к примеру, шеф с подчиненным взаимодействуют отнюдь не по рыночным законам, так сказать, «спроса-предложения».</w:t>
      </w:r>
    </w:p>
    <w:p>
      <w:pPr>
        <w:pStyle w:val="Normal"/>
        <w:spacing w:lineRule="exact" w:line="240"/>
        <w:ind w:firstLine="301"/>
        <w:jc w:val="both"/>
        <w:rPr/>
      </w:pPr>
      <w:r>
        <w:rPr>
          <w:rFonts w:cs="Arial" w:ascii="Bookman Old Style" w:hAnsi="Bookman Old Style"/>
          <w:spacing w:val="-4"/>
        </w:rPr>
        <w:t>Так вот, все эти понимания «рынка» нам и надлежит различать.</w:t>
      </w:r>
    </w:p>
    <w:p>
      <w:pPr>
        <w:pStyle w:val="Normal"/>
        <w:spacing w:lineRule="exact" w:line="240"/>
        <w:ind w:firstLine="301"/>
        <w:jc w:val="both"/>
        <w:rPr/>
      </w:pPr>
      <w:r>
        <w:rPr>
          <w:rFonts w:cs="Arial" w:ascii="Bookman Old Style" w:hAnsi="Bookman Old Style"/>
          <w:spacing w:val="-4"/>
        </w:rPr>
        <w:t>И наконец, опять напомню, «рынок» может быть еще непонятийным символом; но об этом ниже.</w:t>
      </w:r>
    </w:p>
    <w:p>
      <w:pPr>
        <w:pStyle w:val="2"/>
        <w:spacing w:lineRule="exact" w:line="240"/>
        <w:ind w:right="0" w:firstLine="301"/>
        <w:rPr/>
      </w:pPr>
      <w:r>
        <w:rPr>
          <w:rFonts w:cs="Arial" w:ascii="Bookman Old Style" w:hAnsi="Bookman Old Style"/>
          <w:spacing w:val="-9"/>
        </w:rPr>
        <w:t>Теперь кратко рассмотрим вполне объективные корни, причины рыночного движения, а потом вернемся к его высокому и благотворному «интеллектуальному» содержанию (на наших нивах).</w:t>
      </w:r>
    </w:p>
    <w:p>
      <w:pPr>
        <w:pStyle w:val="Normal"/>
        <w:spacing w:lineRule="exact" w:line="18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2"/>
        <w:spacing w:lineRule="exact" w:line="120"/>
        <w:ind w:right="0" w:firstLine="301"/>
        <w:rPr>
          <w:rFonts w:ascii="Bookman Old Style" w:hAnsi="Bookman Old Style" w:cs="Arial"/>
          <w:i/>
          <w:i/>
          <w:spacing w:val="-7"/>
        </w:rPr>
      </w:pPr>
      <w:r>
        <w:rPr>
          <w:rFonts w:cs="Arial" w:ascii="Bookman Old Style" w:hAnsi="Bookman Old Style"/>
          <w:i/>
          <w:spacing w:val="-7"/>
        </w:rPr>
      </w:r>
    </w:p>
    <w:p>
      <w:pPr>
        <w:pStyle w:val="Endnote"/>
        <w:spacing w:lineRule="exact" w:line="200"/>
        <w:rPr/>
      </w:pPr>
      <w:r>
        <w:rPr>
          <w:vertAlign w:val="superscript"/>
        </w:rPr>
        <w:t>1</w:t>
      </w:r>
      <w:r>
        <w:rPr/>
        <w:t xml:space="preserve"> </w:t>
      </w:r>
      <w:r>
        <w:rPr>
          <w:i/>
        </w:rPr>
        <w:t xml:space="preserve">Ольсевич Ю. </w:t>
      </w:r>
      <w:r>
        <w:rPr/>
        <w:t>Послевоенная эволюция... // ВЭ, 1997, № 1, с. 130.</w:t>
      </w:r>
    </w:p>
    <w:p>
      <w:pPr>
        <w:pStyle w:val="Endnote"/>
        <w:spacing w:lineRule="exact" w:line="200"/>
        <w:rPr/>
      </w:pPr>
      <w:r>
        <w:rPr>
          <w:rStyle w:val="EndnoteCharacters"/>
          <w:spacing w:val="-7"/>
        </w:rPr>
        <w:t>2</w:t>
      </w:r>
      <w:r>
        <w:rPr/>
        <w:t xml:space="preserve"> См.:</w:t>
      </w:r>
      <w:r>
        <w:rPr>
          <w:i/>
        </w:rPr>
        <w:t xml:space="preserve"> Портяков В.Я. </w:t>
      </w:r>
      <w:r>
        <w:rPr/>
        <w:t>Об экономической политике... // Изв. ЦК КПСС, 1991, № 5, с. 82.</w:t>
      </w:r>
    </w:p>
    <w:p>
      <w:pPr>
        <w:pStyle w:val="Endnote"/>
        <w:spacing w:lineRule="exact" w:line="200"/>
        <w:rPr/>
      </w:pPr>
      <w:r>
        <w:rPr>
          <w:rStyle w:val="EndnoteCharacters"/>
          <w:spacing w:val="-7"/>
        </w:rPr>
        <w:t>3</w:t>
      </w:r>
      <w:r>
        <w:rPr/>
        <w:t xml:space="preserve"> </w:t>
      </w:r>
      <w:r>
        <w:rPr>
          <w:i/>
        </w:rPr>
        <w:t xml:space="preserve">Моисеев Н.Н. </w:t>
      </w:r>
      <w:r>
        <w:rPr/>
        <w:t>Мир ХХ</w:t>
      </w:r>
      <w:r>
        <w:rPr>
          <w:lang w:val="en-US"/>
        </w:rPr>
        <w:t>I</w:t>
      </w:r>
      <w:r>
        <w:rPr/>
        <w:t xml:space="preserve"> века… // ВФ, 1993, № 12, с. 7.</w:t>
      </w:r>
    </w:p>
    <w:p>
      <w:pPr>
        <w:pStyle w:val="Endnote"/>
        <w:spacing w:lineRule="exact" w:line="200"/>
        <w:rPr/>
      </w:pPr>
      <w:r>
        <w:rPr>
          <w:rStyle w:val="EndnoteCharacters"/>
          <w:spacing w:val="-7"/>
        </w:rPr>
        <w:t>4</w:t>
      </w:r>
      <w:r>
        <w:rPr/>
        <w:t xml:space="preserve"> </w:t>
      </w:r>
      <w:r>
        <w:rPr>
          <w:i/>
        </w:rPr>
        <w:t xml:space="preserve">Радаев Вад. </w:t>
      </w:r>
      <w:r>
        <w:rPr/>
        <w:t>Хозяйственная система России сквозь призму идеологических систем // ВЭ, 1995, № 2, с. 35.</w:t>
      </w:r>
    </w:p>
    <w:p>
      <w:pPr>
        <w:pStyle w:val="Endnote"/>
        <w:spacing w:lineRule="exact" w:line="200"/>
        <w:rPr/>
      </w:pPr>
      <w:r>
        <w:rPr>
          <w:rStyle w:val="EndnoteCharacters"/>
          <w:spacing w:val="-7"/>
        </w:rPr>
        <w:t>5</w:t>
      </w:r>
      <w:r>
        <w:rPr/>
        <w:t xml:space="preserve"> </w:t>
      </w:r>
      <w:r>
        <w:rPr>
          <w:i/>
        </w:rPr>
        <w:t xml:space="preserve">Щедровицкий П. </w:t>
      </w:r>
      <w:r>
        <w:rPr/>
        <w:t>В поисках формы // Иное. М., 1995, т. 2, с. 318.</w:t>
      </w:r>
    </w:p>
    <w:p>
      <w:pPr>
        <w:pStyle w:val="Endnote"/>
        <w:spacing w:lineRule="exact" w:line="200"/>
        <w:rPr/>
      </w:pPr>
      <w:r>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bCs/>
          <w:sz w:val="22"/>
          <w:szCs w:val="22"/>
        </w:rPr>
        <w:t xml:space="preserve">28.3. Внутренние корни (рациональная ниша </w:t>
        <w:br/>
        <w:t xml:space="preserve">и «переход к рынку» – две большие разницы, даже гораздо бóльшие, чем полагают в самой Одессе) </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4"/>
        </w:rPr>
        <w:t>Как уже не раз отмечалось, рынок в линейной системе оказался не только снят, но даже слишком «перезажат», хотя это не чьи-то субъективные козни, а линейная (отраслевая, плановая) деформация снятых экономических отношений. И это к тому же в условиях сложной (по пострыночной структуре, высокой неоднородности, особой географии и пр.) агломерации, внешнего давления, развертывания НТР.</w:t>
      </w:r>
    </w:p>
    <w:p>
      <w:pPr>
        <w:pStyle w:val="Normal"/>
        <w:spacing w:lineRule="exact" w:line="230"/>
        <w:ind w:firstLine="301"/>
        <w:jc w:val="both"/>
        <w:rPr>
          <w:rFonts w:ascii="Bookman Old Style" w:hAnsi="Bookman Old Style" w:cs="Arial"/>
          <w:spacing w:val="-4"/>
          <w:u w:val="single"/>
        </w:rPr>
      </w:pPr>
      <w:r>
        <w:rPr>
          <w:rFonts w:cs="Arial" w:ascii="Bookman Old Style" w:hAnsi="Bookman Old Style"/>
          <w:spacing w:val="-4"/>
        </w:rPr>
        <w:t>Так, очевидна общая суженность роли элементарных экономических расчетов хозяйственных процессов. Попросту говоря, в условиях более высокого «технорасчета» часто подразучились деньги считать, какова бы ни была их уже снятая природа. Иногда высоки отклонения статусных деформаций снятых ценовых форм от стоимостных, что порождает возможности, резко говоря, кормления скота хлебом или молоком, применения титана вместо пригодной стали и пр. В норме отжившей линейной системы, напомню, при правильном плановом контроле собственно производственные связи к ценам безразличны. Но с ростом дефекта, ослаблением плановых начал (неизбежным в условиях НТР), скажем, низкие цены на сырье, энергию и пр. (к тому же обусловленные в значительной мере климатом) легко «стимулируют» все формы перерасходов. Однако, теперь уже абстрактно говоря, это логически вовсе не тождественно «отпусканию» цен к их идеально мыслимому (по Платону) рыночному уравновешиванию, а означает просто необходимость их постоянных пересмотров в рациональных направлениях ослабления замеченных дефектов перерасходов. Допустим, что энергопотребление в чем-то иррационально, но во-первых, в собственном содержании это вопрос технико-технологический, а во-вторых, нет абсолютно никаких осно</w:t>
        <w:softHyphen/>
        <w:t>ваний сводить общественные механизмы рационализации в ре</w:t>
        <w:softHyphen/>
        <w:t>ше</w:t>
        <w:softHyphen/>
        <w:t>нии этого вопроса только к рынку. В потребительском секторе вся картина усложняется дешевизной или почти бесплатностью условий жизни чисто посткапиталистической природы (жилье, учеба, здравоохранение, детство и материнство, транспорт, отдых и т.д.), что, собственно, и образует миф о «низкой» стоимости «рабочей силы». Если бы, скажем, американские «интуристы» платили за наше питание, проживание, проезд и пр. столько же, сколь</w:t>
        <w:softHyphen/>
        <w:t>ко платят за в точности то же самое у себя (даже с учетом качества), то они бы, может, и денег на экскурсию не наскребли вовсе, подивившись, как же много зарабатывают советские трудящиеся. (Теперь, похоже, даже Парижский клуб вполне признал, что былой курс рубля – примерно полтора доллара – был усредненно весьма близок к валютным формам реалий обмена между столь качественно разными системами.) Но за этими же пределами статусных отклонений цен от сдеформированных стоимостных на потребительском рынке там, где заметен резкий дефицит, возникают условия и для теневого производства. Рынок, собственно, здесь и является одним из индикаторов отклонений.</w:t>
      </w:r>
    </w:p>
    <w:p>
      <w:pPr>
        <w:pStyle w:val="Normal"/>
        <w:spacing w:lineRule="exact" w:line="240"/>
        <w:ind w:firstLine="301"/>
        <w:jc w:val="both"/>
        <w:rPr/>
      </w:pPr>
      <w:r>
        <w:rPr>
          <w:rFonts w:cs="Arial" w:ascii="Bookman Old Style" w:hAnsi="Bookman Old Style"/>
          <w:spacing w:val="-4"/>
        </w:rPr>
        <w:t>Имеет место иногда резкая ограниченность экономической (денежной) мотивации («уравниловка») в сфере, где это возмож</w:t>
        <w:softHyphen/>
        <w:t>но, индивидуальных различий труда, как внутригрупповая, так и по вертикали. Масла в огонь рынка подливает известная индивидуальность многих форм «творческого труда», даже, наконец, отдельных человеческих характеров.</w:t>
      </w:r>
    </w:p>
    <w:p>
      <w:pPr>
        <w:pStyle w:val="Normal"/>
        <w:spacing w:lineRule="exact" w:line="240"/>
        <w:ind w:firstLine="301"/>
        <w:jc w:val="both"/>
        <w:rPr/>
      </w:pPr>
      <w:r>
        <w:rPr>
          <w:rFonts w:cs="Arial" w:ascii="Bookman Old Style" w:hAnsi="Bookman Old Style"/>
          <w:spacing w:val="-7"/>
        </w:rPr>
        <w:t>Вообще, многие спосо</w:t>
      </w:r>
      <w:r>
        <w:rPr>
          <w:rFonts w:cs="Arial" w:ascii="Bookman Old Style" w:hAnsi="Bookman Old Style"/>
          <w:spacing w:val="-8"/>
        </w:rPr>
        <w:t xml:space="preserve">бные люди, в линейной форме не находящие приложения своим силам (хотя в своего рода выражаемых самоощущениях они неотличимы от духовного люмпенства), полагают, что рынок </w:t>
      </w:r>
      <w:r>
        <w:rPr>
          <w:rFonts w:cs="Bookman Old Style" w:ascii="Bookman Old Style" w:hAnsi="Bookman Old Style"/>
          <w:spacing w:val="-8"/>
        </w:rPr>
        <w:t xml:space="preserve">– </w:t>
      </w:r>
      <w:r>
        <w:rPr>
          <w:rFonts w:cs="Arial" w:ascii="Bookman Old Style" w:hAnsi="Bookman Old Style"/>
          <w:spacing w:val="-8"/>
        </w:rPr>
        <w:t>это как раз для них. Но рынку, в строгом смысле, нужен только один доминирующий тип способностей и инициативы, а именно коммерческий, бизнесный, частнопредпринимательский, который в итоге, за редким исключением, под</w:t>
        <w:softHyphen/>
        <w:t>чиняет себе все остальные, бесконечно многообразные, человеческие способности и инициативы. Так сказать, «экономическая свобода» для немногих, «порабощающих» всех прочих. Рыночная конкуренция, конечно, трудовой мотив сильный, но в условиях технологизированного (глубоко специализированного и адресного) производства его сфера объективно узка. Однако в тупиковом хаосе слов свет клином сошелся на предпринимательстве, хотя инициатива может быть трудовой, деловой, инженерной, хозяйственной, местной, изобретательской, педагогической, конструкторской, технологической, научной, управленческой, организационной и т.д., даже, наконец, культурной, человеческой, нравственной. Абалкин приводит пример, когда конкурирующие фирмы «Як», «Ил» и «Миг» совершили беспрецедентный рывок в раз</w:t>
        <w:softHyphen/>
        <w:t>витии современной высококлассной авиации</w:t>
      </w:r>
      <w:r>
        <w:rPr>
          <w:rStyle w:val="EndnoteCharacters"/>
          <w:rFonts w:cs="Arial" w:ascii="Bookman Old Style" w:hAnsi="Bookman Old Style"/>
          <w:spacing w:val="-8"/>
        </w:rPr>
        <w:t>1</w:t>
      </w:r>
      <w:r>
        <w:rPr>
          <w:rFonts w:cs="Arial" w:ascii="Bookman Old Style" w:hAnsi="Bookman Old Style"/>
          <w:spacing w:val="-8"/>
        </w:rPr>
        <w:t>. Но сам же заме</w:t>
        <w:softHyphen/>
        <w:t>чает, что это происходило в условиях «государственной собствен</w:t>
        <w:softHyphen/>
        <w:t>ности», т.е. никакого отношения ни к рынку, ни к предприни</w:t>
        <w:softHyphen/>
        <w:t>мательству не имеет. К тому же это были все-таки по боевому наз</w:t>
        <w:softHyphen/>
        <w:t>начению разные классы машин, непосредственно «не конкури</w:t>
        <w:softHyphen/>
        <w:t>рующие». Разумеется, в линейной форме «планового торга» способ</w:t>
        <w:softHyphen/>
        <w:t>ности и инициативы подчинены отчетно-исполнительскому «мас</w:t>
        <w:softHyphen/>
        <w:t>терству», нивелирующему групповому конформизму и чино</w:t>
        <w:softHyphen/>
        <w:t>по</w:t>
        <w:softHyphen/>
        <w:t>чи</w:t>
        <w:softHyphen/>
        <w:t>тательским «талантам», но вот это-то вовсе не значит, что пред</w:t>
        <w:softHyphen/>
        <w:t>стоит возврат к торжеству более простой, коммерческой ини</w:t>
        <w:softHyphen/>
        <w:t>циативы. Хотя и у нее есть вполне рациональная и довольно обширная ниша, кратко говоря, «мелкопроизводственная», малого предпринимательства (о внешней рациональной нише далее).</w:t>
      </w:r>
    </w:p>
    <w:p>
      <w:pPr>
        <w:pStyle w:val="Normal"/>
        <w:spacing w:lineRule="exact" w:line="240"/>
        <w:ind w:firstLine="301"/>
        <w:jc w:val="both"/>
        <w:rPr/>
      </w:pPr>
      <w:r>
        <w:rPr>
          <w:rFonts w:cs="Arial" w:ascii="Bookman Old Style" w:hAnsi="Bookman Old Style"/>
          <w:spacing w:val="-9"/>
        </w:rPr>
        <w:t>Примерно в этой же связи А.П. Проскурин ставит вопрос «олигарху» В.О. Потанину о доходах (попросту зарплатах) менеджеров, считая, что они должны быть привязаны к зарплатам всех сот</w:t>
        <w:softHyphen/>
        <w:t>руд</w:t>
        <w:softHyphen/>
        <w:t>ников организации, скажем превышая среднюю в 3–5 раз. Как со своего рода нравственной установкой Потанин с этим соглашается, но при этом резко отделяет «менеджеров» от предпринимателя как организатора, инвестора. Последний не должен получать никакой зарплаты, его наградой является доход от инвестированного капитала; а если он не обеспечит своим акционерам дивиденды, то рано или поздно разорится</w:t>
      </w:r>
      <w:r>
        <w:rPr>
          <w:rStyle w:val="EndnoteCharacters"/>
          <w:rFonts w:cs="Arial" w:ascii="Bookman Old Style" w:hAnsi="Bookman Old Style"/>
          <w:spacing w:val="-9"/>
        </w:rPr>
        <w:t>2</w:t>
      </w:r>
      <w:r>
        <w:rPr>
          <w:rFonts w:cs="Arial" w:ascii="Bookman Old Style" w:hAnsi="Bookman Old Style"/>
          <w:spacing w:val="-9"/>
        </w:rPr>
        <w:t>. Но тут есть два нюансика. Согласимся даже с «отсутствием зарплаты» предпринимателя. Но реальные, далеко не инвестиционного свойства, личные расходы он вроде бы имеет: семья, дети… Поскольку же совесть штука ненормируемая, то почему бы, в случае крупной удачи, весь доход, к примеру, на личные дела не ухнуть и исчезнуть, оставив записку – потерпел неудачу в конкурентной борьбе. И второе. А что, если, как в нашей системе, предприятие глубоко специализировано (как это чаще всего и имеет место), а то и уникально. В резком отличии от западной системы и «монопольная» накрутка цен, тем паче разорение в этом случае суть удар не по акционерам, а по всей связной системе производства. А если надлежащую ответственность институционализировать, то это уже и не совсем «предприниматель» получится, а руководитель определенного производства.</w:t>
      </w:r>
    </w:p>
    <w:p>
      <w:pPr>
        <w:pStyle w:val="Normal"/>
        <w:spacing w:lineRule="exact" w:line="240"/>
        <w:ind w:firstLine="301"/>
        <w:jc w:val="both"/>
        <w:rPr/>
      </w:pPr>
      <w:r>
        <w:rPr>
          <w:rFonts w:cs="Arial" w:ascii="Bookman Old Style" w:hAnsi="Bookman Old Style"/>
          <w:spacing w:val="-10"/>
        </w:rPr>
        <w:t>В условиях НТР, «постиндустриализации» (динамичность, эксфункциональность, нелинейность, прерывность, возросшая личностность, или, как говорят философы, персональность, процессов об</w:t>
        <w:softHyphen/>
        <w:t>новлений, некоторое «умельчение» производства, рост роли, тем более глубоко отстающей, «сферы услуг», номенклатур всех форм труда и его результатов и т.д.) линейная деформация экономических отношений дает о себе знать повсеместно. Вот все это обобщенно и есть основная и вполне реальная ниша для мелкопроизводственного, коммерческого, предпринимательского сектора. Кро</w:t>
        <w:softHyphen/>
        <w:t>ме того, есть во всей агломерации такие сектора (например, в строительстве, сельском хозяйстве, торговле), а также регионы и отдельные участки производства или хозяйства, где просто необходимо большее экономическое принуждение (денежная мотивация с угрозой банкротств или, верней, управленческих перестановок и насильственных переобучений; жесткая внутрипроизводственная «административно-командная» дисциплина в падших коллективах без всяких «собраний», пока дело не пойдет на поправку). Есть в нашей уникально «разноклиматической» (от Арктики до мандаринов) и патернальной (с постасимметричной, но и с высокой сохраняющейся неоднородностью) стране и еще более тонкие ниши для определенной и аккуратной экономической регуляции. Но и отпускать в рынок здесь – значит «освободить», в частности, отвратитель</w:t>
        <w:softHyphen/>
        <w:t>ную климатическую ренту и не поднимать, а подавлять отстающих или в холодах живущих. Ежегодные кампании «под</w:t>
        <w:softHyphen/>
        <w:t>го</w:t>
        <w:softHyphen/>
        <w:t>товки к зиме», «северного завоза», «посевной», «уборочной», «весен</w:t>
        <w:softHyphen/>
        <w:t>них очищений городов» как таковые универсальны (в некоторых странах просто незначительны) и нерыночны, но для нас являются особо сильным фактором.</w:t>
      </w:r>
    </w:p>
    <w:p>
      <w:pPr>
        <w:pStyle w:val="Normal"/>
        <w:spacing w:lineRule="exact" w:line="230"/>
        <w:ind w:firstLine="301"/>
        <w:jc w:val="both"/>
        <w:rPr>
          <w:rFonts w:ascii="Bookman Old Style" w:hAnsi="Bookman Old Style" w:cs="Arial"/>
          <w:spacing w:val="-9"/>
          <w:u w:val="single"/>
        </w:rPr>
      </w:pPr>
      <w:r>
        <w:rPr>
          <w:rFonts w:cs="Arial" w:ascii="Bookman Old Style" w:hAnsi="Bookman Old Style"/>
          <w:spacing w:val="-9"/>
        </w:rPr>
        <w:t xml:space="preserve">Тем не менее все это </w:t>
      </w:r>
      <w:r>
        <w:rPr>
          <w:rFonts w:cs="Arial" w:ascii="Bookman Old Style" w:hAnsi="Bookman Old Style"/>
          <w:i/>
          <w:spacing w:val="-9"/>
        </w:rPr>
        <w:t>совершенно не касается</w:t>
      </w:r>
      <w:r>
        <w:rPr>
          <w:rFonts w:cs="Arial" w:ascii="Bookman Old Style" w:hAnsi="Bookman Old Style"/>
          <w:spacing w:val="-9"/>
        </w:rPr>
        <w:t xml:space="preserve"> самого главного, ведущего, индустриального сектора, где беды свои, собственно линейные, а именно расползающийся дефект производства. Здесь объективно необходим не возврат к контролю рынком, а, наоборот, подъем к научному, аналитическому (если угодно, информационному) эксфункциональному контролю, каковой, кстати, апостериорно в чем-то расширит и диапазон действия слишком «перезажатых» экономических отношений. В результате такого обобществления технологий из пут группоиерархической собственнос</w:t>
        <w:softHyphen/>
        <w:t>ти, «технологического феода» (в некотором образном подобии с обобществлением «пространства производства» из пут парцеллярно-иерархической собственности, классического натурального фе</w:t>
        <w:softHyphen/>
        <w:t>о</w:t>
        <w:softHyphen/>
        <w:t xml:space="preserve">да, при преодолении феодализма) товарность, если угодно, и рынок получат большее развитие, но суть этого обобществления к самому рынку </w:t>
      </w:r>
      <w:r>
        <w:rPr>
          <w:rFonts w:cs="Arial" w:ascii="Bookman Old Style" w:hAnsi="Bookman Old Style"/>
          <w:i/>
          <w:spacing w:val="-9"/>
        </w:rPr>
        <w:t>не имеет просто ни малейшего отношения</w:t>
      </w:r>
      <w:r>
        <w:rPr>
          <w:rFonts w:cs="Arial" w:ascii="Bookman Old Style" w:hAnsi="Bookman Old Style"/>
          <w:spacing w:val="-9"/>
        </w:rPr>
        <w:t>.</w:t>
      </w:r>
    </w:p>
    <w:p>
      <w:pPr>
        <w:pStyle w:val="Normal"/>
        <w:spacing w:lineRule="exact" w:line="230"/>
        <w:ind w:firstLine="301"/>
        <w:jc w:val="both"/>
        <w:rPr/>
      </w:pPr>
      <w:r>
        <w:rPr>
          <w:rFonts w:cs="Arial" w:ascii="Bookman Old Style" w:hAnsi="Bookman Old Style"/>
          <w:spacing w:val="-4"/>
        </w:rPr>
        <w:t>Метафорически резюмируя, можно сказать, что у рынка есть рациональная внутренняя ниша, «мелкопроизводственная», отчасти стимулирующая (в смысле преодоления «уравниловки»), и контрольно-расчетная (некоторые приближения цен к стоимостному содержанию), но в целом апостериорная (по отношению к основному преобразованию, обобществлению технологий), т.е. не имеющая касательства к «переходу к рынку». Как говорят в Одессе – две большие разницы. Лечить нервы нервнобольного с неизбежным осложнением и желудка («подавленного рынка», по Ольсевичу) или лечить у него же именно желудок, т.е. загонять в могилу. Впрочем, все это сейчас превратилось уже почти в никчемную сослагательность.</w:t>
      </w:r>
    </w:p>
    <w:p>
      <w:pPr>
        <w:pStyle w:val="Normal"/>
        <w:spacing w:lineRule="exact" w:line="230"/>
        <w:ind w:firstLine="301"/>
        <w:jc w:val="both"/>
        <w:rPr>
          <w:rFonts w:ascii="Bookman Old Style" w:hAnsi="Bookman Old Style" w:cs="Arial"/>
          <w:spacing w:val="-4"/>
        </w:rPr>
      </w:pPr>
      <w:r>
        <w:rPr>
          <w:rFonts w:cs="Arial" w:ascii="Bookman Old Style" w:hAnsi="Bookman Old Style"/>
          <w:spacing w:val="-4"/>
        </w:rPr>
        <w:t>Есть у «рынка» еще и могущественные, глобальные корни, хотя и весьма своеобразные.</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w:t>
      </w:r>
      <w:r>
        <w:rPr>
          <w:i/>
        </w:rPr>
        <w:t>Абалкин Л.И.</w:t>
      </w:r>
      <w:r>
        <w:rPr/>
        <w:t xml:space="preserve"> Смена тысячелетий.., с. 34.</w:t>
      </w:r>
    </w:p>
    <w:p>
      <w:pPr>
        <w:pStyle w:val="Endnote"/>
        <w:spacing w:lineRule="exact" w:line="180"/>
        <w:rPr/>
      </w:pPr>
      <w:r>
        <w:rPr>
          <w:rStyle w:val="EndnoteCharacters"/>
          <w:spacing w:val="-7"/>
        </w:rPr>
        <w:t>2</w:t>
      </w:r>
      <w:r>
        <w:rPr/>
        <w:t xml:space="preserve"> Интеррос: от принципа пирамиды к принципу Солнечной системы // ЭГ, 1999, № 14.</w:t>
      </w:r>
    </w:p>
    <w:p>
      <w:pPr>
        <w:pStyle w:val="Endnote"/>
        <w:spacing w:lineRule="exact" w:line="120"/>
        <w:rPr/>
      </w:pPr>
      <w:r>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28.4. Глобальные корни («услышан звон…»)</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8"/>
        </w:rPr>
        <w:t>Многомерная глобализация (как не нечто внешнее по отношению к любой культуре, обусловленное другими культурами, а нечто общее для всех них, для всего социума), рост взаимосвязанности и взаимозависимости мира, всемирного разделения труда («все и вся» никакая из стран делать уже давно не в состоянии), опасность глобальной несустинебельности и как следствие растущей общности планетарных задач</w:t>
      </w:r>
      <w:r>
        <w:rPr>
          <w:rFonts w:cs="Bookman Old Style" w:ascii="Bookman Old Style" w:hAnsi="Bookman Old Style"/>
          <w:spacing w:val="-8"/>
        </w:rPr>
        <w:t xml:space="preserve"> –</w:t>
      </w:r>
      <w:r>
        <w:rPr>
          <w:rFonts w:cs="Arial" w:ascii="Bookman Old Style" w:hAnsi="Bookman Old Style"/>
          <w:spacing w:val="-8"/>
        </w:rPr>
        <w:t xml:space="preserve"> все это глубочайшие, хотя по большей части пока весьма далекие от реализации, тенденции современности. Это вовлечение во все более единый оборот всех ре</w:t>
      </w:r>
      <w:r>
        <w:rPr>
          <w:rFonts w:cs="Arial" w:ascii="Bookman Old Style" w:hAnsi="Bookman Old Style"/>
          <w:spacing w:val="-11"/>
        </w:rPr>
        <w:t xml:space="preserve">сурсов в сочетании с подступающей экологической проблемой; </w:t>
      </w:r>
      <w:r>
        <w:rPr>
          <w:rFonts w:cs="Arial" w:ascii="Bookman Old Style" w:hAnsi="Bookman Old Style"/>
          <w:spacing w:val="-8"/>
        </w:rPr>
        <w:t>де</w:t>
        <w:softHyphen/>
        <w:t>мографический взрыв и его «усмирение»; интенсификация (плот</w:t>
        <w:softHyphen/>
        <w:t>ности, скорости) движения всех субстанций человеческого бытия (информации, людей, вещей, сырья, энергий, деятельностей, технологий, идей и т.д.); рост сложности «чистых» производств, углубление «вглубь» добычи сырья и в качестве переработки; освоение космоса, океана, недр; все большая всемирность проблем здравоохранения, образования, борьбы с преступностью (с ее, например, потенциальной глобализацией в виде роста возможностей ядерного, химического, бактериологического и пр. шан</w:t>
        <w:softHyphen/>
        <w:t>тажа и терроризма), оказавшиеся чрезвычайно дорогостоящими проблемы ядерного разоружения, в его тесной связи с энергетикой, глобальная информатизация с ее открывающимися возможностями и новыми опасностями и многое другое.</w:t>
      </w:r>
    </w:p>
    <w:p>
      <w:pPr>
        <w:pStyle w:val="TextBodyIndent"/>
        <w:spacing w:lineRule="exact" w:line="240" w:before="0" w:after="0"/>
        <w:ind w:right="0" w:firstLine="301"/>
        <w:rPr/>
      </w:pPr>
      <w:r>
        <w:rPr>
          <w:rFonts w:cs="Arial" w:ascii="Bookman Old Style" w:hAnsi="Bookman Old Style"/>
          <w:spacing w:val="-9"/>
        </w:rPr>
        <w:t>Но все эти действительные глубинные тенденции единения, интеграции, но именно глобальные, как одного «общего земного дела», опять же как проявления потенциальных экзогенных валов, ни в коей мере не следует смешивать с конкретными формами их же проявлений в реальном миропорядке. На самом-то деле указанные тенденции по большей части как раз принципиально нерыночные. Или, к примеру, «американские национальные интересы» на Каспии или на Оби, что это, рыночный процесс? Так сказать, товарный обмен инвестиций (кратко – оборудования) на нефтеносную местность (с населением) и маршрут «трубы» из нее.</w:t>
      </w:r>
    </w:p>
    <w:p>
      <w:pPr>
        <w:pStyle w:val="TextBodyIndent"/>
        <w:spacing w:lineRule="exact" w:line="240" w:before="0" w:after="0"/>
        <w:ind w:right="0" w:firstLine="301"/>
        <w:rPr>
          <w:rFonts w:ascii="Bookman Old Style" w:hAnsi="Bookman Old Style" w:cs="Arial"/>
          <w:i/>
          <w:i/>
          <w:spacing w:val="-4"/>
        </w:rPr>
      </w:pPr>
      <w:r>
        <w:rPr>
          <w:rFonts w:cs="Arial" w:ascii="Bookman Old Style" w:hAnsi="Bookman Old Style"/>
          <w:spacing w:val="-7"/>
        </w:rPr>
        <w:t>Рынок действительно высокоэкстерриториален. Но рельеф тектоники столь неоднороден, что ни о какой рыночной унитаризации и речи быть не может. Даже сколь угодно отдаленно! Если мысленно представить себе, что все без исключения страны стали строго рыночными (т.е. капиталистическими), то сами мироотношения с рынком по сути ничего общего все равно иметь не будут, а будет идеальная «антирыночность» (в смысле И. Валлер</w:t>
        <w:softHyphen/>
        <w:t>стайна), т.е. как бы чистейшей</w:t>
      </w:r>
      <w:r>
        <w:rPr>
          <w:rFonts w:cs="Arial" w:ascii="Bookman Old Style" w:hAnsi="Bookman Old Style"/>
          <w:spacing w:val="-4"/>
        </w:rPr>
        <w:t xml:space="preserve"> воды неоколониализм в некоей особо «свободной» перспективе с ужасающими последствиями. На этот счет даже некоторые наши экономисты пишут, что «сформировавшийся общепланетарный рыночный механизм не поднимает, а уничтожает экономику отстающих стран, превращая их в лучшем случае в сырьевые придатки стран с высокой производительностью труда»</w:t>
      </w:r>
      <w:r>
        <w:rPr>
          <w:rStyle w:val="EndnoteCharacters"/>
          <w:rFonts w:cs="Arial" w:ascii="Bookman Old Style" w:hAnsi="Bookman Old Style"/>
          <w:spacing w:val="-4"/>
        </w:rPr>
        <w:t>1</w:t>
      </w:r>
      <w:r>
        <w:rPr>
          <w:rFonts w:cs="Arial" w:ascii="Bookman Old Style" w:hAnsi="Bookman Old Style"/>
          <w:spacing w:val="-4"/>
        </w:rPr>
        <w:t xml:space="preserve">. Но это вовсе и не «рыночный механизм», а, прежде всего, экономическая оболочка экзорабства, неоколониализма. Так что упомянутая тенденция глобализации объективна и позитивна, но ее же современная реализация как вестернизация, «вхождение в мировой рынок», американизация и пр. </w:t>
      </w:r>
      <w:r>
        <w:rPr>
          <w:rFonts w:cs="Bookman Old Style" w:ascii="Bookman Old Style" w:hAnsi="Bookman Old Style"/>
          <w:spacing w:val="-4"/>
        </w:rPr>
        <w:t xml:space="preserve">– </w:t>
      </w:r>
      <w:r>
        <w:rPr>
          <w:rFonts w:cs="Arial" w:ascii="Bookman Old Style" w:hAnsi="Bookman Old Style"/>
          <w:spacing w:val="-4"/>
        </w:rPr>
        <w:t xml:space="preserve">резко негативный процесс. </w:t>
      </w:r>
    </w:p>
    <w:p>
      <w:pPr>
        <w:pStyle w:val="Normal"/>
        <w:spacing w:lineRule="exact" w:line="240"/>
        <w:ind w:firstLine="301"/>
        <w:jc w:val="both"/>
        <w:rPr/>
      </w:pPr>
      <w:r>
        <w:rPr>
          <w:rFonts w:cs="Arial" w:ascii="Bookman Old Style" w:hAnsi="Bookman Old Style"/>
          <w:spacing w:val="-10"/>
        </w:rPr>
        <w:t>Единственная глобальная «универсализация» сейчас, да и то мучительная и не скорая, это лишь интеркультурация, обобществление культур (преодоление эгокультурности) в «архаичном» слое метаобщения. Упрощенно говоря, это и есть культурные, родственные, «многомерно-художественные», «врачебные», спортивные, детские, молодежные, туристические, межнациональные, межкон</w:t>
        <w:softHyphen/>
        <w:t>фес</w:t>
        <w:softHyphen/>
        <w:t>сиональные, экологические, «милицейские», антитеррорис</w:t>
        <w:softHyphen/>
        <w:t>ти</w:t>
        <w:softHyphen/>
        <w:t>че</w:t>
        <w:softHyphen/>
        <w:t>с</w:t>
        <w:softHyphen/>
        <w:t>кие, наконец, высокие научные, технологические, кос</w:t>
        <w:softHyphen/>
        <w:t>ми</w:t>
        <w:softHyphen/>
        <w:t>ческие и т.д.</w:t>
      </w:r>
      <w:r>
        <w:rPr>
          <w:rFonts w:cs="Arial" w:ascii="Bookman Old Style" w:hAnsi="Bookman Old Style"/>
          <w:spacing w:val="-9"/>
        </w:rPr>
        <w:t xml:space="preserve"> связи и контакты. При чем здесь рынок? Все же более высокие связи (демографические, натуральные, экономические, технологические, научные и др.), конечно, тоже углубляются и расширяются, но остаются разгороженными уймой в основном полупрозрачных и пока неодолимых границ. Рыночная унитаризация потому – плод больного экономического, в том числе и особенно западного, воображения. Хотя, увы, и материально сейчас не беспочвенного. Тем не менее если весьма близко по высоте рыночно развитые, к тому ж «метропольные», страны Западной Европы экономически интегрируются с превеликими трудностями и с весьма жесткими требованиями уже 50 лет (в действительности – столетия), то чего же говорить за весь мир. «Идейно-идеологическая» чушь, да и только. Или, того хуже (в смысле Талейрана – ошибка хуже преступления), идеологическая ошибка. Европейская интеграция, к при</w:t>
        <w:softHyphen/>
        <w:t>меру, имеет совершенно иную, капиталистическую природу процесса интернационализации, требующую высочайшей высотной однородности, или унитаризации (при усиливающейся дивергенции, или отграничений от всех прочих, особо от «периферии» и неоколоний). Так, С. Кара-Мурза приводит один интересный пример: бесплатное посещение музеев в Испании не вписывается в уравнительные условия Европейского сообщества</w:t>
      </w:r>
      <w:r>
        <w:rPr>
          <w:rStyle w:val="EndnoteCharacters"/>
          <w:rFonts w:cs="Arial" w:ascii="Bookman Old Style" w:hAnsi="Bookman Old Style"/>
          <w:spacing w:val="-9"/>
        </w:rPr>
        <w:t>2</w:t>
      </w:r>
      <w:r>
        <w:rPr>
          <w:rFonts w:cs="Arial" w:ascii="Bookman Old Style" w:hAnsi="Bookman Old Style"/>
          <w:spacing w:val="-9"/>
        </w:rPr>
        <w:t xml:space="preserve">. Вот и представьте «механику» этого объединения с многотысячной атрибутикой рыночно уравнивающих условий! В дикобессмысленной абстракции для типологически такого же объединения былому Советскому Союзу потребовалось бы несколько столетий, чтоб сперва, скажем, Хакасия </w:t>
      </w:r>
      <w:r>
        <w:rPr>
          <w:rFonts w:cs="Arial" w:ascii="Bookman Old Style" w:hAnsi="Bookman Old Style"/>
          <w:i/>
          <w:spacing w:val="-9"/>
        </w:rPr>
        <w:t>во всем сравнялась</w:t>
      </w:r>
      <w:r>
        <w:rPr>
          <w:rFonts w:cs="Arial" w:ascii="Bookman Old Style" w:hAnsi="Bookman Old Style"/>
          <w:spacing w:val="-9"/>
        </w:rPr>
        <w:t xml:space="preserve"> с Ленинградской облас</w:t>
        <w:softHyphen/>
        <w:t>тью. Что, впрочем, самим рыночным путем означает просто унич</w:t>
        <w:softHyphen/>
        <w:t>тоже</w:t>
        <w:softHyphen/>
        <w:t xml:space="preserve">ние Хакасии или ее «свободу»... чеченского типа. </w:t>
      </w:r>
    </w:p>
    <w:p>
      <w:pPr>
        <w:pStyle w:val="Normal"/>
        <w:spacing w:lineRule="exact" w:line="240"/>
        <w:ind w:firstLine="301"/>
        <w:jc w:val="both"/>
        <w:rPr/>
      </w:pPr>
      <w:r>
        <w:rPr>
          <w:rFonts w:cs="Arial" w:ascii="Bookman Old Style" w:hAnsi="Bookman Old Style"/>
          <w:spacing w:val="-7"/>
        </w:rPr>
        <w:t>Пока же глобализация, прежде всего как информатика, несет больше угроз. Особо существенны две из них. Движение финансов становится глобальным, мгновенным и все более неуправляемым. Я не специалист в этих делах, но из детальнейших материалов по этим вопросам одного из «сильнейших» мировых спекулянтов, Дж. Со</w:t>
      </w:r>
      <w:r>
        <w:rPr>
          <w:rFonts w:cs="Arial" w:ascii="Bookman Old Style" w:hAnsi="Bookman Old Style"/>
          <w:spacing w:val="-9"/>
        </w:rPr>
        <w:t>роса</w:t>
      </w:r>
      <w:r>
        <w:rPr>
          <w:rStyle w:val="EndnoteCharacters"/>
          <w:rFonts w:cs="Arial" w:ascii="Bookman Old Style" w:hAnsi="Bookman Old Style"/>
          <w:spacing w:val="-9"/>
        </w:rPr>
        <w:t>3</w:t>
      </w:r>
      <w:r>
        <w:rPr>
          <w:rFonts w:cs="Arial" w:ascii="Bookman Old Style" w:hAnsi="Bookman Old Style"/>
          <w:spacing w:val="-9"/>
        </w:rPr>
        <w:t xml:space="preserve">, следует только одно – никто в мире не понимает достаточно полно всей этой стихийной механики, никто не видит способов предупреждения все более крутых и обширных финансовых кризисов. (Сорос даже признается, что сам не компетентен в любимой области деятельности по части новых, все более изощренных операций, именуемых им производными финансовыми инструментами.) Потому каждый (отчасти блочно) на свой страх и риск готовит только «пожарно-финансовые» средства страховочных фондов, нетленных ценностей, «резервных систем» и пр. Несомненно и другое. Начавшись в любой точке планеты, сильный кризис зацепляет едва ли не всех, в том числе и реальное производство, политическую стабильность, но все же меньше всех страдают, как правило, наиболее мощные системы (опять же метрополии). Ежели же тряханет и их, то все рассыплется непредсказуемым образом на высоко«автономные» части. Для начала… Нестабильности рынков, многократно и убедительно показывает Сорос, растут, методы регуляций все более отстают от новых и новых изощрений вплоть до появления бизнеса «сделок по избежанию налогов». Дважды он повторяет интересную мысль бывшего председателя ФРС А. Волкера: все жалуются на нестабильность, но никто ничего не делает, поскольку общественность не может выдвинуть никаких претензий, а ключевые участники рынка… выигрывают от нестабильности, сначала создавая ее, а затем продавая от нее страховку». (Образно говоря, простой люд может быть недоволен судорожной суетностью рынка, но не понимает в чем суть, а те, кто понимает, кровно заинтересованы в этой суетности.) Едва ли не в нескольких десятках рассмотренных актов действий (валютные режимы, открытость </w:t>
      </w:r>
      <w:r>
        <w:rPr>
          <w:rFonts w:cs="Bookman Old Style" w:ascii="Bookman Old Style" w:hAnsi="Bookman Old Style"/>
          <w:spacing w:val="-9"/>
        </w:rPr>
        <w:t xml:space="preserve">– </w:t>
      </w:r>
      <w:r>
        <w:rPr>
          <w:rFonts w:cs="Arial" w:ascii="Bookman Old Style" w:hAnsi="Bookman Old Style"/>
          <w:spacing w:val="-9"/>
        </w:rPr>
        <w:t>закрытость, внутренняя стабильность – внешняя позиция и т.д.) Сорос, прямо-таки безупречно, показывает, что любой из таких актов оказывается в одном отношении позитивным, а в другом – негативным. В итоге верх берут интересы отдельных стран по логике «игры с нулевой суммой», успех одной – ущерб другим, с глобальной тенденцией успеха главного акционера, скажем того же МВФ, т.е. США. Таков и общий вывод: «В настоящее время мы являемся свидетелями процесса ослабления международных финансовых институтов во имя стремления решить проблему морального риска» (этот четко не экс</w:t>
        <w:softHyphen/>
        <w:t>п</w:t>
        <w:softHyphen/>
        <w:t>ли</w:t>
        <w:softHyphen/>
        <w:t>ци</w:t>
        <w:softHyphen/>
        <w:t>руемый мутный оборот, как я смог понять, означает сужение сфе</w:t>
        <w:softHyphen/>
        <w:t>ры «помощи» и ужесточение требований МВФ как попытку ухо</w:t>
        <w:softHyphen/>
        <w:t xml:space="preserve">да от критики за постоянные провалы). </w:t>
      </w:r>
    </w:p>
    <w:p>
      <w:pPr>
        <w:pStyle w:val="Normal"/>
        <w:spacing w:lineRule="exact" w:line="230"/>
        <w:ind w:firstLine="301"/>
        <w:jc w:val="both"/>
        <w:rPr/>
      </w:pPr>
      <w:r>
        <w:rPr>
          <w:rFonts w:cs="Arial" w:ascii="Bookman Old Style" w:hAnsi="Bookman Old Style"/>
          <w:spacing w:val="-7"/>
        </w:rPr>
        <w:t xml:space="preserve">О второй угрозе глобальной информатизации точно замечает Л.И. Абалкин. Это глобализация СМИ, все более пронизываемых «двойными стандартами», «грязными технологиями», так сказать, в самих душах людей. Организация демократического и всеобщего контроля над этими процессами станет одной из самых сложных и, пожалуй, самых трудных для решения задач </w:t>
      </w:r>
      <w:r>
        <w:rPr>
          <w:rFonts w:cs="Arial" w:ascii="Bookman Old Style" w:hAnsi="Bookman Old Style"/>
          <w:spacing w:val="-7"/>
          <w:lang w:val="en-US"/>
        </w:rPr>
        <w:t>XXI</w:t>
      </w:r>
      <w:r>
        <w:rPr>
          <w:rFonts w:cs="Arial" w:ascii="Bookman Old Style" w:hAnsi="Bookman Old Style"/>
          <w:spacing w:val="-7"/>
        </w:rPr>
        <w:t xml:space="preserve"> в.</w:t>
      </w:r>
      <w:r>
        <w:rPr>
          <w:rStyle w:val="EndnoteCharacters"/>
          <w:rFonts w:cs="Arial" w:ascii="Bookman Old Style" w:hAnsi="Bookman Old Style"/>
          <w:spacing w:val="-7"/>
        </w:rPr>
        <w:t>4</w:t>
      </w:r>
      <w:r>
        <w:rPr>
          <w:rFonts w:cs="Arial" w:ascii="Bookman Old Style" w:hAnsi="Bookman Old Style"/>
          <w:spacing w:val="-7"/>
        </w:rPr>
        <w:t xml:space="preserve"> Но, кстати, вся эта грязь и суть лишь информационное следствие как раз той самой «мировой экономики», о вхождении в которую Абалкин так беспокоится. </w:t>
      </w:r>
    </w:p>
    <w:p>
      <w:pPr>
        <w:pStyle w:val="Normal"/>
        <w:spacing w:lineRule="exact" w:line="230"/>
        <w:ind w:firstLine="301"/>
        <w:jc w:val="both"/>
        <w:rPr/>
      </w:pPr>
      <w:r>
        <w:rPr>
          <w:rFonts w:cs="Arial" w:ascii="Bookman Old Style" w:hAnsi="Bookman Old Style"/>
          <w:spacing w:val="-4"/>
        </w:rPr>
        <w:t>Итак, говоря очень кратко, своего рода абсолютно глобальные, всемирно-планетарно-единые с их же многообразиями тенденции, говоря словами Ф.Т. Михайлова, «обобществляющегося человечества»</w:t>
      </w:r>
      <w:r>
        <w:rPr>
          <w:rFonts w:cs="Arial" w:ascii="Bookman Old Style" w:hAnsi="Bookman Old Style"/>
          <w:spacing w:val="-4"/>
          <w:vertAlign w:val="superscript"/>
        </w:rPr>
        <w:t>5</w:t>
      </w:r>
      <w:r>
        <w:rPr>
          <w:rFonts w:cs="Arial" w:ascii="Bookman Old Style" w:hAnsi="Bookman Old Style"/>
          <w:spacing w:val="-4"/>
        </w:rPr>
        <w:t xml:space="preserve"> вполне существуют, но как корни рыночнизации идейно-идеологически они являются ложными, иллюзорными, совершенно беспочвенными, а практически для всех «вестернизируемых» (а в итоге и для всего мира) порочными.</w:t>
      </w:r>
    </w:p>
    <w:p>
      <w:pPr>
        <w:pStyle w:val="Normal"/>
        <w:spacing w:lineRule="exact" w:line="230"/>
        <w:ind w:firstLine="301"/>
        <w:jc w:val="both"/>
        <w:rPr/>
      </w:pPr>
      <w:r>
        <w:rPr>
          <w:rFonts w:cs="Arial" w:ascii="Bookman Old Style" w:hAnsi="Bookman Old Style"/>
          <w:spacing w:val="-4"/>
        </w:rPr>
        <w:t>Потому, повторю, вся суть в том, что упомянутые глобальные тенденции оставляют в тени – в каких конкретных условиях и между какими определенными структурами эти тенденции пробиваются, в каких экзогенных общественных формах. Вот все это и образует уже действительные «внешние» причины «рыночного движения» на нашей ниве, впрочем, в ином отношении вполне внутренние («внутримировые»).</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pPr>
      <w:r>
        <w:rPr>
          <w:vertAlign w:val="superscript"/>
        </w:rPr>
        <w:t>1</w:t>
      </w:r>
      <w:r>
        <w:rPr/>
        <w:t xml:space="preserve"> Путь российских реформ // ВЭ, 1996, № 6, с. 119.</w:t>
      </w:r>
    </w:p>
    <w:p>
      <w:pPr>
        <w:pStyle w:val="Endnote"/>
        <w:spacing w:lineRule="exact" w:line="200"/>
        <w:rPr/>
      </w:pPr>
      <w:r>
        <w:rPr>
          <w:rStyle w:val="EndnoteCharacters"/>
          <w:spacing w:val="-7"/>
        </w:rPr>
        <w:t>2</w:t>
      </w:r>
      <w:r>
        <w:rPr/>
        <w:t xml:space="preserve"> </w:t>
      </w:r>
      <w:r>
        <w:rPr>
          <w:i/>
        </w:rPr>
        <w:t xml:space="preserve">Кара-Мурза С. </w:t>
      </w:r>
      <w:r>
        <w:rPr/>
        <w:t>Воссоздание Союза – в чем корень проблемы? // Правда, 1995, 19 апр.</w:t>
      </w:r>
    </w:p>
    <w:p>
      <w:pPr>
        <w:pStyle w:val="Endnote"/>
        <w:spacing w:lineRule="exact" w:line="200"/>
        <w:rPr>
          <w:spacing w:val="-4"/>
        </w:rPr>
      </w:pPr>
      <w:r>
        <w:rPr>
          <w:rStyle w:val="EndnoteCharacters"/>
          <w:spacing w:val="-7"/>
        </w:rPr>
        <w:t>3</w:t>
      </w:r>
      <w:r>
        <w:rPr/>
        <w:t xml:space="preserve"> </w:t>
      </w:r>
      <w:r>
        <w:rPr>
          <w:i/>
          <w:spacing w:val="-4"/>
        </w:rPr>
        <w:t xml:space="preserve">Сорос Дж. </w:t>
      </w:r>
      <w:r>
        <w:rPr>
          <w:spacing w:val="-4"/>
        </w:rPr>
        <w:t>Новая глобальная финансовая архитектура // ВЭ, 2000, № 12.</w:t>
      </w:r>
    </w:p>
    <w:p>
      <w:pPr>
        <w:pStyle w:val="Endnote"/>
        <w:spacing w:lineRule="exact" w:line="200"/>
        <w:rPr/>
      </w:pPr>
      <w:r>
        <w:rPr>
          <w:rStyle w:val="EndnoteCharacters"/>
          <w:spacing w:val="-7"/>
        </w:rPr>
        <w:t>4</w:t>
      </w:r>
      <w:r>
        <w:rPr/>
        <w:t xml:space="preserve"> </w:t>
      </w:r>
      <w:r>
        <w:rPr>
          <w:i/>
        </w:rPr>
        <w:t>Абалкин Л.И.</w:t>
      </w:r>
      <w:r>
        <w:rPr/>
        <w:t xml:space="preserve"> Смена тысячелетий… // Там же, с. 38.</w:t>
      </w:r>
    </w:p>
    <w:p>
      <w:pPr>
        <w:pStyle w:val="Endnote"/>
        <w:spacing w:lineRule="exact" w:line="200"/>
        <w:rPr/>
      </w:pPr>
      <w:r>
        <w:rPr>
          <w:rStyle w:val="EndnoteCharacters"/>
          <w:spacing w:val="-7"/>
        </w:rPr>
        <w:t>5</w:t>
      </w:r>
      <w:r>
        <w:rPr/>
        <w:t xml:space="preserve"> </w:t>
      </w:r>
      <w:r>
        <w:rPr>
          <w:i/>
        </w:rPr>
        <w:t xml:space="preserve">Михайлов Ф.Т. </w:t>
      </w:r>
      <w:r>
        <w:rPr/>
        <w:t>Предметная деятельность… чья? // ВФ, 2001, № 3, с. 26.</w:t>
      </w:r>
    </w:p>
    <w:p>
      <w:pPr>
        <w:pStyle w:val="Endnote"/>
        <w:rPr/>
      </w:pPr>
      <w:r>
        <w:rPr/>
      </w:r>
    </w:p>
    <w:p>
      <w:pPr>
        <w:pStyle w:val="Normal"/>
        <w:spacing w:lineRule="exact" w:line="12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0"/>
        <w:jc w:val="center"/>
        <w:rPr/>
      </w:pPr>
      <w:r>
        <w:rPr>
          <w:rFonts w:cs="Bookman Old Style" w:ascii="Bookman Old Style" w:hAnsi="Bookman Old Style"/>
          <w:b/>
          <w:bCs/>
          <w:sz w:val="22"/>
          <w:szCs w:val="22"/>
        </w:rPr>
        <w:t xml:space="preserve">28.5. «Внешние причины» (Запад и перемены) </w:t>
        <w:br/>
        <w:t>и рациональные ниши</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9"/>
        </w:rPr>
        <w:t>Многомернейшие взаимодействия материальных структур в разрезе Запад и перемены на ниве социализма во всей «запутанной» многослойности мы затрагивали уже не раз. Здесь кратко остановимся только в плане западных корней доморощенного рыночного обвала, так сказать, внешних причин внутренних деяний, в том числе и действительно вполне рациональных ниш рынка.</w:t>
      </w:r>
    </w:p>
    <w:p>
      <w:pPr>
        <w:pStyle w:val="2"/>
        <w:spacing w:lineRule="exact" w:line="230"/>
        <w:ind w:right="0" w:firstLine="301"/>
        <w:rPr/>
      </w:pPr>
      <w:r>
        <w:rPr>
          <w:rFonts w:cs="Arial" w:ascii="Bookman Old Style" w:hAnsi="Bookman Old Style"/>
          <w:spacing w:val="-6"/>
        </w:rPr>
        <w:t>Опять напомню, что долгая арьергардная задача в основаниях пирамиды социума как преодоление эгокультурности (в форме взлома и преодоления вооруженной нац-гос-суверенности) и авангардная задача на вершине трещащей пирамиды социума как разумное овладение стихией начавшейся НТР (информатизация, «постиндустриализация») в кризисе социализма вплетены в один гигантский, конкретно-исторический узел. Соответственно и отношения (объективные, субъективные) Запада (в точности как и наших «западников») к переменам крайне многообразны и противоречивы в своей «полислойности», от оснований до вершины. Но именно в этих сплетениях особо важно различать «слова» и «дела», а за ними сами «материи».</w:t>
      </w:r>
    </w:p>
    <w:p>
      <w:pPr>
        <w:pStyle w:val="2"/>
        <w:spacing w:lineRule="exact" w:line="120"/>
        <w:ind w:right="0" w:firstLine="301"/>
        <w:rPr>
          <w:rFonts w:ascii="Bookman Old Style" w:hAnsi="Bookman Old Style" w:cs="Arial"/>
          <w:spacing w:val="-7"/>
        </w:rPr>
      </w:pPr>
      <w:r>
        <w:rPr>
          <w:rFonts w:cs="Arial" w:ascii="Bookman Old Style" w:hAnsi="Bookman Old Style"/>
          <w:spacing w:val="-7"/>
        </w:rPr>
      </w:r>
    </w:p>
    <w:p>
      <w:pPr>
        <w:pStyle w:val="2"/>
        <w:spacing w:lineRule="exact" w:line="240"/>
        <w:ind w:right="0" w:firstLine="301"/>
        <w:rPr>
          <w:rFonts w:ascii="Bookman Old Style" w:hAnsi="Bookman Old Style" w:cs="Arial"/>
          <w:spacing w:val="-7"/>
        </w:rPr>
      </w:pPr>
      <w:r>
        <w:rPr>
          <w:rFonts w:cs="Arial" w:ascii="Bookman Old Style" w:hAnsi="Bookman Old Style"/>
          <w:spacing w:val="-7"/>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28.5.1. О добронравии и объективности, а также </w:t>
        <w:br/>
        <w:t xml:space="preserve">о злостной мистификации «прав человека» </w:t>
        <w:br/>
        <w:t>и о действительных «гражданских правах»</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30"/>
        <w:ind w:right="0" w:firstLine="301"/>
        <w:jc w:val="both"/>
        <w:rPr/>
      </w:pPr>
      <w:r>
        <w:rPr>
          <w:rFonts w:cs="Arial" w:ascii="Bookman Old Style" w:hAnsi="Bookman Old Style"/>
          <w:spacing w:val="-7"/>
        </w:rPr>
        <w:t>Только циники могут не видеть благородства миллионов простых людей, многих общественных, в том числе внеправительственных, движений, организаций, партий, фирм, даже и иных правительств Запада в их действительных гуманистических стремлениях. Но с другой стороны, практически все политические формулы звучат вполне добронравно, но вот результаты почему-то час</w:t>
        <w:softHyphen/>
        <w:t>тенько оказываются другими. И потому же только глупцы могут не видеть, что на Западе есть и реакционные, и оголтелые, в том числе пока латентно, скрытно (как, впрочем, теперь и у нас), силы самой разной производственной и социально-политической природы. Но и самое бесчеловечное всегда провозглашается, повторю, во внешне самых гуманистических формах. Инфернальная материя – инфернальная семантика. Начиная с небезызвестных «прав человека», всегда настойчиво увязываемых в одном комплекте с «демократией» и «рынком».</w:t>
      </w:r>
    </w:p>
    <w:p>
      <w:pPr>
        <w:pStyle w:val="2"/>
        <w:spacing w:lineRule="exact" w:line="240"/>
        <w:ind w:right="0" w:firstLine="301"/>
        <w:rPr/>
      </w:pPr>
      <w:r>
        <w:rPr>
          <w:rFonts w:cs="Arial" w:ascii="Bookman Old Style" w:hAnsi="Bookman Old Style"/>
          <w:spacing w:val="-7"/>
        </w:rPr>
        <w:t>Тема эта, надо сказать, настолько исторически грандиозно мистифицирована Западом и его резидентами-диссидентами в чудовищных спекуляциях на добре, что, лишь подступаясь к ней, поднимается чувство омерзения. «Права человека», как всякие «права», суть вполне благая бумажка, относительно легитимно выражающая в экзотерическом юридико-человеческом, нравственном измерении некоторые скрытные (экзотерические) материальные структуры реальной свободы или безопасности человеческого бытия и его тенденции («устремления»). Но вот во взаимодействиях культур спекуляции этими бумажками могут достигать огромной силы и невероятно иезуитской извращенности.</w:t>
      </w:r>
    </w:p>
    <w:p>
      <w:pPr>
        <w:pStyle w:val="Normal"/>
        <w:spacing w:lineRule="exact" w:line="240"/>
        <w:ind w:firstLine="301"/>
        <w:jc w:val="both"/>
        <w:rPr>
          <w:rFonts w:ascii="Bookman Old Style" w:hAnsi="Bookman Old Style" w:cs="Arial"/>
          <w:i/>
          <w:i/>
          <w:spacing w:val="-4"/>
          <w:u w:val="single"/>
        </w:rPr>
      </w:pPr>
      <w:r>
        <w:rPr>
          <w:rFonts w:cs="Arial" w:ascii="Bookman Old Style" w:hAnsi="Bookman Old Style"/>
          <w:spacing w:val="-7"/>
        </w:rPr>
        <w:t xml:space="preserve">С каким-то прямо-таки мазохистским сладострастием, например, В. Буковский </w:t>
      </w:r>
      <w:r>
        <w:rPr>
          <w:rFonts w:cs="Arial" w:ascii="Bookman Old Style" w:hAnsi="Bookman Old Style"/>
          <w:spacing w:val="-4"/>
        </w:rPr>
        <w:t>смакует подборку западных перлов относительно преступной деятельности КПСС под названием «Коммунизм и демократия несовместимы»</w:t>
      </w:r>
      <w:r>
        <w:rPr>
          <w:rStyle w:val="EndnoteCharacters"/>
          <w:rFonts w:cs="Arial" w:ascii="Bookman Old Style" w:hAnsi="Bookman Old Style"/>
          <w:spacing w:val="-4"/>
        </w:rPr>
        <w:t>1</w:t>
      </w:r>
      <w:r>
        <w:rPr>
          <w:rFonts w:cs="Arial" w:ascii="Bookman Old Style" w:hAnsi="Bookman Old Style"/>
          <w:spacing w:val="-4"/>
        </w:rPr>
        <w:t>. Приводятся «мысли» из постановления американского конгресса, члена Европарламента, «женевских психиатров», Хельсинкской группы, даже самой «железной леди» М. Тэтчер, т.е. очень ярко доказывается западное происхождение и солидарность в этом вопросе. Но какая злоба, идеологическая одномерность, экзогенная слепота и, не знаю, вольная ли, невольная, беспросветная тупость. Империализм «богопротивен», но всякая данная даже империя «означает мир», а распад при высокой связности – войну (А.Ф. Филиппов). КПСС со всей очевидностью давно обанкротилась (прежде всего эндогенно), но при всем прочем она и была формой мира, в своем ареале «удерживающей» «вселенской номенклатурой» на сложнейшей поликультурной почве, социально-политичес</w:t>
        <w:softHyphen/>
        <w:t>кой ультраструктурой всей метакультуры. Если во всей западной мировой системе внутренний мир поддерживается страхом, военными базами, мощными географическими границами, с почти пренебрегаемыми трагедиями конфликтов в неоколониях и пр., то в советс</w:t>
        <w:softHyphen/>
        <w:t>кой системе он же поддерживался, так сказать... первичками (пер</w:t>
        <w:softHyphen/>
        <w:t>вичными парторганизациями) и первыми секретарями, лишь с исполнительными надстройками всяких КГБ. Есть разница?</w:t>
      </w:r>
    </w:p>
    <w:p>
      <w:pPr>
        <w:pStyle w:val="Normal"/>
        <w:tabs>
          <w:tab w:val="clear" w:pos="720"/>
          <w:tab w:val="left" w:pos="4270" w:leader="none"/>
        </w:tabs>
        <w:spacing w:lineRule="exact" w:line="240"/>
        <w:ind w:firstLine="301"/>
        <w:jc w:val="both"/>
        <w:rPr/>
      </w:pPr>
      <w:r>
        <w:rPr>
          <w:rFonts w:cs="Arial" w:ascii="Bookman Old Style" w:hAnsi="Bookman Old Style"/>
          <w:i/>
          <w:spacing w:val="-7"/>
        </w:rPr>
        <w:t>Во-первых</w:t>
      </w:r>
      <w:r>
        <w:rPr>
          <w:rFonts w:cs="Arial" w:ascii="Bookman Old Style" w:hAnsi="Bookman Old Style"/>
          <w:spacing w:val="-7"/>
        </w:rPr>
        <w:t xml:space="preserve">, легко прикинуть, </w:t>
      </w:r>
      <w:r>
        <w:rPr>
          <w:rFonts w:cs="Arial" w:ascii="Bookman Old Style" w:hAnsi="Bookman Old Style"/>
          <w:i/>
          <w:spacing w:val="-7"/>
        </w:rPr>
        <w:t>какие партии</w:t>
      </w:r>
      <w:r>
        <w:rPr>
          <w:rFonts w:cs="Arial" w:ascii="Bookman Old Style" w:hAnsi="Bookman Old Style"/>
          <w:spacing w:val="-7"/>
        </w:rPr>
        <w:t xml:space="preserve"> хотя бы за последнюю сотню лет успешно организовали многие сотни войн на планете. </w:t>
      </w:r>
      <w:r>
        <w:rPr>
          <w:rFonts w:cs="Arial" w:ascii="Bookman Old Style" w:hAnsi="Bookman Old Style"/>
          <w:i/>
          <w:spacing w:val="-7"/>
        </w:rPr>
        <w:t>Какие партии</w:t>
      </w:r>
      <w:r>
        <w:rPr>
          <w:rFonts w:cs="Arial" w:ascii="Bookman Old Style" w:hAnsi="Bookman Old Style"/>
          <w:spacing w:val="-7"/>
        </w:rPr>
        <w:t xml:space="preserve"> «сделали», скажем, Мюнхен, что в итоге унесло 50 млн. жизней. Не кажется ли, что многие вполне здравствующие, «совместимые с демократией», отнюдь не коммунистические, кои больше только всемирной идеей размахивали с не очень-то экспансивным «экспортом революций»? Напомню, что даже всякие фашистские партии до сей поры были экзогенно расонационалистическими, а эндогенно всегда </w:t>
      </w:r>
      <w:r>
        <w:rPr>
          <w:rFonts w:cs="Arial" w:ascii="Bookman Old Style" w:hAnsi="Bookman Old Style"/>
          <w:i/>
          <w:spacing w:val="-7"/>
        </w:rPr>
        <w:t>капиталистичес</w:t>
        <w:softHyphen/>
        <w:t>кими</w:t>
      </w:r>
      <w:r>
        <w:rPr>
          <w:rFonts w:cs="Arial" w:ascii="Bookman Old Style" w:hAnsi="Bookman Old Style"/>
          <w:spacing w:val="-7"/>
        </w:rPr>
        <w:t xml:space="preserve">, причем все они без исключений – плод западной демократии. Ведь фашизм </w:t>
      </w:r>
      <w:r>
        <w:rPr>
          <w:rFonts w:cs="Bookman Old Style" w:ascii="Bookman Old Style" w:hAnsi="Bookman Old Style"/>
          <w:spacing w:val="-7"/>
        </w:rPr>
        <w:t xml:space="preserve">– </w:t>
      </w:r>
      <w:r>
        <w:rPr>
          <w:rFonts w:cs="Arial" w:ascii="Bookman Old Style" w:hAnsi="Bookman Old Style"/>
          <w:spacing w:val="-7"/>
        </w:rPr>
        <w:t>это и суть экзогенно расизм, но эндогенно именно либеральный (капиталистический). Не так ли?</w:t>
      </w:r>
    </w:p>
    <w:p>
      <w:pPr>
        <w:pStyle w:val="Normal"/>
        <w:spacing w:lineRule="exact" w:line="240"/>
        <w:ind w:firstLine="301"/>
        <w:jc w:val="both"/>
        <w:rPr/>
      </w:pPr>
      <w:r>
        <w:rPr>
          <w:rFonts w:cs="Arial" w:ascii="Bookman Old Style" w:hAnsi="Bookman Old Style"/>
          <w:spacing w:val="-4"/>
        </w:rPr>
        <w:t>Демократия, как высокая ориентационная идея, общечеловечна и никем не оспорима. Но таковая идея абстрактна, ибо основной вопрос в том, какая именно, где, в каких обстоятельствах происходит демократизация. Перечисляя десяток фашистских режимов в Европе, К.Г. Баллестрем пишет, что «демократический эксперимент потерпел поражение»</w:t>
      </w:r>
      <w:r>
        <w:rPr>
          <w:rStyle w:val="EndnoteCharacters"/>
          <w:rFonts w:cs="Arial" w:ascii="Bookman Old Style" w:hAnsi="Bookman Old Style"/>
          <w:spacing w:val="-4"/>
        </w:rPr>
        <w:t>2</w:t>
      </w:r>
      <w:r>
        <w:rPr>
          <w:rFonts w:cs="Arial" w:ascii="Bookman Old Style" w:hAnsi="Bookman Old Style"/>
          <w:i/>
          <w:spacing w:val="-4"/>
        </w:rPr>
        <w:t>.</w:t>
      </w:r>
      <w:r>
        <w:rPr>
          <w:rFonts w:cs="Arial" w:ascii="Bookman Old Style" w:hAnsi="Bookman Old Style"/>
          <w:spacing w:val="-4"/>
        </w:rPr>
        <w:t xml:space="preserve"> Но ведь чуть перефразировав, мы получаем более ясное: именно «демократический эксперимент» привел к фашизму.</w:t>
      </w:r>
    </w:p>
    <w:p>
      <w:pPr>
        <w:pStyle w:val="Normal"/>
        <w:spacing w:lineRule="exact" w:line="240"/>
        <w:ind w:firstLine="301"/>
        <w:jc w:val="both"/>
        <w:rPr/>
      </w:pPr>
      <w:r>
        <w:rPr>
          <w:rFonts w:cs="Arial" w:ascii="Bookman Old Style" w:hAnsi="Bookman Old Style"/>
          <w:i/>
          <w:spacing w:val="-7"/>
        </w:rPr>
        <w:t>Во-вторых</w:t>
      </w:r>
      <w:r>
        <w:rPr>
          <w:rFonts w:cs="Arial" w:ascii="Bookman Old Style" w:hAnsi="Bookman Old Style"/>
          <w:spacing w:val="-7"/>
        </w:rPr>
        <w:t>, десятый раз повторю, что н</w:t>
      </w:r>
      <w:r>
        <w:rPr>
          <w:rFonts w:cs="Arial" w:ascii="Bookman Old Style" w:hAnsi="Bookman Old Style"/>
          <w:spacing w:val="-6"/>
        </w:rPr>
        <w:t xml:space="preserve">адо все же отличать сталинизм и постсталинизм, как на западных нивах хотя бы фашизм и постфашизм, не говоря о более ранних «прелестях». И в постсталинизме действительно было много отвратительных фактов; психиатры, в частности, указывают на 500 «инакомыслящих», пострадавших в «психушках». Безусловно, мерзко это. Но уж тогда надо и типологически считать, а сколько за то же самое время, без «психушек», было затравлено людей, убито демонстрантов, зарезано и застрелено и пр. в «демократических» режимах. Причем, в корректной аналогии с социализмом (от Киргизии до Эстонии), надобно ведь и по всей «капиталистической системе» посмотреть, от Колумбии до Швеции. Не забудьте, что в СССР уже не было массовой преступности известного и весьма бойкого на Западе рода, так что «демократические» партийные успехи плюсуйте и в этой области. А потому если, по Буковскому, «коммунизм и демократия несовместимы», то в точности в том же ключе ничего не остается, как сказать, что именно </w:t>
      </w:r>
      <w:r>
        <w:rPr>
          <w:rFonts w:cs="Arial" w:ascii="Bookman Old Style" w:hAnsi="Bookman Old Style"/>
          <w:i/>
          <w:spacing w:val="-6"/>
        </w:rPr>
        <w:t>западная демократия и жизнь плохо совместимы</w:t>
      </w:r>
      <w:r>
        <w:rPr>
          <w:rFonts w:cs="Arial" w:ascii="Bookman Old Style" w:hAnsi="Bookman Old Style"/>
          <w:spacing w:val="-6"/>
        </w:rPr>
        <w:t xml:space="preserve">. Даже у самого Дж. Сороса, напомню, теперь такие интонации раз прозвучали: крахи на рынках (а они рано или поздно неотвратимы. – </w:t>
      </w:r>
      <w:r>
        <w:rPr>
          <w:rFonts w:cs="Arial" w:ascii="Bookman Old Style" w:hAnsi="Bookman Old Style"/>
          <w:i/>
          <w:spacing w:val="-6"/>
        </w:rPr>
        <w:t>А.Ш</w:t>
      </w:r>
      <w:r>
        <w:rPr>
          <w:rFonts w:cs="Arial" w:ascii="Bookman Old Style" w:hAnsi="Bookman Old Style"/>
          <w:spacing w:val="-6"/>
        </w:rPr>
        <w:t>.) могут привести к появлению тоталитарных режимов, общество потеряло свой якорь, мы вступили в период беспорядка и т.д. В каких условиях? А именно после «краха коммунизма», когда «подрывные задачи» были в основном уже решены</w:t>
      </w:r>
      <w:r>
        <w:rPr>
          <w:rStyle w:val="EndnoteCharacters"/>
          <w:rFonts w:cs="Arial" w:ascii="Bookman Old Style" w:hAnsi="Bookman Old Style"/>
          <w:spacing w:val="-6"/>
        </w:rPr>
        <w:t>3</w:t>
      </w:r>
      <w:r>
        <w:rPr>
          <w:rFonts w:cs="Arial" w:ascii="Bookman Old Style" w:hAnsi="Bookman Old Style"/>
          <w:spacing w:val="-6"/>
        </w:rPr>
        <w:t>. Хорошо хоть свои «задачи» Сорос без экивоков назвал.</w:t>
      </w:r>
    </w:p>
    <w:p>
      <w:pPr>
        <w:pStyle w:val="Normal"/>
        <w:spacing w:lineRule="exact" w:line="240"/>
        <w:ind w:firstLine="301"/>
        <w:jc w:val="both"/>
        <w:rPr/>
      </w:pPr>
      <w:r>
        <w:rPr>
          <w:rFonts w:cs="Arial" w:ascii="Bookman Old Style" w:hAnsi="Bookman Old Style"/>
          <w:spacing w:val="-7"/>
        </w:rPr>
        <w:t xml:space="preserve">Наконец, </w:t>
      </w:r>
      <w:r>
        <w:rPr>
          <w:rFonts w:cs="Arial" w:ascii="Bookman Old Style" w:hAnsi="Bookman Old Style"/>
          <w:i/>
          <w:spacing w:val="-7"/>
        </w:rPr>
        <w:t>в-третьих</w:t>
      </w:r>
      <w:r>
        <w:rPr>
          <w:rFonts w:cs="Arial" w:ascii="Bookman Old Style" w:hAnsi="Bookman Old Style"/>
          <w:spacing w:val="-7"/>
        </w:rPr>
        <w:t>. Система (если угодно, «коммунизм») вместе с КПСС (точнее, с идеологически провалившейся олигархической верхушкой) отжила, но только не по интернациональной, да</w:t>
        <w:softHyphen/>
        <w:t>же интеркультурной функции, разумеется, а реально. Но в сравнении с типологическим «демократическим» капитализмом это едва ли не на порядок более сложная метакультура. Диссиден</w:t>
        <w:softHyphen/>
        <w:t xml:space="preserve">турой давно предлагавшейся (и с радостью отечественной нечистью воспринятой) абстрактной «демократизацией» отжившая система не преодолевается, а разлагается, разрушается, варваризуется. Кратко говоря, именно эти «права человека» и «демократизация» за тройку лет и привели не к 500 пострадавшим в «психушках», а уже к </w:t>
      </w:r>
      <w:r>
        <w:rPr>
          <w:rFonts w:cs="Arial" w:ascii="Bookman Old Style" w:hAnsi="Bookman Old Style"/>
          <w:i/>
          <w:spacing w:val="-7"/>
        </w:rPr>
        <w:t>сотням тысяч</w:t>
      </w:r>
      <w:r>
        <w:rPr>
          <w:rFonts w:cs="Arial" w:ascii="Bookman Old Style" w:hAnsi="Bookman Old Style"/>
          <w:spacing w:val="-7"/>
        </w:rPr>
        <w:t xml:space="preserve"> погибших и </w:t>
      </w:r>
      <w:r>
        <w:rPr>
          <w:rFonts w:cs="Arial" w:ascii="Bookman Old Style" w:hAnsi="Bookman Old Style"/>
          <w:i/>
          <w:spacing w:val="-7"/>
        </w:rPr>
        <w:t>миллионам</w:t>
      </w:r>
      <w:r>
        <w:rPr>
          <w:rFonts w:cs="Arial" w:ascii="Bookman Old Style" w:hAnsi="Bookman Old Style"/>
          <w:spacing w:val="-7"/>
        </w:rPr>
        <w:t xml:space="preserve"> беженцев в Югославии, Узбекистане, Таджикистане, Грузии, Армении, Азербайджане, к обвальной преступности и т.д. Вникайте, Буковский, в эти простейшие, детские силлогизмы. Все, если не ска</w:t>
        <w:softHyphen/>
        <w:t>зать абсолютно все, в идейно-политических формах перемен выражалось по вашим «демократическим» формулам. И прикинь</w:t>
        <w:softHyphen/>
        <w:t>те, сколько на одну теперь свободную, вроде вас, со всеми «правами», душу придется убиенных. Потому и некоторые из вашей бывшей компании (В. Максимов, А. Зиновьев, Э. Лимонов) уже засовестились. Впрочем, сам некогда близкий к диссидентам Ю. Бородай, т.е. вполне со знанием дела, еще тогда пришел к вы</w:t>
        <w:softHyphen/>
        <w:t>воду, что всю эту публику надо «послать по адресу, общеизвестному в России»</w:t>
      </w:r>
      <w:r>
        <w:rPr>
          <w:rStyle w:val="EndnoteCharacters"/>
          <w:rFonts w:cs="Arial" w:ascii="Bookman Old Style" w:hAnsi="Bookman Old Style"/>
          <w:spacing w:val="-7"/>
        </w:rPr>
        <w:t>4</w:t>
      </w:r>
      <w:r>
        <w:rPr>
          <w:rFonts w:cs="Arial" w:ascii="Bookman Old Style" w:hAnsi="Bookman Old Style"/>
          <w:spacing w:val="-7"/>
        </w:rPr>
        <w:t xml:space="preserve">. Или, в ином срезе, о каких «правах» </w:t>
      </w:r>
      <w:r>
        <w:rPr>
          <w:rFonts w:cs="Arial" w:ascii="Bookman Old Style" w:hAnsi="Bookman Old Style"/>
          <w:i/>
          <w:spacing w:val="-7"/>
        </w:rPr>
        <w:t>человека</w:t>
      </w:r>
      <w:r>
        <w:rPr>
          <w:rFonts w:cs="Arial" w:ascii="Bookman Old Style" w:hAnsi="Bookman Old Style"/>
          <w:spacing w:val="-7"/>
        </w:rPr>
        <w:t xml:space="preserve"> смеет даже заикаться официальный Вашингтон, скажем, только при блокаде всего </w:t>
      </w:r>
      <w:r>
        <w:rPr>
          <w:rFonts w:cs="Arial" w:ascii="Bookman Old Style" w:hAnsi="Bookman Old Style"/>
          <w:i/>
          <w:spacing w:val="-7"/>
        </w:rPr>
        <w:t>населения</w:t>
      </w:r>
      <w:r>
        <w:rPr>
          <w:rFonts w:cs="Arial" w:ascii="Bookman Old Style" w:hAnsi="Bookman Old Style"/>
          <w:spacing w:val="-7"/>
        </w:rPr>
        <w:t xml:space="preserve"> Кубы? Сплошное лицемерие, мягко именуемое «двойным стандартом» в отношении ко всем, хоть немного непокорным западному прозелитизму культурам.</w:t>
      </w:r>
    </w:p>
    <w:p>
      <w:pPr>
        <w:pStyle w:val="Normal"/>
        <w:spacing w:lineRule="exact" w:line="240"/>
        <w:ind w:firstLine="301"/>
        <w:jc w:val="both"/>
        <w:rPr/>
      </w:pPr>
      <w:r>
        <w:rPr>
          <w:rFonts w:cs="Arial" w:ascii="Bookman Old Style" w:hAnsi="Bookman Old Style"/>
          <w:spacing w:val="-7"/>
        </w:rPr>
        <w:t>В современном общ</w:t>
      </w:r>
      <w:r>
        <w:rPr>
          <w:rFonts w:cs="Arial" w:ascii="Bookman Old Style" w:hAnsi="Bookman Old Style"/>
          <w:spacing w:val="-6"/>
        </w:rPr>
        <w:t xml:space="preserve">естве с его мощью и ухудшающейся во всем мире генетикой, тем более не западно-северном, а сложном, неоднородном, многонациональном и т.д., </w:t>
      </w:r>
      <w:r>
        <w:rPr>
          <w:rFonts w:cs="Arial" w:ascii="Bookman Old Style" w:hAnsi="Bookman Old Style"/>
          <w:i/>
          <w:spacing w:val="-6"/>
        </w:rPr>
        <w:t>абстрактная</w:t>
      </w:r>
      <w:r>
        <w:rPr>
          <w:rFonts w:cs="Arial" w:ascii="Bookman Old Style" w:hAnsi="Bookman Old Style"/>
          <w:spacing w:val="-6"/>
        </w:rPr>
        <w:t xml:space="preserve"> (тем паче буржуазная на посткапиталистических, патернальных, многонациональных нивах) </w:t>
      </w:r>
      <w:r>
        <w:rPr>
          <w:rFonts w:cs="Arial" w:ascii="Bookman Old Style" w:hAnsi="Bookman Old Style"/>
          <w:i/>
          <w:spacing w:val="-6"/>
        </w:rPr>
        <w:t>демократизация</w:t>
      </w:r>
      <w:r>
        <w:rPr>
          <w:rFonts w:cs="Arial" w:ascii="Bookman Old Style" w:hAnsi="Bookman Old Style"/>
          <w:spacing w:val="-6"/>
        </w:rPr>
        <w:t xml:space="preserve"> и прочий блуд западных «прав человека» </w:t>
      </w:r>
      <w:r>
        <w:rPr>
          <w:rFonts w:cs="Bookman Old Style" w:ascii="Bookman Old Style" w:hAnsi="Bookman Old Style"/>
          <w:spacing w:val="-6"/>
        </w:rPr>
        <w:t xml:space="preserve">– </w:t>
      </w:r>
      <w:r>
        <w:rPr>
          <w:rFonts w:cs="Arial" w:ascii="Bookman Old Style" w:hAnsi="Bookman Old Style"/>
          <w:spacing w:val="-6"/>
        </w:rPr>
        <w:t xml:space="preserve">это и есть интеллектуальная </w:t>
      </w:r>
      <w:r>
        <w:rPr>
          <w:rFonts w:cs="Arial" w:ascii="Bookman Old Style" w:hAnsi="Bookman Old Style"/>
          <w:i/>
          <w:spacing w:val="-6"/>
        </w:rPr>
        <w:t>метапреступность</w:t>
      </w:r>
      <w:r>
        <w:rPr>
          <w:rFonts w:cs="Arial" w:ascii="Bookman Old Style" w:hAnsi="Bookman Old Style"/>
          <w:spacing w:val="-6"/>
        </w:rPr>
        <w:t>, не юридическая пока, к сожалению, но объективная. Это и есть «империализм прав человека», резко и цинично нарушающий принцип, сформулированный американским антропологом М. Герсковицем: «Человек свободен в том случае, если он может жить согласно тому пониманию свободы, которое при</w:t>
        <w:softHyphen/>
        <w:t>нято в его обществе»</w:t>
      </w:r>
      <w:r>
        <w:rPr>
          <w:rStyle w:val="EndnoteCharacters"/>
          <w:rFonts w:cs="Arial" w:ascii="Bookman Old Style" w:hAnsi="Bookman Old Style"/>
          <w:spacing w:val="-6"/>
        </w:rPr>
        <w:t>5</w:t>
      </w:r>
      <w:r>
        <w:rPr>
          <w:rFonts w:cs="Arial" w:ascii="Bookman Old Style" w:hAnsi="Bookman Old Style"/>
          <w:spacing w:val="-6"/>
        </w:rPr>
        <w:t>. Потому ж, кстати, в КНР закордонным «пра</w:t>
        <w:softHyphen/>
        <w:t xml:space="preserve">вокачателям» вежливо поясняют, что в разных культурах и разная логика «прав человека»; не хотим мы, чтобы из-за ваших «прав человека», нескольких сот по большей части сомнительных лиц, более чем </w:t>
      </w:r>
      <w:r>
        <w:rPr>
          <w:rFonts w:cs="Arial" w:ascii="Bookman Old Style" w:hAnsi="Bookman Old Style"/>
          <w:i/>
          <w:spacing w:val="-6"/>
        </w:rPr>
        <w:t>миллиардная страна кровью умылась</w:t>
      </w:r>
      <w:r>
        <w:rPr>
          <w:rFonts w:cs="Arial" w:ascii="Bookman Old Style" w:hAnsi="Bookman Old Style"/>
          <w:spacing w:val="-6"/>
        </w:rPr>
        <w:t xml:space="preserve"> заодно со всеми прочими. Заметим, что и фонд Сороса с «подрывными задачами» из 25 облагодетельствованных его участием стран имен</w:t>
        <w:softHyphen/>
        <w:t>но и только один Китай быстренько прикрыл.</w:t>
      </w:r>
    </w:p>
    <w:p>
      <w:pPr>
        <w:pStyle w:val="Normal"/>
        <w:spacing w:lineRule="exact" w:line="240"/>
        <w:ind w:firstLine="301"/>
        <w:jc w:val="both"/>
        <w:rPr/>
      </w:pPr>
      <w:r>
        <w:rPr>
          <w:rFonts w:cs="Arial" w:ascii="Bookman Old Style" w:hAnsi="Bookman Old Style"/>
          <w:spacing w:val="-7"/>
        </w:rPr>
        <w:t xml:space="preserve">Все то же о «личной свободе» упорно твердит «неоатлантист» </w:t>
        <w:br/>
        <w:t>А. Шлезингер: дескать, неспособны ее оценить незападные народы</w:t>
      </w:r>
      <w:r>
        <w:rPr>
          <w:rStyle w:val="EndnoteCharacters"/>
          <w:rFonts w:cs="Arial" w:ascii="Bookman Old Style" w:hAnsi="Bookman Old Style"/>
          <w:spacing w:val="-7"/>
        </w:rPr>
        <w:t>6</w:t>
      </w:r>
      <w:r>
        <w:rPr>
          <w:rFonts w:cs="Arial" w:ascii="Bookman Old Style" w:hAnsi="Bookman Old Style"/>
          <w:spacing w:val="-7"/>
        </w:rPr>
        <w:t xml:space="preserve">. Но что есть эта пресловутая «личностность» именно в западной форме? Наш философ М.К. Петров на сей счет писал: «Европеец не знает ориентиров собственной жизни, не в состоянии понять ее цели... Как дикари говорят: я – попугай, я – выдра, я </w:t>
      </w:r>
      <w:r>
        <w:rPr>
          <w:rFonts w:cs="Bookman Old Style" w:ascii="Bookman Old Style" w:hAnsi="Bookman Old Style"/>
          <w:spacing w:val="-7"/>
        </w:rPr>
        <w:t>–</w:t>
      </w:r>
      <w:r>
        <w:rPr>
          <w:rFonts w:cs="Arial" w:ascii="Bookman Old Style" w:hAnsi="Bookman Old Style"/>
          <w:spacing w:val="-7"/>
        </w:rPr>
        <w:t xml:space="preserve"> крокодил, так европеец твердит – я личность. Это его тотем... Если погладить личность европейца по шерсти и сказать ему, по возможности в присутствии других европейцев, «ты личность», европеец начнет на глазах распухать от тщеславия и гордости... Но не дай бог погладить личность европейца против шерсти – без драки не обойтись. Поэтому европейцы то живут мирно, когда они без конца уверяют друг друга, что они личности, то враждуют и ссорятся, когда им это надоедает»</w:t>
      </w:r>
      <w:r>
        <w:rPr>
          <w:rStyle w:val="EndnoteCharacters"/>
          <w:rFonts w:cs="Arial" w:ascii="Bookman Old Style" w:hAnsi="Bookman Old Style"/>
          <w:spacing w:val="-7"/>
        </w:rPr>
        <w:t>7</w:t>
      </w:r>
      <w:r>
        <w:rPr>
          <w:rFonts w:cs="Arial" w:ascii="Bookman Old Style" w:hAnsi="Bookman Old Style"/>
          <w:spacing w:val="-7"/>
        </w:rPr>
        <w:t>. Но ведь всему этому, во всяком случае в простейшем логическом контуре, есть и производственные основания. Западная «личность» возникает, так сказать, лишь за проходной, вот здесь у нее права, свобода, выбирай кого хочешь, голосуй, изрекай что угодно, крой любые власти, т.е. психологически компенсируй свою сервильную покорность внутри капиталистического предпри</w:t>
        <w:softHyphen/>
        <w:t>я</w:t>
        <w:softHyphen/>
        <w:t>тия. Вот и вся простая суть «прав личности», в том числе и на любые объединения, которые теперь начинают пугать и Запад.</w:t>
      </w:r>
    </w:p>
    <w:p>
      <w:pPr>
        <w:pStyle w:val="Normal"/>
        <w:spacing w:lineRule="exact" w:line="230"/>
        <w:ind w:firstLine="301"/>
        <w:jc w:val="both"/>
        <w:rPr/>
      </w:pPr>
      <w:r>
        <w:rPr>
          <w:rFonts w:cs="Arial" w:ascii="Bookman Old Style" w:hAnsi="Bookman Old Style"/>
          <w:spacing w:val="-4"/>
        </w:rPr>
        <w:t>Кстати, в связи с этими «правами», ужаснувшись агрессивному сепаратизму со зверствами и варварством, даже Э.А. Шевар</w:t>
        <w:softHyphen/>
        <w:t>д</w:t>
        <w:softHyphen/>
        <w:softHyphen/>
        <w:t>надзе начал думать, «что либо что-то неладно с самим этим правом, либо – с нашим представлением о нем»</w:t>
      </w:r>
      <w:r>
        <w:rPr>
          <w:rStyle w:val="EndnoteCharacters"/>
          <w:rFonts w:cs="Arial" w:ascii="Bookman Old Style" w:hAnsi="Bookman Old Style"/>
          <w:spacing w:val="-4"/>
        </w:rPr>
        <w:t>8</w:t>
      </w:r>
      <w:r>
        <w:rPr>
          <w:rFonts w:cs="Arial" w:ascii="Bookman Old Style" w:hAnsi="Bookman Old Style"/>
          <w:spacing w:val="-4"/>
        </w:rPr>
        <w:t>. И с тем, и с тем, однако и объективно, и в головах.</w:t>
      </w:r>
    </w:p>
    <w:p>
      <w:pPr>
        <w:pStyle w:val="Normal"/>
        <w:spacing w:lineRule="exact" w:line="229"/>
        <w:ind w:firstLine="301"/>
        <w:jc w:val="both"/>
        <w:rPr/>
      </w:pPr>
      <w:r>
        <w:rPr>
          <w:rFonts w:cs="Arial" w:ascii="Bookman Old Style" w:hAnsi="Bookman Old Style"/>
          <w:spacing w:val="-7"/>
        </w:rPr>
        <w:t>Если же коснуться действительных «гражданских прав», то с некоторыми уточнениями здесь следует согласиться с Т. Шаниным. При всей «полицейскости государства» (социализм имеется в виду), «подавлении любого инакомыслия», не в меру прямолинейно пишет он, все ж был «принципиальный подход» «к определению социальных прав граждан в случае болезни и старости, в вопросах доступного жилья, бесплатного образования и медицинского обслуживания»</w:t>
      </w:r>
      <w:r>
        <w:rPr>
          <w:rStyle w:val="EndnoteCharacters"/>
          <w:rFonts w:cs="Arial" w:ascii="Bookman Old Style" w:hAnsi="Bookman Old Style"/>
          <w:spacing w:val="-7"/>
        </w:rPr>
        <w:t>9</w:t>
      </w:r>
      <w:r>
        <w:rPr>
          <w:rFonts w:cs="Arial" w:ascii="Bookman Old Style" w:hAnsi="Bookman Old Style"/>
          <w:spacing w:val="-7"/>
        </w:rPr>
        <w:t xml:space="preserve">. Шанин здесь делает акцент на определенном совпадении в этих правах в советской системе и в «социал-демократических» тенденциях на Западе (в политике Рузвельта, в Европе после Второй мировой войны). Но тут следует досказать, что при всех трагедиях революции </w:t>
      </w:r>
      <w:r>
        <w:rPr>
          <w:rFonts w:cs="Arial" w:ascii="Bookman Old Style" w:hAnsi="Bookman Old Style"/>
          <w:i/>
          <w:spacing w:val="-7"/>
        </w:rPr>
        <w:t>практическая уста</w:t>
        <w:softHyphen/>
        <w:t>нов</w:t>
        <w:softHyphen/>
        <w:t>ка на упомянутые права была как раз у большевиков изна</w:t>
        <w:softHyphen/>
        <w:t>чаль</w:t>
        <w:softHyphen/>
        <w:t>ной</w:t>
      </w:r>
      <w:r>
        <w:rPr>
          <w:rFonts w:cs="Arial" w:ascii="Bookman Old Style" w:hAnsi="Bookman Old Style"/>
          <w:spacing w:val="-7"/>
        </w:rPr>
        <w:t>. Но еще существенней, что были еще кое-какие права, с за</w:t>
        <w:softHyphen/>
        <w:t>падными структурами несопоставимые, а именно право мирной жизни в сложнейшей неоднородной («многоукладной») и многонациональной культуре. А вот реализация таких прав, как мы видим, очень тяжело сопрягается с западными формами и даже, увы, с западным же «инакомыслием», толкающим к бойням.</w:t>
      </w:r>
    </w:p>
    <w:p>
      <w:pPr>
        <w:pStyle w:val="Normal"/>
        <w:spacing w:lineRule="exact" w:line="230"/>
        <w:ind w:firstLine="301"/>
        <w:jc w:val="both"/>
        <w:rPr/>
      </w:pPr>
      <w:r>
        <w:rPr>
          <w:rFonts w:cs="Arial" w:ascii="Bookman Old Style" w:hAnsi="Bookman Old Style"/>
          <w:spacing w:val="-4"/>
        </w:rPr>
        <w:t>Все дело, короче говоря, не в добронравных словесах заключено, а в объективных структурах, их взаимодействиях. Начиная с самых глубоких.</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w:t>
      </w:r>
      <w:r>
        <w:rPr>
          <w:i/>
        </w:rPr>
        <w:t xml:space="preserve">Буковский В. </w:t>
      </w:r>
      <w:r>
        <w:rPr/>
        <w:t>Коммунизм и демократия несовместимы // Известия, 1992, 21 сент.</w:t>
      </w:r>
    </w:p>
    <w:p>
      <w:pPr>
        <w:pStyle w:val="Endnote"/>
        <w:spacing w:lineRule="exact" w:line="180"/>
        <w:rPr/>
      </w:pPr>
      <w:r>
        <w:rPr>
          <w:rStyle w:val="EndnoteCharacters"/>
        </w:rPr>
        <w:t>2</w:t>
      </w:r>
      <w:r>
        <w:rPr/>
        <w:t xml:space="preserve"> </w:t>
      </w:r>
      <w:r>
        <w:rPr>
          <w:i/>
        </w:rPr>
        <w:t xml:space="preserve">Баллестрем К.Г. </w:t>
      </w:r>
      <w:r>
        <w:rPr/>
        <w:t>Предпосылки и пределы демократии // ВФ, 1994, № 7–8, с. 237.</w:t>
      </w:r>
    </w:p>
    <w:p>
      <w:pPr>
        <w:pStyle w:val="Endnote"/>
        <w:spacing w:lineRule="exact" w:line="180"/>
        <w:rPr/>
      </w:pPr>
      <w:r>
        <w:rPr>
          <w:rStyle w:val="EndnoteCharacters"/>
        </w:rPr>
        <w:t>3</w:t>
      </w:r>
      <w:r>
        <w:rPr/>
        <w:t xml:space="preserve"> </w:t>
      </w:r>
      <w:r>
        <w:rPr>
          <w:i/>
        </w:rPr>
        <w:t>Сорос Дж.</w:t>
      </w:r>
      <w:r>
        <w:rPr/>
        <w:t xml:space="preserve"> Капиталистическая угроза // ЭГ, 1997, № 14.</w:t>
      </w:r>
    </w:p>
    <w:p>
      <w:pPr>
        <w:pStyle w:val="Endnote"/>
        <w:spacing w:lineRule="exact" w:line="180"/>
        <w:rPr/>
      </w:pPr>
      <w:r>
        <w:rPr>
          <w:rStyle w:val="EndnoteCharacters"/>
        </w:rPr>
        <w:t>4</w:t>
      </w:r>
      <w:r>
        <w:rPr/>
        <w:t xml:space="preserve"> См.: Самозванство // Родина, 1993, № 11, с. 10.</w:t>
      </w:r>
    </w:p>
    <w:p>
      <w:pPr>
        <w:pStyle w:val="Endnote"/>
        <w:spacing w:lineRule="exact" w:line="180"/>
        <w:rPr/>
      </w:pPr>
      <w:r>
        <w:rPr>
          <w:rStyle w:val="EndnoteCharacters"/>
        </w:rPr>
        <w:t>5</w:t>
      </w:r>
      <w:r>
        <w:rPr/>
        <w:t xml:space="preserve"> См.:</w:t>
      </w:r>
      <w:r>
        <w:rPr>
          <w:i/>
        </w:rPr>
        <w:t xml:space="preserve"> Василенко И.А. </w:t>
      </w:r>
      <w:r>
        <w:rPr/>
        <w:t>О возможностях политической герменевтики // ВФ, 1999, № 6, с. 4.</w:t>
      </w:r>
    </w:p>
    <w:p>
      <w:pPr>
        <w:pStyle w:val="Endnote"/>
        <w:spacing w:lineRule="exact" w:line="180"/>
        <w:rPr/>
      </w:pPr>
      <w:r>
        <w:rPr>
          <w:rStyle w:val="EndnoteCharacters"/>
        </w:rPr>
        <w:t>6</w:t>
      </w:r>
      <w:r>
        <w:rPr/>
        <w:t xml:space="preserve"> </w:t>
      </w:r>
      <w:r>
        <w:rPr>
          <w:i/>
        </w:rPr>
        <w:t>Шлезингер А.</w:t>
      </w:r>
      <w:r>
        <w:rPr/>
        <w:t xml:space="preserve"> Есть ли будущее у демократии?.. с. 71.</w:t>
      </w:r>
    </w:p>
    <w:p>
      <w:pPr>
        <w:pStyle w:val="Endnote"/>
        <w:spacing w:lineRule="exact" w:line="180"/>
        <w:rPr/>
      </w:pPr>
      <w:r>
        <w:rPr>
          <w:rStyle w:val="EndnoteCharacters"/>
        </w:rPr>
        <w:t>7</w:t>
      </w:r>
      <w:r>
        <w:rPr/>
        <w:t xml:space="preserve"> См.:</w:t>
      </w:r>
      <w:r>
        <w:rPr>
          <w:i/>
        </w:rPr>
        <w:t xml:space="preserve"> Степин В.С., Толстых В.И. </w:t>
      </w:r>
      <w:r>
        <w:rPr/>
        <w:t>Демократия и судьбы цивилизации // ВФ, 1996, № 10, с. 6.</w:t>
      </w:r>
    </w:p>
    <w:p>
      <w:pPr>
        <w:pStyle w:val="Endnote"/>
        <w:spacing w:lineRule="exact" w:line="180"/>
        <w:rPr/>
      </w:pPr>
      <w:r>
        <w:rPr>
          <w:rStyle w:val="EndnoteCharacters"/>
        </w:rPr>
        <w:t>8</w:t>
      </w:r>
      <w:r>
        <w:rPr/>
        <w:t xml:space="preserve"> </w:t>
      </w:r>
      <w:r>
        <w:rPr>
          <w:i/>
        </w:rPr>
        <w:t xml:space="preserve">Шеварднадзе Э.А. </w:t>
      </w:r>
      <w:r>
        <w:rPr/>
        <w:t>Мир оказался не готовым к краху тоталитаризма // НГ, 10.03.95.</w:t>
      </w:r>
    </w:p>
    <w:p>
      <w:pPr>
        <w:pStyle w:val="Endnote"/>
        <w:spacing w:lineRule="exact" w:line="180"/>
        <w:rPr/>
      </w:pPr>
      <w:r>
        <w:rPr>
          <w:rStyle w:val="EndnoteCharacters"/>
        </w:rPr>
        <w:t>9</w:t>
      </w:r>
      <w:r>
        <w:rPr/>
        <w:t xml:space="preserve"> </w:t>
      </w:r>
      <w:r>
        <w:rPr>
          <w:i/>
        </w:rPr>
        <w:t xml:space="preserve">Шанин Т. </w:t>
      </w:r>
      <w:r>
        <w:rPr/>
        <w:t>Социальная работа как культурный феномен современности // ВФ, 1997, № 11, с. 62–63.</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28.5.2. ООН как ширма эгокультурност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7"/>
        <w:ind w:firstLine="301"/>
        <w:jc w:val="both"/>
        <w:rPr/>
      </w:pPr>
      <w:r>
        <w:rPr>
          <w:rFonts w:cs="Arial" w:ascii="Bookman Old Style" w:hAnsi="Bookman Old Style"/>
          <w:spacing w:val="-6"/>
        </w:rPr>
        <w:t>Одним из «причиняющих» перемены факторов, во всяком случае в какой-то мере должным быть таковым, является ООН. В самом деле, уже изначально ООН декларативно считается гуманистическим, общечеловеческим институтом. Но так ли это реально?</w:t>
      </w:r>
    </w:p>
    <w:p>
      <w:pPr>
        <w:pStyle w:val="3"/>
        <w:spacing w:lineRule="exact" w:line="247"/>
        <w:ind w:right="0" w:firstLine="301"/>
        <w:jc w:val="both"/>
        <w:rPr>
          <w:rFonts w:ascii="Bookman Old Style" w:hAnsi="Bookman Old Style" w:cs="Arial"/>
          <w:spacing w:val="-6"/>
          <w:u w:val="single"/>
        </w:rPr>
      </w:pPr>
      <w:r>
        <w:rPr>
          <w:rFonts w:cs="Arial" w:ascii="Bookman Old Style" w:hAnsi="Bookman Old Style"/>
          <w:spacing w:val="-6"/>
        </w:rPr>
        <w:t>Всемирных, общечеловеческих институтов в современном ми</w:t>
        <w:softHyphen/>
        <w:t>ре в действительности еще совсем не существует, ибо пусть и «плюралистически» оппонируемой, но новой «языческой» (поликультурной), действительно общечеловеческой и всемирной по географии влияния (хотя бы «интеллигентского» распространения) гуманисти</w:t>
        <w:softHyphen/>
        <w:t>ческой идеологии как абсолютно неотъемлемого признака начала действительных же глобальных обновлений, конечно сперва возникающих на каких-то отдельных националь</w:t>
        <w:softHyphen/>
        <w:t>но-интернацио</w:t>
        <w:softHyphen/>
        <w:t>наль</w:t>
        <w:softHyphen/>
        <w:t>ных почвах, пока нет. Тем паче нет и институтов как организаций уже вселенской гуманистической интеллигенции.</w:t>
      </w:r>
    </w:p>
    <w:p>
      <w:pPr>
        <w:pStyle w:val="Normal"/>
        <w:spacing w:lineRule="exact" w:line="247"/>
        <w:ind w:firstLine="301"/>
        <w:jc w:val="both"/>
        <w:rPr/>
      </w:pPr>
      <w:r>
        <w:rPr>
          <w:rFonts w:cs="Arial" w:ascii="Bookman Old Style" w:hAnsi="Bookman Old Style"/>
          <w:spacing w:val="-7"/>
        </w:rPr>
        <w:t>Не говоря даже о капиталистических (точнее, атлантистских, западно</w:t>
      </w:r>
      <w:r>
        <w:rPr>
          <w:rFonts w:cs="Bookman Old Style" w:ascii="Bookman Old Style" w:hAnsi="Bookman Old Style"/>
          <w:spacing w:val="-7"/>
        </w:rPr>
        <w:t>–</w:t>
      </w:r>
      <w:r>
        <w:rPr>
          <w:rFonts w:cs="Arial" w:ascii="Bookman Old Style" w:hAnsi="Bookman Old Style"/>
          <w:spacing w:val="-7"/>
        </w:rPr>
        <w:t>северных) международных организациях (типа «семерки», «экономического совещания», МВФ, МБРР, ВТО и др.), ООН является интеркультурной только по антуражу и декларативной форме, «маской», но вовсе не общечеловеческим институтом. Образно говоря, ООН напоминает «верхнюю палату», но без реального «исполнительного органа» и без «нижней палаты», так сказать, вненационального представительства, без «вселенской церк</w:t>
        <w:softHyphen/>
        <w:t>ви» (Тойнби) или партии, тем паче всемирной полиции.</w:t>
      </w:r>
    </w:p>
    <w:p>
      <w:pPr>
        <w:pStyle w:val="Normal"/>
        <w:spacing w:lineRule="exact" w:line="240"/>
        <w:ind w:firstLine="301"/>
        <w:jc w:val="both"/>
        <w:rPr/>
      </w:pPr>
      <w:r>
        <w:rPr>
          <w:rFonts w:cs="Arial" w:ascii="Bookman Old Style" w:hAnsi="Bookman Old Style"/>
          <w:spacing w:val="-6"/>
        </w:rPr>
        <w:t xml:space="preserve">Действительно общечеловеческий институт может возникнуть только с уже реальными признаками рождения общечеловеческого же социума. Но он еще глубоко «первобытен», эгокультурен. Формально справедливо возвышая «права человека», в частности, над нацией, в действительности ООН </w:t>
      </w:r>
      <w:r>
        <w:rPr>
          <w:rFonts w:cs="Bookman Old Style" w:ascii="Bookman Old Style" w:hAnsi="Bookman Old Style"/>
          <w:spacing w:val="-7"/>
        </w:rPr>
        <w:t xml:space="preserve">– </w:t>
      </w:r>
      <w:r>
        <w:rPr>
          <w:rFonts w:cs="Arial" w:ascii="Bookman Old Style" w:hAnsi="Bookman Old Style"/>
          <w:spacing w:val="-6"/>
        </w:rPr>
        <w:t xml:space="preserve">продукт и форма организации как раз суверенно вооруженных </w:t>
      </w:r>
      <w:r>
        <w:rPr>
          <w:rFonts w:cs="Arial" w:ascii="Bookman Old Style" w:hAnsi="Bookman Old Style"/>
          <w:i/>
          <w:spacing w:val="-6"/>
        </w:rPr>
        <w:t>националь</w:t>
        <w:softHyphen/>
        <w:t>ных государств</w:t>
      </w:r>
      <w:r>
        <w:rPr>
          <w:rFonts w:cs="Arial" w:ascii="Bookman Old Style" w:hAnsi="Bookman Old Style"/>
          <w:spacing w:val="-6"/>
        </w:rPr>
        <w:t>, причем в основном капиталистических, благополучно «расположенных» в «схеме Вильсона». И не правительств, надо особо подчеркнуть, а самих стран, культур, народов. Более того, вот уже пятьдесят лет Декларация прав человека ООН основывается на постулатах европейской культуры, являясь для других культур утопией (И.А. Василенко</w:t>
      </w:r>
      <w:r>
        <w:rPr>
          <w:rStyle w:val="EndnoteCharacters"/>
          <w:rFonts w:cs="Arial" w:ascii="Bookman Old Style" w:hAnsi="Bookman Old Style"/>
          <w:spacing w:val="-6"/>
        </w:rPr>
        <w:t>1</w:t>
      </w:r>
      <w:r>
        <w:rPr>
          <w:rFonts w:cs="Arial" w:ascii="Bookman Old Style" w:hAnsi="Bookman Old Style"/>
          <w:spacing w:val="-6"/>
        </w:rPr>
        <w:t>), причем нередко враждебной и разрушительной. А еще за этой лукавой «международностью» она является институтом и орудием Запада–Севера, метрополий экзорабства, а подчас и просто США, т.е. формой «мировой капиталистической системы», в коем примат именно за «национальным» в его не лучшем качестве. Вместо, например, неукоснительного хотя бы осуждения все более чреватых бойнями национал-сепаратизмов ООН их все на нивах былого соцлагеря мигом признала. А уж если по более реальной политической силе брать, то Совет Безопасности ООН не идет просто ни в какое сравнение с «семеркой». Вот и получается, что ООН либо просто ширма неблаговидных делишек, либо просто игнорируется своими же основными «акционерами».</w:t>
      </w:r>
    </w:p>
    <w:p>
      <w:pPr>
        <w:pStyle w:val="Normal"/>
        <w:spacing w:lineRule="exact" w:line="240"/>
        <w:ind w:firstLine="301"/>
        <w:jc w:val="both"/>
        <w:rPr>
          <w:rFonts w:ascii="Bookman Old Style" w:hAnsi="Bookman Old Style" w:cs="Arial"/>
          <w:i/>
          <w:i/>
          <w:spacing w:val="-6"/>
        </w:rPr>
      </w:pPr>
      <w:r>
        <w:rPr>
          <w:rFonts w:cs="Arial" w:ascii="Bookman Old Style" w:hAnsi="Bookman Old Style"/>
          <w:spacing w:val="-6"/>
        </w:rPr>
        <w:t>И в этом смысле лукавит А. Шлезингер</w:t>
      </w:r>
      <w:r>
        <w:rPr>
          <w:rStyle w:val="EndnoteCharacters"/>
          <w:rFonts w:cs="Arial" w:ascii="Bookman Old Style" w:hAnsi="Bookman Old Style"/>
          <w:spacing w:val="-6"/>
        </w:rPr>
        <w:t>2</w:t>
      </w:r>
      <w:r>
        <w:rPr>
          <w:rFonts w:cs="Arial" w:ascii="Bookman Old Style" w:hAnsi="Bookman Old Style"/>
          <w:spacing w:val="-6"/>
        </w:rPr>
        <w:t>. Действительно, современные производительные силы формируют-переформиро</w:t>
        <w:softHyphen/>
        <w:t>вы</w:t>
        <w:softHyphen/>
        <w:t>ва</w:t>
        <w:softHyphen/>
        <w:t>ют мир «без участия мировых политических сил» – вполне марксистское понимание оснований зреющих перемен; но вот только «немногие счастливцы вдоль побережья Северной Атлантики» (ярче об атлантизме и не скажешь) очень уж норовят перестроить мир именно на свой лад, с ясным подтекстом непосредственного участия в создании «глобального контрольного органа»; и вовсе не «избавился капитализм от национальных якорей» (как полагает Шлезингер) в том смысле, что он действительно интернационализируется, но лишь в пределах метрополий неоколониализма, образующих самую, во внешней деятельности, «активную зону» эгокультурности.</w:t>
      </w:r>
    </w:p>
    <w:p>
      <w:pPr>
        <w:pStyle w:val="Normal"/>
        <w:spacing w:lineRule="exact" w:line="240"/>
        <w:ind w:firstLine="301"/>
        <w:jc w:val="both"/>
        <w:rPr/>
      </w:pPr>
      <w:r>
        <w:rPr>
          <w:rFonts w:cs="Arial" w:ascii="Bookman Old Style" w:hAnsi="Bookman Old Style"/>
          <w:spacing w:val="-7"/>
        </w:rPr>
        <w:t>Борьба и согласие культур, или возня культур, были и в сколь угодно обозримом будущем будут на националь</w:t>
      </w:r>
      <w:r>
        <w:rPr>
          <w:rFonts w:cs="Arial" w:ascii="Bookman Old Style" w:hAnsi="Bookman Old Style"/>
          <w:spacing w:val="-4"/>
        </w:rPr>
        <w:t xml:space="preserve">ных (а равно и культурно-регионально-блочных) почвах. Никаких оснований для «космополитизма» здесь нет. И пока не предвидится. Но вот </w:t>
      </w:r>
      <w:r>
        <w:rPr>
          <w:rFonts w:cs="Arial" w:ascii="Bookman Old Style" w:hAnsi="Bookman Old Style"/>
          <w:i/>
          <w:spacing w:val="-4"/>
        </w:rPr>
        <w:t>эгокультурный тип гонки</w:t>
      </w:r>
      <w:r>
        <w:rPr>
          <w:rFonts w:cs="Arial" w:ascii="Bookman Old Style" w:hAnsi="Bookman Old Style"/>
          <w:spacing w:val="-4"/>
        </w:rPr>
        <w:t xml:space="preserve"> суверенно вооруженных культур, ускоряю</w:t>
        <w:softHyphen/>
        <w:t>щейся и все более бессмысленной и чреватой, заходит в свой предел растущего вероятия всеобщей бойни. Интеркультурация, обобществление культур и касается только, хотя и в самом глубоком этническом, метаэтническом и пр. вариационно культурно-родовом инфантильном «слое», ликвидации инфернальной эгокультурности, случая всеобщей бойни, прямого или косвенного («цивилизационного», «общечеловеческого», «тоталитарного», «демократического», диссидентского, прозелитистского и пр.) провоцирования ее. Конечно, в этих объективно «образных» структурах не существует четких границ, но мощь инфернальной эгокультурности пока непререкаема.</w:t>
      </w:r>
    </w:p>
    <w:p>
      <w:pPr>
        <w:pStyle w:val="Normal"/>
        <w:spacing w:lineRule="exact" w:line="240"/>
        <w:ind w:firstLine="301"/>
        <w:jc w:val="both"/>
        <w:rPr/>
      </w:pPr>
      <w:r>
        <w:rPr>
          <w:rFonts w:cs="Arial" w:ascii="Bookman Old Style" w:hAnsi="Bookman Old Style"/>
          <w:spacing w:val="-6"/>
        </w:rPr>
        <w:t>Социализм в своем ареале, во всяком случае блочно-пост</w:t>
        <w:softHyphen/>
        <w:t>ра</w:t>
        <w:softHyphen/>
        <w:t>но</w:t>
        <w:softHyphen/>
        <w:t>во, типологически и преодолевал эгокультурность, хотя во внешних отношениях и никак не вырываясь из ее неделимых отношений (за исключением угасавших иллюзорных форм международного коммунистического движения, фактически прек</w:t>
        <w:softHyphen/>
        <w:t>ра</w:t>
        <w:softHyphen/>
        <w:t>тившего существование с роспуском последнего органа, Коминформа, в апреле 1956 г.). «Мирова</w:t>
      </w:r>
      <w:r>
        <w:rPr>
          <w:rFonts w:cs="Arial" w:ascii="Bookman Old Style" w:hAnsi="Bookman Old Style"/>
          <w:spacing w:val="-4"/>
        </w:rPr>
        <w:t>я же капиталистическая систе</w:t>
        <w:softHyphen/>
        <w:t>ма» вся насквозь остается эгокультурной, лишь с некоторыми интернациональными укрупнениями на Севере или регионально, да еще так, что тип партийно-политических систем («демократии») остается совершенно «открытым» фашизациям, неофашизациям, сепарациям по самой своей объективной логике формального права партий парламентско-выборного, а не гуманистически-ни</w:t>
        <w:softHyphen/>
        <w:t>зового «вселенски-административного» «удерживающего» типа. Поэтому преодоление эгокультурности возможно, в конечном сче</w:t>
        <w:softHyphen/>
        <w:t>те, с появлением всеобщей не столько надгосударственной (это верно только во властном, поверхностном, политическом мо</w:t>
        <w:softHyphen/>
        <w:t xml:space="preserve">менте), сколько </w:t>
      </w:r>
      <w:r>
        <w:rPr>
          <w:rFonts w:cs="Arial" w:ascii="Bookman Old Style" w:hAnsi="Bookman Old Style"/>
          <w:i/>
          <w:spacing w:val="-4"/>
        </w:rPr>
        <w:t>внегосударственной</w:t>
      </w:r>
      <w:r>
        <w:rPr>
          <w:rFonts w:cs="Arial" w:ascii="Bookman Old Style" w:hAnsi="Bookman Old Style"/>
          <w:spacing w:val="-4"/>
        </w:rPr>
        <w:t>, общечеловеческой институции на основе интеркультурного изменения или пока неведомых гуманистических партиципаций в самих культурах. В свою очередь, само это возможно на основе притягательного гуманистического реального ин</w:t>
        <w:softHyphen/>
        <w:t>теркуль</w:t>
        <w:softHyphen/>
        <w:t>турного («многона</w:t>
        <w:softHyphen/>
        <w:t>род</w:t>
        <w:softHyphen/>
        <w:softHyphen/>
        <w:t>ного») примера. Но до той поры ООН остается благонравной ширмой эгокультурности, гонки культур преимущественно именно на национальных почвах с вооруженной суверенностью и блоковыми маневрами.</w:t>
      </w:r>
    </w:p>
    <w:p>
      <w:pPr>
        <w:pStyle w:val="Normal"/>
        <w:spacing w:lineRule="exact" w:line="250"/>
        <w:ind w:firstLine="301"/>
        <w:jc w:val="both"/>
        <w:rPr/>
      </w:pPr>
      <w:r>
        <w:rPr>
          <w:rFonts w:cs="Arial" w:ascii="Bookman Old Style" w:hAnsi="Bookman Old Style"/>
          <w:spacing w:val="-7"/>
        </w:rPr>
        <w:t>Ложное принятие ширмы за суть тоже является одной из при</w:t>
        <w:softHyphen/>
        <w:t>чин (лукаво «общечеловеческой») деморыночного мифа, в действительности как формы втягивания («самовтягивания») былого соцлагеря и его осколков в эгокультурную «схему Вильсона». Кстати, М.С. Горбачев здесь эффектно поймался</w:t>
      </w:r>
      <w:r>
        <w:rPr>
          <w:rFonts w:cs="Arial" w:ascii="Bookman Old Style" w:hAnsi="Bookman Old Style"/>
          <w:i/>
          <w:spacing w:val="-7"/>
        </w:rPr>
        <w:t xml:space="preserve"> </w:t>
      </w:r>
      <w:r>
        <w:rPr>
          <w:rFonts w:cs="Arial" w:ascii="Bookman Old Style" w:hAnsi="Bookman Old Style"/>
          <w:spacing w:val="-7"/>
        </w:rPr>
        <w:t>на вторую иллюзию, что «западный и незападный мир суть единое интеллек</w:t>
      </w:r>
      <w:r>
        <w:rPr>
          <w:rFonts w:cs="Arial" w:ascii="Bookman Old Style" w:hAnsi="Bookman Old Style"/>
          <w:spacing w:val="-4"/>
        </w:rPr>
        <w:t>туально-моральное пространство с общими интересами» (А. Уткин</w:t>
      </w:r>
      <w:r>
        <w:rPr>
          <w:rStyle w:val="EndnoteCharacters"/>
          <w:rFonts w:cs="Arial" w:ascii="Bookman Old Style" w:hAnsi="Bookman Old Style"/>
          <w:spacing w:val="-4"/>
        </w:rPr>
        <w:t>3</w:t>
      </w:r>
      <w:r>
        <w:rPr>
          <w:rFonts w:cs="Arial" w:ascii="Bookman Old Style" w:hAnsi="Bookman Old Style"/>
          <w:spacing w:val="-4"/>
        </w:rPr>
        <w:t>). Нет еще таких «миров» с «общими интересами». Человечество действительно «обобществляется» (Ф.Т. Михайлов), но при этом и суть самой тенденции, что сейчас-то оно еще «не обобществлено», а потому и толкает не столько к позитивным, сколько пока более к опасным, негативным формам этого же самого обобществления. Сперва всемирные практические и идейные человеческие движения с такими «общими интересами» должны поя</w:t>
        <w:softHyphen/>
        <w:t xml:space="preserve">виться и хотя бы мало-мальски оформиться. </w:t>
      </w:r>
    </w:p>
    <w:p>
      <w:pPr>
        <w:pStyle w:val="Normal"/>
        <w:spacing w:lineRule="exact" w:line="250"/>
        <w:ind w:firstLine="301"/>
        <w:jc w:val="both"/>
        <w:rPr/>
      </w:pPr>
      <w:r>
        <w:rPr>
          <w:rFonts w:cs="Arial" w:ascii="Bookman Old Style" w:hAnsi="Bookman Old Style"/>
          <w:spacing w:val="-7"/>
        </w:rPr>
        <w:t>Впрочем, в связи с ООН уместна, на мой взгляд, маленькая колоритная вставка.</w:t>
      </w:r>
    </w:p>
    <w:p>
      <w:pPr>
        <w:pStyle w:val="Normal"/>
        <w:spacing w:lineRule="exact" w:line="22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6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20"/>
        <w:rPr/>
      </w:pPr>
      <w:r>
        <w:rPr>
          <w:vertAlign w:val="superscript"/>
        </w:rPr>
        <w:t>1</w:t>
      </w:r>
      <w:r>
        <w:rPr/>
        <w:t xml:space="preserve"> </w:t>
      </w:r>
      <w:r>
        <w:rPr>
          <w:i/>
        </w:rPr>
        <w:t xml:space="preserve">Василенко И.А. </w:t>
      </w:r>
      <w:r>
        <w:rPr/>
        <w:t>О возможности политической герменевтики, с. 3.</w:t>
      </w:r>
    </w:p>
    <w:p>
      <w:pPr>
        <w:pStyle w:val="Endnote"/>
        <w:spacing w:lineRule="exact" w:line="220"/>
        <w:rPr/>
      </w:pPr>
      <w:r>
        <w:rPr>
          <w:rStyle w:val="EndnoteCharacters"/>
        </w:rPr>
        <w:t>2</w:t>
      </w:r>
      <w:r>
        <w:rPr/>
        <w:t xml:space="preserve"> </w:t>
      </w:r>
      <w:r>
        <w:rPr>
          <w:i/>
        </w:rPr>
        <w:t>Шлезингер А.</w:t>
      </w:r>
      <w:r>
        <w:rPr/>
        <w:t xml:space="preserve"> Есть ли будущее у демократии?.. с. 73.</w:t>
      </w:r>
    </w:p>
    <w:p>
      <w:pPr>
        <w:pStyle w:val="Endnote"/>
        <w:spacing w:lineRule="exact" w:line="220"/>
        <w:rPr/>
      </w:pPr>
      <w:r>
        <w:rPr>
          <w:rStyle w:val="EndnoteCharacters"/>
        </w:rPr>
        <w:t>3</w:t>
      </w:r>
      <w:r>
        <w:rPr/>
        <w:t xml:space="preserve"> </w:t>
      </w:r>
      <w:r>
        <w:rPr>
          <w:i/>
        </w:rPr>
        <w:t xml:space="preserve">Уткин А.И. </w:t>
      </w:r>
      <w:r>
        <w:rPr/>
        <w:t>Первый президент // НГ, 29.03.95.</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794" w:hanging="794"/>
        <w:jc w:val="center"/>
        <w:rPr>
          <w:rFonts w:ascii="Bookman Old Style" w:hAnsi="Bookman Old Style" w:cs="Bookman Old Style"/>
          <w:b/>
          <w:b/>
          <w:bCs/>
          <w:sz w:val="18"/>
          <w:szCs w:val="18"/>
        </w:rPr>
      </w:pPr>
      <w:r>
        <w:rPr>
          <w:rFonts w:cs="Bookman Old Style" w:ascii="Bookman Old Style" w:hAnsi="Bookman Old Style"/>
          <w:b/>
          <w:bCs/>
          <w:sz w:val="18"/>
          <w:szCs w:val="18"/>
        </w:rPr>
        <w:t>Вставка про яркий сюжет «азиатского» валютного кризис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29" w:before="0" w:after="0"/>
        <w:ind w:right="0" w:firstLine="301"/>
        <w:rPr/>
      </w:pPr>
      <w:r>
        <w:rPr>
          <w:rFonts w:cs="Arial" w:ascii="Bookman Old Style" w:hAnsi="Bookman Old Style"/>
          <w:spacing w:val="-5"/>
        </w:rPr>
        <w:t>Начавшийся летом 1997 г. валютно-финансовый «азиатский» кризис (Таиланд, Малайзия, Филиппины, Индонезия, Южная Корея, Сингапур, Тайвань) аукнулся и на Японии, Чехии, на европейских и американских, на российской биржах. Кризис проиллюстрировал высокую валютно-финансовую связность (так называемую «виртуальную») мирохозяйственных структур, а равно показал, что многие азиатские «успехи», в том числе известных «драконов», оказались заметно завышенными. Однако, ни в малей</w:t>
        <w:softHyphen/>
        <w:t>шей степени не касаясь самого кризиса, мы здесь обращаем внимание только на один-единственный момент.</w:t>
      </w:r>
    </w:p>
    <w:p>
      <w:pPr>
        <w:pStyle w:val="Normal"/>
        <w:spacing w:lineRule="exact" w:line="229"/>
        <w:ind w:firstLine="301"/>
        <w:jc w:val="both"/>
        <w:rPr>
          <w:rFonts w:ascii="Bookman Old Style" w:hAnsi="Bookman Old Style" w:cs="Arial"/>
          <w:i/>
          <w:i/>
          <w:spacing w:val="-4"/>
        </w:rPr>
      </w:pPr>
      <w:r>
        <w:rPr>
          <w:rFonts w:cs="Arial" w:ascii="Bookman Old Style" w:hAnsi="Bookman Old Style"/>
          <w:spacing w:val="-4"/>
        </w:rPr>
        <w:t>Если отвлечься от панических и «левооптимистических» (мировой капитализм безнадежно затрещал), то все же большинство аналитиков признают кризис как серьезный симптом. Потому «Запад собирается предпринять согласованные усилия, чтобы неурядицы и банковские кризисы на рынке Азии не причинили ущерба глобальной экономике» («Бизнес уик»</w:t>
      </w:r>
      <w:r>
        <w:rPr>
          <w:rStyle w:val="EndnoteCharacters"/>
          <w:rFonts w:cs="Arial" w:ascii="Bookman Old Style" w:hAnsi="Bookman Old Style"/>
          <w:spacing w:val="-4"/>
        </w:rPr>
        <w:t>1</w:t>
      </w:r>
      <w:r>
        <w:rPr>
          <w:rFonts w:cs="Arial" w:ascii="Bookman Old Style" w:hAnsi="Bookman Old Style"/>
          <w:spacing w:val="-4"/>
        </w:rPr>
        <w:t>). Лукавств здесь преполно: «глобальная» ли экономика тревожит Запад, и если «глобальная», то в каком смысле? Тем не менее энергичнейшие усилия правительств, центральных банков, МВФ, даже министра обороны США с массой срочных поездок «на места» очевидны. Однако в героях спасения от «глобальных» угроз начисто отсутствует ООН (как и ее же организации по промышленному развитию и по торговле и развитию – ЮНИДА, ЮНКТАД). Как и нет их. Вопросы «глобальные» (всех касающиеся), в самих основах («экономика», «производство», «развитие») угрожающие (чреватые опасными последствиями), а «заведуют» ими какие-то совсем другие «институты». Формально-то МВФ был создан под эгидой ООН, но было бы наивно искать здесь хотя бы тончайшую ниточку политического участия ООН в деяниях МВФ и пр. Так что ширма она и есть ширма.</w:t>
      </w:r>
    </w:p>
    <w:p>
      <w:pPr>
        <w:pStyle w:val="Normal"/>
        <w:spacing w:lineRule="exact" w:line="229"/>
        <w:ind w:firstLine="301"/>
        <w:jc w:val="both"/>
        <w:rPr/>
      </w:pPr>
      <w:r>
        <w:rPr>
          <w:rFonts w:cs="Arial" w:ascii="Bookman Old Style" w:hAnsi="Bookman Old Style"/>
          <w:spacing w:val="-7"/>
        </w:rPr>
        <w:t>Наконец, довольно ярко внешние причины благотворных перемен проявляются в информационно-аналитическом срезе.</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pPr>
      <w:r>
        <w:rPr>
          <w:vertAlign w:val="superscript"/>
        </w:rPr>
        <w:t>1</w:t>
      </w:r>
      <w:r>
        <w:rPr/>
        <w:t xml:space="preserve"> См.: ЭГ, 1997, № 52, с. 7.</w:t>
      </w:r>
    </w:p>
    <w:p>
      <w:pPr>
        <w:pStyle w:val="Endnote"/>
        <w:spacing w:lineRule="exact" w:line="120"/>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8.5.3. Одномерность «модернизаторского» потока консультаций, вплоть до унитарной </w:t>
        <w:br/>
        <w:t>статистической экспанс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rFonts w:ascii="Bookman Old Style" w:hAnsi="Bookman Old Style" w:cs="Arial"/>
          <w:i/>
          <w:i/>
          <w:spacing w:val="-7"/>
        </w:rPr>
      </w:pPr>
      <w:r>
        <w:rPr>
          <w:rFonts w:cs="Arial" w:ascii="Bookman Old Style" w:hAnsi="Bookman Old Style"/>
          <w:spacing w:val="-7"/>
        </w:rPr>
        <w:t>Из изложенного уже должно быть видно, что крайне настойчивые советы с Запада, редкостно мощный поток консультаций и консультантов (за пределами естественных конкретных миротворческих, экологических, научных, технических, образовательных, хотя и тоже непростых связей) именно в социальных делах наших перемен можно уподобить консультациям, скажем, блистательных древних римлян в деле преодоления феодализма, т.е. в деле строительства рабства. Потому и наши правители вместо приглашения консультантов подобного рода лучше б купили вагон картошки. Так что не зря, выходит, даже в родном Гарварде Дж. Сакса воспринимают как «шута горохового» (И. Королев</w:t>
      </w:r>
      <w:r>
        <w:rPr>
          <w:rStyle w:val="EndnoteCharacters"/>
          <w:rFonts w:cs="Arial" w:ascii="Bookman Old Style" w:hAnsi="Bookman Old Style"/>
          <w:spacing w:val="-7"/>
        </w:rPr>
        <w:t>1</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7"/>
        </w:rPr>
        <w:t>Между прочим, в аналитической записке, составленн</w:t>
      </w:r>
      <w:r>
        <w:rPr>
          <w:rFonts w:cs="Arial" w:ascii="Bookman Old Style" w:hAnsi="Bookman Old Style"/>
          <w:spacing w:val="-9"/>
        </w:rPr>
        <w:t>ой под руководством Л.И. Абалкина, безупречно отмечается, что «уровень и сложность российских проблем оказались на порядок выше профессиональных возможностей и компетенции западных экспертов и советников»</w:t>
      </w:r>
      <w:r>
        <w:rPr>
          <w:rStyle w:val="EndnoteCharacters"/>
          <w:rFonts w:cs="Arial" w:ascii="Bookman Old Style" w:hAnsi="Bookman Old Style"/>
          <w:spacing w:val="-9"/>
        </w:rPr>
        <w:t>2</w:t>
      </w:r>
      <w:r>
        <w:rPr>
          <w:rFonts w:cs="Arial" w:ascii="Bookman Old Style" w:hAnsi="Bookman Old Style"/>
          <w:spacing w:val="-9"/>
        </w:rPr>
        <w:t>. Но только вот авторы записки по «уровню и сложности в своих профессиональных возможностях» мало чем отличаются от западных советников, ибо следуют в точности тому же генеральному курсу к «рынку», разве что с антуражем оговорок «специфики», путей, темпов, этапов и прочих «национальных особенностей». А уж курс этот сам по себе выведет опять же в точности туда же, в неоколониализацию, т.е. в катастрофу.</w:t>
      </w:r>
    </w:p>
    <w:p>
      <w:pPr>
        <w:pStyle w:val="Normal"/>
        <w:spacing w:lineRule="exact" w:line="240"/>
        <w:ind w:firstLine="301"/>
        <w:jc w:val="both"/>
        <w:rPr/>
      </w:pPr>
      <w:r>
        <w:rPr>
          <w:rFonts w:cs="Arial" w:ascii="Bookman Old Style" w:hAnsi="Bookman Old Style"/>
          <w:spacing w:val="-7"/>
        </w:rPr>
        <w:t>Все это совершенно определенное давление Запада ярко проявляется и в идеологии статистики, разрабатываемой опять же под флагом уважаемой ООН или европейских структур. Ранее упомянутые вопросы эти в своих деталях отчаянно сложны (новая СНС (Система национальных счетов), к примеру, содержит 700 страниц), но в главных «социософийных» моментах здесь все относительно прозрачно.</w:t>
      </w:r>
    </w:p>
    <w:p>
      <w:pPr>
        <w:pStyle w:val="Normal"/>
        <w:spacing w:lineRule="exact" w:line="240"/>
        <w:ind w:firstLine="301"/>
        <w:jc w:val="both"/>
        <w:rPr/>
      </w:pPr>
      <w:r>
        <w:rPr>
          <w:rFonts w:cs="Arial" w:ascii="Bookman Old Style" w:hAnsi="Bookman Old Style"/>
          <w:spacing w:val="-7"/>
        </w:rPr>
        <w:t>Новую СНС ООН (основные элементы) в ближайшие 5–10 лет предстоит внедрить в регулярную статистическую практику всем странам мира, что, несмотря на «начальное» состояние, уже ретиво осуществляется и у нас</w:t>
      </w:r>
      <w:r>
        <w:rPr>
          <w:rStyle w:val="EndnoteCharacters"/>
          <w:rFonts w:cs="Arial" w:ascii="Bookman Old Style" w:hAnsi="Bookman Old Style"/>
          <w:spacing w:val="-7"/>
        </w:rPr>
        <w:t>3</w:t>
      </w:r>
      <w:r>
        <w:rPr>
          <w:rFonts w:cs="Arial" w:ascii="Bookman Old Style" w:hAnsi="Bookman Old Style"/>
          <w:spacing w:val="-7"/>
        </w:rPr>
        <w:t>. Вроде бы отрадно.</w:t>
      </w:r>
    </w:p>
    <w:p>
      <w:pPr>
        <w:pStyle w:val="2"/>
        <w:spacing w:lineRule="exact" w:line="240"/>
        <w:ind w:right="0" w:firstLine="301"/>
        <w:rPr/>
      </w:pPr>
      <w:r>
        <w:rPr>
          <w:rFonts w:cs="Arial" w:ascii="Bookman Old Style" w:hAnsi="Bookman Old Style"/>
          <w:spacing w:val="-4"/>
        </w:rPr>
        <w:t>Однако уже одно то, что продолжающаяся около 10 лет работа осуществлялась группой экспертов международных экономических организаций (ООН, МВФ, МБ, ОЭСР, ЕЭС), говорит о многом, если не обо всем главном. Во-первых, все упомянутые организации являются институтами вполне определенных отношений; они, собственно, и заказывают статистическую музыку. Потому в СНС во всяком случае явно не найти выражений всех гигантских многоэтажных международных асимметрий. США и Гаити там проходят как равноправные «национальные экономики», коих в реальной системе неоколониализ</w:t>
      </w:r>
      <w:r>
        <w:rPr>
          <w:rFonts w:cs="Arial" w:ascii="Bookman Old Style" w:hAnsi="Bookman Old Style"/>
          <w:spacing w:val="-7"/>
        </w:rPr>
        <w:t xml:space="preserve">ма автономно в принципе не существует. Международные </w:t>
      </w:r>
      <w:r>
        <w:rPr>
          <w:rFonts w:cs="Arial" w:ascii="Bookman Old Style" w:hAnsi="Bookman Old Style"/>
          <w:spacing w:val="-4"/>
        </w:rPr>
        <w:t>асим</w:t>
        <w:softHyphen/>
        <w:t>метрии, весьма многомерные, имеют в основном дорыночный (даже в экономических, ценовых проявлениях) неоколониальный характер, а потому никакой экзотерической экономической статистикой вообще не схватываемый. (Напомню, что беспощадные отношения рабства экономических выражений в принципе не имеют; беспардонный диктат, так же просто как экономическая эксплуатация, в принципе не исчисляется, хотя материально может быть очень жестким.)</w:t>
      </w:r>
    </w:p>
    <w:p>
      <w:pPr>
        <w:pStyle w:val="Normal"/>
        <w:spacing w:lineRule="exact" w:line="240"/>
        <w:ind w:firstLine="301"/>
        <w:jc w:val="both"/>
        <w:rPr>
          <w:rFonts w:ascii="Bookman Old Style" w:hAnsi="Bookman Old Style" w:cs="Arial"/>
          <w:spacing w:val="-8"/>
          <w:u w:val="single"/>
        </w:rPr>
      </w:pPr>
      <w:r>
        <w:rPr>
          <w:rFonts w:cs="Arial" w:ascii="Bookman Old Style" w:hAnsi="Bookman Old Style"/>
          <w:spacing w:val="-8"/>
        </w:rPr>
        <w:t>Во-вторых, система, уже по определению, является гомогенно экономической в рыночном (капиталистическом) исполнении. Разумеется, там как-то фиксируются неизбежно и нерыночные явления (услуги государственных учреждений, образования, медицины и т.д., научные исследования, экологические аспекты, оборона и т.д.), но «методологически» абсолютно все преломлено через вещизм и вещеподобие («услуги») экономизма. Для этой сис</w:t>
        <w:softHyphen/>
        <w:t xml:space="preserve">темы </w:t>
      </w:r>
      <w:r>
        <w:rPr>
          <w:rFonts w:cs="Arial" w:ascii="Bookman Old Style" w:hAnsi="Bookman Old Style"/>
          <w:i/>
          <w:spacing w:val="-8"/>
        </w:rPr>
        <w:t>не существует объектов как процессов</w:t>
      </w:r>
      <w:r>
        <w:rPr>
          <w:rFonts w:cs="Arial" w:ascii="Bookman Old Style" w:hAnsi="Bookman Old Style"/>
          <w:spacing w:val="-8"/>
        </w:rPr>
        <w:t>, деятельностных структур, функций; не существует воспитания, телесно-духов</w:t>
        <w:softHyphen/>
        <w:t>но</w:t>
        <w:softHyphen/>
        <w:t>го здоровья и преступности, территориальных, климатических и пр. аспектов бытия, образования, культуры, технологических отно</w:t>
        <w:softHyphen/>
        <w:t>ше</w:t>
        <w:softHyphen/>
        <w:t xml:space="preserve">ний, науки, тем более экзогенных явлений национального согласия, структур безопасности и т.д. </w:t>
      </w:r>
      <w:r>
        <w:rPr>
          <w:rFonts w:cs="Arial" w:ascii="Bookman Old Style" w:hAnsi="Bookman Old Style"/>
          <w:i/>
          <w:spacing w:val="-8"/>
        </w:rPr>
        <w:t>в их собственной атрибутике</w:t>
      </w:r>
      <w:r>
        <w:rPr>
          <w:rFonts w:cs="Arial" w:ascii="Bookman Old Style" w:hAnsi="Bookman Old Style"/>
          <w:spacing w:val="-8"/>
        </w:rPr>
        <w:t xml:space="preserve">. В ней все суть сведение к вещам (продукту, в том числе в виде вещеподобных «услуг»), а в итоге к стоимости, деньгам, ценам, последней инстанции и доминантно </w:t>
      </w:r>
      <w:r>
        <w:rPr>
          <w:rFonts w:cs="Arial" w:ascii="Bookman Old Style" w:hAnsi="Bookman Old Style"/>
          <w:i/>
          <w:spacing w:val="-8"/>
        </w:rPr>
        <w:t xml:space="preserve">единственной мере всей системы. </w:t>
      </w:r>
      <w:r>
        <w:rPr>
          <w:rFonts w:cs="Arial" w:ascii="Bookman Old Style" w:hAnsi="Bookman Old Style"/>
          <w:spacing w:val="-8"/>
        </w:rPr>
        <w:t>В ней все богатства только вещеобразны</w:t>
      </w:r>
      <w:r>
        <w:rPr>
          <w:rStyle w:val="EndnoteCharacters"/>
          <w:rFonts w:cs="Arial" w:ascii="Bookman Old Style" w:hAnsi="Bookman Old Style"/>
          <w:spacing w:val="-8"/>
        </w:rPr>
        <w:t>4</w:t>
      </w:r>
      <w:r>
        <w:rPr>
          <w:rFonts w:cs="Arial" w:ascii="Bookman Old Style" w:hAnsi="Bookman Old Style"/>
          <w:spacing w:val="-8"/>
        </w:rPr>
        <w:t>, вплоть до «ценностей» «оригиналов литературных и художественных произведений» как «стоимостей»!</w:t>
      </w:r>
      <w:r>
        <w:rPr>
          <w:rStyle w:val="EndnoteCharacters"/>
          <w:rFonts w:cs="Arial" w:ascii="Bookman Old Style" w:hAnsi="Bookman Old Style"/>
          <w:spacing w:val="-8"/>
        </w:rPr>
        <w:t>5</w:t>
      </w:r>
      <w:r>
        <w:rPr>
          <w:rFonts w:cs="Arial" w:ascii="Bookman Old Style" w:hAnsi="Bookman Old Style"/>
          <w:spacing w:val="-8"/>
        </w:rPr>
        <w:t xml:space="preserve"> (Пишет без всякой иронии Ю. Иванов.) Ужасает? Но такова объективная, материальная система производственных отношений, которая и заказывает статистическую музыку, сводимую именно к деньгам, к Числу (М. Гефтер), «безличному деятелю нашего века» (Т. Имамичи).</w:t>
      </w:r>
    </w:p>
    <w:p>
      <w:pPr>
        <w:pStyle w:val="Normal"/>
        <w:spacing w:lineRule="exact" w:line="240"/>
        <w:ind w:firstLine="301"/>
        <w:jc w:val="both"/>
        <w:rPr/>
      </w:pPr>
      <w:r>
        <w:rPr>
          <w:rFonts w:cs="Arial" w:ascii="Bookman Old Style" w:hAnsi="Bookman Old Style"/>
          <w:spacing w:val="-4"/>
        </w:rPr>
        <w:t>Про этот «идейный мотив», впрочем, невольно проговариваются и сами разработчики СНС. Некоторые из «услуг» не включены в систему из-за «практических трудностей исчисления»</w:t>
      </w:r>
      <w:r>
        <w:rPr>
          <w:rStyle w:val="EndnoteCharacters"/>
          <w:rFonts w:cs="Arial" w:ascii="Bookman Old Style" w:hAnsi="Bookman Old Style"/>
          <w:spacing w:val="-4"/>
        </w:rPr>
        <w:t>6</w:t>
      </w:r>
      <w:r>
        <w:rPr>
          <w:rFonts w:cs="Arial" w:ascii="Bookman Old Style" w:hAnsi="Bookman Old Style"/>
          <w:spacing w:val="-4"/>
        </w:rPr>
        <w:t>. Вот и все. В гетерогенном бытии существует только то, что не встречает «практических трудностей исчисления». В этом и состоит весь интеллектуальный секрет СНС, впрочем вполне из природы обслуживаемой системы вытекающий. Социальный же секрет тоже прост: под видом капиталистической унитаризации мира и под неизбывным соусом модернизаций скрыть беспардонный неоколониализм как «дьявольский насос», быстро растущий разрыв и пр.</w:t>
      </w:r>
    </w:p>
    <w:p>
      <w:pPr>
        <w:pStyle w:val="Normal"/>
        <w:spacing w:lineRule="exact" w:line="240"/>
        <w:ind w:firstLine="301"/>
        <w:jc w:val="both"/>
        <w:rPr/>
      </w:pPr>
      <w:r>
        <w:rPr>
          <w:rFonts w:cs="Arial" w:ascii="Bookman Old Style" w:hAnsi="Bookman Old Style"/>
          <w:spacing w:val="-5"/>
        </w:rPr>
        <w:t>Экономисты возразят – что более-менее точно знаем (даже численно), то и предлагаем, и не более того, лишь в меру компетенции. Так-то оно так. Но вот только по отношению ко всему «периферийному капитализму», неоколониям, тем более к пост</w:t>
        <w:softHyphen/>
        <w:t>рыночной системе и еще тем более к самим мировым многомернейшим структурам и процессам, СНС насквозь лжива. Формально корректно СНС фиксирует так называемый «экономический рост», но при этом растущий, многопараметрический разрыв она сколько-нибудь членораздельно не фиксирует вообще. Поэтому и доминирующая экономическая компетенция (все впол</w:t>
        <w:softHyphen/>
        <w:softHyphen/>
        <w:t xml:space="preserve">не профессионально) в определенных обстоятельствах </w:t>
      </w:r>
      <w:r>
        <w:rPr>
          <w:rFonts w:cs="Arial" w:ascii="Bookman Old Style" w:hAnsi="Bookman Old Style"/>
          <w:i/>
          <w:spacing w:val="-5"/>
        </w:rPr>
        <w:t>сама оказывается реакционной</w:t>
      </w:r>
      <w:r>
        <w:rPr>
          <w:rFonts w:cs="Arial" w:ascii="Bookman Old Style" w:hAnsi="Bookman Old Style"/>
          <w:spacing w:val="-5"/>
        </w:rPr>
        <w:t>, и даже хуже. Так сказать, глобальный «пифагорейский синдром». Причем своей экономической цифирной привлекательностью очень влиятельный.</w:t>
      </w:r>
    </w:p>
    <w:p>
      <w:pPr>
        <w:pStyle w:val="2"/>
        <w:spacing w:lineRule="exact" w:line="240"/>
        <w:ind w:right="0" w:firstLine="301"/>
        <w:rPr/>
      </w:pPr>
      <w:r>
        <w:rPr>
          <w:rFonts w:cs="Arial" w:ascii="Bookman Old Style" w:hAnsi="Bookman Old Style"/>
          <w:spacing w:val="-4"/>
        </w:rPr>
        <w:t>Между тем рост неоколониальных разрывов следует оценивать далеко не только экономической, к примеру, демографической динамикой, скажем, типом (профессионально-трудо</w:t>
        <w:softHyphen/>
        <w:t>вым составом) и величиной иммиграций, эмиграционных давлений («очередей») и т.д.</w:t>
      </w:r>
    </w:p>
    <w:p>
      <w:pPr>
        <w:pStyle w:val="Normal"/>
        <w:spacing w:lineRule="exact" w:line="240"/>
        <w:ind w:firstLine="301"/>
        <w:jc w:val="both"/>
        <w:rPr/>
      </w:pPr>
      <w:r>
        <w:rPr>
          <w:rFonts w:cs="Arial" w:ascii="Bookman Old Style" w:hAnsi="Bookman Old Style"/>
          <w:spacing w:val="-10"/>
        </w:rPr>
        <w:t xml:space="preserve">Сложности подлинных социальных измерений действительно огромны. Здесь вся работа впереди. Но все же надо хотя бы видеть деструктивную лживость «экономизма». Вот, к примеру, Д. Львов </w:t>
      </w:r>
      <w:r>
        <w:rPr>
          <w:rFonts w:cs="Arial" w:ascii="Bookman Old Style" w:hAnsi="Bookman Old Style"/>
          <w:spacing w:val="-7"/>
        </w:rPr>
        <w:t>отмечает: «Мировое сообщество в лице соответствующих организаций ООН давно признало, что часовая заработная плата ниже 3 долл. является недопустимой. Она выталкивает работника за черту жизнедеятельности, за которой идет разрушение трудового потенциала экономики. А сколько долларов в час получает у нас квалифицированный работник? В 3–4 раза меньше! И это безобразие происходит в условиях, когда нашему работнику приходится обменивать свой труд на продукцию и услуги, цены которых близки или уже сравнялись с мировыми»</w:t>
      </w:r>
      <w:r>
        <w:rPr>
          <w:rStyle w:val="EndnoteCharacters"/>
          <w:rFonts w:cs="Arial" w:ascii="Bookman Old Style" w:hAnsi="Bookman Old Style"/>
          <w:spacing w:val="-7"/>
        </w:rPr>
        <w:t>7</w:t>
      </w:r>
      <w:r>
        <w:rPr>
          <w:rFonts w:cs="Arial" w:ascii="Bookman Old Style" w:hAnsi="Bookman Old Style"/>
          <w:spacing w:val="-7"/>
        </w:rPr>
        <w:t>. Положение на этот счет у нас действительно становится все более отвратительным. Но все дело в том, что вообще все экономическое, ценовое, денежное, тем более долларовое, в принципе не адекватно всей нашей системе производства. Как даже заметил один западный же публицист, долларовые характеристики зарплат в постсоюзных «независимых государствах» означают, что все население там уже давно вымерло от голода. Сам переход на эти ооновские оценки как раз и подталкивает к бездне. Как уже отмечалось, только переход от паритетно-ва</w:t>
        <w:softHyphen/>
        <w:t>лют</w:t>
        <w:softHyphen/>
        <w:t>ных к паритетно-покупа</w:t>
        <w:softHyphen/>
        <w:t>тель</w:t>
        <w:softHyphen/>
        <w:t>ным оценкам уже изменяет все «валовые» соотношения примерно в два раза</w:t>
      </w:r>
      <w:r>
        <w:rPr>
          <w:rStyle w:val="EndnoteCharacters"/>
          <w:rFonts w:cs="Arial" w:ascii="Bookman Old Style" w:hAnsi="Bookman Old Style"/>
          <w:spacing w:val="-7"/>
        </w:rPr>
        <w:t>8</w:t>
      </w:r>
      <w:r>
        <w:rPr>
          <w:rFonts w:cs="Arial" w:ascii="Bookman Old Style" w:hAnsi="Bookman Old Style"/>
          <w:spacing w:val="-7"/>
        </w:rPr>
        <w:t>. Хотя и второй метод основывается на «национальных ценах», которые на самом деле у нас имеют не стоимостную, а статусную природу (прежде всего, знаменитая «социаль</w:t>
        <w:softHyphen/>
        <w:t>ная сфера»), теперь еще страшно изуродованную, заметно нату</w:t>
        <w:softHyphen/>
        <w:t>ра</w:t>
        <w:softHyphen/>
        <w:t>лизованную (бартер, «самопрокорм», натуроплаты, конверты, картофелизация) и «зачерненную» теневой (неконтролируемой, воровской, вторичной) деятельностью огромных размеров. А уж «мировое сообщество» и вовсе миф или любезное означение «мнения» все тех же метрополий неоколониализма.</w:t>
      </w:r>
    </w:p>
    <w:p>
      <w:pPr>
        <w:pStyle w:val="2"/>
        <w:spacing w:lineRule="exact" w:line="233"/>
        <w:ind w:right="0" w:firstLine="301"/>
        <w:rPr/>
      </w:pPr>
      <w:r>
        <w:rPr>
          <w:rFonts w:cs="Arial" w:ascii="Bookman Old Style" w:hAnsi="Bookman Old Style"/>
          <w:spacing w:val="-7"/>
        </w:rPr>
        <w:t>Равным образом и председатель</w:t>
      </w:r>
      <w:r>
        <w:rPr>
          <w:rFonts w:cs="Arial" w:ascii="Bookman Old Style" w:hAnsi="Bookman Old Style"/>
          <w:spacing w:val="-10"/>
        </w:rPr>
        <w:t xml:space="preserve"> Госкомстата Ю. Юрков, обрисовывая весь комплекс огромных проблем преобразований системы статистики, идеологический стержень формирует достаточно ясно: адаптировать систему к рыночной экономике; перейти на принятую в мировой практике методологию статистики и учета; научиться говорить с миром на едином языке статистики</w:t>
      </w:r>
      <w:r>
        <w:rPr>
          <w:rStyle w:val="EndnoteCharacters"/>
          <w:rFonts w:cs="Arial" w:ascii="Bookman Old Style" w:hAnsi="Bookman Old Style"/>
          <w:spacing w:val="-10"/>
        </w:rPr>
        <w:t>9</w:t>
      </w:r>
      <w:r>
        <w:rPr>
          <w:rFonts w:cs="Arial" w:ascii="Bookman Old Style" w:hAnsi="Bookman Old Style"/>
          <w:spacing w:val="-10"/>
        </w:rPr>
        <w:t xml:space="preserve">. Намерение похвальное, но «единый язык статистики» возможен в условиях единого языка самой хозяйственной практики, а упомянутая доминирующая «мировая практика» – это все те же самые метрополии «мировой капиталистической системы». Так что нынешний «единый язык» </w:t>
      </w:r>
      <w:r>
        <w:rPr>
          <w:rFonts w:cs="Bookman Old Style" w:ascii="Bookman Old Style" w:hAnsi="Bookman Old Style"/>
          <w:spacing w:val="-10"/>
        </w:rPr>
        <w:t>–</w:t>
      </w:r>
      <w:r>
        <w:rPr>
          <w:rFonts w:cs="Arial" w:ascii="Bookman Old Style" w:hAnsi="Bookman Old Style"/>
          <w:spacing w:val="-10"/>
        </w:rPr>
        <w:t xml:space="preserve"> это язык управления неоколониальной системой («новый миропорядок»), язык (в том числе и статистики), в котором предельно замазаны, если не сказать невыразимы, как раз все основные негативы системы. Всплывает в докладе и весьма интересный штрих: даже у зарубежных специалистов нет полной ясности с «определением основного вида деятельности». Не являясь специалистом в этих делах, все же смею предположить, почему нет такой полной ясности «даже у зарубежных специалистов». Как в нашей былой статистике нет и не могло быть главного – дефекта производства (и еще была характерной предельная слабость представления межотраслевых связей), так и в западной статистике нечто самое главное должно быть всеми силами скрыто. «Основной вид деятельности», надо полагать, на то и «основной», что дополняется «неосновными», какими-то вспомогательными, управленческими, обслуживающими, «трансакционными» и другими, а равно паразитическими, фиктивными и другими формами «деятельности»... в смысле эксплуатации. Вот и нет полной ясности. И официально никогда не будет. В самом, как говорится, главном. Потому как если, к примеру, даже весьма мягко определить эту «основную» деятельность, то, даже сохраняя капитализм, «ценнобумажные», «частнобанковс</w:t>
        <w:softHyphen/>
        <w:t xml:space="preserve">кие» формы придется крепко подзажать как не просто «неосновные», а подавляюще паразитические. Кто ж согласиться с такими определениями «основной» деятельности. </w:t>
      </w:r>
    </w:p>
    <w:p>
      <w:pPr>
        <w:pStyle w:val="2"/>
        <w:spacing w:lineRule="exact" w:line="240"/>
        <w:ind w:right="0" w:firstLine="301"/>
        <w:rPr/>
      </w:pPr>
      <w:r>
        <w:rPr>
          <w:rFonts w:cs="Arial" w:ascii="Bookman Old Style" w:hAnsi="Bookman Old Style"/>
          <w:spacing w:val="-6"/>
        </w:rPr>
        <w:t>К тому ж все цены на Западе вообще круто асимметризованы неокапиталистическими, спекулятивными и пиаровскими приемами. О чем здесь говорить, пишет А.П. Проскурин, ежели компания Б. Гейтса, производящая идеи программистов, стоит якобы 600–800 млрд. долл., а «Газпром», обеспечивающий газом почти половину нуждающегося в нем человечества, – лишь 50–100 млрд. долл.</w:t>
      </w:r>
      <w:r>
        <w:rPr>
          <w:rStyle w:val="EndnoteCharacters"/>
          <w:rFonts w:cs="Arial" w:ascii="Bookman Old Style" w:hAnsi="Bookman Old Style"/>
          <w:spacing w:val="-6"/>
        </w:rPr>
        <w:t>10</w:t>
      </w:r>
      <w:r>
        <w:rPr>
          <w:rFonts w:cs="Arial" w:ascii="Bookman Old Style" w:hAnsi="Bookman Old Style"/>
          <w:spacing w:val="-6"/>
        </w:rPr>
        <w:t xml:space="preserve"> И таковым «манером» построена вся идеология СНС, следующая реалиям МКС.  </w:t>
      </w:r>
    </w:p>
    <w:p>
      <w:pPr>
        <w:pStyle w:val="Normal"/>
        <w:spacing w:lineRule="exact" w:line="240"/>
        <w:ind w:firstLine="301"/>
        <w:jc w:val="both"/>
        <w:rPr/>
      </w:pPr>
      <w:r>
        <w:rPr>
          <w:rFonts w:cs="Arial" w:ascii="Bookman Old Style" w:hAnsi="Bookman Old Style"/>
          <w:spacing w:val="-4"/>
        </w:rPr>
        <w:t>Так что «эффект» перехода на западные счета можно выразить, немного перефразировав известную в социологии теорему В. Томаса: если люди воспринимают ситуацию в качестве реальной, то она оказывается реальной и по своим последствиям (А.Г. Здравомыслов</w:t>
      </w:r>
      <w:r>
        <w:rPr>
          <w:rFonts w:cs="Arial" w:ascii="Bookman Old Style" w:hAnsi="Bookman Old Style"/>
          <w:spacing w:val="-4"/>
          <w:vertAlign w:val="superscript"/>
        </w:rPr>
        <w:t>11</w:t>
      </w:r>
      <w:r>
        <w:rPr>
          <w:rFonts w:cs="Arial" w:ascii="Bookman Old Style" w:hAnsi="Bookman Old Style"/>
          <w:spacing w:val="-4"/>
        </w:rPr>
        <w:t>). Если наши статистики воспринимают СНС в качестве «реальной», то таковыми (неоколониальными) будут и последствия.</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pPr>
      <w:r>
        <w:rPr>
          <w:vertAlign w:val="superscript"/>
        </w:rPr>
        <w:t>1</w:t>
      </w:r>
      <w:r>
        <w:rPr/>
        <w:t xml:space="preserve"> См.: </w:t>
      </w:r>
      <w:r>
        <w:rPr>
          <w:i/>
        </w:rPr>
        <w:t xml:space="preserve">Ваганов А., Николаев Р. </w:t>
      </w:r>
      <w:r>
        <w:rPr/>
        <w:t>Беседа с И. Королевым // НГ, 01.04.94.</w:t>
      </w:r>
    </w:p>
    <w:p>
      <w:pPr>
        <w:pStyle w:val="Endnote"/>
        <w:spacing w:lineRule="exact" w:line="200"/>
        <w:rPr/>
      </w:pPr>
      <w:r>
        <w:rPr>
          <w:rStyle w:val="EndnoteCharacters"/>
        </w:rPr>
        <w:t>2</w:t>
      </w:r>
      <w:r>
        <w:rPr/>
        <w:t xml:space="preserve"> Социально-экономическая ситуация в России. Итоги, проблемы, пути стабилизации // ВЭ, 1994, № 2, с. 130.</w:t>
      </w:r>
    </w:p>
    <w:p>
      <w:pPr>
        <w:pStyle w:val="Endnote"/>
        <w:spacing w:lineRule="exact" w:line="200"/>
        <w:rPr/>
      </w:pPr>
      <w:r>
        <w:rPr>
          <w:rStyle w:val="EndnoteCharacters"/>
        </w:rPr>
        <w:t>3</w:t>
      </w:r>
      <w:r>
        <w:rPr/>
        <w:t xml:space="preserve"> </w:t>
      </w:r>
      <w:r>
        <w:rPr>
          <w:i/>
        </w:rPr>
        <w:t xml:space="preserve">Иванов Ю. </w:t>
      </w:r>
      <w:r>
        <w:rPr/>
        <w:t>К выходу в свет новой системы национальных счетов СНС // ВЭ, 1994, № 5.</w:t>
      </w:r>
    </w:p>
    <w:p>
      <w:pPr>
        <w:pStyle w:val="Endnote"/>
        <w:spacing w:lineRule="exact" w:line="200"/>
        <w:rPr/>
      </w:pPr>
      <w:r>
        <w:rPr>
          <w:rStyle w:val="EndnoteCharacters"/>
        </w:rPr>
        <w:t>4</w:t>
      </w:r>
      <w:r>
        <w:rPr/>
        <w:t xml:space="preserve"> Там же, с. 148.</w:t>
      </w:r>
    </w:p>
    <w:p>
      <w:pPr>
        <w:pStyle w:val="Endnote"/>
        <w:spacing w:lineRule="exact" w:line="200"/>
        <w:rPr/>
      </w:pPr>
      <w:r>
        <w:rPr>
          <w:rStyle w:val="EndnoteCharacters"/>
        </w:rPr>
        <w:t>5</w:t>
      </w:r>
      <w:r>
        <w:rPr/>
        <w:t xml:space="preserve"> Там же, с. 144.</w:t>
      </w:r>
    </w:p>
    <w:p>
      <w:pPr>
        <w:pStyle w:val="Endnote"/>
        <w:spacing w:lineRule="exact" w:line="200"/>
        <w:rPr/>
      </w:pPr>
      <w:r>
        <w:rPr>
          <w:rStyle w:val="EndnoteCharacters"/>
        </w:rPr>
        <w:t>6</w:t>
      </w:r>
      <w:r>
        <w:rPr/>
        <w:t xml:space="preserve"> Там же, с. 150.</w:t>
      </w:r>
    </w:p>
    <w:p>
      <w:pPr>
        <w:pStyle w:val="Endnote"/>
        <w:spacing w:lineRule="exact" w:line="200"/>
        <w:rPr/>
      </w:pPr>
      <w:r>
        <w:rPr>
          <w:rStyle w:val="EndnoteCharacters"/>
        </w:rPr>
        <w:t>7</w:t>
      </w:r>
      <w:r>
        <w:rPr/>
        <w:t xml:space="preserve"> </w:t>
      </w:r>
      <w:r>
        <w:rPr>
          <w:i/>
        </w:rPr>
        <w:t xml:space="preserve">Львов Д. </w:t>
      </w:r>
      <w:r>
        <w:rPr/>
        <w:t>Экономическая наука в новой России // ВЭ, 1997, № 1, с. 147.</w:t>
      </w:r>
    </w:p>
    <w:p>
      <w:pPr>
        <w:pStyle w:val="Endnote"/>
        <w:spacing w:lineRule="exact" w:line="200"/>
        <w:rPr>
          <w:spacing w:val="-4"/>
        </w:rPr>
      </w:pPr>
      <w:r>
        <w:rPr>
          <w:rStyle w:val="EndnoteCharacters"/>
        </w:rPr>
        <w:t>8</w:t>
      </w:r>
      <w:r>
        <w:rPr/>
        <w:t xml:space="preserve"> </w:t>
      </w:r>
      <w:r>
        <w:rPr>
          <w:i/>
          <w:spacing w:val="-4"/>
        </w:rPr>
        <w:t>Андрианов В.</w:t>
      </w:r>
      <w:r>
        <w:rPr>
          <w:spacing w:val="-4"/>
        </w:rPr>
        <w:t xml:space="preserve"> Экономический потенциал России // ВЭ, 1997, № 3, с. 131.</w:t>
      </w:r>
    </w:p>
    <w:p>
      <w:pPr>
        <w:pStyle w:val="Endnote"/>
        <w:spacing w:lineRule="exact" w:line="200"/>
        <w:rPr/>
      </w:pPr>
      <w:r>
        <w:rPr>
          <w:rStyle w:val="EndnoteCharacters"/>
        </w:rPr>
        <w:t>9</w:t>
      </w:r>
      <w:r>
        <w:rPr/>
        <w:t xml:space="preserve"> См.: ЭГ, 1995, № 47–50, с. 7.</w:t>
      </w:r>
    </w:p>
    <w:p>
      <w:pPr>
        <w:pStyle w:val="Endnote"/>
        <w:spacing w:lineRule="exact" w:line="200"/>
        <w:rPr/>
      </w:pPr>
      <w:r>
        <w:rPr>
          <w:rStyle w:val="EndnoteCharacters"/>
        </w:rPr>
        <w:t>10</w:t>
      </w:r>
      <w:r>
        <w:rPr/>
        <w:t xml:space="preserve"> </w:t>
      </w:r>
      <w:r>
        <w:rPr>
          <w:i/>
        </w:rPr>
        <w:t xml:space="preserve">Проскурин А.П. </w:t>
      </w:r>
      <w:r>
        <w:rPr/>
        <w:t>Грустный рекорд президента Путина // ЭГ, 2001, № 6.</w:t>
      </w:r>
    </w:p>
    <w:p>
      <w:pPr>
        <w:pStyle w:val="Endnote"/>
        <w:spacing w:lineRule="exact" w:line="200"/>
        <w:rPr>
          <w:lang w:val="en-US"/>
        </w:rPr>
      </w:pPr>
      <w:r>
        <w:rPr>
          <w:rStyle w:val="EndnoteCharacters"/>
          <w:lang w:val="en-US"/>
        </w:rPr>
        <w:t>11</w:t>
      </w:r>
      <w:r>
        <w:rPr>
          <w:lang w:val="en-US"/>
        </w:rPr>
        <w:t xml:space="preserve"> </w:t>
      </w:r>
      <w:r>
        <w:rPr/>
        <w:t>См</w:t>
      </w:r>
      <w:r>
        <w:rPr>
          <w:lang w:val="en-US"/>
        </w:rPr>
        <w:t xml:space="preserve">.: </w:t>
      </w:r>
      <w:r>
        <w:rPr/>
        <w:t>ВССА</w:t>
      </w:r>
      <w:r>
        <w:rPr>
          <w:lang w:val="en-US"/>
        </w:rPr>
        <w:t xml:space="preserve">, 1995, № 5, </w:t>
      </w:r>
      <w:r>
        <w:rPr/>
        <w:t>с</w:t>
      </w:r>
      <w:r>
        <w:rPr>
          <w:lang w:val="en-US"/>
        </w:rPr>
        <w:t>. 3.</w:t>
      </w:r>
    </w:p>
    <w:p>
      <w:pPr>
        <w:pStyle w:val="TextBodyIndent"/>
        <w:spacing w:lineRule="exact" w:line="180" w:before="0" w:after="0"/>
        <w:ind w:right="0" w:firstLine="301"/>
        <w:rPr>
          <w:rFonts w:ascii="Bookman Old Style" w:hAnsi="Bookman Old Style" w:cs="Bookman Old Style"/>
          <w:spacing w:val="-5"/>
          <w:lang w:val="en-US"/>
        </w:rPr>
      </w:pPr>
      <w:r>
        <w:rPr>
          <w:rFonts w:cs="Bookman Old Style" w:ascii="Bookman Old Style" w:hAnsi="Bookman Old Style"/>
          <w:spacing w:val="-5"/>
          <w:lang w:val="en-US"/>
        </w:rPr>
      </w:r>
    </w:p>
    <w:p>
      <w:pPr>
        <w:pStyle w:val="Endnote"/>
        <w:rPr>
          <w:rFonts w:ascii="Bookman Old Style" w:hAnsi="Bookman Old Style" w:cs="Bookman Old Style"/>
          <w:spacing w:val="-5"/>
          <w:lang w:val="en-US"/>
        </w:rPr>
      </w:pPr>
      <w:r>
        <w:rPr>
          <w:rFonts w:cs="Bookman Old Style"/>
          <w:spacing w:val="-5"/>
          <w:lang w:val="en-US"/>
        </w:rPr>
      </w:r>
    </w:p>
    <w:p>
      <w:pPr>
        <w:pStyle w:val="Normal"/>
        <w:pBdr>
          <w:top w:val="single" w:sz="4" w:space="1" w:color="000000"/>
        </w:pBdr>
        <w:spacing w:lineRule="exact" w:line="80"/>
        <w:ind w:firstLine="301"/>
        <w:jc w:val="both"/>
        <w:rPr>
          <w:rFonts w:ascii="Bookman Old Style" w:hAnsi="Bookman Old Style" w:cs="Bookman Old Style"/>
          <w:spacing w:val="-5"/>
          <w:sz w:val="22"/>
          <w:lang w:val="en-US"/>
        </w:rPr>
      </w:pPr>
      <w:r>
        <w:rPr>
          <w:rFonts w:cs="Bookman Old Style" w:ascii="Bookman Old Style" w:hAnsi="Bookman Old Style"/>
          <w:spacing w:val="-5"/>
          <w:sz w:val="22"/>
          <w:lang w:val="en-US"/>
        </w:rPr>
      </w:r>
    </w:p>
    <w:p>
      <w:pPr>
        <w:pStyle w:val="Normal"/>
        <w:spacing w:lineRule="exact" w:line="220"/>
        <w:ind w:left="1095" w:hanging="794"/>
        <w:rPr>
          <w:rFonts w:ascii="Bookman Old Style" w:hAnsi="Bookman Old Style" w:cs="Arial"/>
          <w:b/>
          <w:b/>
          <w:spacing w:val="-7"/>
        </w:rPr>
      </w:pPr>
      <w:r>
        <w:rPr>
          <w:rFonts w:cs="Bookman Old Style" w:ascii="Bookman Old Style" w:hAnsi="Bookman Old Style"/>
          <w:b/>
          <w:bCs/>
          <w:lang w:val="en-US"/>
        </w:rPr>
        <w:t xml:space="preserve">28.5.4. </w:t>
      </w:r>
      <w:r>
        <w:rPr>
          <w:rFonts w:cs="Arial" w:ascii="Bookman Old Style" w:hAnsi="Bookman Old Style"/>
          <w:b/>
          <w:lang w:val="en-US"/>
        </w:rPr>
        <w:t xml:space="preserve">Cui prodest? </w:t>
      </w:r>
      <w:r>
        <w:rPr>
          <w:rFonts w:cs="Arial" w:ascii="Bookman Old Style" w:hAnsi="Bookman Old Style"/>
          <w:b/>
        </w:rPr>
        <w:t xml:space="preserve">«Демонстрационный эффект» метрополий; выживание «мировой </w:t>
        <w:br/>
        <w:t>капиталистической системы»</w:t>
      </w:r>
    </w:p>
    <w:p>
      <w:pPr>
        <w:pStyle w:val="TextBodyIndent"/>
        <w:pBdr>
          <w:bottom w:val="single" w:sz="12" w:space="1" w:color="000000"/>
        </w:pBdr>
        <w:spacing w:lineRule="exact" w:line="80" w:before="0" w:after="0"/>
        <w:ind w:right="0" w:firstLine="301"/>
        <w:rPr>
          <w:rFonts w:ascii="Bookman Old Style" w:hAnsi="Bookman Old Style" w:cs="Bookman Old Style"/>
          <w:b/>
          <w:b/>
          <w:spacing w:val="-5"/>
        </w:rPr>
      </w:pPr>
      <w:r>
        <w:rPr>
          <w:rFonts w:cs="Bookman Old Style" w:ascii="Bookman Old Style" w:hAnsi="Bookman Old Style"/>
          <w:b/>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Влияние Запада на зревшие перемены состоит, прежде всего, в тривиальном «демонстрационном эффекте», в котором, однако, несомненные достоинства современного («северного») капитализма нерасторжимо сплетены с иррациональностью стихии все более бессмысленной капиталистической гонки, производства все более неестественного «спроса», с типологически более низкой, хотя «бойкой» и весьма экспансивной культурой. В ярком виде это теперь нам хорошо известно по подчас художественно изумительной (и в этом отношении часто выше западной), но на нашей ниве интеллектуально дебилизирующей рекламе. Здесь, конечно, много неоднозначностей, даже в пределах Запада. Французы, например, несколько десятилетий борются с вестернизацией (как американизацией) за сохранение более благородного кинематографа и полагают, что это им все-таки удается. Но это не точно. Может быть, им отчасти удается сохранить производство «высоких» фильмов, однако вестерновая «загаженность» всего массового кинематографического пространства от этого ничуть не уменьшается. В общем, вопросы «конвергенции» культур имеют на поверку дело с исключительно сложным строением социальных границ.</w:t>
      </w:r>
    </w:p>
    <w:p>
      <w:pPr>
        <w:pStyle w:val="Normal"/>
        <w:spacing w:lineRule="exact" w:line="227"/>
        <w:ind w:firstLine="301"/>
        <w:jc w:val="both"/>
        <w:rPr/>
      </w:pPr>
      <w:r>
        <w:rPr>
          <w:rFonts w:cs="Arial" w:ascii="Bookman Old Style" w:hAnsi="Bookman Old Style"/>
          <w:spacing w:val="-4"/>
        </w:rPr>
        <w:t>В частности, с революционным преодолением линейной формы, если, разумеется, рыночное движение все не погубит, произойдет еще большая дивергенция постсоциализма от капитализма во всей «дифференцированной глобальности» социума. Но вот как раз в «слое» экономических отношений (хотя и не только в них; скажем, натуральные связи и без того огром</w:t>
        <w:softHyphen/>
        <w:t>ны) произойдет и определенное сближение, «конвергенция». Но природа капитализма неизменна, извлечение прибыли есть его способ бытия и «натура». И чем шире контакты, тем больше аппетиты западного предпринимательства.</w:t>
      </w:r>
    </w:p>
    <w:p>
      <w:pPr>
        <w:pStyle w:val="Normal"/>
        <w:spacing w:lineRule="exact" w:line="227"/>
        <w:ind w:firstLine="301"/>
        <w:jc w:val="both"/>
        <w:rPr/>
      </w:pPr>
      <w:r>
        <w:rPr>
          <w:rFonts w:cs="Arial" w:ascii="Bookman Old Style" w:hAnsi="Bookman Old Style"/>
          <w:spacing w:val="-7"/>
        </w:rPr>
        <w:t>А вот именно здесь, в быстро растущей международной торговле, каковая далеко не тождественна «рынку, а сейчас даже более антирыночна» (Валлерстайн, Ларуш и др.), действительно нужно профессиональнейшее уже «крупное» посткапиталистическое предпринимательство, как в толковом взаимодействии с западным капиталом на нашей ниве (по нашим правилам с их интересом гарантированной репатриации прибыли), так в перспективе и в нашем овладении правилами их игры на их поле (по их правилам с нашими интересами). Но и опять же при жестком контроле государства в виде административного лицензирования, экспортно-импортной, таможенной и пр. политики, хотя и отнюдь не капиталистического (внутри и на границах) типа. Уже потому, что без контроля над директоратами (а равно регионалами, тем паче банками) и без жесткого отсечения неизбежных компрадорских поползновений импортеров не обойтись. Все это и образует внешние и вполне рациональные ниши рынка, в том числе и в виде обоюдного «транснационального предпринимательства» (С. Чернышев). Кстати, примерно так и делает Китай, инвестиционно и экспортно вполне открытый (взаимные потоки огромны), но достаточно плотно закрытый в смысле общих порядков и, в частности, в валютно-спекулятивной сфере.</w:t>
      </w:r>
    </w:p>
    <w:p>
      <w:pPr>
        <w:pStyle w:val="Normal"/>
        <w:spacing w:lineRule="exact" w:line="230"/>
        <w:ind w:firstLine="301"/>
        <w:jc w:val="both"/>
        <w:rPr/>
      </w:pPr>
      <w:r>
        <w:rPr>
          <w:rFonts w:cs="Arial" w:ascii="Bookman Old Style" w:hAnsi="Bookman Old Style"/>
          <w:spacing w:val="-4"/>
        </w:rPr>
        <w:t>Здесь еще раз поясню, что в чисто капиталистической абстракции капитал интернационален. Так сказать, какая разница – чей завод выпускает брюки или пиво. Но во-первых, в условиях не</w:t>
        <w:softHyphen/>
        <w:t>околониальной асимметрии «свободный» (внешне либерализован</w:t>
        <w:softHyphen/>
        <w:t>ный) капитал неметрополий обязательно приобретает компрадорские черты, без жесткого контроля деньги текут не по рациональной производственной необходимости, а туда, где, в частности, процент выше и надежней. А во-вторых, капитал на соцниве не только «извлекает», но и экспортирует свои типологически более низкие отношения, т.е. разрушает всю типологически более высокую, сложную культуру. Короче говоря, тоже должен как-то сдерживаться. Наконец, позволю здесь некоторое пока предварительное соображение, которое, возможно, покажется даже циничным. Абстрактно компрадорская тенденция может быть «безобидной», даже если конкретно в «модернизациях» развивающихся стран она ведет к «развитию недоразвитости», то вполне реально может быть социально безопасной. Однако на наших доминантно посткапиталистических почвах, это невозможно «физически».</w:t>
      </w:r>
    </w:p>
    <w:p>
      <w:pPr>
        <w:pStyle w:val="Normal"/>
        <w:spacing w:lineRule="exact" w:line="230"/>
        <w:ind w:firstLine="301"/>
        <w:jc w:val="both"/>
        <w:rPr/>
      </w:pPr>
      <w:r>
        <w:rPr>
          <w:rFonts w:cs="Arial" w:ascii="Bookman Old Style" w:hAnsi="Bookman Old Style"/>
          <w:spacing w:val="-10"/>
        </w:rPr>
        <w:t>Под действительно впечатляющим для масс «демонстрационным эффектом» Запада глубоко скрыта асимметричная система и сама материальная тенденция выживания «мировой капиталистической системы» путем всестороннего «стокоистокового» поглощения новых пространств. Да еще так, что на самом Западе или в ми</w:t>
        <w:softHyphen/>
        <w:t>ровом хозяйстве, повторюсь, «все приличные билеты проданы», все «рыночные ниши (как актуально существующие, так и основные потенциальные) уже заняты» (П. Щедровицкий</w:t>
      </w:r>
      <w:r>
        <w:rPr>
          <w:rStyle w:val="EndnoteCharacters"/>
          <w:rFonts w:cs="Arial" w:ascii="Bookman Old Style" w:hAnsi="Bookman Old Style"/>
          <w:spacing w:val="-10"/>
        </w:rPr>
        <w:t>1</w:t>
      </w:r>
      <w:r>
        <w:rPr>
          <w:rFonts w:cs="Arial" w:ascii="Bookman Old Style" w:hAnsi="Bookman Old Style"/>
          <w:spacing w:val="-10"/>
        </w:rPr>
        <w:t xml:space="preserve">). Потому за добродетельными оболочками скрыто </w:t>
      </w:r>
      <w:r>
        <w:rPr>
          <w:rFonts w:cs="Arial" w:ascii="Bookman Old Style" w:hAnsi="Bookman Old Style"/>
          <w:i/>
          <w:spacing w:val="-10"/>
        </w:rPr>
        <w:t>объективное</w:t>
      </w:r>
      <w:r>
        <w:rPr>
          <w:rFonts w:cs="Arial" w:ascii="Bookman Old Style" w:hAnsi="Bookman Old Style"/>
          <w:spacing w:val="-10"/>
        </w:rPr>
        <w:t xml:space="preserve"> стремление Запада выжить путем дальнейшего «разделения и властвования» в былом соцрегионе, разбиения его на грызущиеся меж собой «национально суверенные рынки», метаэксплуатируемые по всем куль</w:t>
        <w:softHyphen/>
        <w:t>турным (здоровье, семья, спорт, искусства, туризм и пр.), демографическим (трудообмен, профессиональность, образование и т.д.), территориальным (сырьевым, помоечным, рекреационным, экологическим и т.д.), экономическим, технологическим, научным и пр. срезам производства. Можно сказать – ну и слава богу, будем жить-поживать в колониальном режиме под покровительством Запада. Желающие найдутся, и их даже много. Да нет же, иллюзия это. На обнажающейся эгокультурной почве этот вариант в конечном итоге – взрыв. Но и ситуация крутая. Ибо капитализм (Запад–Север) бьется, в частности, за новые «рынки» не по прихоти, а по материальной природе своей гонки, спасаясь от потенциально растущей внутренней неустойчивости, подступающего усиления Востока, роста недовольства в неоколониях и т.д.</w:t>
      </w:r>
    </w:p>
    <w:p>
      <w:pPr>
        <w:pStyle w:val="Normal"/>
        <w:spacing w:lineRule="exact" w:line="230"/>
        <w:ind w:firstLine="301"/>
        <w:jc w:val="both"/>
        <w:rPr/>
      </w:pPr>
      <w:r>
        <w:rPr>
          <w:rFonts w:cs="Arial" w:ascii="Bookman Old Style" w:hAnsi="Bookman Old Style"/>
          <w:spacing w:val="-4"/>
        </w:rPr>
        <w:t>Потому когда, к примеру, Л.И. Абалкин говорит о необходимости «дальнейшего включения страны в мировой рынок»</w:t>
      </w:r>
      <w:r>
        <w:rPr>
          <w:rStyle w:val="EndnoteCharacters"/>
          <w:rFonts w:cs="Arial" w:ascii="Bookman Old Style" w:hAnsi="Bookman Old Style"/>
          <w:spacing w:val="-4"/>
        </w:rPr>
        <w:t>2</w:t>
      </w:r>
      <w:r>
        <w:rPr>
          <w:rFonts w:cs="Arial" w:ascii="Bookman Old Style" w:hAnsi="Bookman Old Style"/>
          <w:spacing w:val="-4"/>
        </w:rPr>
        <w:t xml:space="preserve">, то здесь и скрыты великие хитрости. Расширение включенности в мировые связи </w:t>
      </w:r>
      <w:r>
        <w:rPr>
          <w:rFonts w:cs="Bookman Old Style" w:ascii="Bookman Old Style" w:hAnsi="Bookman Old Style"/>
          <w:spacing w:val="-4"/>
        </w:rPr>
        <w:t xml:space="preserve">– </w:t>
      </w:r>
      <w:r>
        <w:rPr>
          <w:rFonts w:cs="Arial" w:ascii="Bookman Old Style" w:hAnsi="Bookman Old Style"/>
          <w:spacing w:val="-4"/>
        </w:rPr>
        <w:t xml:space="preserve">необходимость, но «мировой рынок», как не раз отмечалось, </w:t>
      </w:r>
      <w:r>
        <w:rPr>
          <w:rFonts w:cs="Bookman Old Style" w:ascii="Bookman Old Style" w:hAnsi="Bookman Old Style"/>
          <w:spacing w:val="-4"/>
        </w:rPr>
        <w:t>–</w:t>
      </w:r>
      <w:r>
        <w:rPr>
          <w:rFonts w:cs="Arial" w:ascii="Bookman Old Style" w:hAnsi="Bookman Old Style"/>
          <w:spacing w:val="-4"/>
        </w:rPr>
        <w:t xml:space="preserve"> это экономическое иносказание неоколониальной «мировой капиталистической системы». А за пределами метрополий она обладает только асимметризирующей силой. И в этом смысле прав даже либерал Н. Шмелев, что, к примеру, со вступлением в ВТО (главное условие – неограниченный импорт) не стоит торопиться</w:t>
      </w:r>
      <w:r>
        <w:rPr>
          <w:rStyle w:val="EndnoteCharacters"/>
          <w:rFonts w:cs="Arial" w:ascii="Bookman Old Style" w:hAnsi="Bookman Old Style"/>
          <w:spacing w:val="-4"/>
        </w:rPr>
        <w:t>3</w:t>
      </w:r>
      <w:r>
        <w:rPr>
          <w:rFonts w:cs="Arial" w:ascii="Bookman Old Style" w:hAnsi="Bookman Old Style"/>
          <w:spacing w:val="-4"/>
        </w:rPr>
        <w:t>. Или весьма твердо настаивать при этом на своих (но и компромиссных) условиях. Впрочем, по мнению Ю. Ольсевича, «для России с ее разрушающейся экономикой вступление в ВТО, скорее всего, будет означать окончательное подавление остатков ее инновационного потенциала и уничтожение большинства отраслей, ориентированных на национальный рынок, усиление безработицы, социальной диф</w:t>
        <w:softHyphen/>
        <w:t>фе</w:t>
        <w:softHyphen/>
        <w:t>ренциации и политической нестабильности»</w:t>
      </w:r>
      <w:r>
        <w:rPr>
          <w:rStyle w:val="EndnoteCharacters"/>
          <w:rFonts w:cs="Arial" w:ascii="Bookman Old Style" w:hAnsi="Bookman Old Style"/>
          <w:spacing w:val="-4"/>
        </w:rPr>
        <w:t>4</w:t>
      </w:r>
      <w:r>
        <w:rPr>
          <w:rFonts w:cs="Arial" w:ascii="Bookman Old Style" w:hAnsi="Bookman Old Style"/>
          <w:spacing w:val="-4"/>
        </w:rPr>
        <w:t>.</w:t>
      </w:r>
    </w:p>
    <w:p>
      <w:pPr>
        <w:pStyle w:val="Normal"/>
        <w:spacing w:lineRule="exact" w:line="230"/>
        <w:ind w:firstLine="301"/>
        <w:jc w:val="both"/>
        <w:rPr/>
      </w:pPr>
      <w:r>
        <w:rPr>
          <w:rFonts w:cs="Arial" w:ascii="Bookman Old Style" w:hAnsi="Bookman Old Style"/>
          <w:spacing w:val="-4"/>
        </w:rPr>
        <w:t>Изложенные иллюзорные глобальные «поводы», а также вполне реальные, но лишь «нишевые», внутренние и внешние корни деморыночного мифа позволяют пока кратко сформулировать «криминальный» вывод о самой исторической «криминальности» мифа.</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u w:val="single"/>
        </w:rPr>
      </w:pPr>
      <w:r>
        <w:rPr>
          <w:rFonts w:cs="Arial" w:ascii="Bookman Old Style" w:hAnsi="Bookman Old Style"/>
          <w:i/>
          <w:spacing w:val="-7"/>
          <w:u w:val="single"/>
        </w:rPr>
      </w:r>
    </w:p>
    <w:p>
      <w:pPr>
        <w:pStyle w:val="Endnote"/>
        <w:spacing w:lineRule="exact" w:line="180"/>
        <w:rPr/>
      </w:pPr>
      <w:r>
        <w:rPr>
          <w:vertAlign w:val="superscript"/>
        </w:rPr>
        <w:t>1</w:t>
      </w:r>
      <w:r>
        <w:rPr/>
        <w:t xml:space="preserve"> </w:t>
      </w:r>
      <w:r>
        <w:rPr>
          <w:i/>
        </w:rPr>
        <w:t>Щедровицкий П.</w:t>
      </w:r>
      <w:r>
        <w:rPr/>
        <w:t xml:space="preserve"> В поисках формы // Иное. М., 1995, т. 2, с. 288.</w:t>
      </w:r>
    </w:p>
    <w:p>
      <w:pPr>
        <w:pStyle w:val="Endnote"/>
        <w:spacing w:lineRule="exact" w:line="180"/>
        <w:rPr/>
      </w:pPr>
      <w:r>
        <w:rPr>
          <w:rStyle w:val="EndnoteCharacters"/>
        </w:rPr>
        <w:t>2</w:t>
      </w:r>
      <w:r>
        <w:rPr/>
        <w:t xml:space="preserve"> </w:t>
      </w:r>
      <w:r>
        <w:rPr>
          <w:i/>
        </w:rPr>
        <w:t xml:space="preserve">Абалкин Л.И. </w:t>
      </w:r>
      <w:r>
        <w:rPr/>
        <w:t>Смена тысячелетий и социальные альтернативы // ВЭ, 2000, № 12, с. 35.</w:t>
      </w:r>
    </w:p>
    <w:p>
      <w:pPr>
        <w:pStyle w:val="Endnote"/>
        <w:spacing w:lineRule="exact" w:line="180"/>
        <w:rPr/>
      </w:pPr>
      <w:r>
        <w:rPr>
          <w:rStyle w:val="EndnoteCharacters"/>
        </w:rPr>
        <w:t>3</w:t>
      </w:r>
      <w:r>
        <w:rPr/>
        <w:t xml:space="preserve"> </w:t>
      </w:r>
      <w:r>
        <w:rPr>
          <w:i/>
        </w:rPr>
        <w:t xml:space="preserve">Шмелев Н. </w:t>
      </w:r>
      <w:r>
        <w:rPr/>
        <w:t xml:space="preserve">Россия и Европа на пороге </w:t>
      </w:r>
      <w:r>
        <w:rPr>
          <w:lang w:val="en-US"/>
        </w:rPr>
        <w:t>XXI</w:t>
      </w:r>
      <w:r>
        <w:rPr/>
        <w:t xml:space="preserve"> века // Там же, с. 132.</w:t>
      </w:r>
    </w:p>
    <w:p>
      <w:pPr>
        <w:pStyle w:val="Endnote"/>
        <w:spacing w:lineRule="exact" w:line="180"/>
        <w:rPr/>
      </w:pPr>
      <w:r>
        <w:rPr>
          <w:rStyle w:val="EndnoteCharacters"/>
        </w:rPr>
        <w:t>4</w:t>
      </w:r>
      <w:r>
        <w:rPr/>
        <w:t xml:space="preserve"> </w:t>
      </w:r>
      <w:r>
        <w:rPr>
          <w:i/>
        </w:rPr>
        <w:t>Ольсевич Ю.</w:t>
      </w:r>
      <w:r>
        <w:rPr/>
        <w:t xml:space="preserve"> «Неортодоксальный взгляд» У. Баумоля на достижения эко</w:t>
        <w:softHyphen/>
        <w:t>но</w:t>
        <w:softHyphen/>
        <w:t xml:space="preserve">мической науки в </w:t>
      </w:r>
      <w:r>
        <w:rPr>
          <w:lang w:val="en-US"/>
        </w:rPr>
        <w:t>XX</w:t>
      </w:r>
      <w:r>
        <w:rPr/>
        <w:t xml:space="preserve"> веке и ее задачи // ВЭ, 2001, № 12, с. 31.</w:t>
      </w:r>
    </w:p>
    <w:p>
      <w:pPr>
        <w:pStyle w:val="Endnote"/>
        <w:spacing w:lineRule="exact" w:line="80"/>
        <w:rPr/>
      </w:pPr>
      <w:r>
        <w:rPr/>
      </w:r>
    </w:p>
    <w:p>
      <w:pPr>
        <w:pStyle w:val="TextBodyIndent"/>
        <w:spacing w:lineRule="exact" w:line="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16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28.6. Невольная проговорка Дж.М. Кейнса;</w:t>
        <w:br/>
        <w:t>историческая эндогенная преступность</w:t>
        <w:br/>
        <w:t>и экзогенная метапреступность деморыночного</w:t>
        <w:br/>
        <w:t>мифа на «нивах социализма»</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5"/>
        </w:rPr>
        <w:t>По всем юридическим канонам миф (идеология, разворот в ментальности) буквально не может быть преступным, но вполне может быть таковым по своему социальному содержанию и, разумеется, в своей определенной «дислокации» в социуме.</w:t>
      </w:r>
    </w:p>
    <w:p>
      <w:pPr>
        <w:pStyle w:val="Normal"/>
        <w:spacing w:lineRule="exact" w:line="230"/>
        <w:ind w:firstLine="301"/>
        <w:jc w:val="both"/>
        <w:rPr/>
      </w:pPr>
      <w:r>
        <w:rPr>
          <w:rFonts w:cs="Arial" w:ascii="Bookman Old Style" w:hAnsi="Bookman Old Style"/>
          <w:spacing w:val="-5"/>
        </w:rPr>
        <w:t xml:space="preserve">Обратимся сперва к самому Дж.М. Кейнсу, посетившему в 20-е гг. Советскую Россию. Кейнс </w:t>
      </w:r>
      <w:r>
        <w:rPr>
          <w:rFonts w:cs="Bookman Old Style" w:ascii="Bookman Old Style" w:hAnsi="Bookman Old Style"/>
          <w:spacing w:val="-7"/>
        </w:rPr>
        <w:t xml:space="preserve">– </w:t>
      </w:r>
      <w:r>
        <w:rPr>
          <w:rFonts w:cs="Arial" w:ascii="Bookman Old Style" w:hAnsi="Bookman Old Style"/>
          <w:spacing w:val="-5"/>
        </w:rPr>
        <w:t>экономист до мозга костей. Потому и суть дела он понимает узковато, и терминология у него «экономична». Но в данном контексте весьма интересно он поневоле проговорился.</w:t>
      </w:r>
    </w:p>
    <w:p>
      <w:pPr>
        <w:pStyle w:val="Normal"/>
        <w:spacing w:lineRule="exact" w:line="230"/>
        <w:ind w:firstLine="301"/>
        <w:jc w:val="both"/>
        <w:rPr/>
      </w:pPr>
      <w:r>
        <w:rPr>
          <w:rFonts w:cs="Arial" w:ascii="Bookman Old Style" w:hAnsi="Bookman Old Style"/>
          <w:spacing w:val="-4"/>
        </w:rPr>
        <w:t>«Любовь к деньгам» он понимал как «отвратительную болезнь, одну из тех полупреступных, полупатологических склонностей, в которых с дрожью приходится признаваться специалистам по душевным заболеваниям». Корифею от экономнауки в голову не приходило, что подобная «любовь» не от склонностей произрастает, а прежде всего от отношений. Но далее он проговаривается любопытно. В Советской России то, что было преступным духовно, стало таким с точки зрения юридической и с позиций общественной морали</w:t>
      </w:r>
      <w:r>
        <w:rPr>
          <w:rStyle w:val="EndnoteCharacters"/>
          <w:rFonts w:cs="Arial" w:ascii="Bookman Old Style" w:hAnsi="Bookman Old Style"/>
          <w:spacing w:val="-4"/>
        </w:rPr>
        <w:t>1</w:t>
      </w:r>
      <w:r>
        <w:rPr>
          <w:rFonts w:cs="Arial" w:ascii="Bookman Old Style" w:hAnsi="Bookman Old Style"/>
          <w:spacing w:val="-4"/>
        </w:rPr>
        <w:t>. Ну, ладно, для экономиста все неэкономические производственнные субстанции попадают в «юридическое», «духовно-душевное», «моральное». Но гомологически Кейнс проинтуировал верно.</w:t>
      </w:r>
    </w:p>
    <w:p>
      <w:pPr>
        <w:pStyle w:val="Normal"/>
        <w:spacing w:lineRule="exact" w:line="235"/>
        <w:ind w:firstLine="301"/>
        <w:jc w:val="both"/>
        <w:rPr/>
      </w:pPr>
      <w:r>
        <w:rPr>
          <w:rFonts w:cs="Arial" w:ascii="Bookman Old Style" w:hAnsi="Bookman Old Style"/>
          <w:spacing w:val="-4"/>
        </w:rPr>
        <w:t>Признание, прошу простить, элементарной полилогической диалектики восходящего развития сразу же означает, что в переломной (бифуркационной, объективно предреволюционной) ситуации всякий не революционный (не спасительный, не посттипологический) миф уже является консервативным, акциденциальным, реакционным и пр. Вспомним, однако, логику пре</w:t>
      </w:r>
      <w:r>
        <w:rPr>
          <w:rFonts w:cs="Arial" w:ascii="Bookman Old Style" w:hAnsi="Bookman Old Style"/>
          <w:spacing w:val="-6"/>
        </w:rPr>
        <w:t>ступности у Э. Дюркгейма. В плановых системах, за пределами неко</w:t>
        <w:softHyphen/>
        <w:t>торых подконтрольных ниш, вполне нормальная для капита</w:t>
        <w:softHyphen/>
        <w:t>лиз</w:t>
        <w:softHyphen/>
        <w:t>ма прибыль, купля для продажи (спекуляция), процент, фиктив</w:t>
        <w:softHyphen/>
        <w:t>ный капитал – преступны, а потому сняты общественными инс</w:t>
        <w:softHyphen/>
        <w:t>титутами («государством»). Точно так же как с рабством – кров</w:t>
        <w:softHyphen/>
        <w:t>но</w:t>
        <w:softHyphen/>
        <w:softHyphen/>
        <w:t>родственная резня, с феодализмом – рабство, с капитализмом – прикрепленность производства и людей к местности (так сказать, «местническая свобода»). Причем право в этих областях становится уже крайне упрощенным, т.е. при реанимациях отношений оказывается совершенно беспомощным. Так сказать, нравы провалились назад в капитализм, а легитимирующего эти нравы права уже давно нет. Соответственно вся эндогенная преступность деморыночного мифа очевидна.</w:t>
      </w:r>
    </w:p>
    <w:p>
      <w:pPr>
        <w:pStyle w:val="Normal"/>
        <w:spacing w:lineRule="exact" w:line="235"/>
        <w:ind w:firstLine="301"/>
        <w:jc w:val="both"/>
        <w:rPr/>
      </w:pPr>
      <w:r>
        <w:rPr>
          <w:rFonts w:cs="Arial" w:ascii="Bookman Old Style" w:hAnsi="Bookman Old Style"/>
          <w:spacing w:val="-4"/>
        </w:rPr>
        <w:t>Это и проявляется в обвальной криминализации общества, даже в странах с высокой однородностью производства, в ГДР, Венгрии, Чехии.</w:t>
      </w:r>
    </w:p>
    <w:p>
      <w:pPr>
        <w:pStyle w:val="Normal"/>
        <w:spacing w:lineRule="exact" w:line="235"/>
        <w:ind w:firstLine="301"/>
        <w:jc w:val="both"/>
        <w:rPr/>
      </w:pPr>
      <w:r>
        <w:rPr>
          <w:rFonts w:cs="Arial" w:ascii="Bookman Old Style" w:hAnsi="Bookman Old Style"/>
          <w:spacing w:val="-8"/>
        </w:rPr>
        <w:t>А экзогенная метапреступность мифа представлена в двух, в свою очередь, обширных направлениях: во внутреннем рыночном развале связного технологически пострыночного, неоднородного и многонационального производства и во внешнем вползании в «довосточную» «мировую капиталистическую систему» в ряды или «эксплуатирующих» (в блаженном «идеале»), или «эксплуатируемых». Но все это еще в своей чистой абстракции само по себе дело мирное. Поэтому экзогенная метапреступность в главном состоит в происходящем при этом обнажении эгокультурности, к бойням толкающем. Что мы кое-где уже и наб</w:t>
        <w:softHyphen/>
        <w:t>людаем.</w:t>
      </w:r>
    </w:p>
    <w:p>
      <w:pPr>
        <w:pStyle w:val="Normal"/>
        <w:spacing w:lineRule="exact" w:line="235"/>
        <w:ind w:firstLine="301"/>
        <w:jc w:val="both"/>
        <w:rPr/>
      </w:pPr>
      <w:r>
        <w:rPr>
          <w:rFonts w:cs="Arial" w:ascii="Bookman Old Style" w:hAnsi="Bookman Old Style"/>
          <w:spacing w:val="-4"/>
        </w:rPr>
        <w:t>В общем, борьба с преступностью, эндогенной («уголовщина») и экзогенной (национализм, фашизм, сепаратизм и пр.), дело хорошее, но именно в наших условиях антисинергийные, энтропийные деморыночные миф и движение сами и являются преступными и метапреступными, разрушающими все благоприобретенные структуры безопасности.</w:t>
      </w:r>
    </w:p>
    <w:p>
      <w:pPr>
        <w:pStyle w:val="Normal"/>
        <w:spacing w:lineRule="exact" w:line="235"/>
        <w:ind w:firstLine="301"/>
        <w:jc w:val="both"/>
        <w:rPr/>
      </w:pPr>
      <w:r>
        <w:rPr>
          <w:rFonts w:cs="Arial" w:ascii="Bookman Old Style" w:hAnsi="Bookman Old Style"/>
          <w:spacing w:val="-4"/>
        </w:rPr>
        <w:t>Тем не менее рассмотренных внутренних и внешних корней еще недостаточно для вступления в существование деморыночного движения.</w:t>
      </w:r>
    </w:p>
    <w:p>
      <w:pPr>
        <w:pStyle w:val="Normal"/>
        <w:spacing w:lineRule="exact" w:line="18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См.:</w:t>
      </w:r>
      <w:r>
        <w:rPr>
          <w:i/>
        </w:rPr>
        <w:t xml:space="preserve"> Скидельски Р. </w:t>
      </w:r>
      <w:r>
        <w:rPr/>
        <w:t>О</w:t>
      </w:r>
      <w:r>
        <w:rPr>
          <w:i/>
        </w:rPr>
        <w:t xml:space="preserve"> </w:t>
      </w:r>
      <w:r>
        <w:rPr/>
        <w:t>«Беглом взгляде на Россию» Джона Мейнарда Кейнса // ВЭ, 1996, № 2, с. 121.</w:t>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28.7. Что такое рынок (символ), или ельцинизация «идеала» как витринно-телевизионная </w:t>
        <w:br/>
        <w:t>идиллизация метропольного капитала</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26"/>
        <w:ind w:firstLine="301"/>
        <w:jc w:val="both"/>
        <w:rPr/>
      </w:pPr>
      <w:r>
        <w:rPr>
          <w:rFonts w:cs="Arial" w:ascii="Bookman Old Style" w:hAnsi="Bookman Old Style"/>
          <w:spacing w:val="-6"/>
        </w:rPr>
        <w:t>Это уже вопросы своего рода сложнейшей социально-поли</w:t>
        <w:softHyphen/>
        <w:t>ти</w:t>
        <w:softHyphen/>
        <w:t>ческой и когнитологической «механики» деструктивных перемен. Но, как ни странно, не стоит и преувеличивать существенность не самих этих процессов, конечно, а именно детальности их рассмотрения.</w:t>
      </w:r>
    </w:p>
    <w:p>
      <w:pPr>
        <w:pStyle w:val="Normal"/>
        <w:spacing w:lineRule="exact" w:line="226"/>
        <w:ind w:firstLine="301"/>
        <w:jc w:val="both"/>
        <w:rPr/>
      </w:pPr>
      <w:r>
        <w:rPr>
          <w:rFonts w:cs="Arial" w:ascii="Bookman Old Style" w:hAnsi="Bookman Old Style"/>
          <w:spacing w:val="-8"/>
        </w:rPr>
        <w:t>Вступление общества в неустойчивое состояние означает, что помимо материальных причин, структур, тенденций в силу уже вступает «субъективный фактор», случайности, идеи, личности, партии, власти, наконец, и сам главный субъект истории, «народ».</w:t>
      </w:r>
    </w:p>
    <w:p>
      <w:pPr>
        <w:pStyle w:val="Normal"/>
        <w:spacing w:lineRule="exact" w:line="226"/>
        <w:ind w:firstLine="301"/>
        <w:jc w:val="both"/>
        <w:rPr/>
      </w:pPr>
      <w:r>
        <w:rPr>
          <w:rFonts w:cs="Arial" w:ascii="Bookman Old Style" w:hAnsi="Bookman Old Style"/>
          <w:spacing w:val="-7"/>
        </w:rPr>
        <w:t>Ранее мы напомнили, что такое рынок понятийно. Но «рынок» стал уже непонятийным символом (доксой, вокабулой) весьма массовой ценностно-ориентационной псевдорационализации и идеализации, т.е. социальной мифологемой. Без такой перемены в обыденной идеологии по сути никакой солидный общественный процесс, в том числе и саморазрушительный, просто невозможен. Причем нам важно видеть только, что происходит такая идеализация как символическая компенсация реальных травм (Н.С. Автономова</w:t>
      </w:r>
      <w:r>
        <w:rPr>
          <w:rStyle w:val="EndnoteCharacters"/>
          <w:rFonts w:cs="Arial" w:ascii="Bookman Old Style" w:hAnsi="Bookman Old Style"/>
          <w:spacing w:val="-7"/>
        </w:rPr>
        <w:t>1</w:t>
      </w:r>
      <w:r>
        <w:rPr>
          <w:rFonts w:cs="Arial" w:ascii="Bookman Old Style" w:hAnsi="Bookman Old Style"/>
          <w:spacing w:val="-7"/>
        </w:rPr>
        <w:t>) в определенном социальном содержании.</w:t>
      </w:r>
    </w:p>
    <w:p>
      <w:pPr>
        <w:pStyle w:val="Normal"/>
        <w:spacing w:lineRule="exact" w:line="226"/>
        <w:ind w:firstLine="301"/>
        <w:jc w:val="both"/>
        <w:rPr/>
      </w:pPr>
      <w:r>
        <w:rPr>
          <w:rFonts w:cs="Arial" w:ascii="Bookman Old Style" w:hAnsi="Bookman Old Style"/>
          <w:spacing w:val="-9"/>
        </w:rPr>
        <w:t>Восходящая переоценка доминант отживших ценностей и ори</w:t>
        <w:softHyphen/>
        <w:t xml:space="preserve">ентаций (линейной системы) по негэнтропийной природе никогда не может быть быстрой. Социализм (коммунизм), к примеру, на российских нивах в литературных кругах муссировался уже в начале </w:t>
      </w:r>
      <w:r>
        <w:rPr>
          <w:rFonts w:cs="Arial" w:ascii="Bookman Old Style" w:hAnsi="Bookman Old Style"/>
          <w:spacing w:val="-9"/>
          <w:lang w:val="en-US"/>
        </w:rPr>
        <w:t>XIX</w:t>
      </w:r>
      <w:r>
        <w:rPr>
          <w:rFonts w:cs="Arial" w:ascii="Bookman Old Style" w:hAnsi="Bookman Old Style"/>
          <w:spacing w:val="-9"/>
        </w:rPr>
        <w:t xml:space="preserve"> в., но лишь спустя сотню лет возобладал в менталитете. Ранее подобное происходило еще дольше. Скорость же нынешнего провала настолько исторически беспрецедентна, что произошедшая энтропийная примитивизация в сфере псевдорационализаций менталитета делает вполне достаточным рассмотрение поворота на обыденно наиболее интеллектуально низком уровне.</w:t>
      </w:r>
    </w:p>
    <w:p>
      <w:pPr>
        <w:pStyle w:val="Normal"/>
        <w:spacing w:lineRule="exact" w:line="240"/>
        <w:ind w:firstLine="301"/>
        <w:jc w:val="both"/>
        <w:rPr/>
      </w:pPr>
      <w:r>
        <w:rPr>
          <w:rFonts w:cs="Arial" w:ascii="Bookman Old Style" w:hAnsi="Bookman Old Style"/>
          <w:spacing w:val="-9"/>
        </w:rPr>
        <w:t>Короче говоря, для всего «психоанализа» произошедшего впол</w:t>
        <w:softHyphen/>
        <w:t>не достаточно обратиться, скажем, только к книге Б.Н. Ельцина: «единственным мерилом всех материальных ценностей будет заработанный рубль»</w:t>
      </w:r>
      <w:r>
        <w:rPr>
          <w:rStyle w:val="EndnoteCharacters"/>
          <w:rFonts w:cs="Arial" w:ascii="Bookman Old Style" w:hAnsi="Bookman Old Style"/>
          <w:spacing w:val="-9"/>
        </w:rPr>
        <w:t>2</w:t>
      </w:r>
      <w:r>
        <w:rPr>
          <w:rFonts w:cs="Arial" w:ascii="Bookman Old Style" w:hAnsi="Bookman Old Style"/>
          <w:spacing w:val="-9"/>
        </w:rPr>
        <w:t xml:space="preserve"> (который, однако, никогда не спрашивает, «заработан» ли он), т.е. попросту единственное мерило ценностей человеческого бытия – деньги. Естественно, любовь, совесть, честь, долг, красота, дружба народов, родина и прочая даже любая коллективность либо по «нематериальности» вовсе не существенны, либо, как джинсы и колбаса, имеют то же самое «мерило», денежки. Поскольку, однако, деньги все же знак, а материализм бывшие секретари обкомов изучали, то Б.Н. Ельцин саму материальную суть ценностей человеческого бытия уточняет по наблюдениям своей поездки в США: полки супермаркета «с сотнями, тысячами баночек, коробочек и т.д.»</w:t>
      </w:r>
      <w:r>
        <w:rPr>
          <w:rStyle w:val="EndnoteCharacters"/>
          <w:rFonts w:cs="Arial" w:ascii="Bookman Old Style" w:hAnsi="Bookman Old Style"/>
          <w:spacing w:val="-9"/>
        </w:rPr>
        <w:t>3</w:t>
      </w:r>
      <w:r>
        <w:rPr>
          <w:rFonts w:cs="Arial" w:ascii="Bookman Old Style" w:hAnsi="Bookman Old Style"/>
          <w:spacing w:val="-9"/>
        </w:rPr>
        <w:t>. Разумеется, когда на полке магазина скуповато – дело весьма и весьма плохо, однако едва ли, как говорится, много лучше, если идеалом человеческого бытия являются «тысячи баночек». Но именно при виде этого Б.Н. Ельцину и стало «больно» и «страшно» за «нашу страну». Соответственно боль и страх были скомпенсированы псевдорационализирующим ценностно-ориентационным идеалом «тысяч баночек». Ну, а что в этих красивых «тысячах баночек» может иной раз содержаться, об этом стали задумываться только в недавнее время.</w:t>
      </w:r>
    </w:p>
    <w:p>
      <w:pPr>
        <w:pStyle w:val="Normal"/>
        <w:spacing w:lineRule="exact" w:line="240"/>
        <w:ind w:firstLine="301"/>
        <w:jc w:val="both"/>
        <w:rPr/>
      </w:pPr>
      <w:r>
        <w:rPr>
          <w:rFonts w:cs="Arial" w:ascii="Bookman Old Style" w:hAnsi="Bookman Old Style"/>
          <w:spacing w:val="-7"/>
        </w:rPr>
        <w:t>Между тем за телевизионно-витринными «тысячами баночек» глубоко скрыта масса весьма неприглядного. Прежде всего это и есть метропольное благополучие «золотого миллиарда», беспардонность внутрифирменных «рыночных» отношений, колоссальные неравенства, в частности, в виде по ТВ непоказываемых гарлемтрущобных районов большинства крупных городов Запада, «самоуправление» в которых таково, что даже полиция там рискует появляться только в составе крепких сил, и т.д. Но ничего этого наш простой люд не видит или не связывает в целое.</w:t>
      </w:r>
    </w:p>
    <w:p>
      <w:pPr>
        <w:pStyle w:val="Normal"/>
        <w:spacing w:lineRule="exact" w:line="240"/>
        <w:ind w:firstLine="301"/>
        <w:jc w:val="both"/>
        <w:rPr/>
      </w:pPr>
      <w:r>
        <w:rPr>
          <w:rFonts w:cs="Arial" w:ascii="Bookman Old Style" w:hAnsi="Bookman Old Style"/>
          <w:spacing w:val="-7"/>
        </w:rPr>
        <w:t>Поэтому отчасти, возможно, С. Кара-Мурза прав, что отторжение сознания от социалистических ценностей (на самом деле, конечно, неосознанно от житейских последствий пороков отжив</w:t>
        <w:softHyphen/>
        <w:t>шей линейной формы) в значительной мере произошло на почве чувства справедливости (несправедливости), в том числе в срезе протеста против, в сущности, несущественных, но всегда броских привилегий</w:t>
      </w:r>
      <w:r>
        <w:rPr>
          <w:rStyle w:val="EndnoteCharacters"/>
          <w:rFonts w:cs="Arial" w:ascii="Bookman Old Style" w:hAnsi="Bookman Old Style"/>
          <w:spacing w:val="-7"/>
        </w:rPr>
        <w:t>4</w:t>
      </w:r>
      <w:r>
        <w:rPr>
          <w:rFonts w:cs="Arial" w:ascii="Bookman Old Style" w:hAnsi="Bookman Old Style"/>
          <w:spacing w:val="-7"/>
        </w:rPr>
        <w:t>. Весьма схожим образом трактует и философ В.С. Степин: именно российское «понимание справедливости» «…использовали пропагандисты рынка и критики плановой системы, апеллируя к массовому сознанию. Идеал рынка был представлен не в образе инициативного производительного труда, а в образе западного супермаркета, исключающего дефицит, а значит, и несправедливое распределение»</w:t>
      </w:r>
      <w:r>
        <w:rPr>
          <w:rStyle w:val="EndnoteCharacters"/>
          <w:rFonts w:cs="Arial" w:ascii="Bookman Old Style" w:hAnsi="Bookman Old Style"/>
          <w:spacing w:val="-7"/>
        </w:rPr>
        <w:t>5</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7"/>
        </w:rPr>
        <w:t>Представляется, однако, что переидеологизация в быстрой постперестроечной фазе антисоциалистического угара имеет более прозаический характер в основном лишь именно «супермаркета». «Справедливость» все-таки более сложное чувство (или «понимание» по Степину), нежели столь стремительно проявившееся в обвале менталитета к рынку. Сейчас «несправедливостей» стало несоразмерно больше, но чувство «справедливости» что-то еще никак не просыпается.</w:t>
      </w:r>
    </w:p>
    <w:p>
      <w:pPr>
        <w:pStyle w:val="Normal"/>
        <w:spacing w:lineRule="exact" w:line="240"/>
        <w:ind w:firstLine="301"/>
        <w:jc w:val="both"/>
        <w:rPr/>
      </w:pPr>
      <w:r>
        <w:rPr>
          <w:rFonts w:cs="Arial" w:ascii="Bookman Old Style" w:hAnsi="Bookman Old Style"/>
          <w:spacing w:val="-7"/>
        </w:rPr>
        <w:t>В общем «коммунистическая» травма накапливающегося отчуждения оказалась в широкой массе народа исторически в одночасье «залеченной» символом «рынка» (любых схожих с ним, «полного хозрасчета», «экономической реформы», «современной экономики», «нормальной экономики», «цивилизованного общества», «экономической свободы», «самостоятельных предприятий», «рыночной экономики» и прочих «демократий»). Подлакированный образ витрин нашел свою вокабулу. Вот и все. А когда вскоре от цветных флакончиков («тысячи баночек») в глазах натурально зарябило, то народ и вовсе по части ожидаемого рыночного счастья сомлел. Теперь ясно, куда и за кого гнуть.</w:t>
      </w:r>
    </w:p>
    <w:p>
      <w:pPr>
        <w:pStyle w:val="Normal"/>
        <w:spacing w:lineRule="exact" w:line="228"/>
        <w:ind w:firstLine="301"/>
        <w:jc w:val="both"/>
        <w:rPr>
          <w:rFonts w:ascii="Bookman Old Style" w:hAnsi="Bookman Old Style" w:cs="Arial"/>
          <w:spacing w:val="-7"/>
          <w:u w:val="single"/>
        </w:rPr>
      </w:pPr>
      <w:r>
        <w:rPr>
          <w:rFonts w:cs="Arial" w:ascii="Bookman Old Style" w:hAnsi="Bookman Old Style"/>
          <w:spacing w:val="-7"/>
        </w:rPr>
        <w:t>Вот этот легкий, энтропийный, по сути подражательный (мимесисный), одновременно и антисоциалистический, но отнюдь не постсоциалистический, переворот, вплоть до «остервенения народа, линчующего памятники» (Э.Ю. Соловьев</w:t>
      </w:r>
      <w:r>
        <w:rPr>
          <w:rStyle w:val="EndnoteCharacters"/>
          <w:rFonts w:cs="Arial" w:ascii="Bookman Old Style" w:hAnsi="Bookman Old Style"/>
          <w:spacing w:val="-7"/>
        </w:rPr>
        <w:t>6</w:t>
      </w:r>
      <w:r>
        <w:rPr>
          <w:rFonts w:cs="Arial" w:ascii="Bookman Old Style" w:hAnsi="Bookman Old Style"/>
          <w:spacing w:val="-7"/>
        </w:rPr>
        <w:t>), закрепился в мотивах практики и вокабульно в менталитете относительно широких масс, в блестяще оформляющей этот благородный порыв интеллигенции (партиципации, СМИ), в высокочтимых политических властях. Последние утверждались в естественно прогрессистской самономинации, как правило, посредством разнообразных «демократических» или, будем говорить, деморыночных идей, движений, партий рыночной (либеральной) ориентации при любых конкретных самономинациях.</w:t>
      </w:r>
    </w:p>
    <w:p>
      <w:pPr>
        <w:pStyle w:val="Normal"/>
        <w:spacing w:lineRule="exact" w:line="228"/>
        <w:ind w:firstLine="301"/>
        <w:jc w:val="both"/>
        <w:rPr/>
      </w:pPr>
      <w:r>
        <w:rPr>
          <w:rFonts w:cs="Arial" w:ascii="Bookman Old Style" w:hAnsi="Bookman Old Style"/>
          <w:spacing w:val="-7"/>
        </w:rPr>
        <w:t>Однако и народно-властной пирамидой дело не ограничивается, да и не так политические власти существенны, как иногда кажется. Есть еще идеологическая пирамида, как раз и отличающая человеческое общество от сообществ муравьев или гиппопотамов. Может быть, и не всегда в лучшую сторону, ибо именно в этой пирамиде свое дело делает Ее Величество Наука. Вот этим ее «делом» обстоятельно займемся.</w:t>
      </w:r>
    </w:p>
    <w:p>
      <w:pPr>
        <w:pStyle w:val="Normal"/>
        <w:spacing w:lineRule="exact" w:line="20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6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pPr>
      <w:r>
        <w:rPr>
          <w:vertAlign w:val="superscript"/>
        </w:rPr>
        <w:t>1</w:t>
      </w:r>
      <w:r>
        <w:rPr/>
        <w:t xml:space="preserve"> См.:</w:t>
      </w:r>
      <w:r>
        <w:rPr>
          <w:i/>
        </w:rPr>
        <w:t xml:space="preserve"> Автономова Н.С. </w:t>
      </w:r>
      <w:r>
        <w:rPr/>
        <w:t>Реальные травмы и символическое исцеление? // ВФ, 1993, № 12, с. 29.</w:t>
      </w:r>
    </w:p>
    <w:p>
      <w:pPr>
        <w:pStyle w:val="Endnote"/>
        <w:spacing w:lineRule="exact" w:line="200"/>
        <w:rPr/>
      </w:pPr>
      <w:r>
        <w:rPr>
          <w:rStyle w:val="EndnoteCharacters"/>
        </w:rPr>
        <w:t>2</w:t>
      </w:r>
      <w:r>
        <w:rPr/>
        <w:t xml:space="preserve"> </w:t>
      </w:r>
      <w:r>
        <w:rPr>
          <w:i/>
        </w:rPr>
        <w:t xml:space="preserve">Ельцин Б.Н. </w:t>
      </w:r>
      <w:r>
        <w:rPr/>
        <w:t>Исповедь на заданную тему. М., 1990, с. 75.</w:t>
      </w:r>
    </w:p>
    <w:p>
      <w:pPr>
        <w:pStyle w:val="Endnote"/>
        <w:spacing w:lineRule="exact" w:line="200"/>
        <w:rPr/>
      </w:pPr>
      <w:r>
        <w:rPr>
          <w:rStyle w:val="EndnoteCharacters"/>
        </w:rPr>
        <w:t>3</w:t>
      </w:r>
      <w:r>
        <w:rPr/>
        <w:t xml:space="preserve"> Там же,  с. 109.</w:t>
      </w:r>
    </w:p>
    <w:p>
      <w:pPr>
        <w:pStyle w:val="Endnote"/>
        <w:spacing w:lineRule="exact" w:line="200"/>
        <w:rPr/>
      </w:pPr>
      <w:r>
        <w:rPr>
          <w:rStyle w:val="EndnoteCharacters"/>
        </w:rPr>
        <w:t>4</w:t>
      </w:r>
      <w:r>
        <w:rPr/>
        <w:t xml:space="preserve"> </w:t>
      </w:r>
      <w:r>
        <w:rPr>
          <w:i/>
        </w:rPr>
        <w:t>Кара-Мурза С.</w:t>
      </w:r>
      <w:r>
        <w:rPr/>
        <w:t xml:space="preserve"> Рана сердца, а не разума // Правда, 1995, 5 апр.</w:t>
      </w:r>
    </w:p>
    <w:p>
      <w:pPr>
        <w:pStyle w:val="Endnote"/>
        <w:spacing w:lineRule="exact" w:line="200"/>
        <w:rPr/>
      </w:pPr>
      <w:r>
        <w:rPr>
          <w:rStyle w:val="EndnoteCharacters"/>
        </w:rPr>
        <w:t>5</w:t>
      </w:r>
      <w:r>
        <w:rPr/>
        <w:t xml:space="preserve"> </w:t>
      </w:r>
      <w:r>
        <w:rPr>
          <w:i/>
        </w:rPr>
        <w:t xml:space="preserve">Степин В.С. </w:t>
      </w:r>
      <w:r>
        <w:rPr/>
        <w:t>Культура и становление цивилизованного рынка в России // ВЭ, 1995, № 7, с. 79.</w:t>
      </w:r>
    </w:p>
    <w:p>
      <w:pPr>
        <w:pStyle w:val="Endnote"/>
        <w:spacing w:lineRule="exact" w:line="200"/>
        <w:rPr/>
      </w:pPr>
      <w:r>
        <w:rPr>
          <w:rStyle w:val="EndnoteCharacters"/>
        </w:rPr>
        <w:t>6</w:t>
      </w:r>
      <w:r>
        <w:rPr/>
        <w:t xml:space="preserve"> </w:t>
      </w:r>
      <w:r>
        <w:rPr>
          <w:i/>
        </w:rPr>
        <w:t xml:space="preserve">Соловьев Э.Ю. </w:t>
      </w:r>
      <w:r>
        <w:rPr/>
        <w:t>Философский журнализм шестидесятых: завоевания, обольщения, недоделанности // ВФ, 1997, № 7, с. 39.</w:t>
      </w:r>
    </w:p>
    <w:p>
      <w:pPr>
        <w:pStyle w:val="Endnote"/>
        <w:rPr/>
      </w:pPr>
      <w:r>
        <w:rPr/>
      </w:r>
    </w:p>
    <w:p>
      <w:pPr>
        <w:pStyle w:val="Normal"/>
        <w:spacing w:lineRule="exact" w:line="20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28.8. «Интеллектуальное» содержание движения</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4"/>
        </w:rPr>
        <w:t>Слово «интеллектуальное» здесь так же уместно, как музыка Дебюсси в привокзальной пивной. Но куда денешься, ежели в человеческом обществе и кретинизм тоже является интеллектуальным свойством.</w:t>
      </w:r>
    </w:p>
    <w:p>
      <w:pPr>
        <w:pStyle w:val="Normal"/>
        <w:spacing w:lineRule="exact" w:line="240"/>
        <w:ind w:firstLine="301"/>
        <w:jc w:val="both"/>
        <w:rPr/>
      </w:pPr>
      <w:r>
        <w:rPr>
          <w:rFonts w:cs="Arial" w:ascii="Bookman Old Style" w:hAnsi="Bookman Old Style"/>
          <w:spacing w:val="-7"/>
        </w:rPr>
        <w:t>Продвигаться в уяснении интеллектуального содержания деморыночного движения будем постепенно, поначалу не пренебрегая лаконичным языком незабвенной Эллочки-людоедки.</w:t>
      </w:r>
    </w:p>
    <w:p>
      <w:pPr>
        <w:pStyle w:val="Endnote"/>
        <w:rPr>
          <w:rFonts w:ascii="Bookman Old Style" w:hAnsi="Bookman Old Style" w:cs="Arial"/>
          <w:spacing w:val="-7"/>
        </w:rPr>
      </w:pPr>
      <w:r>
        <w:rPr>
          <w:rFonts w:cs="Arial"/>
          <w:spacing w:val="-7"/>
        </w:rPr>
      </w:r>
    </w:p>
    <w:p>
      <w:pPr>
        <w:pStyle w:val="Normal"/>
        <w:spacing w:lineRule="exact" w:line="1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28.8.1. «Мрак» аналогий и «жуть» монологиз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6"/>
        <w:ind w:firstLine="301"/>
        <w:jc w:val="both"/>
        <w:rPr/>
      </w:pPr>
      <w:r>
        <w:rPr>
          <w:rFonts w:cs="Arial" w:ascii="Bookman Old Style" w:hAnsi="Bookman Old Style"/>
          <w:spacing w:val="-7"/>
        </w:rPr>
        <w:t xml:space="preserve">Назовите хоть одного нашего крупного мыслителя, не сославшегося на аналогии в объяснении благотворных рыночных реформ. Едва ли найдется. </w:t>
      </w:r>
    </w:p>
    <w:p>
      <w:pPr>
        <w:pStyle w:val="Normal"/>
        <w:spacing w:lineRule="exact" w:line="236"/>
        <w:ind w:firstLine="301"/>
        <w:jc w:val="both"/>
        <w:rPr/>
      </w:pPr>
      <w:r>
        <w:rPr>
          <w:rFonts w:cs="Arial" w:ascii="Bookman Old Style" w:hAnsi="Bookman Old Style"/>
          <w:spacing w:val="-7"/>
        </w:rPr>
        <w:t>Аналогии бывают очень удобным вспомогательным приемом пояснений путем отсылки к чему-то относительно известному, но это правомерно, когда аналогии релевантны, т.е. опираются на объективные сходства ситуаций, да и в некотором определенном, обычно очень узком, одноаспектном или, наоборот, непредметном и метафорическом философском смысле. В первопроходческих же, негэнтропийных ситуациях с аналогиями дело вообще обстоит всегда затруднительно. Но вот аналогии, легко и бойко взятые на вооружение рыночной «наукой» и экстатированной интеллигенцией, говоря словами Эллочки, сплошной «мрак».</w:t>
      </w:r>
    </w:p>
    <w:p>
      <w:pPr>
        <w:pStyle w:val="Normal"/>
        <w:spacing w:lineRule="exact" w:line="240"/>
        <w:ind w:firstLine="301"/>
        <w:jc w:val="both"/>
        <w:rPr/>
      </w:pPr>
      <w:r>
        <w:rPr>
          <w:rFonts w:cs="Arial" w:ascii="Bookman Old Style" w:hAnsi="Bookman Old Style"/>
          <w:spacing w:val="-9"/>
        </w:rPr>
        <w:t>Давай как на Западе. По части мрака дальше некуда. Весь раз</w:t>
        <w:softHyphen/>
        <w:t>витой капиталистический регион (Запад–Север) складывался в течение столетий, начиная с уровней производства, когда, строго говоря, там не умели делать не только атомные электростанции, но и спички, да и вилками еще пользоваться не научились. Это когда как раз к «рыночной экономике» двинулись. При тогдашнем «допотопном» (по современным меркам) уровне производства «переход к рынку» типологически был очень жестким, но прогрессивным «первоначальным накоплением». Но он и не мог быть разграблением, ибо опять же по современным меркам и грабить-то было нечего, пуритански «накоплять» надо было едва ли не с нуля, так сказать, инвестировать, скромничая в потреблении. К тому же процесс шел в режиме грабежа классических метрополий, в непрерывных бойнях в Европе, постепенно распространяясь во всем регионе в высшей степени комплексно, но и в весьма жесткой фор</w:t>
      </w:r>
      <w:r>
        <w:rPr>
          <w:rFonts w:cs="Arial" w:ascii="Bookman Old Style" w:hAnsi="Bookman Old Style"/>
          <w:spacing w:val="-10"/>
        </w:rPr>
        <w:softHyphen/>
        <w:t>ме отграничений высотно-гомогенных и локально-нацио</w:t>
        <w:softHyphen/>
        <w:t>наль</w:t>
        <w:softHyphen/>
        <w:t>ных (мононациональных) рынков, которые только сейчас, спустя многие столетия, с величайшим скрипом и величайшими усилиями начинают сближаться. Да и то только по трем основным дивергирующим блокам (Западная Европа, в меньшей степени НАФТА, еще слабей АТР или ЮВА). В Российской же империи происходило совсем другое; рынок пусть «плохонький», неклассически фео</w:t>
        <w:softHyphen/>
        <w:t>даль</w:t>
        <w:softHyphen/>
        <w:t>ный (деформация), но именно как уже принципиально экснациональный начал складываться столетия назад. А мощь индустриального сектора СССР настолько несравнима с состояниями всех этих классических «переходов к рынку», что и неловко упоминать их.</w:t>
      </w:r>
    </w:p>
    <w:p>
      <w:pPr>
        <w:pStyle w:val="2"/>
        <w:spacing w:lineRule="exact" w:line="240"/>
        <w:ind w:right="0" w:firstLine="301"/>
        <w:rPr>
          <w:rFonts w:ascii="Bookman Old Style" w:hAnsi="Bookman Old Style" w:cs="Arial"/>
          <w:spacing w:val="-4"/>
          <w:u w:val="single"/>
        </w:rPr>
      </w:pPr>
      <w:r>
        <w:rPr>
          <w:rFonts w:cs="Arial" w:ascii="Bookman Old Style" w:hAnsi="Bookman Old Style"/>
          <w:spacing w:val="-8"/>
        </w:rPr>
        <w:t xml:space="preserve">Два же особых, часто склоняемых случая – подъемов в послевоенной Германии и Японии – опять же как аналогии не годятся. Действительно, в упомянутых случаях высокоцентрализованные и милитаризованные производства двигались к «чуду» в условиях оккупационных режимов, высокой гомогенности структур и, кстати, с высокой национализацией, как передовые фланги противостояния СССР, да и попросту все того же самого капиталистического типа и духа производства (хотя и на разных культурных почвах в смысле Запада и Востока). Кроме того, восстановление производства в СССР примерно в те же годы как раз едва ли уступало по своим темпам. Все, немного позднее, перевернуло начало НТР. Вот и получается, что в смысле «опыта» Дж.К. Маршалла с Л. Эрхардом (в Германии) или Д. Макартура с М. Фридменом (в Японии) правильней-то обратиться к опыту... И.В. Сталина с </w:t>
      </w:r>
      <w:r>
        <w:rPr>
          <w:rFonts w:cs="Arial" w:ascii="Bookman Old Style" w:hAnsi="Bookman Old Style"/>
          <w:spacing w:val="-4"/>
        </w:rPr>
        <w:t xml:space="preserve">А.Н. Вознесенским. Тоже восстанавливали. И, заметим, неплохо, и </w:t>
        <w:softHyphen/>
        <w:t>без рынка. Так что сравнение едва ли уместно, но суть «аналогии» на поверку примерно такова.</w:t>
      </w:r>
    </w:p>
    <w:p>
      <w:pPr>
        <w:pStyle w:val="2"/>
        <w:spacing w:lineRule="exact" w:line="240"/>
        <w:ind w:right="0" w:firstLine="301"/>
        <w:rPr/>
      </w:pPr>
      <w:r>
        <w:rPr>
          <w:rFonts w:cs="Arial" w:ascii="Bookman Old Style" w:hAnsi="Bookman Old Style"/>
          <w:spacing w:val="-4"/>
        </w:rPr>
        <w:t>Еще существенней, что «развитой» капитализм складывался изначально, а затем все более изощренно и утонченно как обычно ресурсно несамодостаточные метрополии «мировой капиталистической системы». Это, собственно, и составило одно из основных условий адаптации к началу НТР за счет многомерных культурных, экологических, демографических, натуральных (сырьевых), экономических, научных границ и «перетеканий». Что поч</w:t>
        <w:softHyphen/>
        <w:t>ти полностью отсутствовало в СССР.</w:t>
      </w:r>
    </w:p>
    <w:p>
      <w:pPr>
        <w:pStyle w:val="Normal"/>
        <w:spacing w:lineRule="exact" w:line="240"/>
        <w:ind w:firstLine="301"/>
        <w:jc w:val="both"/>
        <w:rPr/>
      </w:pPr>
      <w:r>
        <w:rPr>
          <w:rFonts w:cs="Arial" w:ascii="Bookman Old Style" w:hAnsi="Bookman Old Style"/>
          <w:spacing w:val="-13"/>
        </w:rPr>
        <w:t>Совершенно нелепы всякие аналогии с «азиатскими драконами». Три примера здесь опять же связаны с особой конфронтационностью на границах социальных систем (Южная Корея, Тай</w:t>
        <w:softHyphen/>
        <w:t>вань, Гонконг), а также мощной опекой. Да и несопоставимы эти примеры с нами по всем остальным статьям, кои и перечислять устанешь. И еще, кстати, количество рабочих часов в год у нас составляет 1441, а в Гонконге – 2375, в Южной Корее – 2547 (В. Андрианов</w:t>
      </w:r>
      <w:r>
        <w:rPr>
          <w:rStyle w:val="EndnoteCharacters"/>
          <w:rFonts w:cs="Arial" w:ascii="Bookman Old Style" w:hAnsi="Bookman Old Style"/>
          <w:spacing w:val="-13"/>
        </w:rPr>
        <w:t>1</w:t>
      </w:r>
      <w:r>
        <w:rPr>
          <w:rFonts w:cs="Arial" w:ascii="Bookman Old Style" w:hAnsi="Bookman Old Style"/>
          <w:spacing w:val="-13"/>
        </w:rPr>
        <w:t xml:space="preserve">). Хорошо ли, плохо </w:t>
      </w:r>
      <w:r>
        <w:rPr>
          <w:rFonts w:cs="Bookman Old Style" w:ascii="Bookman Old Style" w:hAnsi="Bookman Old Style"/>
          <w:spacing w:val="-13"/>
        </w:rPr>
        <w:t xml:space="preserve">– </w:t>
        <w:br/>
      </w:r>
      <w:r>
        <w:rPr>
          <w:rFonts w:cs="Arial" w:ascii="Bookman Old Style" w:hAnsi="Bookman Old Style"/>
          <w:spacing w:val="-13"/>
        </w:rPr>
        <w:t>воп</w:t>
        <w:softHyphen/>
        <w:t>рос другой, но, согласитесь, разница приличная. А уж когда сравнивают, скажем, Тайвань и КНР с известным подтекстом ясного пути достижения благополучия, то это даже с «отдельно взятым районом» трудно вяжется (население процента полтора от материкового Китая). В общем, сперва надо построить автономную, дорыночную систему, уничтожив современные производства, а уж после этого становиться «Сингапуром»… Но только желательно, чтоб он еще «бананово-лимонным» стал, да с заходом кораблей из двух океанов.</w:t>
      </w:r>
    </w:p>
    <w:p>
      <w:pPr>
        <w:pStyle w:val="Normal"/>
        <w:spacing w:lineRule="exact" w:line="240"/>
        <w:ind w:firstLine="301"/>
        <w:jc w:val="both"/>
        <w:rPr/>
      </w:pPr>
      <w:r>
        <w:rPr>
          <w:rFonts w:cs="Arial" w:ascii="Bookman Old Style" w:hAnsi="Bookman Old Style"/>
          <w:spacing w:val="-7"/>
        </w:rPr>
        <w:t>Что же касается остального «периферийного капитализма» или третьего мира, то примерно за два-три столетия развития по «капиталистическому» пути (в последние десятилетия в энергичной форме неоколониальной практики и теорий «модернизации»), при самом активном участии «семерки», МВФ, ТНК и пр., он хоть и безусловно прогрессирует, но еще куда быстрей отстает от беспардонного «старшего брата», все глубже увязает в долговой яме и массе других прелестей неоколониализма. Поэтому, в частности, и П. Бергер, возражая леворадикалам (характеризующим неоколониализм как «развитие недоразвитости»), так и не находит, как я понял, никаких аргументов, кроме ранее упомянутого «восточноазиатского случая»</w:t>
      </w:r>
      <w:r>
        <w:rPr>
          <w:rStyle w:val="EndnoteCharacters"/>
          <w:rFonts w:cs="Arial" w:ascii="Bookman Old Style" w:hAnsi="Bookman Old Style"/>
          <w:spacing w:val="-7"/>
        </w:rPr>
        <w:t>2</w:t>
      </w:r>
      <w:r>
        <w:rPr>
          <w:rFonts w:cs="Arial" w:ascii="Bookman Old Style" w:hAnsi="Bookman Old Style"/>
          <w:spacing w:val="-7"/>
        </w:rPr>
        <w:t xml:space="preserve"> «драконов». Успешная репутация которых, кстати, недавним «азиатским» кризисом оказалась изрядно подмоченной. Развитие в третьем мире конечно же дает колоссально многомерную картину; и «социалистическое воздействие» к успеху не привело, затем и вовсе стушевалось; но глобально-типологически рост «модернизационного» ускоренного отставания совершенно несомненен. Ни один апологет, напомню, не рискнул найти хоть один заметный фактик сокращения разрыва. В то время как в социалистической типологии картина в этом отношении была </w:t>
      </w:r>
      <w:r>
        <w:rPr>
          <w:rFonts w:cs="Arial" w:ascii="Bookman Old Style" w:hAnsi="Bookman Old Style"/>
          <w:i/>
          <w:spacing w:val="-7"/>
        </w:rPr>
        <w:t>прямо противоположной</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4"/>
        </w:rPr>
        <w:t>Немного сложней ситуация сравнений в самом «соцрегионе». Рыночные перемены в странах Центральной и Восточной Европы по явной деконструктивности действительно схожи с происходящим в бывшем СССР, но по множеству ранее названных обстоятельств и резко отличны. Среди всей массы этих отличий напомним хотя бы, что предприятийный компонент состава производства в СССР формировался почти целиком уже технологически (пострыночно), в странах ЦВЕ это было в значительно меньшей степени. Потому по одной, крайней, версии страны ЦВЕ после длительного и болезненного процесса (если вспомнить «идеальный» случай с ГДР) в принципе могут быть «переварены» Европой как ее же периферийная «зона бедности» (это, конечно, в абстрактном отвлечении от веймаризации, возможных вспышек национализма и «геополитических переделов»). Но такое же благополучное «переваривание» осколков бывшего СССР никому в мире просто совершенно не  под силу. Разложить «до основания» еще можно, но «переварить» некому. Да и само разложение аукнется всему миру.</w:t>
      </w:r>
    </w:p>
    <w:p>
      <w:pPr>
        <w:pStyle w:val="2"/>
        <w:spacing w:lineRule="exact" w:line="240"/>
        <w:ind w:right="0" w:firstLine="301"/>
        <w:rPr/>
      </w:pPr>
      <w:r>
        <w:rPr>
          <w:rFonts w:cs="Arial" w:ascii="Bookman Old Style" w:hAnsi="Bookman Old Style"/>
          <w:spacing w:val="-4"/>
        </w:rPr>
        <w:t xml:space="preserve">Наконец, в очевидную противоположность процессам в </w:t>
      </w:r>
      <w:r>
        <w:rPr>
          <w:rFonts w:cs="Arial" w:ascii="Bookman Old Style" w:hAnsi="Bookman Old Style"/>
          <w:spacing w:val="-6"/>
        </w:rPr>
        <w:t>СССР и странах Восточной Европы развитие КНР, Вьетнама до сей поры сопровождается неуклонным подъемом. При некотором формальном сходстве рыночной направленности в реформах процессы эти находятся в зоне высокого социального риска, но и совершенно в другой объективной фазе (по очень грубой аналогии – нэп). А уж с крахом КПСС все аналогии, скажем, России и КНР вовсе кончились. Сравнивать уже бессмысленно.</w:t>
      </w:r>
    </w:p>
    <w:p>
      <w:pPr>
        <w:pStyle w:val="Normal"/>
        <w:spacing w:lineRule="exact" w:line="227"/>
        <w:ind w:firstLine="301"/>
        <w:jc w:val="both"/>
        <w:rPr/>
      </w:pPr>
      <w:r>
        <w:rPr>
          <w:rFonts w:cs="Arial" w:ascii="Bookman Old Style" w:hAnsi="Bookman Old Style"/>
          <w:spacing w:val="-6"/>
        </w:rPr>
        <w:t xml:space="preserve">Короче говоря, история не знает </w:t>
      </w:r>
      <w:r>
        <w:rPr>
          <w:rFonts w:cs="Arial" w:ascii="Bookman Old Style" w:hAnsi="Bookman Old Style"/>
          <w:i/>
          <w:spacing w:val="-6"/>
        </w:rPr>
        <w:t>ни одного-единственного</w:t>
      </w:r>
      <w:r>
        <w:rPr>
          <w:rFonts w:cs="Arial" w:ascii="Bookman Old Style" w:hAnsi="Bookman Old Style"/>
          <w:spacing w:val="-6"/>
        </w:rPr>
        <w:t xml:space="preserve"> случая относительно самостоятельного «строительства» рыночной (ка</w:t>
        <w:softHyphen/>
        <w:t xml:space="preserve">питалистической) системы </w:t>
      </w:r>
      <w:r>
        <w:rPr>
          <w:rFonts w:cs="Arial" w:ascii="Bookman Old Style" w:hAnsi="Bookman Old Style"/>
          <w:i/>
          <w:spacing w:val="-6"/>
        </w:rPr>
        <w:t>после</w:t>
      </w:r>
      <w:r>
        <w:rPr>
          <w:rFonts w:cs="Arial" w:ascii="Bookman Old Style" w:hAnsi="Bookman Old Style"/>
          <w:spacing w:val="-6"/>
        </w:rPr>
        <w:t xml:space="preserve"> хоть мало-мальски развитых уже линейных структур производства. Но даже ежели со временем, в чудесном предположении, такие примеры (кстати, весьма не «самостоятельные») и появятся (скажем, в Восточной Европе), то и этого будет явно маловато. В общем, любителям ссылаться в нашем «переходе к рынку» на аналогии следует в состоянии срав</w:t>
        <w:softHyphen/>
        <w:t>ниваемых «образцов» постоянно принимать во внимание хотя бы такие факторы:</w:t>
      </w:r>
    </w:p>
    <w:p>
      <w:pPr>
        <w:pStyle w:val="Normal"/>
        <w:spacing w:lineRule="exact" w:line="227"/>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многомерный состав («производительные силы» в самом широком социологическом смысле их генерализованного толкования) и господствующий (доминирующий) тип производства;</w:t>
      </w:r>
    </w:p>
    <w:p>
      <w:pPr>
        <w:pStyle w:val="Normal"/>
        <w:spacing w:lineRule="exact" w:line="227"/>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масштаб и уровень индустриального сектора;</w:t>
      </w:r>
    </w:p>
    <w:p>
      <w:pPr>
        <w:pStyle w:val="Normal"/>
        <w:spacing w:lineRule="exact" w:line="227"/>
        <w:ind w:left="471" w:hanging="170"/>
        <w:jc w:val="both"/>
        <w:rPr/>
      </w:pPr>
      <w:r>
        <w:rPr>
          <w:rFonts w:cs="Arial" w:ascii="Bookman Old Style" w:hAnsi="Bookman Old Style"/>
          <w:spacing w:val="-7"/>
        </w:rPr>
        <w:t>– </w:t>
      </w:r>
      <w:r>
        <w:rPr>
          <w:rFonts w:cs="Arial" w:ascii="Bookman Old Style" w:hAnsi="Bookman Old Style"/>
          <w:spacing w:val="-7"/>
        </w:rPr>
        <w:t>степень преодоления самим народом капиталистических по</w:t>
        <w:softHyphen/>
        <w:t>рядков;</w:t>
      </w:r>
    </w:p>
    <w:p>
      <w:pPr>
        <w:pStyle w:val="Normal"/>
        <w:spacing w:lineRule="exact" w:line="227"/>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продолжительность линейной истории;</w:t>
      </w:r>
    </w:p>
    <w:p>
      <w:pPr>
        <w:pStyle w:val="Normal"/>
        <w:spacing w:lineRule="exact" w:line="227"/>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степень ресурсной самодостаточности;</w:t>
      </w:r>
    </w:p>
    <w:p>
      <w:pPr>
        <w:pStyle w:val="Normal"/>
        <w:spacing w:lineRule="exact" w:line="227"/>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численность населения;</w:t>
      </w:r>
    </w:p>
    <w:p>
      <w:pPr>
        <w:pStyle w:val="Normal"/>
        <w:spacing w:lineRule="exact" w:line="227"/>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территория и география, в том числе климат (и «разноклимат») страны;</w:t>
      </w:r>
    </w:p>
    <w:p>
      <w:pPr>
        <w:pStyle w:val="Normal"/>
        <w:spacing w:lineRule="exact" w:line="227"/>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многонациональность, конфессиональность;</w:t>
      </w:r>
    </w:p>
    <w:p>
      <w:pPr>
        <w:pStyle w:val="Normal"/>
        <w:spacing w:lineRule="exact" w:line="227"/>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производственная неоднородность (многоукладность, многовысотность) агломерации;</w:t>
      </w:r>
    </w:p>
    <w:p>
      <w:pPr>
        <w:pStyle w:val="Normal"/>
        <w:spacing w:lineRule="exact" w:line="227"/>
        <w:ind w:left="471" w:hanging="170"/>
        <w:jc w:val="both"/>
        <w:rPr/>
      </w:pPr>
      <w:r>
        <w:rPr>
          <w:rFonts w:cs="Arial" w:ascii="Bookman Old Style" w:hAnsi="Bookman Old Style"/>
          <w:spacing w:val="-7"/>
        </w:rPr>
        <w:t>– </w:t>
      </w:r>
      <w:r>
        <w:rPr>
          <w:rFonts w:cs="Arial" w:ascii="Bookman Old Style" w:hAnsi="Bookman Old Style"/>
          <w:spacing w:val="-11"/>
        </w:rPr>
        <w:t>наличие частных, кооперативных форм (кстати, в большей части стран Восточной Европы они были достаточно развиты);</w:t>
      </w:r>
    </w:p>
    <w:p>
      <w:pPr>
        <w:pStyle w:val="Normal"/>
        <w:spacing w:lineRule="exact" w:line="227"/>
        <w:ind w:left="471" w:hanging="170"/>
        <w:jc w:val="both"/>
        <w:rPr/>
      </w:pPr>
      <w:r>
        <w:rPr>
          <w:rFonts w:cs="Arial" w:ascii="Bookman Old Style" w:hAnsi="Bookman Old Style"/>
          <w:spacing w:val="-7"/>
        </w:rPr>
        <w:t>– </w:t>
      </w:r>
      <w:r>
        <w:rPr>
          <w:rFonts w:cs="Arial" w:ascii="Bookman Old Style" w:hAnsi="Bookman Old Style"/>
          <w:spacing w:val="-7"/>
        </w:rPr>
        <w:t>весь огромный контекст внешних экзогенных обстоятельств (в частности, направленность, близость и сила «внимания» Запада);</w:t>
      </w:r>
    </w:p>
    <w:p>
      <w:pPr>
        <w:pStyle w:val="Normal"/>
        <w:spacing w:lineRule="exact" w:line="227"/>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геополитическое» место в мире, вооруженность и пр.;</w:t>
      </w:r>
    </w:p>
    <w:p>
      <w:pPr>
        <w:pStyle w:val="Normal"/>
        <w:spacing w:lineRule="exact" w:line="227"/>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историческая, международная и логическая фаза развития сравниваемых «аналогов». И т.д.</w:t>
      </w:r>
    </w:p>
    <w:p>
      <w:pPr>
        <w:pStyle w:val="Normal"/>
        <w:spacing w:lineRule="exact" w:line="227"/>
        <w:ind w:firstLine="301"/>
        <w:jc w:val="both"/>
        <w:rPr/>
      </w:pPr>
      <w:r>
        <w:rPr>
          <w:rFonts w:cs="Arial" w:ascii="Bookman Old Style" w:hAnsi="Bookman Old Style"/>
          <w:spacing w:val="-9"/>
        </w:rPr>
        <w:t>Короче говоря, все аналогии меркнут, оказываются на поверку популярным приемом протаскивания рыночных идей. В действительности же опять все первопроходчески (А. Тойнби, Э. Карр, А. Ноув и др.) или провал. Впрочем, тоже наметившийся как вполне «первопроходческий».</w:t>
      </w:r>
    </w:p>
    <w:p>
      <w:pPr>
        <w:pStyle w:val="Normal"/>
        <w:spacing w:lineRule="exact" w:line="240"/>
        <w:ind w:firstLine="301"/>
        <w:jc w:val="both"/>
        <w:rPr/>
      </w:pPr>
      <w:r>
        <w:rPr>
          <w:rFonts w:cs="Arial" w:ascii="Bookman Old Style" w:hAnsi="Bookman Old Style"/>
          <w:spacing w:val="-9"/>
        </w:rPr>
        <w:t>Каков «мрак» аналогий, такова и «жуть» рыночного монологизма в обоснованиях достижения рыночного счастья. В утопиях, пусть наивных, что-то в собственной голове приходилось и конструировать. А в «переходе к рынку» и этого утруждения не надо, все известно и одномерно. Кстати, у Эллочки тезис «жуткая встреча» и звучал как раз при встрече с доброй знакомой. Так что если только произнесены слова о желанной «рыночной экономике», «переходе к рынку», хоть трижды «социалистическому» или четырежды «социально ориентированному», все остальные «научные» глубокомыслия о «многообразиях форм», «смешаннос</w:t>
        <w:softHyphen/>
        <w:t>ти», «многоукладности» уже превращаются в антураж рыночного монологизма.</w:t>
      </w:r>
    </w:p>
    <w:p>
      <w:pPr>
        <w:pStyle w:val="Normal"/>
        <w:spacing w:lineRule="exact" w:line="230"/>
        <w:ind w:firstLine="301"/>
        <w:jc w:val="both"/>
        <w:rPr/>
      </w:pPr>
      <w:r>
        <w:rPr>
          <w:rFonts w:cs="Arial" w:ascii="Bookman Old Style" w:hAnsi="Bookman Old Style"/>
          <w:spacing w:val="-7"/>
        </w:rPr>
        <w:t>Можно возразить, что «рынок», «предпринимательство», «экономическая свобода», «частная собственность», «бизнес» и пр. как простые «народные» мифологемы ничем не отличимы от каких-то подобных по простоте идеологических вокабул в свое время в христианстве, либерализме (протестантизме), марксизме (коммунизме). Совершенно верно, конечно. Но вот что было у них, так сказать, за спиной, в интеллектуальном багаже и в его сравнении с предшествующим, да и в соотнесении с объективными структурами и тенденциями? Это были действительно простые мифологемы, но сложнейших перемен, т.е. труднейших, восходящих, синергийных, негэнтропийных преобразований, подкрепленных интеллектуальными глыбами качественно новых воззрений политеизма, «восточности», христианства, протестантизма (либерализма, экономизма), марксизма.</w:t>
      </w:r>
    </w:p>
    <w:p>
      <w:pPr>
        <w:pStyle w:val="Normal"/>
        <w:spacing w:lineRule="exact" w:line="230"/>
        <w:ind w:firstLine="301"/>
        <w:jc w:val="both"/>
        <w:rPr>
          <w:rFonts w:ascii="Bookman Old Style" w:hAnsi="Bookman Old Style" w:cs="Arial"/>
          <w:spacing w:val="-7"/>
        </w:rPr>
      </w:pPr>
      <w:r>
        <w:rPr>
          <w:rFonts w:cs="Arial" w:ascii="Bookman Old Style" w:hAnsi="Bookman Old Style"/>
          <w:spacing w:val="-7"/>
        </w:rPr>
        <w:t>Смотрим на интеллектуальные, с позволенья сказать, «глыбы» «перехода к рынку».</w:t>
      </w:r>
    </w:p>
    <w:p>
      <w:pPr>
        <w:pStyle w:val="Normal"/>
        <w:spacing w:lineRule="exact" w:line="20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spacing w:val="-4"/>
        </w:rPr>
      </w:pPr>
      <w:r>
        <w:rPr>
          <w:vertAlign w:val="superscript"/>
        </w:rPr>
        <w:t>1</w:t>
      </w:r>
      <w:r>
        <w:rPr/>
        <w:t xml:space="preserve"> </w:t>
      </w:r>
      <w:r>
        <w:rPr>
          <w:i/>
          <w:spacing w:val="-4"/>
        </w:rPr>
        <w:t xml:space="preserve">Андрианов В. </w:t>
      </w:r>
      <w:r>
        <w:rPr>
          <w:spacing w:val="-4"/>
        </w:rPr>
        <w:t>Экономический потенциал России // ВЭ, 1997, № 3, с. 139.</w:t>
      </w:r>
    </w:p>
    <w:p>
      <w:pPr>
        <w:pStyle w:val="Endnote"/>
        <w:spacing w:lineRule="exact" w:line="200"/>
        <w:rPr/>
      </w:pPr>
      <w:r>
        <w:rPr>
          <w:rStyle w:val="EndnoteCharacters"/>
        </w:rPr>
        <w:t>2</w:t>
      </w:r>
      <w:r>
        <w:rPr/>
        <w:t xml:space="preserve"> См.:</w:t>
      </w:r>
      <w:r>
        <w:rPr>
          <w:i/>
        </w:rPr>
        <w:t xml:space="preserve"> Цыганков А.П. </w:t>
      </w:r>
      <w:r>
        <w:rPr/>
        <w:t>Вызов капитализма... // ВФ, 1993, № 12, с. 108.</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28.8.2. Абсолютная и изумительная теоретическая пустот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pPr>
      <w:r>
        <w:rPr>
          <w:rFonts w:cs="Arial" w:ascii="Bookman Old Style" w:hAnsi="Bookman Old Style"/>
          <w:spacing w:val="-7"/>
        </w:rPr>
        <w:t>Когда, скажем, Л.И. Абалкин сочинял «Экономические законы социализма», то это была догматическая, но все же вполне нормальная экзотерия линейной системы, т.е. как-то там думать приходилось. А уж С. Шаталин, оптимизируя «функционирование социалистической экономики», и вовсе такие формулы выписывал, что на иных страницах обычные слова редко попадаются. Проку оказалось немного, но и сомневаться в мудреной теоретичности раздумий не приходится. (Чтоб «протолкнуться» по тем временам в академики, не только локтями, но и головой приходилось работать.) И кстати, научная профессиональность обес</w:t>
        <w:softHyphen/>
        <w:t xml:space="preserve">печения хозяйственно-политических процессов плановой системы (какой раз повторю, более сложных, чем рыночные) достойна всяческой похвалы. Планомиксная наука (политэкономия социализма), как и экономиксы, к изучению природы систем касательства не имела, но обеспечивала систему не хуже экономиксов. </w:t>
      </w:r>
    </w:p>
    <w:p>
      <w:pPr>
        <w:pStyle w:val="2"/>
        <w:spacing w:lineRule="exact" w:line="230"/>
        <w:ind w:right="0" w:firstLine="301"/>
        <w:rPr/>
      </w:pPr>
      <w:r>
        <w:rPr>
          <w:rFonts w:cs="Arial" w:ascii="Bookman Old Style" w:hAnsi="Bookman Old Style"/>
          <w:spacing w:val="-7"/>
        </w:rPr>
        <w:t>С «переходом к рынку» абсолютно ничего этого уже не надо (хотя и не в смысле локтей; их роль как раз, несомненно, возросла). Все уже писано-перенаписано до малейших деталей в «экономиксах» и других сочинениях экономических нобелевских мыс</w:t>
        <w:softHyphen/>
        <w:t>лителей, продолжающих научно уточнять «поэтические» образы «невидимой руки» А. Смита. Причем все это тоже вполне нормальная, но еще доплановая рыночная экзотерия. На их ниве, пока не закрутило события примерно по Марксу (или еще круче), вполне пристойная. Но только на их ниве.</w:t>
      </w:r>
    </w:p>
    <w:p>
      <w:pPr>
        <w:pStyle w:val="Normal"/>
        <w:spacing w:lineRule="exact" w:line="230"/>
        <w:ind w:firstLine="301"/>
        <w:jc w:val="both"/>
        <w:rPr>
          <w:rFonts w:ascii="Bookman Old Style" w:hAnsi="Bookman Old Style" w:cs="Arial"/>
          <w:spacing w:val="-7"/>
          <w:u w:val="single"/>
        </w:rPr>
      </w:pPr>
      <w:r>
        <w:rPr>
          <w:rFonts w:cs="Arial" w:ascii="Bookman Old Style" w:hAnsi="Bookman Old Style"/>
          <w:spacing w:val="-7"/>
        </w:rPr>
        <w:t>Наши же и давай штудировать эти «экономиксы». Нет, конечно, облюбованные тома тоже осваивать не так-то просто, но абсолютная и изумительная теоретическая пустота рыночного движения в том и состоит, что самим теоретически постигать что-то нет никакой необходимости, не надо ничего.</w:t>
      </w:r>
    </w:p>
    <w:p>
      <w:pPr>
        <w:pStyle w:val="Normal"/>
        <w:spacing w:lineRule="exact" w:line="230"/>
        <w:ind w:firstLine="301"/>
        <w:jc w:val="both"/>
        <w:rPr>
          <w:rFonts w:ascii="Bookman Old Style" w:hAnsi="Bookman Old Style" w:cs="Arial"/>
          <w:spacing w:val="-6"/>
        </w:rPr>
      </w:pPr>
      <w:r>
        <w:rPr>
          <w:rFonts w:cs="Arial" w:ascii="Bookman Old Style" w:hAnsi="Bookman Old Style"/>
          <w:spacing w:val="-6"/>
        </w:rPr>
        <w:t>Как-то году в 90-м я заметил С.С. Шаталину, что проповедуемые им рыночные идеи по социальной сути примерно двух</w:t>
        <w:softHyphen/>
        <w:t>сотлетней давности. Он, с некоторым легким удивлением, вполне сог</w:t>
        <w:softHyphen/>
        <w:t>ласился, но при этом в своей безоблачной правоте ничуть не усомнился…</w:t>
      </w:r>
    </w:p>
    <w:p>
      <w:pPr>
        <w:pStyle w:val="2"/>
        <w:spacing w:lineRule="exact" w:line="230"/>
        <w:ind w:right="0" w:firstLine="301"/>
        <w:rPr/>
      </w:pPr>
      <w:r>
        <w:rPr>
          <w:rFonts w:cs="Arial" w:ascii="Bookman Old Style" w:hAnsi="Bookman Old Style"/>
          <w:spacing w:val="-4"/>
        </w:rPr>
        <w:t>Мало кто обращает внимание, но в рыночном повороте академики мгновенно сравнялись со студентами (я не оклады имею в виду) и даже уступают им или А. Чубайсу, так сказать, в живости ума. Потому же, собственно, про «рынок» и пишут все кому не лень, особо кто с английским в ладах, вроде фьючерс, дилер, брокер, лизинг, толлинг, бонус, холдинг и, конечно, трансферт. Это производит сильнейшее теоретическое впечатление. Никому, однако, из наших экономических мыслителей и в голову не придет, что былая доминанта «технорасчета» на ступень выше и сложней упомянутой бухгалтерской атрибутики. Во всяком случае не дорыночна.</w:t>
      </w:r>
    </w:p>
    <w:p>
      <w:pPr>
        <w:pStyle w:val="Normal"/>
        <w:spacing w:lineRule="exact" w:line="230"/>
        <w:ind w:firstLine="301"/>
        <w:jc w:val="both"/>
        <w:rPr/>
      </w:pPr>
      <w:r>
        <w:rPr>
          <w:rFonts w:cs="Arial" w:ascii="Bookman Old Style" w:hAnsi="Bookman Old Style"/>
          <w:spacing w:val="-7"/>
        </w:rPr>
        <w:t>Но наука на то и наука, чтоб пустоту прикрыть высоким глубокомыслием.</w:t>
      </w:r>
    </w:p>
    <w:p>
      <w:pPr>
        <w:pStyle w:val="Normal"/>
        <w:spacing w:lineRule="exact" w:line="1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28.8.3. Основные выверты рыночных «силлогизмов»</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10"/>
        </w:rPr>
        <w:t>И консультанты из-за бугра, в том числе из бывших (по И. Бир</w:t>
      </w:r>
      <w:r>
        <w:rPr>
          <w:rFonts w:cs="Arial" w:ascii="Bookman Old Style" w:hAnsi="Bookman Old Style"/>
          <w:spacing w:val="-7"/>
        </w:rPr>
        <w:softHyphen/>
        <w:t>ма</w:t>
      </w:r>
      <w:r>
        <w:rPr>
          <w:rFonts w:cs="Arial" w:ascii="Bookman Old Style" w:hAnsi="Bookman Old Style"/>
          <w:spacing w:val="-10"/>
        </w:rPr>
        <w:t>ну, и это совершенно точно, «рыночный социализм нелепость»</w:t>
      </w:r>
      <w:r>
        <w:rPr>
          <w:rStyle w:val="EndnoteCharacters"/>
          <w:rFonts w:cs="Arial" w:ascii="Bookman Old Style" w:hAnsi="Bookman Old Style"/>
          <w:spacing w:val="-10"/>
        </w:rPr>
        <w:t>1</w:t>
      </w:r>
      <w:r>
        <w:rPr>
          <w:rFonts w:cs="Arial" w:ascii="Bookman Old Style" w:hAnsi="Bookman Old Style"/>
          <w:spacing w:val="-10"/>
        </w:rPr>
        <w:t>), и доморощенные мыслители правы, что никак фифти-фифти не получится. «Любые попытки модифицировать социализм, – честно и прямо утверждает П. Бергер, – посредством введения рыночных механизмов обречены», социализм образует другую целостность «гомологического ряда» и подновлен рынком быть не может, рано или поздно потребна полная «реконструкция»</w:t>
      </w:r>
      <w:r>
        <w:rPr>
          <w:rStyle w:val="EndnoteCharacters"/>
          <w:rFonts w:cs="Arial" w:ascii="Bookman Old Style" w:hAnsi="Bookman Old Style"/>
          <w:spacing w:val="-10"/>
        </w:rPr>
        <w:t>2</w:t>
      </w:r>
      <w:r>
        <w:rPr>
          <w:rFonts w:cs="Arial" w:ascii="Bookman Old Style" w:hAnsi="Bookman Old Style"/>
          <w:spacing w:val="-10"/>
        </w:rPr>
        <w:t>. Все совершенно верно, но в дичайшей абстракции не только от социального содержания, но и от «физической» возмож</w:t>
        <w:softHyphen/>
        <w:t>ности реализации.</w:t>
      </w:r>
    </w:p>
    <w:p>
      <w:pPr>
        <w:pStyle w:val="2"/>
        <w:spacing w:lineRule="exact" w:line="233"/>
        <w:ind w:right="0" w:firstLine="301"/>
        <w:rPr>
          <w:rFonts w:ascii="Bookman Old Style" w:hAnsi="Bookman Old Style" w:cs="Arial"/>
          <w:spacing w:val="-7"/>
          <w:u w:val="single"/>
        </w:rPr>
      </w:pPr>
      <w:r>
        <w:rPr>
          <w:rFonts w:cs="Arial" w:ascii="Bookman Old Style" w:hAnsi="Bookman Old Style"/>
          <w:spacing w:val="-7"/>
        </w:rPr>
        <w:t>Понимая былой социализм, напомню, куда пошире (далеко не только как «план»), отвлекаясь от неустойчивых состояний, от фаз типа нэпа или того, что происходит в современном Китае, мы полностью подписываемся под приведенными отменными словами Бергера, всех наших капитализаторов. Действительно, в строгом смысле планомерность (соисполнение) и рынок (обмен) как именно господствующие, доминирующие в общем равновесии механизмы (как и ранее господствовавшие), за исключением неравновесных и пр. особых состояний или ранее упомянутых отдельных «механических» разделений, абсолютно несовместимы. Более того, мы полностью согласны с капитализаторами в зорком наблюдении достоинств высоко адаптивного к НТР рынка (хоть и только в регионе метрополий) «развитого капитализма», а также пороков отжившей линейной формы, в ее безусловном провале в случае с НТР. Ну, казалось, чего еще надо?</w:t>
      </w:r>
    </w:p>
    <w:p>
      <w:pPr>
        <w:pStyle w:val="Normal"/>
        <w:spacing w:lineRule="exact" w:line="233"/>
        <w:ind w:firstLine="301"/>
        <w:jc w:val="both"/>
        <w:rPr/>
      </w:pPr>
      <w:r>
        <w:rPr>
          <w:rFonts w:cs="Arial" w:ascii="Bookman Old Style" w:hAnsi="Bookman Old Style"/>
          <w:spacing w:val="-11"/>
        </w:rPr>
        <w:t>Так вот, бескомпромиссный раскол заключен в разном понимании как раз типологической (гомологической, фенотипичес</w:t>
        <w:softHyphen/>
        <w:t>кой) диспозиции капитализма и социализма, а пока даже в самой краткой форме «рынка» и «плана». Если отвлечься от маловлиятельного некапиталистического «традиционализма» (в духе ряда проскальзывающих соображений С. Кара-Мурзы, И. Шафаревича, Н. Моисеева, М. Антонова и др.), то в явном или неявном понимании «гомологии» за всеми необъятными потоками экономической и иже с ней мысли скрыто четыре основных выверта рыночной «силлогистики». С разновидностями в деталях их, конечно, еще много больше.</w:t>
      </w:r>
    </w:p>
    <w:p>
      <w:pPr>
        <w:pStyle w:val="Normal"/>
        <w:spacing w:lineRule="exact" w:line="233"/>
        <w:ind w:firstLine="301"/>
        <w:jc w:val="both"/>
        <w:rPr/>
      </w:pPr>
      <w:r>
        <w:rPr>
          <w:rFonts w:cs="Arial" w:ascii="Bookman Old Style" w:hAnsi="Bookman Old Style"/>
          <w:spacing w:val="-3"/>
        </w:rPr>
        <w:t xml:space="preserve">Первый, самый простенький: капитализм </w:t>
      </w:r>
      <w:r>
        <w:rPr>
          <w:rFonts w:cs="Bookman Old Style" w:ascii="Bookman Old Style" w:hAnsi="Bookman Old Style"/>
          <w:spacing w:val="-3"/>
        </w:rPr>
        <w:t xml:space="preserve">– </w:t>
      </w:r>
      <w:r>
        <w:rPr>
          <w:rFonts w:cs="Arial" w:ascii="Bookman Old Style" w:hAnsi="Bookman Old Style"/>
          <w:spacing w:val="-3"/>
        </w:rPr>
        <w:t xml:space="preserve">это уже и не совсем капитализм (В. Медведев, В. Попов, М. Горбачев, И. Фролов), его даже так «называют многие скорей по инерции» </w:t>
        <w:br/>
        <w:t>(Р. Евстигнеев</w:t>
      </w:r>
      <w:r>
        <w:rPr>
          <w:rStyle w:val="EndnoteCharacters"/>
          <w:rFonts w:cs="Arial" w:ascii="Bookman Old Style" w:hAnsi="Bookman Old Style"/>
          <w:spacing w:val="-3"/>
        </w:rPr>
        <w:t>3</w:t>
      </w:r>
      <w:r>
        <w:rPr>
          <w:rFonts w:cs="Arial" w:ascii="Bookman Old Style" w:hAnsi="Bookman Old Style"/>
          <w:spacing w:val="-3"/>
        </w:rPr>
        <w:t>). Понятен интеллектуальный ход? А коли так, то движение к капитализму (рынку) вовсе и не является капитализаторством. От таких размышлений, к примеру, П. Бергер или Ф. Фукуяма и вовсе расстроятся, до слез: старались, бились, чтоб именно прогресс капитализма растолковать, а его уже вовсе нету. Конгрессмены США тоже могут обидеться не на шутку и подать в международный суд за прямое оскорбление их капиталистических личностей.</w:t>
      </w:r>
    </w:p>
    <w:p>
      <w:pPr>
        <w:pStyle w:val="2"/>
        <w:spacing w:lineRule="exact" w:line="240"/>
        <w:ind w:right="0" w:firstLine="301"/>
        <w:rPr/>
      </w:pPr>
      <w:r>
        <w:rPr>
          <w:rFonts w:cs="Arial" w:ascii="Bookman Old Style" w:hAnsi="Bookman Old Style"/>
          <w:spacing w:val="-7"/>
        </w:rPr>
        <w:t>Второй выверт капитализм не «отменяет», но тоже простоват: гомологически социализм отстает (Л.С. Васильев), находится в фазе догоняющего или запаздывающего развития (И. Пантин, В. Плимак). Тут, как ни крути, в отношениях феодальностью попахивает, скажем, в бывшей ЧССР или в нашей былой крупнейшей индустриальной державе мира. Бесспорный «интеллектуальный» рекорд принадлежит в этом взгляде ранее упоминавшемуся Л. Чабе. Но раз «феодальность», естественно, нужна неизбывная «рыночная модернизация».</w:t>
      </w:r>
    </w:p>
    <w:p>
      <w:pPr>
        <w:pStyle w:val="Normal"/>
        <w:spacing w:lineRule="exact" w:line="229"/>
        <w:ind w:firstLine="301"/>
        <w:jc w:val="both"/>
        <w:rPr/>
      </w:pPr>
      <w:r>
        <w:rPr>
          <w:rFonts w:cs="Arial" w:ascii="Bookman Old Style" w:hAnsi="Bookman Old Style"/>
          <w:spacing w:val="-4"/>
        </w:rPr>
        <w:t>Третий выверт как бы прямо противоположен второму (видимо, в порядке «плюрализма мнений»): социализм, буквально наоборот, «забежал» вперед, необходимо «возвращение» (Я. Корнаи</w:t>
      </w:r>
      <w:r>
        <w:rPr>
          <w:rStyle w:val="EndnoteCharacters"/>
          <w:rFonts w:cs="Arial" w:ascii="Bookman Old Style" w:hAnsi="Bookman Old Style"/>
          <w:spacing w:val="-4"/>
        </w:rPr>
        <w:t>4</w:t>
      </w:r>
      <w:r>
        <w:rPr>
          <w:rFonts w:cs="Arial" w:ascii="Bookman Old Style" w:hAnsi="Bookman Old Style"/>
          <w:spacing w:val="-4"/>
        </w:rPr>
        <w:t>), движение назад (А.П. Бутенко), в традиционный поток (А. Ципко). А в русле этого выверта, причем довольно последовательно, либерал В.И. Щербаков называет даже, в частности, экономическую модель, на которой был построен СССР, утопической</w:t>
      </w:r>
      <w:r>
        <w:rPr>
          <w:rStyle w:val="EndnoteCharacters"/>
          <w:rFonts w:cs="Arial" w:ascii="Bookman Old Style" w:hAnsi="Bookman Old Style"/>
          <w:spacing w:val="-4"/>
        </w:rPr>
        <w:t>5</w:t>
      </w:r>
      <w:r>
        <w:rPr>
          <w:rFonts w:cs="Arial" w:ascii="Bookman Old Style" w:hAnsi="Bookman Old Style"/>
          <w:spacing w:val="-4"/>
        </w:rPr>
        <w:t xml:space="preserve">. Вроде как жили – любили, пили </w:t>
      </w:r>
      <w:r>
        <w:rPr>
          <w:rFonts w:cs="Bookman Old Style" w:ascii="Bookman Old Style" w:hAnsi="Bookman Old Style"/>
          <w:spacing w:val="-4"/>
        </w:rPr>
        <w:t>–</w:t>
      </w:r>
      <w:r>
        <w:rPr>
          <w:rFonts w:cs="Arial" w:ascii="Bookman Old Style" w:hAnsi="Bookman Old Style"/>
          <w:spacing w:val="-4"/>
        </w:rPr>
        <w:t xml:space="preserve"> ели, спорили </w:t>
      </w:r>
      <w:r>
        <w:rPr>
          <w:rFonts w:cs="Bookman Old Style" w:ascii="Bookman Old Style" w:hAnsi="Bookman Old Style"/>
          <w:spacing w:val="-4"/>
        </w:rPr>
        <w:t>–</w:t>
      </w:r>
      <w:r>
        <w:rPr>
          <w:rFonts w:cs="Arial" w:ascii="Bookman Old Style" w:hAnsi="Bookman Old Style"/>
          <w:spacing w:val="-4"/>
        </w:rPr>
        <w:t xml:space="preserve"> строили, свалили фашизм, вышли в космос и т.д., а все это только «в фантазирующей голове» происходило. Выход, понятно, в том же, либеральном, рыночном, направлении.</w:t>
      </w:r>
    </w:p>
    <w:p>
      <w:pPr>
        <w:pStyle w:val="Normal"/>
        <w:spacing w:lineRule="exact" w:line="229"/>
        <w:ind w:firstLine="301"/>
        <w:jc w:val="both"/>
        <w:rPr/>
      </w:pPr>
      <w:r>
        <w:rPr>
          <w:rFonts w:cs="Arial" w:ascii="Bookman Old Style" w:hAnsi="Bookman Old Style"/>
          <w:spacing w:val="-9"/>
        </w:rPr>
        <w:t>Правда, здесь можно утверждать, что сама материальная структура или социально-политическая форма оказалась «опережающей», а потому и произошел срыв назад (этот мотив особо звучит у Ципко). Но если чуть внимательнее вникнуть, то это опять чистой воды антиинтеллектуализм неприятия другой («иной») гомологии (во всей многомерности отношений), а следовательно, и имманентного, собственного эндогенного развития. Еще раз особо повторю. Предположим, что структура действитель</w:t>
        <w:softHyphen/>
        <w:t>но «забежала» (хотя с учетом реального состава производства в действительности это не так). Тем не менее, если даже такое предположение принято, это тут же и автоматически «отменяет» необходимость познания системы и, как следствие, отбрасывает вопрос о «физической» возможности возврата, о материальной необратимости. А в таковом случае рыночный возврат – гибель. Если состояние еще обратимо (от «плана» и всей структуры к доминирующему «рынку»), то вопросов нет; при любых кошмарах и «издержках» (скажем, сокращение населения вдвое) негэнтропийная рыночная тенденция реализуема. Но ведь таковое принятое предположение уже парализовало само исследование обратимости-необратимости. Глаза на сложнейшие реальности структур и состава производства уже напрочь закрыты. Утопизм чистой воды в его не самом лучшем «интеллектуальном», так сказать, «возвратном» качестве.</w:t>
      </w:r>
    </w:p>
    <w:p>
      <w:pPr>
        <w:pStyle w:val="2"/>
        <w:spacing w:lineRule="exact" w:line="229"/>
        <w:ind w:right="0" w:firstLine="301"/>
        <w:rPr/>
      </w:pPr>
      <w:r>
        <w:rPr>
          <w:rFonts w:cs="Arial" w:ascii="Bookman Old Style" w:hAnsi="Bookman Old Style"/>
          <w:spacing w:val="-3"/>
        </w:rPr>
        <w:t xml:space="preserve">Четвертый выверт, как и положено, самый иезуитский. Социализм в гомологии просто не идентифицируется, характеризуется как «особый случай» (П. Бергер) парой пустых инвектив («командная экономика» и пр.) или вовсе никак (Л. Абалкин, </w:t>
        <w:br/>
        <w:t xml:space="preserve">М. Горбачев и др.), но все с тем же непременным выводом «перехода к рынку». </w:t>
      </w:r>
    </w:p>
    <w:p>
      <w:pPr>
        <w:pStyle w:val="Normal"/>
        <w:spacing w:lineRule="exact" w:line="240"/>
        <w:ind w:firstLine="301"/>
        <w:jc w:val="both"/>
        <w:rPr/>
      </w:pPr>
      <w:r>
        <w:rPr>
          <w:rFonts w:cs="Arial" w:ascii="Bookman Old Style" w:hAnsi="Bookman Old Style"/>
          <w:spacing w:val="-6"/>
        </w:rPr>
        <w:t>Здесь особо важно подчеркнуть, что любому из взаимопротиворечащих вывертов в силу колоссальной гетерогенности структур можно действительно отыскать некоторый вполне формально «оправдывающий» материальный аспект: и капитализм, полностью сохраняя свою природу, во многом действительно изменился; и социализм имеет как глубоко отстающие, так и пре</w:t>
        <w:softHyphen/>
        <w:t>восходящие («забегающие») компоненты; и он же экономически трудно идентифицируется (если не сказать, что для экономизма он теоретически непроницаем, откуда и простые инвективные ярлычки). Но надо видеть как раз всю полилогическую «многопараметричность» всей системы (как, конечно, и «мировой ка</w:t>
        <w:softHyphen/>
        <w:t>пи</w:t>
        <w:softHyphen/>
        <w:t>талистической») и, что самое главное для научной мысли, учитывать возможность спасительной «невероятной», негэнтропийной траектории и соответственно требующей фундаментального познания, генерализующей «точки зрения».</w:t>
      </w:r>
    </w:p>
    <w:p>
      <w:pPr>
        <w:pStyle w:val="Normal"/>
        <w:spacing w:lineRule="exact" w:line="240"/>
        <w:ind w:firstLine="301"/>
        <w:jc w:val="both"/>
        <w:rPr/>
      </w:pPr>
      <w:r>
        <w:rPr>
          <w:rFonts w:cs="Arial" w:ascii="Bookman Old Style" w:hAnsi="Bookman Old Style"/>
          <w:spacing w:val="-7"/>
        </w:rPr>
        <w:t xml:space="preserve">Итак, читатель, поняли? Сочиняй что угодно, включая взаимно аннигилирующее, мудрствуй, цитируй, аналогизируй и пр., только бы отгородиться от познания, всеми «интеллектуальными» силами, любыми вывертами скрыть </w:t>
      </w:r>
      <w:r>
        <w:rPr>
          <w:rFonts w:cs="Arial" w:ascii="Bookman Old Style" w:hAnsi="Bookman Old Style"/>
          <w:i/>
          <w:spacing w:val="-7"/>
        </w:rPr>
        <w:t>полную теоретическую пустоту</w:t>
      </w:r>
      <w:r>
        <w:rPr>
          <w:rFonts w:cs="Arial" w:ascii="Bookman Old Style" w:hAnsi="Bookman Old Style"/>
          <w:spacing w:val="-7"/>
        </w:rPr>
        <w:t xml:space="preserve"> и протащить (без всяких теорий) движение к давно известному рынку, рынку, рынку... Это-то всем понятно. </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Однако каковы же идейно-психологические, или, как говорили в старину, гносеологические, корни такого неукротимого упорства?</w:t>
      </w:r>
    </w:p>
    <w:p>
      <w:pPr>
        <w:pStyle w:val="Normal"/>
        <w:spacing w:lineRule="exact" w:line="18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pPr>
      <w:r>
        <w:rPr>
          <w:spacing w:val="-4"/>
          <w:vertAlign w:val="superscript"/>
        </w:rPr>
        <w:t>1</w:t>
      </w:r>
      <w:r>
        <w:rPr>
          <w:spacing w:val="-4"/>
        </w:rPr>
        <w:t xml:space="preserve"> </w:t>
      </w:r>
      <w:r>
        <w:rPr>
          <w:i/>
          <w:spacing w:val="-4"/>
        </w:rPr>
        <w:t>Бирман И.</w:t>
      </w:r>
      <w:r>
        <w:rPr>
          <w:spacing w:val="-4"/>
        </w:rPr>
        <w:t xml:space="preserve"> Советская экономика и советология // ВЭ, 1990, № 7, с. 135</w:t>
      </w:r>
      <w:r>
        <w:rPr/>
        <w:t>.</w:t>
      </w:r>
    </w:p>
    <w:p>
      <w:pPr>
        <w:pStyle w:val="Endnote"/>
        <w:spacing w:lineRule="exact" w:line="200"/>
        <w:rPr/>
      </w:pPr>
      <w:r>
        <w:rPr>
          <w:rStyle w:val="EndnoteCharacters"/>
        </w:rPr>
        <w:t>2</w:t>
      </w:r>
      <w:r>
        <w:rPr/>
        <w:t xml:space="preserve"> См.:</w:t>
      </w:r>
      <w:r>
        <w:rPr>
          <w:i/>
        </w:rPr>
        <w:t xml:space="preserve"> Цыганков А.П.</w:t>
      </w:r>
      <w:r>
        <w:rPr/>
        <w:t xml:space="preserve"> Вызов капитализма... // ВФ, 1993, № 12, с. 110.</w:t>
      </w:r>
    </w:p>
    <w:p>
      <w:pPr>
        <w:pStyle w:val="Endnote"/>
        <w:spacing w:lineRule="exact" w:line="200"/>
        <w:rPr/>
      </w:pPr>
      <w:r>
        <w:rPr>
          <w:rStyle w:val="EndnoteCharacters"/>
        </w:rPr>
        <w:t>3</w:t>
      </w:r>
      <w:r>
        <w:rPr/>
        <w:t xml:space="preserve"> </w:t>
      </w:r>
      <w:r>
        <w:rPr>
          <w:i/>
        </w:rPr>
        <w:t>Евстигнеев Р.Н.</w:t>
      </w:r>
      <w:r>
        <w:rPr/>
        <w:t xml:space="preserve"> Цикличность переходного периода // ВФ, 1993, № 11, с. 10.</w:t>
      </w:r>
    </w:p>
    <w:p>
      <w:pPr>
        <w:pStyle w:val="Endnote"/>
        <w:spacing w:lineRule="exact" w:line="200"/>
        <w:rPr/>
      </w:pPr>
      <w:r>
        <w:rPr>
          <w:rStyle w:val="EndnoteCharacters"/>
        </w:rPr>
        <w:t>4</w:t>
      </w:r>
      <w:r>
        <w:rPr/>
        <w:t xml:space="preserve"> См.: </w:t>
      </w:r>
      <w:r>
        <w:rPr>
          <w:i/>
        </w:rPr>
        <w:t xml:space="preserve">Капелюшников Р.И. </w:t>
      </w:r>
      <w:r>
        <w:rPr/>
        <w:t>«Дорога к рабству» и «дорога к свободе»: полемика Ф.А. Хайека с тоталитаризмом // ВФ, 1990, № 10, с. 112.</w:t>
      </w:r>
    </w:p>
    <w:p>
      <w:pPr>
        <w:pStyle w:val="Endnote"/>
        <w:spacing w:lineRule="exact" w:line="200"/>
        <w:rPr/>
      </w:pPr>
      <w:r>
        <w:rPr>
          <w:rStyle w:val="EndnoteCharacters"/>
        </w:rPr>
        <w:t>5</w:t>
      </w:r>
      <w:r>
        <w:rPr/>
        <w:t xml:space="preserve"> См.: Современная экономическая история.., с. 32.</w:t>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28.8.4. Идейно-психологические корни сближения</w:t>
        <w:br/>
        <w:t>и даже альянса с коммунистическими</w:t>
        <w:br/>
        <w:t xml:space="preserve">ортодоксами (кошмар экономизма </w:t>
        <w:br/>
        <w:t>и «газетного феномен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4"/>
        </w:rPr>
        <w:t>Что за номер? Какой может быть альянс у не скрывающих взаимонеприязни, скажем, «Известий» с «Правдой», демократов с правоверными ортодоксами, Е. Гайдара с Г. Зюгановым или даже Н. Андреевой? Тем не менее такой альянс есть, своеобразный и интересный.</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Вот, к примеру, Г. Зюганов пишет, что мы «плохо разбираемся, как будем переходить к регулируемому рынку»</w:t>
      </w:r>
      <w:r>
        <w:rPr>
          <w:rStyle w:val="EndnoteCharacters"/>
          <w:rFonts w:cs="Arial" w:ascii="Bookman Old Style" w:hAnsi="Bookman Old Style"/>
          <w:spacing w:val="-4"/>
        </w:rPr>
        <w:t>1</w:t>
      </w:r>
      <w:r>
        <w:rPr>
          <w:rFonts w:cs="Arial" w:ascii="Bookman Old Style" w:hAnsi="Bookman Old Style"/>
          <w:spacing w:val="-4"/>
        </w:rPr>
        <w:t>, что необходима еще «подготовка населения к рыночным отношениям»</w:t>
      </w:r>
      <w:r>
        <w:rPr>
          <w:rStyle w:val="EndnoteCharacters"/>
          <w:rFonts w:cs="Arial" w:ascii="Bookman Old Style" w:hAnsi="Bookman Old Style"/>
          <w:spacing w:val="-4"/>
        </w:rPr>
        <w:t>2</w:t>
      </w:r>
      <w:r>
        <w:rPr>
          <w:rFonts w:cs="Arial" w:ascii="Bookman Old Style" w:hAnsi="Bookman Old Style"/>
          <w:spacing w:val="-4"/>
        </w:rPr>
        <w:t xml:space="preserve">. Этим самым Геннадий Андреевич уже неразличим в своем видении от Егора Тимуровича и пр., только лишь темп, методы перехода какие-то другие. Но можно возразить, что это тактика смутного времени, а «третий этап» (в программе КПРФ) последовательно социалистичен (хотя и на старенький лад), да и Н. Андреева </w:t>
      </w:r>
      <w:r>
        <w:rPr>
          <w:rFonts w:cs="Bookman Old Style" w:ascii="Bookman Old Style" w:hAnsi="Bookman Old Style"/>
          <w:spacing w:val="-4"/>
        </w:rPr>
        <w:t>–</w:t>
      </w:r>
      <w:r>
        <w:rPr>
          <w:rFonts w:cs="Arial" w:ascii="Bookman Old Style" w:hAnsi="Bookman Old Style"/>
          <w:spacing w:val="-4"/>
        </w:rPr>
        <w:t xml:space="preserve"> ведь это совсем другое.</w:t>
      </w:r>
    </w:p>
    <w:p>
      <w:pPr>
        <w:pStyle w:val="Normal"/>
        <w:spacing w:lineRule="exact" w:line="240"/>
        <w:ind w:firstLine="301"/>
        <w:jc w:val="both"/>
        <w:rPr>
          <w:rFonts w:ascii="Bookman Old Style" w:hAnsi="Bookman Old Style" w:cs="Arial"/>
          <w:spacing w:val="-9"/>
          <w:u w:val="single"/>
        </w:rPr>
      </w:pPr>
      <w:r>
        <w:rPr>
          <w:rFonts w:cs="Arial" w:ascii="Bookman Old Style" w:hAnsi="Bookman Old Style"/>
          <w:spacing w:val="-9"/>
        </w:rPr>
        <w:t xml:space="preserve">Тем не менее альянс непримиримых оппонентов от коммунистических ортодоксов и рыночных радикалов, того же Ф. Хайека, с «социалистами всех стран» (с коими он неутомимо боролся) конкретно-исторически состоит в том, что и те, и другие твердо, обеими ногами, стоят на абсолютно одной и той же почве экономического монологизма, хотя и в его противоположных версиях. Для тех и других в производственных основаниях жизни общества есть только собственность на средства производства с той лишь разницей, что для одних доминантно частная («рынок»), а для других доминантно общественная («план»); в крайнем случае обе стороны, хотя каждая по-своему, не пренебрегают «многоукладностью», «смешанностью» и пр. Для тех и других есть рыночный механизм (для ортодоксов он «плохой», для либералов «замечательный») и к тому же малоясный плановый механизм (для ортодоксов «замечательный», для либералов «плохой»), но не существует других базовых, а также исторически дорыночных и уже пострыночного механизма (соисполнение), тем более сложнейших гетерогенных композиций и уж совсем тем более самой возможности уже постпланового механизма. И те, и другие в конечном итоге говорят на одном и том же языке «механистичной» (экономической) парадигмы последних столетий. Короче говоря, и те, и другие все вместе находятся в конфронтационной форме одного и того же </w:t>
      </w:r>
      <w:r>
        <w:rPr>
          <w:rFonts w:cs="Arial" w:ascii="Bookman Old Style" w:hAnsi="Bookman Old Style"/>
          <w:i/>
          <w:spacing w:val="-9"/>
        </w:rPr>
        <w:t>капитал-коммунистического экономического (гомогенного) дискурса</w:t>
      </w:r>
      <w:r>
        <w:rPr>
          <w:rFonts w:cs="Arial" w:ascii="Bookman Old Style" w:hAnsi="Bookman Old Style"/>
          <w:spacing w:val="-9"/>
        </w:rPr>
        <w:t>, уже давно нерелевантного на ниве совершенно других, постэкономических и к тому ж гетерогенных структур, процессов, тенденций.</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Сурово здесь то, что «гносеологической», идейной основой является незримая, но огромная экономическая семантика («язык»). Но, пожалуй, еще суровей психологическая, что ли, основа. Возможно, здесь я еще не готов это четко изложить. Поп</w:t>
        <w:softHyphen/>
        <w:t>робую пока в общих чертах, тем более что подсказку, в известном смысле, конечно, делает академик О.Т. Богомолов.</w:t>
      </w:r>
    </w:p>
    <w:p>
      <w:pPr>
        <w:pStyle w:val="Normal"/>
        <w:spacing w:lineRule="exact" w:line="230"/>
        <w:ind w:firstLine="301"/>
        <w:jc w:val="both"/>
        <w:rPr>
          <w:rFonts w:ascii="Bookman Old Style" w:hAnsi="Bookman Old Style" w:cs="Arial"/>
          <w:spacing w:val="-10"/>
        </w:rPr>
      </w:pPr>
      <w:r>
        <w:rPr>
          <w:rFonts w:cs="Arial" w:ascii="Bookman Old Style" w:hAnsi="Bookman Old Style"/>
          <w:spacing w:val="-10"/>
        </w:rPr>
        <w:t>Он утверждает, что «нет ответа: каковы конечные цели... Ясно, от какого берега отчаливаем, но вот куда должны причалить, – этот вопрос остается открытым»</w:t>
      </w:r>
      <w:r>
        <w:rPr>
          <w:rStyle w:val="EndnoteCharacters"/>
          <w:rFonts w:cs="Arial" w:ascii="Bookman Old Style" w:hAnsi="Bookman Old Style"/>
          <w:spacing w:val="-10"/>
        </w:rPr>
        <w:t>3</w:t>
      </w:r>
      <w:r>
        <w:rPr>
          <w:rFonts w:cs="Arial" w:ascii="Bookman Old Style" w:hAnsi="Bookman Old Style"/>
          <w:spacing w:val="-10"/>
        </w:rPr>
        <w:t>. Так вот, вопрос «куда плыть» вокабульно-ментальный, предельно (в смысле газетного уровня простейших докс и мифологем) экзотерический и потому «народно»-политический, а вот вопрос «откуда отчаливаем» действительно научный. В свое время, чтобы ответить на подобный вопрос, Марксу (не говоря об «источниках») понадобилось дело всей жизни, эзотерическая теория, четыре тома «Капитала». А вот О. Богомолову «ясно», без всяких томов, в одной реплике. Но если уже и академики (причем в журнальной беседе на профессиональном уровне) не подозревают, что с научной точки зрения основное как раз суть эзотерическое знание «берега отправления» или того огромного производ</w:t>
        <w:softHyphen/>
        <w:t>ст</w:t>
        <w:softHyphen/>
        <w:t xml:space="preserve">венного (в широком смысле) «материала» состава производства, из которого и построена отжившая система (а следовательно, и знание имманентной деградации или революционной тенденции преодоления), то я и подавно не знаю, как объяснить, пока, в рабочем порядке, называя это кошмарным «газетным феноменом». Единственный «критерий истины» – газетная доступность. </w:t>
      </w:r>
    </w:p>
    <w:p>
      <w:pPr>
        <w:pStyle w:val="Normal"/>
        <w:spacing w:lineRule="exact" w:line="230"/>
        <w:ind w:firstLine="301"/>
        <w:jc w:val="both"/>
        <w:rPr/>
      </w:pPr>
      <w:r>
        <w:rPr>
          <w:rFonts w:cs="Arial" w:ascii="Bookman Old Style" w:hAnsi="Bookman Old Style"/>
          <w:spacing w:val="-7"/>
        </w:rPr>
        <w:t>В частности, как замечает историк В.В. Согрин, еще в 1989 г. в</w:t>
      </w:r>
      <w:r>
        <w:rPr>
          <w:rFonts w:cs="Arial" w:ascii="Bookman Old Style" w:hAnsi="Bookman Old Style"/>
          <w:spacing w:val="-5"/>
        </w:rPr>
        <w:t xml:space="preserve"> «Литературной газете» была опубликована статья профессора </w:t>
      </w:r>
      <w:r>
        <w:rPr>
          <w:rFonts w:cs="Arial" w:ascii="Bookman Old Style" w:hAnsi="Bookman Old Style"/>
          <w:spacing w:val="-9"/>
        </w:rPr>
        <w:t>Л. Любимова «К какой системе принадлежат США», с заверениями, что это «образец благосостояния и демократии», где даже Рейган предстает «народным благодетелем, защитником бедняков, престарелых, безработных»</w:t>
      </w:r>
      <w:r>
        <w:rPr>
          <w:rStyle w:val="EndnoteCharacters"/>
          <w:rFonts w:cs="Arial" w:ascii="Bookman Old Style" w:hAnsi="Bookman Old Style"/>
          <w:spacing w:val="-9"/>
        </w:rPr>
        <w:t>4</w:t>
      </w:r>
      <w:r>
        <w:rPr>
          <w:rFonts w:cs="Arial" w:ascii="Bookman Old Style" w:hAnsi="Bookman Old Style"/>
          <w:spacing w:val="-9"/>
        </w:rPr>
        <w:t>. А весь секрет не в самих писаниях такого рода, а в том, подчеркивает Согрин, что «Литературная газета» была тогда одной из самых популярных среди интеллигенции. Провал, короче говоря, по Й. Шумпетеру, от профессионализма науки, преподавания, консультирования в памфлетизм.</w:t>
      </w:r>
    </w:p>
    <w:p>
      <w:pPr>
        <w:pStyle w:val="Normal"/>
        <w:spacing w:lineRule="exact" w:line="230"/>
        <w:ind w:firstLine="301"/>
        <w:jc w:val="both"/>
        <w:rPr/>
      </w:pPr>
      <w:r>
        <w:rPr>
          <w:rFonts w:cs="Arial" w:ascii="Bookman Old Style" w:hAnsi="Bookman Old Style"/>
          <w:spacing w:val="-4"/>
        </w:rPr>
        <w:t>Изложенное позволяет подвести довольно печальный итог в отношении характеристики «интеллектуального» содержания рыночного движения. Как говорят богословы, христианское обличье может приобретать и сатанизм. Вот и наука в определенных исторических ситуациях может превращаться в свою полную противоположность, в обличье науки.</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w:t>
      </w:r>
      <w:r>
        <w:rPr>
          <w:i/>
        </w:rPr>
        <w:t>Зюганов Г.А.</w:t>
      </w:r>
      <w:r>
        <w:rPr/>
        <w:t xml:space="preserve"> Драма власти. М., 1993,  с. 9.</w:t>
      </w:r>
    </w:p>
    <w:p>
      <w:pPr>
        <w:pStyle w:val="Endnote"/>
        <w:spacing w:lineRule="exact" w:line="180"/>
        <w:rPr/>
      </w:pPr>
      <w:r>
        <w:rPr>
          <w:rStyle w:val="EndnoteCharacters"/>
        </w:rPr>
        <w:t>2</w:t>
      </w:r>
      <w:r>
        <w:rPr/>
        <w:t xml:space="preserve"> Там же, с. 28.</w:t>
      </w:r>
    </w:p>
    <w:p>
      <w:pPr>
        <w:pStyle w:val="Endnote"/>
        <w:spacing w:lineRule="exact" w:line="180"/>
        <w:rPr/>
      </w:pPr>
      <w:r>
        <w:rPr>
          <w:rStyle w:val="EndnoteCharacters"/>
        </w:rPr>
        <w:t>3</w:t>
      </w:r>
      <w:r>
        <w:rPr/>
        <w:t xml:space="preserve"> См.: Современная экономическая история.., с. 14.</w:t>
      </w:r>
    </w:p>
    <w:p>
      <w:pPr>
        <w:pStyle w:val="Endnote"/>
        <w:spacing w:lineRule="exact" w:line="180"/>
        <w:rPr/>
      </w:pPr>
      <w:r>
        <w:rPr>
          <w:rStyle w:val="EndnoteCharacters"/>
        </w:rPr>
        <w:t>4</w:t>
      </w:r>
      <w:r>
        <w:rPr/>
        <w:t xml:space="preserve"> </w:t>
      </w:r>
      <w:r>
        <w:rPr>
          <w:i/>
        </w:rPr>
        <w:t xml:space="preserve">Согрин В.В. </w:t>
      </w:r>
      <w:r>
        <w:rPr/>
        <w:t>Идеология и историография в России: нерасторжимый брак? // ВФ, 1996, № 8, с. 9.</w:t>
      </w:r>
    </w:p>
    <w:p>
      <w:pPr>
        <w:pStyle w:val="Endnote"/>
        <w:spacing w:lineRule="exact" w:line="200"/>
        <w:rPr/>
      </w:pPr>
      <w:r>
        <w:rPr/>
      </w:r>
    </w:p>
    <w:p>
      <w:pPr>
        <w:pStyle w:val="Endnote"/>
        <w:spacing w:lineRule="exact" w:line="10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8.8.5. Апофеоз антиинтеллектуализма (формула </w:t>
        <w:br/>
        <w:t>либерализма и загадка «научного либидо»: страх, агрессия, желудок?)</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37"/>
        <w:ind w:right="0" w:firstLine="301"/>
        <w:jc w:val="both"/>
        <w:rPr/>
      </w:pPr>
      <w:r>
        <w:rPr>
          <w:rFonts w:cs="Arial" w:ascii="Bookman Old Style" w:hAnsi="Bookman Old Style"/>
          <w:spacing w:val="-2"/>
        </w:rPr>
        <w:t>Рыночное движение, именно как лейтмотив (доминанта) идейных процессов и именно на наших нивах, теоретически (хотя, конечно, не идеолого-политически) пусто. Но, как и простота, пустота бывает хуже воровства.</w:t>
      </w:r>
    </w:p>
    <w:p>
      <w:pPr>
        <w:pStyle w:val="Normal"/>
        <w:spacing w:lineRule="exact" w:line="227"/>
        <w:ind w:firstLine="301"/>
        <w:jc w:val="both"/>
        <w:rPr/>
      </w:pPr>
      <w:r>
        <w:rPr>
          <w:rFonts w:cs="Arial" w:ascii="Bookman Old Style" w:hAnsi="Bookman Old Style"/>
          <w:spacing w:val="-4"/>
        </w:rPr>
        <w:t>Не говоря даже обо всей союзной агломерации, линейная форма производства в развитых, индустриальных структурах типологически посткапиталистична, постэкономична, пострыночна (недорыночна). Есть трудный путь вверх (обобществление технологий, снятие функциональных структур, статусных форм и т.д.), но нет пути назад, точнее, разумеется, есть, но как развал, самоуничтожение в компании со всем человечеством... Веселый разговор.</w:t>
      </w:r>
    </w:p>
    <w:p>
      <w:pPr>
        <w:pStyle w:val="2"/>
        <w:spacing w:lineRule="exact" w:line="227"/>
        <w:ind w:right="0" w:firstLine="301"/>
        <w:rPr>
          <w:rFonts w:ascii="Bookman Old Style" w:hAnsi="Bookman Old Style" w:cs="Arial"/>
          <w:spacing w:val="-4"/>
          <w:u w:val="single"/>
        </w:rPr>
      </w:pPr>
      <w:r>
        <w:rPr>
          <w:rFonts w:cs="Arial" w:ascii="Bookman Old Style" w:hAnsi="Bookman Old Style"/>
          <w:spacing w:val="-4"/>
        </w:rPr>
        <w:t>Соответственно рыночное движение, понимаемое пока в идейной плоскости, энтропийно, беспрецедентно антиинтеллек</w:t>
        <w:softHyphen/>
        <w:t>ту</w:t>
        <w:softHyphen/>
        <w:t>ально, объективно разрушительно, и есть путь в небытие, в ни</w:t>
        <w:softHyphen/>
        <w:t>что.</w:t>
      </w:r>
    </w:p>
    <w:p>
      <w:pPr>
        <w:pStyle w:val="2"/>
        <w:spacing w:lineRule="exact" w:line="227"/>
        <w:ind w:right="0" w:firstLine="301"/>
        <w:rPr/>
      </w:pPr>
      <w:r>
        <w:rPr>
          <w:rFonts w:cs="Arial" w:ascii="Bookman Old Style" w:hAnsi="Bookman Old Style"/>
          <w:spacing w:val="-6"/>
        </w:rPr>
        <w:t>Вспомним, что А. Грамши характеризовал Возрождение в Ита</w:t>
        <w:softHyphen/>
        <w:softHyphen/>
        <w:t>лии (за исключением гуманистического, интернационального ас</w:t>
        <w:softHyphen/>
        <w:t>пектов) как реакционно-реставраторское. Пустота первого дви</w:t>
        <w:softHyphen/>
        <w:t>же</w:t>
        <w:softHyphen/>
        <w:t>ния обернулась простой оглядкой на разрушительную для фео</w:t>
        <w:softHyphen/>
        <w:t>дализма античность, а теперь такой же оглядкой на разрушительный для линейной системы и всей агломерации и куда более наг</w:t>
        <w:softHyphen/>
        <w:t>лядный капитализм. Но только, напомню, разрушительность в обществе с очагами на дровах из ближайшего леска, которое вооружено ме</w:t>
        <w:softHyphen/>
        <w:t>чами и топорами, – это одно дело. И сов</w:t>
        <w:softHyphen/>
        <w:t>сем другое – в современном обществе, с его скученностью, тран</w:t>
        <w:softHyphen/>
        <w:t>с</w:t>
        <w:softHyphen/>
        <w:t>портно-топливно-энерге</w:t>
        <w:softHyphen/>
        <w:t>ти</w:t>
        <w:softHyphen/>
        <w:t>ческими сетями, огромными заводами, супервооруженностью и т.д. Но блистающий в воображении капитализм, рынок – ведь это так просто, так убедительно.</w:t>
      </w:r>
    </w:p>
    <w:p>
      <w:pPr>
        <w:pStyle w:val="Normal"/>
        <w:spacing w:lineRule="exact" w:line="227"/>
        <w:ind w:firstLine="301"/>
        <w:jc w:val="both"/>
        <w:rPr/>
      </w:pPr>
      <w:r>
        <w:rPr>
          <w:rFonts w:cs="Arial" w:ascii="Bookman Old Style" w:hAnsi="Bookman Old Style"/>
          <w:spacing w:val="-6"/>
        </w:rPr>
        <w:t>Вот, скажем, замечание «демократа» В. Бондарева о «безусловно изжившей себя коммунистической идее»</w:t>
      </w:r>
      <w:r>
        <w:rPr>
          <w:rStyle w:val="EndnoteCharacters"/>
          <w:rFonts w:cs="Arial" w:ascii="Bookman Old Style" w:hAnsi="Bookman Old Style"/>
          <w:spacing w:val="-6"/>
        </w:rPr>
        <w:t>1</w:t>
      </w:r>
      <w:r>
        <w:rPr>
          <w:rFonts w:cs="Arial" w:ascii="Bookman Old Style" w:hAnsi="Bookman Old Style"/>
          <w:spacing w:val="-6"/>
        </w:rPr>
        <w:t xml:space="preserve">. Насчет «идеи» судить не берусь, а система и идеология, безусловно, себя изжили. Далее он образно и эффектно пишет, что экономические воззрения нынешних «большевиков» Аксючица, Астафьева, Павлова, Константинова и др. </w:t>
      </w:r>
      <w:r>
        <w:rPr>
          <w:rFonts w:cs="Bookman Old Style" w:ascii="Bookman Old Style" w:hAnsi="Bookman Old Style"/>
          <w:spacing w:val="-7"/>
        </w:rPr>
        <w:t xml:space="preserve">– </w:t>
      </w:r>
      <w:r>
        <w:rPr>
          <w:rFonts w:cs="Arial" w:ascii="Bookman Old Style" w:hAnsi="Bookman Old Style"/>
          <w:spacing w:val="-6"/>
        </w:rPr>
        <w:t>это «просто винегрет из «преимуществ развитого социализма», достижений Китая, общинного землепользования и российского протекционизма»</w:t>
      </w:r>
      <w:r>
        <w:rPr>
          <w:rStyle w:val="EndnoteCharacters"/>
          <w:rFonts w:cs="Arial" w:ascii="Bookman Old Style" w:hAnsi="Bookman Old Style"/>
          <w:spacing w:val="-6"/>
        </w:rPr>
        <w:t>2</w:t>
      </w:r>
      <w:r>
        <w:rPr>
          <w:rFonts w:cs="Arial" w:ascii="Bookman Old Style" w:hAnsi="Bookman Old Style"/>
          <w:spacing w:val="-6"/>
        </w:rPr>
        <w:t>. С теориями, точнее бы сказать, с полной идейной нелепостью теперь сникших «христианских боль</w:t>
        <w:softHyphen/>
        <w:t xml:space="preserve">шевиков» я не знаком, но по изложению в этом пункте с Бондаревым вполне можно согласиться. Но ведь «воззрения» Бондарева (идейное блюдо куда примитивнее упомянутого им «винегрета»), если вникнуть, состоят лишь из «преимуществ развитого капитализма» и заключены в трех словах </w:t>
      </w:r>
      <w:r>
        <w:rPr>
          <w:rFonts w:cs="Bookman Old Style" w:ascii="Bookman Old Style" w:hAnsi="Bookman Old Style"/>
          <w:spacing w:val="-7"/>
        </w:rPr>
        <w:t>–</w:t>
      </w:r>
      <w:r>
        <w:rPr>
          <w:rFonts w:cs="Arial" w:ascii="Bookman Old Style" w:hAnsi="Bookman Old Style"/>
          <w:spacing w:val="-6"/>
        </w:rPr>
        <w:t xml:space="preserve"> «переход к рыночной экономике» </w:t>
      </w:r>
      <w:r>
        <w:rPr>
          <w:rFonts w:cs="Bookman Old Style" w:ascii="Bookman Old Style" w:hAnsi="Bookman Old Style"/>
          <w:spacing w:val="-7"/>
        </w:rPr>
        <w:t xml:space="preserve">– </w:t>
      </w:r>
      <w:r>
        <w:rPr>
          <w:rFonts w:cs="Arial" w:ascii="Bookman Old Style" w:hAnsi="Bookman Old Style"/>
          <w:spacing w:val="-6"/>
        </w:rPr>
        <w:t>или даже в двух – «как там». Вот и все. Абсолютно.</w:t>
      </w:r>
    </w:p>
    <w:p>
      <w:pPr>
        <w:pStyle w:val="Normal"/>
        <w:spacing w:lineRule="exact" w:line="240"/>
        <w:ind w:firstLine="301"/>
        <w:jc w:val="both"/>
        <w:rPr/>
      </w:pPr>
      <w:r>
        <w:rPr>
          <w:rFonts w:cs="Arial" w:ascii="Bookman Old Style" w:hAnsi="Bookman Old Style"/>
          <w:spacing w:val="-4"/>
        </w:rPr>
        <w:t xml:space="preserve">Не труднейшее постмарксистское познание (быстро зашедшей в кризис «постмарксистской» же системы), а просто зачеркивание изменившего весь мир гигантского исторического потока марксизма (заодно и социализма), будто его и не было, или еще с «похлопыванием Маркса по плечу» в отдельных, метких высказываниях. А в целом </w:t>
      </w:r>
      <w:r>
        <w:rPr>
          <w:rFonts w:cs="Bookman Old Style" w:ascii="Bookman Old Style" w:hAnsi="Bookman Old Style"/>
          <w:spacing w:val="-4"/>
        </w:rPr>
        <w:t xml:space="preserve">– </w:t>
      </w:r>
      <w:r>
        <w:rPr>
          <w:rFonts w:cs="Arial" w:ascii="Bookman Old Style" w:hAnsi="Bookman Old Style"/>
          <w:spacing w:val="-4"/>
        </w:rPr>
        <w:t>к рынку, рынку, рынку! В том числе и в высших академических сферах.</w:t>
      </w:r>
    </w:p>
    <w:p>
      <w:pPr>
        <w:pStyle w:val="Normal"/>
        <w:spacing w:lineRule="exact" w:line="240"/>
        <w:ind w:firstLine="301"/>
        <w:jc w:val="both"/>
        <w:rPr/>
      </w:pPr>
      <w:r>
        <w:rPr>
          <w:rFonts w:cs="Arial" w:ascii="Bookman Old Style" w:hAnsi="Bookman Old Style"/>
          <w:spacing w:val="-7"/>
        </w:rPr>
        <w:t>Судите, читатель, сами. Недавно ушедший от нас С. Шаталин, например, формулировал так: «...не существует ни бразильского, ни таиландского, ни китайского, ни российского, ни чилийского пути. Есть или капитализм, или какой-то иной путь к рыночной экономике»</w:t>
      </w:r>
      <w:r>
        <w:rPr>
          <w:rStyle w:val="EndnoteCharacters"/>
          <w:rFonts w:cs="Arial" w:ascii="Bookman Old Style" w:hAnsi="Bookman Old Style"/>
          <w:spacing w:val="-7"/>
        </w:rPr>
        <w:t>3</w:t>
      </w:r>
      <w:r>
        <w:rPr>
          <w:rFonts w:cs="Arial" w:ascii="Bookman Old Style" w:hAnsi="Bookman Old Style"/>
          <w:spacing w:val="-7"/>
        </w:rPr>
        <w:t>. «Иной путь», между прочим, все к тому же.</w:t>
      </w:r>
    </w:p>
    <w:p>
      <w:pPr>
        <w:pStyle w:val="Normal"/>
        <w:spacing w:lineRule="exact" w:line="240"/>
        <w:ind w:firstLine="301"/>
        <w:jc w:val="both"/>
        <w:rPr/>
      </w:pPr>
      <w:r>
        <w:rPr>
          <w:rFonts w:cs="Arial" w:ascii="Bookman Old Style" w:hAnsi="Bookman Old Style"/>
          <w:spacing w:val="-4"/>
        </w:rPr>
        <w:t>Сменивший С. Шаталина на посту академика-секретаря Отделения экономики РАН академик Д. Львов в энергичном, даже по-своему бескомпромиссном выступлении (в отношении социально-политического курса, властей, даже самой экономической науки) считает неприемлемым «рыночное общество массового потребления»</w:t>
      </w:r>
      <w:r>
        <w:rPr>
          <w:rStyle w:val="EndnoteCharacters"/>
          <w:rFonts w:cs="Arial" w:ascii="Bookman Old Style" w:hAnsi="Bookman Old Style"/>
          <w:spacing w:val="-4"/>
        </w:rPr>
        <w:t>4</w:t>
      </w:r>
      <w:r>
        <w:rPr>
          <w:rFonts w:cs="Arial" w:ascii="Bookman Old Style" w:hAnsi="Bookman Old Style"/>
          <w:spacing w:val="-4"/>
        </w:rPr>
        <w:t xml:space="preserve"> (а может ли оно вообще быть другим, если еще не «развитием недоразвитости»? – </w:t>
      </w:r>
      <w:r>
        <w:rPr>
          <w:rFonts w:cs="Arial" w:ascii="Bookman Old Style" w:hAnsi="Bookman Old Style"/>
          <w:i/>
          <w:spacing w:val="-4"/>
        </w:rPr>
        <w:t>А.Ш</w:t>
      </w:r>
      <w:r>
        <w:rPr>
          <w:rFonts w:cs="Arial" w:ascii="Bookman Old Style" w:hAnsi="Bookman Old Style"/>
          <w:spacing w:val="-4"/>
        </w:rPr>
        <w:t>.), тем не менее приходит к конструкции своего рода лицензирования государством имущественных прав эксплуатанту национального имущества все в той же «открытой рыночной процедуре»</w:t>
      </w:r>
      <w:r>
        <w:rPr>
          <w:rStyle w:val="EndnoteCharacters"/>
          <w:rFonts w:cs="Arial" w:ascii="Bookman Old Style" w:hAnsi="Bookman Old Style"/>
          <w:spacing w:val="-4"/>
        </w:rPr>
        <w:t>5</w:t>
      </w:r>
      <w:r>
        <w:rPr>
          <w:rFonts w:cs="Arial" w:ascii="Bookman Old Style" w:hAnsi="Bookman Old Style"/>
          <w:spacing w:val="-4"/>
        </w:rPr>
        <w:t>. Какой-то верный момент в отношении перспектив рынка здесь, безусловно, схвачен. Но поз</w:t>
        <w:softHyphen/>
        <w:t>волительно спросить: какой самый мозговитый, тем паче рядовой, читающий в состоянии отличить этот тезис от грядущей доминанты рынка?</w:t>
      </w:r>
    </w:p>
    <w:p>
      <w:pPr>
        <w:pStyle w:val="Normal"/>
        <w:spacing w:lineRule="exact" w:line="240"/>
        <w:ind w:firstLine="301"/>
        <w:jc w:val="both"/>
        <w:rPr/>
      </w:pPr>
      <w:r>
        <w:rPr>
          <w:rFonts w:cs="Arial" w:ascii="Bookman Old Style" w:hAnsi="Bookman Old Style"/>
          <w:spacing w:val="-7"/>
        </w:rPr>
        <w:t xml:space="preserve">Потому, видите, так сказать, гомологическое воображение академиков не способно (или страшится?) выйти за пределы </w:t>
      </w:r>
      <w:r>
        <w:rPr>
          <w:rFonts w:cs="Arial" w:ascii="Bookman Old Style" w:hAnsi="Bookman Old Style"/>
          <w:i/>
          <w:spacing w:val="-7"/>
        </w:rPr>
        <w:t>одного слова</w:t>
      </w:r>
      <w:r>
        <w:rPr>
          <w:rFonts w:cs="Arial" w:ascii="Bookman Old Style" w:hAnsi="Bookman Old Style"/>
          <w:spacing w:val="-7"/>
        </w:rPr>
        <w:t>; в этих пределах «одного слова» даже немыслимо и представить, что производство еще может быть, скажем, также по Шаталину, гипотетически «путеводно», не рыночным, но и уже не плановым, а постплановым, допустим, координированным (Н.Н. Надымов</w:t>
      </w:r>
      <w:r>
        <w:rPr>
          <w:rStyle w:val="EndnoteCharacters"/>
          <w:rFonts w:cs="Arial" w:ascii="Bookman Old Style" w:hAnsi="Bookman Old Style"/>
          <w:spacing w:val="-7"/>
        </w:rPr>
        <w:t>6</w:t>
      </w:r>
      <w:r>
        <w:rPr>
          <w:rFonts w:cs="Arial" w:ascii="Bookman Old Style" w:hAnsi="Bookman Old Style"/>
          <w:spacing w:val="-7"/>
        </w:rPr>
        <w:t>), «постиндустриальным» (незападно), научным, информационным, комбинированным, комбинационным, симфоничным, социальным, гармоничным, динамичным, синтетичным, устойчивым, синергийным, гуманистичным, даже евровосточным, «холотехнодемократичным» (М. Бунге) или антропным (О. Генисаретский) и т.д. и т.п. Ан нет, одно слово – рынок.</w:t>
      </w:r>
    </w:p>
    <w:p>
      <w:pPr>
        <w:pStyle w:val="Normal"/>
        <w:spacing w:lineRule="exact" w:line="240"/>
        <w:ind w:firstLine="301"/>
        <w:jc w:val="both"/>
        <w:rPr/>
      </w:pPr>
      <w:r>
        <w:rPr>
          <w:rFonts w:cs="Arial" w:ascii="Bookman Old Style" w:hAnsi="Bookman Old Style"/>
          <w:spacing w:val="-9"/>
        </w:rPr>
        <w:t xml:space="preserve">Так вот, касаемо, конечно, только ученой гвардии совершенно непонятно, откуда все это: свойство мозгов или требование желудка? Ведь всякий, кто именно на нашей ниве произнес о «переходе к рынку», «рыночной экономике», по самой сути мыслит даже </w:t>
      </w:r>
      <w:r>
        <w:rPr>
          <w:rFonts w:cs="Arial" w:ascii="Bookman Old Style" w:hAnsi="Bookman Old Style"/>
          <w:i/>
          <w:spacing w:val="-9"/>
        </w:rPr>
        <w:t>доутопично</w:t>
      </w:r>
      <w:r>
        <w:rPr>
          <w:rFonts w:cs="Arial" w:ascii="Bookman Old Style" w:hAnsi="Bookman Old Style"/>
          <w:spacing w:val="-9"/>
        </w:rPr>
        <w:t xml:space="preserve"> (еще гносеологически простейшее воображение не нужно) и даже «</w:t>
      </w:r>
      <w:r>
        <w:rPr>
          <w:rFonts w:cs="Arial" w:ascii="Bookman Old Style" w:hAnsi="Bookman Old Style"/>
          <w:i/>
          <w:spacing w:val="-9"/>
        </w:rPr>
        <w:t>доонтологично</w:t>
      </w:r>
      <w:r>
        <w:rPr>
          <w:rFonts w:cs="Arial" w:ascii="Bookman Old Style" w:hAnsi="Bookman Old Style"/>
          <w:spacing w:val="-9"/>
        </w:rPr>
        <w:t xml:space="preserve">» (вопроса, а «что есть», не существует; хочу, и все тут). Все остальное в лавине рыночных писаний в самом лучшем случае не более чем эрудиция, </w:t>
      </w:r>
      <w:r>
        <w:rPr>
          <w:rFonts w:cs="Arial" w:ascii="Bookman Old Style" w:hAnsi="Bookman Old Style"/>
          <w:i/>
          <w:spacing w:val="-9"/>
        </w:rPr>
        <w:t>без единой</w:t>
      </w:r>
      <w:r>
        <w:rPr>
          <w:rFonts w:cs="Arial" w:ascii="Bookman Old Style" w:hAnsi="Bookman Old Style"/>
          <w:spacing w:val="-9"/>
        </w:rPr>
        <w:t xml:space="preserve"> серьезной собственной новой мысли, проблемы, даже вопроса.</w:t>
      </w:r>
    </w:p>
    <w:p>
      <w:pPr>
        <w:pStyle w:val="Normal"/>
        <w:spacing w:lineRule="exact" w:line="230"/>
        <w:ind w:firstLine="301"/>
        <w:jc w:val="both"/>
        <w:rPr/>
      </w:pPr>
      <w:r>
        <w:rPr>
          <w:rFonts w:cs="Arial" w:ascii="Bookman Old Style" w:hAnsi="Bookman Old Style"/>
          <w:spacing w:val="-4"/>
        </w:rPr>
        <w:t>Все учились в школе, а то и далее. Но ведь даже намека на явление «икс» (неизвестное) в отношении грядущих негэнтропийных перемен, тем паче познавательно «скучного» в реалиях существующего, нет. Все абсолютно задано изначально – к рынку. Можно предположить, что действующее здесь либидо – страх быть непонятым или агрессия (всегда в чем-то присущая политической борьбе), каковые и компенсируются популистским при</w:t>
        <w:softHyphen/>
        <w:t>митивизмом «перехода к рынку». К примеру, робость философии в серьезной критике марксизма (как выдающегося достижения), в предположительном порядке, Э.Ю. Соловьев объясняет страхом перед «остервенением народа». Но все же я склоняюсь к тому, что грандиозный апофеоз рыночного антиинтеллектуализма науки (а только о ней здесь речь) определяется желудком. С «иксами» в мутное время на плаву никак не удержишься, а дома жена, дети кушать просят. Серьезный инстинкт, отнюдь не «символический», а вполне колбасно-желу</w:t>
        <w:softHyphen/>
        <w:t>дочный, потому не осознаваемый и никакими идеями не опровержимый.</w:t>
      </w:r>
    </w:p>
    <w:p>
      <w:pPr>
        <w:pStyle w:val="Normal"/>
        <w:spacing w:lineRule="exact" w:line="230"/>
        <w:ind w:firstLine="301"/>
        <w:jc w:val="both"/>
        <w:rPr/>
      </w:pPr>
      <w:r>
        <w:rPr>
          <w:rFonts w:cs="Arial" w:ascii="Bookman Old Style" w:hAnsi="Bookman Old Style"/>
          <w:spacing w:val="-4"/>
        </w:rPr>
        <w:t xml:space="preserve">Дело в том, что если только на мгновение предположить, что корни рыночного высокоученого антиинтеллектуализма </w:t>
      </w:r>
      <w:r>
        <w:rPr>
          <w:rFonts w:cs="Bookman Old Style" w:ascii="Bookman Old Style" w:hAnsi="Bookman Old Style"/>
          <w:spacing w:val="-4"/>
        </w:rPr>
        <w:t>–</w:t>
      </w:r>
      <w:r>
        <w:rPr>
          <w:rFonts w:cs="Arial" w:ascii="Bookman Old Style" w:hAnsi="Bookman Old Style"/>
          <w:spacing w:val="-4"/>
        </w:rPr>
        <w:t xml:space="preserve"> в недостатке, мягко говоря, научной сообразительности, то тогда на человечестве можно ставить крест.</w:t>
      </w:r>
    </w:p>
    <w:p>
      <w:pPr>
        <w:pStyle w:val="2"/>
        <w:spacing w:lineRule="exact" w:line="230"/>
        <w:ind w:right="0" w:firstLine="301"/>
        <w:rPr/>
      </w:pPr>
      <w:r>
        <w:rPr>
          <w:rFonts w:cs="Arial" w:ascii="Bookman Old Style" w:hAnsi="Bookman Old Style"/>
          <w:spacing w:val="-7"/>
        </w:rPr>
        <w:t>Теперь обратимся к более широким пластам деморыночного движения.</w:t>
      </w:r>
    </w:p>
    <w:p>
      <w:pPr>
        <w:pStyle w:val="Normal"/>
        <w:spacing w:lineRule="exact" w:line="16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2"/>
        <w:spacing w:lineRule="exact" w:line="120"/>
        <w:ind w:right="0" w:firstLine="301"/>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w:t>
      </w:r>
      <w:r>
        <w:rPr>
          <w:i/>
        </w:rPr>
        <w:t xml:space="preserve">Бондарев В. </w:t>
      </w:r>
      <w:r>
        <w:rPr/>
        <w:t>Самораспад. Можно ли говорить о закономерностях развала СССР // Родина, 1993, № 4, с. 10.</w:t>
      </w:r>
    </w:p>
    <w:p>
      <w:pPr>
        <w:pStyle w:val="Endnote"/>
        <w:spacing w:lineRule="exact" w:line="180"/>
        <w:rPr/>
      </w:pPr>
      <w:r>
        <w:rPr>
          <w:rStyle w:val="EndnoteCharacters"/>
        </w:rPr>
        <w:t>2</w:t>
      </w:r>
      <w:r>
        <w:rPr/>
        <w:t xml:space="preserve"> Там же, с. 12.</w:t>
      </w:r>
    </w:p>
    <w:p>
      <w:pPr>
        <w:pStyle w:val="Endnote"/>
        <w:spacing w:lineRule="exact" w:line="180"/>
        <w:rPr/>
      </w:pPr>
      <w:r>
        <w:rPr>
          <w:rStyle w:val="EndnoteCharacters"/>
        </w:rPr>
        <w:t>3</w:t>
      </w:r>
      <w:r>
        <w:rPr/>
        <w:t xml:space="preserve"> См.: Современная экономическая история.., с. 63.</w:t>
      </w:r>
    </w:p>
    <w:p>
      <w:pPr>
        <w:pStyle w:val="Endnote"/>
        <w:spacing w:lineRule="exact" w:line="180"/>
        <w:rPr/>
      </w:pPr>
      <w:r>
        <w:rPr>
          <w:rStyle w:val="EndnoteCharacters"/>
        </w:rPr>
        <w:t>4</w:t>
      </w:r>
      <w:r>
        <w:rPr/>
        <w:t xml:space="preserve"> </w:t>
      </w:r>
      <w:r>
        <w:rPr>
          <w:i/>
        </w:rPr>
        <w:t>Львов Д.</w:t>
      </w:r>
      <w:r>
        <w:rPr/>
        <w:t xml:space="preserve"> Экономическая наука в новой России // ВЭ, 1997, № 1, с. 150.</w:t>
      </w:r>
    </w:p>
    <w:p>
      <w:pPr>
        <w:pStyle w:val="Endnote"/>
        <w:spacing w:lineRule="exact" w:line="180"/>
        <w:rPr/>
      </w:pPr>
      <w:r>
        <w:rPr>
          <w:rStyle w:val="EndnoteCharacters"/>
        </w:rPr>
        <w:t>5</w:t>
      </w:r>
      <w:r>
        <w:rPr/>
        <w:t xml:space="preserve"> Там же, с. 151.</w:t>
      </w:r>
    </w:p>
    <w:p>
      <w:pPr>
        <w:pStyle w:val="Endnote"/>
        <w:spacing w:lineRule="exact" w:line="180"/>
        <w:rPr/>
      </w:pPr>
      <w:r>
        <w:rPr>
          <w:rStyle w:val="EndnoteCharacters"/>
        </w:rPr>
        <w:t>6</w:t>
      </w:r>
      <w:r>
        <w:rPr/>
        <w:t xml:space="preserve"> </w:t>
      </w:r>
      <w:r>
        <w:rPr>
          <w:i/>
        </w:rPr>
        <w:t xml:space="preserve">Надымов Н.Н. </w:t>
      </w:r>
      <w:r>
        <w:rPr/>
        <w:t>Алкоголика водкой не вылечишь // ЭГ, 1997, № 7, с. 4.</w:t>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6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28.9. Формы и сущность движения</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4"/>
        </w:rPr>
        <w:t>Идейное экономакадемическое невежество выражает собой буквально идеологическую деградацию.</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28.9.1. Идеологическая «тотальность»</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0"/>
        <w:ind w:right="0" w:firstLine="301"/>
        <w:rPr>
          <w:rFonts w:ascii="Bookman Old Style" w:hAnsi="Bookman Old Style" w:cs="Arial"/>
          <w:i/>
          <w:i/>
          <w:spacing w:val="-4"/>
          <w:u w:val="single"/>
        </w:rPr>
      </w:pPr>
      <w:r>
        <w:rPr>
          <w:rFonts w:cs="Arial" w:ascii="Bookman Old Style" w:hAnsi="Bookman Old Style"/>
          <w:spacing w:val="-4"/>
        </w:rPr>
        <w:t xml:space="preserve">«Тотальность» идеологического деморыночного разворота, собственно, и состоит в целостности всякой идеологии, в том числе и при ее деградации. Иронией относительно марксизма как «единого куска стали» (Ленин), допустим, пресытились. И «коммунизм» был таким же, однако он трудно, но вытянул индустриализм «угля и стали» и посильно интернационализм. Но ведь и деморыночное движение тоже сделано из «одного куска», разве что не стали. Или, иначе сказать, деморыночная дебилизация </w:t>
      </w:r>
      <w:r>
        <w:rPr>
          <w:rFonts w:cs="Bookman Old Style" w:ascii="Bookman Old Style" w:hAnsi="Bookman Old Style"/>
          <w:spacing w:val="-4"/>
        </w:rPr>
        <w:t xml:space="preserve">– </w:t>
      </w:r>
      <w:r>
        <w:rPr>
          <w:rFonts w:cs="Arial" w:ascii="Bookman Old Style" w:hAnsi="Bookman Old Style"/>
          <w:spacing w:val="-4"/>
        </w:rPr>
        <w:t>это не просто «рынок» и «демократия», а духовный разворот, полиипостасно касаемый всех без исключения «сторон общественной жизни». Ежели Г.Х. Попов видит «общечеловеческие ценности» кон</w:t>
        <w:softHyphen/>
        <w:t>ца ХХ в., «разумеется, западническими»</w:t>
      </w:r>
      <w:r>
        <w:rPr>
          <w:rStyle w:val="EndnoteCharacters"/>
          <w:rFonts w:cs="Arial" w:ascii="Bookman Old Style" w:hAnsi="Bookman Old Style"/>
          <w:spacing w:val="-4"/>
        </w:rPr>
        <w:t>1</w:t>
      </w:r>
      <w:r>
        <w:rPr>
          <w:rFonts w:cs="Arial" w:ascii="Bookman Old Style" w:hAnsi="Bookman Old Style"/>
          <w:spacing w:val="-4"/>
        </w:rPr>
        <w:t xml:space="preserve"> (несчастный Восток. – </w:t>
      </w:r>
      <w:r>
        <w:rPr>
          <w:rFonts w:cs="Arial" w:ascii="Bookman Old Style" w:hAnsi="Bookman Old Style"/>
          <w:i/>
          <w:spacing w:val="-4"/>
        </w:rPr>
        <w:t>А.Ш</w:t>
      </w:r>
      <w:r>
        <w:rPr>
          <w:rFonts w:cs="Arial" w:ascii="Bookman Old Style" w:hAnsi="Bookman Old Style"/>
          <w:spacing w:val="-4"/>
        </w:rPr>
        <w:t>.), то таковым макаром он будет видеть всё в мире происходящее. Имеющая рациональную нишу рыночная интенция, превратившись в абсолютную, общую, примитивизировала через свою разрушительную (диссипативную, опущенную, энтропийную) призму представления обо всем на свете: о морали и семье, о воспитании, здравоохранении и образовании, о территориальном и национальном строении, о жилье и земле, о международных отношениях и военных делах, о науке и искусстве, о праве и государственном устройстве, о системах власти, об истории и всего общества, и всей общественной мысли и т.д.</w:t>
      </w:r>
    </w:p>
    <w:p>
      <w:pPr>
        <w:pStyle w:val="Normal"/>
        <w:spacing w:lineRule="exact" w:line="230"/>
        <w:ind w:firstLine="301"/>
        <w:jc w:val="both"/>
        <w:rPr/>
      </w:pPr>
      <w:r>
        <w:rPr>
          <w:rFonts w:cs="Arial" w:ascii="Bookman Old Style" w:hAnsi="Bookman Old Style"/>
          <w:spacing w:val="-4"/>
        </w:rPr>
        <w:t>Но вообще эта тотальность, имманентная всякой идеологии, в нашем случае очень любопытна. Экономист Н. Шехет мудрст</w:t>
        <w:softHyphen/>
        <w:t>вует о стратификации, а прогрессивными оказываются «творческие личности», включающие наемных работников! Как это было в сломе феодализма. В социально-политических формах А. Нуйкин про</w:t>
        <w:softHyphen/>
        <w:t>изошедшее характеризует как «буржуазно-демо</w:t>
        <w:softHyphen/>
        <w:t>к</w:t>
        <w:softHyphen/>
        <w:t>ратическую революцию». Юрист С. Алексеев опускается в банальное буржуазное право. В национально-государственном строении К. Боровой ничего, кроме национал-государственного (а не «многонационал-») устроения, не видит. Как примерно то же либералы А. Солженицын или В. Жириновский, так сказать, в губернской форме. Опять волокут в национальные бойни дав</w:t>
        <w:softHyphen/>
        <w:t>ней европейской эволюции. Просто поразительно.</w:t>
      </w:r>
    </w:p>
    <w:p>
      <w:pPr>
        <w:pStyle w:val="Normal"/>
        <w:spacing w:lineRule="exact" w:line="230"/>
        <w:ind w:firstLine="301"/>
        <w:jc w:val="both"/>
        <w:rPr/>
      </w:pPr>
      <w:r>
        <w:rPr>
          <w:rFonts w:cs="Arial" w:ascii="Bookman Old Style" w:hAnsi="Bookman Old Style"/>
          <w:spacing w:val="-4"/>
        </w:rPr>
        <w:t xml:space="preserve">По замечанию Л.Н. Митрохина, вроде бы «царит вожделенный плюрализм», но почему-то такой, который, в частности, «на марксизм... не распространяется»; надежда сохраняется на </w:t>
      </w:r>
      <w:r>
        <w:rPr>
          <w:rFonts w:cs="Arial" w:ascii="Bookman Old Style" w:hAnsi="Bookman Old Style"/>
          <w:spacing w:val="-9"/>
        </w:rPr>
        <w:t xml:space="preserve">«наших» зарубежных марксоведов, которые понимают, что </w:t>
      </w:r>
      <w:r>
        <w:rPr>
          <w:rFonts w:cs="Arial" w:ascii="Bookman Old Style" w:hAnsi="Bookman Old Style"/>
          <w:spacing w:val="-4"/>
        </w:rPr>
        <w:t>«Маркс был выдающимся мыслителем XIX в.»</w:t>
      </w:r>
      <w:r>
        <w:rPr>
          <w:rStyle w:val="EndnoteCharacters"/>
          <w:rFonts w:cs="Arial" w:ascii="Bookman Old Style" w:hAnsi="Bookman Old Style"/>
          <w:spacing w:val="-4"/>
        </w:rPr>
        <w:t>2</w:t>
      </w:r>
      <w:r>
        <w:rPr>
          <w:rFonts w:cs="Arial" w:ascii="Bookman Old Style" w:hAnsi="Bookman Old Style"/>
          <w:i/>
          <w:spacing w:val="-4"/>
        </w:rPr>
        <w:t xml:space="preserve">. </w:t>
      </w:r>
      <w:r>
        <w:rPr>
          <w:rFonts w:cs="Arial" w:ascii="Bookman Old Style" w:hAnsi="Bookman Old Style"/>
          <w:spacing w:val="-4"/>
        </w:rPr>
        <w:t>Хотя вопрос стоит к тому же о необходимости уже постмарксистского (более сложного) миропонимания.</w:t>
      </w:r>
    </w:p>
    <w:p>
      <w:pPr>
        <w:pStyle w:val="2"/>
        <w:spacing w:lineRule="exact" w:line="230"/>
        <w:ind w:right="0" w:firstLine="301"/>
        <w:rPr/>
      </w:pPr>
      <w:r>
        <w:rPr>
          <w:rFonts w:cs="Arial" w:ascii="Bookman Old Style" w:hAnsi="Bookman Old Style"/>
          <w:spacing w:val="-4"/>
        </w:rPr>
        <w:t>Короче говоря, если даже оставить крайний национализм (а ведь по сути-то и он имплицитно следует из того же деморыночного мифа!), то любые оговорки о патриотизме, государственности, справедливости, смешанности, многоукладности, «социальной справедливости» и пр. являются не более чем антуражем все равно неумолимо национал-капиталистического и неоколониального (на нашей ниве неизбежно компрадорского) видения и практики в «строительстве» всех областей общественной жизни. Иначе можно сказать так: уже только ценностно-ориентацион</w:t>
        <w:softHyphen/>
        <w:t>ная определенность деморыночного мифа далее, как говорится, независимо от сознания тоталитаризует все представления в одном западном ключе. Поэтому самым последовательным оказался социолог А. Севастьянов, видя нашу перспективу как «национал-капитализм» или даже «интеллектуальный фашизм»</w:t>
      </w:r>
      <w:r>
        <w:rPr>
          <w:rStyle w:val="EndnoteCharacters"/>
          <w:rFonts w:cs="Arial" w:ascii="Bookman Old Style" w:hAnsi="Bookman Old Style"/>
          <w:spacing w:val="-4"/>
        </w:rPr>
        <w:t>3</w:t>
      </w:r>
      <w:r>
        <w:rPr>
          <w:rFonts w:cs="Arial" w:ascii="Bookman Old Style" w:hAnsi="Bookman Old Style"/>
          <w:spacing w:val="-4"/>
        </w:rPr>
        <w:t>. Исключительно точный и весьма последовательный (разве что кроме «интеллектуальности») финал рыночной перспективы. Поразительна в этом стройном видении и всемирно-историческая «корректность» – раз дело идет к капитализму, то и былые социалистические преобразования, естественно, попадают в разряд «феодальной реакции». Поистине, всякая</w:t>
      </w:r>
      <w:r>
        <w:rPr>
          <w:rFonts w:cs="Arial" w:ascii="Bookman Old Style" w:hAnsi="Bookman Old Style"/>
          <w:i/>
          <w:spacing w:val="-4"/>
        </w:rPr>
        <w:t xml:space="preserve"> </w:t>
      </w:r>
      <w:r>
        <w:rPr>
          <w:rFonts w:cs="Arial" w:ascii="Bookman Old Style" w:hAnsi="Bookman Old Style"/>
          <w:spacing w:val="-4"/>
        </w:rPr>
        <w:t>идеология вылита из «одного куска», разве что из разных пород. Но в наших условиях в этом идеологическом инварианте главное – очевидная, всесторонняя деградация.</w:t>
      </w:r>
    </w:p>
    <w:p>
      <w:pPr>
        <w:pStyle w:val="Normal"/>
        <w:spacing w:lineRule="exact" w:line="20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2"/>
        <w:spacing w:lineRule="exact" w:line="160"/>
        <w:ind w:right="0" w:firstLine="301"/>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w:t>
      </w:r>
      <w:r>
        <w:rPr>
          <w:i/>
        </w:rPr>
        <w:t xml:space="preserve">Попов Г.Х. </w:t>
      </w:r>
      <w:r>
        <w:rPr/>
        <w:t>Третья модель // НГ, 26.12.94.</w:t>
      </w:r>
    </w:p>
    <w:p>
      <w:pPr>
        <w:pStyle w:val="Endnote"/>
        <w:spacing w:lineRule="exact" w:line="180"/>
        <w:rPr/>
      </w:pPr>
      <w:r>
        <w:rPr>
          <w:rStyle w:val="EndnoteCharacters"/>
        </w:rPr>
        <w:t>2</w:t>
      </w:r>
      <w:r>
        <w:rPr/>
        <w:t xml:space="preserve"> См.: О времени и о себе // ВФ, 1995, № 6, с. 102.</w:t>
      </w:r>
    </w:p>
    <w:p>
      <w:pPr>
        <w:pStyle w:val="Endnote"/>
        <w:spacing w:lineRule="exact" w:line="180"/>
        <w:rPr/>
      </w:pPr>
      <w:r>
        <w:rPr>
          <w:rStyle w:val="EndnoteCharacters"/>
        </w:rPr>
        <w:t>3</w:t>
      </w:r>
      <w:r>
        <w:rPr/>
        <w:t xml:space="preserve"> </w:t>
      </w:r>
      <w:r>
        <w:rPr>
          <w:i/>
        </w:rPr>
        <w:t>Севастьянов А.</w:t>
      </w:r>
      <w:r>
        <w:rPr/>
        <w:t xml:space="preserve"> Национал-капитализм-2 // НГ, 17.12.94.</w:t>
      </w:r>
    </w:p>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28.9.2. Факторы деграда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4"/>
        </w:rPr>
        <w:t>Хорошо заметил Б.В. Ракитский, что нас окунули в средневековье. Точнее, сами окунулись. Даже религиозные споры (скажем, «демократического» Г. Якунина с иерархами) приобрели явный стиль раннепротестантской фазы критики церковной (православной) иерархии, хотя и опять в странном российском (вроде старообрядчества) варианте идиллизации почему-то именно «католической церкви».</w:t>
      </w:r>
    </w:p>
    <w:p>
      <w:pPr>
        <w:pStyle w:val="2"/>
        <w:spacing w:lineRule="exact" w:line="240"/>
        <w:ind w:right="0" w:firstLine="301"/>
        <w:rPr/>
      </w:pPr>
      <w:r>
        <w:rPr>
          <w:rFonts w:cs="Arial" w:ascii="Bookman Old Style" w:hAnsi="Bookman Old Style"/>
          <w:spacing w:val="-7"/>
        </w:rPr>
        <w:t xml:space="preserve">В философском плане тотальность идеологической рыночной деградации ясна: «хрупкость хорошего» (В.И. Арнольд), «взятие Удерживающего» (удачная образная богословская формулировка), т.е., можно сказать, простой сброс ортодоксальной догматики обернулся именно энтропийным мировоззренческим провалом в деморыночную мысль, примерно на уровень европейской проблематики </w:t>
      </w:r>
      <w:r>
        <w:rPr>
          <w:rFonts w:cs="Arial" w:ascii="Bookman Old Style" w:hAnsi="Bookman Old Style"/>
          <w:spacing w:val="-7"/>
          <w:lang w:val="en-US"/>
        </w:rPr>
        <w:t>XVII</w:t>
      </w:r>
      <w:r>
        <w:rPr>
          <w:rFonts w:cs="Arial" w:ascii="Bookman Old Style" w:hAnsi="Bookman Old Style"/>
          <w:spacing w:val="-7"/>
        </w:rPr>
        <w:t xml:space="preserve"> в. А это значит, что на нашей ниве она является «первобытной иллюзией», «взглядом дикаря» (С.С. Хоружий).</w:t>
      </w:r>
    </w:p>
    <w:p>
      <w:pPr>
        <w:pStyle w:val="Normal"/>
        <w:spacing w:lineRule="exact" w:line="240"/>
        <w:ind w:firstLine="301"/>
        <w:jc w:val="both"/>
        <w:rPr/>
      </w:pPr>
      <w:r>
        <w:rPr>
          <w:rFonts w:cs="Arial" w:ascii="Bookman Old Style" w:hAnsi="Bookman Old Style"/>
          <w:spacing w:val="-4"/>
        </w:rPr>
        <w:t>Ну, а факторы деградации настолько очевидны, что здесь и говорить не о чем. Уже только сама беспрецедентная историческая стремительность рыночного провала есть вполне достаточное свидетельство, что происходит не трудный подъем, а прои</w:t>
        <w:softHyphen/>
        <w:t>зошел энтропийный срыв.</w:t>
      </w:r>
    </w:p>
    <w:p>
      <w:pPr>
        <w:pStyle w:val="Normal"/>
        <w:spacing w:lineRule="exact" w:line="236"/>
        <w:ind w:firstLine="301"/>
        <w:jc w:val="both"/>
        <w:rPr/>
      </w:pPr>
      <w:r>
        <w:rPr>
          <w:rFonts w:cs="Arial" w:ascii="Bookman Old Style" w:hAnsi="Bookman Old Style"/>
          <w:spacing w:val="-9"/>
        </w:rPr>
        <w:t xml:space="preserve">Полная </w:t>
      </w:r>
      <w:r>
        <w:rPr>
          <w:rFonts w:cs="Arial" w:ascii="Bookman Old Style" w:hAnsi="Bookman Old Style"/>
          <w:i/>
          <w:spacing w:val="-9"/>
        </w:rPr>
        <w:t>идейно-политическая стихийность</w:t>
      </w:r>
      <w:r>
        <w:rPr>
          <w:rFonts w:cs="Arial" w:ascii="Bookman Old Style" w:hAnsi="Bookman Old Style"/>
          <w:spacing w:val="-9"/>
        </w:rPr>
        <w:t xml:space="preserve"> (не было и в прин</w:t>
        <w:softHyphen/>
        <w:t>ципе не могло быть «научной школы», партии или политика, пред</w:t>
        <w:softHyphen/>
        <w:t>полагавших произошедший обвал во всех его измерениях).</w:t>
      </w:r>
    </w:p>
    <w:p>
      <w:pPr>
        <w:pStyle w:val="Normal"/>
        <w:spacing w:lineRule="exact" w:line="236"/>
        <w:ind w:firstLine="301"/>
        <w:jc w:val="both"/>
        <w:rPr/>
      </w:pPr>
      <w:r>
        <w:rPr>
          <w:rFonts w:cs="Arial" w:ascii="Bookman Old Style" w:hAnsi="Bookman Old Style"/>
          <w:i/>
          <w:spacing w:val="-7"/>
        </w:rPr>
        <w:t>Нулевой научный задел</w:t>
      </w:r>
      <w:r>
        <w:rPr>
          <w:rFonts w:cs="Arial" w:ascii="Bookman Old Style" w:hAnsi="Bookman Old Style"/>
          <w:spacing w:val="-7"/>
        </w:rPr>
        <w:t>. Даже экономист Ю. Ольсевич пишет, что «место заняла не новая теория… а устаревшая абстрактная западная, которая… уже на протяжении полувека находится не в ладах с действительностью даже у себя дома»</w:t>
      </w:r>
      <w:r>
        <w:rPr>
          <w:rStyle w:val="EndnoteCharacters"/>
          <w:rFonts w:cs="Arial" w:ascii="Bookman Old Style" w:hAnsi="Bookman Old Style"/>
          <w:spacing w:val="-7"/>
        </w:rPr>
        <w:t>1</w:t>
      </w:r>
      <w:r>
        <w:rPr>
          <w:rFonts w:cs="Arial" w:ascii="Bookman Old Style" w:hAnsi="Bookman Old Style"/>
          <w:spacing w:val="-7"/>
        </w:rPr>
        <w:t xml:space="preserve">. </w:t>
      </w:r>
    </w:p>
    <w:p>
      <w:pPr>
        <w:pStyle w:val="Normal"/>
        <w:spacing w:lineRule="exact" w:line="236"/>
        <w:ind w:firstLine="301"/>
        <w:jc w:val="both"/>
        <w:rPr/>
      </w:pPr>
      <w:r>
        <w:rPr>
          <w:rFonts w:cs="Arial" w:ascii="Bookman Old Style" w:hAnsi="Bookman Old Style"/>
          <w:spacing w:val="-4"/>
        </w:rPr>
        <w:t xml:space="preserve">Безусловный </w:t>
      </w:r>
      <w:r>
        <w:rPr>
          <w:rFonts w:cs="Arial" w:ascii="Bookman Old Style" w:hAnsi="Bookman Old Style"/>
          <w:i/>
          <w:spacing w:val="-4"/>
        </w:rPr>
        <w:t>мимесисный</w:t>
      </w:r>
      <w:r>
        <w:rPr>
          <w:rFonts w:cs="Arial" w:ascii="Bookman Old Style" w:hAnsi="Bookman Old Style"/>
          <w:spacing w:val="-4"/>
        </w:rPr>
        <w:t xml:space="preserve"> (подражательный) характер мифа, не только в массовом сознании. Говорят, даже небезызвестный Е. Лигачев ездил в Швецию, чтоб «изучить» «шведский социализм».</w:t>
      </w:r>
    </w:p>
    <w:p>
      <w:pPr>
        <w:pStyle w:val="Normal"/>
        <w:spacing w:lineRule="exact" w:line="236"/>
        <w:ind w:firstLine="301"/>
        <w:jc w:val="both"/>
        <w:rPr/>
      </w:pPr>
      <w:r>
        <w:rPr>
          <w:rFonts w:cs="Arial" w:ascii="Bookman Old Style" w:hAnsi="Bookman Old Style"/>
          <w:spacing w:val="-4"/>
        </w:rPr>
        <w:t xml:space="preserve">Очевиден </w:t>
      </w:r>
      <w:r>
        <w:rPr>
          <w:rFonts w:cs="Arial" w:ascii="Bookman Old Style" w:hAnsi="Bookman Old Style"/>
          <w:i/>
          <w:spacing w:val="-4"/>
        </w:rPr>
        <w:t>информационно-производственный деграданс</w:t>
      </w:r>
      <w:r>
        <w:rPr>
          <w:rFonts w:cs="Arial" w:ascii="Bookman Old Style" w:hAnsi="Bookman Old Style"/>
          <w:spacing w:val="-4"/>
        </w:rPr>
        <w:t>, состоящий не в преодолении учрежденческой замкнутости «технологического феода», углублении и расширении информационного поля производства, а в сужении его возвратом к «коммерческой тайне». Территориально и отчасти предметно это поле, правда, расширяется, но в еще большей степени сужается и снижается (опускается) с технологического уровня «технорасчета» на маркетинг-рекламно-коммерческий.</w:t>
      </w:r>
    </w:p>
    <w:p>
      <w:pPr>
        <w:pStyle w:val="Normal"/>
        <w:spacing w:lineRule="exact" w:line="236"/>
        <w:ind w:firstLine="301"/>
        <w:jc w:val="both"/>
        <w:rPr/>
      </w:pPr>
      <w:r>
        <w:rPr>
          <w:rFonts w:cs="Arial" w:ascii="Bookman Old Style" w:hAnsi="Bookman Old Style"/>
          <w:spacing w:val="-7"/>
        </w:rPr>
        <w:t>Или, например, известный стокгольмский консультант А. Ослунд (кстати, иногда считается, что именно он особо повлиял на обвальные решения Б. Ельцина) на примере предпринимательских успехов в Восточной Европе констатирует: «Мрачные предупреждения, что люди забыли, как организовать свое дело и управлять им, оказались абсолютно беспочвенными»</w:t>
      </w:r>
      <w:r>
        <w:rPr>
          <w:rStyle w:val="EndnoteCharacters"/>
          <w:rFonts w:cs="Arial" w:ascii="Bookman Old Style" w:hAnsi="Bookman Old Style"/>
          <w:spacing w:val="-7"/>
        </w:rPr>
        <w:t>2</w:t>
      </w:r>
      <w:r>
        <w:rPr>
          <w:rFonts w:cs="Arial" w:ascii="Bookman Old Style" w:hAnsi="Bookman Old Style"/>
          <w:spacing w:val="-7"/>
        </w:rPr>
        <w:t>. Спросим у Ослунда: предположим, люди давно забыли, как посемейно вырезать друг друга в «интересах дела» своей семьи; но если создать все условия и вполне законно разрешить, как думаете, вспомнят? (Или, казалось, люди давно забыли, как красть людей, а то и приторговывать ими, но в соответствующих условиях вспомнили…)</w:t>
      </w:r>
    </w:p>
    <w:p>
      <w:pPr>
        <w:pStyle w:val="Normal"/>
        <w:spacing w:lineRule="exact" w:line="230"/>
        <w:ind w:firstLine="301"/>
        <w:jc w:val="both"/>
        <w:rPr/>
      </w:pPr>
      <w:r>
        <w:rPr>
          <w:rFonts w:cs="Arial" w:ascii="Bookman Old Style" w:hAnsi="Bookman Old Style"/>
          <w:spacing w:val="-7"/>
        </w:rPr>
        <w:t>Во-первых, «мелкопроизводственная» коммерциализация в этой рациональной нише объективно «набухала» и при разрешении быстро самореализовалась (хотя более всего лишь в торговле и посредничестве). За то однозначно говорит мгновенное появление «торговых точек» и армии «челноков». Но это лишь одна сторона дела, далеко не главная. Потому, во-вторых, историческая мгновенность (восходящим «протестантам» несколько столетий пришлось мучиться в учебе нового «своего дела», а здесь – за пару лет) рождения бизнеса, бирж, банков, «новых русских», необыкновенная легкость (по обстоятельствам) коммерциализации директоратов и пр. как раз и являются неопровержимым свидетельством, что от технологического «планового торга» происходит безусловное падение к более простому типу связи, разрушающей более высокий тип, т.е. деградация. В общем, образно говоря (да и по сути), произошел «рывок» от одряхлевшей инженерии, технорасчета («министерства») к куда более банальной бухгалтерии, экономрасчету («банки»).</w:t>
      </w:r>
    </w:p>
    <w:p>
      <w:pPr>
        <w:pStyle w:val="Normal"/>
        <w:spacing w:lineRule="exact" w:line="230"/>
        <w:ind w:firstLine="301"/>
        <w:jc w:val="both"/>
        <w:rPr/>
      </w:pPr>
      <w:r>
        <w:rPr>
          <w:rFonts w:cs="Arial" w:ascii="Bookman Old Style" w:hAnsi="Bookman Old Style"/>
          <w:spacing w:val="-4"/>
        </w:rPr>
        <w:t>Здесь же можно продолжить мысль Б. Пильняка (кстати, вполне коррелируемую с «гипертехницизмом» Н. Бердяева): если в 20–30-е гг. дети мыслили «химическими превращениями и аэропланными крыльями», то теперь дети мыслят все больше рублями или вовсе долларами. Беря пример, естественно, со взрослых, а далее и подстегивая их же.</w:t>
      </w:r>
    </w:p>
    <w:p>
      <w:pPr>
        <w:pStyle w:val="Normal"/>
        <w:spacing w:lineRule="exact" w:line="230"/>
        <w:ind w:firstLine="301"/>
        <w:jc w:val="both"/>
        <w:rPr/>
      </w:pPr>
      <w:r>
        <w:rPr>
          <w:rFonts w:cs="Arial" w:ascii="Bookman Old Style" w:hAnsi="Bookman Old Style"/>
          <w:spacing w:val="-5"/>
        </w:rPr>
        <w:t xml:space="preserve">Ну и наконец, в самой мало кому приметной, но критериально основной собственно идеологической форме любому очевидна </w:t>
      </w:r>
      <w:r>
        <w:rPr>
          <w:rFonts w:cs="Arial" w:ascii="Bookman Old Style" w:hAnsi="Bookman Old Style"/>
          <w:i/>
          <w:spacing w:val="-5"/>
        </w:rPr>
        <w:t>обвальная десемантизация</w:t>
      </w:r>
      <w:r>
        <w:rPr>
          <w:rFonts w:cs="Arial" w:ascii="Bookman Old Style" w:hAnsi="Bookman Old Style"/>
          <w:spacing w:val="-5"/>
        </w:rPr>
        <w:t xml:space="preserve">, т.е. смыслозначащая </w:t>
      </w:r>
      <w:r>
        <w:rPr>
          <w:rFonts w:cs="Arial" w:ascii="Bookman Old Style" w:hAnsi="Bookman Old Style"/>
          <w:i/>
          <w:spacing w:val="-5"/>
        </w:rPr>
        <w:t>деградация социального языка</w:t>
      </w:r>
      <w:r>
        <w:rPr>
          <w:rFonts w:cs="Arial" w:ascii="Bookman Old Style" w:hAnsi="Bookman Old Style"/>
          <w:spacing w:val="-5"/>
        </w:rPr>
        <w:t xml:space="preserve"> от массовых оснований «измов» до кабинетного профессионализма. Здесь даже не извечные идеологические расстыковки смыслов и значений («эффект азандов»), даже не классичес</w:t>
        <w:softHyphen/>
        <w:t>кая буржуазная «диктатура глупости», вполне адекватная рыночной системе, а прямо-таки полная «постмодернистская» хаотизация социальной грамматики, лексики и прагматики произошла. Смею заверить, что, покопавшись, можно встретить в наших не только СМИ, но и ученых глубокомыслиях словоизвержения буквально «шумового порядка». Академик Л. Абалкин пишет: «...цена основного капитала...»</w:t>
      </w:r>
      <w:r>
        <w:rPr>
          <w:rStyle w:val="EndnoteCharacters"/>
          <w:rFonts w:cs="Arial" w:ascii="Bookman Old Style" w:hAnsi="Bookman Old Style"/>
          <w:spacing w:val="-5"/>
        </w:rPr>
        <w:t>3</w:t>
      </w:r>
      <w:r>
        <w:rPr>
          <w:rFonts w:cs="Arial" w:ascii="Bookman Old Style" w:hAnsi="Bookman Old Style"/>
          <w:spacing w:val="-5"/>
        </w:rPr>
        <w:t xml:space="preserve"> Дальше и продолжать не надо. Не было у нас и еще нет рыночной стоимости основных фондов, а соответственно и ее денежного (ценового) выражения (а по неутомимым Евстигнеевым, и сейчас еще капитализации ОПФ не произошло</w:t>
      </w:r>
      <w:r>
        <w:rPr>
          <w:rStyle w:val="EndnoteCharacters"/>
          <w:rFonts w:cs="Arial" w:ascii="Bookman Old Style" w:hAnsi="Bookman Old Style"/>
          <w:spacing w:val="-5"/>
        </w:rPr>
        <w:t>4</w:t>
      </w:r>
      <w:r>
        <w:rPr>
          <w:rFonts w:cs="Arial" w:ascii="Bookman Old Style" w:hAnsi="Bookman Old Style"/>
          <w:spacing w:val="-5"/>
        </w:rPr>
        <w:t>). Были расчетно-денежные цены вещественных компонентов технологий. Так что же творится во всем объеме идеологической семантики!</w:t>
      </w:r>
    </w:p>
    <w:p>
      <w:pPr>
        <w:pStyle w:val="Normal"/>
        <w:spacing w:lineRule="exact" w:line="230"/>
        <w:ind w:firstLine="301"/>
        <w:jc w:val="both"/>
        <w:rPr/>
      </w:pPr>
      <w:r>
        <w:rPr>
          <w:rFonts w:cs="Arial" w:ascii="Bookman Old Style" w:hAnsi="Bookman Old Style"/>
          <w:spacing w:val="-4"/>
        </w:rPr>
        <w:t>Теперь попробуем разобраться, где сосредоточен идеологический деграданс. В заблудших ли массах, в ретиво обслуживающей их интеллигенции или во внешне непреклонных, а в действительности вполне покорных общему заблуждению властях, как говорится, всех ветвей? Конечно. Но прежде всего в святая святых, в незримом социологическом профессионализме. Но это уже не просто «идеи», а более капитальная форма существования антиинтеллектуализма.</w:t>
      </w:r>
    </w:p>
    <w:p>
      <w:pPr>
        <w:pStyle w:val="Normal"/>
        <w:spacing w:lineRule="exact" w:line="18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4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180"/>
        <w:rPr/>
      </w:pPr>
      <w:r>
        <w:rPr>
          <w:vertAlign w:val="superscript"/>
        </w:rPr>
        <w:t>1</w:t>
      </w:r>
      <w:r>
        <w:rPr/>
        <w:t xml:space="preserve"> </w:t>
      </w:r>
      <w:r>
        <w:rPr>
          <w:i/>
        </w:rPr>
        <w:t xml:space="preserve">Ольсевич Ю. </w:t>
      </w:r>
      <w:r>
        <w:rPr/>
        <w:t>«Неортодоксальный взгляд» … // ВЭ, 2001, № 12, с. 30.</w:t>
      </w:r>
    </w:p>
    <w:p>
      <w:pPr>
        <w:pStyle w:val="Endnote"/>
        <w:spacing w:lineRule="exact" w:line="180"/>
        <w:rPr/>
      </w:pPr>
      <w:r>
        <w:rPr>
          <w:rStyle w:val="EndnoteCharacters"/>
        </w:rPr>
        <w:t>2</w:t>
      </w:r>
      <w:r>
        <w:rPr/>
        <w:t xml:space="preserve"> </w:t>
      </w:r>
      <w:r>
        <w:rPr>
          <w:i/>
        </w:rPr>
        <w:t xml:space="preserve">Ослунд Г.Х. </w:t>
      </w:r>
      <w:r>
        <w:rPr/>
        <w:t>Уроки экономических преобразований в странах Восточной Европы // ВЭ, 1994, № 1, с. 105.</w:t>
      </w:r>
    </w:p>
    <w:p>
      <w:pPr>
        <w:pStyle w:val="Endnote"/>
        <w:spacing w:lineRule="exact" w:line="180"/>
        <w:rPr/>
      </w:pPr>
      <w:r>
        <w:rPr>
          <w:rStyle w:val="EndnoteCharacters"/>
        </w:rPr>
        <w:t>3</w:t>
      </w:r>
      <w:r>
        <w:rPr/>
        <w:t xml:space="preserve"> </w:t>
      </w:r>
      <w:r>
        <w:rPr>
          <w:i/>
        </w:rPr>
        <w:t>Абалкин Л.</w:t>
      </w:r>
      <w:r>
        <w:rPr/>
        <w:t xml:space="preserve"> Надуманная дилемма // НГ, 31.04.94.</w:t>
      </w:r>
    </w:p>
    <w:p>
      <w:pPr>
        <w:pStyle w:val="Endnote"/>
        <w:spacing w:lineRule="exact" w:line="180"/>
        <w:rPr/>
      </w:pPr>
      <w:r>
        <w:rPr>
          <w:rStyle w:val="EndnoteCharacters"/>
        </w:rPr>
        <w:t>4</w:t>
      </w:r>
      <w:r>
        <w:rPr/>
        <w:t xml:space="preserve"> </w:t>
      </w:r>
      <w:r>
        <w:rPr>
          <w:i/>
        </w:rPr>
        <w:t xml:space="preserve">Евстигнеева Л., Евстигнеев Р. </w:t>
      </w:r>
      <w:r>
        <w:rPr/>
        <w:t>Макрорегулирование в переходной экономике: вопросы теории // ВЭ, 1997, № 8, с. 22.</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28.9.3. Экономический «тоталитаризм»</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7"/>
        <w:ind w:right="0" w:firstLine="301"/>
        <w:rPr/>
      </w:pPr>
      <w:r>
        <w:rPr>
          <w:rFonts w:cs="Arial" w:ascii="Bookman Old Style" w:hAnsi="Bookman Old Style"/>
          <w:spacing w:val="-5"/>
        </w:rPr>
        <w:t>Естественная человеческая неприязнь к стихиям социальных потрясений (часто, напомню, ложно смешиваемых с объективным, негэнтропийным содержанием восходящих революционных процессов в самом производстве) сейчас все чаще находит проявление в переосмыслении, можно сказать, «техники» осуществления политики, в том числе и тех или иных перемен. Так сказать, по мере роста сабельного, танкового, авиационного, ракетного и прочих вооружений приходится признать, что эти «традиционные» методы решения социальных вопросов все более настойчиво обнаруживают свое несовершенство.</w:t>
      </w:r>
    </w:p>
    <w:p>
      <w:pPr>
        <w:pStyle w:val="Normal"/>
        <w:spacing w:lineRule="exact" w:line="237"/>
        <w:ind w:firstLine="301"/>
        <w:jc w:val="both"/>
        <w:rPr/>
      </w:pPr>
      <w:r>
        <w:rPr>
          <w:rFonts w:cs="Arial" w:ascii="Bookman Old Style" w:hAnsi="Bookman Old Style"/>
          <w:spacing w:val="-7"/>
        </w:rPr>
        <w:t>Так, А.С. Панарин в системе власти выделяет сочетание «демократической аутентичности и критериев эффективности»</w:t>
      </w:r>
      <w:r>
        <w:rPr>
          <w:rStyle w:val="EndnoteCharacters"/>
          <w:rFonts w:cs="Arial" w:ascii="Bookman Old Style" w:hAnsi="Bookman Old Style"/>
          <w:spacing w:val="-7"/>
        </w:rPr>
        <w:t>1</w:t>
      </w:r>
      <w:r>
        <w:rPr>
          <w:rFonts w:cs="Arial" w:ascii="Bookman Old Style" w:hAnsi="Bookman Old Style"/>
          <w:spacing w:val="-7"/>
        </w:rPr>
        <w:t xml:space="preserve">. При этом «ценность народного суверенитета» образуется демократическим, представительским компонентом, в котором, кстати (как замечал В.Н. Богачев), и иронично упомянутые Панариным «кухарки» иной раз могут знать лучше, что надо (в этом моменте даже классические анархисты вполне правы), но, конечно, не </w:t>
      </w:r>
      <w:r>
        <w:rPr>
          <w:rFonts w:cs="Arial" w:ascii="Bookman Old Style" w:hAnsi="Bookman Old Style"/>
          <w:i/>
          <w:spacing w:val="-7"/>
        </w:rPr>
        <w:t>как</w:t>
      </w:r>
      <w:r>
        <w:rPr>
          <w:rFonts w:cs="Arial" w:ascii="Bookman Old Style" w:hAnsi="Bookman Old Style"/>
          <w:spacing w:val="-7"/>
        </w:rPr>
        <w:t>. Оставим без внимания, что «представительский компонент» никогда не может быть абстрактно-универсальным; в западных «представительствах» типологически побеждает доллар (П. Самуэльсон), а у нас побеждала линейная система («тех</w:t>
      </w:r>
      <w:r>
        <w:rPr>
          <w:rFonts w:cs="Arial" w:ascii="Bookman Old Style" w:hAnsi="Bookman Old Style"/>
          <w:spacing w:val="-6"/>
        </w:rPr>
        <w:t>нологический феод»), патернальность и интернационализм, или, поп</w:t>
        <w:softHyphen/>
        <w:t xml:space="preserve">росту говоря, КПСС. А вот </w:t>
      </w:r>
      <w:r>
        <w:rPr>
          <w:rFonts w:cs="Arial" w:ascii="Bookman Old Style" w:hAnsi="Bookman Old Style"/>
          <w:i/>
          <w:spacing w:val="-6"/>
        </w:rPr>
        <w:t>как</w:t>
      </w:r>
      <w:r>
        <w:rPr>
          <w:rFonts w:cs="Arial" w:ascii="Bookman Old Style" w:hAnsi="Bookman Old Style"/>
          <w:spacing w:val="-6"/>
        </w:rPr>
        <w:t>, т.е. эффективность, связано уже с политическим профессионализмом, с инструментальностью. Или в том же плане М.Я. Гефтер предполагает, что «выбор беспо</w:t>
        <w:softHyphen/>
        <w:t>во</w:t>
        <w:softHyphen/>
        <w:t>ротно изменил свой характер... стал инструментальным, операциональным, чуждым патетике цели»</w:t>
      </w:r>
      <w:r>
        <w:rPr>
          <w:rStyle w:val="EndnoteCharacters"/>
          <w:rFonts w:cs="Arial" w:ascii="Bookman Old Style" w:hAnsi="Bookman Old Style"/>
          <w:spacing w:val="-6"/>
        </w:rPr>
        <w:t>2</w:t>
      </w:r>
      <w:r>
        <w:rPr>
          <w:rFonts w:cs="Arial" w:ascii="Bookman Old Style" w:hAnsi="Bookman Old Style"/>
          <w:spacing w:val="-6"/>
        </w:rPr>
        <w:t xml:space="preserve"> (с последним утверждением я бы не торопился). Наконец, скажем так, необходимость выбора, в том числе по обстоятельствам и революционного, никуда не исчезает, но его политическое осуществление предполагается все более возможным и необходимым по-божески, инструментально, профессионально. В «перестройке» и обвале явно не вышло, однако. «Процесс пошел» сам по себе.</w:t>
      </w:r>
    </w:p>
    <w:p>
      <w:pPr>
        <w:pStyle w:val="Normal"/>
        <w:spacing w:lineRule="exact" w:line="240"/>
        <w:ind w:firstLine="301"/>
        <w:jc w:val="both"/>
        <w:rPr/>
      </w:pPr>
      <w:r>
        <w:rPr>
          <w:rFonts w:cs="Arial" w:ascii="Bookman Old Style" w:hAnsi="Bookman Old Style"/>
          <w:spacing w:val="-7"/>
        </w:rPr>
        <w:t xml:space="preserve">А все дело в том, что </w:t>
      </w:r>
      <w:r>
        <w:rPr>
          <w:rFonts w:cs="Arial" w:ascii="Bookman Old Style" w:hAnsi="Bookman Old Style"/>
          <w:i/>
          <w:spacing w:val="-7"/>
        </w:rPr>
        <w:t>видимый</w:t>
      </w:r>
      <w:r>
        <w:rPr>
          <w:rFonts w:cs="Arial" w:ascii="Bookman Old Style" w:hAnsi="Bookman Old Style"/>
          <w:spacing w:val="-7"/>
        </w:rPr>
        <w:t xml:space="preserve"> политический профессионализм (и его же прямые и теневые аналитические аппараты) непосредственно или косвенно связан с </w:t>
      </w:r>
      <w:r>
        <w:rPr>
          <w:rFonts w:cs="Arial" w:ascii="Bookman Old Style" w:hAnsi="Bookman Old Style"/>
          <w:i/>
          <w:spacing w:val="-7"/>
        </w:rPr>
        <w:t>незримой</w:t>
      </w:r>
      <w:r>
        <w:rPr>
          <w:rFonts w:cs="Arial" w:ascii="Bookman Old Style" w:hAnsi="Bookman Old Style"/>
          <w:spacing w:val="-7"/>
        </w:rPr>
        <w:t xml:space="preserve"> вершиной пирами</w:t>
        <w:softHyphen/>
        <w:t xml:space="preserve">ды научно-идеологической, т.е. не властной, а другой, идеологической. Основывается он, и все в большей степени, на «кабинетном» </w:t>
      </w:r>
      <w:r>
        <w:rPr>
          <w:rFonts w:cs="Arial" w:ascii="Bookman Old Style" w:hAnsi="Bookman Old Style"/>
          <w:i/>
          <w:spacing w:val="-7"/>
        </w:rPr>
        <w:t>социологическом</w:t>
      </w:r>
      <w:r>
        <w:rPr>
          <w:rFonts w:cs="Arial" w:ascii="Bookman Old Style" w:hAnsi="Bookman Old Style"/>
          <w:spacing w:val="-7"/>
        </w:rPr>
        <w:t xml:space="preserve"> профессионализме. Детерминирует по</w:t>
        <w:softHyphen/>
        <w:t>ли</w:t>
        <w:softHyphen/>
        <w:t xml:space="preserve">тику, разумеется, практика, производственная власть и силы, логика борьбы, настроения масс и т.д., но в этих материях не уяснишь, что действительно происходит, куда дело может двинуться и куда его надо двигать. Вот это профессионализм и просветляет. Он же, кстати, является опять же не броской, но одной из незаметно главных фигур направленности воспитания, образования, научного воспроизводства, печати, СМИ. Вот в условиях накатывающихся перемен этот социологический (социально-философский, общественно-научный, как угодно) профессионализм и образует сейчас один, по сути всемирный, непроницаемый </w:t>
      </w:r>
      <w:r>
        <w:rPr>
          <w:rFonts w:cs="Arial" w:ascii="Bookman Old Style" w:hAnsi="Bookman Old Style"/>
          <w:i/>
          <w:spacing w:val="-7"/>
        </w:rPr>
        <w:t>клир</w:t>
      </w:r>
      <w:r>
        <w:rPr>
          <w:rFonts w:cs="Arial" w:ascii="Bookman Old Style" w:hAnsi="Bookman Old Style"/>
          <w:spacing w:val="-7"/>
        </w:rPr>
        <w:t>, в частности интеллектуально обеспечивающий процесс деградации на ниве социализма.</w:t>
      </w:r>
    </w:p>
    <w:p>
      <w:pPr>
        <w:pStyle w:val="Normal"/>
        <w:spacing w:lineRule="exact" w:line="240"/>
        <w:ind w:firstLine="301"/>
        <w:jc w:val="both"/>
        <w:rPr/>
      </w:pPr>
      <w:r>
        <w:rPr>
          <w:rFonts w:cs="Arial" w:ascii="Bookman Old Style" w:hAnsi="Bookman Old Style"/>
          <w:spacing w:val="-6"/>
        </w:rPr>
        <w:t xml:space="preserve">Тут необходимо учесть еще два момента. Социологический профессионализм всегда выступает по меньшей мере в двух ипостасях, </w:t>
      </w:r>
      <w:r>
        <w:rPr>
          <w:rFonts w:cs="Arial" w:ascii="Bookman Old Style" w:hAnsi="Bookman Old Style"/>
          <w:i/>
          <w:spacing w:val="-6"/>
        </w:rPr>
        <w:t>образовательной и научно-идеологической</w:t>
      </w:r>
      <w:r>
        <w:rPr>
          <w:rFonts w:cs="Arial" w:ascii="Bookman Old Style" w:hAnsi="Bookman Old Style"/>
          <w:spacing w:val="-6"/>
        </w:rPr>
        <w:t xml:space="preserve"> (хотя, конечно, и сама наука идеологии тоже не тождественна). Они формально нерасторжимы, но качественно отличны. Логически вторичная образовательная лямка – это, кратко говоря, «часы», а первичная, научно-идеологическая – это уже институты, фонды, издания, регалии, ассамблеи, научный язык, консультации и пр., т.е. собственно клир. В этом же смысле И. Валлерстайн, конечно, точно замечает, что перемены в социологии в значительной мере складываются непосредственно под влиянием запросов изменений общественно-политической практики через системы образования, университеты</w:t>
      </w:r>
      <w:r>
        <w:rPr>
          <w:rStyle w:val="EndnoteCharacters"/>
          <w:rFonts w:cs="Arial" w:ascii="Bookman Old Style" w:hAnsi="Bookman Old Style"/>
          <w:spacing w:val="-6"/>
        </w:rPr>
        <w:t>3</w:t>
      </w:r>
      <w:r>
        <w:rPr>
          <w:rFonts w:cs="Arial" w:ascii="Bookman Old Style" w:hAnsi="Bookman Old Style"/>
          <w:spacing w:val="-6"/>
        </w:rPr>
        <w:t xml:space="preserve">. Но всякое солидное социальное «чтиво» готовится все-таки социологическим профессионализмом. </w:t>
      </w:r>
    </w:p>
    <w:p>
      <w:pPr>
        <w:pStyle w:val="Normal"/>
        <w:spacing w:lineRule="exact" w:line="240"/>
        <w:ind w:firstLine="301"/>
        <w:jc w:val="both"/>
        <w:rPr/>
      </w:pPr>
      <w:r>
        <w:rPr>
          <w:rFonts w:cs="Arial" w:ascii="Bookman Old Style" w:hAnsi="Bookman Old Style"/>
          <w:spacing w:val="-5"/>
        </w:rPr>
        <w:t>И второй момент. Абсолютизировать профессионализм, «опе</w:t>
        <w:softHyphen/>
        <w:t>ра</w:t>
        <w:softHyphen/>
        <w:t>циональность» в осуществлении всяких перемен тоже, конечно, нельзя. В эволюционном, реформном развитии это напоминало бы «бюрократическую» эзотерию (что-то делают, а что – народу не ясно), а в революционном случае – бесплодный и даже опасный бланкизм. Так что без участия кроме профессионализма интеллигенции и масс ничего серьезного в общественных переменах никогда не бывает. Но мы здесь и рассматриваем только место интеллектуального средоточия «деструктивного тоталитаризма». А это и есть клир, т.е. не люди как таковые, а система, организация, научные отношения и язык, общественная форма довольно капитальной и крепчайшей структуры.</w:t>
      </w:r>
    </w:p>
    <w:p>
      <w:pPr>
        <w:pStyle w:val="Normal"/>
        <w:spacing w:lineRule="exact" w:line="240"/>
        <w:ind w:firstLine="301"/>
        <w:jc w:val="both"/>
        <w:rPr/>
      </w:pPr>
      <w:r>
        <w:rPr>
          <w:rFonts w:cs="Arial" w:ascii="Bookman Old Style" w:hAnsi="Bookman Old Style"/>
          <w:spacing w:val="-7"/>
        </w:rPr>
        <w:t>Так вот, весь наш социологический клир насквозь пронизан экономическим монологизмом, как бы негласно контролирующим по сути и все идейные процессы, да еще и в перевернутой либеральной, рыночной доминанте. Ну, с самой экономической наукой, кажется, ясно. За ничтожным исключением, она совершила «поворот все вдруг» (опять не нахожу более простого свидетельства антиинтеллектуализма). Редчайшие, уже теперь мужественные оппозиции ортодоксального или иных, поисковых толков фактически образуют «демократическую» ширмочку все того же экономического рыночного монологизма.</w:t>
      </w:r>
    </w:p>
    <w:p>
      <w:pPr>
        <w:pStyle w:val="Normal"/>
        <w:spacing w:lineRule="exact" w:line="240"/>
        <w:ind w:firstLine="301"/>
        <w:jc w:val="both"/>
        <w:rPr/>
      </w:pPr>
      <w:r>
        <w:rPr>
          <w:rFonts w:cs="Arial" w:ascii="Bookman Old Style" w:hAnsi="Bookman Old Style"/>
          <w:spacing w:val="-6"/>
        </w:rPr>
        <w:t>Тяготеющие к политологии, естественно, сами далеки от собственных представлений о производственных структурах. Здесь экономизм действует косвенно, но совершенно безотказно. Вопросы государства, права, интеракционизма, политики как бы просто автоматически свалились в логику проявлений буржуазного, рыночного экономизма. Даже в оппозициях. Вот, скажем, два левых, Б. Славин и былой диссидент П. Абовин-Егидес, возражают авторитарным пророчествам президентского политолога А. Миграняна. Сами политические плоскости нас пока не интересуют, а в производстве они стоят «за рынок доброжелательных отношений между самоуправляющимися товаропроизводителями»</w:t>
      </w:r>
      <w:r>
        <w:rPr>
          <w:rStyle w:val="EndnoteCharacters"/>
          <w:rFonts w:cs="Arial" w:ascii="Bookman Old Style" w:hAnsi="Bookman Old Style"/>
          <w:spacing w:val="-6"/>
        </w:rPr>
        <w:t>4</w:t>
      </w:r>
      <w:r>
        <w:rPr>
          <w:rFonts w:cs="Arial" w:ascii="Bookman Old Style" w:hAnsi="Bookman Old Style"/>
          <w:spacing w:val="-6"/>
        </w:rPr>
        <w:t>. (Давай, дескать, играть в шашки, кстати, уже шах</w:t>
        <w:softHyphen/>
        <w:t>мат</w:t>
        <w:softHyphen/>
        <w:t>ными фигурами, но «доброжелательно» не будем друг у друга их «есть».) В общем, тот же рынок, но если не капитализм, то куда более кошмарный анархо-синдикализм. Впрочем, «физически» невозможный. Как и «рыночный социализм».</w:t>
      </w:r>
    </w:p>
    <w:p>
      <w:pPr>
        <w:pStyle w:val="Normal"/>
        <w:spacing w:lineRule="exact" w:line="240"/>
        <w:ind w:firstLine="301"/>
        <w:jc w:val="both"/>
        <w:rPr/>
      </w:pPr>
      <w:r>
        <w:rPr>
          <w:rFonts w:cs="Arial" w:ascii="Bookman Old Style" w:hAnsi="Bookman Old Style"/>
          <w:spacing w:val="-7"/>
        </w:rPr>
        <w:t>Философы, коим сам Бог велел прощупывать дороги в неведо</w:t>
        <w:softHyphen/>
        <w:t>мое или хотя бы просто возражать очевидной деструкции, за ред</w:t>
        <w:softHyphen/>
        <w:t>ким исключением смутных намеков очень робкого свойства, находятся в тех же самых шорах экономического фундаментализма. Обычно умно, конечно, до невозможности, но малость поскрести, вылезают все те же грезы «открытого общества, рыноч</w:t>
        <w:softHyphen/>
        <w:t>ной экономики» (К. Кантор</w:t>
      </w:r>
      <w:r>
        <w:rPr>
          <w:rStyle w:val="EndnoteCharacters"/>
          <w:rFonts w:cs="Arial" w:ascii="Bookman Old Style" w:hAnsi="Bookman Old Style"/>
          <w:spacing w:val="-7"/>
        </w:rPr>
        <w:t>5</w:t>
      </w:r>
      <w:r>
        <w:rPr>
          <w:rFonts w:cs="Arial" w:ascii="Bookman Old Style" w:hAnsi="Bookman Old Style"/>
          <w:spacing w:val="-7"/>
        </w:rPr>
        <w:t>). Ну зачем вообще философствовать с ясным кредо любого коммерсанта? Философ А.С. Ахиезер говорит о необходимости преобразования «неэкономического общества в экономическое»</w:t>
      </w:r>
      <w:r>
        <w:rPr>
          <w:rStyle w:val="EndnoteCharacters"/>
          <w:rFonts w:cs="Arial" w:ascii="Bookman Old Style" w:hAnsi="Bookman Old Style"/>
          <w:spacing w:val="-7"/>
        </w:rPr>
        <w:t>6</w:t>
      </w:r>
      <w:r>
        <w:rPr>
          <w:rFonts w:cs="Arial" w:ascii="Bookman Old Style" w:hAnsi="Bookman Old Style"/>
          <w:spacing w:val="-7"/>
        </w:rPr>
        <w:t>, даже мысли не допуская, что общество может быть уже постэкономическим (и еще куда более сложным). Другой философ, А.С. Панарин, даже вопреки давним идеям М. Вебера, только капитализм связывает с «рациональностью»</w:t>
      </w:r>
      <w:r>
        <w:rPr>
          <w:rStyle w:val="EndnoteCharacters"/>
          <w:rFonts w:cs="Arial" w:ascii="Bookman Old Style" w:hAnsi="Bookman Old Style"/>
          <w:spacing w:val="-7"/>
        </w:rPr>
        <w:t>7</w:t>
      </w:r>
      <w:r>
        <w:rPr>
          <w:rFonts w:cs="Arial" w:ascii="Bookman Old Style" w:hAnsi="Bookman Old Style"/>
          <w:spacing w:val="-7"/>
        </w:rPr>
        <w:t xml:space="preserve">, </w:t>
      </w:r>
      <w:r>
        <w:rPr>
          <w:rFonts w:cs="Arial" w:ascii="Bookman Old Style" w:hAnsi="Bookman Old Style"/>
          <w:spacing w:val="-8"/>
        </w:rPr>
        <w:t>постоянно мечтая о «народном капитализме», что сродни, также метафорично говоря, «народному рабовладению». Даже такой силь</w:t>
        <w:softHyphen/>
        <w:t>ный философ, как Э.Ю. Соловьев, например, связывает серь</w:t>
        <w:softHyphen/>
        <w:t>ез</w:t>
        <w:softHyphen/>
        <w:t>ную критику марксизма, «недоделанную шестидесятника</w:t>
      </w:r>
      <w:r>
        <w:rPr>
          <w:rFonts w:cs="Arial" w:ascii="Bookman Old Style" w:hAnsi="Bookman Old Style"/>
          <w:spacing w:val="-7"/>
        </w:rPr>
        <w:t>ми», «свободную от сциентистского апломба, от аргументов ad homi</w:t>
        <w:softHyphen/>
        <w:t>nem, диссидентского пасквилянтского озорства», с терпимостью к «попыткам реформистской (например, социал-демократи</w:t>
        <w:softHyphen/>
        <w:t>чес</w:t>
        <w:softHyphen/>
        <w:t>кой) интерпретации»</w:t>
      </w:r>
      <w:r>
        <w:rPr>
          <w:rStyle w:val="EndnoteCharacters"/>
          <w:rFonts w:cs="Arial" w:ascii="Bookman Old Style" w:hAnsi="Bookman Old Style"/>
          <w:spacing w:val="-7"/>
        </w:rPr>
        <w:t>8</w:t>
      </w:r>
      <w:r>
        <w:rPr>
          <w:rFonts w:cs="Arial" w:ascii="Bookman Old Style" w:hAnsi="Bookman Old Style"/>
          <w:spacing w:val="-7"/>
        </w:rPr>
        <w:t>. Терпимость дело хорошее. Но, как я пытался показать, «реформистские интерпретации» вполне справед</w:t>
        <w:softHyphen/>
        <w:t>ливы только на «реформистских» же «материалах». А если уж говорить о «критике», то вопрос-то давно стоит о критике уже не марксизма, а современной социологии с постмарксистских позиций в условиях уже постмарксистских же «почв». Впрочем, вскоре же Соловьев позволяет себе явную неаккуратность. Возражая ортодоксальному философу относительно, кратко говоря, беззубости журнала «Вопросы философии» по отношению к существующим властям, Соловьев поясняет: журнал вовсе не раболепен к власти, а «всего лишь лоялен к ней, а это оправданно, поскольку речь идет о власти, без подтасовок выбранной народом. Вменять нелояльность в обязанность... это истерическая позиция, которая может казаться нормальной разве что в кругу «ученых социалистической ориентации»</w:t>
      </w:r>
      <w:r>
        <w:rPr>
          <w:rStyle w:val="EndnoteCharacters"/>
          <w:rFonts w:cs="Arial" w:ascii="Bookman Old Style" w:hAnsi="Bookman Old Style"/>
          <w:spacing w:val="-7"/>
        </w:rPr>
        <w:t>9</w:t>
      </w:r>
      <w:r>
        <w:rPr>
          <w:rFonts w:cs="Arial" w:ascii="Bookman Old Style" w:hAnsi="Bookman Old Style"/>
          <w:i/>
          <w:spacing w:val="-7"/>
        </w:rPr>
        <w:t>.</w:t>
      </w:r>
      <w:r>
        <w:rPr>
          <w:rFonts w:cs="Arial" w:ascii="Bookman Old Style" w:hAnsi="Bookman Old Style"/>
          <w:spacing w:val="-7"/>
        </w:rPr>
        <w:t xml:space="preserve"> Заблудшие народы могут выбирать соответствующие власти без всяких подтасовок (а они, кстати, в «демократических» формах финансовых манипуляций и пр. «имиджмейкерств» и пиара все же были). Но дело-то вовсе и не во властях, коих, как и народ, никакими философиями не проймешь, а в социальной науке, обслуживающей все это происходящее. А вот тут уж никакой «лояльности» быть не должно, ну хотя бы «проблематизаторски». Наш главный философ В.С. Степин, размышляя о многих российских особенностях, ориентирует, при</w:t>
        <w:softHyphen/>
        <w:t>чем на «длительный исторический период», все туда же, к «цивилизованному рынку»</w:t>
      </w:r>
      <w:r>
        <w:rPr>
          <w:rFonts w:cs="Arial" w:ascii="Bookman Old Style" w:hAnsi="Bookman Old Style"/>
          <w:spacing w:val="-7"/>
          <w:vertAlign w:val="superscript"/>
        </w:rPr>
        <w:t>10</w:t>
      </w:r>
      <w:r>
        <w:rPr>
          <w:rFonts w:cs="Arial" w:ascii="Bookman Old Style" w:hAnsi="Bookman Old Style"/>
          <w:spacing w:val="-7"/>
        </w:rPr>
        <w:t>, слова «капитализм», кстати, не используя в принципе. Степин, в частности, отмечает, что вместе с позитивом десакрализации центральной власти непозволительно ее ослабление, «поскольку в этом случае, как правило, усиливаются сепаратизм, авторитаризм на местах и формирование мафиозных структур». Но все дело именно в типологии российского паттерна, характеризующегося не только «многими народами», но и огромной (в сравнении с западными странами) высотной производственной неоднородностью (регионально, центры–про</w:t>
        <w:softHyphen/>
        <w:t>вин</w:t>
        <w:softHyphen/>
        <w:t>ции, технологически, климатически, пространственно и пр.), что с доминантой (но именно доминантой) рынка, хоть трижды «цивилизованного», несовместимо. Даже на предельно онтологическом уровне уяснения «механики» развития как роста энтропии (в ее новом значении «плотности распределения материи») появляется статья С.Д. Хайтуна, в которой социальное фактически сводится к единственному стимулирующему («постоянно стрессовому») фактору рынка, дополняя его лишь «распределитель</w:t>
        <w:softHyphen/>
        <w:t>ной системой»</w:t>
      </w:r>
      <w:r>
        <w:rPr>
          <w:rFonts w:cs="Arial" w:ascii="Bookman Old Style" w:hAnsi="Bookman Old Style"/>
          <w:spacing w:val="-7"/>
          <w:vertAlign w:val="superscript"/>
        </w:rPr>
        <w:t>11</w:t>
      </w:r>
      <w:r>
        <w:rPr>
          <w:rFonts w:cs="Arial" w:ascii="Bookman Old Style" w:hAnsi="Bookman Old Style"/>
          <w:spacing w:val="-7"/>
        </w:rPr>
        <w:t>, тем самым не замечая гетерогенности социальных взаимодействий. И т.д. и т.п.</w:t>
      </w:r>
    </w:p>
    <w:p>
      <w:pPr>
        <w:pStyle w:val="Normal"/>
        <w:spacing w:lineRule="exact" w:line="240"/>
        <w:ind w:firstLine="301"/>
        <w:jc w:val="both"/>
        <w:rPr/>
      </w:pPr>
      <w:r>
        <w:rPr>
          <w:rFonts w:cs="Arial" w:ascii="Bookman Old Style" w:hAnsi="Bookman Old Style"/>
          <w:spacing w:val="-10"/>
        </w:rPr>
        <w:t xml:space="preserve">Даже культурологи, демографы, географы, «осязающие» какие-то свои субстанции бытия, как правило, не поднимаются до понимания, что эти субстанции в современных относительно развитых культурах сняты, но «массивней», глубже экономических. Кричать бы надо, что на постсоюзных пространствах натворит «переход к рынку» с более инертными культурными и демографическими «почвами», с территориальными структурами, холодным и большим пространством, патернальностью и многонациональностью. Но – тишина. А вот в экзогенных, глобальных структурах и тенденциях культурологические, демографические, географические (т.е., кратко говоря, доэкономические) субстанции только лишь еще набирают свою силу. В строгом смысле всякий экономизм здесь вообще пыль в глаза, вроде несуществующей «мировой экономики». Так нет, и наш главный «нациолог» В.А. Тишков </w:t>
      </w:r>
      <w:r>
        <w:rPr>
          <w:rFonts w:cs="Bookman Old Style" w:ascii="Bookman Old Style" w:hAnsi="Bookman Old Style"/>
          <w:spacing w:val="-10"/>
        </w:rPr>
        <w:t xml:space="preserve">– </w:t>
      </w:r>
      <w:r>
        <w:rPr>
          <w:rFonts w:cs="Arial" w:ascii="Bookman Old Style" w:hAnsi="Bookman Old Style"/>
          <w:spacing w:val="-10"/>
        </w:rPr>
        <w:t>в тех же шорах: «рыночная экономика формирует космополитический по своей природе бизнес, который не признает этнических и других границ, если желает быть эффективным»</w:t>
      </w:r>
      <w:r>
        <w:rPr>
          <w:rFonts w:cs="Arial" w:ascii="Bookman Old Style" w:hAnsi="Bookman Old Style"/>
          <w:spacing w:val="-10"/>
          <w:vertAlign w:val="superscript"/>
        </w:rPr>
        <w:t>12</w:t>
      </w:r>
      <w:r>
        <w:rPr>
          <w:rFonts w:cs="Arial" w:ascii="Bookman Old Style" w:hAnsi="Bookman Old Style"/>
          <w:spacing w:val="-10"/>
        </w:rPr>
        <w:t>. В базовом смысле обмена это действительно так. Но вот исторически что-то радикально не так «рыночная экономика» формировалась, а прямо наоборот, в бойнях на этнических почвах. А вот базово «космополитичны», кстати, и общение, и профессиональные структуры с трудообменом, и натуральные связи и потоки, и технологические структуры, и наука... Но вот только все это происходит в сложнейших гетерогенных, исторически определенных структурах пока с печальной доминантой не «космополитичности», а, опять же наоборот, гос-национал-су</w:t>
        <w:softHyphen/>
        <w:t>ве</w:t>
        <w:softHyphen/>
        <w:t>рен</w:t>
        <w:softHyphen/>
        <w:t>но</w:t>
        <w:softHyphen/>
        <w:t>с</w:t>
        <w:softHyphen/>
        <w:t>ти преи</w:t>
        <w:softHyphen/>
        <w:t>мущественно экзорабского типа, да еще на неделимой основе гонки культур, эгокультурности.</w:t>
      </w:r>
    </w:p>
    <w:p>
      <w:pPr>
        <w:pStyle w:val="Normal"/>
        <w:spacing w:lineRule="exact" w:line="240"/>
        <w:ind w:firstLine="301"/>
        <w:jc w:val="both"/>
        <w:rPr/>
      </w:pPr>
      <w:r>
        <w:rPr>
          <w:rFonts w:cs="Arial" w:ascii="Bookman Old Style" w:hAnsi="Bookman Old Style"/>
          <w:spacing w:val="-7"/>
        </w:rPr>
        <w:t>Все примерно то же во всей социологии, гордо обретающей черты наконец-то самостоятельной науки (опять же напомню, не про образовательное тягло идет речь). Но на какой идейной основе эта самостоятельность обретается? Да ни на какой. Только на учрежденческой. Один из</w:t>
      </w:r>
      <w:r>
        <w:rPr>
          <w:rFonts w:cs="Arial" w:ascii="Bookman Old Style" w:hAnsi="Bookman Old Style"/>
          <w:spacing w:val="-6"/>
        </w:rPr>
        <w:t xml:space="preserve"> наших главных социологов, Г. Осипов, исполненный неподдельного гнева в отношении к происходящему беспросветному падению в «яму», зажат абсолютно в тех же тисках беспросветной экономической догматики «перехода к рынку», лишь, дескать, не так начали</w:t>
      </w:r>
      <w:r>
        <w:rPr>
          <w:rFonts w:cs="Arial" w:ascii="Bookman Old Style" w:hAnsi="Bookman Old Style"/>
          <w:spacing w:val="-6"/>
          <w:vertAlign w:val="superscript"/>
        </w:rPr>
        <w:t>13</w:t>
      </w:r>
      <w:r>
        <w:rPr>
          <w:rFonts w:cs="Arial" w:ascii="Bookman Old Style" w:hAnsi="Bookman Old Style"/>
          <w:spacing w:val="-6"/>
        </w:rPr>
        <w:t>, т.е. толкает в ту же самую «яму», но каким-то другим маршрутом. После навороченного за почти два года социолог остается при том же мнении, даже выражая удовлетворение, что «рынок все более наполняется», «создан частный сектор» и пр., плох лишь «радикализм, а не сам по себе курс реформ»</w:t>
      </w:r>
      <w:r>
        <w:rPr>
          <w:rFonts w:cs="Arial" w:ascii="Bookman Old Style" w:hAnsi="Bookman Old Style"/>
          <w:spacing w:val="-6"/>
          <w:vertAlign w:val="superscript"/>
        </w:rPr>
        <w:t>14</w:t>
      </w:r>
      <w:r>
        <w:rPr>
          <w:rFonts w:cs="Arial" w:ascii="Bookman Old Style" w:hAnsi="Bookman Old Style"/>
          <w:spacing w:val="-6"/>
        </w:rPr>
        <w:t>. Проходит еще год, все валится, оценки и прогнозы приобретают все более тревожный характер уже не в газетном, обстоятельном труде, а курс к «рыночной экономике» видится все тем же</w:t>
      </w:r>
      <w:r>
        <w:rPr>
          <w:rFonts w:cs="Arial" w:ascii="Bookman Old Style" w:hAnsi="Bookman Old Style"/>
          <w:spacing w:val="-6"/>
          <w:vertAlign w:val="superscript"/>
        </w:rPr>
        <w:t>15</w:t>
      </w:r>
      <w:r>
        <w:rPr>
          <w:rFonts w:cs="Arial" w:ascii="Bookman Old Style" w:hAnsi="Bookman Old Style"/>
          <w:spacing w:val="-6"/>
        </w:rPr>
        <w:t>. Другой главный социолог, В.А. Ядов, точно так же беспокоится о «нашем продвижении к рыночной экономике», о хорошо известной «модернизации»</w:t>
      </w:r>
      <w:r>
        <w:rPr>
          <w:rFonts w:cs="Arial" w:ascii="Bookman Old Style" w:hAnsi="Bookman Old Style"/>
          <w:spacing w:val="-6"/>
          <w:vertAlign w:val="superscript"/>
        </w:rPr>
        <w:t>16</w:t>
      </w:r>
      <w:r>
        <w:rPr>
          <w:rFonts w:cs="Arial" w:ascii="Bookman Old Style" w:hAnsi="Bookman Old Style"/>
          <w:spacing w:val="-6"/>
        </w:rPr>
        <w:t>. Право, да нужна ли вообще социология? Проводят в Междисциплинарном академическом центре социальных наук (руководители – Т.И. Заславская, Т. Шанин), естественно, международный симпозиум «Куда идет Россия: альтернативы общественного развития». А открывает симпозиум А.Г. Аганбегян. А «первая панель» симпозиума</w:t>
      </w:r>
      <w:r>
        <w:rPr>
          <w:rFonts w:cs="Bookman Old Style" w:ascii="Bookman Old Style" w:hAnsi="Bookman Old Style"/>
          <w:spacing w:val="-6"/>
        </w:rPr>
        <w:t xml:space="preserve"> –</w:t>
      </w:r>
      <w:r>
        <w:rPr>
          <w:rFonts w:cs="Arial" w:ascii="Bookman Old Style" w:hAnsi="Bookman Old Style"/>
          <w:spacing w:val="-6"/>
        </w:rPr>
        <w:t xml:space="preserve"> «Транс</w:t>
        <w:softHyphen/>
        <w:t>формация экономических отношений»</w:t>
      </w:r>
      <w:r>
        <w:rPr>
          <w:rFonts w:cs="Arial" w:ascii="Bookman Old Style" w:hAnsi="Bookman Old Style"/>
          <w:spacing w:val="-6"/>
          <w:vertAlign w:val="superscript"/>
        </w:rPr>
        <w:t>17</w:t>
      </w:r>
      <w:r>
        <w:rPr>
          <w:rFonts w:cs="Arial" w:ascii="Bookman Old Style" w:hAnsi="Bookman Old Style"/>
          <w:spacing w:val="-6"/>
        </w:rPr>
        <w:t xml:space="preserve">. Этим сказано все: никаких других </w:t>
      </w:r>
      <w:r>
        <w:rPr>
          <w:rFonts w:cs="Bookman Old Style" w:ascii="Bookman Old Style" w:hAnsi="Bookman Old Style"/>
          <w:spacing w:val="-6"/>
        </w:rPr>
        <w:t xml:space="preserve">– </w:t>
      </w:r>
      <w:r>
        <w:rPr>
          <w:rFonts w:cs="Arial" w:ascii="Bookman Old Style" w:hAnsi="Bookman Old Style"/>
          <w:spacing w:val="-6"/>
        </w:rPr>
        <w:t xml:space="preserve">материальных, производственных </w:t>
      </w:r>
      <w:r>
        <w:rPr>
          <w:rFonts w:cs="Arial" w:ascii="Bookman Old Style" w:hAnsi="Bookman Old Style"/>
          <w:spacing w:val="-7"/>
        </w:rPr>
        <w:t xml:space="preserve">– </w:t>
      </w:r>
      <w:r>
        <w:rPr>
          <w:rFonts w:cs="Arial" w:ascii="Bookman Old Style" w:hAnsi="Bookman Old Style"/>
          <w:spacing w:val="-6"/>
        </w:rPr>
        <w:t>отношений в обществе не бывает. Кошмар. Причем число «социальных» академиков «за короткое время увеличилось в несколько раз»</w:t>
      </w:r>
      <w:r>
        <w:rPr>
          <w:rFonts w:cs="Arial" w:ascii="Bookman Old Style" w:hAnsi="Bookman Old Style"/>
          <w:spacing w:val="-6"/>
          <w:vertAlign w:val="superscript"/>
        </w:rPr>
        <w:t>18</w:t>
      </w:r>
      <w:r>
        <w:rPr>
          <w:rFonts w:cs="Arial" w:ascii="Bookman Old Style" w:hAnsi="Bookman Old Style"/>
          <w:spacing w:val="-6"/>
        </w:rPr>
        <w:t>. Клир множит и укрепляет свои ряды.</w:t>
      </w:r>
    </w:p>
    <w:p>
      <w:pPr>
        <w:pStyle w:val="Normal"/>
        <w:spacing w:lineRule="exact" w:line="240"/>
        <w:ind w:firstLine="301"/>
        <w:jc w:val="both"/>
        <w:rPr/>
      </w:pPr>
      <w:r>
        <w:rPr>
          <w:rFonts w:cs="Arial" w:ascii="Bookman Old Style" w:hAnsi="Bookman Old Style"/>
          <w:spacing w:val="-11"/>
        </w:rPr>
        <w:t>Да наконец, берем номер одного из самых профессиональных журналов, «Вопросы социологии»</w:t>
      </w:r>
      <w:r>
        <w:rPr>
          <w:rFonts w:cs="Arial" w:ascii="Bookman Old Style" w:hAnsi="Bookman Old Style"/>
          <w:spacing w:val="-11"/>
          <w:vertAlign w:val="superscript"/>
        </w:rPr>
        <w:t>19</w:t>
      </w:r>
      <w:r>
        <w:rPr>
          <w:rFonts w:cs="Arial" w:ascii="Bookman Old Style" w:hAnsi="Bookman Old Style"/>
          <w:spacing w:val="-11"/>
        </w:rPr>
        <w:t>. Почти все авторы чувствуют патологичность происходящего, но многие прямо или косвенно перспективу видят рыночной. В большой головной статье А.Г. Здр</w:t>
      </w:r>
      <w:r>
        <w:rPr>
          <w:rFonts w:cs="Arial" w:ascii="Bookman Old Style" w:hAnsi="Bookman Old Style"/>
          <w:spacing w:val="-7"/>
        </w:rPr>
        <w:t>а</w:t>
        <w:softHyphen/>
        <w:t>вомыслов сразу же отмежевывается от «партийной заангажированности». Но что ж социологу объяснять, что это абсолютно невозможно (разумеется, не в утилитарном смысле партийного членства)? Ведь даже К. Поппер точно замечал, что каждый физик партиен. А потому при внимательном чтении у Здравомыслова проглядываются все те же желанные «рыночные отношения», т.е. «заангажированность» все того же известного свойства. Рассуждая же о «рефлексивной политике», сам Здравомыслов не «рефлексирует» склоняемой им мифологемы «экономика». Далее, Ю.Н. Давыдов заканчивает статью: складывается «архаичес</w:t>
        <w:softHyphen/>
        <w:t>кий... тип капитализма: торгово-посредничес</w:t>
        <w:softHyphen/>
        <w:t>кий, паразитичес</w:t>
        <w:softHyphen/>
        <w:t>кий, но никак не рационально-продуктивный. Архаический – с со</w:t>
        <w:softHyphen/>
        <w:t xml:space="preserve">ответствующей ему «инфраструктурой»: базаром (вместо рынка) и кулачным правом». Но как толковому социологу не приходит в голову гомологически простая мысль, что именно уродливая рыночная (капитализационная) форма процесса является свидетельством того, что пока происходит деструкция в движении к бифуркации совершенно нового социального содержания (или к краху)? Чего нигде и никогда еще не было. Чего в основных содержаниях нет во всей «экономиксной», «планомиксной» и вообще во всей нынешней социологической семантике. Далее, </w:t>
      </w:r>
      <w:r>
        <w:rPr>
          <w:rFonts w:cs="Arial" w:ascii="Bookman Old Style" w:hAnsi="Bookman Old Style"/>
          <w:spacing w:val="-8"/>
        </w:rPr>
        <w:t>Н.И. Лапин настаивает на особом значении на наших нивах «коммуникативной рациональности», «ценности общения», чего отрицать невозможно, но таковые ценности были исторически актуальны при преодолении первобытной эгостадности. В.С. Дуд</w:t>
        <w:softHyphen/>
        <w:t>че</w:t>
      </w:r>
      <w:r>
        <w:rPr>
          <w:rFonts w:cs="Arial" w:ascii="Bookman Old Style" w:hAnsi="Bookman Old Style"/>
          <w:spacing w:val="-4"/>
        </w:rPr>
        <w:t>н</w:t>
        <w:softHyphen/>
        <w:t>ко, как уже отмечалось, дельно высказывается о сомнительности самой суеты вокруг «рациональности». В.В. Колбановский либерален насквозь. Соображения О. Вите заканчиваются словами о необходимости «пересмотра всей ситуации, связанной с эпохой застоя». Но это же намек, что надо лишь начать огромную работу. Кредо Т. Заславской откровенно либерально, а с «выполнением научно-познавательной функции социологии дело обстоит относительно благополучно». Вот так! Как уже отмечалось, В.Н. Шубкин выделяет лишь самый исходный марксистский пункт о необходимости изучения латентных факторов, т.е. попросту всегда эзотерических, латентных, в отношении явного поведения, производственных отношений. И так далее.</w:t>
      </w:r>
    </w:p>
    <w:p>
      <w:pPr>
        <w:pStyle w:val="Normal"/>
        <w:spacing w:lineRule="exact" w:line="240"/>
        <w:ind w:firstLine="301"/>
        <w:jc w:val="both"/>
        <w:rPr/>
      </w:pPr>
      <w:r>
        <w:rPr>
          <w:rFonts w:cs="Arial" w:ascii="Bookman Old Style" w:hAnsi="Bookman Old Style"/>
          <w:spacing w:val="-4"/>
        </w:rPr>
        <w:t xml:space="preserve">Интересно в статье Н.Е. Покровского: он прямо констатирует, что «новой рациональности практически не наблюдается», а «социальная скорость» произошедшего говорит о том, что изменения произошли в «панцирном» или «хитиновом» слое «демонстрационных ценностей», скрывая за собой «аномию» (видимо, здесь в терминах Э. Дюркгейма. – </w:t>
      </w:r>
      <w:r>
        <w:rPr>
          <w:rFonts w:cs="Arial" w:ascii="Bookman Old Style" w:hAnsi="Bookman Old Style"/>
          <w:i/>
          <w:spacing w:val="-4"/>
        </w:rPr>
        <w:t>А.Ш</w:t>
      </w:r>
      <w:r>
        <w:rPr>
          <w:rFonts w:cs="Arial" w:ascii="Bookman Old Style" w:hAnsi="Bookman Old Style"/>
          <w:spacing w:val="-4"/>
        </w:rPr>
        <w:t>.), «которая в любой момент может взорвать эти ценности изнутри». Ссылаясь на идеи Д. Дьюи, Покровский делает особый акцент на непрерывности в развитии, с удержанием «всего потенциала прежде достигнутого». Но ведь с теоретической точки зрения это не что иное, как интеллектуальная громадность генерализации. А это, говоря предельно резко, значит, что никакой теории пока не имеется. Потому бал правит что-то старенькое, а именно экономнаука в перевернувшейся либеральной версии.</w:t>
      </w:r>
    </w:p>
    <w:p>
      <w:pPr>
        <w:pStyle w:val="Normal"/>
        <w:spacing w:lineRule="exact" w:line="240"/>
        <w:ind w:firstLine="301"/>
        <w:jc w:val="both"/>
        <w:rPr/>
      </w:pPr>
      <w:r>
        <w:rPr>
          <w:rFonts w:cs="Arial" w:ascii="Bookman Old Style" w:hAnsi="Bookman Old Style"/>
          <w:spacing w:val="-4"/>
        </w:rPr>
        <w:t>Наконец, «эмпирический» фундамент всего социального знания, истории. «История пала», возобладала «антилитература», пишет В.В. Согрин, даже задаваясь вопросом, а как вообще можно воспользоваться возможностями демократии «для развития подлинно научных подходов к истории»</w:t>
      </w:r>
      <w:r>
        <w:rPr>
          <w:rFonts w:cs="Arial" w:ascii="Bookman Old Style" w:hAnsi="Bookman Old Style"/>
          <w:spacing w:val="-4"/>
          <w:vertAlign w:val="superscript"/>
        </w:rPr>
        <w:t>20</w:t>
      </w:r>
      <w:r>
        <w:rPr>
          <w:rFonts w:cs="Arial" w:ascii="Bookman Old Style" w:hAnsi="Bookman Old Style"/>
          <w:spacing w:val="-4"/>
        </w:rPr>
        <w:t>. Хотя сам же делает и одно невольное признание: в период бурного романа историографии и СМИ, во второй половине 1980-х гг., именно многие «историки, талантливо развенчавшие казарменный социализм и превозносившие западные ценности, были любимцами влиятельных газет, теле- и радиоканалов» (там же). И здесь «экономизм» возобладал, и в «провозглашении западных ценностей», и в самом характере историографии: из насквозь догматической она провалилась в «рыночную», в которой «научные подходы» – дело десятое.</w:t>
      </w:r>
    </w:p>
    <w:p>
      <w:pPr>
        <w:pStyle w:val="Normal"/>
        <w:spacing w:lineRule="exact" w:line="240"/>
        <w:ind w:firstLine="301"/>
        <w:jc w:val="both"/>
        <w:rPr/>
      </w:pPr>
      <w:r>
        <w:rPr>
          <w:rFonts w:cs="Arial" w:ascii="Bookman Old Style" w:hAnsi="Bookman Old Style"/>
          <w:spacing w:val="-4"/>
        </w:rPr>
        <w:t>Вот и выходит, что чуть ли не один А.Ф. Филиппов утверждает, что вообще «нет теоретической социологии, ни как само</w:t>
        <w:softHyphen/>
        <w:t>осмысления, ни как продолжительного и включающего срав</w:t>
        <w:softHyphen/>
        <w:t>нительно много участников эпизода (серии эпизодов) коммуникации...»</w:t>
      </w:r>
      <w:r>
        <w:rPr>
          <w:rFonts w:cs="Arial" w:ascii="Bookman Old Style" w:hAnsi="Bookman Old Style"/>
          <w:spacing w:val="-4"/>
          <w:vertAlign w:val="superscript"/>
        </w:rPr>
        <w:t>21</w:t>
      </w:r>
      <w:r>
        <w:rPr>
          <w:rFonts w:cs="Arial" w:ascii="Bookman Old Style" w:hAnsi="Bookman Old Style"/>
          <w:i/>
          <w:spacing w:val="-4"/>
        </w:rPr>
        <w:t>.</w:t>
      </w:r>
      <w:r>
        <w:rPr>
          <w:rFonts w:cs="Arial" w:ascii="Bookman Old Style" w:hAnsi="Bookman Old Style"/>
          <w:spacing w:val="-4"/>
        </w:rPr>
        <w:t xml:space="preserve"> Хотя и ее понимает, как уже отмечалось, весьма своеобразно, как бы вне экономнауки, каковая без генерализующего снятия преспокойно и будет продолжать задавать тон, оставаясь ядром социологии, всей социальной мысли.</w:t>
      </w:r>
    </w:p>
    <w:p>
      <w:pPr>
        <w:pStyle w:val="Normal"/>
        <w:spacing w:lineRule="exact" w:line="240"/>
        <w:ind w:firstLine="301"/>
        <w:jc w:val="both"/>
        <w:rPr/>
      </w:pPr>
      <w:r>
        <w:rPr>
          <w:rFonts w:cs="Arial" w:ascii="Bookman Old Style" w:hAnsi="Bookman Old Style"/>
          <w:spacing w:val="-4"/>
        </w:rPr>
        <w:t xml:space="preserve">«Виноватых», конечно, нет, ибо упрекать за неоткрытия, за незнание, даже за незнание незнания, грешно. Тем не менее именно весь этот социологический (в основе, как это легко понять, экономический) клир ведь и является невидимым </w:t>
      </w:r>
      <w:r>
        <w:rPr>
          <w:rFonts w:cs="Arial" w:ascii="Bookman Old Style" w:hAnsi="Bookman Old Style"/>
          <w:i/>
          <w:spacing w:val="-4"/>
        </w:rPr>
        <w:t>научно-идеоло</w:t>
        <w:softHyphen/>
        <w:t>ги</w:t>
        <w:softHyphen/>
        <w:t>ческим ядром всей патологической ситуации и тенденций</w:t>
      </w:r>
      <w:r>
        <w:rPr>
          <w:rFonts w:cs="Arial" w:ascii="Bookman Old Style" w:hAnsi="Bookman Old Style"/>
          <w:spacing w:val="-4"/>
        </w:rPr>
        <w:t>, в конечном счете на всей планете.</w:t>
      </w:r>
    </w:p>
    <w:p>
      <w:pPr>
        <w:pStyle w:val="Normal"/>
        <w:spacing w:lineRule="exact" w:line="240"/>
        <w:ind w:firstLine="301"/>
        <w:jc w:val="both"/>
        <w:rPr/>
      </w:pPr>
      <w:r>
        <w:rPr>
          <w:rFonts w:cs="Arial" w:ascii="Bookman Old Style" w:hAnsi="Bookman Old Style"/>
          <w:spacing w:val="-4"/>
        </w:rPr>
        <w:t xml:space="preserve">Вот и выходит, что во всем обществоведении возобладал перевернувшийся экономический монологизм. Так сказать, новенькие «Вопросы… философии, социологии, политологии, истории и пр.» обернулись старенькими ответами… «Вопросов экономики». </w:t>
      </w:r>
    </w:p>
    <w:p>
      <w:pPr>
        <w:pStyle w:val="2"/>
        <w:spacing w:lineRule="exact" w:line="240"/>
        <w:ind w:right="0" w:firstLine="301"/>
        <w:rPr/>
      </w:pPr>
      <w:r>
        <w:rPr>
          <w:rFonts w:cs="Arial" w:ascii="Bookman Old Style" w:hAnsi="Bookman Old Style"/>
          <w:spacing w:val="-4"/>
        </w:rPr>
        <w:t>Весь клир этот, однако, изъясняется на приличном языке. Реальность, как мы видим, погрубей. Поэтому и мы сделаем резкий ход от благородной науки в несколько более широкий горизонт идейно-политических процессов. Там даже почетче, чем в науке, проясняется, куда ветер дует. Оказывается, что под манящим образом рынка отнюдь не к нему.</w:t>
      </w:r>
    </w:p>
    <w:p>
      <w:pPr>
        <w:pStyle w:val="Normal"/>
        <w:spacing w:lineRule="exact" w:line="20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Endnote"/>
        <w:spacing w:lineRule="exact" w:line="160"/>
        <w:rPr>
          <w:rFonts w:ascii="Bookman Old Style" w:hAnsi="Bookman Old Style" w:cs="Bookman Old Style"/>
          <w:i/>
          <w:i/>
          <w:spacing w:val="-7"/>
        </w:rPr>
      </w:pPr>
      <w:r>
        <w:rPr>
          <w:rFonts w:cs="Bookman Old Style"/>
          <w:i/>
          <w:spacing w:val="-7"/>
        </w:rPr>
      </w:r>
    </w:p>
    <w:p>
      <w:pPr>
        <w:pStyle w:val="Endnote"/>
        <w:spacing w:lineRule="exact" w:line="218"/>
        <w:rPr/>
      </w:pPr>
      <w:r>
        <w:rPr>
          <w:vertAlign w:val="superscript"/>
        </w:rPr>
        <w:t>1</w:t>
      </w:r>
      <w:r>
        <w:rPr/>
        <w:t xml:space="preserve"> </w:t>
      </w:r>
      <w:r>
        <w:rPr>
          <w:i/>
        </w:rPr>
        <w:t xml:space="preserve">Панарин А.С. </w:t>
      </w:r>
      <w:r>
        <w:rPr/>
        <w:t>Политология на рубеже культур, с. 28.</w:t>
      </w:r>
    </w:p>
    <w:p>
      <w:pPr>
        <w:pStyle w:val="Endnote"/>
        <w:spacing w:lineRule="exact" w:line="218"/>
        <w:rPr/>
      </w:pPr>
      <w:r>
        <w:rPr>
          <w:rStyle w:val="EndnoteCharacters"/>
        </w:rPr>
        <w:t>2</w:t>
      </w:r>
      <w:r>
        <w:rPr/>
        <w:t xml:space="preserve"> </w:t>
      </w:r>
      <w:r>
        <w:rPr>
          <w:i/>
        </w:rPr>
        <w:t xml:space="preserve">Гефтер М.Я. </w:t>
      </w:r>
      <w:r>
        <w:rPr/>
        <w:t>История позади?.. с. 4.</w:t>
      </w:r>
    </w:p>
    <w:p>
      <w:pPr>
        <w:pStyle w:val="Endnote"/>
        <w:spacing w:lineRule="exact" w:line="218"/>
        <w:rPr/>
      </w:pPr>
      <w:r>
        <w:rPr>
          <w:rStyle w:val="EndnoteCharacters"/>
        </w:rPr>
        <w:t>3</w:t>
      </w:r>
      <w:r>
        <w:rPr/>
        <w:t xml:space="preserve"> См.: ВПСА, 1997, № 1(7), с. 2.</w:t>
      </w:r>
    </w:p>
    <w:p>
      <w:pPr>
        <w:pStyle w:val="Endnote"/>
        <w:spacing w:lineRule="exact" w:line="218"/>
        <w:rPr/>
      </w:pPr>
      <w:r>
        <w:rPr>
          <w:rStyle w:val="EndnoteCharacters"/>
        </w:rPr>
        <w:t>4</w:t>
      </w:r>
      <w:r>
        <w:rPr/>
        <w:t xml:space="preserve"> </w:t>
      </w:r>
      <w:r>
        <w:rPr>
          <w:i/>
        </w:rPr>
        <w:t xml:space="preserve">Абовин-Егидес П., Славин Б. </w:t>
      </w:r>
      <w:r>
        <w:rPr/>
        <w:t>Апология авторитаризма // НГ, 03.01.93.</w:t>
      </w:r>
    </w:p>
    <w:p>
      <w:pPr>
        <w:pStyle w:val="Endnote"/>
        <w:spacing w:lineRule="exact" w:line="218"/>
        <w:rPr/>
      </w:pPr>
      <w:r>
        <w:rPr>
          <w:rStyle w:val="EndnoteCharacters"/>
        </w:rPr>
        <w:t>5</w:t>
      </w:r>
      <w:r>
        <w:rPr/>
        <w:t xml:space="preserve"> См.: Российская ментальность, с. 43.</w:t>
      </w:r>
    </w:p>
    <w:p>
      <w:pPr>
        <w:pStyle w:val="Endnote"/>
        <w:spacing w:lineRule="exact" w:line="218"/>
        <w:rPr/>
      </w:pPr>
      <w:r>
        <w:rPr>
          <w:rStyle w:val="EndnoteCharacters"/>
        </w:rPr>
        <w:t>6</w:t>
      </w:r>
      <w:r>
        <w:rPr/>
        <w:t xml:space="preserve"> См.: Россия в условиях стратегической нестабильности, с. 38.</w:t>
      </w:r>
    </w:p>
    <w:p>
      <w:pPr>
        <w:pStyle w:val="Endnote"/>
        <w:spacing w:lineRule="exact" w:line="218"/>
        <w:rPr/>
      </w:pPr>
      <w:r>
        <w:rPr>
          <w:rStyle w:val="EndnoteCharacters"/>
        </w:rPr>
        <w:t>7</w:t>
      </w:r>
      <w:r>
        <w:rPr/>
        <w:t xml:space="preserve"> Там же, с. 39.</w:t>
      </w:r>
    </w:p>
    <w:p>
      <w:pPr>
        <w:pStyle w:val="Endnote"/>
        <w:spacing w:lineRule="exact" w:line="218"/>
        <w:rPr/>
      </w:pPr>
      <w:r>
        <w:rPr>
          <w:rStyle w:val="EndnoteCharacters"/>
        </w:rPr>
        <w:t>8</w:t>
      </w:r>
      <w:r>
        <w:rPr/>
        <w:t xml:space="preserve"> </w:t>
      </w:r>
      <w:r>
        <w:rPr>
          <w:i/>
        </w:rPr>
        <w:t xml:space="preserve">Соловьев Э.Ю. </w:t>
      </w:r>
      <w:r>
        <w:rPr/>
        <w:t>Философский журнализм... // ВФ, 1997, № 7, с. 40.</w:t>
      </w:r>
    </w:p>
    <w:p>
      <w:pPr>
        <w:pStyle w:val="Endnote"/>
        <w:spacing w:lineRule="exact" w:line="218"/>
        <w:rPr/>
      </w:pPr>
      <w:r>
        <w:rPr>
          <w:vertAlign w:val="superscript"/>
        </w:rPr>
        <w:t>9</w:t>
      </w:r>
      <w:r>
        <w:rPr/>
        <w:t xml:space="preserve"> Журнал вчера и сегодня (Встречи в редакции) // ВФ, 1997,  № 8, с. 23.</w:t>
      </w:r>
    </w:p>
    <w:p>
      <w:pPr>
        <w:pStyle w:val="Endnote"/>
        <w:spacing w:lineRule="exact" w:line="218"/>
        <w:rPr/>
      </w:pPr>
      <w:r>
        <w:rPr>
          <w:rStyle w:val="EndnoteCharacters"/>
        </w:rPr>
        <w:t>10</w:t>
      </w:r>
      <w:r>
        <w:rPr/>
        <w:t xml:space="preserve"> </w:t>
      </w:r>
      <w:r>
        <w:rPr>
          <w:i/>
        </w:rPr>
        <w:t xml:space="preserve">Степин В.С. </w:t>
      </w:r>
      <w:r>
        <w:rPr/>
        <w:t>Культура и становление цивилизованного рынка в России // ВЭ, 1995, № 7, с. 70.</w:t>
      </w:r>
    </w:p>
    <w:p>
      <w:pPr>
        <w:pStyle w:val="Endnote"/>
        <w:spacing w:lineRule="exact" w:line="218"/>
        <w:rPr/>
      </w:pPr>
      <w:r>
        <w:rPr>
          <w:rStyle w:val="EndnoteCharacters"/>
        </w:rPr>
        <w:t>11</w:t>
      </w:r>
      <w:r>
        <w:rPr/>
        <w:t xml:space="preserve"> </w:t>
      </w:r>
      <w:r>
        <w:rPr>
          <w:i/>
        </w:rPr>
        <w:t xml:space="preserve">Хайтун С.Д. </w:t>
      </w:r>
      <w:r>
        <w:rPr/>
        <w:t>Фундаментальная сущность эволюции // ВФ, 2001, № 2, с. 162.</w:t>
      </w:r>
    </w:p>
    <w:p>
      <w:pPr>
        <w:pStyle w:val="Endnote"/>
        <w:spacing w:lineRule="exact" w:line="218"/>
        <w:rPr/>
      </w:pPr>
      <w:r>
        <w:rPr>
          <w:rStyle w:val="EndnoteCharacters"/>
        </w:rPr>
        <w:t>12</w:t>
      </w:r>
      <w:r>
        <w:rPr/>
        <w:t xml:space="preserve"> </w:t>
      </w:r>
      <w:r>
        <w:rPr>
          <w:i/>
        </w:rPr>
        <w:t>Тишков В.А.</w:t>
      </w:r>
      <w:r>
        <w:rPr/>
        <w:t xml:space="preserve"> Этничность, национализм... // ВС, 1993, № 1–2,  с. 26.</w:t>
      </w:r>
    </w:p>
    <w:p>
      <w:pPr>
        <w:pStyle w:val="Endnote"/>
        <w:spacing w:lineRule="exact" w:line="218"/>
        <w:rPr/>
      </w:pPr>
      <w:r>
        <w:rPr>
          <w:rStyle w:val="EndnoteCharacters"/>
        </w:rPr>
        <w:t>13</w:t>
      </w:r>
      <w:r>
        <w:rPr/>
        <w:t xml:space="preserve"> </w:t>
      </w:r>
      <w:r>
        <w:rPr>
          <w:i/>
        </w:rPr>
        <w:t xml:space="preserve">Осипов Г.В. </w:t>
      </w:r>
      <w:r>
        <w:rPr/>
        <w:t>Россию сталкивают на дно ямы, из которой невозможно выбраться // Правда, 1992, 30 мая.</w:t>
      </w:r>
    </w:p>
    <w:p>
      <w:pPr>
        <w:pStyle w:val="Endnote"/>
        <w:spacing w:lineRule="exact" w:line="218"/>
        <w:rPr/>
      </w:pPr>
      <w:r>
        <w:rPr>
          <w:rStyle w:val="EndnoteCharacters"/>
        </w:rPr>
        <w:t>14</w:t>
      </w:r>
      <w:r>
        <w:rPr/>
        <w:t xml:space="preserve"> </w:t>
      </w:r>
      <w:r>
        <w:rPr>
          <w:i/>
        </w:rPr>
        <w:t>Осипов Г.</w:t>
      </w:r>
      <w:r>
        <w:rPr/>
        <w:t xml:space="preserve"> Просчеты радикализма // НГ, 05.04.94.</w:t>
      </w:r>
    </w:p>
    <w:p>
      <w:pPr>
        <w:pStyle w:val="Endnote"/>
        <w:spacing w:lineRule="exact" w:line="218"/>
        <w:rPr/>
      </w:pPr>
      <w:r>
        <w:rPr>
          <w:rStyle w:val="EndnoteCharacters"/>
        </w:rPr>
        <w:t>15</w:t>
      </w:r>
      <w:r>
        <w:rPr/>
        <w:t xml:space="preserve"> Социальная и социально-политическая ситуация в России: анализ и прогноз / Под рук. Г.В. Осипова. М., 1995, с. 13.</w:t>
      </w:r>
    </w:p>
    <w:p>
      <w:pPr>
        <w:pStyle w:val="Endnote"/>
        <w:spacing w:lineRule="exact" w:line="218"/>
        <w:rPr/>
      </w:pPr>
      <w:r>
        <w:rPr>
          <w:rStyle w:val="EndnoteCharacters"/>
        </w:rPr>
        <w:t>16</w:t>
      </w:r>
      <w:r>
        <w:rPr/>
        <w:t xml:space="preserve"> См.: Российская модернизация... // ВФ, 1993, № 7, с. 38.</w:t>
      </w:r>
    </w:p>
    <w:p>
      <w:pPr>
        <w:pStyle w:val="Endnote"/>
        <w:spacing w:lineRule="exact" w:line="218"/>
        <w:rPr/>
      </w:pPr>
      <w:r>
        <w:rPr>
          <w:rStyle w:val="EndnoteCharacters"/>
        </w:rPr>
        <w:t>17</w:t>
      </w:r>
      <w:r>
        <w:rPr/>
        <w:t xml:space="preserve"> См.: ВСА, 1994, № 3, с. 2.</w:t>
      </w:r>
    </w:p>
    <w:p>
      <w:pPr>
        <w:pStyle w:val="Endnote"/>
        <w:spacing w:lineRule="exact" w:line="218"/>
        <w:rPr/>
      </w:pPr>
      <w:r>
        <w:rPr>
          <w:rStyle w:val="EndnoteCharacters"/>
        </w:rPr>
        <w:t>18</w:t>
      </w:r>
      <w:r>
        <w:rPr/>
        <w:t xml:space="preserve"> Там же, с. 3.</w:t>
      </w:r>
    </w:p>
    <w:p>
      <w:pPr>
        <w:pStyle w:val="Endnote"/>
        <w:spacing w:lineRule="exact" w:line="218"/>
        <w:rPr/>
      </w:pPr>
      <w:r>
        <w:rPr>
          <w:rStyle w:val="EndnoteCharacters"/>
        </w:rPr>
        <w:t>19</w:t>
      </w:r>
      <w:r>
        <w:rPr/>
        <w:t xml:space="preserve"> См.: ВС, 1996, № 6.</w:t>
      </w:r>
    </w:p>
    <w:p>
      <w:pPr>
        <w:pStyle w:val="Endnote"/>
        <w:spacing w:lineRule="exact" w:line="218"/>
        <w:rPr/>
      </w:pPr>
      <w:r>
        <w:rPr>
          <w:rStyle w:val="EndnoteCharacters"/>
        </w:rPr>
        <w:t>20</w:t>
      </w:r>
      <w:r>
        <w:rPr/>
        <w:t xml:space="preserve"> </w:t>
      </w:r>
      <w:r>
        <w:rPr>
          <w:i/>
        </w:rPr>
        <w:t xml:space="preserve">Согрин В.В. </w:t>
      </w:r>
      <w:r>
        <w:rPr/>
        <w:t>Идеология и историография в России: нерасторжимый брак? // ВФ, 1996,  № 8, с. 17.</w:t>
      </w:r>
    </w:p>
    <w:p>
      <w:pPr>
        <w:pStyle w:val="Endnote"/>
        <w:spacing w:lineRule="exact" w:line="218"/>
        <w:rPr/>
      </w:pPr>
      <w:r>
        <w:rPr>
          <w:rStyle w:val="EndnoteCharacters"/>
        </w:rPr>
        <w:t>21</w:t>
      </w:r>
      <w:r>
        <w:rPr/>
        <w:t> </w:t>
      </w:r>
      <w:r>
        <w:rPr>
          <w:i/>
        </w:rPr>
        <w:t xml:space="preserve">Филиппов А.Ф. </w:t>
      </w:r>
      <w:r>
        <w:rPr/>
        <w:t>О понятии «теоретической социологии» // СЖ, 1997, № 1/2,  с. 12.</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28.9.4. Мертвящие «возрождения» деморыночного</w:t>
        <w:br/>
        <w:t>движения (некротизм)</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28"/>
        <w:ind w:firstLine="301"/>
        <w:jc w:val="both"/>
        <w:rPr>
          <w:rFonts w:ascii="Bookman Old Style" w:hAnsi="Bookman Old Style" w:cs="Arial"/>
          <w:i/>
          <w:i/>
          <w:spacing w:val="-4"/>
        </w:rPr>
      </w:pPr>
      <w:r>
        <w:rPr>
          <w:rFonts w:cs="Arial" w:ascii="Bookman Old Style" w:hAnsi="Bookman Old Style"/>
          <w:spacing w:val="-4"/>
        </w:rPr>
        <w:t>Былой диссидент В. Максимов определял происходящее «одним словом – растление, растление на всех уровнях и во всех сферах»</w:t>
      </w:r>
      <w:r>
        <w:rPr>
          <w:rStyle w:val="EndnoteCharacters"/>
          <w:rFonts w:cs="Arial" w:ascii="Bookman Old Style" w:hAnsi="Bookman Old Style"/>
          <w:spacing w:val="-4"/>
        </w:rPr>
        <w:t>1</w:t>
      </w:r>
      <w:r>
        <w:rPr>
          <w:rFonts w:cs="Arial" w:ascii="Bookman Old Style" w:hAnsi="Bookman Old Style"/>
          <w:spacing w:val="-4"/>
        </w:rPr>
        <w:t>. Или, например, М.А. Чешков полагает, что «российский социум «должен» пройти и уже проходит через нулевую точку («смерть»), хаос»</w:t>
      </w:r>
      <w:r>
        <w:rPr>
          <w:rStyle w:val="EndnoteCharacters"/>
          <w:rFonts w:cs="Arial" w:ascii="Bookman Old Style" w:hAnsi="Bookman Old Style"/>
          <w:spacing w:val="-4"/>
        </w:rPr>
        <w:t>2</w:t>
      </w:r>
      <w:r>
        <w:rPr>
          <w:rFonts w:cs="Arial" w:ascii="Bookman Old Style" w:hAnsi="Bookman Old Style"/>
          <w:spacing w:val="-4"/>
        </w:rPr>
        <w:t>. Но, может быть, все это говорится в сердцах или как только резкие метафоры? Хотя подобных характеристик наберется довольно. Потому рассмотрим на сей предмет самую будничную, повседневную и повсеместную демо</w:t>
        <w:softHyphen/>
        <w:t>рыночную политическую явь.</w:t>
      </w:r>
    </w:p>
    <w:p>
      <w:pPr>
        <w:pStyle w:val="2"/>
        <w:spacing w:lineRule="exact" w:line="228"/>
        <w:ind w:right="0" w:firstLine="301"/>
        <w:rPr/>
      </w:pPr>
      <w:r>
        <w:rPr>
          <w:rFonts w:cs="Arial" w:ascii="Bookman Old Style" w:hAnsi="Bookman Old Style"/>
          <w:spacing w:val="-7"/>
        </w:rPr>
        <w:t>В недавней политической семантике наших деморыночных властей и партий буквально набили оскомину вокабулы, например, следующего рода: деидеологизация, департизация, десоветизация, деколлективизация, деполитизация и т.д., а также знаменитая приватизация, в ее мгновенной народной интерпретации (и практике) как «прихватизации», т.е. разграбления. Но это ладно, кто-то хоть приобретает. Однако попробуем только чуть вникнуть в те же деидеологизацию или деполитизацию. Вот, к примеру, несколько десятков «демократических» спецов в области внешней политики пишут в НГ тезисы по внешней и оборонной политике, в частности всенепременно замечая, что «мы больше не связаны идеологическими догмами»</w:t>
      </w:r>
      <w:r>
        <w:rPr>
          <w:rStyle w:val="EndnoteCharacters"/>
          <w:rFonts w:cs="Arial" w:ascii="Bookman Old Style" w:hAnsi="Bookman Old Style"/>
          <w:spacing w:val="-7"/>
        </w:rPr>
        <w:t>3</w:t>
      </w:r>
      <w:r>
        <w:rPr>
          <w:rFonts w:cs="Arial" w:ascii="Bookman Old Style" w:hAnsi="Bookman Old Style"/>
          <w:spacing w:val="-7"/>
        </w:rPr>
        <w:t>. Но таковая де-идеологизация ведь не что иное, как обессмысливание и обезвластвование. На самом же деле упомянутые авторы вместо коммунистической вернулись к еще более железобетонной догме «схемы Вильсона». Между тем, например, Просвещение, оформлявшее преодоление религиозной догматики, осуществляло отнюдь не «дерелигизацию», а «секуляризацию»</w:t>
      </w:r>
      <w:r>
        <w:rPr>
          <w:rStyle w:val="EndnoteCharacters"/>
          <w:rFonts w:cs="Arial" w:ascii="Bookman Old Style" w:hAnsi="Bookman Old Style"/>
          <w:spacing w:val="-7"/>
        </w:rPr>
        <w:t>4</w:t>
      </w:r>
      <w:r>
        <w:rPr>
          <w:rFonts w:cs="Arial" w:ascii="Bookman Old Style" w:hAnsi="Bookman Old Style"/>
          <w:spacing w:val="-7"/>
        </w:rPr>
        <w:t xml:space="preserve">, т.е. не обессмысливание, а снятие, переосмысливание, переход от старого «бога» к новому, земному «златому тельцу», с «безразличием» к предшествующему. Причем самая реальность упомянутой политической семантики означает, что она худо-бедно, но естественно воспринимается самим народом (иначе б она и не была политической). Ну, а почтенная наука, бойкие СМИ, партийный чертополох и крепкие власти только покорно или радостно обслуживают эти умонастроения. Можно сказать, что особо весомый вклад внесла наша родная интеллигенция. Так-то оно так, но, во-первых, напомню, что народ без интеллигенции бессмысленная абстракция, ибо интеллигенция, в переломах расколотая и пр., суть активная, «говорящая» </w:t>
      </w:r>
      <w:r>
        <w:rPr>
          <w:rFonts w:cs="Arial" w:ascii="Bookman Old Style" w:hAnsi="Bookman Old Style"/>
          <w:i/>
          <w:spacing w:val="-7"/>
        </w:rPr>
        <w:t>часть</w:t>
      </w:r>
      <w:r>
        <w:rPr>
          <w:rFonts w:cs="Arial" w:ascii="Bookman Old Style" w:hAnsi="Bookman Old Style"/>
          <w:spacing w:val="-7"/>
        </w:rPr>
        <w:t xml:space="preserve"> </w:t>
      </w:r>
      <w:r>
        <w:rPr>
          <w:rFonts w:cs="Arial" w:ascii="Bookman Old Style" w:hAnsi="Bookman Old Style"/>
          <w:i/>
          <w:spacing w:val="-7"/>
        </w:rPr>
        <w:t>того же самого народа</w:t>
      </w:r>
      <w:r>
        <w:rPr>
          <w:rFonts w:cs="Arial" w:ascii="Bookman Old Style" w:hAnsi="Bookman Old Style"/>
          <w:spacing w:val="-7"/>
        </w:rPr>
        <w:t>. А во-вторых, чего другого-то из науки интеллигенции надо было растолковывать? Ведь ничего, кроме «преимуществ развитого социализма», не было. Вот и ухватились за «преимущества развитого капитализма».</w:t>
      </w:r>
    </w:p>
    <w:p>
      <w:pPr>
        <w:pStyle w:val="Normal"/>
        <w:spacing w:lineRule="exact" w:line="234"/>
        <w:ind w:firstLine="301"/>
        <w:jc w:val="both"/>
        <w:rPr/>
      </w:pPr>
      <w:r>
        <w:rPr>
          <w:rFonts w:cs="Arial" w:ascii="Bookman Old Style" w:hAnsi="Bookman Old Style"/>
          <w:spacing w:val="-4"/>
        </w:rPr>
        <w:t xml:space="preserve">Или возьмите одно «разгосударствление». Коли государство – надстройка, образно говоря, «голова», то имеет место </w:t>
      </w:r>
      <w:r>
        <w:rPr>
          <w:rFonts w:cs="Arial" w:ascii="Bookman Old Style" w:hAnsi="Bookman Old Style"/>
          <w:i/>
          <w:spacing w:val="-4"/>
        </w:rPr>
        <w:t>обезглавливание</w:t>
      </w:r>
      <w:r>
        <w:rPr>
          <w:rFonts w:cs="Arial" w:ascii="Bookman Old Style" w:hAnsi="Bookman Old Style"/>
          <w:spacing w:val="-4"/>
        </w:rPr>
        <w:t xml:space="preserve">. Такова ж и «деколлективизация». Ведь человек общественное существо (с сонмом разных коллективизмов), потому и деколлективизация (а не некая постколлективизация или неоколлективизация) буквально суть </w:t>
      </w:r>
      <w:r>
        <w:rPr>
          <w:rFonts w:cs="Arial" w:ascii="Bookman Old Style" w:hAnsi="Bookman Old Style"/>
          <w:i/>
          <w:spacing w:val="-4"/>
        </w:rPr>
        <w:t>оскотинивание</w:t>
      </w:r>
      <w:r>
        <w:rPr>
          <w:rFonts w:cs="Arial" w:ascii="Bookman Old Style" w:hAnsi="Bookman Old Style"/>
          <w:spacing w:val="-4"/>
        </w:rPr>
        <w:t>. Или эмблема «Выбора России», надежды нашей, сама по себе прекрасная, но как выбор современной России зовущая к лаптям, лучине, нищете, т.е. к пост</w:t>
        <w:softHyphen/>
        <w:t xml:space="preserve">индустриализации... с малиновым звоном. Или частое, например, у Б. Ельцина решительное </w:t>
      </w:r>
      <w:r>
        <w:rPr>
          <w:rFonts w:cs="Arial" w:ascii="Bookman Old Style" w:hAnsi="Bookman Old Style"/>
          <w:i/>
          <w:spacing w:val="-4"/>
        </w:rPr>
        <w:t>покончить</w:t>
      </w:r>
      <w:r>
        <w:rPr>
          <w:rFonts w:cs="Arial" w:ascii="Bookman Old Style" w:hAnsi="Bookman Old Style"/>
          <w:spacing w:val="-4"/>
        </w:rPr>
        <w:t xml:space="preserve"> (с Советами, коммунизмом), что в русском языке (заглянул в словарь) означает </w:t>
      </w:r>
      <w:r>
        <w:rPr>
          <w:rFonts w:cs="Arial" w:ascii="Bookman Old Style" w:hAnsi="Bookman Old Style"/>
          <w:i/>
          <w:spacing w:val="-4"/>
        </w:rPr>
        <w:t>лишить жизни, умертвить</w:t>
      </w:r>
      <w:r>
        <w:rPr>
          <w:rFonts w:cs="Arial" w:ascii="Bookman Old Style" w:hAnsi="Bookman Old Style"/>
          <w:spacing w:val="-4"/>
        </w:rPr>
        <w:t xml:space="preserve">. Или толкание в «допетровскую Русь» (выражение В.Г. Сироткина), </w:t>
      </w:r>
      <w:r>
        <w:rPr>
          <w:rFonts w:cs="Arial" w:ascii="Bookman Old Style" w:hAnsi="Bookman Old Style"/>
          <w:i/>
          <w:spacing w:val="-4"/>
        </w:rPr>
        <w:t>реанимация</w:t>
      </w:r>
      <w:r>
        <w:rPr>
          <w:rFonts w:cs="Arial" w:ascii="Bookman Old Style" w:hAnsi="Bookman Old Style"/>
          <w:spacing w:val="-4"/>
        </w:rPr>
        <w:t xml:space="preserve"> мещанства, дворянства, казачества, дум, муниципалитетов, мэрий, губернаторов, гимназий, лицеев, приходских школ, монашества, суда присяжных, кадетских корпусов и пр.</w:t>
      </w:r>
      <w:r>
        <w:rPr>
          <w:rFonts w:cs="Arial" w:ascii="Bookman Old Style" w:hAnsi="Bookman Old Style"/>
          <w:i/>
          <w:spacing w:val="-4"/>
        </w:rPr>
        <w:t xml:space="preserve">, </w:t>
      </w:r>
      <w:r>
        <w:rPr>
          <w:rFonts w:cs="Arial" w:ascii="Bookman Old Style" w:hAnsi="Bookman Old Style"/>
          <w:spacing w:val="-4"/>
        </w:rPr>
        <w:t>вплоть до православных «политорганов» в армии. Это на пороге XXI в. выглядит и вовсе трагикомично</w:t>
      </w:r>
      <w:r>
        <w:rPr>
          <w:rFonts w:cs="Arial" w:ascii="Bookman Old Style" w:hAnsi="Bookman Old Style"/>
          <w:spacing w:val="-4"/>
          <w:vertAlign w:val="superscript"/>
        </w:rPr>
        <w:t>5</w:t>
      </w:r>
      <w:r>
        <w:rPr>
          <w:rFonts w:cs="Arial" w:ascii="Bookman Old Style" w:hAnsi="Bookman Old Style"/>
          <w:spacing w:val="-4"/>
        </w:rPr>
        <w:t xml:space="preserve">. </w:t>
      </w:r>
    </w:p>
    <w:p>
      <w:pPr>
        <w:pStyle w:val="Normal"/>
        <w:spacing w:lineRule="exact" w:line="234"/>
        <w:ind w:firstLine="301"/>
        <w:jc w:val="both"/>
        <w:rPr/>
      </w:pPr>
      <w:r>
        <w:rPr>
          <w:rFonts w:cs="Arial" w:ascii="Bookman Old Style" w:hAnsi="Bookman Old Style"/>
          <w:spacing w:val="-6"/>
        </w:rPr>
        <w:t>Один раз, по Б. Пильняку, Георгий Победоносец уже пересел, но по меньшей мере на нового, красного коня. Теперь опять на средневекового. Или, наконец, неизбывное в устах «демократов» и даже А. Бузгалина «Возрождение», «Ренессанс» (хотя позднее он интерпретацию поправил уже на негативный контекст</w:t>
      </w:r>
      <w:r>
        <w:rPr>
          <w:rStyle w:val="EndnoteCharacters"/>
          <w:rFonts w:cs="Arial" w:ascii="Bookman Old Style" w:hAnsi="Bookman Old Style"/>
          <w:spacing w:val="-6"/>
        </w:rPr>
        <w:t>6</w:t>
      </w:r>
      <w:r>
        <w:rPr>
          <w:rFonts w:cs="Arial" w:ascii="Bookman Old Style" w:hAnsi="Bookman Old Style"/>
          <w:spacing w:val="-6"/>
        </w:rPr>
        <w:t>).</w:t>
      </w:r>
    </w:p>
    <w:p>
      <w:pPr>
        <w:pStyle w:val="Normal"/>
        <w:spacing w:lineRule="exact" w:line="234"/>
        <w:ind w:firstLine="301"/>
        <w:jc w:val="both"/>
        <w:rPr/>
      </w:pPr>
      <w:r>
        <w:rPr>
          <w:rFonts w:cs="Arial" w:ascii="Bookman Old Style" w:hAnsi="Bookman Old Style"/>
          <w:spacing w:val="-7"/>
        </w:rPr>
        <w:t>Ну, и если верно, что сам патриарх Алексий II публично заявил, что при Ельцине происходит второе крещение Руси (А. Ко</w:t>
        <w:softHyphen/>
      </w:r>
      <w:r>
        <w:rPr>
          <w:rFonts w:cs="Arial" w:ascii="Bookman Old Style" w:hAnsi="Bookman Old Style"/>
          <w:spacing w:val="-4"/>
        </w:rPr>
        <w:t>льев</w:t>
      </w:r>
      <w:r>
        <w:rPr>
          <w:rStyle w:val="EndnoteCharacters"/>
          <w:rFonts w:cs="Arial" w:ascii="Bookman Old Style" w:hAnsi="Bookman Old Style"/>
          <w:spacing w:val="-4"/>
        </w:rPr>
        <w:t>7</w:t>
      </w:r>
      <w:r>
        <w:rPr>
          <w:rFonts w:cs="Arial" w:ascii="Bookman Old Style" w:hAnsi="Bookman Old Style"/>
          <w:spacing w:val="-4"/>
        </w:rPr>
        <w:t>), то это слишком даже для самого умеренного атеиста. Примеров на сей печальный счет преполно: провозглашение православного Рождества (имеется в виду дата) официальным праздником многоконфессиональной России, показушное (даже А.И. Солженицын называет его «шутовским») братание власти и церкви, дискредитирующее обе стороны, механическая регистрация квазирелигиозных объединений, созданных проходимцами и самозваными мессиями, черным вороньем, слетевшимся на измученный народ, и т.д. (Л.Н. Митрохин</w:t>
      </w:r>
      <w:r>
        <w:rPr>
          <w:rStyle w:val="EndnoteCharacters"/>
          <w:rFonts w:cs="Arial" w:ascii="Bookman Old Style" w:hAnsi="Bookman Old Style"/>
          <w:spacing w:val="-4"/>
        </w:rPr>
        <w:t>8</w:t>
      </w:r>
      <w:r>
        <w:rPr>
          <w:rFonts w:cs="Arial" w:ascii="Bookman Old Style" w:hAnsi="Bookman Old Style"/>
          <w:spacing w:val="-4"/>
        </w:rPr>
        <w:t xml:space="preserve">). </w:t>
      </w:r>
    </w:p>
    <w:p>
      <w:pPr>
        <w:pStyle w:val="Normal"/>
        <w:spacing w:lineRule="exact" w:line="234"/>
        <w:ind w:firstLine="301"/>
        <w:jc w:val="both"/>
        <w:rPr>
          <w:rFonts w:ascii="Bookman Old Style" w:hAnsi="Bookman Old Style" w:cs="Arial"/>
          <w:spacing w:val="-4"/>
        </w:rPr>
      </w:pPr>
      <w:r>
        <w:rPr>
          <w:rFonts w:cs="Arial" w:ascii="Bookman Old Style" w:hAnsi="Bookman Old Style"/>
          <w:spacing w:val="-4"/>
        </w:rPr>
        <w:t>Ну, а более или менее откровенные публицистические материалы о событиях в приполитических кругах времен конца «перестройки» или «Хроники времен царя Бориса» (О.М. Попцов) просто ужасают фактами какой-то нечеловеческой грязи. Известный тележурналист А. Караулов точно выразил кредо «вос</w:t>
        <w:softHyphen/>
        <w:t>ходящих» словами тогда влиятельного идеолога Г.Э. Бурбулиса: «Геннадий Эдуардович был убежден, что социализм нужно «вырвать с корнем», то есть – вместе со страной»</w:t>
      </w:r>
      <w:r>
        <w:rPr>
          <w:rFonts w:cs="Arial" w:ascii="Bookman Old Style" w:hAnsi="Bookman Old Style"/>
          <w:spacing w:val="-4"/>
          <w:vertAlign w:val="superscript"/>
        </w:rPr>
        <w:t>9</w:t>
      </w:r>
      <w:r>
        <w:rPr>
          <w:rFonts w:cs="Arial" w:ascii="Bookman Old Style" w:hAnsi="Bookman Old Style"/>
          <w:i/>
          <w:spacing w:val="-4"/>
        </w:rPr>
        <w:t>.</w:t>
      </w:r>
    </w:p>
    <w:p>
      <w:pPr>
        <w:pStyle w:val="Normal"/>
        <w:spacing w:lineRule="exact" w:line="240"/>
        <w:ind w:firstLine="301"/>
        <w:jc w:val="both"/>
        <w:rPr/>
      </w:pPr>
      <w:r>
        <w:rPr>
          <w:rFonts w:cs="Arial" w:ascii="Bookman Old Style" w:hAnsi="Bookman Old Style"/>
          <w:spacing w:val="-4"/>
        </w:rPr>
        <w:t>Вот все это и есть не обновление, преображение, преобразование, восхождение, рождение и т.д., а, наоборот, нечто уже за</w:t>
        <w:softHyphen/>
        <w:t>ведомо мертвящее «негативной генетической преемственнос</w:t>
        <w:softHyphen/>
        <w:t>тью» (М.А. Чешков), т.е. содержит в себе образ «рождения назад», образ смерти.</w:t>
      </w:r>
    </w:p>
    <w:p>
      <w:pPr>
        <w:pStyle w:val="Normal"/>
        <w:spacing w:lineRule="exact" w:line="240"/>
        <w:ind w:firstLine="301"/>
        <w:jc w:val="both"/>
        <w:rPr/>
      </w:pPr>
      <w:r>
        <w:rPr>
          <w:rFonts w:cs="Arial" w:ascii="Bookman Old Style" w:hAnsi="Bookman Old Style"/>
          <w:spacing w:val="-4"/>
        </w:rPr>
        <w:t xml:space="preserve">Все эти </w:t>
      </w:r>
      <w:r>
        <w:rPr>
          <w:rFonts w:cs="Arial" w:ascii="Bookman Old Style" w:hAnsi="Bookman Old Style"/>
          <w:i/>
          <w:spacing w:val="-4"/>
        </w:rPr>
        <w:t>некротические мотивы</w:t>
      </w:r>
      <w:r>
        <w:rPr>
          <w:rFonts w:cs="Arial" w:ascii="Bookman Old Style" w:hAnsi="Bookman Old Style"/>
          <w:spacing w:val="-4"/>
        </w:rPr>
        <w:t xml:space="preserve">, причем, повторю, патологически большинством принимаемые как должное и естественное, ясно выражают действительную суть </w:t>
      </w:r>
      <w:r>
        <w:rPr>
          <w:rFonts w:cs="Arial" w:ascii="Bookman Old Style" w:hAnsi="Bookman Old Style"/>
          <w:i/>
          <w:spacing w:val="-4"/>
        </w:rPr>
        <w:t>деморыночного движения</w:t>
      </w:r>
      <w:r>
        <w:rPr>
          <w:rFonts w:cs="Arial" w:ascii="Bookman Old Style" w:hAnsi="Bookman Old Style"/>
          <w:spacing w:val="-4"/>
        </w:rPr>
        <w:t xml:space="preserve"> и самоубийственную </w:t>
      </w:r>
      <w:r>
        <w:rPr>
          <w:rFonts w:cs="Arial" w:ascii="Bookman Old Style" w:hAnsi="Bookman Old Style"/>
          <w:i/>
          <w:spacing w:val="-4"/>
        </w:rPr>
        <w:t>материальную тенденцию</w:t>
      </w:r>
      <w:r>
        <w:rPr>
          <w:rFonts w:cs="Arial" w:ascii="Bookman Old Style" w:hAnsi="Bookman Old Style"/>
          <w:spacing w:val="-4"/>
        </w:rPr>
        <w:t xml:space="preserve">, а равно и подлинную историческую </w:t>
      </w:r>
      <w:r>
        <w:rPr>
          <w:rFonts w:cs="Arial" w:ascii="Bookman Old Style" w:hAnsi="Bookman Old Style"/>
          <w:i/>
          <w:spacing w:val="-4"/>
        </w:rPr>
        <w:t>функцию социологического клира</w:t>
      </w:r>
      <w:r>
        <w:rPr>
          <w:rFonts w:cs="Arial" w:ascii="Bookman Old Style" w:hAnsi="Bookman Old Style"/>
          <w:spacing w:val="-4"/>
        </w:rPr>
        <w:t>. Примерно то же, между прочим, произошло в «высоких искусствах». Рывок от соцреализма, часто наивного, но романтичного, безоговорочно доброго (пусть даже сказочно), к кап- и сюрреализму, поп-арту и «постмодернизму» с западноподобным сноббомондом.</w:t>
      </w:r>
    </w:p>
    <w:p>
      <w:pPr>
        <w:pStyle w:val="Normal"/>
        <w:spacing w:lineRule="exact" w:line="20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Normal"/>
        <w:spacing w:lineRule="exact" w:line="14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pPr>
      <w:r>
        <w:rPr>
          <w:vertAlign w:val="superscript"/>
        </w:rPr>
        <w:t>1</w:t>
      </w:r>
      <w:r>
        <w:rPr/>
        <w:t xml:space="preserve"> См.: ВСА, 1993, № 2, с. 5.</w:t>
      </w:r>
    </w:p>
    <w:p>
      <w:pPr>
        <w:pStyle w:val="Endnote"/>
        <w:spacing w:lineRule="exact" w:line="200"/>
        <w:rPr/>
      </w:pPr>
      <w:r>
        <w:rPr>
          <w:rStyle w:val="EndnoteCharacters"/>
        </w:rPr>
        <w:t>2</w:t>
      </w:r>
      <w:r>
        <w:rPr/>
        <w:t xml:space="preserve"> См.: Российская модернизация, с. 18.</w:t>
      </w:r>
    </w:p>
    <w:p>
      <w:pPr>
        <w:pStyle w:val="Endnote"/>
        <w:spacing w:lineRule="exact" w:line="200"/>
        <w:rPr/>
      </w:pPr>
      <w:r>
        <w:rPr>
          <w:rStyle w:val="EndnoteCharacters"/>
        </w:rPr>
        <w:t>3</w:t>
      </w:r>
      <w:r>
        <w:rPr/>
        <w:t xml:space="preserve"> Россия и НАТО // НГ, 21.06.95.</w:t>
      </w:r>
    </w:p>
    <w:p>
      <w:pPr>
        <w:pStyle w:val="Endnote"/>
        <w:spacing w:lineRule="exact" w:line="200"/>
        <w:rPr/>
      </w:pPr>
      <w:r>
        <w:rPr>
          <w:rStyle w:val="EndnoteCharacters"/>
        </w:rPr>
        <w:t>4</w:t>
      </w:r>
      <w:r>
        <w:rPr/>
        <w:t xml:space="preserve"> </w:t>
      </w:r>
      <w:r>
        <w:rPr>
          <w:i/>
        </w:rPr>
        <w:t xml:space="preserve">Маркуш Д. </w:t>
      </w:r>
      <w:r>
        <w:rPr/>
        <w:t>Общество культуры: культурный состав современности // ВФ, 1993, № 11, с. 20.</w:t>
      </w:r>
    </w:p>
    <w:p>
      <w:pPr>
        <w:pStyle w:val="Endnote"/>
        <w:spacing w:lineRule="exact" w:line="200"/>
        <w:rPr/>
      </w:pPr>
      <w:r>
        <w:rPr>
          <w:rStyle w:val="EndnoteCharacters"/>
        </w:rPr>
        <w:t>5</w:t>
      </w:r>
      <w:r>
        <w:rPr/>
        <w:t xml:space="preserve"> См.: </w:t>
      </w:r>
      <w:r>
        <w:rPr>
          <w:i/>
        </w:rPr>
        <w:t xml:space="preserve">Захаров М. </w:t>
      </w:r>
      <w:r>
        <w:rPr/>
        <w:t xml:space="preserve">Американская звезда или двуглавый орел // Известия, 1992, 3 дек.; </w:t>
      </w:r>
      <w:r>
        <w:rPr>
          <w:i/>
        </w:rPr>
        <w:t xml:space="preserve">Тишков В.А. </w:t>
      </w:r>
      <w:r>
        <w:rPr/>
        <w:t>Что есть Россия? (перспективы нациестроительства) // ВФ, 1995, № 2, с. 16.</w:t>
      </w:r>
    </w:p>
    <w:p>
      <w:pPr>
        <w:pStyle w:val="Endnote"/>
        <w:spacing w:lineRule="exact" w:line="200"/>
        <w:rPr/>
      </w:pPr>
      <w:r>
        <w:rPr>
          <w:rStyle w:val="EndnoteCharacters"/>
        </w:rPr>
        <w:t>6</w:t>
      </w:r>
      <w:r>
        <w:rPr/>
        <w:t xml:space="preserve"> См.: Современная экономическая история.., с. 17.</w:t>
      </w:r>
    </w:p>
    <w:p>
      <w:pPr>
        <w:pStyle w:val="Endnote"/>
        <w:spacing w:lineRule="exact" w:line="200"/>
        <w:rPr/>
      </w:pPr>
      <w:r>
        <w:rPr>
          <w:rStyle w:val="EndnoteCharacters"/>
        </w:rPr>
        <w:t>7</w:t>
      </w:r>
      <w:r>
        <w:rPr/>
        <w:t xml:space="preserve"> </w:t>
      </w:r>
      <w:r>
        <w:rPr>
          <w:i/>
        </w:rPr>
        <w:t xml:space="preserve">Кольев А. </w:t>
      </w:r>
      <w:r>
        <w:rPr/>
        <w:t>Перед концом русской истории // Российское аналитическое обозрение, 1996, с. 26.</w:t>
      </w:r>
    </w:p>
    <w:p>
      <w:pPr>
        <w:pStyle w:val="Endnote"/>
        <w:spacing w:lineRule="exact" w:line="200"/>
        <w:rPr/>
      </w:pPr>
      <w:r>
        <w:rPr>
          <w:rStyle w:val="EndnoteCharacters"/>
        </w:rPr>
        <w:t>8</w:t>
      </w:r>
      <w:r>
        <w:rPr/>
        <w:t xml:space="preserve"> См.: О времени и о себе // ВФ, 1995, № 6, с. 108.</w:t>
      </w:r>
    </w:p>
    <w:p>
      <w:pPr>
        <w:pStyle w:val="Endnote"/>
        <w:spacing w:lineRule="exact" w:line="200"/>
        <w:rPr/>
      </w:pPr>
      <w:r>
        <w:rPr>
          <w:rStyle w:val="EndnoteCharacters"/>
        </w:rPr>
        <w:t>9</w:t>
      </w:r>
      <w:r>
        <w:rPr/>
        <w:t xml:space="preserve"> </w:t>
      </w:r>
      <w:r>
        <w:rPr>
          <w:i/>
        </w:rPr>
        <w:t xml:space="preserve">Караулов А. </w:t>
      </w:r>
      <w:r>
        <w:rPr/>
        <w:t>Частушки. М., 1992, с. 3,  210.</w:t>
      </w:r>
    </w:p>
    <w:p>
      <w:pPr>
        <w:pStyle w:val="TextBodyIndent"/>
        <w:spacing w:lineRule="exact" w:line="2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pPr>
      <w:r>
        <w:rPr>
          <w:rFonts w:cs="Bookman Old Style" w:ascii="Bookman Old Style" w:hAnsi="Bookman Old Style"/>
          <w:b/>
          <w:bCs/>
        </w:rPr>
        <w:t>28.9.5. Трагическое «отрицательно-освободительное»</w:t>
        <w:br/>
        <w:t xml:space="preserve">заблуждение народов и агония </w:t>
        <w:br/>
        <w:t xml:space="preserve">экономического мышления (экономизма) </w:t>
        <w:br/>
        <w:t>техногенного развит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4"/>
        </w:rPr>
        <w:t>Полоса техногенного развития в виде волны индустриализма, вытаскивавшего и вытаскивающего людей из беспросветной нужды и голода, в развитых регионах заходит в свой предел. Это развитие происходило и происходит в виде стихийной и все более бессмысленной капиталистической гонки, а затем и в неоднолинейном повороте в параллель и в виде «форсированного», «гипертехницистского» (в смысле Н. Бердяева) молоха стихии линейной формы производства и к тому же в сложнейшей патернальной и многонациональной агломерации. Но если «развитой» капитализм временно адаптировался к началу НТР, причем в значительной мере за счет «социалистических» заимствований, международной неоколониальной асимметрии и ее роста, а теперь и с тенденцией «переработки» социалистических прост</w:t>
        <w:softHyphen/>
        <w:t>ранств, то социализм, как оно в данных обстоятельствах и надлежит социальному лидеру, первым и столкнулся с необходимостью обновлений, кризисом «двойного удара» внутренних противоречий и внешнего давления неоколониализации, да еще на глобальной, неделимой почве эгокультурности.</w:t>
      </w:r>
    </w:p>
    <w:p>
      <w:pPr>
        <w:pStyle w:val="Normal"/>
        <w:spacing w:lineRule="exact" w:line="232"/>
        <w:ind w:firstLine="301"/>
        <w:jc w:val="both"/>
        <w:rPr>
          <w:rFonts w:ascii="Bookman Old Style" w:hAnsi="Bookman Old Style" w:cs="Arial"/>
          <w:i/>
          <w:i/>
          <w:spacing w:val="-4"/>
        </w:rPr>
      </w:pPr>
      <w:r>
        <w:rPr>
          <w:rFonts w:cs="Arial" w:ascii="Bookman Old Style" w:hAnsi="Bookman Old Style"/>
          <w:spacing w:val="-4"/>
        </w:rPr>
        <w:t>Но дело состоит, кратко говоря, вовсе не в «патриархальном приостановлении» неумолимого научно-технического прогресса (ка</w:t>
        <w:softHyphen/>
        <w:t>ковой мотив проглядывается у религиозных мыслителей, «традиционалистов», некоторых «патриотов»), а в преодолении стихии техногенности, ее снятии постановкой под более высокий контроль научно-гуманистического развития. Вот экономическое мыш</w:t>
        <w:softHyphen/>
        <w:t>ление (экономизм) в двух его видах и выступает интеллектуальной, мыслительной формой техногенности, ее подступающей предельности, а в перевернутом (рыночном) виде в условиях линейной формы как агония, «апокалиптический бунт вещей» (С. Стоянович</w:t>
      </w:r>
      <w:r>
        <w:rPr>
          <w:rStyle w:val="EndnoteCharacters"/>
          <w:rFonts w:cs="Arial" w:ascii="Bookman Old Style" w:hAnsi="Bookman Old Style"/>
          <w:spacing w:val="-4"/>
        </w:rPr>
        <w:t>1</w:t>
      </w:r>
      <w:r>
        <w:rPr>
          <w:rFonts w:cs="Arial" w:ascii="Bookman Old Style" w:hAnsi="Bookman Old Style"/>
          <w:spacing w:val="-4"/>
        </w:rPr>
        <w:t>) в головах и практике людей. В содержании всей гетерархии социума это как бы цепляющаяся за свое сохранение ценой самоуничтожения человечества мыслительная форма всего эгокультурного мира, в том числе выживания «капиталистической системы», возможно, лишь начала ее самоубийственного торжества, но пока в основном на рушащейся вершине социума.</w:t>
      </w:r>
    </w:p>
    <w:p>
      <w:pPr>
        <w:pStyle w:val="Normal"/>
        <w:spacing w:lineRule="exact" w:line="232"/>
        <w:ind w:firstLine="301"/>
        <w:jc w:val="both"/>
        <w:rPr/>
      </w:pPr>
      <w:r>
        <w:rPr>
          <w:rFonts w:cs="Arial" w:ascii="Bookman Old Style" w:hAnsi="Bookman Old Style"/>
          <w:spacing w:val="-6"/>
        </w:rPr>
        <w:t>Как я уже замечал, в наших условиях рыночное движение – это уже не просто некое научное («товарники» – «кавалеристы»), а народное, т.е. массовое (а потому и политическое в известных деморыночных или либеральных формах) духовное и практическое, т.е. материальное, как бы только «отрицательно-освобо</w:t>
        <w:softHyphen/>
        <w:t>ди</w:t>
        <w:softHyphen/>
        <w:t>тельное» движение. Оно действительно освобождает от некоторых отжив</w:t>
        <w:softHyphen/>
        <w:t>ших структур, но пока преобладающе только в обратную, разрушительную сторону. Хотя тут же подчеркну, что само материальное движение совсем не тождественно экзотерической мыслительной форме (либеральному, деморыночному мифу). Об этом, однако, ниже (деконструкция совсем не мыслительный процесс). Но вот каким может быть первое, уже общественное движение против тем более неожиданно исторически быстро отживших, да и логически сложных, постэкономических общественных порядков – в этом и надлежит искать, увы, довольно простой общий (философский) ответ.</w:t>
      </w:r>
    </w:p>
    <w:p>
      <w:pPr>
        <w:pStyle w:val="Normal"/>
        <w:spacing w:lineRule="exact" w:line="240"/>
        <w:ind w:firstLine="301"/>
        <w:jc w:val="both"/>
        <w:rPr/>
      </w:pPr>
      <w:r>
        <w:rPr>
          <w:rFonts w:cs="Arial" w:ascii="Bookman Old Style" w:hAnsi="Bookman Old Style"/>
          <w:spacing w:val="-4"/>
        </w:rPr>
        <w:t>При условности всех аналогий, как в Возрождении, первое движение («предродовые схватки», т.е. своего рода «ложные роды», «виртуальность») новообразующего прорыва из пут феодальной догматики и тоже «неуловимых» (теоретически и до сих пор, спустя пять столетий) материальных оков собственности на пространство производства («производящую территорию») ока</w:t>
        <w:softHyphen/>
        <w:t xml:space="preserve">залось обращенным еще не «на себя», а, как энтропийное, наиболее </w:t>
      </w:r>
      <w:r>
        <w:rPr>
          <w:rFonts w:cs="Arial" w:ascii="Bookman Old Style" w:hAnsi="Bookman Old Style"/>
          <w:i/>
          <w:spacing w:val="-4"/>
        </w:rPr>
        <w:t>простое</w:t>
      </w:r>
      <w:r>
        <w:rPr>
          <w:rFonts w:cs="Arial" w:ascii="Bookman Old Style" w:hAnsi="Bookman Old Style"/>
          <w:spacing w:val="-4"/>
        </w:rPr>
        <w:t xml:space="preserve">, куда-то </w:t>
      </w:r>
      <w:r>
        <w:rPr>
          <w:rFonts w:cs="Arial" w:ascii="Bookman Old Style" w:hAnsi="Bookman Old Style"/>
          <w:i/>
          <w:spacing w:val="-4"/>
        </w:rPr>
        <w:t>вовне</w:t>
      </w:r>
      <w:r>
        <w:rPr>
          <w:rFonts w:cs="Arial" w:ascii="Bookman Old Style" w:hAnsi="Bookman Old Style"/>
          <w:spacing w:val="-4"/>
        </w:rPr>
        <w:t>, а именно в «блестящее» античное прошлое (при незамечании самого рабства), так пример</w:t>
        <w:softHyphen/>
        <w:t>но произошло и сейчас.</w:t>
      </w:r>
    </w:p>
    <w:p>
      <w:pPr>
        <w:pStyle w:val="Normal"/>
        <w:spacing w:lineRule="exact" w:line="240"/>
        <w:ind w:firstLine="301"/>
        <w:jc w:val="both"/>
        <w:rPr/>
      </w:pPr>
      <w:r>
        <w:rPr>
          <w:rFonts w:cs="Arial" w:ascii="Bookman Old Style" w:hAnsi="Bookman Old Style"/>
          <w:spacing w:val="-4"/>
        </w:rPr>
        <w:t>Конечно, сравнение с Возрождением довольно условно, в искусстве и науке там была, несомненно, революционность, хотя и едва ли без гор шлака. Тем не менее уже у автора термина «Возрождение» Дж. Вазари (1550) имелось в виду именно «воскрешение» традиций искусства, якобы прерванных столетиями средневековья (Ю.А. Зиневич</w:t>
      </w:r>
      <w:r>
        <w:rPr>
          <w:rStyle w:val="EndnoteCharacters"/>
          <w:rFonts w:cs="Arial" w:ascii="Bookman Old Style" w:hAnsi="Bookman Old Style"/>
          <w:spacing w:val="-4"/>
        </w:rPr>
        <w:t>2</w:t>
      </w:r>
      <w:r>
        <w:rPr>
          <w:rFonts w:cs="Arial" w:ascii="Bookman Old Style" w:hAnsi="Bookman Old Style"/>
          <w:spacing w:val="-4"/>
        </w:rPr>
        <w:t>). Так что можно сказать, в условно строгом смысле «возрождение» уже мертвящая, простая идея, хотя, конечно, и более сложного реального процесса.</w:t>
      </w:r>
    </w:p>
    <w:p>
      <w:pPr>
        <w:pStyle w:val="2"/>
        <w:spacing w:lineRule="exact" w:line="240"/>
        <w:ind w:right="0" w:firstLine="301"/>
        <w:rPr/>
      </w:pPr>
      <w:r>
        <w:rPr>
          <w:rFonts w:cs="Arial" w:ascii="Bookman Old Style" w:hAnsi="Bookman Old Style"/>
          <w:spacing w:val="-6"/>
        </w:rPr>
        <w:t xml:space="preserve">В этом условном подобии в первом общественном движении преодоления оков столь же логически «неуловимой», тяготящей группоиерархической собственности на технологии прорвалась наиболее </w:t>
      </w:r>
      <w:r>
        <w:rPr>
          <w:rFonts w:cs="Arial" w:ascii="Bookman Old Style" w:hAnsi="Bookman Old Style"/>
          <w:i/>
          <w:spacing w:val="-6"/>
        </w:rPr>
        <w:t>простая</w:t>
      </w:r>
      <w:r>
        <w:rPr>
          <w:rFonts w:cs="Arial" w:ascii="Bookman Old Style" w:hAnsi="Bookman Old Style"/>
          <w:spacing w:val="-6"/>
        </w:rPr>
        <w:t xml:space="preserve"> ориентация, обращенность точно так же </w:t>
      </w:r>
      <w:r>
        <w:rPr>
          <w:rFonts w:cs="Arial" w:ascii="Bookman Old Style" w:hAnsi="Bookman Old Style"/>
          <w:i/>
          <w:spacing w:val="-6"/>
        </w:rPr>
        <w:t>вовне</w:t>
      </w:r>
      <w:r>
        <w:rPr>
          <w:rFonts w:cs="Arial" w:ascii="Bookman Old Style" w:hAnsi="Bookman Old Style"/>
          <w:spacing w:val="-6"/>
        </w:rPr>
        <w:t>, но только не в прошлое, а особо в еще более простое, «опытное», «соседствующее», наглядное капиталистическое настоящее (при таком же незамечании всего скрытного, эндогенно и экзогенно, за внешне «блестящей стороной»). Произошло соединение и «ретротизма» («допетровская Русь», пройденно-обойденный капитализм), и мимесиса («как там», наглядно). Тогдашнее «Возрождение, – пишет С.С. Аверинцев, – дало рационализму новый контекст, но еще не изменило принципиально его сущности»</w:t>
      </w:r>
      <w:r>
        <w:rPr>
          <w:rStyle w:val="EndnoteCharacters"/>
          <w:rFonts w:cs="Arial" w:ascii="Bookman Old Style" w:hAnsi="Bookman Old Style"/>
          <w:spacing w:val="-6"/>
        </w:rPr>
        <w:t>3</w:t>
      </w:r>
      <w:r>
        <w:rPr>
          <w:rFonts w:cs="Arial" w:ascii="Bookman Old Style" w:hAnsi="Bookman Old Style"/>
          <w:spacing w:val="-6"/>
        </w:rPr>
        <w:t>, если не сказать рецидивировало ее (феодальный-то рационализм Аверинцевым обойден). Примерно так же и нынешний деморыночный миф, но только гораздо мощней, образовал деструктурирующую, если говорить об идейной плоскости, атмосферу для всей общественной мысли. Это как бы перевернутый назад от господства отжившей планомерности (как, скажем, «нехорошей» административной видимости) все тот же экономический монологизм, но «хороший» (рыночный), еще эмоционально усиленный примитивной телевизионно-витринной очевидностью.</w:t>
      </w:r>
    </w:p>
    <w:p>
      <w:pPr>
        <w:pStyle w:val="Normal"/>
        <w:spacing w:lineRule="exact" w:line="240"/>
        <w:ind w:firstLine="301"/>
        <w:jc w:val="both"/>
        <w:rPr/>
      </w:pPr>
      <w:r>
        <w:rPr>
          <w:rFonts w:cs="Arial" w:ascii="Bookman Old Style" w:hAnsi="Bookman Old Style"/>
          <w:spacing w:val="-4"/>
        </w:rPr>
        <w:t xml:space="preserve">Это движение вполне позитивно в моментах ранее упомянутых рациональных рыночных ниш, сброса отжившей идеологической формы, простейшего «очищения мозгов» от догматики (и вместе со всем позитивным), но как общее, как лейтмотив, доминанта </w:t>
      </w:r>
      <w:r>
        <w:rPr>
          <w:rFonts w:cs="Bookman Old Style" w:ascii="Bookman Old Style" w:hAnsi="Bookman Old Style"/>
          <w:spacing w:val="-4"/>
        </w:rPr>
        <w:t xml:space="preserve">– </w:t>
      </w:r>
      <w:r>
        <w:rPr>
          <w:rFonts w:cs="Arial" w:ascii="Bookman Old Style" w:hAnsi="Bookman Old Style"/>
          <w:spacing w:val="-4"/>
        </w:rPr>
        <w:t xml:space="preserve">оно только «отрицательно-освободительно», саморазрушительно в отношении всей метакультуры. Короче говоря, это </w:t>
      </w:r>
      <w:r>
        <w:rPr>
          <w:rFonts w:cs="Arial" w:ascii="Bookman Old Style" w:hAnsi="Bookman Old Style"/>
          <w:i/>
          <w:spacing w:val="-4"/>
        </w:rPr>
        <w:t>миф стремительного и гигантского заблуждения</w:t>
      </w:r>
      <w:r>
        <w:rPr>
          <w:rFonts w:cs="Arial" w:ascii="Bookman Old Style" w:hAnsi="Bookman Old Style"/>
          <w:spacing w:val="-4"/>
        </w:rPr>
        <w:t xml:space="preserve"> народов, антиинтеллектуальный идеологический переворот. Это и есть агония перевернувшегося экономического мышления («безумство»), за которым скрыта материальная агония техногенности или индустриализма в его форсированном пострыночном варианте линейной формы «угля и стали». Вот эта-то материальная агония, деконструкция идеологически и оформлена деморыночным движением, а профессионально обслуживается нынешним социологическим (в основе перевернувшимся экономическим) клиром. Таково же, естественно, и политическое оформление процесса, которое опять же, конечно с условностью, можно сравнить с «миссией», в свое время осуществлявшейся гниющим царизмом, в частности П. Столыпиным, Г. Гапоном, Г. Распутиным, Л. Корниловым, А. Керенским и, как ни странно, вместе с ними Вильгельмом (но теперь как бы доморощенным). Все это было еще не «положительно-освободи</w:t>
        <w:softHyphen/>
        <w:t>тель</w:t>
        <w:softHyphen/>
        <w:t>ным», а в основном еще только разрушительным процессом.</w:t>
      </w:r>
    </w:p>
    <w:p>
      <w:pPr>
        <w:pStyle w:val="Normal"/>
        <w:spacing w:lineRule="exact" w:line="242"/>
        <w:ind w:firstLine="301"/>
        <w:jc w:val="both"/>
        <w:rPr/>
      </w:pPr>
      <w:r>
        <w:rPr>
          <w:rFonts w:cs="Arial" w:ascii="Bookman Old Style" w:hAnsi="Bookman Old Style"/>
          <w:spacing w:val="-4"/>
        </w:rPr>
        <w:t>Главная же историческая особенность состоит в том, что сов</w:t>
        <w:softHyphen/>
        <w:t xml:space="preserve">ременное развитие событий </w:t>
      </w:r>
      <w:r>
        <w:rPr>
          <w:rFonts w:cs="Bookman Old Style" w:ascii="Bookman Old Style" w:hAnsi="Bookman Old Style"/>
          <w:spacing w:val="-4"/>
        </w:rPr>
        <w:t xml:space="preserve">– </w:t>
      </w:r>
      <w:r>
        <w:rPr>
          <w:rFonts w:cs="Arial" w:ascii="Bookman Old Style" w:hAnsi="Bookman Old Style"/>
          <w:spacing w:val="-4"/>
        </w:rPr>
        <w:t>небывалый темп, огромная связ</w:t>
        <w:softHyphen/>
        <w:t xml:space="preserve">ность и мощь производства (а следовательно, и его же саморазрушаемость, коли «процесс пошел»), сложность активной и агрессивной внешней «среды» </w:t>
      </w:r>
      <w:r>
        <w:rPr>
          <w:rFonts w:cs="Bookman Old Style" w:ascii="Bookman Old Style" w:hAnsi="Bookman Old Style"/>
          <w:spacing w:val="-4"/>
        </w:rPr>
        <w:t>–</w:t>
      </w:r>
      <w:r>
        <w:rPr>
          <w:rFonts w:cs="Arial" w:ascii="Bookman Old Style" w:hAnsi="Bookman Old Style"/>
          <w:spacing w:val="-4"/>
        </w:rPr>
        <w:t xml:space="preserve"> обуславливает высочайшую опасность разрушительной фазы и колоссальную нелинейность (в том числе зависимость «большого от малого»), фокусируя ситуацию в «эфемериях» научно-идеологического процесса.</w:t>
      </w:r>
    </w:p>
    <w:p>
      <w:pPr>
        <w:pStyle w:val="Normal"/>
        <w:spacing w:lineRule="exact" w:line="242"/>
        <w:ind w:firstLine="301"/>
        <w:jc w:val="both"/>
        <w:rPr/>
      </w:pPr>
      <w:r>
        <w:rPr>
          <w:rFonts w:cs="Arial" w:ascii="Bookman Old Style" w:hAnsi="Bookman Old Style"/>
          <w:spacing w:val="-6"/>
        </w:rPr>
        <w:t>Трудящиеся (их «новый тип») к восходящим переменам в какой-то мере (во всяком случае были) уже готовы (хотя новых вокабул или докс все же еще не было). Тем не менее об этом ярко свидетельствуют ранее упомянутые многие, самые первые подлинно демократические «нерыночные», еще стихийные и «дурные», недолгие идейно-романтические реакции самого начала перестройки, дурные формы обобществления технологий. Но все же как идеологии обновлений, так и заметного массового чувственного грунта пока нет как нет. Это во многом и предопределяет суть и понимание происходящей деконструкции как эзотерически скрытого за «видимым» деморыночным мифом уже «незримого» объективного, материального процесса.</w:t>
      </w:r>
    </w:p>
    <w:p>
      <w:pPr>
        <w:pStyle w:val="2"/>
        <w:spacing w:lineRule="exact" w:line="242"/>
        <w:ind w:right="0" w:firstLine="301"/>
        <w:rPr/>
      </w:pPr>
      <w:r>
        <w:rPr>
          <w:rFonts w:cs="Arial" w:ascii="Bookman Old Style" w:hAnsi="Bookman Old Style"/>
          <w:spacing w:val="-4"/>
        </w:rPr>
        <w:t>Но если антиинтеллектуализм деморыночного мифа просто исторически примитивен, то само содержание деконструкции невероятно, я бы сказал, фантастически сложный процесс.</w:t>
      </w:r>
    </w:p>
    <w:p>
      <w:pPr>
        <w:pStyle w:val="Normal"/>
        <w:spacing w:lineRule="exact" w:line="200"/>
        <w:jc w:val="both"/>
        <w:rPr>
          <w:rFonts w:ascii="Bookman Old Style" w:hAnsi="Bookman Old Style" w:cs="Bookman Old Style"/>
          <w:i/>
          <w:i/>
          <w:spacing w:val="-7"/>
        </w:rPr>
      </w:pPr>
      <w:r>
        <w:rPr>
          <w:rFonts w:cs="Bookman Old Style" w:ascii="Bookman Old Style" w:hAnsi="Bookman Old Style"/>
          <w:iCs/>
          <w:spacing w:val="-7"/>
        </w:rPr>
        <w:t>______________</w:t>
      </w:r>
    </w:p>
    <w:p>
      <w:pPr>
        <w:pStyle w:val="Endnote"/>
        <w:spacing w:lineRule="exact" w:line="160"/>
        <w:rPr>
          <w:rFonts w:ascii="Bookman Old Style" w:hAnsi="Bookman Old Style" w:cs="Bookman Old Style"/>
          <w:i/>
          <w:i/>
          <w:spacing w:val="-7"/>
        </w:rPr>
      </w:pPr>
      <w:r>
        <w:rPr>
          <w:rFonts w:cs="Bookman Old Style"/>
          <w:i/>
          <w:spacing w:val="-7"/>
        </w:rPr>
      </w:r>
    </w:p>
    <w:p>
      <w:pPr>
        <w:pStyle w:val="Endnote"/>
        <w:spacing w:lineRule="exact" w:line="200"/>
        <w:rPr/>
      </w:pPr>
      <w:r>
        <w:rPr>
          <w:vertAlign w:val="superscript"/>
        </w:rPr>
        <w:t>1</w:t>
      </w:r>
      <w:r>
        <w:rPr/>
        <w:t xml:space="preserve"> </w:t>
      </w:r>
      <w:r>
        <w:rPr>
          <w:i/>
        </w:rPr>
        <w:t xml:space="preserve">Стоянович С. </w:t>
      </w:r>
      <w:r>
        <w:rPr/>
        <w:t>От марксизма к постмарксизму // ВФ, 1990, № 1, с. 153.</w:t>
      </w:r>
    </w:p>
    <w:p>
      <w:pPr>
        <w:pStyle w:val="Endnote"/>
        <w:spacing w:lineRule="exact" w:line="200"/>
        <w:rPr/>
      </w:pPr>
      <w:r>
        <w:rPr>
          <w:rStyle w:val="EndnoteCharacters"/>
        </w:rPr>
        <w:t>2</w:t>
      </w:r>
      <w:r>
        <w:rPr/>
        <w:t xml:space="preserve"> </w:t>
      </w:r>
      <w:r>
        <w:rPr>
          <w:i/>
          <w:spacing w:val="-2"/>
        </w:rPr>
        <w:t>Зиневич Ю.А.</w:t>
      </w:r>
      <w:r>
        <w:rPr>
          <w:spacing w:val="-2"/>
        </w:rPr>
        <w:t xml:space="preserve"> Деятельностные аспекты гносеологии // ФН, 1993,  № 1–3, с. </w:t>
      </w:r>
      <w:r>
        <w:rPr/>
        <w:t>233.</w:t>
      </w:r>
    </w:p>
    <w:p>
      <w:pPr>
        <w:pStyle w:val="Endnote"/>
        <w:spacing w:lineRule="exact" w:line="200"/>
        <w:rPr/>
      </w:pPr>
      <w:r>
        <w:rPr>
          <w:rStyle w:val="EndnoteCharacters"/>
        </w:rPr>
        <w:t>3</w:t>
      </w:r>
      <w:r>
        <w:rPr/>
        <w:t xml:space="preserve"> </w:t>
      </w:r>
      <w:r>
        <w:rPr>
          <w:i/>
        </w:rPr>
        <w:t xml:space="preserve">Аверинцев С.С. </w:t>
      </w:r>
      <w:r>
        <w:rPr/>
        <w:t>Два рождения.., с. 10.</w:t>
      </w:r>
    </w:p>
    <w:p>
      <w:pPr>
        <w:pStyle w:val="Heading1"/>
        <w:spacing w:lineRule="exact" w:line="20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29</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300" w:before="0" w:after="0"/>
        <w:ind w:left="0" w:hanging="0"/>
        <w:jc w:val="center"/>
        <w:rPr>
          <w:rFonts w:ascii="Bookman Old Style" w:hAnsi="Bookman Old Style" w:cs="Bookman Old Style"/>
          <w:caps/>
          <w:sz w:val="24"/>
          <w:szCs w:val="24"/>
        </w:rPr>
      </w:pPr>
      <w:r>
        <w:rPr>
          <w:rFonts w:cs="Bookman Old Style" w:ascii="Bookman Old Style" w:hAnsi="Bookman Old Style"/>
          <w:caps/>
          <w:sz w:val="24"/>
          <w:szCs w:val="24"/>
        </w:rPr>
        <w:t>ГЛОБАЛЬНЫЙ И ВНЕШНИЙ МАТЕРИАЛЬНЫЙ КОНТЕКСТ ДЕКОНСТРУКЦИИ</w:t>
      </w:r>
    </w:p>
    <w:p>
      <w:pPr>
        <w:pStyle w:val="Normal"/>
        <w:pBdr>
          <w:bottom w:val="single" w:sz="12" w:space="1" w:color="000000"/>
        </w:pBdr>
        <w:spacing w:lineRule="exact" w:line="80"/>
        <w:ind w:firstLine="301"/>
        <w:jc w:val="both"/>
        <w:rPr>
          <w:rFonts w:ascii="Bookman Old Style" w:hAnsi="Bookman Old Style" w:cs="Bookman Old Style"/>
          <w:caps/>
          <w:spacing w:val="-10"/>
          <w:sz w:val="24"/>
          <w:szCs w:val="24"/>
        </w:rPr>
      </w:pPr>
      <w:r>
        <w:rPr>
          <w:rFonts w:cs="Bookman Old Style" w:ascii="Bookman Old Style" w:hAnsi="Bookman Old Style"/>
          <w:caps/>
          <w:spacing w:val="-10"/>
          <w:sz w:val="24"/>
          <w:szCs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250"/>
        <w:ind w:firstLine="301"/>
        <w:jc w:val="both"/>
        <w:rPr/>
      </w:pPr>
      <w:r>
        <w:rPr>
          <w:rFonts w:cs="Arial" w:ascii="Bookman Old Style" w:hAnsi="Bookman Old Style"/>
          <w:spacing w:val="-4"/>
        </w:rPr>
        <w:t>Ранее в настоящем разделе «глобального» и «внешнего» мы уже касались дважды: как кратких миросистемных характеристик еще относительно равновесного состояния и основных напряжений и как своего рода «наружных» гносеологических причин деморыночного мифа. Теперь то же «глобальное» и «внешнее» мы рассмотрим уже в их собственной «онтологии» как материальный контекст самого процесса деконструкции, т.е. некие уже «действующие» структуры, силы, тенденции.</w:t>
      </w:r>
    </w:p>
    <w:p>
      <w:pPr>
        <w:pStyle w:val="TextBodyIndent"/>
        <w:spacing w:lineRule="exact" w:line="250" w:before="0" w:after="0"/>
        <w:ind w:right="0" w:firstLine="301"/>
        <w:rPr/>
      </w:pPr>
      <w:r>
        <w:rPr>
          <w:rFonts w:cs="Arial" w:ascii="Bookman Old Style" w:hAnsi="Bookman Old Style"/>
          <w:spacing w:val="-4"/>
        </w:rPr>
        <w:t>Весь мир вступил в хаотизацию начала изменения всего мироустройства (глобального многомерного, в самой глубокой мирооснове еще досоциального, «базиса»). Для обозначения всего этого процесса мы и воспользовались «аналитическими» интонациями изощрений постмодернизма (Ж. Деррида), термином «деконструк</w:t>
        <w:softHyphen/>
        <w:t>ция». Что делать, если сама «социальная материя» вознамерилась войти в преимущественно (хотя, конечно, и не только) саморазрушительный процесс. Выражение же «контекст» использовано для того, чтобы показать, что в настоящей исторической полосе глобальные процессы деконструкции развертываются или фокусируются (образно говоря, составляя главный или узловой «текст» событий) в связи, вокруг, преломляясь и «освещаясь» творящимся на просторах былого соцлагеря, особо бывшего СССР. Но этот нынешний фокус событий мы рассмотрим ниже как уже непосредственно узловые тенденции. Пока контекст.</w:t>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6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2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29.1. О признаках произошедшего </w:t>
        <w:br/>
        <w:t>и происходящего</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Вступление мира в переломное состояние, разумеется, не могло не найти отражения в самых внешних и подвижных субстанциях, в политиках (блоков, государств, партий, деятелей), приполитических мнениях. Однако удивительный здесь «плюрализм» приоткрывается.</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9.1.1. Любопытный политический спектр </w:t>
        <w:br/>
        <w:t>оценочных интонац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4"/>
        </w:rPr>
        <w:t>Чтобы не вдаваться в подробности разных позиций, ограничимся явно оценочными, чуть ли не эмоциональными, инто</w:t>
        <w:softHyphen/>
        <w:t>нациями, которые, впрочем, на свой лад, собственно, и препарируют разные объяснения происходящего.</w:t>
      </w:r>
    </w:p>
    <w:p>
      <w:pPr>
        <w:pStyle w:val="Normal"/>
        <w:spacing w:lineRule="exact" w:line="230"/>
        <w:ind w:firstLine="301"/>
        <w:jc w:val="both"/>
        <w:rPr/>
      </w:pPr>
      <w:r>
        <w:rPr>
          <w:rFonts w:cs="Arial" w:ascii="Bookman Old Style" w:hAnsi="Bookman Old Style"/>
          <w:spacing w:val="-4"/>
        </w:rPr>
        <w:t>Скажем, М. Горбачев</w:t>
      </w:r>
      <w:r>
        <w:rPr>
          <w:rStyle w:val="EndnoteCharacters"/>
          <w:rFonts w:cs="Arial" w:ascii="Bookman Old Style" w:hAnsi="Bookman Old Style"/>
          <w:spacing w:val="-4"/>
        </w:rPr>
        <w:t>1</w:t>
      </w:r>
      <w:r>
        <w:rPr>
          <w:rFonts w:cs="Arial" w:ascii="Bookman Old Style" w:hAnsi="Bookman Old Style"/>
          <w:spacing w:val="-4"/>
        </w:rPr>
        <w:t xml:space="preserve"> или Г. Арбатов</w:t>
      </w:r>
      <w:r>
        <w:rPr>
          <w:rStyle w:val="EndnoteCharacters"/>
          <w:rFonts w:cs="Arial" w:ascii="Bookman Old Style" w:hAnsi="Bookman Old Style"/>
          <w:spacing w:val="-4"/>
        </w:rPr>
        <w:t>2</w:t>
      </w:r>
      <w:r>
        <w:rPr>
          <w:rFonts w:cs="Arial" w:ascii="Bookman Old Style" w:hAnsi="Bookman Old Style"/>
          <w:spacing w:val="-4"/>
        </w:rPr>
        <w:t>, отмечая, конечно, множества новых трудностей, нестабильностей, возможных угроз и пр., тем не менее и, как говорится, с чувством глубокого удовлетворения отмечают окончание холодной войны. В самом деле, чем не повод для радости. Это же радостное отношение разделяют и российские власти в лице, например, военного аналитика В.Л. Манилова: «противостояние полярных систем» «в исторически короткий срок» стало «достоянием истории»</w:t>
      </w:r>
      <w:r>
        <w:rPr>
          <w:rStyle w:val="EndnoteCharacters"/>
          <w:rFonts w:cs="Arial" w:ascii="Bookman Old Style" w:hAnsi="Bookman Old Style"/>
          <w:spacing w:val="-4"/>
        </w:rPr>
        <w:t>3</w:t>
      </w:r>
      <w:r>
        <w:rPr>
          <w:rFonts w:cs="Arial" w:ascii="Bookman Old Style" w:hAnsi="Bookman Old Style"/>
          <w:spacing w:val="-4"/>
        </w:rPr>
        <w:t>. Правда, в связи с тем, что одна система при этом действительно сгинула (ОВД, СССР), а другая благополучно крепит ряды, возникают неясности. Есть мнения про в точности то же самое, что дело завершилось «самой грандиозной викторией Запада», как уже безо всякого удовлетворения замечает С. Мильграм</w:t>
      </w:r>
      <w:r>
        <w:rPr>
          <w:rStyle w:val="EndnoteCharacters"/>
          <w:rFonts w:cs="Arial" w:ascii="Bookman Old Style" w:hAnsi="Bookman Old Style"/>
          <w:spacing w:val="-4"/>
        </w:rPr>
        <w:t>4</w:t>
      </w:r>
      <w:r>
        <w:rPr>
          <w:rFonts w:cs="Arial" w:ascii="Bookman Old Style" w:hAnsi="Bookman Old Style"/>
          <w:spacing w:val="-4"/>
        </w:rPr>
        <w:t>. Опять все о той же победе, но уже с высшим удовлетворением, говорил Дж. Буш. А «друг русского народа» З. Бжезинский, по остроумному комментарию Я. Пляйса, «должный бы быть сверх</w:t>
        <w:softHyphen/>
        <w:t>довольным возможностью лицезреть достижение поставленных целей»</w:t>
      </w:r>
      <w:r>
        <w:rPr>
          <w:rStyle w:val="EndnoteCharacters"/>
          <w:rFonts w:cs="Arial" w:ascii="Bookman Old Style" w:hAnsi="Bookman Old Style"/>
          <w:spacing w:val="-4"/>
        </w:rPr>
        <w:t>5</w:t>
      </w:r>
      <w:r>
        <w:rPr>
          <w:rFonts w:cs="Arial" w:ascii="Bookman Old Style" w:hAnsi="Bookman Old Style"/>
          <w:spacing w:val="-4"/>
        </w:rPr>
        <w:t>, однако, явно озадачен тем, как еще закрепить «долгосрочные плоды победы Запада»</w:t>
      </w:r>
      <w:r>
        <w:rPr>
          <w:rStyle w:val="EndnoteCharacters"/>
          <w:rFonts w:cs="Arial" w:ascii="Bookman Old Style" w:hAnsi="Bookman Old Style"/>
          <w:spacing w:val="-4"/>
        </w:rPr>
        <w:t>6</w:t>
      </w:r>
      <w:r>
        <w:rPr>
          <w:rFonts w:cs="Arial" w:ascii="Bookman Old Style" w:hAnsi="Bookman Old Style"/>
          <w:spacing w:val="-4"/>
        </w:rPr>
        <w:t>. Видите, как интересно: одни удовлетворены долгожданным «окончанием холодной вой</w:t>
        <w:softHyphen/>
        <w:t>ны», «биполярного противостояния», другие или опечалены поражением, или обрадованы победой, или вновь озадачены необходимостью закрепления плодов. Как все запутывается: вро</w:t>
        <w:softHyphen/>
        <w:t>де противостояние кончилось, а в «эмоциональном прост</w:t>
        <w:softHyphen/>
        <w:t>ран</w:t>
        <w:softHyphen/>
        <w:t>ст</w:t>
        <w:softHyphen/>
        <w:t>ве» вместо долгожданного умиротворения что-то похлеще прос</w:t>
        <w:softHyphen/>
        <w:t>той «биполярности» проглядывается.</w:t>
      </w:r>
    </w:p>
    <w:p>
      <w:pPr>
        <w:pStyle w:val="Normal"/>
        <w:spacing w:lineRule="exact" w:line="230"/>
        <w:ind w:firstLine="301"/>
        <w:jc w:val="both"/>
        <w:rPr>
          <w:rFonts w:ascii="Bookman Old Style" w:hAnsi="Bookman Old Style" w:cs="Arial"/>
          <w:spacing w:val="-2"/>
        </w:rPr>
      </w:pPr>
      <w:r>
        <w:rPr>
          <w:rFonts w:cs="Arial" w:ascii="Bookman Old Style" w:hAnsi="Bookman Old Style"/>
          <w:spacing w:val="-2"/>
        </w:rPr>
        <w:t xml:space="preserve">Правда, попозже, обидевшись на «Нормандский эпизод», </w:t>
        <w:br/>
        <w:t>М. Горбачев подкорректировал свои взгляды, выразив в них не</w:t>
        <w:softHyphen/>
        <w:t>с</w:t>
        <w:softHyphen/>
        <w:softHyphen/>
        <w:t>коль</w:t>
        <w:softHyphen/>
        <w:t xml:space="preserve">ко меньшее удовлетворение: «В сознании некоторых (имеется в виду Запад. – </w:t>
      </w:r>
      <w:r>
        <w:rPr>
          <w:rFonts w:cs="Arial" w:ascii="Bookman Old Style" w:hAnsi="Bookman Old Style"/>
          <w:i/>
          <w:spacing w:val="-2"/>
        </w:rPr>
        <w:t>А.Ш</w:t>
      </w:r>
      <w:r>
        <w:rPr>
          <w:rFonts w:cs="Arial" w:ascii="Bookman Old Style" w:hAnsi="Bookman Old Style"/>
          <w:spacing w:val="-2"/>
        </w:rPr>
        <w:t xml:space="preserve">.) барьеры и «занавесы» все еще существуют», «логика» (это у него теперь вместо «мышления». – </w:t>
      </w:r>
      <w:r>
        <w:rPr>
          <w:rFonts w:cs="Arial" w:ascii="Bookman Old Style" w:hAnsi="Bookman Old Style"/>
          <w:i/>
          <w:spacing w:val="-2"/>
        </w:rPr>
        <w:t>А.Ш</w:t>
      </w:r>
      <w:r>
        <w:rPr>
          <w:rFonts w:cs="Arial" w:ascii="Bookman Old Style" w:hAnsi="Bookman Old Style"/>
          <w:spacing w:val="-2"/>
        </w:rPr>
        <w:t>.) остается старой, «гегемонистской», «Запад все еще не понял, что мир стал другим»</w:t>
      </w:r>
      <w:r>
        <w:rPr>
          <w:rStyle w:val="EndnoteCharacters"/>
          <w:rFonts w:cs="Arial" w:ascii="Bookman Old Style" w:hAnsi="Bookman Old Style"/>
          <w:spacing w:val="-2"/>
        </w:rPr>
        <w:t>7</w:t>
      </w:r>
      <w:r>
        <w:rPr>
          <w:rFonts w:cs="Arial" w:ascii="Bookman Old Style" w:hAnsi="Bookman Old Style"/>
          <w:spacing w:val="-2"/>
        </w:rPr>
        <w:t xml:space="preserve">. </w:t>
      </w:r>
    </w:p>
    <w:p>
      <w:pPr>
        <w:pStyle w:val="Normal"/>
        <w:spacing w:lineRule="exact" w:line="240"/>
        <w:ind w:firstLine="301"/>
        <w:jc w:val="both"/>
        <w:rPr/>
      </w:pPr>
      <w:r>
        <w:rPr>
          <w:rFonts w:cs="Arial" w:ascii="Bookman Old Style" w:hAnsi="Bookman Old Style"/>
          <w:spacing w:val="-4"/>
        </w:rPr>
        <w:t>С «окончанием холодной войны» мир действительно стал другим. С формулировкой Горбачева мы здесь согласны полностью, но, конечно, в ином значении. Пока еще, исключительно мягко говоря, мир не стал лучше. Потому же и ежели в «сознании некоторых барьеры… еще существуют», то это значит, что есть они в самом этом мире, независимо от того, что в сознании некоторых других этих барьеров уже нет. Хотя надо отдать должное Горбачеву в том, что теперь он довольно быстро свои взгляды корректирует: «Мы вступаем в новую эпоху, эпоху огромных возможностей и столь же беспрецедентных вызовов и опасностей»</w:t>
      </w:r>
      <w:r>
        <w:rPr>
          <w:rStyle w:val="EndnoteCharacters"/>
          <w:rFonts w:cs="Arial" w:ascii="Bookman Old Style" w:hAnsi="Bookman Old Style"/>
          <w:spacing w:val="-4"/>
        </w:rPr>
        <w:t>8</w:t>
      </w:r>
      <w:r>
        <w:rPr>
          <w:rFonts w:cs="Arial" w:ascii="Bookman Old Style" w:hAnsi="Bookman Old Style"/>
          <w:spacing w:val="-4"/>
        </w:rPr>
        <w:t>. Согласитесь, если к тому же «новые возможности» имеют шансы оказаться вилами на воде писанными, то это уже отличается от «общечеловеческого» романтизма и от того, что «мир стал другим», чего, дескать, Запад не понял. Мир пока действительно становится другим, пока как раз в имманентном Западу виде, прекрасно им освоенном и понимаемом, хотя в действительности, точнее сказать, квазипонимаемом.</w:t>
      </w:r>
    </w:p>
    <w:p>
      <w:pPr>
        <w:pStyle w:val="Normal"/>
        <w:spacing w:lineRule="exact" w:line="230"/>
        <w:ind w:firstLine="301"/>
        <w:jc w:val="both"/>
        <w:rPr/>
      </w:pPr>
      <w:r>
        <w:rPr>
          <w:rFonts w:cs="Arial" w:ascii="Bookman Old Style" w:hAnsi="Bookman Old Style"/>
          <w:spacing w:val="-4"/>
        </w:rPr>
        <w:t>Мир не «нуждается в новых правилах игры» (М.С. Горбачев), а сам определяет эти «правила» и сейчас вступает из доминантно биполярной в «игру» «схемы «Вильсона», в том числе с поднимающимися новыми участниками, но с давным-давно установленными «правилами игры», заходящей в свой предел.</w:t>
      </w:r>
    </w:p>
    <w:p>
      <w:pPr>
        <w:pStyle w:val="Normal"/>
        <w:spacing w:lineRule="exact" w:line="230"/>
        <w:ind w:firstLine="301"/>
        <w:jc w:val="both"/>
        <w:rPr/>
      </w:pPr>
      <w:r>
        <w:rPr>
          <w:rFonts w:cs="Arial" w:ascii="Bookman Old Style" w:hAnsi="Bookman Old Style"/>
          <w:spacing w:val="-4"/>
        </w:rPr>
        <w:t>Поэтому обратимся к признакам произошедшего с «окончанием холодной войны» в более трудных, но «достоверных» материях, начав с удачного демографического примера.</w:t>
      </w:r>
    </w:p>
    <w:p>
      <w:pPr>
        <w:pStyle w:val="Normal"/>
        <w:spacing w:lineRule="exact" w:line="200"/>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180"/>
        <w:rPr/>
      </w:pPr>
      <w:r>
        <w:rPr>
          <w:vertAlign w:val="superscript"/>
        </w:rPr>
        <w:t>1</w:t>
      </w:r>
      <w:r>
        <w:rPr/>
        <w:t xml:space="preserve"> </w:t>
      </w:r>
      <w:r>
        <w:rPr>
          <w:i/>
        </w:rPr>
        <w:t xml:space="preserve">Горбачев М.С. </w:t>
      </w:r>
      <w:r>
        <w:rPr/>
        <w:t>Вступая в ХХ</w:t>
      </w:r>
      <w:r>
        <w:rPr>
          <w:lang w:val="en-US"/>
        </w:rPr>
        <w:t>I</w:t>
      </w:r>
      <w:r>
        <w:rPr/>
        <w:t xml:space="preserve"> век // НГ, 17.04.94.</w:t>
      </w:r>
    </w:p>
    <w:p>
      <w:pPr>
        <w:pStyle w:val="Endnote"/>
        <w:spacing w:lineRule="exact" w:line="180"/>
        <w:rPr/>
      </w:pPr>
      <w:r>
        <w:rPr>
          <w:rStyle w:val="EndnoteCharacters"/>
        </w:rPr>
        <w:t>2</w:t>
      </w:r>
      <w:r>
        <w:rPr/>
        <w:t xml:space="preserve"> </w:t>
      </w:r>
      <w:r>
        <w:rPr>
          <w:i/>
        </w:rPr>
        <w:t xml:space="preserve">Арбатов Г. </w:t>
      </w:r>
      <w:r>
        <w:rPr/>
        <w:t>Российско-американские отношения // НГ, 14.04.94.</w:t>
      </w:r>
    </w:p>
    <w:p>
      <w:pPr>
        <w:pStyle w:val="Endnote"/>
        <w:spacing w:lineRule="exact" w:line="180"/>
        <w:rPr/>
      </w:pPr>
      <w:r>
        <w:rPr>
          <w:rStyle w:val="EndnoteCharacters"/>
        </w:rPr>
        <w:t>3</w:t>
      </w:r>
      <w:r>
        <w:rPr/>
        <w:t xml:space="preserve"> </w:t>
      </w:r>
      <w:r>
        <w:rPr>
          <w:i/>
        </w:rPr>
        <w:t>Манилов В.Л.</w:t>
      </w:r>
      <w:r>
        <w:rPr/>
        <w:t xml:space="preserve"> Россия во внешнем мире // НГ, 02.04.94.</w:t>
      </w:r>
    </w:p>
    <w:p>
      <w:pPr>
        <w:pStyle w:val="Endnote"/>
        <w:spacing w:lineRule="exact" w:line="180"/>
        <w:rPr/>
      </w:pPr>
      <w:r>
        <w:rPr>
          <w:rStyle w:val="EndnoteCharacters"/>
        </w:rPr>
        <w:t>4</w:t>
      </w:r>
      <w:r>
        <w:rPr/>
        <w:t xml:space="preserve"> </w:t>
      </w:r>
      <w:r>
        <w:rPr>
          <w:i/>
        </w:rPr>
        <w:t xml:space="preserve">Мильграм С. </w:t>
      </w:r>
      <w:r>
        <w:rPr/>
        <w:t>Опасна ли Западу второразрядность России как партнера? // НГ, 02.04.94.</w:t>
      </w:r>
    </w:p>
    <w:p>
      <w:pPr>
        <w:pStyle w:val="Endnote"/>
        <w:spacing w:lineRule="exact" w:line="180"/>
        <w:rPr/>
      </w:pPr>
      <w:r>
        <w:rPr>
          <w:rStyle w:val="EndnoteCharacters"/>
        </w:rPr>
        <w:t>5</w:t>
      </w:r>
      <w:r>
        <w:rPr/>
        <w:t xml:space="preserve"> </w:t>
      </w:r>
      <w:r>
        <w:rPr>
          <w:i/>
        </w:rPr>
        <w:t xml:space="preserve">Пляйс Я. </w:t>
      </w:r>
      <w:r>
        <w:rPr/>
        <w:t>Голос из прошлого // НГ, 11.06.94.</w:t>
      </w:r>
    </w:p>
    <w:p>
      <w:pPr>
        <w:pStyle w:val="Endnote"/>
        <w:spacing w:lineRule="exact" w:line="180"/>
        <w:rPr/>
      </w:pPr>
      <w:r>
        <w:rPr>
          <w:rStyle w:val="EndnoteCharacters"/>
        </w:rPr>
        <w:t>6</w:t>
      </w:r>
      <w:r>
        <w:rPr/>
        <w:t xml:space="preserve"> </w:t>
      </w:r>
      <w:r>
        <w:rPr>
          <w:i/>
        </w:rPr>
        <w:t xml:space="preserve">Бжезинский З. </w:t>
      </w:r>
      <w:r>
        <w:rPr/>
        <w:t>Преждевременное партнерство // НГ, 20.05.94.</w:t>
      </w:r>
    </w:p>
    <w:p>
      <w:pPr>
        <w:pStyle w:val="Endnote"/>
        <w:spacing w:lineRule="exact" w:line="180"/>
        <w:rPr/>
      </w:pPr>
      <w:r>
        <w:rPr>
          <w:rStyle w:val="EndnoteCharacters"/>
        </w:rPr>
        <w:t>7</w:t>
      </w:r>
      <w:r>
        <w:rPr/>
        <w:t> </w:t>
      </w:r>
      <w:r>
        <w:rPr>
          <w:i/>
        </w:rPr>
        <w:t xml:space="preserve">Горбачев М. </w:t>
      </w:r>
      <w:r>
        <w:rPr/>
        <w:t>Запад все еще не понял, что мир стал другим // НГ, 17.06.94.</w:t>
      </w:r>
    </w:p>
    <w:p>
      <w:pPr>
        <w:pStyle w:val="Endnote"/>
        <w:spacing w:lineRule="exact" w:line="180"/>
        <w:rPr/>
      </w:pPr>
      <w:r>
        <w:rPr>
          <w:rStyle w:val="EndnoteCharacters"/>
        </w:rPr>
        <w:t>8</w:t>
      </w:r>
      <w:r>
        <w:rPr/>
        <w:t xml:space="preserve"> </w:t>
      </w:r>
      <w:r>
        <w:rPr>
          <w:i/>
        </w:rPr>
        <w:t xml:space="preserve">Горбачев М.С. </w:t>
      </w:r>
      <w:r>
        <w:rPr/>
        <w:t>Мир нуждается в общих правилах игры // НГ, 12.10.95.</w:t>
      </w:r>
    </w:p>
    <w:p>
      <w:pPr>
        <w:pStyle w:val="Normal"/>
        <w:spacing w:lineRule="exact" w:line="1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9.1.2. Быстрый геодемографический пример </w:t>
        <w:br/>
        <w:t>миграц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0"/>
        <w:ind w:right="0" w:firstLine="301"/>
        <w:rPr/>
      </w:pPr>
      <w:r>
        <w:rPr>
          <w:rFonts w:cs="Arial" w:ascii="Bookman Old Style" w:hAnsi="Bookman Old Style"/>
          <w:spacing w:val="-4"/>
        </w:rPr>
        <w:t>Для уяснения сути произошедшего с «окончанием холодной войны» хороший начальный повод дает по нынешним быстротечным временам уже «давняя» статья демографов А. Вишневского и Ж. Зайончковской.</w:t>
      </w:r>
    </w:p>
    <w:p>
      <w:pPr>
        <w:pStyle w:val="Normal"/>
        <w:spacing w:lineRule="exact" w:line="230"/>
        <w:ind w:firstLine="301"/>
        <w:jc w:val="both"/>
        <w:rPr/>
      </w:pPr>
      <w:r>
        <w:rPr>
          <w:rFonts w:cs="Arial" w:ascii="Bookman Old Style" w:hAnsi="Bookman Old Style"/>
          <w:spacing w:val="-4"/>
        </w:rPr>
        <w:t>Рассмотрев довольно грозные тенденции «четвертой» ожидаемой волны миграций (в срезе пространства бывшего СССР) по целому вееру различных потоков (включая предсказываемый экспертами рост эмиграции представителей уникальных профессий и высокой квалификации), авторы заканчивают ста</w:t>
        <w:softHyphen/>
        <w:t>тью следующими соображениями, в изложении коих постараюсь сохранить дух.</w:t>
      </w:r>
    </w:p>
    <w:p>
      <w:pPr>
        <w:pStyle w:val="2"/>
        <w:spacing w:lineRule="exact" w:line="235"/>
        <w:ind w:right="0" w:firstLine="301"/>
        <w:rPr>
          <w:rFonts w:ascii="Bookman Old Style" w:hAnsi="Bookman Old Style" w:cs="Arial"/>
          <w:i/>
          <w:i/>
          <w:spacing w:val="-4"/>
        </w:rPr>
      </w:pPr>
      <w:r>
        <w:rPr>
          <w:rFonts w:cs="Arial" w:ascii="Bookman Old Style" w:hAnsi="Bookman Old Style"/>
          <w:spacing w:val="-4"/>
        </w:rPr>
        <w:t>По нашей давней идеологической традиции отношение к эмиграции было неблагожелательным. Теперь в общественных настроениях происходит перелом, хотя определенная настороженность сохраняется. Тем не менее, предупреждая о трудностях иммигрантов, авторы видят новую стратегию в отношении эмиграции как приспособление к объективным тенденциям. Не препятствовать запретительными мерами, устранить все помехи, цивилизовать процесс. Таковой подход, заканчивают авторы, – это «необходимый, важнейший шаг на пути превращения одного из самых больших на Земле индустриальных обществ из закрытого в открытое»</w:t>
      </w:r>
      <w:r>
        <w:rPr>
          <w:rStyle w:val="EndnoteCharacters"/>
          <w:rFonts w:cs="Arial" w:ascii="Bookman Old Style" w:hAnsi="Bookman Old Style"/>
          <w:spacing w:val="-4"/>
        </w:rPr>
        <w:t>1</w:t>
      </w:r>
      <w:r>
        <w:rPr>
          <w:rFonts w:cs="Arial" w:ascii="Bookman Old Style" w:hAnsi="Bookman Old Style"/>
          <w:spacing w:val="-4"/>
        </w:rPr>
        <w:t>. Очень хорошо вроде звучит, гуманистично, и с этой «цивилизованностью», и с «открытостью». Поскольку же не стоит забывать, что «открытость экономики» почему-то является одним из неукоснительных основных требований МВФ, то возникает естественное подозрение в добродетельности этого требования. Так оно и вышло, включая оценки уже по 1997 г. «После распада СССР нашу страну ежегодно покидают 100 тыс. человек, из которых большая часть – высококвалифицированные специалисты» (В. Андрианов</w:t>
      </w:r>
      <w:r>
        <w:rPr>
          <w:rStyle w:val="EndnoteCharacters"/>
          <w:rFonts w:cs="Arial" w:ascii="Bookman Old Style" w:hAnsi="Bookman Old Style"/>
          <w:spacing w:val="-4"/>
        </w:rPr>
        <w:t>2</w:t>
      </w:r>
      <w:r>
        <w:rPr>
          <w:rFonts w:cs="Arial" w:ascii="Bookman Old Style" w:hAnsi="Bookman Old Style"/>
          <w:spacing w:val="-4"/>
        </w:rPr>
        <w:t>). Так сказать, «открытый» самовыезд лучших «готовых работников» и «мозгов», образующий ежегодные потери страны, оцениваемые 50–60 млрд. долл. (там же). Таких «готовых работников» американцы из Африки вывозили, а немцы во время войны – из других стран; теперь они сами поехали, но с аналогичным «эффектом».</w:t>
      </w:r>
    </w:p>
    <w:p>
      <w:pPr>
        <w:pStyle w:val="Normal"/>
        <w:spacing w:lineRule="exact" w:line="235"/>
        <w:ind w:firstLine="301"/>
        <w:jc w:val="both"/>
        <w:rPr/>
      </w:pPr>
      <w:r>
        <w:rPr>
          <w:rFonts w:cs="Arial" w:ascii="Bookman Old Style" w:hAnsi="Bookman Old Style"/>
          <w:spacing w:val="-4"/>
        </w:rPr>
        <w:t xml:space="preserve">Да, еще такой момент. Демографическая политика Запада в собственных пределах всей системы и в отношениях с социализмом </w:t>
      </w:r>
      <w:r>
        <w:rPr>
          <w:rFonts w:cs="Bookman Old Style" w:ascii="Bookman Old Style" w:hAnsi="Bookman Old Style"/>
          <w:spacing w:val="-4"/>
        </w:rPr>
        <w:t xml:space="preserve">– </w:t>
      </w:r>
      <w:r>
        <w:rPr>
          <w:rFonts w:cs="Arial" w:ascii="Bookman Old Style" w:hAnsi="Bookman Old Style"/>
          <w:spacing w:val="-4"/>
        </w:rPr>
        <w:t>совершенно разные вещи. Так, к примеру, в своих пределах на Западе допускалась весьма широкая иммиграция. В частности, в США около 20 млн. нелегальных иммигрантов</w:t>
      </w:r>
      <w:r>
        <w:rPr>
          <w:rStyle w:val="EndnoteCharacters"/>
          <w:rFonts w:cs="Arial" w:ascii="Bookman Old Style" w:hAnsi="Bookman Old Style"/>
          <w:spacing w:val="-4"/>
        </w:rPr>
        <w:t>3</w:t>
      </w:r>
      <w:r>
        <w:rPr>
          <w:rFonts w:cs="Arial" w:ascii="Bookman Old Style" w:hAnsi="Bookman Old Style"/>
          <w:spacing w:val="-4"/>
        </w:rPr>
        <w:t>. Что могучие ФБР, ЦРУ, полиция и пр. не могли бы перекрыть все лазейки? Без особых усилий. Смотрели сквозь пальцы, так как в сущности социально бесправная публика «неоклассической» системе объективно необ</w:t>
        <w:softHyphen/>
        <w:t>хо</w:t>
        <w:softHyphen/>
        <w:t>дима. Сейчас в США начинают пересматривать эту политику «отк</w:t>
        <w:softHyphen/>
        <w:t>рытых демографических дверей» под соусом несоблюдения трудо</w:t>
        <w:softHyphen/>
        <w:t>вых прав иммигрантов (по сути эксплуатация иногда даже докапи</w:t>
        <w:softHyphen/>
        <w:t>талистического свойства). Но подлинные причины отнюдь не в бла</w:t>
        <w:softHyphen/>
        <w:t>городном праводвижении, а в прозе объективного же ухудшения этнодемоструктур, в правениях умонастроений, чреватых деструк</w:t>
        <w:softHyphen/>
        <w:t>циями. Иная картина была в отношениях на границах с социализмом, в логике их разлома («открытия»).</w:t>
      </w:r>
    </w:p>
    <w:p>
      <w:pPr>
        <w:pStyle w:val="2"/>
        <w:spacing w:lineRule="exact" w:line="229"/>
        <w:ind w:right="0" w:firstLine="301"/>
        <w:rPr/>
      </w:pPr>
      <w:r>
        <w:rPr>
          <w:rFonts w:cs="Arial" w:ascii="Bookman Old Style" w:hAnsi="Bookman Old Style"/>
          <w:spacing w:val="-4"/>
        </w:rPr>
        <w:t>Тем не менее поскольку «открываться» и «закрываться» в социуме имеют обыкновение именно многомерные социальные границы, в сущности отделяющие богатства и порядки человеческой жизни, а равно регулирующие все взаимодвижения, наконец, образующие столь же многомерные эндогенные и экзогенные структуры безопасности, то сперва обратимся к простенькой, чисто вспомогательной иллюстрации.</w:t>
      </w:r>
    </w:p>
    <w:p>
      <w:pPr>
        <w:pStyle w:val="Normal"/>
        <w:spacing w:lineRule="exact" w:line="160"/>
        <w:rPr>
          <w:spacing w:val="-7"/>
        </w:rPr>
      </w:pPr>
      <w:r>
        <w:rPr>
          <w:spacing w:val="-7"/>
        </w:rPr>
        <w:t>_______________</w:t>
      </w:r>
    </w:p>
    <w:p>
      <w:pPr>
        <w:pStyle w:val="2"/>
        <w:spacing w:lineRule="exact" w:line="120"/>
        <w:ind w:right="0" w:firstLine="301"/>
        <w:rPr>
          <w:rFonts w:ascii="Bookman Old Style" w:hAnsi="Bookman Old Style" w:cs="Arial"/>
          <w:spacing w:val="-7"/>
        </w:rPr>
      </w:pPr>
      <w:r>
        <w:rPr>
          <w:rFonts w:cs="Arial" w:ascii="Bookman Old Style" w:hAnsi="Bookman Old Style"/>
          <w:spacing w:val="-7"/>
        </w:rPr>
      </w:r>
    </w:p>
    <w:p>
      <w:pPr>
        <w:pStyle w:val="Endnote"/>
        <w:spacing w:lineRule="exact" w:line="180"/>
        <w:rPr/>
      </w:pPr>
      <w:r>
        <w:rPr>
          <w:vertAlign w:val="superscript"/>
        </w:rPr>
        <w:t>1</w:t>
      </w:r>
      <w:r>
        <w:rPr/>
        <w:t> </w:t>
      </w:r>
      <w:r>
        <w:rPr>
          <w:i/>
        </w:rPr>
        <w:t xml:space="preserve">Вишневский А.Г., Зайончковская Ж.А. </w:t>
      </w:r>
      <w:r>
        <w:rPr/>
        <w:t>Волны миграций // СМ, 1992, № 12, с. 13.</w:t>
      </w:r>
    </w:p>
    <w:p>
      <w:pPr>
        <w:pStyle w:val="Endnote"/>
        <w:spacing w:lineRule="exact" w:line="180"/>
        <w:rPr>
          <w:spacing w:val="-5"/>
        </w:rPr>
      </w:pPr>
      <w:r>
        <w:rPr>
          <w:rStyle w:val="EndnoteCharacters"/>
        </w:rPr>
        <w:t>2</w:t>
      </w:r>
      <w:r>
        <w:rPr/>
        <w:t xml:space="preserve"> </w:t>
      </w:r>
      <w:r>
        <w:rPr>
          <w:i/>
          <w:spacing w:val="-5"/>
        </w:rPr>
        <w:t xml:space="preserve">Андрианов В. </w:t>
      </w:r>
      <w:r>
        <w:rPr>
          <w:spacing w:val="-5"/>
        </w:rPr>
        <w:t>Экономический потенциал России // ВЭ, 1997, № 3, с. 140.</w:t>
      </w:r>
    </w:p>
    <w:p>
      <w:pPr>
        <w:pStyle w:val="Endnote"/>
        <w:spacing w:lineRule="exact" w:line="180"/>
        <w:rPr/>
      </w:pPr>
      <w:r>
        <w:rPr>
          <w:rStyle w:val="EndnoteCharacters"/>
        </w:rPr>
        <w:t>3</w:t>
      </w:r>
      <w:r>
        <w:rPr/>
        <w:t xml:space="preserve"> </w:t>
      </w:r>
      <w:r>
        <w:rPr>
          <w:i/>
        </w:rPr>
        <w:t xml:space="preserve">Этциони А. </w:t>
      </w:r>
      <w:r>
        <w:rPr/>
        <w:t>Политические процессы и моральные побуждения // ВФ, 1995, № 10, с. 81.</w:t>
      </w:r>
    </w:p>
    <w:p>
      <w:pPr>
        <w:pStyle w:val="TextBodyIndent"/>
        <w:spacing w:lineRule="exact" w:line="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29.1.3. Об ограждениях исправительных лагерей, </w:t>
        <w:br/>
        <w:t>«свободных зон», а также заводов и музеев</w:t>
        <w:br/>
        <w:t>с «греческими залам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4"/>
        </w:rPr>
        <w:t>Все разные структуры в обществе так или иначе неизбежно связаны с другими (т.е. хотя бы в чем-то в разделении деятельности «открыты»), но и как подавляющее правило отгорожены друг от друга «камзолами», прописками, деньгами, инструкциями, ста</w:t>
        <w:softHyphen/>
        <w:t>тусами, бюро пропусков, швейцарами, вахтерами, заборами, таможнями, пограничными войсками и пр. (т.е. хотя бы в чем-то «закрыты»). Но конкретные многообразия здесь столь велики, что задержимся на отдельных примерах.</w:t>
      </w:r>
    </w:p>
    <w:p>
      <w:pPr>
        <w:pStyle w:val="Normal"/>
        <w:spacing w:lineRule="exact" w:line="230"/>
        <w:ind w:firstLine="301"/>
        <w:jc w:val="both"/>
        <w:rPr/>
      </w:pPr>
      <w:r>
        <w:rPr>
          <w:rFonts w:cs="Arial" w:ascii="Bookman Old Style" w:hAnsi="Bookman Old Style"/>
          <w:spacing w:val="-4"/>
        </w:rPr>
        <w:t>Так, ясно, что исправительные лагеря, «свободные зоны» (на постсоюзных нивах или в Китае), заводы и музеи с греческими залами всегда связаны с окружением (тем самым «открыты»), скажем, соответственно производством рукавиц, станков и «культуры». «Впускают» и «выпускают» на эти объекты, конечно, весьма по-разному. В лагерь или в музей может, при желании, попасть любой, хотя выйти из музея, безусловно, проще, чем из лагеря. «Впуск-выпуск» на заводы и в «свободные зоны» посложней. Тем не менее на всех этих объектах соблюдается свой внутренний порядок. Однако при всех этих сходствах оказывается, что отгорожены они, прямо скажем, заметно по-раз</w:t>
        <w:softHyphen/>
        <w:t>но</w:t>
        <w:softHyphen/>
        <w:t xml:space="preserve">му. Заводы и музеи, соблюдая свои порядки, отгорожены от окружения или, грубо говоря, </w:t>
      </w:r>
      <w:r>
        <w:rPr>
          <w:rFonts w:cs="Arial" w:ascii="Bookman Old Style" w:hAnsi="Bookman Old Style"/>
          <w:i/>
          <w:spacing w:val="-4"/>
        </w:rPr>
        <w:t>от</w:t>
      </w:r>
      <w:r>
        <w:rPr>
          <w:rFonts w:cs="Arial" w:ascii="Bookman Old Style" w:hAnsi="Bookman Old Style"/>
          <w:spacing w:val="-4"/>
        </w:rPr>
        <w:t xml:space="preserve"> </w:t>
      </w:r>
      <w:r>
        <w:rPr>
          <w:rFonts w:cs="Arial" w:ascii="Bookman Old Style" w:hAnsi="Bookman Old Style"/>
          <w:i/>
          <w:spacing w:val="-4"/>
        </w:rPr>
        <w:t>остального общества</w:t>
      </w:r>
      <w:r>
        <w:rPr>
          <w:rFonts w:cs="Arial" w:ascii="Bookman Old Style" w:hAnsi="Bookman Old Style"/>
          <w:spacing w:val="-4"/>
        </w:rPr>
        <w:t xml:space="preserve">, хотя и существуют именно </w:t>
      </w:r>
      <w:r>
        <w:rPr>
          <w:rFonts w:cs="Arial" w:ascii="Bookman Old Style" w:hAnsi="Bookman Old Style"/>
          <w:i/>
          <w:spacing w:val="-4"/>
        </w:rPr>
        <w:t>для него</w:t>
      </w:r>
      <w:r>
        <w:rPr>
          <w:rFonts w:cs="Arial" w:ascii="Bookman Old Style" w:hAnsi="Bookman Old Style"/>
          <w:spacing w:val="-4"/>
        </w:rPr>
        <w:t xml:space="preserve">. Стоит разгородить, что греха таить, заводы разворуют, а «греческие залы» разберут по частным коллекциям… Кстати говоря, «свободные зоны», но некогда совершенно в другом виде –  «вольных городов», тоже были отгорожены своими тогда складывающимися более высокими порядками от более низких, феодальных. Но вот теперь, в отличие от заводов и музеев, в случае как лагерей, так и «свободных зон», тоже делающих свое общественное дело, тем не менее, как бы полностью </w:t>
      </w:r>
      <w:r>
        <w:rPr>
          <w:rFonts w:cs="Arial" w:ascii="Bookman Old Style" w:hAnsi="Bookman Old Style"/>
          <w:i/>
          <w:spacing w:val="-4"/>
        </w:rPr>
        <w:t>наоборот</w:t>
      </w:r>
      <w:r>
        <w:rPr>
          <w:rFonts w:cs="Arial" w:ascii="Bookman Old Style" w:hAnsi="Bookman Old Style"/>
          <w:spacing w:val="-4"/>
        </w:rPr>
        <w:t>, отгораживается «общество». Стоит разгородить эти лагеря и «свободные зоны», как по всему обществу начнут быстро распространяться соответственно порядки уголовного свойства и беспардонного «наемного рабства», даже с чеченскими вариациями (ведь Чечня-то по сути с «демократизацией» и стала «свободной зоной», свободней некуда).</w:t>
      </w:r>
    </w:p>
    <w:p>
      <w:pPr>
        <w:pStyle w:val="Normal"/>
        <w:spacing w:lineRule="exact" w:line="230"/>
        <w:ind w:firstLine="301"/>
        <w:jc w:val="both"/>
        <w:rPr/>
      </w:pPr>
      <w:r>
        <w:rPr>
          <w:rFonts w:cs="Arial" w:ascii="Bookman Old Style" w:hAnsi="Bookman Old Style"/>
          <w:spacing w:val="-4"/>
        </w:rPr>
        <w:t>Короче говоря, едва ли не всякое (хотя, конечно, здесь много тонкостей) разгораживание (открытие) так или иначе сбалансированных социальных границ ведет, безусловно, к некоторому оживлению бытия, но и всегда к энтропийному разложению в ранее более закрытой системе. Более того, напомним, что и новые «огораживания» (сепарации) нечто уже связанного тоже ведут к разрушительным разрывам. А теперь мысленно представим «немысли</w:t>
        <w:softHyphen/>
        <w:t>мо» сложную комбинацию гиперплоскостей социальных границ квазистабильного («биполярного») мира и посмотрим, какой характер изменения границ имеет место с окончанием холодной войны.</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pPr>
      <w:r>
        <w:rPr>
          <w:rFonts w:cs="Bookman Old Style" w:ascii="Bookman Old Style" w:hAnsi="Bookman Old Style"/>
          <w:b/>
          <w:bCs/>
        </w:rPr>
        <w:t xml:space="preserve">29.1.4. Характер разлома социальных границ </w:t>
        <w:br/>
        <w:t xml:space="preserve">во всех гиперплоскостях, в том числе </w:t>
        <w:br/>
        <w:t xml:space="preserve">в военно-политических оболочках, </w:t>
        <w:br/>
        <w:t xml:space="preserve">вплоть до массового «экспорта» </w:t>
        <w:br/>
        <w:t xml:space="preserve">государственных тайн </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7"/>
        </w:rPr>
        <w:t>Запад выиграл не «холодную войну», а действительно блистательно длительное, как бы позиционное «холодновоенное сражение» с еще не покоренным всей «мировой капиталистической системой» соцрегионом, а теперь скорей, по А. Зиновьеву, все в сторону «теплой войны» и сдвинулось. Пока еще не буквально, конечно, ибо сама по себе экзогенная (чисто неоколониальная, и не просто экономическая) экспансия капитализма (точней, Запада–Севера) в строгом содержании явление мирное, так сказать, бескровное и честное порабощение и раздевание. Но вот по сокрушительности, беспрецедентному обвальному (в мирное время) характеру и содержанию обозначившихся перемен на самое начало войны все даже очень похоже. «Дьявольский насос» заработал в новом, открывшемся, направлении на полную мощь.</w:t>
      </w:r>
    </w:p>
    <w:p>
      <w:pPr>
        <w:pStyle w:val="Normal"/>
        <w:spacing w:lineRule="exact" w:line="240"/>
        <w:ind w:firstLine="301"/>
        <w:jc w:val="both"/>
        <w:rPr/>
      </w:pPr>
      <w:r>
        <w:rPr>
          <w:rFonts w:cs="Arial" w:ascii="Bookman Old Style" w:hAnsi="Bookman Old Style"/>
          <w:spacing w:val="-5"/>
        </w:rPr>
        <w:t>Ведь если оставить без внимания чисто военный аспект войны (агрессия, дезорганизация сил противника, подавление его воли в борьбе, уничтожение сил и средств, отступление войск, которое В. Манилов называет «выводом Вооруженных сил бывшего СССР», не заметив, что в современном мире фактически это мгновенно означает, пусть и в специфических формах, «ввод других войск» и пр., например, известное «продвижение НАТО на восток»), то все начинается обычно именно с поражения обороняющейся стороны преодолением границ агрессивной стороной в широком смысле потерь, уничтожения, захвата, вывоза многомерных богатств, а то и людей. Поскольку же сравнение с войной условно, то произошедшее также можно сравнить с поражением в холодной войне; как следствие – оккупация (в основном «своими» же) и огромная контрибуция.</w:t>
      </w:r>
    </w:p>
    <w:p>
      <w:pPr>
        <w:pStyle w:val="Normal"/>
        <w:spacing w:lineRule="exact" w:line="234"/>
        <w:ind w:firstLine="301"/>
        <w:jc w:val="both"/>
        <w:rPr/>
      </w:pPr>
      <w:r>
        <w:rPr>
          <w:rFonts w:cs="Arial" w:ascii="Bookman Old Style" w:hAnsi="Bookman Old Style"/>
          <w:spacing w:val="-6"/>
        </w:rPr>
        <w:t>В период «холодной войны» кажущаяся «открытость» Запада и «закрытость» СССР были отнюдь не продуктом «идеологической традиции» (А. Вишневский, Ж. Зайончковская), а, наоборот, лишь проявлением, в том числе и идеологическим, блоковой формы материально эгокультурного мироустройства, преимущественно биполярного противостояния двух очень уж разных систем. Это и определяло исключительно сложный и многомерный, но вполне равновесный, «полупрозрачный» и даже существенно симметричный (нейтральный, компромиссный, обоюдопротекционистс</w:t>
        <w:softHyphen/>
        <w:t>кий и только как бы минимально взаимовыгодный; какие-то поблажки другой стороне могли делаться только при усло</w:t>
        <w:softHyphen/>
        <w:t>вии собственной выгоды) характер границ, образующих структуры безо</w:t>
        <w:softHyphen/>
        <w:t>пас</w:t>
        <w:softHyphen/>
        <w:t>ности, в том числе и в военно-политических формах взаимо</w:t>
        <w:softHyphen/>
        <w:t>держания в страхе (перед угрозой примерно пари</w:t>
        <w:softHyphen/>
        <w:t>тет</w:t>
        <w:softHyphen/>
        <w:t>ных сил), вежливо именуемого политикой сдерживания. Не «пра</w:t>
        <w:softHyphen/>
        <w:t>ва человека» и политики, а нарастающая гонка культур на нез</w:t>
        <w:softHyphen/>
        <w:t>римо эгокультурной почве, капитал, неоколониализм, трансна</w:t>
        <w:softHyphen/>
        <w:t>ци</w:t>
        <w:softHyphen/>
        <w:t>онализм и плановый социализм (сложная агломерация) опре</w:t>
        <w:softHyphen/>
        <w:t>де</w:t>
        <w:softHyphen/>
        <w:t>ляли все границы, а равно и все потоки через них.</w:t>
      </w:r>
    </w:p>
    <w:p>
      <w:pPr>
        <w:pStyle w:val="Normal"/>
        <w:spacing w:lineRule="exact" w:line="233"/>
        <w:ind w:firstLine="301"/>
        <w:jc w:val="both"/>
        <w:rPr/>
      </w:pPr>
      <w:r>
        <w:rPr>
          <w:rFonts w:cs="Arial" w:ascii="Bookman Old Style" w:hAnsi="Bookman Old Style"/>
          <w:spacing w:val="-4"/>
        </w:rPr>
        <w:t>В вышеприведенном демографическом срезе Запад действовал весьма изощренно, к тому же с сильнейшим пропагандистским эффектом. Ради этого демографического аспекта мирились даже с проникновением в иммиграцию социального отребья (вплоть до приюта уголовников, угонщиков самолетов, не говоря о диссидентстве). Соответственно действительно заметно большая «закрытость» СССР в той же доминантно биполярной конфронтации была полностью обусловлена тяжестью борьбы, неблагоприятным историческим наследием, коренным различием систем (капиталистические формы в линейной системе типологически преступны), уникальной ресурсной самодостаточностью, великим культурным многообразием (восточность сложной агломерации), самим иерархическим типом производства, а с началом НТР нарастающим отста</w:t>
        <w:softHyphen/>
        <w:t>ванием, тем более броской потребительской сферы. Хватало, одним словом, различий для жестких равновесных границ.</w:t>
      </w:r>
    </w:p>
    <w:p>
      <w:pPr>
        <w:pStyle w:val="2"/>
        <w:spacing w:lineRule="exact" w:line="228"/>
        <w:ind w:right="0" w:firstLine="301"/>
        <w:rPr/>
      </w:pPr>
      <w:r>
        <w:rPr>
          <w:rFonts w:cs="Arial" w:ascii="Bookman Old Style" w:hAnsi="Bookman Old Style"/>
          <w:spacing w:val="-7"/>
        </w:rPr>
        <w:t>Социализм в типогенезе на ступень выше (не ниже); он в среднем даже по уровню жизни (а СССР, страны Восточной Европы безоговорочно) выше всей «мировой капиталистической системы», но в том же уровне жизни и производительно с началом НТР явно уступает метрополиям (Западу–Северу). Но методология ООН, СНС, да и даже наша статистика, а главное, обыденное, житейское мышление ориентированы именно на это ложное сравнение: за видимым благополучием, скажем, Европы невидима неотделимая от этого благополучия нищета третьего мира.</w:t>
      </w:r>
    </w:p>
    <w:p>
      <w:pPr>
        <w:pStyle w:val="Normal"/>
        <w:spacing w:lineRule="exact" w:line="228"/>
        <w:ind w:firstLine="301"/>
        <w:jc w:val="both"/>
        <w:rPr>
          <w:rFonts w:ascii="Bookman Old Style" w:hAnsi="Bookman Old Style" w:cs="Arial"/>
          <w:i/>
          <w:i/>
          <w:spacing w:val="-7"/>
        </w:rPr>
      </w:pPr>
      <w:r>
        <w:rPr>
          <w:rFonts w:cs="Arial" w:ascii="Bookman Old Style" w:hAnsi="Bookman Old Style"/>
          <w:spacing w:val="-7"/>
        </w:rPr>
        <w:t>Но демографическая граница, при всех недовольствах, была напряженна, но равновесна. Причем по отношению к развивающемуся миру Запад был и остается весьма жестко закрытым обществом, к тому же, как правило, даже с физическими (океаническими) границами. Умы, иногда недостающие руки для черной работы – пожалуйста, но не более. Так что с правами «ненужных человеков» в этой сфере никто не считается, как говорит даже О. Тоффлер: не можешь – ступай вон</w:t>
      </w:r>
      <w:r>
        <w:rPr>
          <w:rStyle w:val="EndnoteCharacters"/>
          <w:rFonts w:cs="Arial" w:ascii="Bookman Old Style" w:hAnsi="Bookman Old Style"/>
          <w:spacing w:val="-7"/>
        </w:rPr>
        <w:t>1</w:t>
      </w:r>
      <w:r>
        <w:rPr>
          <w:rFonts w:cs="Arial" w:ascii="Bookman Old Style" w:hAnsi="Bookman Old Style"/>
          <w:spacing w:val="-7"/>
        </w:rPr>
        <w:t>. Конечно, ситуация давит и на приток, но весьма избирательно, откуда и мощные нелегальные потоки, вплоть до буквальной торговли людьми. В клубке этих противоречий крайне интересно, что, например, не все, но многие советские «дипломы», от школьного аттестата до профессорских «корочек», выше аналогичных западных, но в демографической политике Запада им упорно придавался пониженный ранг («неконвертируемость»). В общем, иммиграционная политика «открытого общества» весьма селективна, с уймой «запретительных мер». А Япония, хотя также и по ряду других причин, этнодемографически весьма «закрытое» общество.</w:t>
      </w:r>
    </w:p>
    <w:p>
      <w:pPr>
        <w:pStyle w:val="Normal"/>
        <w:spacing w:lineRule="exact" w:line="228"/>
        <w:ind w:firstLine="301"/>
        <w:jc w:val="both"/>
        <w:rPr/>
      </w:pPr>
      <w:r>
        <w:rPr>
          <w:rFonts w:cs="Arial" w:ascii="Bookman Old Style" w:hAnsi="Bookman Old Style"/>
          <w:spacing w:val="-7"/>
        </w:rPr>
        <w:t>А вот к</w:t>
      </w:r>
      <w:r>
        <w:rPr>
          <w:rFonts w:cs="Arial" w:ascii="Bookman Old Style" w:hAnsi="Bookman Old Style"/>
          <w:spacing w:val="-9"/>
        </w:rPr>
        <w:t>огда обломки бывшего СССР, говоря словами Ю.А. Полякова, уже явно покатились «на обочину мировой цив</w:t>
      </w:r>
      <w:r>
        <w:rPr>
          <w:rFonts w:cs="Arial" w:ascii="Bookman Old Style" w:hAnsi="Bookman Old Style"/>
          <w:spacing w:val="-4"/>
        </w:rPr>
        <w:t>илизации»</w:t>
      </w:r>
      <w:r>
        <w:rPr>
          <w:rStyle w:val="EndnoteCharacters"/>
          <w:rFonts w:cs="Arial" w:ascii="Bookman Old Style" w:hAnsi="Bookman Old Style"/>
          <w:spacing w:val="-4"/>
        </w:rPr>
        <w:t>2</w:t>
      </w:r>
      <w:r>
        <w:rPr>
          <w:rFonts w:cs="Arial" w:ascii="Bookman Old Style" w:hAnsi="Bookman Old Style"/>
          <w:spacing w:val="-4"/>
        </w:rPr>
        <w:t xml:space="preserve"> (каковую и «цивилизацией» назвать слишком большая честь), в полной мере и все игры Запада с «открытостью-закрытостью» мигом обнажили свою суть откровенной асимметризацией. Опять же, как говорится, «светлые головы», «золотые руки», услаждающие публику спортивные и художественные гладиаторы, короче, как в античном Риме: «готовые работники» – это да, а прочие, так сказать, сидите на месте, мы вам найдем другое применение, как оседлым трудовым ресурсам. Потому же сами демографы упоминают «заметную сдержанность» (разумеется, избирательную) по отношению к потенциальной иммиграции, в частности из бывшего СССР, которая наблюдается в США, а теперь почти во всей Западной Европе, например, весьма жестка в Великобритании, Германии. Недавно и Франция заявила, что «иммиграция должна быть остановлена полностью». Причем все это не со зла происходит, а по самой объективной тенденции первых результатов «военного» взлома границ, быстрого ухудшения всей «этноситуации» во всем мире и начала вползания той же России в «периферию», т.е. ее неоколониализации.</w:t>
      </w:r>
    </w:p>
    <w:p>
      <w:pPr>
        <w:pStyle w:val="Normal"/>
        <w:spacing w:lineRule="exact" w:line="229"/>
        <w:ind w:firstLine="301"/>
        <w:jc w:val="both"/>
        <w:rPr/>
      </w:pPr>
      <w:r>
        <w:rPr>
          <w:rFonts w:cs="Arial" w:ascii="Bookman Old Style" w:hAnsi="Bookman Old Style"/>
          <w:spacing w:val="-4"/>
        </w:rPr>
        <w:t>Характер же «полупрозрачности» до того квазистабильных границ, напомню, приоткрывает свой объективный смысл как раз в динамике, а «открытия-закрытия» происходят во всех сре</w:t>
        <w:softHyphen/>
        <w:t>зах взаимодействий.</w:t>
      </w:r>
    </w:p>
    <w:p>
      <w:pPr>
        <w:pStyle w:val="Normal"/>
        <w:spacing w:lineRule="exact" w:line="229"/>
        <w:ind w:firstLine="301"/>
        <w:jc w:val="both"/>
        <w:rPr/>
      </w:pPr>
      <w:r>
        <w:rPr>
          <w:rFonts w:cs="Arial" w:ascii="Bookman Old Style" w:hAnsi="Bookman Old Style"/>
          <w:spacing w:val="-5"/>
        </w:rPr>
        <w:t>Так, например, в культурно-родовом «слое» обнажилось изменение, скажем, в виде обвальной экспансии массовой коммерческой пошлятины (на сей счет тот же О. Тоффлер еще удивительно мягко характеризует, к примеру, культуру Америки, в которой «все как-то более поверхностно, включая и человеческие отношения»</w:t>
      </w:r>
      <w:r>
        <w:rPr>
          <w:rStyle w:val="EndnoteCharacters"/>
          <w:rFonts w:cs="Arial" w:ascii="Bookman Old Style" w:hAnsi="Bookman Old Style"/>
          <w:spacing w:val="-5"/>
        </w:rPr>
        <w:t>3</w:t>
      </w:r>
      <w:r>
        <w:rPr>
          <w:rFonts w:cs="Arial" w:ascii="Bookman Old Style" w:hAnsi="Bookman Old Style"/>
          <w:spacing w:val="-5"/>
        </w:rPr>
        <w:t>; да ведь про западную культуру можно и точней сказать – она типологически коммерциализована, рыноч</w:t>
        <w:softHyphen/>
        <w:t>на, даже и в несколько менее «чистой» Европе), да еще с рас</w:t>
        <w:softHyphen/>
        <w:t>таскиванием культурных ценностей (помнится, по сообщениям, прошел вал едва ли не дармового вывоза икон, раритетов, дорогих национальных украшений и пр.). Для экономистов ничего этого нет. Но тенденция перехода от «соцреализма» к «кап</w:t>
        <w:softHyphen/>
        <w:t xml:space="preserve">реализму» </w:t>
      </w:r>
      <w:r>
        <w:rPr>
          <w:rFonts w:cs="Bookman Old Style" w:ascii="Bookman Old Style" w:hAnsi="Bookman Old Style"/>
          <w:spacing w:val="-5"/>
        </w:rPr>
        <w:t xml:space="preserve">– </w:t>
      </w:r>
      <w:r>
        <w:rPr>
          <w:rFonts w:cs="Arial" w:ascii="Bookman Old Style" w:hAnsi="Bookman Old Style"/>
          <w:spacing w:val="-5"/>
        </w:rPr>
        <w:t>это не только очевидное снижение и деградация, но и предельная асимметризация. Фронтальное нравственное разложение (да еще с прозелитистским штурмом) – за долларовые отчисления. Так сказать, выравнивание священных и свободных «творческих прав» низкопробного и высокого означает в массовой аудитории поражение высокого, да еще и отнюдь не бесплатного. Кино-, теле-, видеопространство захвачено полностью. Потому, кстати, так стремительно и погибло «великое кино» (Л. Аннинский): школы-то кинематографические быстро исчезнуть никак не могли, а вот среда опустилась стремительно. Высокое стало просто ненужным. Поразительный тройной совер</w:t>
        <w:softHyphen/>
        <w:t>шенно односторонний эффект – порабощаю</w:t>
        <w:softHyphen/>
        <w:t>щая культурная деградация, отъезд наиболее квалифицированных «рабов» от сложных профессий, культуры, спорта, науки и пр. и вывоз ценностей и прибыли. Интересно также, что, в частности, с рекламой, вывесками, товарами, рыночной атрибутикой, даже с вполне благотворной компьютеризацией происходит определенная англизация (американизация). Но не об опасениях, скажем, за русский язык в духе пуризма А. Солженицына с контрмерами путем, так сказать, легитимации фени</w:t>
      </w:r>
      <w:r>
        <w:rPr>
          <w:rStyle w:val="EndnoteCharacters"/>
          <w:rFonts w:cs="Arial" w:ascii="Bookman Old Style" w:hAnsi="Bookman Old Style"/>
          <w:spacing w:val="-5"/>
        </w:rPr>
        <w:t>4</w:t>
      </w:r>
      <w:r>
        <w:rPr>
          <w:rFonts w:cs="Arial" w:ascii="Bookman Old Style" w:hAnsi="Bookman Old Style"/>
          <w:spacing w:val="-5"/>
        </w:rPr>
        <w:t xml:space="preserve"> здесь речь, а о социальной тенденции. И не в самих англицизмах дело, а в том, что в многоязычном бывшем СССР тенденция англизации, увы, более напоминает возможность запутывания языковой ситуации, как это некогда произошло в Индии</w:t>
      </w:r>
      <w:r>
        <w:rPr>
          <w:rStyle w:val="EndnoteCharacters"/>
          <w:rFonts w:cs="Arial" w:ascii="Bookman Old Style" w:hAnsi="Bookman Old Style"/>
          <w:spacing w:val="-5"/>
        </w:rPr>
        <w:t>5</w:t>
      </w:r>
      <w:r>
        <w:rPr>
          <w:rFonts w:cs="Arial" w:ascii="Bookman Old Style" w:hAnsi="Bookman Old Style"/>
          <w:spacing w:val="-5"/>
        </w:rPr>
        <w:t>, с последствиями элитарной языковой сепарации, выход из которой пока не виден. Англизация в относительно моноязычной стране может быть вполне благим делом, а вот в наших условиях, особенно в бывших республиках, означает совсем другое – начало роста весьма глубокой и суровой культурной неустойчивости.</w:t>
      </w:r>
    </w:p>
    <w:p>
      <w:pPr>
        <w:pStyle w:val="Normal"/>
        <w:spacing w:lineRule="exact" w:line="240"/>
        <w:ind w:firstLine="301"/>
        <w:jc w:val="both"/>
        <w:rPr/>
      </w:pPr>
      <w:r>
        <w:rPr>
          <w:rFonts w:cs="Arial" w:ascii="Bookman Old Style" w:hAnsi="Bookman Old Style"/>
          <w:spacing w:val="-4"/>
        </w:rPr>
        <w:t>Демографического «слоя» мы уже касались. Здесь еще стоит упомянуть своего рода «рыночную менеджеризацию» в образовании, каковая за пределами вполне рациональных ниш тоже означает явную тенденцию типологического снижения мышления, а следовательно, опять его социальную деградацию. От спора «физиков и лириков» к торговому, бухгалтерскому или юридическому спору. Кроме того, как по выезду, так и по въезду (за малым исключением некоторых внутрисоюзных миграций, касаемых специалистов) оба потока снижают образовательный потенциал, одно из самых фундаментальнейших общественных богатств.</w:t>
      </w:r>
    </w:p>
    <w:p>
      <w:pPr>
        <w:pStyle w:val="Normal"/>
        <w:spacing w:lineRule="exact" w:line="240"/>
        <w:ind w:firstLine="301"/>
        <w:jc w:val="both"/>
        <w:rPr/>
      </w:pPr>
      <w:r>
        <w:rPr>
          <w:rFonts w:cs="Arial" w:ascii="Bookman Old Style" w:hAnsi="Bookman Old Style"/>
          <w:spacing w:val="-6"/>
        </w:rPr>
        <w:t>То же самое происходит с приоткрытием границ в территориальном влиянии, натуральных связях, потоках, стоках, истоках, или, как еще говорят, растаскивающих притяжениях явно асимметричного типа. Так, например, в общем-то естественная по «ближнедействию» приграничная активизация связей, но предоставленная себе («отпущенная»), тем более в условиях децентрализации, чревата отрывами и новыми этническими конфликтами. В целом картина крайне запутана. Политический раз</w:t>
        <w:softHyphen/>
        <w:t>вал транспортных коммуникаций и портов, превращение транзита в спекулятивное посредничество (например, прибалтийские государства</w:t>
      </w:r>
      <w:r>
        <w:rPr>
          <w:rStyle w:val="EndnoteCharacters"/>
          <w:rFonts w:cs="Arial" w:ascii="Bookman Old Style" w:hAnsi="Bookman Old Style"/>
          <w:spacing w:val="-6"/>
        </w:rPr>
        <w:t>6</w:t>
      </w:r>
      <w:r>
        <w:rPr>
          <w:rFonts w:cs="Arial" w:ascii="Bookman Old Style" w:hAnsi="Bookman Old Style"/>
          <w:spacing w:val="-6"/>
        </w:rPr>
        <w:t>, Украина, Молдавия) по своему «эффекту» вообще напоминают то ли бомбардировки, то ли диверсии на транспорте, то ли пиратство и махновщину. Ведь произошло совершенно противоестественное (транзитное) удорожание, без грана вложенного труда. Одна из тенденций территориальных перемен (во внешнем контексте) проявляется в нефте(га</w:t>
        <w:softHyphen/>
        <w:t>зо)до</w:t>
        <w:softHyphen/>
        <w:t>бы</w:t>
        <w:softHyphen/>
        <w:t>вающей экспансии западных фирм, что образует уже долговременные обязательства, а равно инвестиционную, ремонтную, экс</w:t>
        <w:softHyphen/>
        <w:t>плуатационную зависимость. Зарубежные инвестиции, конечно, необходимы, но именно они и могут стать форпостами неоколониализации. Вполне возможно, что Россия в ближайшие 20–30 лет будет оставаться страной дешевого и высокоэкологичного топлива (М.А. Стырикович), что создает совершенно естественные причины его экспорта. Но это может быть реализовано по меньшей мере в двух прямо противоположных направлениях: трудной, затяжной «постиндустриализацией», включающей и сы</w:t>
        <w:softHyphen/>
        <w:t>рьевой экспорт, и легкой, быстрой территориальной (сырьевой) неоколониализацией, сопровождаемой деиндустриализацией. Ведь это далеко не торговое явление, а уже своего рода территориальное присутствие, соответствующее изменение направлений натуральных потоков и структурная сырьевизация производства. (Потому, например, США с Канадой не допускают учас</w:t>
        <w:softHyphen/>
        <w:t>тия иностранных компаний в разведке и добыче нефти на своей территории</w:t>
      </w:r>
      <w:r>
        <w:rPr>
          <w:rStyle w:val="EndnoteCharacters"/>
          <w:rFonts w:cs="Arial" w:ascii="Bookman Old Style" w:hAnsi="Bookman Old Style"/>
          <w:spacing w:val="-6"/>
        </w:rPr>
        <w:t>7</w:t>
      </w:r>
      <w:r>
        <w:rPr>
          <w:rFonts w:cs="Arial" w:ascii="Bookman Old Style" w:hAnsi="Bookman Old Style"/>
          <w:spacing w:val="-6"/>
        </w:rPr>
        <w:t>; в точности потому же Запад столь внимателен к своему прочному присутствию на нефтяном Ближнем Востоке.) Соответственно, к примеру, в этом же территориальном аспекте в области торговли вооружениями (не просто «рынки») после хотя бы относительной паритетности стремительно произошла семикратная сдача бывших союзных позиций в пользу США</w:t>
      </w:r>
      <w:r>
        <w:rPr>
          <w:rStyle w:val="EndnoteCharacters"/>
          <w:rFonts w:cs="Arial" w:ascii="Bookman Old Style" w:hAnsi="Bookman Old Style"/>
          <w:spacing w:val="-6"/>
        </w:rPr>
        <w:t>8</w:t>
      </w:r>
      <w:r>
        <w:rPr>
          <w:rFonts w:cs="Arial" w:ascii="Bookman Old Style" w:hAnsi="Bookman Old Style"/>
          <w:spacing w:val="-6"/>
        </w:rPr>
        <w:t>. А это, еще раз повторю, не просто торговое (а часто с обеих сторон и вообще неторговое) явление, а глобально территориальный аспект влияний, в котором, оказывается, пустоты не бывает.</w:t>
      </w:r>
    </w:p>
    <w:p>
      <w:pPr>
        <w:pStyle w:val="Normal"/>
        <w:spacing w:lineRule="exact" w:line="240"/>
        <w:ind w:firstLine="301"/>
        <w:jc w:val="both"/>
        <w:rPr/>
      </w:pPr>
      <w:r>
        <w:rPr>
          <w:rFonts w:cs="Arial" w:ascii="Bookman Old Style" w:hAnsi="Bookman Old Style"/>
          <w:spacing w:val="-7"/>
        </w:rPr>
        <w:t>Все то же, естественно, происходит и в экономических структурах и процессах. В равновесном состоянии границы были очень жесткими, но, как ни странно, относительно нейтральными. Ограничения типа КОКОМ или, например, особо высокие таможенные барьеры на пути ввоза в США советских товаров фактически только лишь снижали уровень объема торговли. Плановая система, образно говоря, была одной «фирмой», действовавшей на «мировом рынке» по его же стандартному мотиву – дороже продать имеющееся, дешевле купить необходимое. И с полным запрещением каких-либо действий других субъектов в пределах самой «фирмы». В условиях НТР, динамизации производства такая система, конечно, оказалась громоздкой, неповоротливой. Но, как ни странно, повторю, все было вполне симметрично – на поле одной и другой сторон, пусть и скромная, игра идет только по своим правилам. Более того, монополия внешней торговли иногда могла давать весьма сильный дополнительный эффект. На сей счет специалист в этих вопросах А.И. Бельчук вспоминает прогремевший некогда случай с советскими закупками зерна в США в 1972 г., когда у нас случилась жесточайшая засуха; многочисленные советские торговые делегации вели переговоры с зерновыми фирмами и затем, буквально в один день, подписали все контракты; когда американцы узнали об объеме закупок (свыше 20 млн. тонн), они схватились за голову; цены взлетели в 4 раза; часть контрактов была даже продана уже по этим высоким ценам</w:t>
      </w:r>
      <w:r>
        <w:rPr>
          <w:rStyle w:val="EndnoteCharacters"/>
          <w:rFonts w:cs="Arial" w:ascii="Bookman Old Style" w:hAnsi="Bookman Old Style"/>
          <w:spacing w:val="-7"/>
        </w:rPr>
        <w:t>9</w:t>
      </w:r>
      <w:r>
        <w:rPr>
          <w:rFonts w:cs="Arial" w:ascii="Bookman Old Style" w:hAnsi="Bookman Old Style"/>
          <w:spacing w:val="-7"/>
        </w:rPr>
        <w:t>. И ведь все вполне по «их» правилам.</w:t>
      </w:r>
    </w:p>
    <w:p>
      <w:pPr>
        <w:pStyle w:val="Normal"/>
        <w:spacing w:lineRule="exact" w:line="228"/>
        <w:ind w:firstLine="301"/>
        <w:jc w:val="both"/>
        <w:rPr/>
      </w:pPr>
      <w:r>
        <w:rPr>
          <w:rFonts w:cs="Arial" w:ascii="Bookman Old Style" w:hAnsi="Bookman Old Style"/>
          <w:spacing w:val="-4"/>
        </w:rPr>
        <w:t xml:space="preserve">Неконвертируемый рубль был стеной на пути неконтролируемого вывоза «прибылей», что вовсе не отменяло взаимовыгодных обменов. Внутренние цены, напомню, практически никакого касательства к рыночным (тем более «мировым») не имели (если не считать, впрочем, тоже своеобразного и крайне узкого «черно-импортного» сектора потребительского рынка). В западной идеологии эти системы с прозрачным негативным подтекстом называют «государственной торговлей» (в противоположность «свободной»). Хотя на «мировом рынке», повторюсь, в пределах обычно налагаемых государством протекционистских ограничений любая фирма действует </w:t>
      </w:r>
      <w:r>
        <w:rPr>
          <w:rFonts w:cs="Arial" w:ascii="Bookman Old Style" w:hAnsi="Bookman Old Style"/>
          <w:i/>
          <w:spacing w:val="-4"/>
        </w:rPr>
        <w:t>в точности так же</w:t>
      </w:r>
      <w:r>
        <w:rPr>
          <w:rFonts w:cs="Arial" w:ascii="Bookman Old Style" w:hAnsi="Bookman Old Style"/>
          <w:spacing w:val="-4"/>
        </w:rPr>
        <w:t>, как и вся плановая система (огромная «фирма»). Но вот в пределах «мирового рынка» или «мировой капиталистической системы» за «свободой торговли» скрыто нечто куда более глубокое. Изв</w:t>
      </w:r>
      <w:r>
        <w:rPr>
          <w:rFonts w:cs="Arial" w:ascii="Bookman Old Style" w:hAnsi="Bookman Old Style"/>
          <w:spacing w:val="-6"/>
        </w:rPr>
        <w:t>естные правила игры в наиболее всеохватной (наименее глубокой) и простой форме выражены ВТО, которая теперь после семилетнего Уругвайского раунда (ГАТТ) еще несколько более либерализуется, в частности отменяя нетарифные методы таможенного регулирования (экспортные квоты, к примеру), рас</w:t>
        <w:softHyphen/>
        <w:t>пространяя дисциплинирующие (для государств) рамки в аспектах сферы услуг (в основном, читай, банки) и интеллектуальной собственности (в основном, читай, в пользу Севера). Естественно, что при всей «договорной справедливости» ГАТТ/ВТ</w:t>
      </w:r>
      <w:r>
        <w:rPr>
          <w:rFonts w:cs="Arial" w:ascii="Bookman Old Style" w:hAnsi="Bookman Old Style"/>
          <w:spacing w:val="-4"/>
        </w:rPr>
        <w:t>О фиксирует и реальную асимметрию системы в пользу развитых или, чуть шире, стран с крупномасштабным внешнеторговым потенциалом, а теперь еще инвестиционным, финансовым, «культурным», научным. Разумеется, ГАТТ содействует ста</w:t>
        <w:softHyphen/>
        <w:t>биль</w:t>
        <w:softHyphen/>
        <w:t>ности всей системы – любые серьезные изменения проходят после тщательных консультаций, исследований. Будучи капиталистической по природе и форме, она действительно в чем-то защищает экспортеров (фирмы), в том числе и в развивающихся странах, от ограничений собственных государств. Но вот только никакого «равноправия членов мирового сообщества», «мировой рыночной экономики» (А. Пороховский</w:t>
      </w:r>
      <w:r>
        <w:rPr>
          <w:rFonts w:cs="Arial" w:ascii="Bookman Old Style" w:hAnsi="Bookman Old Style"/>
          <w:spacing w:val="-4"/>
          <w:vertAlign w:val="superscript"/>
        </w:rPr>
        <w:t>10</w:t>
      </w:r>
      <w:r>
        <w:rPr>
          <w:rFonts w:cs="Arial" w:ascii="Bookman Old Style" w:hAnsi="Bookman Old Style"/>
          <w:spacing w:val="-4"/>
        </w:rPr>
        <w:t>) в природе не существует. ГАТТ/ВТО маскирует огромную и нарастающую межстрановую асимметрию, которая уже со всей определенностью далее оформляется «семеркой», МВФ и пр., коими фиксируется не просто «договоренность», а неоколониаль</w:t>
        <w:softHyphen/>
        <w:t>ный диктат. Причем все со вполне «свободной торговлей». Про</w:t>
        <w:softHyphen/>
        <w:t>ти</w:t>
        <w:softHyphen/>
        <w:t>воречивость ситуации вокруг ВТО (в которую стремятся войти Россия, Китай при энергичной поддержке Кубы и сопротивлении Европы и США) состоит лишь в том, что в этом еще как бы самом слабом, но с большим числом участников институте в процессе отладки многосторонних связей со временем может развернуться борьба за смену влиятельного большинства. Но пока этот институт работает на асимметрию.</w:t>
      </w:r>
    </w:p>
    <w:p>
      <w:pPr>
        <w:pStyle w:val="Normal"/>
        <w:spacing w:lineRule="exact" w:line="240"/>
        <w:ind w:firstLine="301"/>
        <w:jc w:val="both"/>
        <w:rPr/>
      </w:pPr>
      <w:r>
        <w:rPr>
          <w:rFonts w:cs="Arial" w:ascii="Bookman Old Style" w:hAnsi="Bookman Old Style"/>
          <w:spacing w:val="-4"/>
        </w:rPr>
        <w:t>Священным лейтмотивом либерализации является выравнивание стимулов к торговле на внутреннем рынке и к экспорту. При этом структура протекционистских мер часто весьма сложна, во многих компонентах не «считабельна» (непрозрачна), это и регулирование самих стимулов (налоги, субсидии), системы тарифных и нетарифных (квоты, валютный контроль, лицензирование и пр.) ограничений в сочетании с системой им</w:t>
        <w:softHyphen/>
        <w:t>портных пошлин, региональных, местных. Реальность и необходимость протекционистских мер признается и всеми западными регулирующими торговлю системами. Но рост их «прозрачности» (ясности, просчитываемости) и вообще убывание – идеал «свободной торговли». Однако, учитывая колоссальную сложность (объемность) конкретных норм, устанавливаемых в сущности, так сказать, не аналитически, а в результате конкретных же споров (согласований), и еще действия «несчитабельных» политических и лоббирующих сил, вполне благой идеал «свободной торговли» замечательно скрывает за собой могущественные структуры и свойства торгующих сторон.</w:t>
      </w:r>
    </w:p>
    <w:p>
      <w:pPr>
        <w:pStyle w:val="Normal"/>
        <w:spacing w:lineRule="exact" w:line="232"/>
        <w:ind w:firstLine="301"/>
        <w:jc w:val="both"/>
        <w:rPr/>
      </w:pPr>
      <w:r>
        <w:rPr>
          <w:rFonts w:cs="Arial" w:ascii="Bookman Old Style" w:hAnsi="Bookman Old Style"/>
          <w:spacing w:val="-6"/>
        </w:rPr>
        <w:t>Это и простейшие уровни производительности, конкурентоспособности, различия которых делают любую «свободную» торговлю всегда несимметричной. Это и различия участников по сырьевому потенциалу, а в торговле с ЕС, к примеру, минеральное сырье и металлы тарифом не облагаются, что уже сразу ставит страны-экспортеры (ввозящие в ЕС) в неравные условия (в пользу сырьевиков). Чисто европейская тарифная система, иначе говоря, является для других стран заведомо сырьевизационно-компрадорской. Это и совершенно разные производственные типологии участников (в «плановой системе» производства, в радикальном отличии от рыночных, высокоспециализированы, а потому их либеральная экспортизация чаще всего разрывает технологические цепи, что никак не угрожает рыночным системам). Ну и наконец, в современном эгокультурном мире главными героями являются не фирмы, а «национальные производства», да еще в форме неоколониальной иерархии с довольно креп</w:t>
        <w:softHyphen/>
        <w:t>кой экономической консолидацией метрополий (так сказать, симметричная конкуренция весьма сильна, но метропольная солидарность в асимметрии гораздо сильней).</w:t>
      </w:r>
    </w:p>
    <w:p>
      <w:pPr>
        <w:pStyle w:val="Normal"/>
        <w:spacing w:lineRule="exact" w:line="232"/>
        <w:ind w:firstLine="301"/>
        <w:jc w:val="both"/>
        <w:rPr/>
      </w:pPr>
      <w:r>
        <w:rPr>
          <w:rFonts w:cs="Arial" w:ascii="Bookman Old Style" w:hAnsi="Bookman Old Style"/>
          <w:spacing w:val="-7"/>
        </w:rPr>
        <w:t>«Свободная торговля» действительно ставит фирмы в относительно равные условия конкурентной борьбы, но в целом «свободная торговля» между гигантскими разновысокими и разнотипными структурами есть маска игры абсолютно в одни ворота. Какой раз повторю, никакой «мировой экономики» нет (экономический миф); есть «мировая капиталистическая система» как экономическая форма («мирорыночная» оболочка) куда более глубокого, прежде всего международного, рабства, неоколониальной метадемографической асимметрии (затем натуральной и пр.).</w:t>
      </w:r>
    </w:p>
    <w:p>
      <w:pPr>
        <w:pStyle w:val="Normal"/>
        <w:spacing w:lineRule="exact" w:line="229"/>
        <w:ind w:firstLine="301"/>
        <w:jc w:val="both"/>
        <w:rPr/>
      </w:pPr>
      <w:r>
        <w:rPr>
          <w:rFonts w:cs="Arial" w:ascii="Bookman Old Style" w:hAnsi="Bookman Old Style"/>
          <w:spacing w:val="-4"/>
        </w:rPr>
        <w:t>Потому в межсистемных границах действовал жесточайший взаимный протекционизм. В частности, СССР, в силу масштаба производства, в любой момент вполне мог бы завалить «рынок» и почти любых конкурентов отдельными товарами, иногда даже и вполне высокотехнологичными (например, алюминий, ядерное топливо, текстиль, даже некоторая продукция машиностроения и мн. др.), но по принципам «свободной торговли» ничего подобного категорически не дозволялось. Любые такие попытки квалифицировались как демпинг (хотя для действительного рынка это совершенно нормальный ход) и тут же блокировались, или квотировались, и пр. Более того, даже некоторые западные экономисты (Д. Тейлер) объясняют, что и машиностроение соцстран было вполне конкурентоспособно, во всяком случае, как они говорят, по труду. Понятно, о чем речь, о стандартно экономически более низкой оплате труда. Здесь не все так просто (в сравнении со всей «мировой капиталистической системой» и с совсем другой денежной структурой социализма), но и суть в другом. Для рынка – действительного – абсолютно безразлично, по какому «фактору» товар конкурентоспособен: он может быть похуже, но дешевле или получше, но дороже. Но в том и суть, что этого самого «рынка» в неоколони</w:t>
        <w:softHyphen/>
        <w:t>аль</w:t>
        <w:softHyphen/>
        <w:t>ных, тем более в межсистемных, отношениях просто, при</w:t>
        <w:softHyphen/>
        <w:t>чем взаимно, не было.</w:t>
      </w:r>
    </w:p>
    <w:p>
      <w:pPr>
        <w:pStyle w:val="Normal"/>
        <w:spacing w:lineRule="exact" w:line="229"/>
        <w:ind w:firstLine="301"/>
        <w:jc w:val="both"/>
        <w:rPr/>
      </w:pPr>
      <w:r>
        <w:rPr>
          <w:rFonts w:cs="Arial" w:ascii="Bookman Old Style" w:hAnsi="Bookman Old Style"/>
          <w:spacing w:val="-4"/>
        </w:rPr>
        <w:t>Так, например, в пределах неоколониальной системы асимметрия хорошо видна по так называемым антидемпинговым мерам (ввозные пошлины, нетарифные барьеры импортных квот и пр.). В частности, с 1981 по 1990 г. Комиссия ЕС возбудила около 400 антидемпинговых дел, в 1994 г. – 1,4 тыс.</w:t>
      </w:r>
      <w:r>
        <w:rPr>
          <w:rFonts w:cs="Arial" w:ascii="Bookman Old Style" w:hAnsi="Bookman Old Style"/>
          <w:spacing w:val="-4"/>
          <w:vertAlign w:val="superscript"/>
        </w:rPr>
        <w:t>11</w:t>
      </w:r>
      <w:r>
        <w:rPr>
          <w:rFonts w:cs="Arial" w:ascii="Bookman Old Style" w:hAnsi="Bookman Old Style"/>
          <w:spacing w:val="-4"/>
        </w:rPr>
        <w:t xml:space="preserve"> Что это такое? А это и суть не «свободная конкуренция» (как полагает либерал В. Андрианов), а жесткий и крайне асимметричный протекционизм, ибо «демпинг» в действительности совершенно естественный прием как раз «свободной конкуренции». В межсистем</w:t>
        <w:softHyphen/>
        <w:t>ных же обменах все это было взаимно запрещено вполне симметрично.</w:t>
      </w:r>
    </w:p>
    <w:p>
      <w:pPr>
        <w:pStyle w:val="Normal"/>
        <w:spacing w:lineRule="exact" w:line="229"/>
        <w:ind w:firstLine="301"/>
        <w:jc w:val="both"/>
        <w:rPr/>
      </w:pPr>
      <w:r>
        <w:rPr>
          <w:rFonts w:cs="Arial" w:ascii="Bookman Old Style" w:hAnsi="Bookman Old Style"/>
          <w:spacing w:val="-8"/>
        </w:rPr>
        <w:t>Еще, полагаю, небезынтересно и следующее. В составе стр</w:t>
      </w:r>
      <w:r>
        <w:rPr>
          <w:rFonts w:cs="Arial" w:ascii="Bookman Old Style" w:hAnsi="Bookman Old Style"/>
          <w:spacing w:val="-4"/>
        </w:rPr>
        <w:t>ан, особо нарушающих принцип «свободной конкуренции» коварным «демпингом», названы следующие: Турция, Китай, Индонезия, Индия, Пакистан, Таиланд, Бразилия, Япония, Южная Корея, Македония (там же). Ну что ж, не поленимся обратиться к «авторитету» другого нашего либерала, А. Илларионова, ориентирующегося в СНС мировой статистики как рыба в воде. Он, правда, не про «демпинг», а про темп прироста ВНП раскрывает обаятельно-то</w:t>
        <w:softHyphen/>
        <w:t>таль</w:t>
        <w:softHyphen/>
        <w:t>ную статистику</w:t>
      </w:r>
      <w:r>
        <w:rPr>
          <w:rFonts w:cs="Arial" w:ascii="Bookman Old Style" w:hAnsi="Bookman Old Style"/>
          <w:spacing w:val="-4"/>
          <w:vertAlign w:val="superscript"/>
        </w:rPr>
        <w:t>12</w:t>
      </w:r>
      <w:r>
        <w:rPr>
          <w:rFonts w:cs="Arial" w:ascii="Bookman Old Style" w:hAnsi="Bookman Old Style"/>
          <w:spacing w:val="-4"/>
        </w:rPr>
        <w:t>. Социологически узковат, конечно, параметр. Но честно следуем самим либералам. Так вот, выясняется, что (кроме, так сказать, понятной Ма</w:t>
        <w:softHyphen/>
        <w:t xml:space="preserve">кедонии) </w:t>
      </w:r>
      <w:r>
        <w:rPr>
          <w:rFonts w:cs="Arial" w:ascii="Bookman Old Style" w:hAnsi="Bookman Old Style"/>
          <w:i/>
          <w:spacing w:val="-4"/>
        </w:rPr>
        <w:t>все</w:t>
      </w:r>
      <w:r>
        <w:rPr>
          <w:rFonts w:cs="Arial" w:ascii="Bookman Old Style" w:hAnsi="Bookman Old Style"/>
          <w:spacing w:val="-4"/>
        </w:rPr>
        <w:t xml:space="preserve"> упомянутые «дем</w:t>
        <w:softHyphen/>
        <w:t>пингово» коварные страны в своих регионально-типологических группах отличаются особо высоким темпом прироста ВНП. Полагаю, понятно, почему они в разряд «осуждаемых» попадают?</w:t>
      </w:r>
    </w:p>
    <w:p>
      <w:pPr>
        <w:pStyle w:val="Normal"/>
        <w:spacing w:lineRule="exact" w:line="240"/>
        <w:ind w:firstLine="301"/>
        <w:jc w:val="both"/>
        <w:rPr/>
      </w:pPr>
      <w:r>
        <w:rPr>
          <w:rFonts w:cs="Arial" w:ascii="Bookman Old Style" w:hAnsi="Bookman Old Style"/>
          <w:spacing w:val="-6"/>
        </w:rPr>
        <w:t>Сейчас же межсистемные симметричные (точнее, взаимно нейтральные) постсоюзные границы рухнули при совершенно очевидной и практически односторонней асимметризации. В одну сторону как стоки, так и истоки приоткрылись, в другую остаются, как и ранее, наглухо закрытыми. (Парадокс, но даже в приграничной торговле с Китаем сложился явно «неэквивалентный характер»</w:t>
      </w:r>
      <w:r>
        <w:rPr>
          <w:rFonts w:cs="Arial" w:ascii="Bookman Old Style" w:hAnsi="Bookman Old Style"/>
          <w:spacing w:val="-6"/>
          <w:vertAlign w:val="superscript"/>
        </w:rPr>
        <w:t>13</w:t>
      </w:r>
      <w:r>
        <w:rPr>
          <w:rFonts w:cs="Arial" w:ascii="Bookman Old Style" w:hAnsi="Bookman Old Style"/>
          <w:spacing w:val="-6"/>
        </w:rPr>
        <w:t>: обмен, так сказать, мыла на ЗИЛы по цене мыла. Это, конечно, объяснимо убогостью потребительского сектора, но я хочу сказать об асимметризации даже с незападной страной!) Что же творится в разломе с Западом! Как обстоятельно показал Дж. Росс, теперь Россия вывозит капитал за вывезенное сырье (к тому ж все более по той же схеме дешевеющего), т.е. во все более растущих размерах оказывает посильную помощь «большой семерке» (приток капитала около 20 млрд. долл. в год, ослабление инфляции, повышение рентабельности предприятий, уменьшение дефицита платежного баланса и др.</w:t>
      </w:r>
      <w:r>
        <w:rPr>
          <w:rFonts w:cs="Arial" w:ascii="Bookman Old Style" w:hAnsi="Bookman Old Style"/>
          <w:spacing w:val="-6"/>
          <w:vertAlign w:val="superscript"/>
        </w:rPr>
        <w:t>14</w:t>
      </w:r>
      <w:r>
        <w:rPr>
          <w:rFonts w:cs="Arial" w:ascii="Bookman Old Style" w:hAnsi="Bookman Old Style"/>
          <w:spacing w:val="-6"/>
        </w:rPr>
        <w:t>, а также сглаживание социальной напряженности). Как все это назвать, как говорится, на военном языке? Буквально, конечно, это не оккупация, не контрибуция, но материально явно похуже.</w:t>
      </w:r>
    </w:p>
    <w:p>
      <w:pPr>
        <w:pStyle w:val="Normal"/>
        <w:spacing w:lineRule="exact" w:line="240"/>
        <w:ind w:firstLine="301"/>
        <w:jc w:val="both"/>
        <w:rPr/>
      </w:pPr>
      <w:r>
        <w:rPr>
          <w:rFonts w:cs="Arial" w:ascii="Bookman Old Style" w:hAnsi="Bookman Old Style"/>
          <w:spacing w:val="-4"/>
        </w:rPr>
        <w:t>Такой же характер разлома границ имеет место в технологиях, науке, даже в искусстве, даже в миссионерстве. Во всем. Но прежде всего – технологии.</w:t>
      </w:r>
    </w:p>
    <w:p>
      <w:pPr>
        <w:pStyle w:val="Normal"/>
        <w:spacing w:lineRule="exact" w:line="240"/>
        <w:ind w:firstLine="301"/>
        <w:jc w:val="both"/>
        <w:rPr/>
      </w:pPr>
      <w:r>
        <w:rPr>
          <w:rFonts w:cs="Arial" w:ascii="Bookman Old Style" w:hAnsi="Bookman Old Style"/>
          <w:spacing w:val="-6"/>
        </w:rPr>
        <w:t>Паршев верно заметил, что сперва набросились на технологии. Президент одной американской брокерской компании выудил уже 280 российских изобретений, – «это подобно открытию Атлантиды»</w:t>
      </w:r>
      <w:r>
        <w:rPr>
          <w:rFonts w:cs="Arial" w:ascii="Bookman Old Style" w:hAnsi="Bookman Old Style"/>
          <w:spacing w:val="-6"/>
          <w:vertAlign w:val="superscript"/>
        </w:rPr>
        <w:t>15</w:t>
      </w:r>
      <w:r>
        <w:rPr>
          <w:rFonts w:cs="Arial" w:ascii="Bookman Old Style" w:hAnsi="Bookman Old Style"/>
          <w:spacing w:val="-6"/>
        </w:rPr>
        <w:t>. Бедствующий, иногда чуть ли не буквально, ВПК раскрыл свой бесценный потенциал «делегациям» из стран Запада, Японии, Китая. А разница «цен» между гигантским трудом за десятилетия накопленного и его легкой передачей в этой сфере сокрушительна. Масштаб приобретения технологий и в виде покупок и «подарков» (документации, макетов, изделий) и полосы участия иностранных фирм в приватизации оборонных, стратегических предприятий пока и анализу не поддается. «В целом Запад приобрел в России столь большой объем новых технологий, что НАТО разработало для их обработки специальную программу» (О. Лурье</w:t>
      </w:r>
      <w:r>
        <w:rPr>
          <w:rFonts w:cs="Arial" w:ascii="Bookman Old Style" w:hAnsi="Bookman Old Style"/>
          <w:spacing w:val="-6"/>
          <w:vertAlign w:val="superscript"/>
        </w:rPr>
        <w:t>16</w:t>
      </w:r>
      <w:r>
        <w:rPr>
          <w:rFonts w:cs="Arial" w:ascii="Bookman Old Style" w:hAnsi="Bookman Old Style"/>
          <w:spacing w:val="-6"/>
        </w:rPr>
        <w:t>). Причем совершеннейшая ничтожность фискального «успеха» приватизации – примерно 0,15% от общего дохода бюджета (там же) – вызывает прямое подозрение, что именно в оборонных делах приватизация имела не просто стратегические цели «строительства капитализма», а куда худшие. Впрочем, на приватизации где-то ниже еще задержимся.</w:t>
      </w:r>
    </w:p>
    <w:p>
      <w:pPr>
        <w:pStyle w:val="Normal"/>
        <w:spacing w:lineRule="exact" w:line="240"/>
        <w:ind w:firstLine="301"/>
        <w:jc w:val="both"/>
        <w:rPr/>
      </w:pPr>
      <w:r>
        <w:rPr>
          <w:rFonts w:cs="Arial" w:ascii="Bookman Old Style" w:hAnsi="Bookman Old Style"/>
          <w:spacing w:val="-4"/>
        </w:rPr>
        <w:t>Даже приобщение к нашим авиакосмическим, оборонным достижениям, при внешней видимости только вполне позитивного научного и экономического партнерства, на самом деле весьма асимметрично: ценнейший опыт работы в космосе от партнерства более приобретаем не мы. Или, скажем, компания Дж. Сороса, безусловно, помогает ученым, но, обратите внимание, в научном содержании движения идей процесс просто автоматически является абсолютно односторонним.</w:t>
      </w:r>
    </w:p>
    <w:p>
      <w:pPr>
        <w:pStyle w:val="Normal"/>
        <w:spacing w:lineRule="exact" w:line="240"/>
        <w:ind w:firstLine="301"/>
        <w:jc w:val="both"/>
        <w:rPr/>
      </w:pPr>
      <w:r>
        <w:rPr>
          <w:rFonts w:cs="Arial" w:ascii="Bookman Old Style" w:hAnsi="Bookman Old Style"/>
          <w:spacing w:val="-4"/>
        </w:rPr>
        <w:t>А еще крайне любопытно, что такое своеобразное открытие границ сопровождается и закрытостью, да такой «специфической», что это почему-то ударяет в основном именно по бывшему СССР (блокада Ливии, Ирака, Югославии); потери, поговаривают, составляют уже десятки миллиардов долларов.</w:t>
      </w:r>
    </w:p>
    <w:p>
      <w:pPr>
        <w:pStyle w:val="Normal"/>
        <w:spacing w:lineRule="exact" w:line="240"/>
        <w:ind w:firstLine="301"/>
        <w:jc w:val="both"/>
        <w:rPr/>
      </w:pPr>
      <w:r>
        <w:rPr>
          <w:rFonts w:cs="Arial" w:ascii="Bookman Old Style" w:hAnsi="Bookman Old Style"/>
          <w:spacing w:val="-4"/>
        </w:rPr>
        <w:t>Наконец, все произошедшее в «материях» социальных границ выразилось и в военно-политических оболочках, даже в махинах вооруженных сил. Касаясь этой деликатной области, оценки произошедшего в которой крайне противоречивы, мы здесь задержимся только для уяснения первых обвальных перемен в структурах обеспечения оборонной безопасности.</w:t>
      </w:r>
    </w:p>
    <w:p>
      <w:pPr>
        <w:pStyle w:val="Normal"/>
        <w:spacing w:lineRule="exact" w:line="240"/>
        <w:ind w:firstLine="301"/>
        <w:jc w:val="both"/>
        <w:rPr/>
      </w:pPr>
      <w:r>
        <w:rPr>
          <w:rFonts w:cs="Arial" w:ascii="Bookman Old Style" w:hAnsi="Bookman Old Style"/>
          <w:spacing w:val="-3"/>
        </w:rPr>
        <w:t xml:space="preserve">Крах Варшавского договора произошел с полным сохранением НАТО. Можно быть на ортодоксальной позиции («империализм – плохой»), можно быть на лукаво-«общечеловеческой», т.е. западной («тоталитаризм – плохой»), но асимметрия перемен совершенно очевидна. Давно зревшее </w:t>
      </w:r>
      <w:r>
        <w:rPr>
          <w:rFonts w:cs="Arial" w:ascii="Bookman Old Style" w:hAnsi="Bookman Old Style"/>
          <w:i/>
          <w:spacing w:val="-3"/>
        </w:rPr>
        <w:t>объединение</w:t>
      </w:r>
      <w:r>
        <w:rPr>
          <w:rFonts w:cs="Arial" w:ascii="Bookman Old Style" w:hAnsi="Bookman Old Style"/>
          <w:spacing w:val="-3"/>
        </w:rPr>
        <w:t xml:space="preserve"> Германии «совпало» с </w:t>
      </w:r>
      <w:r>
        <w:rPr>
          <w:rFonts w:cs="Arial" w:ascii="Bookman Old Style" w:hAnsi="Bookman Old Style"/>
          <w:i/>
          <w:spacing w:val="-3"/>
        </w:rPr>
        <w:t>разъединением</w:t>
      </w:r>
      <w:r>
        <w:rPr>
          <w:rFonts w:cs="Arial" w:ascii="Bookman Old Style" w:hAnsi="Bookman Old Style"/>
          <w:spacing w:val="-3"/>
        </w:rPr>
        <w:t xml:space="preserve"> Союза. В рамках труднейшей и поистине священной и глобальной проблемы разоружения мож</w:t>
        <w:softHyphen/>
        <w:t xml:space="preserve">но сколько угодно спорить (хотя и после драки) вокруг </w:t>
      </w:r>
      <w:r>
        <w:rPr>
          <w:rFonts w:cs="Arial" w:ascii="Bookman Old Style" w:hAnsi="Bookman Old Style"/>
          <w:spacing w:val="-7"/>
        </w:rPr>
        <w:t xml:space="preserve">«Оки», Красноярской РЛС, всей структуры стратегических </w:t>
      </w:r>
      <w:r>
        <w:rPr>
          <w:rFonts w:cs="Arial" w:ascii="Bookman Old Style" w:hAnsi="Bookman Old Style"/>
          <w:spacing w:val="-3"/>
        </w:rPr>
        <w:t>ядер</w:t>
        <w:softHyphen/>
        <w:softHyphen/>
        <w:t>ных сил (СЯС) сдерживания и т.д., но совершенно несомненно следующее: с сокращением тактической ракеты «Ока» и половины лучших ракет «СС-18» наши переговорщики позорно проиграли. Кроме того, при любых перекосах или парит</w:t>
      </w:r>
      <w:r>
        <w:rPr>
          <w:rFonts w:cs="Arial" w:ascii="Bookman Old Style" w:hAnsi="Bookman Old Style"/>
          <w:spacing w:val="-7"/>
        </w:rPr>
        <w:t>етности на момент подписания договора СНВ-2 (январь 1993 г</w:t>
      </w:r>
      <w:r>
        <w:rPr>
          <w:rFonts w:cs="Arial" w:ascii="Bookman Old Style" w:hAnsi="Bookman Old Style"/>
          <w:spacing w:val="-3"/>
        </w:rPr>
        <w:t>.) для любого грамотного политика ситуация определилась уже не только военно-техническими расчетами, а и развалом производства на просторах бывшего СССР, т.е. в военном отношении уже полуфиктивной сбалансированностью. В этой связи, немного недоговаривая, А. Овчаренко правильно кон</w:t>
        <w:softHyphen/>
        <w:t>с</w:t>
        <w:softHyphen/>
        <w:t>татирует, что в рамках принятых решений вопросы СЯС решить невозможно (кратко говоря, мы просто уже не «вытянем» нашу паритетную «долю»); значит, нужны новые политические договоренности с ядерными державами, для начала – с США, о снижении уровней стратегической вооруженности</w:t>
      </w:r>
      <w:r>
        <w:rPr>
          <w:rFonts w:cs="Arial" w:ascii="Bookman Old Style" w:hAnsi="Bookman Old Style"/>
          <w:spacing w:val="-3"/>
          <w:vertAlign w:val="superscript"/>
        </w:rPr>
        <w:t>17</w:t>
      </w:r>
      <w:r>
        <w:rPr>
          <w:rFonts w:cs="Arial" w:ascii="Bookman Old Style" w:hAnsi="Bookman Old Style"/>
          <w:spacing w:val="-3"/>
        </w:rPr>
        <w:t xml:space="preserve">. Недавно Б.Н. Ельцин на этот счет уже сделал зондаж – и тысячи боеголовок хватит для обеспечения безопасности. Да кто ж на это, тем паче «за так», пойдет (если не новый виток ПРО)! И речи быть не может, будут дожимать, причем по совершенно естественной логике эгокультурного мира. Грех обижаться. Быстрая и практически единодушная ратификация договора СНВ-2 конгрессом США говорит уже обо всем – добивают. Неверно, конечно, говорить, что США сами не заинтересованы в сокращении этого дорогостоящего занятия. Но надо быть глупцом, чтоб за упомянутым единодушием не видеть какую-то жесткую асимметрию договора. Какую именно – дело специалистов. Во всяком случае предусматриваемое СНВ-2 уничтожение стратегических ракет с головными частями наземного базирования (при сохранении таких ракет подводного базирования) явно не в пользу России. </w:t>
      </w:r>
    </w:p>
    <w:p>
      <w:pPr>
        <w:pStyle w:val="Normal"/>
        <w:spacing w:lineRule="exact" w:line="240"/>
        <w:ind w:firstLine="301"/>
        <w:jc w:val="both"/>
        <w:rPr/>
      </w:pPr>
      <w:r>
        <w:rPr>
          <w:rFonts w:cs="Arial" w:ascii="Bookman Old Style" w:hAnsi="Bookman Old Style"/>
          <w:spacing w:val="-7"/>
        </w:rPr>
        <w:t>Встретилась и просто восхитительная чисто экономическая фактурка относительно «сделки века» (приобретение США у России обогащенного урана). Россия за 500 тонн получает 12 млрд. долл., а американцы в итоге положат себе в карман как минимум 300 (В. Широнин</w:t>
      </w:r>
      <w:r>
        <w:rPr>
          <w:rFonts w:cs="Arial" w:ascii="Bookman Old Style" w:hAnsi="Bookman Old Style"/>
          <w:spacing w:val="-7"/>
          <w:vertAlign w:val="superscript"/>
        </w:rPr>
        <w:t>18</w:t>
      </w:r>
      <w:r>
        <w:rPr>
          <w:rFonts w:cs="Arial" w:ascii="Bookman Old Style" w:hAnsi="Bookman Old Style"/>
          <w:spacing w:val="-7"/>
        </w:rPr>
        <w:t xml:space="preserve">). Можно усомниться в цифрах (хотя в печати еще встречались подобные намеки), но что-то здесь по всем даже историческим меркам страшно грязное. </w:t>
      </w:r>
    </w:p>
    <w:p>
      <w:pPr>
        <w:pStyle w:val="Normal"/>
        <w:spacing w:lineRule="exact" w:line="240"/>
        <w:ind w:firstLine="301"/>
        <w:jc w:val="both"/>
        <w:rPr/>
      </w:pPr>
      <w:r>
        <w:rPr>
          <w:rFonts w:cs="Arial" w:ascii="Bookman Old Style" w:hAnsi="Bookman Old Style"/>
          <w:spacing w:val="-6"/>
        </w:rPr>
        <w:t>Ну и наконец, все послевоенные договоренности, от Ялты и Потсдама до Хельсинки, с центральным пунктом о нерушимости сложившихся границ (каких-никаких, но «записанных») оказались, как, увы, и положено в эгокультурном мире, пустыми бумажками и «круглостольной» болтовней. В беседе с В.В. Путиным об уходе СССР из Восточной Европы даже Г. Киссинджер сказал: «Честно говоря, я до сих пор не понимаю, зачем Горбачев это сделал»</w:t>
      </w:r>
      <w:r>
        <w:rPr>
          <w:rFonts w:cs="Arial" w:ascii="Bookman Old Style" w:hAnsi="Bookman Old Style"/>
          <w:spacing w:val="-6"/>
          <w:vertAlign w:val="superscript"/>
        </w:rPr>
        <w:t>19</w:t>
      </w:r>
      <w:r>
        <w:rPr>
          <w:rFonts w:cs="Arial" w:ascii="Bookman Old Style" w:hAnsi="Bookman Old Style"/>
          <w:spacing w:val="-6"/>
        </w:rPr>
        <w:t xml:space="preserve"> (имея в виду нежелательные последствия). Кстати, осенью 1989 г. тот же Киссинджер, по словам Д.Т. Язова, отпустил в адрес Горбачева комплимент самой высочайшей пробы: «Если бы вы, господин Буш, захотели уничтожить Советский Союз, вы бы сделали по-другому, чем Горбачев?»</w:t>
      </w:r>
      <w:r>
        <w:rPr>
          <w:rFonts w:cs="Arial" w:ascii="Bookman Old Style" w:hAnsi="Bookman Old Style"/>
          <w:spacing w:val="-6"/>
          <w:vertAlign w:val="superscript"/>
        </w:rPr>
        <w:t>20</w:t>
      </w:r>
      <w:r>
        <w:rPr>
          <w:rFonts w:cs="Arial" w:ascii="Bookman Old Style" w:hAnsi="Bookman Old Style"/>
          <w:spacing w:val="-6"/>
        </w:rPr>
        <w:t xml:space="preserve"> Однако не будем забывать, что политическую «пищу» варила уже новая высокая «демократическая» общественность. В частности, А. Яковлев, Г. Старовойтова, Г. Якунин уже открыто интерпретировали Ялту и Потсдам как оформившие «сталинскую оккупацию». </w:t>
      </w:r>
    </w:p>
    <w:p>
      <w:pPr>
        <w:pStyle w:val="Normal"/>
        <w:spacing w:lineRule="exact" w:line="240"/>
        <w:ind w:firstLine="301"/>
        <w:jc w:val="both"/>
        <w:rPr/>
      </w:pPr>
      <w:r>
        <w:rPr>
          <w:rFonts w:cs="Arial" w:ascii="Bookman Old Style" w:hAnsi="Bookman Old Style"/>
          <w:spacing w:val="-6"/>
        </w:rPr>
        <w:t>Так что возлагаемые В. Маниловым надежды на «силу аргументов» никак не оправдались, сработали банальные «аргументы силы», хотя пока еще не непосредственно военной. Впрочем, как сказать. В проблематике начавшегося расширения НАТО его аналитики уже давно признают со всей откровенностью: «Совершенно очевидно, что НАТО не позволит ни одной сторонней державе воздействовать на решения этой организации о ее расширении»</w:t>
      </w:r>
      <w:r>
        <w:rPr>
          <w:rFonts w:cs="Arial" w:ascii="Bookman Old Style" w:hAnsi="Bookman Old Style"/>
          <w:spacing w:val="-6"/>
          <w:vertAlign w:val="superscript"/>
        </w:rPr>
        <w:t>21</w:t>
      </w:r>
      <w:r>
        <w:rPr>
          <w:rFonts w:cs="Arial" w:ascii="Bookman Old Style" w:hAnsi="Bookman Old Style"/>
          <w:i/>
          <w:spacing w:val="-6"/>
        </w:rPr>
        <w:t>.</w:t>
      </w:r>
      <w:r>
        <w:rPr>
          <w:rFonts w:cs="Arial" w:ascii="Bookman Old Style" w:hAnsi="Bookman Old Style"/>
          <w:spacing w:val="-6"/>
        </w:rPr>
        <w:t xml:space="preserve"> Причем ясно, что под «сторонней державой» не, скажем, Албания имеется в виду. А теперь сами рассудите, как называется состояние, когда практически все социальные границы (культурные, демографические, территориальные, экономичес</w:t>
        <w:softHyphen/>
        <w:t>кие, технологические и даже военно-политические) оказались прак</w:t>
        <w:softHyphen/>
        <w:t>тически односторонне проломаны, а договоры былые в фикцию превратились? Так что мир действительно объективно интегрируется, становится все более связным (следовательно, и границы неумолимо приоткрываются). Но произошло это энтропийно, во всех гиперплоскостях фазового пространства и в обоих направлениях асимметрично, неоколониально.</w:t>
      </w:r>
    </w:p>
    <w:p>
      <w:pPr>
        <w:pStyle w:val="Normal"/>
        <w:spacing w:lineRule="exact" w:line="240"/>
        <w:ind w:firstLine="301"/>
        <w:jc w:val="both"/>
        <w:rPr/>
      </w:pPr>
      <w:r>
        <w:rPr>
          <w:rFonts w:cs="Arial" w:ascii="Bookman Old Style" w:hAnsi="Bookman Old Style"/>
          <w:spacing w:val="-4"/>
        </w:rPr>
        <w:t>Потому, в отличие от убаюкивающих рыночных реформаторов и «общечеловеков», Л. Белова совершенно права, что по сути и началась «экономическая война»</w:t>
      </w:r>
      <w:r>
        <w:rPr>
          <w:rFonts w:cs="Arial" w:ascii="Bookman Old Style" w:hAnsi="Bookman Old Style"/>
          <w:spacing w:val="-4"/>
          <w:vertAlign w:val="superscript"/>
        </w:rPr>
        <w:t>22</w:t>
      </w:r>
      <w:r>
        <w:rPr>
          <w:rFonts w:cs="Arial" w:ascii="Bookman Old Style" w:hAnsi="Bookman Old Style"/>
          <w:spacing w:val="-4"/>
        </w:rPr>
        <w:t>. Но, повторю, далеко не только «экономическая», а во всех гиперплоскостях фазового пространства и в основном «собственными же силами» под знаменами деморыночного мифа и под незримым идейным руководством социологического (экономического) клира.</w:t>
      </w:r>
    </w:p>
    <w:p>
      <w:pPr>
        <w:pStyle w:val="Normal"/>
        <w:spacing w:lineRule="exact" w:line="240"/>
        <w:ind w:firstLine="301"/>
        <w:jc w:val="both"/>
        <w:rPr/>
      </w:pPr>
      <w:r>
        <w:rPr>
          <w:rFonts w:cs="Arial" w:ascii="Bookman Old Style" w:hAnsi="Bookman Old Style"/>
          <w:spacing w:val="-6"/>
        </w:rPr>
        <w:t>Можно, конечно, все это, вослед за А. Черняевым</w:t>
      </w:r>
      <w:r>
        <w:rPr>
          <w:rFonts w:cs="Arial" w:ascii="Bookman Old Style" w:hAnsi="Bookman Old Style"/>
          <w:spacing w:val="-6"/>
          <w:vertAlign w:val="superscript"/>
        </w:rPr>
        <w:t>23</w:t>
      </w:r>
      <w:r>
        <w:rPr>
          <w:rFonts w:cs="Arial" w:ascii="Bookman Old Style" w:hAnsi="Bookman Old Style"/>
          <w:spacing w:val="-6"/>
        </w:rPr>
        <w:t>, в знак благодарности М. Горбачеву за его, наверное, наивно-доброн</w:t>
        <w:softHyphen/>
        <w:t>рав</w:t>
        <w:softHyphen/>
        <w:t>ные намерения, связать с «конвергенцией», но, согласитесь, довольно странной. Потому Г. Зюганов верно замечает, что по «степени разорения страны нынешнее время мы часто и справедливо сравниваем с годами Великой Отечественной войны»; точно проводит он и принципиальное отличие – во время войны «неизбежные потери сопровождались неуклонным ростом потенциала сопротивления и развития», ныне же происходящее в этом отношении прямо противоположно</w:t>
      </w:r>
      <w:r>
        <w:rPr>
          <w:rFonts w:cs="Arial" w:ascii="Bookman Old Style" w:hAnsi="Bookman Old Style"/>
          <w:spacing w:val="-6"/>
          <w:vertAlign w:val="superscript"/>
        </w:rPr>
        <w:t>24</w:t>
      </w:r>
      <w:r>
        <w:rPr>
          <w:rFonts w:cs="Arial" w:ascii="Bookman Old Style" w:hAnsi="Bookman Old Style"/>
          <w:spacing w:val="-6"/>
        </w:rPr>
        <w:t>. Правда, в характере разлома границ сравнение с войной взяла на вооружение и самая радикальная оппозиция. Но ведь и впрямь похоже. Потому и вполне респектабельный либерал К. Самсонов тоже честно и обстоятельно проводил такую же аналогию уже в 1994 г.: в гло</w:t>
      </w:r>
      <w:r>
        <w:rPr>
          <w:rFonts w:cs="Arial" w:ascii="Bookman Old Style" w:hAnsi="Bookman Old Style"/>
          <w:spacing w:val="-7"/>
        </w:rPr>
        <w:t>бальной термоядерной войне предполагалось достаточным вывести из строя 50–60% экономического потенциала противника. Россия приближается к этому пределу без какой-либо войны; даже доля военных расходов в ВВП в бюджете близка к значениям, характерным для военного времени</w:t>
      </w:r>
      <w:r>
        <w:rPr>
          <w:rFonts w:cs="Arial" w:ascii="Bookman Old Style" w:hAnsi="Bookman Old Style"/>
          <w:spacing w:val="-7"/>
          <w:vertAlign w:val="superscript"/>
        </w:rPr>
        <w:t>25</w:t>
      </w:r>
      <w:r>
        <w:rPr>
          <w:rFonts w:cs="Arial" w:ascii="Bookman Old Style" w:hAnsi="Bookman Old Style"/>
          <w:spacing w:val="-7"/>
        </w:rPr>
        <w:t>. Следовало бы Самсонову в такой аналогии еще принять во внимание, что в войне идет в зачет и потенциал союзников, а на проигравшем фланге это явление и вовсе исчезло, так сказать, вместе с совокупным ВВП.</w:t>
      </w:r>
    </w:p>
    <w:p>
      <w:pPr>
        <w:pStyle w:val="Normal"/>
        <w:spacing w:lineRule="exact" w:line="240"/>
        <w:ind w:firstLine="301"/>
        <w:jc w:val="both"/>
        <w:rPr/>
      </w:pPr>
      <w:r>
        <w:rPr>
          <w:rFonts w:cs="Arial" w:ascii="Bookman Old Style" w:hAnsi="Bookman Old Style"/>
          <w:spacing w:val="-4"/>
        </w:rPr>
        <w:t>Еще стоит только добавить, что все это происходит без внешнего военного противника, т.е. делается своими же руками. Можно, и по праву, извергать тысячи проклятий в адрес антинародного курса и режима (как это и делают наиболее последовательные оппозиции), но не надо забывать самого главного – все было осуществлено хотя бы с молчаливого согласия большинства и все нынешние власти выбирались самим народом. Потому происходящее суть, образно говоря, «самовойна», результат деморыночного заблуждения большинства, самих народов. Как «охота на ведьм», фашизм, сталинизм, маоизм, маккартизм и прочее суть далеко не только политические явления (власти, режим, курсы), но и социально-полити</w:t>
        <w:softHyphen/>
        <w:t>чес</w:t>
        <w:softHyphen/>
        <w:t>кие (и даже более глубокие). А отсюда следует и совершенно иное понимание своего рода фазы происходящих процессов.</w:t>
      </w:r>
    </w:p>
    <w:p>
      <w:pPr>
        <w:pStyle w:val="Normal"/>
        <w:spacing w:lineRule="exact" w:line="220"/>
        <w:rPr>
          <w:spacing w:val="-7"/>
        </w:rPr>
      </w:pPr>
      <w:r>
        <w:rPr>
          <w:spacing w:val="-7"/>
        </w:rPr>
        <w:t>______________</w:t>
      </w:r>
    </w:p>
    <w:p>
      <w:pPr>
        <w:pStyle w:val="Endnote"/>
        <w:spacing w:lineRule="exact" w:line="160"/>
        <w:rPr>
          <w:spacing w:val="-7"/>
        </w:rPr>
      </w:pPr>
      <w:r>
        <w:rPr>
          <w:spacing w:val="-7"/>
        </w:rPr>
      </w:r>
    </w:p>
    <w:p>
      <w:pPr>
        <w:pStyle w:val="Endnote"/>
        <w:spacing w:lineRule="exact" w:line="202"/>
        <w:rPr/>
      </w:pPr>
      <w:r>
        <w:rPr>
          <w:vertAlign w:val="superscript"/>
        </w:rPr>
        <w:t>1</w:t>
      </w:r>
      <w:r>
        <w:rPr/>
        <w:t xml:space="preserve"> См.:</w:t>
      </w:r>
      <w:r>
        <w:rPr>
          <w:i/>
        </w:rPr>
        <w:t xml:space="preserve"> Миронов В. </w:t>
      </w:r>
      <w:r>
        <w:rPr/>
        <w:t>Олвин Тоффлер: Америку ждет раскол или единство с азиатским оттенком // НГ, 07.06.94.</w:t>
      </w:r>
    </w:p>
    <w:p>
      <w:pPr>
        <w:pStyle w:val="Endnote"/>
        <w:spacing w:lineRule="exact" w:line="202"/>
        <w:rPr/>
      </w:pPr>
      <w:r>
        <w:rPr>
          <w:rStyle w:val="EndnoteCharacters"/>
        </w:rPr>
        <w:t>2</w:t>
      </w:r>
      <w:r>
        <w:rPr/>
        <w:t xml:space="preserve"> </w:t>
      </w:r>
      <w:r>
        <w:rPr>
          <w:i/>
        </w:rPr>
        <w:t>Поляков Ю.А.</w:t>
      </w:r>
      <w:r>
        <w:rPr/>
        <w:t xml:space="preserve"> Российские просторы: благо или проклятье? // СМ, 1992, № 12, с. 21.</w:t>
      </w:r>
    </w:p>
    <w:p>
      <w:pPr>
        <w:pStyle w:val="Endnote"/>
        <w:spacing w:lineRule="exact" w:line="202"/>
        <w:rPr/>
      </w:pPr>
      <w:r>
        <w:rPr>
          <w:rStyle w:val="EndnoteCharacters"/>
        </w:rPr>
        <w:t>3</w:t>
      </w:r>
      <w:r>
        <w:rPr/>
        <w:t xml:space="preserve"> См.:</w:t>
      </w:r>
      <w:r>
        <w:rPr>
          <w:i/>
        </w:rPr>
        <w:t xml:space="preserve"> Миронов В. </w:t>
      </w:r>
      <w:r>
        <w:rPr/>
        <w:t>Цит. статья.</w:t>
      </w:r>
    </w:p>
    <w:p>
      <w:pPr>
        <w:pStyle w:val="Endnote"/>
        <w:spacing w:lineRule="exact" w:line="202"/>
        <w:rPr/>
      </w:pPr>
      <w:r>
        <w:rPr>
          <w:rStyle w:val="EndnoteCharacters"/>
        </w:rPr>
        <w:t>4</w:t>
      </w:r>
      <w:r>
        <w:rPr/>
        <w:t xml:space="preserve"> </w:t>
      </w:r>
      <w:r>
        <w:rPr>
          <w:i/>
        </w:rPr>
        <w:t xml:space="preserve">Шохина В. </w:t>
      </w:r>
      <w:r>
        <w:rPr/>
        <w:t>Литература и Солженицын // НГ, 10.06.94.</w:t>
      </w:r>
    </w:p>
    <w:p>
      <w:pPr>
        <w:pStyle w:val="Endnote"/>
        <w:spacing w:lineRule="exact" w:line="202"/>
        <w:rPr/>
      </w:pPr>
      <w:r>
        <w:rPr>
          <w:rStyle w:val="EndnoteCharacters"/>
        </w:rPr>
        <w:t>5</w:t>
      </w:r>
      <w:r>
        <w:rPr/>
        <w:t xml:space="preserve"> </w:t>
      </w:r>
      <w:r>
        <w:rPr>
          <w:i/>
        </w:rPr>
        <w:t xml:space="preserve">Ганди К.П. </w:t>
      </w:r>
      <w:r>
        <w:rPr/>
        <w:t>Языковая политика в современной Индии. М., 1982, с. 129.</w:t>
      </w:r>
    </w:p>
    <w:p>
      <w:pPr>
        <w:pStyle w:val="Endnote"/>
        <w:spacing w:lineRule="exact" w:line="202"/>
        <w:rPr/>
      </w:pPr>
      <w:r>
        <w:rPr>
          <w:rStyle w:val="EndnoteCharacters"/>
        </w:rPr>
        <w:t>6</w:t>
      </w:r>
      <w:r>
        <w:rPr/>
        <w:t xml:space="preserve"> </w:t>
      </w:r>
      <w:r>
        <w:rPr>
          <w:i/>
        </w:rPr>
        <w:t xml:space="preserve">Могилевкин И. </w:t>
      </w:r>
      <w:r>
        <w:rPr/>
        <w:t>Перед сменой координат и ориентиров // НГ, 15.07.94.</w:t>
      </w:r>
    </w:p>
    <w:p>
      <w:pPr>
        <w:pStyle w:val="Endnote"/>
        <w:spacing w:lineRule="exact" w:line="202"/>
        <w:rPr/>
      </w:pPr>
      <w:r>
        <w:rPr>
          <w:rStyle w:val="EndnoteCharacters"/>
        </w:rPr>
        <w:t>7</w:t>
      </w:r>
      <w:r>
        <w:rPr/>
        <w:t xml:space="preserve"> </w:t>
      </w:r>
      <w:r>
        <w:rPr>
          <w:i/>
        </w:rPr>
        <w:t xml:space="preserve">Попов Викт. </w:t>
      </w:r>
      <w:r>
        <w:rPr/>
        <w:t>Второй Тюмени не будет // НГ, 19.04.94.</w:t>
      </w:r>
    </w:p>
    <w:p>
      <w:pPr>
        <w:pStyle w:val="Endnote"/>
        <w:spacing w:lineRule="exact" w:line="202"/>
        <w:rPr/>
      </w:pPr>
      <w:r>
        <w:rPr>
          <w:rStyle w:val="EndnoteCharacters"/>
        </w:rPr>
        <w:t>8</w:t>
      </w:r>
      <w:r>
        <w:rPr/>
        <w:t xml:space="preserve"> </w:t>
      </w:r>
      <w:r>
        <w:rPr>
          <w:i/>
        </w:rPr>
        <w:t xml:space="preserve">Акшинцев С. </w:t>
      </w:r>
      <w:r>
        <w:rPr/>
        <w:t>Россия теряет рынок вооружений // НГ, 26.04.94.</w:t>
      </w:r>
    </w:p>
    <w:p>
      <w:pPr>
        <w:pStyle w:val="Endnote"/>
        <w:spacing w:lineRule="exact" w:line="202"/>
        <w:rPr/>
      </w:pPr>
      <w:r>
        <w:rPr>
          <w:rStyle w:val="EndnoteCharacters"/>
        </w:rPr>
        <w:t>9</w:t>
      </w:r>
      <w:r>
        <w:rPr/>
        <w:t xml:space="preserve"> </w:t>
      </w:r>
      <w:r>
        <w:rPr>
          <w:i/>
        </w:rPr>
        <w:t>Бельчук А.И.</w:t>
      </w:r>
      <w:r>
        <w:rPr/>
        <w:t xml:space="preserve"> Два источника российской олигархии // ЭГ, 1997, № 19.</w:t>
      </w:r>
    </w:p>
    <w:p>
      <w:pPr>
        <w:pStyle w:val="Endnote"/>
        <w:spacing w:lineRule="exact" w:line="202"/>
        <w:rPr/>
      </w:pPr>
      <w:r>
        <w:rPr>
          <w:rStyle w:val="EndnoteCharacters"/>
        </w:rPr>
        <w:t>10</w:t>
      </w:r>
      <w:r>
        <w:rPr/>
        <w:t xml:space="preserve"> </w:t>
      </w:r>
      <w:r>
        <w:rPr>
          <w:i/>
        </w:rPr>
        <w:t>Пороховский А.</w:t>
      </w:r>
      <w:r>
        <w:rPr/>
        <w:t xml:space="preserve"> Россия и современный мир // ВЭ, 1995, № 1, с. 134.</w:t>
      </w:r>
    </w:p>
    <w:p>
      <w:pPr>
        <w:pStyle w:val="Endnote"/>
        <w:spacing w:lineRule="exact" w:line="202"/>
        <w:rPr/>
      </w:pPr>
      <w:r>
        <w:rPr>
          <w:rStyle w:val="EndnoteCharacters"/>
        </w:rPr>
        <w:t>11</w:t>
      </w:r>
      <w:r>
        <w:rPr/>
        <w:t xml:space="preserve"> </w:t>
      </w:r>
      <w:r>
        <w:rPr>
          <w:i/>
        </w:rPr>
        <w:t xml:space="preserve">Андрианов В. </w:t>
      </w:r>
      <w:r>
        <w:rPr/>
        <w:t>Государственное регулирование и механизмы саморегуляции в рыночной экономике // ВЭ, 1996, № 9, с. 37.</w:t>
      </w:r>
    </w:p>
    <w:p>
      <w:pPr>
        <w:pStyle w:val="Endnote"/>
        <w:spacing w:lineRule="exact" w:line="202"/>
        <w:rPr/>
      </w:pPr>
      <w:r>
        <w:rPr>
          <w:rStyle w:val="EndnoteCharacters"/>
        </w:rPr>
        <w:t>12</w:t>
      </w:r>
      <w:r>
        <w:rPr/>
        <w:t xml:space="preserve"> </w:t>
      </w:r>
      <w:r>
        <w:rPr>
          <w:i/>
        </w:rPr>
        <w:t xml:space="preserve">Илларионов А. </w:t>
      </w:r>
      <w:r>
        <w:rPr/>
        <w:t>Меняющаяся Россия в меняющемся мире // ВЭ, 1995, № 12, с. 102–115.</w:t>
      </w:r>
    </w:p>
    <w:p>
      <w:pPr>
        <w:pStyle w:val="Endnote"/>
        <w:spacing w:lineRule="exact" w:line="202"/>
        <w:rPr/>
      </w:pPr>
      <w:r>
        <w:rPr>
          <w:rStyle w:val="EndnoteCharacters"/>
        </w:rPr>
        <w:t>13</w:t>
      </w:r>
      <w:r>
        <w:rPr/>
        <w:t xml:space="preserve"> </w:t>
      </w:r>
      <w:r>
        <w:rPr>
          <w:i/>
        </w:rPr>
        <w:t>Воскресенский А.</w:t>
      </w:r>
      <w:r>
        <w:rPr/>
        <w:t xml:space="preserve"> Смена статуса // НГ, 27.05.94.</w:t>
      </w:r>
    </w:p>
    <w:p>
      <w:pPr>
        <w:pStyle w:val="Endnote"/>
        <w:spacing w:lineRule="exact" w:line="202"/>
        <w:rPr/>
      </w:pPr>
      <w:r>
        <w:rPr>
          <w:rStyle w:val="EndnoteCharacters"/>
        </w:rPr>
        <w:t>14</w:t>
      </w:r>
      <w:r>
        <w:rPr/>
        <w:t xml:space="preserve"> </w:t>
      </w:r>
      <w:r>
        <w:rPr>
          <w:i/>
        </w:rPr>
        <w:t>Росс Дж.</w:t>
      </w:r>
      <w:r>
        <w:rPr/>
        <w:t xml:space="preserve"> Российская экономика в тупике // ВЭ, 1994, № 3, с. 22.</w:t>
      </w:r>
    </w:p>
    <w:p>
      <w:pPr>
        <w:pStyle w:val="Endnote"/>
        <w:spacing w:lineRule="exact" w:line="202"/>
        <w:rPr/>
      </w:pPr>
      <w:r>
        <w:rPr>
          <w:rStyle w:val="EndnoteCharacters"/>
        </w:rPr>
        <w:t>15</w:t>
      </w:r>
      <w:r>
        <w:rPr/>
        <w:t xml:space="preserve"> См.: Правда, 1993, 10 авг.</w:t>
      </w:r>
    </w:p>
    <w:p>
      <w:pPr>
        <w:pStyle w:val="Endnote"/>
        <w:spacing w:lineRule="exact" w:line="202"/>
        <w:rPr/>
      </w:pPr>
      <w:r>
        <w:rPr>
          <w:rStyle w:val="EndnoteCharacters"/>
        </w:rPr>
        <w:t>16</w:t>
      </w:r>
      <w:r>
        <w:rPr/>
        <w:t> </w:t>
      </w:r>
      <w:r>
        <w:rPr>
          <w:i/>
        </w:rPr>
        <w:t xml:space="preserve">Лурье О. </w:t>
      </w:r>
      <w:r>
        <w:rPr/>
        <w:t>Приватизация: план перевыполнен на 101 Чубайс // СС, 1998, № 12.</w:t>
      </w:r>
    </w:p>
    <w:p>
      <w:pPr>
        <w:pStyle w:val="Endnote"/>
        <w:spacing w:lineRule="exact" w:line="202"/>
        <w:rPr/>
      </w:pPr>
      <w:r>
        <w:rPr>
          <w:rStyle w:val="EndnoteCharacters"/>
        </w:rPr>
        <w:t>17</w:t>
      </w:r>
      <w:r>
        <w:rPr/>
        <w:t xml:space="preserve"> </w:t>
      </w:r>
      <w:r>
        <w:rPr>
          <w:i/>
        </w:rPr>
        <w:t xml:space="preserve">Овчаренко А. </w:t>
      </w:r>
      <w:r>
        <w:rPr/>
        <w:t>Перспективы морских стратегических сил России // НГ, 06.09.94.</w:t>
      </w:r>
    </w:p>
    <w:p>
      <w:pPr>
        <w:pStyle w:val="Endnote"/>
        <w:spacing w:lineRule="exact" w:line="202"/>
        <w:rPr/>
      </w:pPr>
      <w:r>
        <w:rPr>
          <w:rStyle w:val="EndnoteCharacters"/>
        </w:rPr>
        <w:t>18</w:t>
      </w:r>
      <w:r>
        <w:rPr/>
        <w:t xml:space="preserve"> </w:t>
      </w:r>
      <w:r>
        <w:rPr>
          <w:i/>
        </w:rPr>
        <w:t xml:space="preserve">Широнин В.С. </w:t>
      </w:r>
      <w:r>
        <w:rPr/>
        <w:t>КГБ – ЦРУ. Секретные пружины перестройки. М., 1997, с. 270.</w:t>
      </w:r>
    </w:p>
    <w:p>
      <w:pPr>
        <w:pStyle w:val="Endnote"/>
        <w:spacing w:lineRule="exact" w:line="202"/>
        <w:rPr/>
      </w:pPr>
      <w:r>
        <w:rPr>
          <w:rStyle w:val="EndnoteCharacters"/>
        </w:rPr>
        <w:t>19</w:t>
      </w:r>
      <w:r>
        <w:rPr/>
        <w:t xml:space="preserve"> От первого лица. Разговоры с Владимиром Путиным. М., 2000, с. 74.</w:t>
      </w:r>
    </w:p>
    <w:p>
      <w:pPr>
        <w:pStyle w:val="Endnote"/>
        <w:spacing w:lineRule="exact" w:line="202"/>
        <w:rPr/>
      </w:pPr>
      <w:r>
        <w:rPr>
          <w:rStyle w:val="EndnoteCharacters"/>
        </w:rPr>
        <w:t>20</w:t>
      </w:r>
      <w:r>
        <w:rPr/>
        <w:t xml:space="preserve"> </w:t>
      </w:r>
      <w:r>
        <w:rPr>
          <w:i/>
        </w:rPr>
        <w:t>Язов Д.</w:t>
      </w:r>
      <w:r>
        <w:rPr/>
        <w:t xml:space="preserve"> Удары судьбы. М., 2000,  с. 398.</w:t>
      </w:r>
    </w:p>
    <w:p>
      <w:pPr>
        <w:pStyle w:val="Endnote"/>
        <w:spacing w:lineRule="exact" w:line="202"/>
        <w:rPr/>
      </w:pPr>
      <w:r>
        <w:rPr>
          <w:rStyle w:val="EndnoteCharacters"/>
        </w:rPr>
        <w:t>21</w:t>
      </w:r>
      <w:r>
        <w:rPr/>
        <w:t xml:space="preserve"> </w:t>
      </w:r>
      <w:r>
        <w:rPr>
          <w:i/>
        </w:rPr>
        <w:t>Хантер Э.Р.</w:t>
      </w:r>
      <w:r>
        <w:rPr/>
        <w:t xml:space="preserve"> Цит. статья, с. 8.</w:t>
      </w:r>
    </w:p>
    <w:p>
      <w:pPr>
        <w:pStyle w:val="Endnote"/>
        <w:spacing w:lineRule="exact" w:line="202"/>
        <w:rPr>
          <w:spacing w:val="-4"/>
        </w:rPr>
      </w:pPr>
      <w:r>
        <w:rPr>
          <w:rStyle w:val="EndnoteCharacters"/>
        </w:rPr>
        <w:t>22</w:t>
      </w:r>
      <w:r>
        <w:rPr/>
        <w:t xml:space="preserve"> </w:t>
      </w:r>
      <w:r>
        <w:rPr>
          <w:i/>
          <w:spacing w:val="-4"/>
        </w:rPr>
        <w:t xml:space="preserve">Белова А. </w:t>
      </w:r>
      <w:r>
        <w:rPr>
          <w:spacing w:val="-4"/>
        </w:rPr>
        <w:t>Экономическая война: миф или реальность? // ВЭ, 1994, № 5.</w:t>
      </w:r>
    </w:p>
    <w:p>
      <w:pPr>
        <w:pStyle w:val="Endnote"/>
        <w:spacing w:lineRule="exact" w:line="202"/>
        <w:rPr/>
      </w:pPr>
      <w:r>
        <w:rPr>
          <w:rStyle w:val="EndnoteCharacters"/>
        </w:rPr>
        <w:t>23</w:t>
      </w:r>
      <w:r>
        <w:rPr/>
        <w:t xml:space="preserve"> </w:t>
      </w:r>
      <w:r>
        <w:rPr>
          <w:i/>
        </w:rPr>
        <w:t>Черняев А.</w:t>
      </w:r>
      <w:r>
        <w:rPr/>
        <w:t xml:space="preserve"> Для него холодная война действительно не завершена // НГ, 09.09.94.</w:t>
      </w:r>
    </w:p>
    <w:p>
      <w:pPr>
        <w:pStyle w:val="Endnote"/>
        <w:spacing w:lineRule="exact" w:line="202"/>
        <w:rPr/>
      </w:pPr>
      <w:r>
        <w:rPr>
          <w:rStyle w:val="EndnoteCharacters"/>
        </w:rPr>
        <w:t>24</w:t>
      </w:r>
      <w:r>
        <w:rPr/>
        <w:t xml:space="preserve"> Доклад председателя ЦК КПРФ Г.А. Зюганова // Правда России, 29.06.95.</w:t>
      </w:r>
    </w:p>
    <w:p>
      <w:pPr>
        <w:pStyle w:val="Endnote"/>
        <w:spacing w:lineRule="exact" w:line="202"/>
        <w:rPr/>
      </w:pPr>
      <w:r>
        <w:rPr>
          <w:rStyle w:val="EndnoteCharacters"/>
        </w:rPr>
        <w:t>25</w:t>
      </w:r>
      <w:r>
        <w:rPr/>
        <w:t xml:space="preserve"> </w:t>
      </w:r>
      <w:r>
        <w:rPr>
          <w:i/>
        </w:rPr>
        <w:t xml:space="preserve">Самсонов К. </w:t>
      </w:r>
      <w:r>
        <w:rPr/>
        <w:t>Элементы концепции экономической безопасности // ВЭ, 1994, № 12, с. 20.</w:t>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29.2. Основные метатенденции</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6"/>
        </w:rPr>
        <w:t>Обращаясь к основным метатенденциям (или мегатенденциям, в терминах Н.С. Розова), опять вспомним старинное предос</w:t>
        <w:softHyphen/>
        <w:t>тережение Д. Гобсона, что как раз в «измах» типа «национальное», «колониальное», «империалистическое», «патриотическое», «глобальное» и пр. царит максимальная идеологическая искажен</w:t>
        <w:softHyphen/>
      </w:r>
      <w:r>
        <w:rPr>
          <w:rFonts w:cs="Arial" w:ascii="Bookman Old Style" w:hAnsi="Bookman Old Style"/>
          <w:spacing w:val="-9"/>
        </w:rPr>
        <w:t xml:space="preserve">ность и объективная логическая многогранность. Нынешняя </w:t>
      </w:r>
      <w:r>
        <w:rPr>
          <w:rFonts w:cs="Arial" w:ascii="Bookman Old Style" w:hAnsi="Bookman Old Style"/>
          <w:spacing w:val="-6"/>
        </w:rPr>
        <w:t>«ма</w:t>
        <w:softHyphen/>
        <w:softHyphen/>
        <w:t>терия» решила не мелочиться, а действовать по-круп</w:t>
        <w:softHyphen/>
        <w:t>но</w:t>
        <w:softHyphen/>
        <w:t>му.</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Normal"/>
        <w:spacing w:lineRule="exact" w:line="220"/>
        <w:ind w:firstLine="301"/>
        <w:jc w:val="both"/>
        <w:rPr>
          <w:rFonts w:ascii="Bookman Old Style" w:hAnsi="Bookman Old Style" w:cs="Arial"/>
          <w:spacing w:val="-7"/>
        </w:rPr>
      </w:pPr>
      <w:r>
        <w:rPr>
          <w:rFonts w:cs="Arial" w:ascii="Bookman Old Style" w:hAnsi="Bookman Old Style"/>
          <w:spacing w:val="-7"/>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29.2.1. «Спор» тенденций неоколониализации </w:t>
        <w:br/>
        <w:t>и прочих поглощен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4"/>
        </w:rPr>
        <w:t>Основной сейчас тенденцией перелома является «переваривание» былых социалистических пространств, их неоколониализация. «Новый мировой порядок» – это и есть идейно-поли</w:t>
        <w:softHyphen/>
        <w:t>ти</w:t>
        <w:softHyphen/>
        <w:t>ческая форма ныне преобладающей тенденции «рыночного» пе</w:t>
        <w:softHyphen/>
        <w:t>реустроения мира по Ф. Фукуяме или «схеме Каутского–Виль</w:t>
        <w:softHyphen/>
        <w:t>со</w:t>
        <w:softHyphen/>
        <w:t>на». Но на самом деле вся основная суть, повторю, не в эко</w:t>
        <w:softHyphen/>
        <w:t>но</w:t>
        <w:softHyphen/>
        <w:t>ми</w:t>
        <w:softHyphen/>
        <w:t>ческих формах, а в более глубокой демографической асим</w:t>
        <w:softHyphen/>
        <w:t>мет</w:t>
        <w:softHyphen/>
        <w:t>рии на эгокультурной почве.</w:t>
      </w:r>
    </w:p>
    <w:p>
      <w:pPr>
        <w:pStyle w:val="TextBodyIndent"/>
        <w:spacing w:lineRule="exact" w:line="240" w:before="0" w:after="0"/>
        <w:ind w:right="0" w:firstLine="301"/>
        <w:rPr/>
      </w:pPr>
      <w:r>
        <w:rPr>
          <w:rFonts w:cs="Arial" w:ascii="Bookman Old Style" w:hAnsi="Bookman Old Style"/>
          <w:spacing w:val="-5"/>
        </w:rPr>
        <w:t>Так, повторю уже высказанную мысль: например, В. Калашников видит в основах «нового мирового порядка» транснациональные корпорации, доля которых в общемировом ВНП достигла 27% (есть версии и с более внушительными цифрами). Хотя все эти «ВНП» и «проценты» штука, напомню, лукавая, но в общем доля солидная. Он показывает рост известного противоречия, порождаемого ТНК в странах–экспортерах капитала, опасность кризисов, безработицы</w:t>
      </w:r>
      <w:r>
        <w:rPr>
          <w:rStyle w:val="EndnoteCharacters"/>
          <w:rFonts w:cs="Arial" w:ascii="Bookman Old Style" w:hAnsi="Bookman Old Style"/>
          <w:spacing w:val="-5"/>
        </w:rPr>
        <w:t>1</w:t>
      </w:r>
      <w:r>
        <w:rPr>
          <w:rFonts w:cs="Arial" w:ascii="Bookman Old Style" w:hAnsi="Bookman Old Style"/>
          <w:spacing w:val="-5"/>
        </w:rPr>
        <w:t>. Есть, конечно, столкновения интересов ТНК и государств или, можно сказать, поведения резидентного капитала в межстрановой сфере и самих стран. Но все же побеждает сильнейший, т.е. сами страны. Калашников замечает, что подавляющее большинство из этих 200 ТНК, разумеется, «происходят» из США, Японии, Франции, Германии и Великобритании. Остается добавить Канаду с Италией, и получится что? «Семерка», «золотой миллиард». Это же подтверждается и неуклонной тенденцией пред</w:t>
        <w:softHyphen/>
        <w:t>почтений взаимного инвестирования именно развитых стран</w:t>
      </w:r>
      <w:r>
        <w:rPr>
          <w:rStyle w:val="EndnoteCharacters"/>
          <w:rFonts w:cs="Arial" w:ascii="Bookman Old Style" w:hAnsi="Bookman Old Style"/>
          <w:spacing w:val="-5"/>
        </w:rPr>
        <w:t>2</w:t>
      </w:r>
      <w:r>
        <w:rPr>
          <w:rFonts w:cs="Arial" w:ascii="Bookman Old Style" w:hAnsi="Bookman Old Style"/>
          <w:spacing w:val="-5"/>
        </w:rPr>
        <w:t>, мет</w:t>
        <w:softHyphen/>
        <w:t>рополий. Или, к примеру, С. Глазьев показывает, что ведущие 500 ТНК охватывают львиные доли (не буду здесь приводить цифры и области) своей деятельностью «во всех странах мира»; а вот их базирование примерно поровну распределено между США, ЕС и Японией</w:t>
      </w:r>
      <w:r>
        <w:rPr>
          <w:rStyle w:val="EndnoteCharacters"/>
          <w:rFonts w:cs="Arial" w:ascii="Bookman Old Style" w:hAnsi="Bookman Old Style"/>
          <w:spacing w:val="-5"/>
        </w:rPr>
        <w:t>3</w:t>
      </w:r>
      <w:r>
        <w:rPr>
          <w:rFonts w:cs="Arial" w:ascii="Bookman Old Style" w:hAnsi="Bookman Old Style"/>
          <w:i/>
          <w:spacing w:val="-5"/>
        </w:rPr>
        <w:t>.</w:t>
      </w:r>
      <w:r>
        <w:rPr>
          <w:rFonts w:cs="Arial" w:ascii="Bookman Old Style" w:hAnsi="Bookman Old Style"/>
          <w:spacing w:val="-5"/>
        </w:rPr>
        <w:t xml:space="preserve"> Вот и спрашивается: кто же действительно заправляет всем этим делом, 500 ТНК или три упомянутые фигуры?</w:t>
      </w:r>
    </w:p>
    <w:p>
      <w:pPr>
        <w:pStyle w:val="Normal"/>
        <w:spacing w:lineRule="exact" w:line="230"/>
        <w:ind w:firstLine="301"/>
        <w:jc w:val="both"/>
        <w:rPr/>
      </w:pPr>
      <w:r>
        <w:rPr>
          <w:rFonts w:cs="Arial" w:ascii="Bookman Old Style" w:hAnsi="Bookman Old Style"/>
          <w:spacing w:val="-7"/>
        </w:rPr>
        <w:t>Потому, напомню, что ТНК объективно влиятельная, но тем не менее капиталистическая форма экзогенно посткапиталистической тенденции (как стихийные ростки межстрановой плановизации), но и еще раз но – в реальных условиях полнейшего преобладания более «архаичной» и мощной структуры не</w:t>
        <w:softHyphen/>
        <w:t>о</w:t>
        <w:softHyphen/>
        <w:t>колониа</w:t>
        <w:softHyphen/>
        <w:t>лиз</w:t>
        <w:softHyphen/>
        <w:t>ма. Причем на диктующей стороне, как говорится, «золотого миллиарда» благополучно расположены и рабочие всех этих стран.</w:t>
      </w:r>
    </w:p>
    <w:p>
      <w:pPr>
        <w:pStyle w:val="Normal"/>
        <w:spacing w:lineRule="exact" w:line="230"/>
        <w:ind w:firstLine="301"/>
        <w:jc w:val="both"/>
        <w:rPr/>
      </w:pPr>
      <w:r>
        <w:rPr>
          <w:rFonts w:cs="Arial" w:ascii="Bookman Old Style" w:hAnsi="Bookman Old Style"/>
          <w:spacing w:val="-7"/>
        </w:rPr>
        <w:t>При наличии капитализма (эндогенно) и разновысоких («оседлых») трудовых ресурсов (экзогенно) эта метадемографическая (а далее более высокие – территориальная, сырьевая, экономичес</w:t>
        <w:softHyphen/>
        <w:t>кая, технологическая, научная) структура в обозримое время и в огромной части социума пока неустранима (или революционные постасимметрии, или квазиавтаркические замыкания, еще более увеличивающие разрыв). Так что пока на больших пространствах эти структуры, как правило, «обоюдовыгодны» как метрополиям, так и, особо в ярких случаях, периферийным элитам и олигархиям (компрадорам или «клептократиям»). При этом «стеклянные бусы», конечно, поднимают отставших, но и с неумолимо растущим разрывом, хотя и с ростом зависимости Севера (трудовой, сырьевой, экологической, экономической и пр.) от собственного же «эксплуатируемого» региона. (Поэтому, собственно, «национальные интересы» США и расползаются по всему миру.) Но это же постепенно нагнетает и глобальный кризис, трудно вообразимый (новая радикальная деколонизация может оказаться для Запада разрушительной), но пока потенциальный.</w:t>
      </w:r>
    </w:p>
    <w:p>
      <w:pPr>
        <w:pStyle w:val="Normal"/>
        <w:spacing w:lineRule="exact" w:line="230"/>
        <w:ind w:firstLine="301"/>
        <w:jc w:val="both"/>
        <w:rPr/>
      </w:pPr>
      <w:r>
        <w:rPr>
          <w:rFonts w:cs="Arial" w:ascii="Bookman Old Style" w:hAnsi="Bookman Old Style"/>
          <w:spacing w:val="-3"/>
        </w:rPr>
        <w:t>По всем этим же причинам социализм и клеймился «закрытым»; ибо его границы были совершенно непрозрачны для асимметричных связей, что и безумно раздражало. Теперь же этот едва ли не богатейший в мире регион (здесь И. Риббентроп остается вполне прав) и стал объектом «переваривания». Риббентропу в специфически прозрачных терминах вторит и З. Бжезинский: «Рос</w:t>
        <w:softHyphen/>
        <w:t>сия все еще располагает обширнейшей в мире недвижимос</w:t>
        <w:softHyphen/>
        <w:t>тью, раскинувшейся на десять часовых поясов и многократно пре</w:t>
        <w:softHyphen/>
        <w:t>восходящей США, Китай и расширившуюся Европу»; эту добротную «недвижимость» (иначе говоря – Россию) Бжезинский и рекомендует поделить</w:t>
      </w:r>
      <w:r>
        <w:rPr>
          <w:rStyle w:val="EndnoteCharacters"/>
          <w:rFonts w:cs="Arial" w:ascii="Bookman Old Style" w:hAnsi="Bookman Old Style"/>
          <w:spacing w:val="-3"/>
        </w:rPr>
        <w:t>4</w:t>
      </w:r>
      <w:r>
        <w:rPr>
          <w:rFonts w:cs="Arial" w:ascii="Bookman Old Style" w:hAnsi="Bookman Old Style"/>
          <w:spacing w:val="-3"/>
        </w:rPr>
        <w:t>. Но это тенденция вовсе не политическая. Образно говоря, «мировой рынок», в чистой реализации этой тенденции как «открытой экономики», сам раздробит «перевариваемый» регион на нужные осколки и расставит их в «мировой системе» по надлежащему рыночному ранжиру и региональной диспозиции. Поэтому, замечает А.Г. Яковлев, идея восстановления реального Союза на просторах СНГ воспринимается на Западе как самый «кош</w:t>
        <w:softHyphen/>
        <w:t>марный кошмар» из всех возможных в этом мире, за исключением ядерной войны</w:t>
      </w:r>
      <w:r>
        <w:rPr>
          <w:rStyle w:val="EndnoteCharacters"/>
          <w:rFonts w:cs="Arial" w:ascii="Bookman Old Style" w:hAnsi="Bookman Old Style"/>
          <w:spacing w:val="-3"/>
        </w:rPr>
        <w:t>5</w:t>
      </w:r>
      <w:r>
        <w:rPr>
          <w:rFonts w:cs="Arial" w:ascii="Bookman Old Style" w:hAnsi="Bookman Old Style"/>
          <w:spacing w:val="-3"/>
        </w:rPr>
        <w:t>. Соответственно и весь лейтмотив идей З. Бжезинского – «геополитический плюрализм», т.е. всяческое недопущение восстановления некоторой союзной структуры.</w:t>
      </w:r>
    </w:p>
    <w:p>
      <w:pPr>
        <w:pStyle w:val="Normal"/>
        <w:spacing w:lineRule="exact" w:line="237"/>
        <w:ind w:firstLine="301"/>
        <w:jc w:val="both"/>
        <w:rPr/>
      </w:pPr>
      <w:r>
        <w:rPr>
          <w:rFonts w:cs="Arial" w:ascii="Bookman Old Style" w:hAnsi="Bookman Old Style"/>
          <w:spacing w:val="-4"/>
        </w:rPr>
        <w:t>Другое дело, что тенденция неоколонизации и вообще «переваривающего» передела сама разворачивается в «спорящих» собственных тенденциях, точнее, в двух главных из них и в одной дополнительной. По одной из главных, метрополии (Север) склоняются к коалиции в неоколониальном контроле над остальным миром (А.Г. Яковлев). Это и выражается в действиях «семерки», МВФ, МБ (МБРР), МЭФ, Парижского клуба, Лондонского клуба, ВТО и др. По другой, в чем-то, наоборот, обнажается блочно-дер</w:t>
        <w:softHyphen/>
        <w:t>жавный эгоцентризм (Б. Занегин, Р. Косолапов), блочно-пост</w:t>
        <w:softHyphen/>
        <w:t>ра</w:t>
        <w:softHyphen/>
        <w:t>но</w:t>
        <w:softHyphen/>
        <w:t>вая разделка (Западная Европа, США, Япония или АТР, в формах некоторых центров ЕС, НАФТА, АПИК). Здесь дополнительной намечается еще тенденция (которую прямо неоколониальной не назовешь) тер</w:t>
        <w:softHyphen/>
        <w:t>риториальной разделки с участием Турции, Ирана, Пакистана, или в целом исламского мира, а при некоторых обстоятельствах и потенциально возможно и набирающего силу Китая (Средняя Азия, Сибирь, Дальний Восток). Подобное уже непосредственно происхо</w:t>
        <w:softHyphen/>
        <w:t>дит со странами Восточной Европы, с бывшей Югославией, осколки которой быстро дивергируют, хотя и в едином потоке превращения в европейскую периферию. Какая из тенденций будет одолевать, в силу нелинейности, зависимости от каких-то первых импульсов (с возможной далее «цепной» реакцией уже по определенной траектории), сказать трудно. Но самое главное и интересное, что все это не так и существенно!</w:t>
      </w:r>
    </w:p>
    <w:p>
      <w:pPr>
        <w:pStyle w:val="Normal"/>
        <w:spacing w:lineRule="exact" w:line="230"/>
        <w:ind w:firstLine="301"/>
        <w:jc w:val="both"/>
        <w:rPr/>
      </w:pPr>
      <w:r>
        <w:rPr>
          <w:rFonts w:cs="Arial" w:ascii="Bookman Old Style" w:hAnsi="Bookman Old Style"/>
          <w:spacing w:val="-4"/>
        </w:rPr>
        <w:t>Потому теперь, вероятно, самое еретичное для «левых». В чистой абстракции неоколониальная структура есть жестокое, но уже мирное экзогенное «метарабство» (напомню, как писал В. Соловьев про античное рабовладение – «без остановки на на</w:t>
        <w:softHyphen/>
        <w:t>циональном»). В строгой абстракции этой структуры межстрано</w:t>
        <w:softHyphen/>
        <w:t>вая «эксплуатация» может быть совершенно безбожной, но никакого национализма, шовинизма, расизма, фундаментализ</w:t>
        <w:softHyphen/>
        <w:t>ма нет, ибо это межстра</w:t>
        <w:softHyphen/>
        <w:t>но</w:t>
        <w:softHyphen/>
        <w:t xml:space="preserve">вая уже </w:t>
      </w:r>
      <w:r>
        <w:rPr>
          <w:rFonts w:cs="Arial" w:ascii="Bookman Old Style" w:hAnsi="Bookman Old Style"/>
          <w:i/>
          <w:spacing w:val="-4"/>
        </w:rPr>
        <w:t>демографическая</w:t>
      </w:r>
      <w:r>
        <w:rPr>
          <w:rFonts w:cs="Arial" w:ascii="Bookman Old Style" w:hAnsi="Bookman Old Style"/>
          <w:spacing w:val="-4"/>
        </w:rPr>
        <w:t xml:space="preserve"> асимметрия (кратко говоря, по поводу оседлых трудовых ресурсов, а не этносов или метаэтносов). Не спонтанные войны как таковые (эгокультурность), а только санкции, экзекуции, карательные меры, эмбарго, блокады (К. Шмитт) и прочие подавления непокорных, бунтующих и локальных вспышек эгокультурности – объективное кредо такой «идеальной» структуры. Бомбардировка Югославии дает ясный пример перспективы такой «карательной меры», по сути без войны. Замечу, что либералы, в частности, теперь и Ф. Фукуяма, все это прекрасно улавливают, связывая с различиями «человеческого капитала» или уровней культур</w:t>
      </w:r>
      <w:r>
        <w:rPr>
          <w:rStyle w:val="EndnoteCharacters"/>
          <w:rFonts w:cs="Arial" w:ascii="Bookman Old Style" w:hAnsi="Bookman Old Style"/>
          <w:spacing w:val="-4"/>
        </w:rPr>
        <w:t>6</w:t>
      </w:r>
      <w:r>
        <w:rPr>
          <w:rFonts w:cs="Arial" w:ascii="Bookman Old Style" w:hAnsi="Bookman Old Style"/>
          <w:spacing w:val="-4"/>
        </w:rPr>
        <w:t xml:space="preserve">, но тщательно замазывая </w:t>
      </w:r>
      <w:r>
        <w:rPr>
          <w:rFonts w:cs="Arial" w:ascii="Bookman Old Style" w:hAnsi="Bookman Old Style"/>
          <w:i/>
          <w:spacing w:val="-4"/>
        </w:rPr>
        <w:t>саму жесткую асимметрию экзогенных отношений</w:t>
      </w:r>
      <w:r>
        <w:rPr>
          <w:rFonts w:cs="Arial" w:ascii="Bookman Old Style" w:hAnsi="Bookman Old Style"/>
          <w:spacing w:val="-4"/>
        </w:rPr>
        <w:t xml:space="preserve"> (неоколониализм).</w:t>
      </w:r>
    </w:p>
    <w:p>
      <w:pPr>
        <w:pStyle w:val="Normal"/>
        <w:spacing w:lineRule="exact" w:line="230"/>
        <w:ind w:firstLine="301"/>
        <w:jc w:val="both"/>
        <w:rPr/>
      </w:pPr>
      <w:r>
        <w:rPr>
          <w:rFonts w:cs="Arial" w:ascii="Bookman Old Style" w:hAnsi="Bookman Old Style"/>
          <w:spacing w:val="-4"/>
        </w:rPr>
        <w:t>Без постсоциалистического гуманизма такой желанный «новый мировой порядок» объективно обнаглеет, но опять и опять повторю, в чистом виде это был бы жестокий, но по схеме «Каутского–Вильсона–Фукуямы и пр.», так сказать, мондиалистов уже постэгокультурный мир. Можно, конечно, возражать. Но даже если с нелепой абстрактностью отвлечься от ядерного расползания, Китая и исламского мира (пока и в основном отнюдь не склонных безропотно «вписаться» в такую структуру), то это впол</w:t>
        <w:softHyphen/>
        <w:t>не логически мыслимое состояние миропорядка. В нем, скажем, России места бы не осталось, но «демократы», обер</w:t>
        <w:softHyphen/>
        <w:t>нувшись регионально-национальными периферийными компрадорскими клеп</w:t>
        <w:softHyphen/>
        <w:t>токра</w:t>
        <w:softHyphen/>
        <w:t>тия</w:t>
        <w:softHyphen/>
        <w:t>ми, вполне бы жировали, со щами даже более наваристыми, чем у олигархий нынешнего Запада. Именно эта перспектива, вероятнее всего, интуитивно и питает политическое упорство большинства деморыночных реформаторов. По верному замечанию С. Глазьева, власти (в том числе нацрегиональные) судят о происходящем по «приросту собственного благополучия»</w:t>
      </w:r>
      <w:r>
        <w:rPr>
          <w:rStyle w:val="EndnoteCharacters"/>
          <w:rFonts w:cs="Arial" w:ascii="Bookman Old Style" w:hAnsi="Bookman Old Style"/>
          <w:spacing w:val="-4"/>
        </w:rPr>
        <w:t>7</w:t>
      </w:r>
      <w:r>
        <w:rPr>
          <w:rFonts w:cs="Arial" w:ascii="Bookman Old Style" w:hAnsi="Bookman Old Style"/>
          <w:spacing w:val="-4"/>
        </w:rPr>
        <w:t>, каковой в данной схеме гарантирован (что будет со страной и населением – какая разница). В таком благополучном мире могли бы отправляться «в небытие» (А.Г. Яковлев) и целые бунтующие народы, но уже без Великого истребления (К. Лоренц) всех.</w:t>
      </w:r>
    </w:p>
    <w:p>
      <w:pPr>
        <w:pStyle w:val="Normal"/>
        <w:spacing w:lineRule="exact" w:line="230"/>
        <w:ind w:firstLine="301"/>
        <w:jc w:val="both"/>
        <w:rPr/>
      </w:pPr>
      <w:r>
        <w:rPr>
          <w:rFonts w:cs="Arial" w:ascii="Bookman Old Style" w:hAnsi="Bookman Old Style"/>
          <w:spacing w:val="-5"/>
        </w:rPr>
        <w:t>Кстати, это бы означало, в некоторых известных аналогиях, вовсе не финал «античной цивилизации» (Г.Х. Попов</w:t>
      </w:r>
      <w:r>
        <w:rPr>
          <w:rStyle w:val="EndnoteCharacters"/>
          <w:rFonts w:cs="Arial" w:ascii="Bookman Old Style" w:hAnsi="Bookman Old Style"/>
          <w:spacing w:val="-5"/>
        </w:rPr>
        <w:t>8</w:t>
      </w:r>
      <w:r>
        <w:rPr>
          <w:rFonts w:cs="Arial" w:ascii="Bookman Old Style" w:hAnsi="Bookman Old Style"/>
          <w:spacing w:val="-5"/>
        </w:rPr>
        <w:t xml:space="preserve"> и др.), а, наоборот, ее апогей, всемирное утверждение унитарно-иерар</w:t>
        <w:softHyphen/>
        <w:t>хи</w:t>
        <w:softHyphen/>
        <w:t>ческой системы абсолютного неорабства. Но однако и однако.</w:t>
      </w:r>
    </w:p>
    <w:p>
      <w:pPr>
        <w:pStyle w:val="2"/>
        <w:spacing w:lineRule="exact" w:line="230"/>
        <w:ind w:right="0" w:firstLine="301"/>
        <w:rPr/>
      </w:pPr>
      <w:r>
        <w:rPr>
          <w:rFonts w:cs="Arial" w:ascii="Bookman Old Style" w:hAnsi="Bookman Old Style"/>
          <w:spacing w:val="-7"/>
        </w:rPr>
        <w:t>К такому «новому мировому порядку» (вполне по-платоновски мыслимому), и даже в упомянутом смысле уже «мирному», мирного пути не существует. Так что как это ни кощунственно звучит, беда даже не в самом по себе «новом мировом порядке», а в том, что путь к нему самоубийственен для всего человечества.</w:t>
      </w:r>
    </w:p>
    <w:p>
      <w:pPr>
        <w:pStyle w:val="Normal"/>
        <w:spacing w:lineRule="exact" w:line="180"/>
        <w:rPr>
          <w:spacing w:val="-7"/>
        </w:rPr>
      </w:pPr>
      <w:r>
        <w:rPr>
          <w:spacing w:val="-7"/>
        </w:rPr>
        <w:t>_______________</w:t>
      </w:r>
    </w:p>
    <w:p>
      <w:pPr>
        <w:pStyle w:val="2"/>
        <w:spacing w:lineRule="exact" w:line="140"/>
        <w:ind w:right="0" w:firstLine="301"/>
        <w:rPr>
          <w:rFonts w:ascii="Bookman Old Style" w:hAnsi="Bookman Old Style" w:cs="Arial"/>
          <w:spacing w:val="-7"/>
        </w:rPr>
      </w:pPr>
      <w:r>
        <w:rPr>
          <w:rFonts w:cs="Arial" w:ascii="Bookman Old Style" w:hAnsi="Bookman Old Style"/>
          <w:spacing w:val="-7"/>
        </w:rPr>
      </w:r>
    </w:p>
    <w:p>
      <w:pPr>
        <w:pStyle w:val="Endnote"/>
        <w:spacing w:lineRule="exact" w:line="180"/>
        <w:rPr/>
      </w:pPr>
      <w:r>
        <w:rPr>
          <w:vertAlign w:val="superscript"/>
        </w:rPr>
        <w:t>1</w:t>
      </w:r>
      <w:r>
        <w:rPr/>
        <w:t xml:space="preserve"> </w:t>
      </w:r>
      <w:r>
        <w:rPr>
          <w:i/>
        </w:rPr>
        <w:t xml:space="preserve">Калашников В. </w:t>
      </w:r>
      <w:r>
        <w:rPr/>
        <w:t>Транснациональные корпорации закладывают основы нового мирового порядка // НГ, 01.09.94.</w:t>
      </w:r>
    </w:p>
    <w:p>
      <w:pPr>
        <w:pStyle w:val="Endnote"/>
        <w:spacing w:lineRule="exact" w:line="180"/>
        <w:rPr/>
      </w:pPr>
      <w:r>
        <w:rPr>
          <w:rStyle w:val="EndnoteCharacters"/>
        </w:rPr>
        <w:t>2</w:t>
      </w:r>
      <w:r>
        <w:rPr/>
        <w:t xml:space="preserve"> </w:t>
      </w:r>
      <w:r>
        <w:rPr>
          <w:i/>
        </w:rPr>
        <w:t xml:space="preserve">Фельзенбаум В. </w:t>
      </w:r>
      <w:r>
        <w:rPr/>
        <w:t>Иностранные инвестиции в России // ВЭ, 1994, № 8, с. 22.</w:t>
      </w:r>
    </w:p>
    <w:p>
      <w:pPr>
        <w:pStyle w:val="Endnote"/>
        <w:spacing w:lineRule="exact" w:line="180"/>
        <w:rPr/>
      </w:pPr>
      <w:r>
        <w:rPr>
          <w:rStyle w:val="EndnoteCharacters"/>
        </w:rPr>
        <w:t>3</w:t>
      </w:r>
      <w:r>
        <w:rPr/>
        <w:t xml:space="preserve"> </w:t>
      </w:r>
      <w:r>
        <w:rPr>
          <w:i/>
        </w:rPr>
        <w:t xml:space="preserve">Глазьев С. </w:t>
      </w:r>
      <w:r>
        <w:rPr/>
        <w:t>Геноцид. Россия и новый мировой порядок. М., 1997, с. 63.</w:t>
      </w:r>
    </w:p>
    <w:p>
      <w:pPr>
        <w:pStyle w:val="Endnote"/>
        <w:spacing w:lineRule="exact" w:line="180"/>
        <w:rPr/>
      </w:pPr>
      <w:r>
        <w:rPr>
          <w:rStyle w:val="EndnoteCharacters"/>
        </w:rPr>
        <w:t>4</w:t>
      </w:r>
      <w:r>
        <w:rPr/>
        <w:t xml:space="preserve"> См.: ЭГ, 1997, № 45, с. 7.</w:t>
      </w:r>
    </w:p>
    <w:p>
      <w:pPr>
        <w:pStyle w:val="Endnote"/>
        <w:spacing w:lineRule="exact" w:line="180"/>
        <w:rPr/>
      </w:pPr>
      <w:r>
        <w:rPr>
          <w:rStyle w:val="EndnoteCharacters"/>
        </w:rPr>
        <w:t>5</w:t>
      </w:r>
      <w:r>
        <w:rPr/>
        <w:t xml:space="preserve"> </w:t>
      </w:r>
      <w:r>
        <w:rPr>
          <w:i/>
        </w:rPr>
        <w:t xml:space="preserve">Яковлев А.Г. </w:t>
      </w:r>
      <w:r>
        <w:rPr/>
        <w:t>Экономические и политические интересы российской власти // НГ, 11.03.94.</w:t>
      </w:r>
    </w:p>
    <w:p>
      <w:pPr>
        <w:pStyle w:val="Endnote"/>
        <w:spacing w:lineRule="exact" w:line="180"/>
        <w:rPr/>
      </w:pPr>
      <w:r>
        <w:rPr>
          <w:rStyle w:val="EndnoteCharacters"/>
        </w:rPr>
        <w:t>6</w:t>
      </w:r>
      <w:r>
        <w:rPr/>
        <w:t xml:space="preserve"> </w:t>
      </w:r>
      <w:r>
        <w:rPr>
          <w:i/>
        </w:rPr>
        <w:t>Фукуяма Ф.</w:t>
      </w:r>
      <w:r>
        <w:rPr/>
        <w:t xml:space="preserve"> Войны будущего // НГ, 11.02.93.</w:t>
      </w:r>
    </w:p>
    <w:p>
      <w:pPr>
        <w:pStyle w:val="Endnote"/>
        <w:spacing w:lineRule="exact" w:line="180"/>
        <w:rPr/>
      </w:pPr>
      <w:r>
        <w:rPr>
          <w:rStyle w:val="EndnoteCharacters"/>
        </w:rPr>
        <w:t>7</w:t>
      </w:r>
      <w:r>
        <w:rPr/>
        <w:t xml:space="preserve"> </w:t>
      </w:r>
      <w:r>
        <w:rPr>
          <w:i/>
        </w:rPr>
        <w:t xml:space="preserve">Глазьев С. </w:t>
      </w:r>
      <w:r>
        <w:rPr/>
        <w:t>Очковтирательство или бред сумасшедшего // НГ, 11.05.95.</w:t>
      </w:r>
    </w:p>
    <w:p>
      <w:pPr>
        <w:pStyle w:val="Endnote"/>
        <w:spacing w:lineRule="exact" w:line="180"/>
        <w:rPr/>
      </w:pPr>
      <w:r>
        <w:rPr>
          <w:rStyle w:val="EndnoteCharacters"/>
        </w:rPr>
        <w:t>8</w:t>
      </w:r>
      <w:r>
        <w:rPr/>
        <w:t xml:space="preserve"> </w:t>
      </w:r>
      <w:r>
        <w:rPr>
          <w:i/>
        </w:rPr>
        <w:t>Попов Г.Х.</w:t>
      </w:r>
      <w:r>
        <w:rPr/>
        <w:t xml:space="preserve"> Человек, мир, Россия // НГ, 11.04.95.</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9.2.2. «Левая» иллюзия «глобального кризиса </w:t>
        <w:br/>
        <w:t>капитализ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28"/>
        <w:ind w:right="0" w:firstLine="301"/>
        <w:rPr/>
      </w:pPr>
      <w:r>
        <w:rPr>
          <w:rFonts w:cs="Arial" w:ascii="Bookman Old Style" w:hAnsi="Bookman Old Style"/>
          <w:spacing w:val="-7"/>
        </w:rPr>
        <w:t>Капитализм, конечно, в глубоком кризисе и даже обречен как всякая система. Но вот где, когда, как, в каком смысле?</w:t>
      </w:r>
    </w:p>
    <w:p>
      <w:pPr>
        <w:pStyle w:val="Normal"/>
        <w:spacing w:lineRule="exact" w:line="228"/>
        <w:ind w:firstLine="301"/>
        <w:jc w:val="both"/>
        <w:rPr/>
      </w:pPr>
      <w:r>
        <w:rPr>
          <w:rFonts w:cs="Arial" w:ascii="Bookman Old Style" w:hAnsi="Bookman Old Style"/>
          <w:spacing w:val="-7"/>
        </w:rPr>
        <w:t>О кризисе капитализма можно говорить в двух связных, но и все же разных значениях. Условно говоря, об имманентном и мировом. Об имманентном, теперь вероятнее всего исходно бир</w:t>
        <w:softHyphen/>
        <w:t>жевом, финансовом кризисе, прежде всего в США, многок</w:t>
        <w:softHyphen/>
        <w:t>рат</w:t>
        <w:softHyphen/>
        <w:t xml:space="preserve">но писано-переписано во всей «левой» печати. </w:t>
      </w:r>
    </w:p>
    <w:p>
      <w:pPr>
        <w:pStyle w:val="Normal"/>
        <w:spacing w:lineRule="exact" w:line="228"/>
        <w:ind w:firstLine="301"/>
        <w:jc w:val="both"/>
        <w:rPr/>
      </w:pPr>
      <w:r>
        <w:rPr>
          <w:rFonts w:cs="Arial" w:ascii="Bookman Old Style" w:hAnsi="Bookman Old Style"/>
          <w:spacing w:val="-7"/>
        </w:rPr>
        <w:t>Так, о неустойчивости гигантской финансовой пирамиды США, которые поддерживают свою экономику привлечением ресурсов всего остального мира, лаконично пишет Д. Алабужев</w:t>
      </w:r>
      <w:r>
        <w:rPr>
          <w:rStyle w:val="EndnoteCharacters"/>
          <w:rFonts w:cs="Arial" w:ascii="Bookman Old Style" w:hAnsi="Bookman Old Style"/>
          <w:spacing w:val="-7"/>
        </w:rPr>
        <w:t>1</w:t>
      </w:r>
      <w:r>
        <w:rPr>
          <w:rFonts w:cs="Arial" w:ascii="Bookman Old Style" w:hAnsi="Bookman Old Style"/>
          <w:spacing w:val="-7"/>
        </w:rPr>
        <w:t>:</w:t>
      </w:r>
    </w:p>
    <w:p>
      <w:pPr>
        <w:pStyle w:val="Normal"/>
        <w:spacing w:lineRule="exact" w:line="228"/>
        <w:ind w:left="556" w:hanging="255"/>
        <w:jc w:val="both"/>
        <w:rPr/>
      </w:pPr>
      <w:r>
        <w:rPr>
          <w:rFonts w:cs="Arial" w:ascii="Bookman Old Style" w:hAnsi="Bookman Old Style"/>
          <w:spacing w:val="-7"/>
        </w:rPr>
        <w:t>1. </w:t>
      </w:r>
      <w:r>
        <w:rPr>
          <w:rFonts w:cs="Arial" w:ascii="Bookman Old Style" w:hAnsi="Bookman Old Style"/>
          <w:spacing w:val="-5"/>
        </w:rPr>
        <w:t xml:space="preserve">Индекс акций всех американских компаний составляет </w:t>
        <w:br/>
        <w:t>20 трлн. долл.</w:t>
      </w:r>
    </w:p>
    <w:p>
      <w:pPr>
        <w:pStyle w:val="Normal"/>
        <w:spacing w:lineRule="exact" w:line="228"/>
        <w:ind w:left="556" w:hanging="255"/>
        <w:jc w:val="both"/>
        <w:rPr/>
      </w:pPr>
      <w:r>
        <w:rPr>
          <w:rFonts w:cs="Arial" w:ascii="Bookman Old Style" w:hAnsi="Bookman Old Style"/>
          <w:spacing w:val="-7"/>
        </w:rPr>
        <w:t>2. Торговый дефицит – 400 млрд. долл.</w:t>
      </w:r>
    </w:p>
    <w:p>
      <w:pPr>
        <w:pStyle w:val="Normal"/>
        <w:spacing w:lineRule="exact" w:line="228"/>
        <w:ind w:left="556" w:hanging="255"/>
        <w:jc w:val="both"/>
        <w:rPr/>
      </w:pPr>
      <w:r>
        <w:rPr>
          <w:rFonts w:cs="Arial" w:ascii="Bookman Old Style" w:hAnsi="Bookman Old Style"/>
          <w:spacing w:val="-7"/>
        </w:rPr>
        <w:t>3. Государственный долг – 7 трлн. долл.</w:t>
      </w:r>
    </w:p>
    <w:p>
      <w:pPr>
        <w:pStyle w:val="Normal"/>
        <w:spacing w:lineRule="exact" w:line="228"/>
        <w:ind w:left="556" w:hanging="255"/>
        <w:jc w:val="both"/>
        <w:rPr>
          <w:rFonts w:ascii="Bookman Old Style" w:hAnsi="Bookman Old Style" w:cs="Arial"/>
          <w:spacing w:val="-7"/>
        </w:rPr>
      </w:pPr>
      <w:r>
        <w:rPr>
          <w:rFonts w:cs="Arial" w:ascii="Bookman Old Style" w:hAnsi="Bookman Old Style"/>
          <w:spacing w:val="-7"/>
        </w:rPr>
        <w:t>4. Количество наличных и безналичных долларов исчисляется триллионами.</w:t>
      </w:r>
    </w:p>
    <w:p>
      <w:pPr>
        <w:pStyle w:val="Normal"/>
        <w:spacing w:lineRule="exact" w:line="228"/>
        <w:ind w:firstLine="301"/>
        <w:jc w:val="both"/>
        <w:rPr/>
      </w:pPr>
      <w:r>
        <w:rPr>
          <w:rFonts w:cs="Arial" w:ascii="Bookman Old Style" w:hAnsi="Bookman Old Style"/>
          <w:spacing w:val="-7"/>
        </w:rPr>
        <w:t>Список можно продолжить. Симптомом приближающейся гро</w:t>
        <w:softHyphen/>
        <w:t>зы служит поведение экономического барометра Америки – ин</w:t>
        <w:softHyphen/>
        <w:t xml:space="preserve">декса Доу Джонса. Увеличившись с 1985 г. в пять раз, нынче он не растет, угрожающе колеблясь вверх-вниз. Начало мирового катаклизма будет классическим – биржевая паника. Далее процесс пойдет до конца, потянув за собой всех. Доллар упадет в разы, расцветет преступность, бизнесмены (как у нас) начнут кидать друг друга на десятки миллиардов, многократно вырастет безработица, высокотехнологичное производство захиреет и т.д. </w:t>
      </w:r>
    </w:p>
    <w:p>
      <w:pPr>
        <w:pStyle w:val="Normal"/>
        <w:spacing w:lineRule="exact" w:line="228"/>
        <w:ind w:firstLine="301"/>
        <w:jc w:val="both"/>
        <w:rPr/>
      </w:pPr>
      <w:r>
        <w:rPr>
          <w:rFonts w:cs="Arial" w:ascii="Bookman Old Style" w:hAnsi="Bookman Old Style"/>
          <w:spacing w:val="-4"/>
        </w:rPr>
        <w:t>В схожем духе пишет и Г.Г. Пирогов</w:t>
      </w:r>
      <w:r>
        <w:rPr>
          <w:rStyle w:val="EndnoteCharacters"/>
          <w:rFonts w:cs="Arial" w:ascii="Bookman Old Style" w:hAnsi="Bookman Old Style"/>
          <w:spacing w:val="-4"/>
        </w:rPr>
        <w:t>2</w:t>
      </w:r>
      <w:r>
        <w:rPr>
          <w:rFonts w:cs="Arial" w:ascii="Bookman Old Style" w:hAnsi="Bookman Old Style"/>
          <w:spacing w:val="-4"/>
        </w:rPr>
        <w:t>. Фиктивный капитал корпораций США составляет 250% от ВВП. Это отношение в два раза выше, чем в 1929 г., перед началом Великой депрессии. Соотношение долг (потребительского кредита в 1428 млрд. долл.)/доход гораздо выше, чем в 1929 г. Это создает предпосылки для глубочайшего кризиса. Об этой опасности заговорил даже председатель Федеральной резервной системы США Алан Гринспен.</w:t>
      </w:r>
    </w:p>
    <w:p>
      <w:pPr>
        <w:pStyle w:val="Normal"/>
        <w:spacing w:lineRule="exact" w:line="228"/>
        <w:ind w:firstLine="301"/>
        <w:jc w:val="both"/>
        <w:rPr/>
      </w:pPr>
      <w:r>
        <w:rPr>
          <w:rFonts w:cs="Arial" w:ascii="Bookman Old Style" w:hAnsi="Bookman Old Style"/>
          <w:spacing w:val="-6"/>
        </w:rPr>
        <w:t xml:space="preserve">И подобных прикидок, напомню, полно, и давно (в том числе и особенно со стороны представителей школы Л. Ларуша). </w:t>
      </w:r>
    </w:p>
    <w:p>
      <w:pPr>
        <w:pStyle w:val="Normal"/>
        <w:spacing w:lineRule="exact" w:line="228"/>
        <w:ind w:firstLine="301"/>
        <w:jc w:val="both"/>
        <w:rPr/>
      </w:pPr>
      <w:r>
        <w:rPr>
          <w:rFonts w:cs="Arial" w:ascii="Bookman Old Style" w:hAnsi="Bookman Old Style"/>
          <w:spacing w:val="-3"/>
        </w:rPr>
        <w:t>Согласимся с цитированным Пироговым, что в итоге капитализм обречен, хотя накатывающийся кризис ему, возможно, преодолеть удастся. Говоря словами Б.А. Рожкова, «организованного заслона» пока не видно, а потому не исключено, что, пожрав «кроликов», удав начнет пожирать самого себя</w:t>
      </w:r>
      <w:r>
        <w:rPr>
          <w:rStyle w:val="EndnoteCharacters"/>
          <w:rFonts w:cs="Arial" w:ascii="Bookman Old Style" w:hAnsi="Bookman Old Style"/>
          <w:spacing w:val="-3"/>
        </w:rPr>
        <w:t>3</w:t>
      </w:r>
      <w:r>
        <w:rPr>
          <w:rFonts w:cs="Arial" w:ascii="Bookman Old Style" w:hAnsi="Bookman Old Style"/>
          <w:spacing w:val="-3"/>
        </w:rPr>
        <w:t xml:space="preserve">. Вот здесь мы и выходим на второй, мировой смысл кризиса капитализма. </w:t>
      </w:r>
    </w:p>
    <w:p>
      <w:pPr>
        <w:pStyle w:val="Normal"/>
        <w:spacing w:lineRule="exact" w:line="233"/>
        <w:ind w:firstLine="301"/>
        <w:jc w:val="both"/>
        <w:rPr>
          <w:rFonts w:ascii="Bookman Old Style" w:hAnsi="Bookman Old Style" w:cs="Arial"/>
          <w:i/>
          <w:i/>
          <w:spacing w:val="-4"/>
        </w:rPr>
      </w:pPr>
      <w:r>
        <w:rPr>
          <w:rFonts w:cs="Arial" w:ascii="Bookman Old Style" w:hAnsi="Bookman Old Style"/>
          <w:spacing w:val="-4"/>
        </w:rPr>
        <w:t>По мнению мондиалиста, шведа Б. Хульдта, до сей исторической поры победившие альянсы (имеются в виду США, Западная Европа, Япония) постепенно распадались, партнеры начинали ссориться и даже воевать друг с другом</w:t>
      </w:r>
      <w:r>
        <w:rPr>
          <w:rStyle w:val="EndnoteCharacters"/>
          <w:rFonts w:cs="Arial" w:ascii="Bookman Old Style" w:hAnsi="Bookman Old Style"/>
          <w:spacing w:val="-4"/>
        </w:rPr>
        <w:t>4</w:t>
      </w:r>
      <w:r>
        <w:rPr>
          <w:rFonts w:cs="Arial" w:ascii="Bookman Old Style" w:hAnsi="Bookman Old Style"/>
          <w:spacing w:val="-4"/>
        </w:rPr>
        <w:t xml:space="preserve">. Для начала, к примеру, Франция вступает в военные структуры НАТО отнюдь не из соображений безопасности, а в потенции европейской контригры против доминирования США. В целом это примерно как по Б. Занегину или Р. Косолапову; тем более что в современной ситуации вполне есть за что повоевать. Ведь на все это можно взглянуть как на некоторые «географические» места с более наглядным ходом вероятного развития событий. </w:t>
      </w:r>
    </w:p>
    <w:p>
      <w:pPr>
        <w:pStyle w:val="Normal"/>
        <w:spacing w:lineRule="exact" w:line="233"/>
        <w:ind w:firstLine="301"/>
        <w:jc w:val="both"/>
        <w:rPr/>
      </w:pPr>
      <w:r>
        <w:rPr>
          <w:rFonts w:cs="Arial" w:ascii="Bookman Old Style" w:hAnsi="Bookman Old Style"/>
          <w:spacing w:val="-5"/>
        </w:rPr>
        <w:t>Примерно в 1918 г. У. Черчилль на обеде в Британском клубе говорил: «Россия, как все великие нации, неразрушима. Или она должна будет продолжать страдать, и ее страдания нарушат покой всего мира... или она должна быть спасена... И я говорю всем неосведомленным... всем простосердечным... всем погруженным в свои личные дела: вы можете покинуть Россию на произвол судьбы, но Россия вас не покинет»</w:t>
      </w:r>
      <w:r>
        <w:rPr>
          <w:rStyle w:val="EndnoteCharacters"/>
          <w:rFonts w:cs="Arial" w:ascii="Bookman Old Style" w:hAnsi="Bookman Old Style"/>
          <w:spacing w:val="-5"/>
        </w:rPr>
        <w:t>5</w:t>
      </w:r>
      <w:r>
        <w:rPr>
          <w:rFonts w:cs="Arial" w:ascii="Bookman Old Style" w:hAnsi="Bookman Old Style"/>
          <w:spacing w:val="-5"/>
        </w:rPr>
        <w:t>. Вопрос не в том, как Черчилль понимал «со-страдание» (интервенция). И кстати, что бы в России затем ни произошло, покой мира вскорости нарушила-таки Европа, а не Россия, занимавшаяся поневоле исключительно своими делами. Но влияние событий в крупных регионах, и уж тем более в современном мире, на судьбы всех прочих</w:t>
      </w:r>
      <w:r>
        <w:rPr>
          <w:rFonts w:cs="Bookman Old Style" w:ascii="Bookman Old Style" w:hAnsi="Bookman Old Style"/>
          <w:spacing w:val="-5"/>
        </w:rPr>
        <w:t xml:space="preserve"> </w:t>
      </w:r>
      <w:r>
        <w:rPr>
          <w:rFonts w:cs="Arial" w:ascii="Bookman Old Style" w:hAnsi="Bookman Old Style"/>
          <w:spacing w:val="-5"/>
        </w:rPr>
        <w:t>схвачено точно. Причем произойти это может и самым неприглядным образом, в принципе по крайней мере. Да и упо</w:t>
        <w:softHyphen/>
        <w:t>мянутый 1929 год во многом послужил не только для рузвель</w:t>
        <w:softHyphen/>
        <w:t>тов</w:t>
        <w:softHyphen/>
        <w:t>с</w:t>
        <w:softHyphen/>
        <w:t>кого разворота, но стал прологом 1933 г.</w:t>
      </w:r>
    </w:p>
    <w:p>
      <w:pPr>
        <w:pStyle w:val="Normal"/>
        <w:spacing w:lineRule="exact" w:line="180"/>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180"/>
        <w:rPr/>
      </w:pPr>
      <w:r>
        <w:rPr>
          <w:vertAlign w:val="superscript"/>
        </w:rPr>
        <w:t>1</w:t>
      </w:r>
      <w:r>
        <w:rPr/>
        <w:t xml:space="preserve"> </w:t>
      </w:r>
      <w:r>
        <w:rPr>
          <w:i/>
        </w:rPr>
        <w:t>Алабужев Д.</w:t>
      </w:r>
      <w:r>
        <w:rPr/>
        <w:t xml:space="preserve"> Народ ждет сверхзадачи… // ЭГ, 2001, № 5.</w:t>
      </w:r>
    </w:p>
    <w:p>
      <w:pPr>
        <w:pStyle w:val="Endnote"/>
        <w:spacing w:lineRule="exact" w:line="180"/>
        <w:rPr/>
      </w:pPr>
      <w:r>
        <w:rPr>
          <w:rStyle w:val="EndnoteCharacters"/>
        </w:rPr>
        <w:t>2</w:t>
      </w:r>
      <w:r>
        <w:rPr/>
        <w:t xml:space="preserve"> «Убейте капитализм!» Беседа Ю.Г. Чиркова с Г.Г. Пироговым // ЭГ, 2000, № 37.</w:t>
      </w:r>
    </w:p>
    <w:p>
      <w:pPr>
        <w:pStyle w:val="Endnote"/>
        <w:spacing w:lineRule="exact" w:line="180"/>
        <w:rPr/>
      </w:pPr>
      <w:r>
        <w:rPr>
          <w:rStyle w:val="EndnoteCharacters"/>
        </w:rPr>
        <w:t>3</w:t>
      </w:r>
      <w:r>
        <w:rPr/>
        <w:t xml:space="preserve"> </w:t>
      </w:r>
      <w:r>
        <w:rPr>
          <w:i/>
        </w:rPr>
        <w:t xml:space="preserve">Рожков Б.А. </w:t>
      </w:r>
      <w:r>
        <w:rPr/>
        <w:t>Вплоть до краха // ЭГ, 2000, № 3.</w:t>
      </w:r>
    </w:p>
    <w:p>
      <w:pPr>
        <w:pStyle w:val="Endnote"/>
        <w:spacing w:lineRule="exact" w:line="180"/>
        <w:rPr>
          <w:spacing w:val="-5"/>
        </w:rPr>
      </w:pPr>
      <w:r>
        <w:rPr>
          <w:rStyle w:val="EndnoteCharacters"/>
        </w:rPr>
        <w:t>4</w:t>
      </w:r>
      <w:r>
        <w:rPr/>
        <w:t xml:space="preserve"> </w:t>
      </w:r>
      <w:r>
        <w:rPr>
          <w:i/>
          <w:spacing w:val="-5"/>
        </w:rPr>
        <w:t xml:space="preserve">Хульдт Б. </w:t>
      </w:r>
      <w:r>
        <w:rPr>
          <w:spacing w:val="-5"/>
        </w:rPr>
        <w:t>НАТО или альянс на Тихом океане // Собеседник, 1994, 6 янв.</w:t>
      </w:r>
    </w:p>
    <w:p>
      <w:pPr>
        <w:pStyle w:val="Endnote"/>
        <w:spacing w:lineRule="exact" w:line="180"/>
        <w:rPr/>
      </w:pPr>
      <w:r>
        <w:rPr>
          <w:rStyle w:val="EndnoteCharacters"/>
        </w:rPr>
        <w:t>5</w:t>
      </w:r>
      <w:r>
        <w:rPr/>
        <w:t xml:space="preserve"> См.:</w:t>
      </w:r>
      <w:r>
        <w:rPr>
          <w:i/>
        </w:rPr>
        <w:t xml:space="preserve"> Дадаян В.С.</w:t>
      </w:r>
      <w:r>
        <w:rPr/>
        <w:t xml:space="preserve"> Цит. соч., с. 64.</w:t>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29.2.3. «Правая» иллюзия «западного миропорядк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Один из наших самых последовательных и проницательных капитализаторов, Г.Х. Попов, к слову сказать, своих благородных капиталистических идеалов не скрывающий, термином «неоколониализм» не пользуется. Но безупречно перечисляет основные признаки такой вероятной тенденции превращения России в «придаток Запада»</w:t>
      </w:r>
      <w:r>
        <w:rPr>
          <w:rStyle w:val="EndnoteCharacters"/>
          <w:rFonts w:cs="Arial" w:ascii="Bookman Old Style" w:hAnsi="Bookman Old Style"/>
          <w:spacing w:val="-4"/>
        </w:rPr>
        <w:t>1</w:t>
      </w:r>
      <w:r>
        <w:rPr>
          <w:rFonts w:cs="Arial" w:ascii="Bookman Old Style" w:hAnsi="Bookman Old Style"/>
          <w:spacing w:val="-4"/>
        </w:rPr>
        <w:t>. Реализацию такой тенденции он связывает с «послеавгустовской» «моделью МВФ (и Гайдара)», про</w:t>
        <w:softHyphen/>
        <w:t>тивопоставляя ей «третью модель», «демократическую альтернативу», даже «российский постиндустриализм»</w:t>
      </w:r>
      <w:r>
        <w:rPr>
          <w:rStyle w:val="EndnoteCharacters"/>
          <w:rFonts w:cs="Arial" w:ascii="Bookman Old Style" w:hAnsi="Bookman Old Style"/>
          <w:spacing w:val="-4"/>
        </w:rPr>
        <w:t>2</w:t>
      </w:r>
      <w:r>
        <w:rPr>
          <w:rFonts w:cs="Arial" w:ascii="Bookman Old Style" w:hAnsi="Bookman Old Style"/>
          <w:spacing w:val="-4"/>
        </w:rPr>
        <w:t>. Вот какой прогрессивный хлопотун.</w:t>
      </w:r>
    </w:p>
    <w:p>
      <w:pPr>
        <w:pStyle w:val="2"/>
        <w:spacing w:lineRule="exact" w:line="233"/>
        <w:ind w:right="0" w:firstLine="301"/>
        <w:rPr/>
      </w:pPr>
      <w:r>
        <w:rPr>
          <w:rFonts w:cs="Arial" w:ascii="Bookman Old Style" w:hAnsi="Bookman Old Style"/>
          <w:spacing w:val="-6"/>
        </w:rPr>
        <w:t>В отличие от многих «политических прокламаторов», склонных видеть бытие и его перспективы только через свои горячие желания, Попов иногда не забывает про объективные факторы, обстоятельства и условия: либерализация цен (в начале 1992 г.) была уже неизбежна; специфика России практически отметает все известные аналогии; модель МВФ вообще не была рассчитана ни на условия России, ни на условия перехода от тоталитарного социализма; страна отвергла «послеавгустовский» курс; в межнациональных конфликтах действуют факторы, о которых модель МВФ даже не подозревает; и т.д. В пределах его капитализаторского видения все это довольно корректно.</w:t>
      </w:r>
    </w:p>
    <w:p>
      <w:pPr>
        <w:pStyle w:val="Normal"/>
        <w:spacing w:lineRule="exact" w:line="233"/>
        <w:ind w:firstLine="301"/>
        <w:jc w:val="both"/>
        <w:rPr/>
      </w:pPr>
      <w:r>
        <w:rPr>
          <w:rFonts w:cs="Arial" w:ascii="Bookman Old Style" w:hAnsi="Bookman Old Style"/>
          <w:spacing w:val="-5"/>
        </w:rPr>
        <w:t>Какие, иначе говоря, концепции, модели ни предлагай и ни претворяй в жизнь, есть и определенные неподатливые объективные реалии с тенденциями, хоть и создающими некоторые поля выбора и маневра, но и неумолимо дающими о себе знать. Однако здесь же Попов и недоговаривает. Даже дважды.</w:t>
      </w:r>
    </w:p>
    <w:p>
      <w:pPr>
        <w:pStyle w:val="Normal"/>
        <w:spacing w:lineRule="exact" w:line="233"/>
        <w:ind w:firstLine="301"/>
        <w:jc w:val="both"/>
        <w:rPr/>
      </w:pPr>
      <w:r>
        <w:rPr>
          <w:rFonts w:cs="Arial" w:ascii="Bookman Old Style" w:hAnsi="Bookman Old Style"/>
          <w:spacing w:val="-7"/>
        </w:rPr>
        <w:t>Во-первых, ежели страна отвергла «послеавгустовский» курс, значит, события сами развиваются в теле культуры не по этой «курсовой» логике. И дело даже не просто в том, что со временем она также может отвергнуть и нынешний курс, и «альтернативный», а в том, что Попов здесь как раз совершенно умалчивает об объективном характере ныне происходящего вообще в мире и в стране. Естественно, у него подразумевается, что происходящее не противоречит концепции его «демократической альтернативы». Вероятные траектории бифуркации в принципе не исключают такого варианта движения (едва ли не гибельного), но в целом, увы, такие переломные процессы имеют иной характер.</w:t>
      </w:r>
    </w:p>
    <w:p>
      <w:pPr>
        <w:pStyle w:val="Normal"/>
        <w:spacing w:lineRule="exact" w:line="233"/>
        <w:ind w:firstLine="301"/>
        <w:jc w:val="both"/>
        <w:rPr/>
      </w:pPr>
      <w:r>
        <w:rPr>
          <w:rFonts w:cs="Arial" w:ascii="Bookman Old Style" w:hAnsi="Bookman Old Style"/>
          <w:spacing w:val="-4"/>
        </w:rPr>
        <w:t>И во-вторых, он пишет, что «общечеловеческие ценности» «в конце ХХ в. являются, разумеется, западническими». Видите, даже «разумеется». Это же остается само собой разумеющимся и в следующей статье, вопрос для России лишь в занятии «научно-технической ниши» в ряду «элитных» стран</w:t>
      </w:r>
      <w:r>
        <w:rPr>
          <w:rStyle w:val="EndnoteCharacters"/>
          <w:rFonts w:cs="Arial" w:ascii="Bookman Old Style" w:hAnsi="Bookman Old Style"/>
          <w:spacing w:val="-4"/>
        </w:rPr>
        <w:t>3</w:t>
      </w:r>
      <w:r>
        <w:rPr>
          <w:rFonts w:cs="Arial" w:ascii="Bookman Old Style" w:hAnsi="Bookman Old Style"/>
          <w:spacing w:val="-4"/>
        </w:rPr>
        <w:t>. Но не «отвергнет» ли их мир как именно и отнюдь «необщечеловеческие», скажем, в начале XXI в.? И вообще, так ли все просто «разумеется»? Или профессор остается все тем же непревзойденным мастером «черных зеркал» (С. Кургинян)?</w:t>
      </w:r>
    </w:p>
    <w:p>
      <w:pPr>
        <w:pStyle w:val="2"/>
        <w:spacing w:lineRule="exact" w:line="233"/>
        <w:ind w:right="0" w:firstLine="301"/>
        <w:rPr/>
      </w:pPr>
      <w:r>
        <w:rPr>
          <w:rFonts w:cs="Arial" w:ascii="Bookman Old Style" w:hAnsi="Bookman Old Style"/>
          <w:spacing w:val="-5"/>
        </w:rPr>
        <w:t xml:space="preserve">Чуть-чуть откровенней либеральные коллеги Г.Х. Попова </w:t>
      </w:r>
      <w:r>
        <w:rPr>
          <w:rFonts w:cs="Bookman Old Style" w:ascii="Bookman Old Style" w:hAnsi="Bookman Old Style"/>
          <w:spacing w:val="-5"/>
        </w:rPr>
        <w:t xml:space="preserve">– </w:t>
      </w:r>
      <w:r>
        <w:rPr>
          <w:rFonts w:cs="Arial" w:ascii="Bookman Old Style" w:hAnsi="Bookman Old Style"/>
          <w:spacing w:val="-5"/>
        </w:rPr>
        <w:t>Дж. Сорос и А. Шлезингер. Но и с еще большей иезуитской хитринкой (или банальным недопониманием?).</w:t>
      </w:r>
    </w:p>
    <w:p>
      <w:pPr>
        <w:pStyle w:val="Normal"/>
        <w:spacing w:lineRule="exact" w:line="240"/>
        <w:ind w:firstLine="301"/>
        <w:jc w:val="both"/>
        <w:rPr/>
      </w:pPr>
      <w:r>
        <w:rPr>
          <w:rFonts w:cs="Arial" w:ascii="Bookman Old Style" w:hAnsi="Bookman Old Style"/>
          <w:spacing w:val="-7"/>
        </w:rPr>
        <w:t>О социологии Дж. Сороса</w:t>
      </w:r>
      <w:r>
        <w:rPr>
          <w:rStyle w:val="EndnoteCharacters"/>
          <w:rFonts w:cs="Arial" w:ascii="Bookman Old Style" w:hAnsi="Bookman Old Style"/>
          <w:spacing w:val="-7"/>
        </w:rPr>
        <w:t>4</w:t>
      </w:r>
      <w:r>
        <w:rPr>
          <w:rFonts w:cs="Arial" w:ascii="Bookman Old Style" w:hAnsi="Bookman Old Style"/>
          <w:spacing w:val="-7"/>
        </w:rPr>
        <w:t xml:space="preserve"> говорить не приходится, он во многом следует К. Попперу. А этот крупнейший западный философ </w:t>
      </w:r>
      <w:r>
        <w:rPr>
          <w:rFonts w:cs="Arial" w:ascii="Bookman Old Style" w:hAnsi="Bookman Old Style"/>
          <w:spacing w:val="-6"/>
        </w:rPr>
        <w:t>XX в. социологически пуст (в неоднократно использованном нами обстоятельном «Социологическом энциклопедическом словаре» Поппер справедливо не упоминается). Сорос пишет, что «мы всту</w:t>
        <w:softHyphen/>
        <w:t>паем в период беспорядка», что «крахи на рынках могут привести к тоталитарным режимам», «что идеология свободного капитализма несовместима с концепцией открытого общества» и т.д. Попроще бы сказать, что нынешняя тенденция именно капитализационной унитаризации ведет к гибели мира. Но интересна и «гносеология» Сороса. Внешне мозговертная до невозможности, но на поверку простовата. Сорос просто измучился в неотвратимой противоречивости намерения «придать концепции открытого общества позитивный смысл» и совершеннейшей недостижимости «его идеала», неизбежной «погрешимости» (а тем самым исторической «закрытости») всякого данного знания. В самом деле, и «концепцию» надо подправить, поскольку уже без «тоталитаризма» вполне согласно всем ее «капитал-демократи</w:t>
        <w:softHyphen/>
        <w:t xml:space="preserve">ческим» положениям черт-те к чему дело пошло, но и «безгрешных» концепций никогда не бывает. В общем, в итоге склоняется Сорос к необходимости «погрешимого» варианта. А сие, если уж «перевести» точно, означает необходимость </w:t>
      </w:r>
      <w:r>
        <w:rPr>
          <w:rFonts w:cs="Arial" w:ascii="Bookman Old Style" w:hAnsi="Bookman Old Style"/>
          <w:b/>
          <w:spacing w:val="-6"/>
        </w:rPr>
        <w:t xml:space="preserve">прикрыть </w:t>
      </w:r>
      <w:r>
        <w:rPr>
          <w:rFonts w:cs="Arial" w:ascii="Bookman Old Style" w:hAnsi="Bookman Old Style"/>
          <w:spacing w:val="-6"/>
        </w:rPr>
        <w:t xml:space="preserve">все «нынешнее глобальное открытое общество» (с его же апологетами), как все более угрожающее жизни на Земле, новой революционной «погрешимостью». Ведь, между прочим, Сорос даже намекнул на Французскую революцию, с ее «неприятными побочными явлениями», но и как «положившую начало современности». Остается добавить Великую Октябрьскую и зреющую... </w:t>
      </w:r>
    </w:p>
    <w:p>
      <w:pPr>
        <w:pStyle w:val="Normal"/>
        <w:spacing w:lineRule="exact" w:line="240"/>
        <w:ind w:firstLine="301"/>
        <w:jc w:val="both"/>
        <w:rPr/>
      </w:pPr>
      <w:r>
        <w:rPr>
          <w:rFonts w:cs="Arial" w:ascii="Bookman Old Style" w:hAnsi="Bookman Old Style"/>
          <w:spacing w:val="-7"/>
        </w:rPr>
        <w:t>Чуть прозрачней у А. Шлезингера</w:t>
      </w:r>
      <w:r>
        <w:rPr>
          <w:rStyle w:val="EndnoteCharacters"/>
          <w:rFonts w:cs="Arial" w:ascii="Bookman Old Style" w:hAnsi="Bookman Old Style"/>
          <w:spacing w:val="-7"/>
        </w:rPr>
        <w:t>5</w:t>
      </w:r>
      <w:r>
        <w:rPr>
          <w:rFonts w:cs="Arial" w:ascii="Bookman Old Style" w:hAnsi="Bookman Old Style"/>
          <w:i/>
          <w:spacing w:val="-7"/>
        </w:rPr>
        <w:t>.</w:t>
      </w:r>
      <w:r>
        <w:rPr>
          <w:rFonts w:cs="Arial" w:ascii="Bookman Old Style" w:hAnsi="Bookman Old Style"/>
          <w:spacing w:val="-7"/>
        </w:rPr>
        <w:t xml:space="preserve"> Мир, в частности Восток, не приемлет вестернизации или унитарной либерализации. Разве что Шлезингеру это очень не нравится в вежливой форме упреков в адрес «необузданного капитализма» или «необузданного рынка». На авторитет Сороса даже ссылается (из чуть выше его цитированной статьи): «вседозволенный капитализм и проникновение рыночных отношений во все сферы жизни угрожает нашему открытому и демократическому обществу». Но это-то как раз и есть перифраза освободившегося от мешающего «коммунизма» «открытого общества» в виде нынешней тенденции глобальной либерализации, неоколониализации и пр., толкающих только к гибели мира в форме его глобальной же варваризации.</w:t>
      </w:r>
    </w:p>
    <w:p>
      <w:pPr>
        <w:pStyle w:val="Normal"/>
        <w:spacing w:lineRule="exact" w:line="240"/>
        <w:ind w:firstLine="301"/>
        <w:jc w:val="both"/>
        <w:rPr/>
      </w:pPr>
      <w:r>
        <w:rPr>
          <w:rFonts w:cs="Arial" w:ascii="Bookman Old Style" w:hAnsi="Bookman Old Style"/>
          <w:spacing w:val="-4"/>
        </w:rPr>
        <w:t>Итак, в понимании глобализации, тенденции установления «нового мирового порядка» на западный лад, есть мнения (особенно четко это выражено у Н.Е. Покровского</w:t>
      </w:r>
      <w:r>
        <w:rPr>
          <w:rStyle w:val="EndnoteCharacters"/>
          <w:rFonts w:cs="Arial" w:ascii="Bookman Old Style" w:hAnsi="Bookman Old Style"/>
          <w:spacing w:val="-4"/>
        </w:rPr>
        <w:t>6</w:t>
      </w:r>
      <w:r>
        <w:rPr>
          <w:rFonts w:cs="Arial" w:ascii="Bookman Old Style" w:hAnsi="Bookman Old Style"/>
          <w:spacing w:val="-4"/>
        </w:rPr>
        <w:t xml:space="preserve">), что дело идет к снижению национального фактора, элиминации этнического, упразднению национально-государственного фактора. </w:t>
      </w:r>
    </w:p>
    <w:p>
      <w:pPr>
        <w:pStyle w:val="Normal"/>
        <w:spacing w:lineRule="exact" w:line="230"/>
        <w:ind w:firstLine="301"/>
        <w:jc w:val="both"/>
        <w:rPr/>
      </w:pPr>
      <w:r>
        <w:rPr>
          <w:rFonts w:cs="Arial" w:ascii="Bookman Old Style" w:hAnsi="Bookman Old Style"/>
          <w:spacing w:val="-4"/>
        </w:rPr>
        <w:t>Но более убедительны прямо противоположные взгляды. На сей счет уместна мысль «бывшего твердолобого последователя Тэтчер», но, видимо, «прозревшего», английского ученого Джона Грея. Вместо прежней конфронтации капитализма и социализма на авансцену выдвигается «соперничество между различными видами капитализма». Или, иначе говоря, «это означает, что возвратились с неослабевшей силой гораздо более старые источники войн и конфликтов», чем противоречия идео</w:t>
        <w:softHyphen/>
        <w:t>логий (Р. Овинников</w:t>
      </w:r>
      <w:r>
        <w:rPr>
          <w:rStyle w:val="EndnoteCharacters"/>
          <w:rFonts w:cs="Arial" w:ascii="Bookman Old Style" w:hAnsi="Bookman Old Style"/>
          <w:spacing w:val="-4"/>
        </w:rPr>
        <w:t>7</w:t>
      </w:r>
      <w:r>
        <w:rPr>
          <w:rFonts w:cs="Arial" w:ascii="Bookman Old Style" w:hAnsi="Bookman Old Style"/>
          <w:spacing w:val="-4"/>
        </w:rPr>
        <w:t>). А всякое возвращение к «старому» (как некогда пройденному) – это уже варваризация. Ведь что суть в своей основе «различные виды капитализ</w:t>
        <w:softHyphen/>
        <w:t>ма»? А не что иное, как национальные страны, народы, этносы. Поэтому, утверждает Мишель Веверка, именно национальное «все больше и чаще выливается в ксенофобию, принимает антигуманные формы, привносит в социальную реальность много тревожных тенденций, которые взрывают не только общество в отдельной стране, но и весь мир»</w:t>
      </w:r>
      <w:r>
        <w:rPr>
          <w:rStyle w:val="EndnoteCharacters"/>
          <w:rFonts w:cs="Arial" w:ascii="Bookman Old Style" w:hAnsi="Bookman Old Style"/>
          <w:spacing w:val="-4"/>
        </w:rPr>
        <w:t>8</w:t>
      </w:r>
      <w:r>
        <w:rPr>
          <w:rFonts w:cs="Arial" w:ascii="Bookman Old Style" w:hAnsi="Bookman Old Style"/>
          <w:spacing w:val="-4"/>
        </w:rPr>
        <w:t>. Что, собственно, и является реакциями на тенденции «нового мирового порядка» на западный лад.</w:t>
      </w:r>
    </w:p>
    <w:p>
      <w:pPr>
        <w:pStyle w:val="Normal"/>
        <w:spacing w:lineRule="exact" w:line="240"/>
        <w:ind w:firstLine="301"/>
        <w:rPr>
          <w:rFonts w:ascii="Bookman Old Style" w:hAnsi="Bookman Old Style" w:cs="Arial"/>
          <w:spacing w:val="-7"/>
        </w:rPr>
      </w:pPr>
      <w:r>
        <w:rPr>
          <w:rFonts w:cs="Arial" w:ascii="Bookman Old Style" w:hAnsi="Bookman Old Style"/>
          <w:spacing w:val="-7"/>
        </w:rPr>
        <w:t>Итак, основная метатенденция.</w:t>
      </w:r>
    </w:p>
    <w:p>
      <w:pPr>
        <w:pStyle w:val="Normal"/>
        <w:spacing w:lineRule="exact" w:line="180"/>
        <w:rPr>
          <w:spacing w:val="-7"/>
        </w:rPr>
      </w:pPr>
      <w:r>
        <w:rPr>
          <w:spacing w:val="-7"/>
        </w:rPr>
        <w:t>_______________</w:t>
      </w:r>
    </w:p>
    <w:p>
      <w:pPr>
        <w:pStyle w:val="Normal"/>
        <w:spacing w:lineRule="exact" w:line="140"/>
        <w:ind w:firstLine="301"/>
        <w:rPr>
          <w:rFonts w:ascii="Bookman Old Style" w:hAnsi="Bookman Old Style" w:cs="Arial"/>
          <w:spacing w:val="-7"/>
        </w:rPr>
      </w:pPr>
      <w:r>
        <w:rPr>
          <w:rFonts w:cs="Arial" w:ascii="Bookman Old Style" w:hAnsi="Bookman Old Style"/>
          <w:spacing w:val="-7"/>
        </w:rPr>
      </w:r>
    </w:p>
    <w:p>
      <w:pPr>
        <w:pStyle w:val="Endnote"/>
        <w:spacing w:lineRule="exact" w:line="180"/>
        <w:rPr/>
      </w:pPr>
      <w:r>
        <w:rPr>
          <w:vertAlign w:val="superscript"/>
        </w:rPr>
        <w:t>1</w:t>
      </w:r>
      <w:r>
        <w:rPr/>
        <w:t xml:space="preserve"> </w:t>
      </w:r>
      <w:r>
        <w:rPr>
          <w:i/>
        </w:rPr>
        <w:t xml:space="preserve">Попов Г.Х. </w:t>
      </w:r>
      <w:r>
        <w:rPr/>
        <w:t>Модель международного валютного фонда перехода к рынку // ВЭ, 1993, № 2.</w:t>
      </w:r>
    </w:p>
    <w:p>
      <w:pPr>
        <w:pStyle w:val="Endnote"/>
        <w:spacing w:lineRule="exact" w:line="180"/>
        <w:rPr/>
      </w:pPr>
      <w:r>
        <w:rPr>
          <w:rStyle w:val="EndnoteCharacters"/>
        </w:rPr>
        <w:t>2</w:t>
      </w:r>
      <w:r>
        <w:rPr/>
        <w:t xml:space="preserve"> </w:t>
      </w:r>
      <w:r>
        <w:rPr>
          <w:i/>
        </w:rPr>
        <w:t xml:space="preserve">Попов Г.Х. </w:t>
      </w:r>
      <w:r>
        <w:rPr/>
        <w:t>Третья модель // НГ, 26.12.94.</w:t>
      </w:r>
    </w:p>
    <w:p>
      <w:pPr>
        <w:pStyle w:val="Endnote"/>
        <w:spacing w:lineRule="exact" w:line="180"/>
        <w:rPr/>
      </w:pPr>
      <w:r>
        <w:rPr>
          <w:rStyle w:val="EndnoteCharacters"/>
        </w:rPr>
        <w:t>3</w:t>
      </w:r>
      <w:r>
        <w:rPr/>
        <w:t xml:space="preserve"> </w:t>
      </w:r>
      <w:r>
        <w:rPr>
          <w:i/>
        </w:rPr>
        <w:t>Попов Г.Х.</w:t>
      </w:r>
      <w:r>
        <w:rPr/>
        <w:t xml:space="preserve"> Человек, мир, Россия // НГ, 11.04.95.</w:t>
      </w:r>
    </w:p>
    <w:p>
      <w:pPr>
        <w:pStyle w:val="Endnote"/>
        <w:spacing w:lineRule="exact" w:line="180"/>
        <w:rPr/>
      </w:pPr>
      <w:r>
        <w:rPr>
          <w:rStyle w:val="EndnoteCharacters"/>
        </w:rPr>
        <w:t>4</w:t>
      </w:r>
      <w:r>
        <w:rPr/>
        <w:t xml:space="preserve"> </w:t>
      </w:r>
      <w:r>
        <w:rPr>
          <w:i/>
        </w:rPr>
        <w:t xml:space="preserve">Сорос Дж. </w:t>
      </w:r>
      <w:r>
        <w:rPr/>
        <w:t>Капиталистическая угроза // ЭГ, 1997, № 14.</w:t>
      </w:r>
    </w:p>
    <w:p>
      <w:pPr>
        <w:pStyle w:val="Endnote"/>
        <w:spacing w:lineRule="exact" w:line="180"/>
        <w:rPr/>
      </w:pPr>
      <w:r>
        <w:rPr>
          <w:rStyle w:val="EndnoteCharacters"/>
        </w:rPr>
        <w:t>5</w:t>
      </w:r>
      <w:r>
        <w:rPr/>
        <w:t xml:space="preserve"> </w:t>
      </w:r>
      <w:r>
        <w:rPr>
          <w:i/>
        </w:rPr>
        <w:t xml:space="preserve">Шлезингер А. </w:t>
      </w:r>
      <w:r>
        <w:rPr/>
        <w:t>Есть ли будущее у демократии? // ИТАР ТАСС, 9.10.97; Компас, № 41.</w:t>
      </w:r>
    </w:p>
    <w:p>
      <w:pPr>
        <w:pStyle w:val="Endnote"/>
        <w:spacing w:lineRule="exact" w:line="180"/>
        <w:rPr/>
      </w:pPr>
      <w:r>
        <w:rPr>
          <w:rStyle w:val="EndnoteCharacters"/>
        </w:rPr>
        <w:t>6</w:t>
      </w:r>
      <w:r>
        <w:rPr/>
        <w:t xml:space="preserve"> </w:t>
      </w:r>
      <w:r>
        <w:rPr>
          <w:i/>
        </w:rPr>
        <w:t xml:space="preserve">Покровский Н.Е. </w:t>
      </w:r>
      <w:r>
        <w:rPr/>
        <w:t>Российское общество в контексте американизации (принципиальная схема) // СИ, 2000, № 6, с. 5, 6, 7.</w:t>
      </w:r>
    </w:p>
    <w:p>
      <w:pPr>
        <w:pStyle w:val="Endnote"/>
        <w:spacing w:lineRule="exact" w:line="180"/>
        <w:rPr>
          <w:spacing w:val="-4"/>
        </w:rPr>
      </w:pPr>
      <w:r>
        <w:rPr>
          <w:rStyle w:val="EndnoteCharacters"/>
        </w:rPr>
        <w:t>7</w:t>
      </w:r>
      <w:r>
        <w:rPr/>
        <w:t xml:space="preserve"> </w:t>
      </w:r>
      <w:r>
        <w:rPr>
          <w:spacing w:val="-4"/>
        </w:rPr>
        <w:t>См.:</w:t>
      </w:r>
      <w:r>
        <w:rPr>
          <w:i/>
          <w:spacing w:val="-4"/>
        </w:rPr>
        <w:t xml:space="preserve"> Овинников Р.</w:t>
      </w:r>
      <w:r>
        <w:rPr>
          <w:spacing w:val="-4"/>
        </w:rPr>
        <w:t xml:space="preserve"> Глобальный кризис капитализма // Правда, 1999, № 3.</w:t>
      </w:r>
    </w:p>
    <w:p>
      <w:pPr>
        <w:pStyle w:val="Endnote"/>
        <w:spacing w:lineRule="exact" w:line="180"/>
        <w:rPr/>
      </w:pPr>
      <w:r>
        <w:rPr>
          <w:rStyle w:val="EndnoteCharacters"/>
        </w:rPr>
        <w:t>8</w:t>
      </w:r>
      <w:r>
        <w:rPr/>
        <w:t xml:space="preserve"> См.:</w:t>
      </w:r>
      <w:r>
        <w:rPr>
          <w:i/>
        </w:rPr>
        <w:t xml:space="preserve"> Култыгин В.П. </w:t>
      </w:r>
      <w:r>
        <w:rPr/>
        <w:t>Специфика социологического знания: преемст</w:t>
        <w:softHyphen/>
        <w:t>вен</w:t>
        <w:softHyphen/>
        <w:t>ность, традиции и новаторство // СИ, 2000, № 8, с. 9.</w:t>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29.2.4. Тенденция эгокультурной варваризации</w:t>
        <w:br/>
        <w:t>народов мир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0"/>
        <w:ind w:right="0" w:firstLine="301"/>
        <w:rPr>
          <w:rFonts w:ascii="Bookman Old Style" w:hAnsi="Bookman Old Style" w:cs="Arial"/>
          <w:i/>
          <w:i/>
          <w:spacing w:val="-7"/>
        </w:rPr>
      </w:pPr>
      <w:r>
        <w:rPr>
          <w:rFonts w:cs="Arial" w:ascii="Bookman Old Style" w:hAnsi="Bookman Old Style"/>
          <w:spacing w:val="-7"/>
        </w:rPr>
        <w:t>Уже цитированный И. Бестужев-Лада пишет, что, «согласно некоторым авторитетным концепциям современной научной прогностики, существующая мировая цивилизация обречена...  она вряд ли переживет в своем настоящем виде XXI в., – да и то ценой мучительной гибели нескольких миллиардов человек»</w:t>
      </w:r>
      <w:r>
        <w:rPr>
          <w:rStyle w:val="EndnoteCharacters"/>
          <w:rFonts w:cs="Arial" w:ascii="Bookman Old Style" w:hAnsi="Bookman Old Style"/>
          <w:spacing w:val="-7"/>
        </w:rPr>
        <w:t>1</w:t>
      </w:r>
      <w:r>
        <w:rPr>
          <w:rFonts w:cs="Arial" w:ascii="Bookman Old Style" w:hAnsi="Bookman Old Style"/>
          <w:spacing w:val="-7"/>
        </w:rPr>
        <w:t>. Далее за абстракциями неспособности системы к «сустинебельности» более конкретно перечисляются причины нарастающих дисбалансов: невозможность энергетических удвоений каждые несколько лет; загрязнение среды; «чернобыльский синдром» (в том числе с учетом диверсий, «малых войн» и пр.); рост населения и депопуляция в развитых странах; состояние мировой культуры; чреватый войнами, неизбежным массовым голодом рост разрыва; рост преступности; подрыв генофонда и т.д. В общем, все довольно известное, в печальном прогностическом духе.</w:t>
      </w:r>
    </w:p>
    <w:p>
      <w:pPr>
        <w:pStyle w:val="2"/>
        <w:spacing w:lineRule="exact" w:line="230"/>
        <w:ind w:right="0" w:firstLine="301"/>
        <w:rPr/>
      </w:pPr>
      <w:r>
        <w:rPr>
          <w:rFonts w:cs="Arial" w:ascii="Bookman Old Style" w:hAnsi="Bookman Old Style"/>
          <w:spacing w:val="-4"/>
        </w:rPr>
        <w:t>Но вся суть была, есть и будет в отношениях и тенденциях их перемен во всей гетерархии, начиная с их основы, гонки культур, каковая и обуславливает все прочее в «поведении» людей и народов. А это и есть заходящая в агонизирующий предел эгокультурность, в основной форме, прежде всего, самой тотальной западной экспансии и реактивно нарастающих пока подспудной постсоциалистической, более заметной восточной «идентичности» и пока сумбурнейшей формы «антиглобалистов». Вот прояснением этого обстоятельно и займемся.</w:t>
      </w:r>
    </w:p>
    <w:p>
      <w:pPr>
        <w:pStyle w:val="Normal"/>
        <w:spacing w:lineRule="exact" w:line="180"/>
        <w:rPr>
          <w:spacing w:val="-7"/>
        </w:rPr>
      </w:pPr>
      <w:r>
        <w:rPr>
          <w:spacing w:val="-7"/>
        </w:rPr>
        <w:t>_______________</w:t>
      </w:r>
    </w:p>
    <w:p>
      <w:pPr>
        <w:pStyle w:val="2"/>
        <w:spacing w:lineRule="exact" w:line="140"/>
        <w:ind w:right="0" w:firstLine="301"/>
        <w:rPr>
          <w:rFonts w:ascii="Bookman Old Style" w:hAnsi="Bookman Old Style" w:cs="Arial"/>
          <w:spacing w:val="-7"/>
        </w:rPr>
      </w:pPr>
      <w:r>
        <w:rPr>
          <w:rFonts w:cs="Arial" w:ascii="Bookman Old Style" w:hAnsi="Bookman Old Style"/>
          <w:spacing w:val="-7"/>
        </w:rPr>
      </w:r>
    </w:p>
    <w:p>
      <w:pPr>
        <w:pStyle w:val="Endnote"/>
        <w:spacing w:lineRule="exact" w:line="180"/>
        <w:rPr/>
      </w:pPr>
      <w:r>
        <w:rPr>
          <w:vertAlign w:val="superscript"/>
        </w:rPr>
        <w:t>1</w:t>
      </w:r>
      <w:r>
        <w:rPr/>
        <w:t xml:space="preserve"> </w:t>
      </w:r>
      <w:r>
        <w:rPr>
          <w:i/>
        </w:rPr>
        <w:t>Бестужев-Лада И.</w:t>
      </w:r>
      <w:r>
        <w:rPr/>
        <w:t xml:space="preserve"> Цит. статья, с. 33.</w:t>
      </w:r>
    </w:p>
    <w:p>
      <w:pPr>
        <w:pStyle w:val="Endnote"/>
        <w:spacing w:lineRule="exact" w:line="200"/>
        <w:rPr/>
      </w:pPr>
      <w:r>
        <w:rPr/>
      </w:r>
    </w:p>
    <w:p>
      <w:pPr>
        <w:pStyle w:val="Endnote"/>
        <w:spacing w:lineRule="exact" w:line="22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sz w:val="18"/>
          <w:szCs w:val="18"/>
        </w:rPr>
      </w:pPr>
      <w:r>
        <w:rPr>
          <w:rFonts w:cs="Bookman Old Style" w:ascii="Bookman Old Style" w:hAnsi="Bookman Old Style"/>
          <w:b/>
          <w:bCs/>
          <w:sz w:val="18"/>
          <w:szCs w:val="18"/>
        </w:rPr>
        <w:t>29.2.4.1. Новая лукавая догма многополюсного мир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3"/>
        <w:ind w:firstLine="301"/>
        <w:jc w:val="both"/>
        <w:rPr>
          <w:rFonts w:ascii="Bookman Old Style" w:hAnsi="Bookman Old Style" w:cs="Arial"/>
          <w:i/>
          <w:i/>
          <w:spacing w:val="-4"/>
        </w:rPr>
      </w:pPr>
      <w:r>
        <w:rPr>
          <w:rFonts w:cs="Arial" w:ascii="Bookman Old Style" w:hAnsi="Bookman Old Style"/>
          <w:spacing w:val="-4"/>
        </w:rPr>
        <w:t>По словам А.И. Уткина и М.Ю. Воронцова, правда слишком легковесно прошедшихся по «коммунизму» («примитивная иде</w:t>
        <w:softHyphen/>
        <w:t>о</w:t>
        <w:softHyphen/>
        <w:t>логия модернизации»), напомню, сброшенная биполярность оказалась «гигантской ширмой, за которой скрывались подлин</w:t>
        <w:softHyphen/>
        <w:t>ные конфликты человечества»</w:t>
      </w:r>
      <w:r>
        <w:rPr>
          <w:rStyle w:val="EndnoteCharacters"/>
          <w:rFonts w:cs="Arial" w:ascii="Bookman Old Style" w:hAnsi="Bookman Old Style"/>
          <w:spacing w:val="-4"/>
        </w:rPr>
        <w:t>1</w:t>
      </w:r>
      <w:r>
        <w:rPr>
          <w:rFonts w:cs="Arial" w:ascii="Bookman Old Style" w:hAnsi="Bookman Old Style"/>
          <w:i/>
          <w:spacing w:val="-4"/>
        </w:rPr>
        <w:t>.</w:t>
      </w:r>
      <w:r>
        <w:rPr>
          <w:rFonts w:cs="Arial" w:ascii="Bookman Old Style" w:hAnsi="Bookman Old Style"/>
          <w:spacing w:val="-4"/>
        </w:rPr>
        <w:t xml:space="preserve"> Но все же несколько посложней дело обстоит.</w:t>
      </w:r>
    </w:p>
    <w:p>
      <w:pPr>
        <w:pStyle w:val="2"/>
        <w:spacing w:lineRule="exact" w:line="233"/>
        <w:ind w:right="0" w:firstLine="301"/>
        <w:rPr/>
      </w:pPr>
      <w:r>
        <w:rPr>
          <w:rFonts w:cs="Arial" w:ascii="Bookman Old Style" w:hAnsi="Bookman Old Style"/>
          <w:spacing w:val="-7"/>
        </w:rPr>
        <w:t>По постоянно повторяющимся заявлениям политиков и аналитиков, особо российских, китайских, японских и др., мир из биполярного становится многополярным, многополюсным, многоядерным. И хотя со стороны атлантистского Запада такие заявления обычно не делаются, но и не отвергаются. А если в Западной Европе и делаются, то с молчаливым кивком на США, предполагающим «полуостровную» солидарность в избавлении от излишней заокеанской опеки. А вот по К.Г. Баллестрему, например, «сегодня существует одна гегемония и несколько влиятельных государств, которые с ней в большей или меньшей степени сотрудничают... Невозможно создать всемирную государственную институцию, противопоставленную США». Потому далее он возлагает особые надежды на США в «установлении нового кооперативного мирового порядка», преодолении «образования блоков»</w:t>
      </w:r>
      <w:r>
        <w:rPr>
          <w:rStyle w:val="EndnoteCharacters"/>
          <w:rFonts w:cs="Arial" w:ascii="Bookman Old Style" w:hAnsi="Bookman Old Style"/>
          <w:spacing w:val="-7"/>
        </w:rPr>
        <w:t>2</w:t>
      </w:r>
      <w:r>
        <w:rPr>
          <w:rFonts w:cs="Arial" w:ascii="Bookman Old Style" w:hAnsi="Bookman Old Style"/>
          <w:spacing w:val="-7"/>
        </w:rPr>
        <w:t>. Блоковые («многополюсные») контуры, однако, даже в этой идиллии не отрицаются. В менее радужных (для Запада) представлениях на ведущие роли медленно, но верно выходят Азия, миллиардный исламский мир, Китай. Но в сущности и здесь тоже приоткрывается своего рода крупноблоковая картина.</w:t>
      </w:r>
    </w:p>
    <w:p>
      <w:pPr>
        <w:pStyle w:val="Normal"/>
        <w:spacing w:lineRule="exact" w:line="233"/>
        <w:ind w:firstLine="301"/>
        <w:jc w:val="both"/>
        <w:rPr>
          <w:rFonts w:ascii="Bookman Old Style" w:hAnsi="Bookman Old Style" w:cs="Arial"/>
          <w:spacing w:val="-5"/>
          <w:u w:val="single"/>
        </w:rPr>
      </w:pPr>
      <w:r>
        <w:rPr>
          <w:rFonts w:cs="Arial" w:ascii="Bookman Old Style" w:hAnsi="Bookman Old Style"/>
          <w:spacing w:val="-5"/>
        </w:rPr>
        <w:t>По некоторым внешним признакам эта многополярность даже достаточно очевидна и, более того, объективно вполне согласуется с реальным влиянием и тенденциями развития крупных культурно-блочных ареалов и естественных региональных взаимотяготений. Но, несколько напоминая «державный подход» П. Кеннеди или «паттерновые» геополитические теории, эта многополюсная картина лукаво скрывает главное, свои же собственные, гораздо более могущественные и широкие основания, эгокультурность. Блоковая картина (и тенденции) верна, но она тоже «ширма», а точнее, относительно переменчивая форма эгокультурности, в любом случае недолговременная, неустойчивая. В многополюсном мире, но именно на эгокультурной почве, примат вовсе не за блоковыми интеграциями, а потенциально – за межблоковыми дезинтеграциями! Они легче, энтропийней, а потому и спонтанно более вероятны. Имен</w:t>
        <w:softHyphen/>
        <w:t>но поэтому как раз многополярность поразительно близка схе</w:t>
        <w:softHyphen/>
        <w:t>ме возможного столкновения цивилизаций по С. Хантингтону.</w:t>
      </w:r>
    </w:p>
    <w:p>
      <w:pPr>
        <w:pStyle w:val="Normal"/>
        <w:spacing w:lineRule="exact" w:line="233"/>
        <w:ind w:firstLine="301"/>
        <w:jc w:val="both"/>
        <w:rPr/>
      </w:pPr>
      <w:r>
        <w:rPr>
          <w:rFonts w:cs="Arial" w:ascii="Bookman Old Style" w:hAnsi="Bookman Old Style"/>
          <w:spacing w:val="-3"/>
        </w:rPr>
        <w:t>Как всемирная (т.е. уже не цепная, а всеобщая, глобальная) эгокультурность (а это – отношение), напомню, стала постепенно складываться в середине–конце прошлого века. Уже дважды она «устраивала» бой человечества с самим собой. Вот сейчас вознамерилась она дать третий и решительный. Говоря осторожными словами Эдгара Морина, «…мы находимся в начале неизвестного прик</w:t>
        <w:softHyphen/>
        <w:t>лю</w:t>
        <w:softHyphen/>
        <w:t>чения. Мы более не участвуем в «последнем бою», мы дожили до «начала борьбы»»</w:t>
      </w:r>
      <w:r>
        <w:rPr>
          <w:rStyle w:val="EndnoteCharacters"/>
          <w:rFonts w:cs="Arial" w:ascii="Bookman Old Style" w:hAnsi="Bookman Old Style"/>
          <w:spacing w:val="-3"/>
        </w:rPr>
        <w:t>3</w:t>
      </w:r>
      <w:r>
        <w:rPr>
          <w:rFonts w:cs="Arial" w:ascii="Bookman Old Style" w:hAnsi="Bookman Old Style"/>
          <w:spacing w:val="-3"/>
        </w:rPr>
        <w:t>, каковая может обернуться уже не «боем», а всеобщей бойней. Но как же не схожи подобные, даже смутные афористичные мысли, а их премного, с успокоениями по поводу окончания «холодной войны» и с «многополярными» удовлетворениями.</w:t>
      </w:r>
    </w:p>
    <w:p>
      <w:pPr>
        <w:pStyle w:val="Normal"/>
        <w:spacing w:lineRule="exact" w:line="233"/>
        <w:ind w:firstLine="301"/>
        <w:jc w:val="both"/>
        <w:rPr/>
      </w:pPr>
      <w:r>
        <w:rPr>
          <w:rFonts w:cs="Arial" w:ascii="Bookman Old Style" w:hAnsi="Bookman Old Style"/>
          <w:spacing w:val="-3"/>
        </w:rPr>
        <w:t>Начавшееся с НТР быстрое отставание планового социализ</w:t>
        <w:softHyphen/>
        <w:t>ма от капиталистических метрополий перенакопило ощущения недовольства людей потребительским бытием, бросив их в идею блистательного образца («рынок»). Но именно в таком случае «материальных затруднений», писал Ортега-и-Гассет в 1930 г. (!), даже отдаленно не подозревая о современной мощи производства и вооружений, «крушение коммунизма будет… равносильно общему крушению»</w:t>
      </w:r>
      <w:r>
        <w:rPr>
          <w:rStyle w:val="EndnoteCharacters"/>
          <w:rFonts w:cs="Arial" w:ascii="Bookman Old Style" w:hAnsi="Bookman Old Style"/>
          <w:spacing w:val="-3"/>
        </w:rPr>
        <w:t>4</w:t>
      </w:r>
      <w:r>
        <w:rPr>
          <w:rFonts w:cs="Arial" w:ascii="Bookman Old Style" w:hAnsi="Bookman Old Style"/>
          <w:spacing w:val="-3"/>
        </w:rPr>
        <w:t>. Вот оно-то и началось в глобальном контексте деконструкции.</w:t>
      </w:r>
    </w:p>
    <w:p>
      <w:pPr>
        <w:pStyle w:val="Normal"/>
        <w:spacing w:lineRule="exact" w:line="240"/>
        <w:ind w:firstLine="301"/>
        <w:jc w:val="both"/>
        <w:rPr/>
      </w:pPr>
      <w:r>
        <w:rPr>
          <w:rFonts w:cs="Arial" w:ascii="Bookman Old Style" w:hAnsi="Bookman Old Style"/>
          <w:spacing w:val="-4"/>
        </w:rPr>
        <w:t>Понятно, что первая и непосредственная полоса рыночного (регрессивно-буржуазного) и националистического развала относится к небольшому числу стран соцлагеря, СССР и «брошенных» ими, хотя и на «большой части суши». На этом мы еще остановимся специально. Но вот полная картина куда сложней, суровей, инфернальней. Если на «социалистических просторах» отпущенный на свободу национализм сразу реализовал свой, только первый, благодетельный сепаративный потенциал</w:t>
      </w:r>
      <w:r>
        <w:rPr>
          <w:rFonts w:cs="Arial" w:ascii="Bookman Old Style" w:hAnsi="Bookman Old Style"/>
          <w:i/>
          <w:spacing w:val="-4"/>
        </w:rPr>
        <w:t>,</w:t>
      </w:r>
      <w:r>
        <w:rPr>
          <w:rFonts w:cs="Arial" w:ascii="Bookman Old Style" w:hAnsi="Bookman Old Style"/>
          <w:spacing w:val="-4"/>
        </w:rPr>
        <w:t xml:space="preserve"> то далее и здесь, и на всех «мировых просторах» он лишь начал набирать силу. Многополярность на эгокультурной почве по сути и есть тенденция «сверхбольшого» национализма.</w:t>
      </w:r>
    </w:p>
    <w:p>
      <w:pPr>
        <w:pStyle w:val="Normal"/>
        <w:spacing w:lineRule="exact" w:line="229"/>
        <w:ind w:firstLine="301"/>
        <w:jc w:val="both"/>
        <w:rPr/>
      </w:pPr>
      <w:r>
        <w:rPr>
          <w:rFonts w:cs="Arial" w:ascii="Bookman Old Style" w:hAnsi="Bookman Old Style"/>
          <w:spacing w:val="-4"/>
        </w:rPr>
        <w:t>Так что по ряду признаков сейчас мир действительно движется к некоей многополярной форме, но только вовсе не в смыс</w:t>
        <w:softHyphen/>
        <w:t>ле благого мироустроения, а в смысле простейшей (энтропийной) формы «исполнения» современной эгокультурности.</w:t>
      </w:r>
    </w:p>
    <w:p>
      <w:pPr>
        <w:pStyle w:val="Normal"/>
        <w:spacing w:lineRule="exact" w:line="229"/>
        <w:ind w:firstLine="301"/>
        <w:jc w:val="both"/>
        <w:rPr/>
      </w:pPr>
      <w:r>
        <w:rPr>
          <w:rFonts w:cs="Arial" w:ascii="Bookman Old Style" w:hAnsi="Bookman Old Style"/>
          <w:spacing w:val="-4"/>
        </w:rPr>
        <w:t>Конец доминировавшей биполярности разблокирует эгокультурность в капиталистической системе, причем по разным основаниям и в самых разных, противоречивых формах. Капитализм «в чистом виде» типологически национален (как правило, мононационален), но в обычном состоянии вовсе не националистичен (это вообще экзогенный, а не эндогенный атрибут), однако у него в принципе не существует «вселенской» интернациональной (гуманистической) интеллигенции, институтов и пр. Церковь уже дела не решает, а партии здесь практически имеют парламентский тип, беспомощный в смысле нравственных институций низовых структур. Потому сейчас даже интегрируемая Западная Европа, конечно, не по социально-политическому состоянию, а по производственной типологии в сущности ровным счетом ничем не отличается, скажем, от Веймарской республики и полутора десятков других, легко фашизировавшихся стран 20–30-х гг. ХХ в. Вспомним на сей счет опять скромную реплику даже апологета К. Поппера – эта «проблема» еще не решена. Иначе сказать, «открытое общество» фашизму вполне открыто. Классический фашизм, какой раз напомню, – это вовсе не какая-то форма капитализма, а, наоборот, лишь капиталистическая форма крайней, расистской эгокультурности, но именно капиталистическая. А с распадом СССР и соцлагеря произошла не только откровенная предфашизация, скажем, в прибалтийских государствах, но и в самой «капиталистической системе» исчез консолидирующий «враг» и появились соблазнительные объекты экспансии, которые удобней и легче «приобретать» в одиночку, отталкивая других (вариант Б. Занегина). Разумеется, не исключена, даже пока более вероятна, и консолидация (вариант А.Г. Яковлева), но или блочная, или северная, что все равно суть вполне «традиционная» и привычная для Европы оппозиция с некоторым новым фашистскоподобным жупелом «врага». Все эти тенденции сейчас незаметны по очень простой причине: рынок еще окончательно не добил былой соцлагерь, особо Россию, Украину и др., а все потоки (культурные, демографические, натуральные, экономические, технологические, научные) начавшейся неоколониализации пока успешно работают на внутреннюю стабильность состояний в западной системе.</w:t>
      </w:r>
    </w:p>
    <w:p>
      <w:pPr>
        <w:pStyle w:val="Normal"/>
        <w:spacing w:lineRule="exact" w:line="224"/>
        <w:ind w:firstLine="301"/>
        <w:jc w:val="both"/>
        <w:rPr/>
      </w:pPr>
      <w:r>
        <w:rPr>
          <w:rFonts w:cs="Arial" w:ascii="Bookman Old Style" w:hAnsi="Bookman Old Style"/>
          <w:spacing w:val="-7"/>
        </w:rPr>
        <w:t>Есть, напомню, и другая сторона, вполне вероятно, не менее существенная. Распад соцлагеря, СССР разом уничтожил и до того постепенно угасавший (в силу роста отставания) авторитет пусть даже мифологизированного (идеализированного), но вполне реального (тем более еще и постасимметричного) примера, т.е. материальную основу симпатий «словесно» бессильного слабого взаимодействия. Не беспомощная моральная риторика и не страх (отсутствующий в массах из-за неосязаемой угрозы), а образ моральной (пусть даже морализованной) реальности интернационализма (интеркультурности) затухал и наконец вместе с прообразом начисто исчез в социуме. Это для З. Бжезинского или Д. Рейгана, да и всех апологетов Запада, была «империя зла», а для простого люда символ СССР несколько десятилетий означал реальную возможность «многонародного» (поликультурного) со-существования. Пропала эта реалия (любые западные интеграции, даже предполагая в своих пределах известный интернационализм, на культурную патернальность сейчас абсолютно не способны). С точки зрения внушительного экономического мышления эту «эфемерную» потерю, скажем, как снижение ВНП, конечно, даже на ЭВМ не обсчитать, да и вообще стоит ли с этой мелочью считаться. На самом же деле эту «мелочь» можно уподобить, скажем, исчезновению в бою знамени. Опять вспомним мысль Р. Парка о том, что пара телеграфных слов о победе желтых над белыми (Японии в войне с Россией) произвела впечатление до деревушек по всей планете. Затухание и, наконец, крах идеализируемого, но реального образца на «одной шестой части суши» тоже, надо полагать, явление впечатляющее.</w:t>
      </w:r>
    </w:p>
    <w:p>
      <w:pPr>
        <w:pStyle w:val="Normal"/>
        <w:spacing w:lineRule="exact" w:line="224"/>
        <w:ind w:firstLine="301"/>
        <w:jc w:val="both"/>
        <w:rPr/>
      </w:pPr>
      <w:r>
        <w:rPr>
          <w:rFonts w:cs="Arial" w:ascii="Bookman Old Style" w:hAnsi="Bookman Old Style"/>
          <w:spacing w:val="-4"/>
        </w:rPr>
        <w:t xml:space="preserve">Потому с хирением, а затем и крахом «коммунизма» все похоже на утрату у народов мира неосознаваемой </w:t>
      </w:r>
      <w:r>
        <w:rPr>
          <w:rFonts w:cs="Arial" w:ascii="Bookman Old Style" w:hAnsi="Bookman Old Style"/>
          <w:i/>
          <w:spacing w:val="-4"/>
        </w:rPr>
        <w:t>надежды</w:t>
      </w:r>
      <w:r>
        <w:rPr>
          <w:rFonts w:cs="Arial" w:ascii="Bookman Old Style" w:hAnsi="Bookman Old Style"/>
          <w:spacing w:val="-4"/>
        </w:rPr>
        <w:t xml:space="preserve"> на преодоление эгокультурного мироустройства. А поскольку, как говорят, «надежда умирает последней», то это и есть нарастающая возможность превращения народов в эгокультурные, «бараньи» (Б. Брехт) толпы «наших», «русских», «армян», «грузин», «немцев» и прочих или даже европейцев, «западников», «азиатов», т.е. обнажение «стихии этноса» (культуры), вообще ярости «своего» по М. Гефтеру и т.д. Никакой сильной блокировки этой вероятной стихии сейчас уже не существует, пос</w:t>
        <w:softHyphen/>
        <w:t>кольку и в частности она слабо связана с военно-полити</w:t>
        <w:softHyphen/>
        <w:t>чески</w:t>
        <w:softHyphen/>
        <w:t>ми формами.</w:t>
      </w:r>
    </w:p>
    <w:p>
      <w:pPr>
        <w:pStyle w:val="Normal"/>
        <w:spacing w:lineRule="exact" w:line="224"/>
        <w:ind w:firstLine="301"/>
        <w:rPr/>
      </w:pPr>
      <w:r>
        <w:rPr>
          <w:rFonts w:cs="Arial" w:ascii="Bookman Old Style" w:hAnsi="Bookman Old Style"/>
          <w:spacing w:val="-4"/>
        </w:rPr>
        <w:t>Тем не менее сперва коснемся вооруженческой фактуры.</w:t>
      </w:r>
    </w:p>
    <w:p>
      <w:pPr>
        <w:pStyle w:val="Normal"/>
        <w:spacing w:lineRule="exact" w:line="160"/>
        <w:rPr>
          <w:spacing w:val="-7"/>
        </w:rPr>
      </w:pPr>
      <w:r>
        <w:rPr>
          <w:spacing w:val="-7"/>
        </w:rPr>
        <w:t>_______________</w:t>
      </w:r>
    </w:p>
    <w:p>
      <w:pPr>
        <w:pStyle w:val="Normal"/>
        <w:spacing w:lineRule="exact" w:line="140"/>
        <w:ind w:firstLine="301"/>
        <w:rPr>
          <w:rFonts w:ascii="Bookman Old Style" w:hAnsi="Bookman Old Style" w:cs="Arial"/>
          <w:spacing w:val="-7"/>
        </w:rPr>
      </w:pPr>
      <w:r>
        <w:rPr>
          <w:rFonts w:cs="Arial" w:ascii="Bookman Old Style" w:hAnsi="Bookman Old Style"/>
          <w:spacing w:val="-7"/>
        </w:rPr>
      </w:r>
    </w:p>
    <w:p>
      <w:pPr>
        <w:pStyle w:val="Endnote"/>
        <w:spacing w:lineRule="exact" w:line="180"/>
        <w:rPr/>
      </w:pPr>
      <w:r>
        <w:rPr>
          <w:vertAlign w:val="superscript"/>
        </w:rPr>
        <w:t>1</w:t>
      </w:r>
      <w:r>
        <w:rPr/>
        <w:t xml:space="preserve"> </w:t>
      </w:r>
      <w:r>
        <w:rPr>
          <w:i/>
        </w:rPr>
        <w:t xml:space="preserve">Уткин А.И., Воронцов М.Ю. </w:t>
      </w:r>
      <w:r>
        <w:rPr/>
        <w:t>Новые параметры мирового противостояния // США: ЭПИ, 1997, № 8, с. 19.</w:t>
      </w:r>
    </w:p>
    <w:p>
      <w:pPr>
        <w:pStyle w:val="Endnote"/>
        <w:spacing w:lineRule="exact" w:line="180"/>
        <w:rPr>
          <w:spacing w:val="-5"/>
        </w:rPr>
      </w:pPr>
      <w:r>
        <w:rPr>
          <w:rStyle w:val="EndnoteCharacters"/>
        </w:rPr>
        <w:t>2</w:t>
      </w:r>
      <w:r>
        <w:rPr/>
        <w:t xml:space="preserve"> </w:t>
      </w:r>
      <w:r>
        <w:rPr>
          <w:i/>
          <w:spacing w:val="-5"/>
        </w:rPr>
        <w:t xml:space="preserve">Баллестрем К.Г. </w:t>
      </w:r>
      <w:r>
        <w:rPr>
          <w:spacing w:val="-5"/>
        </w:rPr>
        <w:t>На пути к всемирной республике // ВФ, 1996, № 9, с. 181.</w:t>
      </w:r>
    </w:p>
    <w:p>
      <w:pPr>
        <w:pStyle w:val="Endnote"/>
        <w:spacing w:lineRule="exact" w:line="200"/>
        <w:rPr>
          <w:spacing w:val="-4"/>
        </w:rPr>
      </w:pPr>
      <w:r>
        <w:rPr>
          <w:rStyle w:val="EndnoteCharacters"/>
        </w:rPr>
        <w:t>3</w:t>
      </w:r>
      <w:r>
        <w:rPr/>
        <w:t xml:space="preserve"> </w:t>
      </w:r>
      <w:r>
        <w:rPr>
          <w:spacing w:val="-4"/>
        </w:rPr>
        <w:t>Кризис властей? Дискуссия О. Тоффлера и Э. Морина // Собеседник, 1994, 6 янв.</w:t>
      </w:r>
    </w:p>
    <w:p>
      <w:pPr>
        <w:pStyle w:val="Endnote"/>
        <w:spacing w:lineRule="exact" w:line="200"/>
        <w:rPr/>
      </w:pPr>
      <w:r>
        <w:rPr>
          <w:rStyle w:val="EndnoteCharacters"/>
        </w:rPr>
        <w:t>4</w:t>
      </w:r>
      <w:r>
        <w:rPr/>
        <w:t xml:space="preserve"> </w:t>
      </w:r>
      <w:r>
        <w:rPr>
          <w:i/>
        </w:rPr>
        <w:t>Ортега-и-Гассет.</w:t>
      </w:r>
      <w:r>
        <w:rPr/>
        <w:t xml:space="preserve"> Восстание масс // ВФ, 1989, № 4, с. 153.</w:t>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Heading1"/>
        <w:spacing w:lineRule="exact" w:line="240" w:before="0" w:after="0"/>
        <w:ind w:left="0" w:hanging="0"/>
        <w:jc w:val="center"/>
        <w:rPr>
          <w:rFonts w:ascii="Bookman Old Style" w:hAnsi="Bookman Old Style" w:cs="Bookman Old Style"/>
          <w:b w:val="false"/>
          <w:b w:val="false"/>
          <w:bCs/>
          <w:i/>
          <w:i/>
          <w:iCs/>
          <w:spacing w:val="-5"/>
          <w:sz w:val="20"/>
        </w:rPr>
      </w:pPr>
      <w:r>
        <w:rPr>
          <w:rFonts w:cs="Bookman Old Style" w:ascii="Bookman Old Style" w:hAnsi="Bookman Old Style"/>
          <w:b w:val="false"/>
          <w:bCs/>
          <w:i/>
          <w:iCs/>
          <w:spacing w:val="-5"/>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40"/>
        <w:ind w:left="1095" w:hanging="794"/>
        <w:rPr>
          <w:rFonts w:ascii="Bookman Old Style" w:hAnsi="Bookman Old Style" w:cs="Bookman Old Style"/>
          <w:b/>
          <w:b/>
          <w:bCs/>
          <w:sz w:val="18"/>
          <w:szCs w:val="18"/>
        </w:rPr>
      </w:pPr>
      <w:r>
        <w:rPr>
          <w:rFonts w:cs="Bookman Old Style" w:ascii="Bookman Old Style" w:hAnsi="Bookman Old Style"/>
          <w:b/>
          <w:bCs/>
          <w:sz w:val="18"/>
          <w:szCs w:val="18"/>
        </w:rPr>
        <w:t>29.2.4.2. Вооруженческая фактура мир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5" w:before="0" w:after="0"/>
        <w:ind w:right="0" w:firstLine="301"/>
        <w:rPr/>
      </w:pPr>
      <w:r>
        <w:rPr>
          <w:rFonts w:cs="Arial" w:ascii="Bookman Old Style" w:hAnsi="Bookman Old Style"/>
          <w:spacing w:val="-7"/>
        </w:rPr>
        <w:t>Так, хорошо известны идейные, политические и даже по-свое</w:t>
        <w:softHyphen/>
        <w:t>му уже некоторые исторические успехи в антивоенном деле (договоры по ПРО, о запрещении ядерных испытаний в трех средах, по РСМД, по обычному вооружению в Европе и др.). Но все это, увы, пока не мешает тому, что (здесь только грубыми мазками):</w:t>
      </w:r>
    </w:p>
    <w:p>
      <w:pPr>
        <w:pStyle w:val="Normal"/>
        <w:spacing w:lineRule="exact" w:line="235"/>
        <w:ind w:firstLine="301"/>
        <w:jc w:val="both"/>
        <w:rPr>
          <w:rFonts w:ascii="Bookman Old Style" w:hAnsi="Bookman Old Style" w:cs="Arial"/>
          <w:i/>
          <w:i/>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мировые военные расходы за десятилетие сократились; но если расходы НАТО с 1985 по 1993 г. сократились на 10%, то восточноазиатский регион за то же время увеличил свои расходы на 50%, с самым большим ростом в КНР (с 1991 г. – 17% в год), с переориентацией с северного направления на южное, с акцентом на ВМС и ВВС</w:t>
      </w:r>
      <w:r>
        <w:rPr>
          <w:rStyle w:val="EndnoteCharacters"/>
          <w:rFonts w:cs="Arial" w:ascii="Bookman Old Style" w:hAnsi="Bookman Old Style"/>
          <w:spacing w:val="-7"/>
        </w:rPr>
        <w:t>1</w:t>
      </w:r>
      <w:r>
        <w:rPr>
          <w:rFonts w:cs="Arial" w:ascii="Bookman Old Style" w:hAnsi="Bookman Old Style"/>
          <w:spacing w:val="-7"/>
        </w:rPr>
        <w:t>; качество же вооружений имеет одну всеобщую тенденцию – роста;</w:t>
      </w:r>
    </w:p>
    <w:p>
      <w:pPr>
        <w:pStyle w:val="Normal"/>
        <w:spacing w:lineRule="exact" w:line="235"/>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даже возможное запрещение ядерных испытаний (договор о всеобъемлющем запрещении ядерных испытаний – ДВЗЯИ) с точки зрения воспроизводства и совершенствования ядерного оружия основными странами-держателями носило бы лишь политико-ритуальный характер; кроме того, пока можно гарантировать, что ядерно развитыми странами испытания благополучно будут продолжены в практически неконтролируемых «лабораторных модельно-вычислительных формах», что делает осо</w:t>
        <w:softHyphen/>
        <w:t>бо скрытными такие «испытания» и их результаты;</w:t>
      </w:r>
    </w:p>
    <w:p>
      <w:pPr>
        <w:pStyle w:val="2"/>
        <w:spacing w:lineRule="exact" w:line="235"/>
        <w:ind w:right="0" w:firstLine="301"/>
        <w:rPr>
          <w:rFonts w:ascii="Bookman Old Style" w:hAnsi="Bookman Old Style" w:cs="Arial"/>
          <w:spacing w:val="-6"/>
          <w:u w:val="single"/>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6"/>
        </w:rPr>
        <w:t>число ядерных стран (способных иметь плутоний и носители) неудержимо растет, появляются сообщения о новых странах, приближающихся к обладанию ядерным оружием; сейчас в мире уже около 20 государств, практически готовых к обладанию ядерным оружием, со зловещей угрозой его расползания (в том числе в экстремистски террористических формах ядерного шантажа). Так сказать, благое разоружение «сверхдержав» помаленьку оборачивается усиленным вооружением всех кто может. Всякие договоренности здесь полезны, но, как известно, окончательно дела пока не решают (недавно по ТВ прошла передача в успокоительном духе относительно трудностей переноса даже самых малых атомных бомб в рюкзаке или чемодане; но основным-то является вопрос жесточайшего контроля за хранением);</w:t>
      </w:r>
    </w:p>
    <w:p>
      <w:pPr>
        <w:pStyle w:val="Normal"/>
        <w:spacing w:lineRule="exact" w:line="240"/>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6"/>
        </w:rPr>
        <w:t>двадцать развивающихся стран имеют ракетное вооружение, а «ядерная контрабанда» растет; несмотря на договор о нераспространении, режим нераспространения зашатался</w:t>
      </w:r>
      <w:r>
        <w:rPr>
          <w:rStyle w:val="EndnoteCharacters"/>
          <w:rFonts w:cs="Arial" w:ascii="Bookman Old Style" w:hAnsi="Bookman Old Style"/>
          <w:spacing w:val="-6"/>
        </w:rPr>
        <w:t>2</w:t>
      </w:r>
      <w:r>
        <w:rPr>
          <w:rFonts w:cs="Arial" w:ascii="Bookman Old Style" w:hAnsi="Bookman Old Style"/>
          <w:spacing w:val="-6"/>
        </w:rPr>
        <w:t>; с появлением еще двух ракетно-ядерных стран (Индия и Пакистан) этот режим нераспространения фактически лопнул;</w:t>
      </w:r>
    </w:p>
    <w:p>
      <w:pPr>
        <w:pStyle w:val="Normal"/>
        <w:spacing w:lineRule="exact" w:line="222"/>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к 2000 г. 15 развивающихся стран будут способны уже сами производить ракеты</w:t>
      </w:r>
      <w:r>
        <w:rPr>
          <w:rStyle w:val="EndnoteCharacters"/>
          <w:rFonts w:cs="Arial" w:ascii="Bookman Old Style" w:hAnsi="Bookman Old Style"/>
          <w:spacing w:val="-7"/>
        </w:rPr>
        <w:t>3</w:t>
      </w:r>
      <w:r>
        <w:rPr>
          <w:rFonts w:cs="Arial" w:ascii="Bookman Old Style" w:hAnsi="Bookman Old Style"/>
          <w:spacing w:val="-7"/>
        </w:rPr>
        <w:t>; это усугубляется новой тенденцией «разбегания» специалистов; к концу 1995 г. срок действия Договора о нераспространении ядерного оружия (ДНЯО) юридически продлить удалось; но, не говоря о том, что он уже лопнул, он к тому же не всеохватен и, главное, асимметричен: контроль в форме проверок МАГАТЭ ставит Запад (НАТО) и, к примеру, Россию с Китаем в смысле владения информацией в объективно неравноправные условия, не говоря о всех других странах; в принципе МАГАТЭ, даже с более широкими императивными функциями, орган необходимый (кстати, явно проглядывается момент всемирного обобществления ядерных технологий, где их частная или плановая анархия наиболее угрожающа), но такой орган никогда по сути своей не может не быть определенно идеологичным; сейчас такая идеологичность однозначно западна;</w:t>
      </w:r>
    </w:p>
    <w:p>
      <w:pPr>
        <w:pStyle w:val="Normal"/>
        <w:spacing w:lineRule="exact" w:line="222"/>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военные расходы развивающихся стран растут значительно быстрее общемировых; а сейчас они еще более подхлестнуты обострившейся борьбой за рынки вооружений (и соответствующие сферы влияния);</w:t>
      </w:r>
    </w:p>
    <w:p>
      <w:pPr>
        <w:pStyle w:val="Normal"/>
        <w:spacing w:lineRule="exact" w:line="222"/>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 xml:space="preserve">вообще один только факт всемирной легитимности (признанности, моральной нейтральности) международной торговли вооружениями уже является неопровержимым доказательством, что мир еще «первобытен», насквозь эгокультурен; торговля оружием, заявляет в речи на </w:t>
      </w:r>
      <w:r>
        <w:rPr>
          <w:rFonts w:cs="Arial" w:ascii="Bookman Old Style" w:hAnsi="Bookman Old Style"/>
          <w:spacing w:val="-4"/>
          <w:lang w:val="en-US"/>
        </w:rPr>
        <w:t>XII</w:t>
      </w:r>
      <w:r>
        <w:rPr>
          <w:rFonts w:cs="Arial" w:ascii="Bookman Old Style" w:hAnsi="Bookman Old Style"/>
          <w:spacing w:val="-4"/>
        </w:rPr>
        <w:t xml:space="preserve"> Конференции неприсоединившихся государств Ф. Кастро, преступней торговли наркотиками</w:t>
      </w:r>
      <w:r>
        <w:rPr>
          <w:rStyle w:val="EndnoteCharacters"/>
          <w:rFonts w:cs="Arial" w:ascii="Bookman Old Style" w:hAnsi="Bookman Old Style"/>
          <w:spacing w:val="-4"/>
        </w:rPr>
        <w:t>4</w:t>
      </w:r>
      <w:r>
        <w:rPr>
          <w:rFonts w:cs="Arial" w:ascii="Bookman Old Style" w:hAnsi="Bookman Old Style"/>
          <w:spacing w:val="-4"/>
        </w:rPr>
        <w:t>. И это, конечно, правда. Но уж так устроен нынешний мир. Мир, в котором даже заметная разность в качестве вооружений уже привела к фак</w:t>
        <w:softHyphen/>
        <w:t>ту «новинка Пентагона – ненаказуемые войны» (Ирак, Сербия). А это, рубит сплеча английский журналист Майкл Игнатьефф, во-первых, провоцирует защищающихся приобретать на рын</w:t>
        <w:softHyphen/>
        <w:t>ке такое же качественное оружие, а во-вторых, боязнь уличных боев превращается в «ахиллесову пяту западных держав» (Р. Овинников</w:t>
      </w:r>
      <w:r>
        <w:rPr>
          <w:rStyle w:val="EndnoteCharacters"/>
          <w:rFonts w:cs="Arial" w:ascii="Bookman Old Style" w:hAnsi="Bookman Old Style"/>
          <w:spacing w:val="-4"/>
        </w:rPr>
        <w:t>5</w:t>
      </w:r>
      <w:r>
        <w:rPr>
          <w:rFonts w:cs="Arial" w:ascii="Bookman Old Style" w:hAnsi="Bookman Old Style"/>
          <w:spacing w:val="-4"/>
        </w:rPr>
        <w:t xml:space="preserve">); </w:t>
      </w:r>
    </w:p>
    <w:p>
      <w:pPr>
        <w:pStyle w:val="Normal"/>
        <w:spacing w:lineRule="exact" w:line="222"/>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сама гонка вооружений (ползущая и в космос) стала давно ведением войны иными средствами (А. Арбатов</w:t>
      </w:r>
      <w:r>
        <w:rPr>
          <w:rStyle w:val="EndnoteCharacters"/>
          <w:rFonts w:cs="Arial" w:ascii="Bookman Old Style" w:hAnsi="Bookman Old Style"/>
          <w:spacing w:val="-4"/>
        </w:rPr>
        <w:t>6</w:t>
      </w:r>
      <w:r>
        <w:rPr>
          <w:rFonts w:cs="Arial" w:ascii="Bookman Old Style" w:hAnsi="Bookman Old Style"/>
          <w:spacing w:val="-4"/>
        </w:rPr>
        <w:t>); на этот счет уже Ленин четко замечал, что неверно полагать, что в мирное время вооружения «не используются», эти вооружения «калькулируются», их учитывают при дипломатических переговорах, при «давлении»</w:t>
      </w:r>
      <w:r>
        <w:rPr>
          <w:rStyle w:val="EndnoteCharacters"/>
          <w:rFonts w:cs="Arial" w:ascii="Bookman Old Style" w:hAnsi="Bookman Old Style"/>
          <w:spacing w:val="-4"/>
        </w:rPr>
        <w:t>7</w:t>
      </w:r>
      <w:r>
        <w:rPr>
          <w:rFonts w:cs="Arial" w:ascii="Bookman Old Style" w:hAnsi="Bookman Old Style"/>
          <w:spacing w:val="-4"/>
        </w:rPr>
        <w:t>; так что теоретическая идея К. Шмитта о том, что война – это «всегда наличествующая предпосылка», определяющая политическое</w:t>
      </w:r>
      <w:r>
        <w:rPr>
          <w:rStyle w:val="EndnoteCharacters"/>
          <w:rFonts w:cs="Arial" w:ascii="Bookman Old Style" w:hAnsi="Bookman Old Style"/>
          <w:spacing w:val="-4"/>
        </w:rPr>
        <w:t>8</w:t>
      </w:r>
      <w:r>
        <w:rPr>
          <w:rFonts w:cs="Arial" w:ascii="Bookman Old Style" w:hAnsi="Bookman Old Style"/>
          <w:spacing w:val="-4"/>
        </w:rPr>
        <w:t>, так сказать, для практикующих политиков отнюдь не нова;</w:t>
      </w:r>
    </w:p>
    <w:p>
      <w:pPr>
        <w:pStyle w:val="Normal"/>
        <w:spacing w:lineRule="exact" w:line="240"/>
        <w:ind w:firstLine="301"/>
        <w:jc w:val="both"/>
        <w:rPr/>
      </w:pPr>
      <w:r>
        <w:rPr>
          <w:rFonts w:cs="Arial" w:ascii="Bookman Old Style" w:hAnsi="Bookman Old Style"/>
          <w:spacing w:val="-7"/>
        </w:rPr>
        <w:t>– </w:t>
      </w:r>
      <w:r>
        <w:rPr>
          <w:rFonts w:cs="Arial" w:ascii="Bookman Old Style" w:hAnsi="Bookman Old Style"/>
          <w:spacing w:val="-4"/>
        </w:rPr>
        <w:t>при расползании оружия и неизбежном технологическом уменьшении его форм вероятность террористического, авантюристического, преступного, случайного, нелепого, бездумного, несанкционированного и т.д. применения неудержимо растет и все более уходит из-под политического контроля;</w:t>
      </w:r>
    </w:p>
    <w:p>
      <w:pPr>
        <w:pStyle w:val="Normal"/>
        <w:spacing w:lineRule="exact" w:line="229"/>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6"/>
        </w:rPr>
        <w:t>при существующих отношениях предоставляемая физической, химической, биологической, космической, геологической, техническими науками возможность «неожиданных» качественных шагов в развитии вооружений, причем замаскированных под мирные формы</w:t>
      </w:r>
      <w:r>
        <w:rPr>
          <w:rStyle w:val="EndnoteCharacters"/>
          <w:rFonts w:cs="Arial" w:ascii="Bookman Old Style" w:hAnsi="Bookman Old Style"/>
          <w:spacing w:val="-6"/>
        </w:rPr>
        <w:t>9</w:t>
      </w:r>
      <w:r>
        <w:rPr>
          <w:rFonts w:cs="Arial" w:ascii="Bookman Old Style" w:hAnsi="Bookman Old Style"/>
          <w:spacing w:val="-6"/>
        </w:rPr>
        <w:t>, угрожает непредсказуемыми последствиями; уже всерьез начались разговоры о возможностях биологических войн, в том числе со стороны террористов (Б.В. Боев</w:t>
      </w:r>
      <w:r>
        <w:rPr>
          <w:rFonts w:cs="Arial" w:ascii="Bookman Old Style" w:hAnsi="Bookman Old Style"/>
          <w:spacing w:val="-6"/>
          <w:vertAlign w:val="superscript"/>
        </w:rPr>
        <w:t>10</w:t>
      </w:r>
      <w:r>
        <w:rPr>
          <w:rFonts w:cs="Arial" w:ascii="Bookman Old Style" w:hAnsi="Bookman Old Style"/>
          <w:spacing w:val="-6"/>
        </w:rPr>
        <w:t xml:space="preserve">); </w:t>
      </w:r>
    </w:p>
    <w:p>
      <w:pPr>
        <w:pStyle w:val="Normal"/>
        <w:spacing w:lineRule="exact" w:line="229"/>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6"/>
        </w:rPr>
        <w:t>неудержимо растет «интеллектуализация» систем вооружения (электронизация, автоматизация, компьютеризация), все более ослабляя роль человека и значение сложных политических факторов в ускоряемом процессе принятия военных решений;</w:t>
      </w:r>
    </w:p>
    <w:p>
      <w:pPr>
        <w:pStyle w:val="2"/>
        <w:spacing w:lineRule="exact" w:line="229"/>
        <w:ind w:right="0" w:firstLine="301"/>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растет экспорт и реэкспорт «обычного» оружия, да с такой тенденцией, что единственным «ограничением» в этой «свободной торговле» становятся только деньги;</w:t>
      </w:r>
    </w:p>
    <w:p>
      <w:pPr>
        <w:pStyle w:val="Normal"/>
        <w:spacing w:lineRule="exact" w:line="229"/>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транспортно-энергетические структуры, атомные электростанции, химические предприятия, гидростанции становятся все более уязвимы в смысле неизбежно катастрофических последствий даже при применении обычных вооружений;</w:t>
      </w:r>
    </w:p>
    <w:p>
      <w:pPr>
        <w:pStyle w:val="Normal"/>
        <w:spacing w:lineRule="exact" w:line="229"/>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чем более связным становится мир, тем быстрей и сильней могут интернационализоваться локальные конфликты;</w:t>
      </w:r>
    </w:p>
    <w:p>
      <w:pPr>
        <w:pStyle w:val="Normal"/>
        <w:spacing w:lineRule="exact" w:line="229"/>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в этих условиях всякие частичные разоружения постепенно становятся сами почти курьезами.</w:t>
      </w:r>
    </w:p>
    <w:p>
      <w:pPr>
        <w:pStyle w:val="Normal"/>
        <w:spacing w:lineRule="exact" w:line="229"/>
        <w:ind w:firstLine="301"/>
        <w:jc w:val="both"/>
        <w:rPr/>
      </w:pPr>
      <w:r>
        <w:rPr>
          <w:rFonts w:cs="Arial" w:ascii="Bookman Old Style" w:hAnsi="Bookman Old Style"/>
          <w:spacing w:val="-4"/>
        </w:rPr>
        <w:t>Короче говоря, пространственный, качественный и количественный рост вооруженности стремительно обгоняет развитие ограничивающих и даже просто сдерживающих общественных, институциональных, политических форм. Вспомним уже давнюю оценку Г. Волкова: за последние сто лет мощность вооружений в 1000 раз превзошла 1000-кратный рост осваиваемой энергии</w:t>
      </w:r>
      <w:r>
        <w:rPr>
          <w:rFonts w:cs="Arial" w:ascii="Bookman Old Style" w:hAnsi="Bookman Old Style"/>
          <w:spacing w:val="-4"/>
          <w:vertAlign w:val="superscript"/>
        </w:rPr>
        <w:t>11</w:t>
      </w:r>
      <w:r>
        <w:rPr>
          <w:rFonts w:cs="Arial" w:ascii="Bookman Old Style" w:hAnsi="Bookman Old Style"/>
          <w:spacing w:val="-4"/>
        </w:rPr>
        <w:t>. Так сказать, производительные силы человечества тысячекратно опережающими темпами стихийно предпочитают развиваться в разрушительном направлении.</w:t>
      </w:r>
    </w:p>
    <w:p>
      <w:pPr>
        <w:pStyle w:val="Normal"/>
        <w:spacing w:lineRule="exact" w:line="229"/>
        <w:ind w:firstLine="301"/>
        <w:jc w:val="both"/>
        <w:rPr/>
      </w:pPr>
      <w:r>
        <w:rPr>
          <w:rFonts w:cs="Arial" w:ascii="Bookman Old Style" w:hAnsi="Bookman Old Style"/>
          <w:spacing w:val="-5"/>
        </w:rPr>
        <w:t>Но суть даже не в этом, а в начале обнажения эгокультурности</w:t>
      </w:r>
      <w:r>
        <w:rPr>
          <w:rFonts w:cs="Arial" w:ascii="Bookman Old Style" w:hAnsi="Bookman Old Style"/>
          <w:i/>
          <w:spacing w:val="-5"/>
        </w:rPr>
        <w:t>,</w:t>
      </w:r>
      <w:r>
        <w:rPr>
          <w:rFonts w:cs="Arial" w:ascii="Bookman Old Style" w:hAnsi="Bookman Old Style"/>
          <w:spacing w:val="-5"/>
        </w:rPr>
        <w:t xml:space="preserve"> особо в ее исторически предельно экспансивной капиталистической форме. Обострение на всей планете, как принято говорить, «экономических войн», в чистом виде совершенно мирных, с соблазнами больших выгод и экономическими крахами целых культур, неуклонно ведет к этнореакциям, к росту вероятности вспышек терроризма и военных конфликтов.</w:t>
      </w:r>
    </w:p>
    <w:p>
      <w:pPr>
        <w:pStyle w:val="Normal"/>
        <w:spacing w:lineRule="exact" w:line="160"/>
        <w:rPr>
          <w:spacing w:val="-7"/>
        </w:rPr>
      </w:pPr>
      <w:r>
        <w:rPr>
          <w:spacing w:val="-7"/>
        </w:rPr>
        <w:t>_______________</w:t>
      </w:r>
    </w:p>
    <w:p>
      <w:pPr>
        <w:pStyle w:val="Normal"/>
        <w:tabs>
          <w:tab w:val="clear" w:pos="720"/>
          <w:tab w:val="left" w:pos="1843" w:leader="none"/>
        </w:tabs>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195"/>
        <w:rPr/>
      </w:pPr>
      <w:r>
        <w:rPr>
          <w:vertAlign w:val="superscript"/>
        </w:rPr>
        <w:t>1</w:t>
      </w:r>
      <w:r>
        <w:rPr/>
        <w:t xml:space="preserve"> См.: </w:t>
      </w:r>
      <w:r>
        <w:rPr>
          <w:i/>
        </w:rPr>
        <w:t>Уткин А.И., Воронцов М.Ю</w:t>
      </w:r>
      <w:r>
        <w:rPr/>
        <w:t>. Новые параметры.., с. 22.</w:t>
      </w:r>
    </w:p>
    <w:p>
      <w:pPr>
        <w:pStyle w:val="Endnote"/>
        <w:spacing w:lineRule="exact" w:line="195"/>
        <w:rPr/>
      </w:pPr>
      <w:r>
        <w:rPr>
          <w:rStyle w:val="EndnoteCharacters"/>
        </w:rPr>
        <w:t>2</w:t>
      </w:r>
      <w:r>
        <w:rPr/>
        <w:t> Выступление министра иностранных дел СССР Э.А. Шеварднадзе // Из</w:t>
        <w:softHyphen/>
        <w:t>вестия, 1990, 26 сент.</w:t>
      </w:r>
    </w:p>
    <w:p>
      <w:pPr>
        <w:pStyle w:val="Endnote"/>
        <w:spacing w:lineRule="exact" w:line="195"/>
        <w:rPr/>
      </w:pPr>
      <w:r>
        <w:rPr>
          <w:rStyle w:val="EndnoteCharacters"/>
        </w:rPr>
        <w:t>3</w:t>
      </w:r>
      <w:r>
        <w:rPr/>
        <w:t xml:space="preserve"> </w:t>
      </w:r>
      <w:r>
        <w:rPr>
          <w:i/>
        </w:rPr>
        <w:t xml:space="preserve">Гаджиев К.С. </w:t>
      </w:r>
      <w:r>
        <w:rPr/>
        <w:t>О природе конфликтов и войн в современном мире // ВФ, 1997, № 6, с. 20.</w:t>
      </w:r>
    </w:p>
    <w:p>
      <w:pPr>
        <w:pStyle w:val="Endnote"/>
        <w:spacing w:lineRule="exact" w:line="195"/>
        <w:rPr/>
      </w:pPr>
      <w:r>
        <w:rPr>
          <w:rStyle w:val="EndnoteCharacters"/>
        </w:rPr>
        <w:t>4</w:t>
      </w:r>
      <w:r>
        <w:rPr/>
        <w:t xml:space="preserve"> См.:</w:t>
      </w:r>
      <w:r>
        <w:rPr>
          <w:i/>
        </w:rPr>
        <w:t xml:space="preserve"> Кудрявцева Т.В. </w:t>
      </w:r>
      <w:r>
        <w:rPr/>
        <w:t>Однополярный мировой порядок уничтожает суверенитет и независимость государств // ЭГ, 1999, № 7.</w:t>
      </w:r>
    </w:p>
    <w:p>
      <w:pPr>
        <w:pStyle w:val="Endnote"/>
        <w:spacing w:lineRule="exact" w:line="195"/>
        <w:rPr/>
      </w:pPr>
      <w:r>
        <w:rPr>
          <w:rStyle w:val="EndnoteCharacters"/>
        </w:rPr>
        <w:t>5</w:t>
      </w:r>
      <w:r>
        <w:rPr/>
        <w:t xml:space="preserve"> См.:</w:t>
      </w:r>
      <w:r>
        <w:rPr>
          <w:i/>
        </w:rPr>
        <w:t xml:space="preserve"> Овинников Р. </w:t>
      </w:r>
      <w:r>
        <w:rPr/>
        <w:t>Новинка Пентагона – ненаказуемые войны // Правда, 2000, №  29.</w:t>
      </w:r>
    </w:p>
    <w:p>
      <w:pPr>
        <w:pStyle w:val="Endnote"/>
        <w:spacing w:lineRule="exact" w:line="195"/>
        <w:rPr/>
      </w:pPr>
      <w:r>
        <w:rPr>
          <w:rStyle w:val="EndnoteCharacters"/>
        </w:rPr>
        <w:t>6</w:t>
      </w:r>
      <w:r>
        <w:rPr/>
        <w:t xml:space="preserve"> </w:t>
      </w:r>
      <w:r>
        <w:rPr>
          <w:i/>
        </w:rPr>
        <w:t xml:space="preserve">Арбатов А. </w:t>
      </w:r>
      <w:r>
        <w:rPr/>
        <w:t>Действительно ли есть повод для спора? // МЭиМО, 1988, № 10, с. 133.</w:t>
      </w:r>
    </w:p>
    <w:p>
      <w:pPr>
        <w:pStyle w:val="Endnote"/>
        <w:spacing w:lineRule="exact" w:line="195"/>
        <w:rPr/>
      </w:pPr>
      <w:r>
        <w:rPr>
          <w:rStyle w:val="EndnoteCharacters"/>
        </w:rPr>
        <w:t>7</w:t>
      </w:r>
      <w:r>
        <w:rPr/>
        <w:t xml:space="preserve"> </w:t>
      </w:r>
      <w:r>
        <w:rPr>
          <w:i/>
        </w:rPr>
        <w:t>Ленин В.И.</w:t>
      </w:r>
      <w:r>
        <w:rPr/>
        <w:t xml:space="preserve"> Полн. собр. соч., т. 28, с. 533.</w:t>
      </w:r>
    </w:p>
    <w:p>
      <w:pPr>
        <w:pStyle w:val="Endnote"/>
        <w:spacing w:lineRule="exact" w:line="195"/>
        <w:rPr/>
      </w:pPr>
      <w:r>
        <w:rPr>
          <w:rStyle w:val="EndnoteCharacters"/>
        </w:rPr>
        <w:t>8</w:t>
      </w:r>
      <w:r>
        <w:rPr/>
        <w:t xml:space="preserve"> </w:t>
      </w:r>
      <w:r>
        <w:rPr>
          <w:i/>
        </w:rPr>
        <w:t xml:space="preserve">Шмитт К. </w:t>
      </w:r>
      <w:r>
        <w:rPr/>
        <w:t>Цит. статья, с. 43.</w:t>
      </w:r>
    </w:p>
    <w:p>
      <w:pPr>
        <w:pStyle w:val="Endnote"/>
        <w:spacing w:lineRule="exact" w:line="195"/>
        <w:rPr/>
      </w:pPr>
      <w:r>
        <w:rPr>
          <w:rStyle w:val="EndnoteCharacters"/>
        </w:rPr>
        <w:t>9</w:t>
      </w:r>
      <w:r>
        <w:rPr/>
        <w:t xml:space="preserve"> </w:t>
      </w:r>
      <w:r>
        <w:rPr>
          <w:i/>
        </w:rPr>
        <w:t>Гаджиев К.С.</w:t>
      </w:r>
      <w:r>
        <w:rPr/>
        <w:t xml:space="preserve"> Цит. статья.</w:t>
      </w:r>
    </w:p>
    <w:p>
      <w:pPr>
        <w:pStyle w:val="Endnote"/>
        <w:spacing w:lineRule="exact" w:line="195"/>
        <w:rPr/>
      </w:pPr>
      <w:r>
        <w:rPr>
          <w:rStyle w:val="EndnoteCharacters"/>
        </w:rPr>
        <w:t>10</w:t>
      </w:r>
      <w:r>
        <w:rPr/>
        <w:t xml:space="preserve"> </w:t>
      </w:r>
      <w:r>
        <w:rPr>
          <w:i/>
        </w:rPr>
        <w:t xml:space="preserve">Боев Б.В. </w:t>
      </w:r>
      <w:r>
        <w:rPr/>
        <w:t>Ударим по «золотому миллиарду» биотеррором? // ЭГ, 2001, № 2.</w:t>
      </w:r>
    </w:p>
    <w:p>
      <w:pPr>
        <w:pStyle w:val="Endnote"/>
        <w:spacing w:lineRule="exact" w:line="195"/>
        <w:rPr/>
      </w:pPr>
      <w:r>
        <w:rPr>
          <w:rStyle w:val="EndnoteCharacters"/>
        </w:rPr>
        <w:t>11</w:t>
      </w:r>
      <w:r>
        <w:rPr/>
        <w:t xml:space="preserve"> </w:t>
      </w:r>
      <w:r>
        <w:rPr>
          <w:i/>
        </w:rPr>
        <w:t xml:space="preserve">Волков Г. </w:t>
      </w:r>
      <w:r>
        <w:rPr/>
        <w:t>«Экологический кризис» и социалистическое природопользование // Коммунист, 1976, № 12, с. 33.</w:t>
      </w:r>
    </w:p>
    <w:p>
      <w:pPr>
        <w:pStyle w:val="Endnote"/>
        <w:spacing w:lineRule="exact" w:line="195"/>
        <w:rPr/>
      </w:pPr>
      <w:r>
        <w:rPr/>
      </w:r>
    </w:p>
    <w:p>
      <w:pPr>
        <w:pStyle w:val="Endnote"/>
        <w:spacing w:lineRule="exact" w:line="195"/>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208" w:hanging="907"/>
        <w:rPr/>
      </w:pPr>
      <w:r>
        <w:rPr>
          <w:rFonts w:cs="Bookman Old Style" w:ascii="Bookman Old Style" w:hAnsi="Bookman Old Style"/>
          <w:b/>
          <w:bCs/>
          <w:sz w:val="18"/>
          <w:szCs w:val="18"/>
        </w:rPr>
        <w:t xml:space="preserve">29.2.4.3. Что скрыто за неистовым миротворчеством, </w:t>
        <w:br/>
        <w:t>особенно Запад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6"/>
        </w:rPr>
        <w:t>Проверенный воровской прием – «держите вора» в виде кивков на «империю зла» с крахом «коммунизма» уже не работает. Но все произошедшее, собственно, и приоткрывает суть невиданной миротворческой активности Запада во всех уголках пла</w:t>
        <w:softHyphen/>
        <w:t>неты. Образно говоря, хотя бы относительная биполярная ста</w:t>
        <w:softHyphen/>
        <w:t>бильность мира скрадена «победой» Запада в «холодной войне». Но на воре шапка горит.</w:t>
      </w:r>
    </w:p>
    <w:p>
      <w:pPr>
        <w:pStyle w:val="Normal"/>
        <w:spacing w:lineRule="exact" w:line="240"/>
        <w:ind w:firstLine="301"/>
        <w:jc w:val="both"/>
        <w:rPr/>
      </w:pPr>
      <w:r>
        <w:rPr>
          <w:rFonts w:cs="Arial" w:ascii="Bookman Old Style" w:hAnsi="Bookman Old Style"/>
          <w:spacing w:val="-7"/>
        </w:rPr>
        <w:t>Именно поэтому Запад, с усиленным привлечением всех, кого удастся, в том числе России, буквально инстинктивно и с величайшей энергией предпринимает шаги умиротворений (Ближний Восток, Югославия, страны Африки, конфликты в бывшем СССР и т.д.). И они могут быть даже вполне искренними в естественном стремлении установления безопасности.</w:t>
      </w:r>
    </w:p>
    <w:p>
      <w:pPr>
        <w:pStyle w:val="Normal"/>
        <w:spacing w:lineRule="exact" w:line="240"/>
        <w:ind w:firstLine="301"/>
        <w:jc w:val="both"/>
        <w:rPr/>
      </w:pPr>
      <w:r>
        <w:rPr>
          <w:rFonts w:cs="Arial" w:ascii="Bookman Old Style" w:hAnsi="Bookman Old Style"/>
          <w:spacing w:val="-7"/>
        </w:rPr>
        <w:t xml:space="preserve">Но в действительности все это как раз и есть самое прямое свидетельство того, что с крахом «коммунизма», «империи зла», наоборот и вопреки декларировавшемуся умиротворению, весь мир </w:t>
      </w:r>
      <w:r>
        <w:rPr>
          <w:rFonts w:cs="Arial" w:ascii="Bookman Old Style" w:hAnsi="Bookman Old Style"/>
          <w:i/>
          <w:spacing w:val="-7"/>
        </w:rPr>
        <w:t>превращается в рассадник зла</w:t>
      </w:r>
      <w:r>
        <w:rPr>
          <w:rFonts w:cs="Arial" w:ascii="Bookman Old Style" w:hAnsi="Bookman Old Style"/>
          <w:spacing w:val="-7"/>
        </w:rPr>
        <w:t>. Причем главная суть даже совсем не в военно-политических оболочках, а в тенденции эгокультурной варваризации самих народов.</w:t>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Heading1"/>
        <w:spacing w:lineRule="exact" w:line="240" w:before="0" w:after="0"/>
        <w:ind w:left="0" w:hanging="0"/>
        <w:jc w:val="center"/>
        <w:rPr>
          <w:rFonts w:ascii="Bookman Old Style" w:hAnsi="Bookman Old Style" w:cs="Bookman Old Style"/>
          <w:b w:val="false"/>
          <w:b w:val="false"/>
          <w:bCs/>
          <w:i/>
          <w:i/>
          <w:iCs/>
          <w:spacing w:val="-5"/>
          <w:sz w:val="20"/>
        </w:rPr>
      </w:pPr>
      <w:r>
        <w:rPr>
          <w:rFonts w:cs="Bookman Old Style" w:ascii="Bookman Old Style" w:hAnsi="Bookman Old Style"/>
          <w:b w:val="false"/>
          <w:bCs/>
          <w:i/>
          <w:iCs/>
          <w:spacing w:val="-5"/>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00"/>
        <w:ind w:left="1208" w:hanging="907"/>
        <w:rPr/>
      </w:pPr>
      <w:r>
        <w:rPr>
          <w:rFonts w:cs="Bookman Old Style" w:ascii="Bookman Old Style" w:hAnsi="Bookman Old Style"/>
          <w:b/>
          <w:bCs/>
          <w:sz w:val="18"/>
          <w:szCs w:val="18"/>
        </w:rPr>
        <w:t>29.2.4.4. «Прорыв» от открытой доминантно биполярной</w:t>
        <w:br/>
        <w:t>к латентной конфронтации «всех против всех»</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Из всех признаков роста активизации фашизма, расизма, национализма, сепаратизма, фундаментализма, ирредентизма, терроризма, экстремизма, а шире – инфернализации или варваризации народов мира, исключительно в предварительном порядке приведу только несколько примеров из весьма разных воззрений и «материй».</w:t>
      </w:r>
    </w:p>
    <w:p>
      <w:pPr>
        <w:pStyle w:val="TextBodyIndent"/>
        <w:spacing w:lineRule="exact" w:line="240" w:before="0" w:after="0"/>
        <w:ind w:right="0" w:firstLine="301"/>
        <w:rPr>
          <w:rFonts w:ascii="Bookman Old Style" w:hAnsi="Bookman Old Style" w:cs="Arial"/>
          <w:i/>
          <w:i/>
          <w:spacing w:val="-8"/>
        </w:rPr>
      </w:pPr>
      <w:r>
        <w:rPr>
          <w:rFonts w:cs="Arial" w:ascii="Bookman Old Style" w:hAnsi="Bookman Old Style"/>
          <w:spacing w:val="-8"/>
        </w:rPr>
        <w:t>Первый, на мой взгляд, весьма частный, но крайне поучительный. Французский историк Ив Батайя рассказывает о неистовой немецко-австрийской, или германо-турецкой, или американо-германской антисербской кампании в боснийской войне (позже, похоже, к ней присоединилась и официальная Франция). По сути и в частности он показывает, что инфернальность логики эгокультурности извращает до полной иррациональности обвинительные ярлыки (кратко говоря, сербы обвиняются в точности в том, что против них и осуществляется). Сербы в этой ситуации не ангелы, эгокультурная дьяволизация обоюдна. Но я хочу обратить внимание на совсем другое: «сами политики не участвуют в кампании в той степени, как в ней участвуют средства массовой информации и их хозяева»</w:t>
      </w:r>
      <w:r>
        <w:rPr>
          <w:rStyle w:val="EndnoteCharacters"/>
          <w:rFonts w:cs="Arial" w:ascii="Bookman Old Style" w:hAnsi="Bookman Old Style"/>
          <w:spacing w:val="-8"/>
        </w:rPr>
        <w:t>1</w:t>
      </w:r>
      <w:r>
        <w:rPr>
          <w:rFonts w:cs="Arial" w:ascii="Bookman Old Style" w:hAnsi="Bookman Old Style"/>
          <w:spacing w:val="-8"/>
        </w:rPr>
        <w:t xml:space="preserve"> (имеется в виду капитал). Так вот, политики Германии, Австрии, Турции, США и пр. могут сейчас вообще не иметь еще ни малейшего касательства к кампании, они даже могут быть против, но есть «свобода слова». Более того, дело даже не в «капитале» в «чистом виде» – давала б кампания навар. Но вот «массовая информация» </w:t>
      </w:r>
      <w:r>
        <w:rPr>
          <w:rFonts w:cs="Arial" w:ascii="Bookman Old Style" w:hAnsi="Bookman Old Style"/>
          <w:spacing w:val="-7"/>
        </w:rPr>
        <w:t>–</w:t>
      </w:r>
      <w:r>
        <w:rPr>
          <w:rFonts w:cs="Arial" w:ascii="Bookman Old Style" w:hAnsi="Bookman Old Style"/>
          <w:spacing w:val="-8"/>
        </w:rPr>
        <w:t xml:space="preserve"> это и есть факт зверения интеллигенции, т.е. самого народа. А это куда посерьезней самих по себе вооружений и пр. В этой же связи обратим внимание, что даже и наш уважаемый президент Б.Н. Ельцин справедливо заметил «до</w:t>
        <w:softHyphen/>
        <w:t>рогому другу» Г. Колю о нездоровых тенденциях в СМИ Германии по поводу Чечни. Надо полагать, что по самой природе подобное свойственно и всем западным СМИ, как теперь и российским (с обретением российскими СМИ западной типологии торговля войной, ярко показывает С. Кара-Мурза, стала неизбежной и у нас</w:t>
      </w:r>
      <w:r>
        <w:rPr>
          <w:rStyle w:val="EndnoteCharacters"/>
          <w:rFonts w:cs="Arial" w:ascii="Bookman Old Style" w:hAnsi="Bookman Old Style"/>
          <w:spacing w:val="-8"/>
        </w:rPr>
        <w:t>2</w:t>
      </w:r>
      <w:r>
        <w:rPr>
          <w:rFonts w:cs="Arial" w:ascii="Bookman Old Style" w:hAnsi="Bookman Old Style"/>
          <w:spacing w:val="-8"/>
        </w:rPr>
        <w:t>). Можно, хотя и трудно, представить, как, например, реагируют на те же события в Чечне турецкие СМИ. А все эти накачки в умонастроениях и мироощущениях непомерно глубже, нежели юридические благолепия в оболочках вроде Совета Европы. Не сверху коричневения произрастают, а из...  пивных, в коих газеты почитывают. Откуда иначе взяться тому настрою в народной массе в Ев</w:t>
        <w:softHyphen/>
        <w:t>ропе, которая спокойно восприняла беспрецедентно бес</w:t>
        <w:softHyphen/>
        <w:t>пар</w:t>
        <w:softHyphen/>
        <w:t>дон</w:t>
        <w:softHyphen/>
        <w:t>ную бомбардировку Югославии.</w:t>
      </w:r>
    </w:p>
    <w:p>
      <w:pPr>
        <w:pStyle w:val="Normal"/>
        <w:spacing w:lineRule="exact" w:line="240"/>
        <w:ind w:firstLine="301"/>
        <w:jc w:val="both"/>
        <w:rPr/>
      </w:pPr>
      <w:r>
        <w:rPr>
          <w:rFonts w:cs="Arial" w:ascii="Bookman Old Style" w:hAnsi="Bookman Old Style"/>
          <w:spacing w:val="-4"/>
        </w:rPr>
        <w:t>И произрастают коричневения с произошедшим исчезновением весьма «трудоемких» действительно интернациональных структур (институтов, образцов, мифов) везде, в том числе даже и в России, как с тревогой сообщила точнее многих теоретиков одна читательница АиФ, в школе, дома, среди знакомых, в СМИ. Не в правительствах, властях, какой раз повторю, все это накапливается, а в самих народах, их же родных элитах (интеллигенции).</w:t>
      </w:r>
    </w:p>
    <w:p>
      <w:pPr>
        <w:pStyle w:val="Normal"/>
        <w:spacing w:lineRule="exact" w:line="227"/>
        <w:ind w:firstLine="301"/>
        <w:jc w:val="both"/>
        <w:rPr/>
      </w:pPr>
      <w:r>
        <w:rPr>
          <w:rFonts w:cs="Arial" w:ascii="Bookman Old Style" w:hAnsi="Bookman Old Style"/>
          <w:spacing w:val="-4"/>
        </w:rPr>
        <w:t>Второй пример, просто совершенно с другого боку, связан с Китаем. Во время «холодной войны» политика и вообще проблематика Китая была в высокой степени обособленной («ре</w:t>
        <w:softHyphen/>
        <w:t>во</w:t>
        <w:softHyphen/>
        <w:t xml:space="preserve">люция сама себе эпицентр» – здесь М. Джилас прав); но все же в борьбе с «гегемонизмом» и «империализмом» в условиях противостояния вполне им же и обуславливалась и была вполне предсказуемой, как, впрочем, и у всех основных участников. Сейчас картина радикально изменилась. Не буду утомлять читателя сносками. Но достаточно убедительные размышления о Китае семи авторов </w:t>
      </w:r>
      <w:r>
        <w:rPr>
          <w:rFonts w:cs="Bookman Old Style" w:ascii="Bookman Old Style" w:hAnsi="Bookman Old Style"/>
          <w:spacing w:val="-4"/>
        </w:rPr>
        <w:t>–</w:t>
      </w:r>
      <w:r>
        <w:rPr>
          <w:rFonts w:cs="Arial" w:ascii="Bookman Old Style" w:hAnsi="Bookman Old Style"/>
          <w:spacing w:val="-4"/>
        </w:rPr>
        <w:t xml:space="preserve"> А. Воскресенского, В. Чебана, А. Солодова, И. Ротаря, Б. Занегина, В. Кузнецова, А. Крушинского </w:t>
      </w:r>
      <w:r>
        <w:rPr>
          <w:rFonts w:cs="Bookman Old Style" w:ascii="Bookman Old Style" w:hAnsi="Bookman Old Style"/>
          <w:spacing w:val="-4"/>
        </w:rPr>
        <w:t xml:space="preserve">– </w:t>
      </w:r>
      <w:r>
        <w:rPr>
          <w:rFonts w:cs="Arial" w:ascii="Bookman Old Style" w:hAnsi="Bookman Old Style"/>
          <w:spacing w:val="-4"/>
        </w:rPr>
        <w:t>в со</w:t>
        <w:softHyphen/>
        <w:t>вокупности образуют совершенно другое представление. Нет слов, «плюрализм мнений» дал волю и фантазии: картина рисуется в полной непредсказуемости едва ли не чего угодно в спектре самых разных альянсов и потенциальных конфликтов, вплоть до оценок возможного распада Китая в диапазоне от «блага» до ужасающих последствий. Какой вопрос о возможном развитии событий во взаимодействиях Китая с Россией, США, Японией, Кореей, Индией, Казахстаном, мусульманским миром, Вьетнамом и т.д. ни возьми, любой тенденции отыщется хотя бы намек на возможность ей прямо противоположной.</w:t>
      </w:r>
    </w:p>
    <w:p>
      <w:pPr>
        <w:pStyle w:val="Normal"/>
        <w:spacing w:lineRule="exact" w:line="227"/>
        <w:ind w:firstLine="301"/>
        <w:jc w:val="both"/>
        <w:rPr/>
      </w:pPr>
      <w:r>
        <w:rPr>
          <w:rFonts w:cs="Arial" w:ascii="Bookman Old Style" w:hAnsi="Bookman Old Style"/>
          <w:spacing w:val="-4"/>
        </w:rPr>
        <w:t>Если судить по полновесному обзорному компоненту статьи А.И. Уткина и М.Ю. Воронцова, то по тому же самому вопросу развития событий вокруг «китайской оси» в совокупном западном мнении в точности такая же предельно «полиамбивалентная» картина, разве что с большим уклоном в сторону опасений относительно китайской ирреденты, да и с возможным союзом Китая с исламским миром. Не говоря обо всей конкретно-межстрановой паутине вариантов развития событий (альянсов и возможных конфликтов), даже в вопросе только одной «гене</w:t>
      </w:r>
      <w:r>
        <w:rPr>
          <w:rFonts w:cs="Arial" w:ascii="Bookman Old Style" w:hAnsi="Bookman Old Style"/>
          <w:spacing w:val="-7"/>
        </w:rPr>
        <w:t>ральной» перспективы есть разброс мнений от неотвратимости азиатской гегемонии на планете (по мнению, к примеру, одного философа, через тысячу лет и Европа будут разговаривать на ки</w:t>
        <w:softHyphen/>
        <w:t xml:space="preserve">тайском) до скептицизма экономиста из Стэнфорда, П. </w:t>
      </w:r>
      <w:r>
        <w:rPr>
          <w:rFonts w:cs="Arial" w:ascii="Bookman Old Style" w:hAnsi="Bookman Old Style"/>
          <w:spacing w:val="-4"/>
        </w:rPr>
        <w:t>Крюг</w:t>
        <w:softHyphen/>
        <w:t>мена: «Из 2010 г. экстраполяция нынешних тенденций роста Азии будет выглядеть столь же глупой, как и страхи 60-х гг. относительно советского индустриального превосходства»</w:t>
      </w:r>
      <w:r>
        <w:rPr>
          <w:rStyle w:val="EndnoteCharacters"/>
          <w:rFonts w:cs="Arial" w:ascii="Bookman Old Style" w:hAnsi="Bookman Old Style"/>
          <w:spacing w:val="-4"/>
        </w:rPr>
        <w:t>3</w:t>
      </w:r>
      <w:r>
        <w:rPr>
          <w:rFonts w:cs="Arial" w:ascii="Bookman Old Style" w:hAnsi="Bookman Old Style"/>
          <w:spacing w:val="-4"/>
        </w:rPr>
        <w:t>.</w:t>
      </w:r>
    </w:p>
    <w:p>
      <w:pPr>
        <w:pStyle w:val="Normal"/>
        <w:spacing w:lineRule="exact" w:line="227"/>
        <w:ind w:firstLine="301"/>
        <w:jc w:val="both"/>
        <w:rPr/>
      </w:pPr>
      <w:r>
        <w:rPr>
          <w:rFonts w:cs="Arial" w:ascii="Bookman Old Style" w:hAnsi="Bookman Old Style"/>
          <w:spacing w:val="-6"/>
        </w:rPr>
        <w:t>Вот вся эта «частная» картина и подводит к третьему примеру, В. Маниловым, вольно ли, невольно, удачно обобщенному</w:t>
      </w:r>
      <w:r>
        <w:rPr>
          <w:rStyle w:val="EndnoteCharacters"/>
          <w:rFonts w:cs="Arial" w:ascii="Bookman Old Style" w:hAnsi="Bookman Old Style"/>
          <w:spacing w:val="-6"/>
        </w:rPr>
        <w:t>4</w:t>
      </w:r>
      <w:r>
        <w:rPr>
          <w:rFonts w:cs="Arial" w:ascii="Bookman Old Style" w:hAnsi="Bookman Old Style"/>
          <w:spacing w:val="-6"/>
        </w:rPr>
        <w:t>.</w:t>
      </w:r>
    </w:p>
    <w:p>
      <w:pPr>
        <w:pStyle w:val="Normal"/>
        <w:spacing w:lineRule="exact" w:line="240"/>
        <w:ind w:firstLine="301"/>
        <w:jc w:val="both"/>
        <w:rPr/>
      </w:pPr>
      <w:r>
        <w:rPr>
          <w:rFonts w:cs="Arial" w:ascii="Bookman Old Style" w:hAnsi="Bookman Old Style"/>
          <w:spacing w:val="-7"/>
        </w:rPr>
        <w:t>Манилов полагает, что военный компонент, в частности российской политики, может рассматриваться в качестве гаранта против возвращения к конфронтации, а также фактора, снижающего возможность возникновения конфликтов. Разумеется, в возвращении к старой биполярной конфронтации хорошего мало, но во второй части статьи он приводит в высшей степени убедительную схему, которая настраивает на еще менее умилительное понимание произошедшего. Мысленно представим себе пару сотен государств, которые во времена «холодной войны» действовали, конечно, на свой лад, но неизбежно прямо или опосредованно через призму открытого биполярного противостояния. Или, как, например, говорят немцы, СССР держал в страхе Европу, Европа сдерживала порывы США, а США – СССР; Япония, Китай не давали спать ни тем ни другим, но, повторю, все преломлялось через доминирующую биполярность. Образно говоря, вполне «просчитываемую». А вот теперь В. Манилов совершенно справедливо изображает радикально иную схему: в центре государство (Россия имеется в виду) с концентрическими кругами субрегиональных, региональных и глобальных интересов. Но поскольку теперь (без биполярности) в точности такую же картинку совершенно с равным успехом можно изобразить не только для России, но и для Украины, Боливии, даже Крыма или Абхазии, Германии, Узбекистана, Франции, Корсики, Китая, Киргизии, Японии, США, Индии и т.д., то все проясняется.</w:t>
      </w:r>
    </w:p>
    <w:p>
      <w:pPr>
        <w:pStyle w:val="Normal"/>
        <w:spacing w:lineRule="exact" w:line="240"/>
        <w:ind w:firstLine="301"/>
        <w:jc w:val="both"/>
        <w:rPr/>
      </w:pPr>
      <w:r>
        <w:rPr>
          <w:rFonts w:cs="Arial" w:ascii="Bookman Old Style" w:hAnsi="Bookman Old Style"/>
          <w:spacing w:val="-4"/>
        </w:rPr>
        <w:t>Мир из состояния открытой и доминирующе биполярной конфронтации переходит в инфернально-эгокультурную, хотя пока и латентную, конфронтацию «всех против всех» по «схеме Вильсона» лишь с внешне монополярной (атлантизм, «победивший» Запад во главе с США, с поневоле «льстящейся» Россией) формой и «оперативным» блоковым маневрированием. Последнее, впрочем, лишь укрупняет эгокультурность. Так, экономист Л. Зевин, например, неудачу Уругвайского раунда (в вопросах ГАТТ/ВТО) связывает с тенденцией регионализации и ослаблением многосторонних регуляторов</w:t>
      </w:r>
      <w:r>
        <w:rPr>
          <w:rStyle w:val="EndnoteCharacters"/>
          <w:rFonts w:cs="Arial" w:ascii="Bookman Old Style" w:hAnsi="Bookman Old Style"/>
          <w:spacing w:val="-4"/>
        </w:rPr>
        <w:t>5</w:t>
      </w:r>
      <w:r>
        <w:rPr>
          <w:rFonts w:cs="Arial" w:ascii="Bookman Old Style" w:hAnsi="Bookman Old Style"/>
          <w:spacing w:val="-4"/>
        </w:rPr>
        <w:t>. Но за экономическими объяснениями это означает «усиление многосторонних дерегуляторов», эгокультурность, с внешними блоковыми приспособлениями в гонке культур.</w:t>
      </w:r>
    </w:p>
    <w:p>
      <w:pPr>
        <w:pStyle w:val="Normal"/>
        <w:spacing w:lineRule="exact" w:line="240"/>
        <w:ind w:firstLine="301"/>
        <w:jc w:val="both"/>
        <w:rPr/>
      </w:pPr>
      <w:r>
        <w:rPr>
          <w:rFonts w:cs="Arial" w:ascii="Bookman Old Style" w:hAnsi="Bookman Old Style"/>
          <w:spacing w:val="-4"/>
        </w:rPr>
        <w:t>На этот счет С. Митрохин замечает, что «возник международный политический порядок, основанный на принципе национального суверенитета и осуществляющий раздел мира между большими и малыми нациями – эгоистами. С каждым годом увеличивается количество проблем и конфликтов, которые не могут быть урегулированы в рамках этой системы»</w:t>
      </w:r>
      <w:r>
        <w:rPr>
          <w:rStyle w:val="EndnoteCharacters"/>
          <w:rFonts w:cs="Arial" w:ascii="Bookman Old Style" w:hAnsi="Bookman Old Style"/>
          <w:spacing w:val="-4"/>
        </w:rPr>
        <w:t>6</w:t>
      </w:r>
      <w:r>
        <w:rPr>
          <w:rFonts w:cs="Arial" w:ascii="Bookman Old Style" w:hAnsi="Bookman Old Style"/>
          <w:spacing w:val="-4"/>
        </w:rPr>
        <w:t>. Но только вся беда в том, что не совсем политический этот порядок, а куда более глубокий, свойственный «мировой капиталистической системе» изначально и теперь распространяемый на весь мир, даже, скажем, по Р. Дебре, как тенденция его американизации, встречающей сопротивление «взрывом идентичности разных частей мира»</w:t>
      </w:r>
      <w:r>
        <w:rPr>
          <w:rStyle w:val="EndnoteCharacters"/>
          <w:rFonts w:cs="Arial" w:ascii="Bookman Old Style" w:hAnsi="Bookman Old Style"/>
          <w:spacing w:val="-4"/>
        </w:rPr>
        <w:t>7</w:t>
      </w:r>
      <w:r>
        <w:rPr>
          <w:rFonts w:cs="Arial" w:ascii="Bookman Old Style" w:hAnsi="Bookman Old Style"/>
          <w:spacing w:val="-4"/>
        </w:rPr>
        <w:t>. Каковой может не ограничиться только идейным недовольством.</w:t>
      </w:r>
    </w:p>
    <w:p>
      <w:pPr>
        <w:pStyle w:val="Normal"/>
        <w:spacing w:lineRule="exact" w:line="223"/>
        <w:ind w:firstLine="301"/>
        <w:jc w:val="both"/>
        <w:rPr/>
      </w:pPr>
      <w:r>
        <w:rPr>
          <w:rFonts w:cs="Arial" w:ascii="Bookman Old Style" w:hAnsi="Bookman Old Style"/>
          <w:spacing w:val="-6"/>
        </w:rPr>
        <w:t>С «крахом коммунизма» мир вступает в предельное расширение («отпускание») национальной, суверенно вооруженной «схемы Вильсона»; все более приобретает «первобытные» очертания «наши – не наши», но, конечно, не эгостадно, а куда солидней, эк</w:t>
        <w:softHyphen/>
        <w:t xml:space="preserve">зогенно – глобально эгокультурно. Понятно, что некоторые более высокие экзогенные структуры (неоколониализм, разнообразные региональные, метаэтнические, блоковые и пр. образования) реальны, но на все более накапливающейся и обнажающейся эгокультурной почве гонки культур. Происходит </w:t>
      </w:r>
      <w:r>
        <w:rPr>
          <w:rFonts w:cs="Arial" w:ascii="Bookman Old Style" w:hAnsi="Bookman Old Style"/>
          <w:i/>
          <w:spacing w:val="-6"/>
        </w:rPr>
        <w:t>расширение, разблокирование и расползание</w:t>
      </w:r>
      <w:r>
        <w:rPr>
          <w:rFonts w:cs="Arial" w:ascii="Bookman Old Style" w:hAnsi="Bookman Old Style"/>
          <w:spacing w:val="-6"/>
        </w:rPr>
        <w:t xml:space="preserve"> эгокультурности, собст</w:t>
        <w:softHyphen/>
        <w:t>вен</w:t>
        <w:softHyphen/>
        <w:t>но уже поставившей мир на волосок от гибели. В смысле «де</w:t>
        <w:softHyphen/>
        <w:t xml:space="preserve">лимитации онтологики» (выражение Ж. Деррида), как своего рода «разборки» в самых глубоких основаниях, происходит подрыв всего международного телесно-культурного здоровья человечества, варваризация или </w:t>
      </w:r>
      <w:r>
        <w:rPr>
          <w:rFonts w:cs="Arial" w:ascii="Bookman Old Style" w:hAnsi="Bookman Old Style"/>
          <w:i/>
          <w:spacing w:val="-6"/>
        </w:rPr>
        <w:t>культурная маргинализация</w:t>
      </w:r>
      <w:r>
        <w:rPr>
          <w:rFonts w:cs="Arial" w:ascii="Bookman Old Style" w:hAnsi="Bookman Old Style"/>
          <w:spacing w:val="-6"/>
        </w:rPr>
        <w:t xml:space="preserve"> самих народов – незримый «базис» спонтанного апокалипсиса. (Кстати, термин «варварство», как прежде всего «национальную государственность», применяет Э. Морин. Да и в схожем духе многие.)</w:t>
      </w:r>
    </w:p>
    <w:p>
      <w:pPr>
        <w:pStyle w:val="Normal"/>
        <w:spacing w:lineRule="exact" w:line="223"/>
        <w:ind w:firstLine="301"/>
        <w:jc w:val="both"/>
        <w:rPr/>
      </w:pPr>
      <w:r>
        <w:rPr>
          <w:rFonts w:cs="Arial" w:ascii="Bookman Old Style" w:hAnsi="Bookman Old Style"/>
          <w:spacing w:val="-2"/>
        </w:rPr>
        <w:t>С экономической точки зрения, так сказать, «счетного» детерминизма все это или лирика (вот ВНП – это да), или нечто, в смысле прояснений, иррациональное (вспомним здесь мысль Л. Абалкина). Но все это вполне прояснимо, только как просто иная логика, вероятностная, взрывная, до поры до времени скрытная, латентная, «дремлющая» (К.С. Гаджиев).</w:t>
      </w:r>
    </w:p>
    <w:p>
      <w:pPr>
        <w:pStyle w:val="2"/>
        <w:spacing w:lineRule="exact" w:line="223"/>
        <w:ind w:right="0" w:firstLine="301"/>
        <w:rPr/>
      </w:pPr>
      <w:r>
        <w:rPr>
          <w:rFonts w:cs="Arial" w:ascii="Bookman Old Style" w:hAnsi="Bookman Old Style"/>
          <w:spacing w:val="-4"/>
        </w:rPr>
        <w:t>Этническая и прочая ксенофобия (или пока «тихое отчуждение» даже по А. Шлезингеру) просыпается в Канаде, Испании, Гер</w:t>
        <w:softHyphen/>
        <w:t>мании, Бельгии, США, Великобритании, Франции, Турции, Мексике, Китае (Тибет, Синьцзян, Гуандун, Внутренняя Монголия), не говоря о великом множестве «традиционных» зон подобных конфликтов.</w:t>
      </w:r>
    </w:p>
    <w:p>
      <w:pPr>
        <w:pStyle w:val="Normal"/>
        <w:spacing w:lineRule="exact" w:line="223"/>
        <w:ind w:firstLine="301"/>
        <w:jc w:val="both"/>
        <w:rPr/>
      </w:pPr>
      <w:r>
        <w:rPr>
          <w:rFonts w:cs="Arial" w:ascii="Bookman Old Style" w:hAnsi="Bookman Old Style"/>
          <w:spacing w:val="-4"/>
        </w:rPr>
        <w:t>По материалам газеты «Лос-Анджелес Таймс» даже в «рыночном образце», в США обозначается распад единого рынка, активизируются региональные элиты, что способно восстановить регионы друг против друга, растут сепаративные настроения в Техасе, Майами, в зоне Сан-Франциско; исчезает необходимость обширного истеблишмента национальной безопасности и т.д.</w:t>
      </w:r>
      <w:r>
        <w:rPr>
          <w:rStyle w:val="EndnoteCharacters"/>
          <w:rFonts w:cs="Arial" w:ascii="Bookman Old Style" w:hAnsi="Bookman Old Style"/>
          <w:spacing w:val="-4"/>
        </w:rPr>
        <w:t>8</w:t>
      </w:r>
      <w:r>
        <w:rPr>
          <w:rFonts w:cs="Arial" w:ascii="Bookman Old Style" w:hAnsi="Bookman Old Style"/>
          <w:spacing w:val="-4"/>
        </w:rPr>
        <w:t xml:space="preserve"> Быстро растет число организаций, радиостанций, изданий не просто антиправительственного, но и совершенно явно деструктивного толка</w:t>
      </w:r>
      <w:r>
        <w:rPr>
          <w:rStyle w:val="EndnoteCharacters"/>
          <w:rFonts w:cs="Arial" w:ascii="Bookman Old Style" w:hAnsi="Bookman Old Style"/>
          <w:spacing w:val="-4"/>
        </w:rPr>
        <w:t>9</w:t>
      </w:r>
      <w:r>
        <w:rPr>
          <w:rFonts w:cs="Arial" w:ascii="Bookman Old Style" w:hAnsi="Bookman Old Style"/>
          <w:spacing w:val="-4"/>
        </w:rPr>
        <w:t>.</w:t>
      </w:r>
    </w:p>
    <w:p>
      <w:pPr>
        <w:pStyle w:val="Normal"/>
        <w:spacing w:lineRule="exact" w:line="223"/>
        <w:ind w:firstLine="301"/>
        <w:jc w:val="both"/>
        <w:rPr/>
      </w:pPr>
      <w:r>
        <w:rPr>
          <w:rFonts w:cs="Arial" w:ascii="Bookman Old Style" w:hAnsi="Bookman Old Style"/>
          <w:spacing w:val="-4"/>
        </w:rPr>
        <w:t>В «непотопляемой» Великобритании заговорили о себе шотландцы и валлийцы, не говоря о не затихающем вопросе Ольс</w:t>
        <w:softHyphen/>
        <w:t>тера.</w:t>
      </w:r>
    </w:p>
    <w:p>
      <w:pPr>
        <w:pStyle w:val="Normal"/>
        <w:spacing w:lineRule="exact" w:line="229"/>
        <w:ind w:firstLine="301"/>
        <w:jc w:val="both"/>
        <w:rPr>
          <w:rFonts w:ascii="Bookman Old Style" w:hAnsi="Bookman Old Style" w:cs="Arial"/>
          <w:spacing w:val="-4"/>
        </w:rPr>
      </w:pPr>
      <w:r>
        <w:rPr>
          <w:rFonts w:cs="Arial" w:ascii="Bookman Old Style" w:hAnsi="Bookman Old Style"/>
          <w:spacing w:val="-4"/>
        </w:rPr>
        <w:t>Заметны предфашизация в Прибалтике, появление откровенных фашистских движений в России, на Украине, в Белоруссии, «национализмы» на Кавказе и в Средней Азии. Тенденция веймаризации в странах Восточной Европы с множеством открывшихся национальных узлов очевидна, вплоть до «объединительных» настроений в Румынии. Балканам вообще, даже с западной точки зрения, грозит вторая волна «революций» с пробуждающимися национализмами</w:t>
      </w:r>
      <w:r>
        <w:rPr>
          <w:rFonts w:cs="Arial" w:ascii="Bookman Old Style" w:hAnsi="Bookman Old Style"/>
          <w:spacing w:val="-4"/>
          <w:vertAlign w:val="superscript"/>
        </w:rPr>
        <w:t>10</w:t>
      </w:r>
      <w:r>
        <w:rPr>
          <w:rFonts w:cs="Arial" w:ascii="Bookman Old Style" w:hAnsi="Bookman Old Style"/>
          <w:i/>
          <w:spacing w:val="-4"/>
        </w:rPr>
        <w:t>.</w:t>
      </w:r>
    </w:p>
    <w:p>
      <w:pPr>
        <w:pStyle w:val="2"/>
        <w:spacing w:lineRule="exact" w:line="229"/>
        <w:ind w:right="0" w:firstLine="301"/>
        <w:rPr/>
      </w:pPr>
      <w:r>
        <w:rPr>
          <w:rFonts w:cs="Arial" w:ascii="Bookman Old Style" w:hAnsi="Bookman Old Style"/>
          <w:spacing w:val="-4"/>
        </w:rPr>
        <w:t>Повсеместно, хотя и часто одновременно с «левыми», поднимают голову «правые» (Италия, Франция, Германия, Польша, Й. Хайдер в Австрии и др.). На шумных, заполненных и просто шпаной, антиглобалистских протестах полощутся и красные, и фашистские, и зеленые флаги. А если поднимаются и «левые», и «правые», то это уже явно напоминает то, что было в Европе перед 1933 г. И все это, напомню, в условиях редкостно благоприятной для Запада обстановки мощной рыночной экспансии, хотя бы только облегчающей вечную проблему занятости. Однако чего стоят только «первые ласточки», пишет С. Мильграм, «Кенигсберга-Караляучю</w:t>
        <w:softHyphen/>
        <w:t>са», «северных территорий». Число немцев в Калининграде за три года увеличилось в 11 раз, что даже участник «беловежья» С. Шахрай верно характеризует как «эволюционное» отчуждение области</w:t>
      </w:r>
      <w:r>
        <w:rPr>
          <w:rFonts w:cs="Arial" w:ascii="Bookman Old Style" w:hAnsi="Bookman Old Style"/>
          <w:spacing w:val="-4"/>
          <w:vertAlign w:val="superscript"/>
        </w:rPr>
        <w:t>11</w:t>
      </w:r>
      <w:r>
        <w:rPr>
          <w:rFonts w:cs="Arial" w:ascii="Bookman Old Style" w:hAnsi="Bookman Old Style"/>
          <w:spacing w:val="-4"/>
        </w:rPr>
        <w:t>, которое едва ли прервется «эволюционно». По мнению В. Зиланова, начал действовать пятиэтапный план передачи Курил</w:t>
      </w:r>
      <w:r>
        <w:rPr>
          <w:rFonts w:cs="Arial" w:ascii="Bookman Old Style" w:hAnsi="Bookman Old Style"/>
          <w:spacing w:val="-4"/>
          <w:vertAlign w:val="superscript"/>
        </w:rPr>
        <w:t>12</w:t>
      </w:r>
      <w:r>
        <w:rPr>
          <w:rFonts w:cs="Arial" w:ascii="Bookman Old Style" w:hAnsi="Bookman Old Style"/>
          <w:spacing w:val="-4"/>
        </w:rPr>
        <w:t>, что спокойствий не обещает. Остается острейшим и даже обостряется вопрос вокруг «Спящего вулкана» (А. Гайсин</w:t>
      </w:r>
      <w:r>
        <w:rPr>
          <w:rFonts w:cs="Arial" w:ascii="Bookman Old Style" w:hAnsi="Bookman Old Style"/>
          <w:spacing w:val="-4"/>
          <w:vertAlign w:val="superscript"/>
        </w:rPr>
        <w:t>13</w:t>
      </w:r>
      <w:r>
        <w:rPr>
          <w:rFonts w:cs="Arial" w:ascii="Bookman Old Style" w:hAnsi="Bookman Old Style"/>
          <w:spacing w:val="-4"/>
        </w:rPr>
        <w:t>), а именно об островах (Парасельских и Спартли) в Южно-Китайском море (Китай, Тайвань, Япония, Республика Корея, Вьетнам, Бруней, Малайзия, Филиппины; а там, где нефть, начинают присматриваться и США). Сохраняется неурегулированность отношений Таиланд</w:t>
      </w:r>
      <w:r>
        <w:rPr>
          <w:rFonts w:cs="Bookman Old Style" w:ascii="Bookman Old Style" w:hAnsi="Bookman Old Style"/>
          <w:spacing w:val="-4"/>
        </w:rPr>
        <w:t>–</w:t>
      </w:r>
      <w:r>
        <w:rPr>
          <w:rFonts w:cs="Arial" w:ascii="Bookman Old Style" w:hAnsi="Bookman Old Style"/>
          <w:spacing w:val="-4"/>
        </w:rPr>
        <w:t>Вьетнам, Индия</w:t>
      </w:r>
      <w:r>
        <w:rPr>
          <w:rFonts w:cs="Bookman Old Style" w:ascii="Bookman Old Style" w:hAnsi="Bookman Old Style"/>
          <w:spacing w:val="-4"/>
        </w:rPr>
        <w:t>–</w:t>
      </w:r>
      <w:r>
        <w:rPr>
          <w:rFonts w:cs="Arial" w:ascii="Bookman Old Style" w:hAnsi="Bookman Old Style"/>
          <w:spacing w:val="-4"/>
        </w:rPr>
        <w:t>Па</w:t>
        <w:softHyphen/>
        <w:t>кис</w:t>
        <w:softHyphen/>
        <w:t>тан, Индия</w:t>
      </w:r>
      <w:r>
        <w:rPr>
          <w:rFonts w:cs="Bookman Old Style" w:ascii="Bookman Old Style" w:hAnsi="Bookman Old Style"/>
          <w:spacing w:val="-4"/>
        </w:rPr>
        <w:t>–</w:t>
      </w:r>
      <w:r>
        <w:rPr>
          <w:rFonts w:cs="Arial" w:ascii="Bookman Old Style" w:hAnsi="Bookman Old Style"/>
          <w:spacing w:val="-4"/>
        </w:rPr>
        <w:t>Китай и др. Отнюдь не затихают внутренние противоречия в Индии, Пакистане, Шри-Ланке, Бангладеш. Ближний Восток как был, так и остается взры</w:t>
        <w:softHyphen/>
        <w:t>воопасным, с ростом арабских и еврейских фанатизаций; несмотря на все помпезные «подписания». Беспрецедентен новый поворот в политике Турции при «старом решении» курдс</w:t>
        <w:softHyphen/>
        <w:t>кого вопроса на чужой территории, вдобавок к противоречиям с Сирией. Едва не вспыхнул конфликт с Грецией. Так сказать, в ответ на «Поход на юг» турецкие радикал-исламисты (имевшие заметный успех на выборах) открыто говорят о восстановлении турецкого владычества от Балкан до Киргизии, включая весь Кавказ, Крым. Безнадежен Афганистан. Египту и Эфиопии неотвратимо угрожает проблема «раздела» все более недостающей воды Нила. В Югославии на данный момент с колоссальными усилиями США договорились, но не все и едва ли прочно; накаляется ситуация в Косово; причем европейские структуры явно симпатизируют сепаратизму албанцев. Теперь вроде бы вопрос «решен» – Косово де-факто вне Сербии, но накаляется в Македонии. Страшные события продолжаются в Йемене, Алжире (от рук исламского фундаментализма погибло уже 60 тыс. человек</w:t>
      </w:r>
      <w:r>
        <w:rPr>
          <w:rFonts w:cs="Bookman Old Style" w:ascii="Bookman Old Style" w:hAnsi="Bookman Old Style"/>
          <w:spacing w:val="-4"/>
        </w:rPr>
        <w:t xml:space="preserve"> –</w:t>
      </w:r>
      <w:r>
        <w:rPr>
          <w:rFonts w:cs="Arial" w:ascii="Bookman Old Style" w:hAnsi="Bookman Old Style"/>
          <w:spacing w:val="-4"/>
        </w:rPr>
        <w:t xml:space="preserve"> без войны, только в результате терроризма!), Судане (суннитско-шиитская война с подтекстом отработки предстоящего «исламо-христианского конфликта»</w:t>
      </w:r>
      <w:r>
        <w:rPr>
          <w:rFonts w:cs="Arial" w:ascii="Bookman Old Style" w:hAnsi="Bookman Old Style"/>
          <w:spacing w:val="-4"/>
          <w:vertAlign w:val="superscript"/>
        </w:rPr>
        <w:t>14</w:t>
      </w:r>
      <w:r>
        <w:rPr>
          <w:rFonts w:cs="Arial" w:ascii="Bookman Old Style" w:hAnsi="Bookman Old Style"/>
          <w:spacing w:val="-4"/>
        </w:rPr>
        <w:t>), Руанде, Либерии, Конго; войны из гражданских и былых «блочных» умножились и переросли в межгосударственные</w:t>
      </w:r>
      <w:r>
        <w:rPr>
          <w:rFonts w:cs="Arial" w:ascii="Bookman Old Style" w:hAnsi="Bookman Old Style"/>
          <w:spacing w:val="-4"/>
          <w:vertAlign w:val="superscript"/>
        </w:rPr>
        <w:t>15</w:t>
      </w:r>
      <w:r>
        <w:rPr>
          <w:rFonts w:cs="Arial" w:ascii="Bookman Old Style" w:hAnsi="Bookman Old Style"/>
          <w:spacing w:val="-4"/>
        </w:rPr>
        <w:t>. К непрекращающимся войнам в Африке добавился колоссальный рост преступности в ЮАР (в 1998 г. преступность коснулась 21% семей</w:t>
      </w:r>
      <w:r>
        <w:rPr>
          <w:rFonts w:cs="Arial" w:ascii="Bookman Old Style" w:hAnsi="Bookman Old Style"/>
          <w:spacing w:val="-4"/>
          <w:vertAlign w:val="superscript"/>
        </w:rPr>
        <w:t>16</w:t>
      </w:r>
      <w:r>
        <w:rPr>
          <w:rFonts w:cs="Arial" w:ascii="Bookman Old Style" w:hAnsi="Bookman Old Style"/>
          <w:spacing w:val="-4"/>
        </w:rPr>
        <w:t>). И это не говоря о том, что многие даже называют Африку вымирающим (из-за болезней, особенно СПИДа) континентом. Кофи Аннан признает, что «мы позволили СПИДу выиграть битву в Африке. Нельзя допустить даже мысли о том, чтобы мы позволили ему выиграть всю войну». А это требует колоссальных усилий, касается «судьбы всего континента, если не всей человеческой цивилизации»</w:t>
      </w:r>
      <w:r>
        <w:rPr>
          <w:rFonts w:cs="Arial" w:ascii="Bookman Old Style" w:hAnsi="Bookman Old Style"/>
          <w:spacing w:val="-4"/>
          <w:vertAlign w:val="superscript"/>
        </w:rPr>
        <w:t>17</w:t>
      </w:r>
      <w:r>
        <w:rPr>
          <w:rFonts w:cs="Arial" w:ascii="Bookman Old Style" w:hAnsi="Bookman Old Style"/>
          <w:spacing w:val="-4"/>
        </w:rPr>
        <w:t>.</w:t>
      </w:r>
    </w:p>
    <w:p>
      <w:pPr>
        <w:pStyle w:val="Normal"/>
        <w:spacing w:lineRule="exact" w:line="229"/>
        <w:ind w:firstLine="301"/>
        <w:jc w:val="both"/>
        <w:rPr/>
      </w:pPr>
      <w:r>
        <w:rPr>
          <w:rFonts w:cs="Arial" w:ascii="Bookman Old Style" w:hAnsi="Bookman Old Style"/>
          <w:spacing w:val="-5"/>
        </w:rPr>
        <w:t>Произошедшее в Руанде вообще «симптоматично». За считаные дни вырезано полмиллиона человек. Но в «цивилизованной» массовой информации это проходит в одном ряду, скажем, с взрывом бомбы в Ирландии, когда, «к счастью, никто не пострадал». Я здесь не морализаторствую (помочь едва ли кто мог), но лишний раз показываю всепоглощающую эгокультурность. Объединившаяся Германия (кстати, вызывавшая в 1988 г. опасения у О. Тоффлера</w:t>
      </w:r>
      <w:r>
        <w:rPr>
          <w:rFonts w:cs="Arial" w:ascii="Bookman Old Style" w:hAnsi="Bookman Old Style"/>
          <w:spacing w:val="-5"/>
          <w:vertAlign w:val="superscript"/>
        </w:rPr>
        <w:t>18</w:t>
      </w:r>
      <w:r>
        <w:rPr>
          <w:rFonts w:cs="Arial" w:ascii="Bookman Old Style" w:hAnsi="Bookman Old Style"/>
          <w:spacing w:val="-5"/>
        </w:rPr>
        <w:t>), которая пока невинно впервые пробует использовать бундесвер вне своей территории, налаживает военные контакты с Китаем. Япония политически сейчас вполне благонамеренна, но, судя по террористическим актам, активизации коричневых, ужесточению режимов въезда, недавним деяниям фанатичной секты Аум Синрикё (на суде приоткрыва</w:t>
        <w:softHyphen/>
        <w:t>ются все более суровые подробности) и пр., что там «набухает», сказать трудно.</w:t>
      </w:r>
    </w:p>
    <w:p>
      <w:pPr>
        <w:pStyle w:val="Normal"/>
        <w:spacing w:lineRule="exact" w:line="229"/>
        <w:ind w:firstLine="301"/>
        <w:jc w:val="both"/>
        <w:rPr/>
      </w:pPr>
      <w:r>
        <w:rPr>
          <w:rFonts w:cs="Arial" w:ascii="Bookman Old Style" w:hAnsi="Bookman Old Style"/>
          <w:spacing w:val="-4"/>
        </w:rPr>
        <w:t>Вообще, все чаще появляются всякого рода сатанинские секты. В благополучных США в Нью-Йорке установлен абсолютный рекорд по числу убийств; страшен недавний террористический акт в Оклахоме; в этой гигантской полиэтничной, но не многонациональной (!) стране все заметней признаки этничес</w:t>
        <w:softHyphen/>
        <w:t>кого расслоения (белые, черные, выходцы из Мексики, Азии). Волны антиэммигрантского террора докатились до Авст</w:t>
        <w:softHyphen/>
        <w:t>рии и т.д. Пока беспросветна ситуация в Чечне. Циничнейшая бомбардировка авиа</w:t>
        <w:softHyphen/>
        <w:t>цией НАТО сербов, с явным антироссийским подтекстом и весе</w:t>
        <w:softHyphen/>
        <w:t>лым настроением натовских генералов, наконец, наглый удар Из</w:t>
        <w:softHyphen/>
        <w:t>раиля по югу Ливана, в результате которых самое главное – не</w:t>
        <w:softHyphen/>
        <w:t>возмутимое спокойствие европейской и вообще западной общест</w:t>
        <w:softHyphen/>
        <w:t>венности. Самые последние арабо-израильские договоренности опять возбудили внутренние оппозиции.</w:t>
      </w:r>
    </w:p>
    <w:p>
      <w:pPr>
        <w:pStyle w:val="Normal"/>
        <w:spacing w:lineRule="exact" w:line="229"/>
        <w:ind w:firstLine="301"/>
        <w:jc w:val="both"/>
        <w:rPr/>
      </w:pPr>
      <w:r>
        <w:rPr>
          <w:rFonts w:cs="Arial" w:ascii="Bookman Old Style" w:hAnsi="Bookman Old Style"/>
          <w:spacing w:val="-7"/>
        </w:rPr>
        <w:t>Общий характер происходящего своеобразно формулирует В. Притула. Из 200 работ на выставке «Уорлдпресс-фото-94» ни одна не вселяет оптимизма, «в конце ХХ в. человечество уже начинает перешагивать рубеж вселенского апокалипсиса»</w:t>
      </w:r>
      <w:r>
        <w:rPr>
          <w:rFonts w:cs="Arial" w:ascii="Bookman Old Style" w:hAnsi="Bookman Old Style"/>
          <w:spacing w:val="-7"/>
          <w:vertAlign w:val="superscript"/>
        </w:rPr>
        <w:t>19</w:t>
      </w:r>
      <w:r>
        <w:rPr>
          <w:rFonts w:cs="Arial" w:ascii="Bookman Old Style" w:hAnsi="Bookman Old Style"/>
          <w:spacing w:val="-7"/>
        </w:rPr>
        <w:t>.</w:t>
      </w:r>
    </w:p>
    <w:p>
      <w:pPr>
        <w:pStyle w:val="Normal"/>
        <w:spacing w:lineRule="exact" w:line="230"/>
        <w:ind w:firstLine="301"/>
        <w:jc w:val="both"/>
        <w:rPr/>
      </w:pPr>
      <w:r>
        <w:rPr>
          <w:rFonts w:cs="Arial" w:ascii="Bookman Old Style" w:hAnsi="Bookman Old Style"/>
          <w:spacing w:val="-4"/>
        </w:rPr>
        <w:t>Конечно, и о «безумстве» мира говорилось давно, но до сих пор живы. И позитивные интеркультурные тенденции, бесспорно, есть в политике, искусстве, спорте, молодежных движениях, туризме, торговле, науке, образовании, гуманитарных, врачебных, экодвижениях и т.д., в том числе на Западе, например, в виде гуманистического волонтерства. Но было бы просто глупо не видеть, что с «крахом коммунизма» мир провалился не в лучшее, а в гораздо худшее состояние, очень еще мягко говоря словами Р. Дебре, американизационного мондиализма и кризиса интернационализма</w:t>
      </w:r>
      <w:r>
        <w:rPr>
          <w:rFonts w:cs="Arial" w:ascii="Bookman Old Style" w:hAnsi="Bookman Old Style"/>
          <w:spacing w:val="-4"/>
          <w:vertAlign w:val="superscript"/>
        </w:rPr>
        <w:t>20</w:t>
      </w:r>
      <w:r>
        <w:rPr>
          <w:rFonts w:cs="Arial" w:ascii="Bookman Old Style" w:hAnsi="Bookman Old Style"/>
          <w:spacing w:val="-4"/>
        </w:rPr>
        <w:t>. Даже первомайские праздники, похоже, повсюду проходят без некогда основного лозунга интернационализма. Главное же, что у всего этого совершенно не приевшаяся экономическая логика, по сути, в выражениях, в восприятиях. Потому если для человека аргумент только Число (а это в общем-то и есть проявление экономического мышления), то все прочее просто отторгается.</w:t>
      </w:r>
    </w:p>
    <w:p>
      <w:pPr>
        <w:pStyle w:val="Normal"/>
        <w:spacing w:lineRule="exact" w:line="230"/>
        <w:ind w:firstLine="301"/>
        <w:jc w:val="both"/>
        <w:rPr/>
      </w:pPr>
      <w:r>
        <w:rPr>
          <w:rFonts w:cs="Arial" w:ascii="Bookman Old Style" w:hAnsi="Bookman Old Style"/>
          <w:spacing w:val="-4"/>
        </w:rPr>
        <w:t>А интеллектуал З. Бжезинский, поговаривают, подзуживает Китай и Японию на геополитический раздел восточных райо</w:t>
        <w:softHyphen/>
        <w:t>нов России</w:t>
      </w:r>
      <w:r>
        <w:rPr>
          <w:rFonts w:cs="Arial" w:ascii="Bookman Old Style" w:hAnsi="Bookman Old Style"/>
          <w:spacing w:val="-4"/>
          <w:vertAlign w:val="superscript"/>
        </w:rPr>
        <w:t>21</w:t>
      </w:r>
      <w:r>
        <w:rPr>
          <w:rFonts w:cs="Arial" w:ascii="Bookman Old Style" w:hAnsi="Bookman Old Style"/>
          <w:spacing w:val="-4"/>
        </w:rPr>
        <w:t>. Да если даже отдаленный намек на таковое имеется, то каково же, спрашивается, все «интеллектуальное» состояние нынешнего мира?</w:t>
      </w:r>
    </w:p>
    <w:p>
      <w:pPr>
        <w:pStyle w:val="Normal"/>
        <w:spacing w:lineRule="exact" w:line="229"/>
        <w:ind w:firstLine="301"/>
        <w:jc w:val="both"/>
        <w:rPr/>
      </w:pPr>
      <w:r>
        <w:rPr>
          <w:rFonts w:cs="Arial" w:ascii="Bookman Old Style" w:hAnsi="Bookman Old Style"/>
          <w:spacing w:val="-7"/>
        </w:rPr>
        <w:t xml:space="preserve">Как «вселенская», угроза совершенно не видима, не осязаема, в силу именно инфернальной логики эгокультурности, ее «проверяемости» лишь в однократном опыте после смерти (А. Гусейнов). Никто из властей предержащих на планете сейчас войны не хочет, как, разумеется, и сами народы, но работает «отпущенный» случай с еще более «мистифицированной», рассеянной «точкой абсолютного зла» (С. Стоянович). Ведь эгокультурность </w:t>
      </w:r>
      <w:r>
        <w:rPr>
          <w:rFonts w:cs="Bookman Old Style" w:ascii="Bookman Old Style" w:hAnsi="Bookman Old Style"/>
          <w:spacing w:val="-7"/>
        </w:rPr>
        <w:t xml:space="preserve">– </w:t>
      </w:r>
      <w:r>
        <w:rPr>
          <w:rFonts w:cs="Arial" w:ascii="Bookman Old Style" w:hAnsi="Bookman Old Style"/>
          <w:spacing w:val="-7"/>
        </w:rPr>
        <w:t>скрыт</w:t>
        <w:softHyphen/>
        <w:t xml:space="preserve">ное, незримое и глобально неделимое </w:t>
      </w:r>
      <w:r>
        <w:rPr>
          <w:rFonts w:cs="Arial" w:ascii="Bookman Old Style" w:hAnsi="Bookman Old Style"/>
          <w:i/>
          <w:spacing w:val="-7"/>
        </w:rPr>
        <w:t>материальное отношение</w:t>
      </w:r>
      <w:r>
        <w:rPr>
          <w:rFonts w:cs="Arial" w:ascii="Bookman Old Style" w:hAnsi="Bookman Old Style"/>
          <w:spacing w:val="-7"/>
        </w:rPr>
        <w:t xml:space="preserve"> (экзогенное), способное в случаях сепаратизма, национализма, терроризма и пр. в мгновенье ока, цепной реакцией, сбросить все мирные политические оболочки, мишуру локальных или международных (но далеко не всечеловеческих, интеркультурных) институций. Совершенно очевидно также (на примере «азиатского кризиса»), что и крупные валютно-финансовые кризисы точно так же являются «поводом» для деструкций самого разного рода. А уж кажется, нет нужды и растолковывать, что такие кризисы будут все сильней и глобальней. Как точно заметил Ф. Кастро, экономических чудес не бывает, и способность США управлять слепыми законами рынка не беспредельна</w:t>
      </w:r>
      <w:r>
        <w:rPr>
          <w:rFonts w:cs="Arial" w:ascii="Bookman Old Style" w:hAnsi="Bookman Old Style"/>
          <w:spacing w:val="-7"/>
          <w:vertAlign w:val="superscript"/>
        </w:rPr>
        <w:t>22</w:t>
      </w:r>
      <w:r>
        <w:rPr>
          <w:rFonts w:cs="Arial" w:ascii="Bookman Old Style" w:hAnsi="Bookman Old Style"/>
          <w:i/>
          <w:spacing w:val="-7"/>
        </w:rPr>
        <w:t>.</w:t>
      </w:r>
      <w:r>
        <w:rPr>
          <w:rFonts w:cs="Arial" w:ascii="Bookman Old Style" w:hAnsi="Bookman Old Style"/>
          <w:spacing w:val="-7"/>
        </w:rPr>
        <w:t xml:space="preserve"> А это уже будет не «азиатский ураган» (выражение Т.В. Муранивского), а всеобщий обвал. Причем заметных экономических теорий глобализуемых «финансово-валютных» кризисов нет. И быть не может, ибо это лишь квазиэкономические оболочки куда более глубоких доэкономических структур, прежде всего неоколониализма на эгокультурной почве. Все более изощренные финансовые игры формально симметричны, но вот только их игроки проживают в резко асимметричной системе своих национальных квартир.</w:t>
      </w:r>
    </w:p>
    <w:p>
      <w:pPr>
        <w:pStyle w:val="Normal"/>
        <w:spacing w:lineRule="exact" w:line="229"/>
        <w:ind w:firstLine="301"/>
        <w:jc w:val="both"/>
        <w:rPr/>
      </w:pPr>
      <w:r>
        <w:rPr>
          <w:rFonts w:cs="Arial" w:ascii="Bookman Old Style" w:hAnsi="Bookman Old Style"/>
          <w:spacing w:val="-9"/>
        </w:rPr>
        <w:t>Потому опять напомню, сама по себе, например, степень вооруженности, военно-политические формы, ядерное сдерживание касаются в основном сдерживания только в относительно сознаваемом спокойном политическом поведении (да и здесь «бун</w:t>
        <w:softHyphen/>
        <w:t>кера властей» чувства опасности ослабляют), но не массового, взрывного, иррационального характера эгокультурности. В условиях маргинализации и пр. она легко обнажается «словесной» метапреступностью. Священная индивидуальная «свобода слова», как говорится, здесь легко оборачивается свободой всеобщей гибели.</w:t>
      </w:r>
    </w:p>
    <w:p>
      <w:pPr>
        <w:pStyle w:val="Normal"/>
        <w:spacing w:lineRule="exact" w:line="228"/>
        <w:ind w:firstLine="301"/>
        <w:jc w:val="both"/>
        <w:rPr/>
      </w:pPr>
      <w:r>
        <w:rPr>
          <w:rFonts w:cs="Arial" w:ascii="Bookman Old Style" w:hAnsi="Bookman Old Style"/>
          <w:spacing w:val="-4"/>
        </w:rPr>
        <w:t>Итак, всякие сдержки эгокультурности падают. В этой же связи можно добавить, что одними из первых ситуацию стали осмысливать и откровенно выражать американцы. Они вообще народ не дремлющий. Но, естественно, на свой лад. Биполярная доминанта рушилась, зрело нечто куда более суровое. Потому еще в 1987 г. (видимо, прекрасно интуируя, к чему приведет рынок на соцпросторах) в США при участии Американского совета бизнеса и промышленности (вроде, так сказать, «союза промышленников и предпринимателей») выпускается нашумевшая брошюра «Первое место для Америки» как стартовый удар в кампании за приоритет национальных интересов перед экономической теорией (М. Сарафанов</w:t>
      </w:r>
      <w:r>
        <w:rPr>
          <w:rFonts w:cs="Arial" w:ascii="Bookman Old Style" w:hAnsi="Bookman Old Style"/>
          <w:spacing w:val="-4"/>
          <w:vertAlign w:val="superscript"/>
        </w:rPr>
        <w:t>23</w:t>
      </w:r>
      <w:r>
        <w:rPr>
          <w:rFonts w:cs="Arial" w:ascii="Bookman Old Style" w:hAnsi="Bookman Old Style"/>
          <w:spacing w:val="-4"/>
        </w:rPr>
        <w:t>). Заметьте, как сильно сказано: главное уже не прибыли фирм, благосостояние, а сила государства. Так сказать, «экономическая теория» уступает место «теории большой первобытности» в «войне всех против всех», с «расистским высокомерием» (А. Панарин). Соответственно «первое место для Америки (или Зимбабве, Германии, Колумбии, России и пр.)» есть первый шажок для появления известной формулы «...превыше всего», или «...uber alles». Только тотально, каждого против не на</w:t>
        <w:softHyphen/>
        <w:t>ших, с тактическим маневрированием по части альянсов. Причем использованный нами тезис о «первобытности», оказывается, отнюдь не оригинален.</w:t>
      </w:r>
    </w:p>
    <w:p>
      <w:pPr>
        <w:pStyle w:val="Normal"/>
        <w:spacing w:lineRule="exact" w:line="240"/>
        <w:ind w:firstLine="301"/>
        <w:jc w:val="both"/>
        <w:rPr/>
      </w:pPr>
      <w:r>
        <w:rPr>
          <w:rFonts w:cs="Arial" w:ascii="Bookman Old Style" w:hAnsi="Bookman Old Style"/>
          <w:spacing w:val="-4"/>
        </w:rPr>
        <w:t>Кстати, видимо уже предвидя итоги «горбачевизма» и зная об американских настроениях, примерно в том же году и Китай увеличил военные расходы с перестроением в «морском направлении», ужесточил внешнюю политику, вовлекая в нее и все китайские анклавы. С волками жить – по-волчьи выть, с восточной улыбкой, однако же.</w:t>
      </w:r>
    </w:p>
    <w:p>
      <w:pPr>
        <w:pStyle w:val="Normal"/>
        <w:spacing w:lineRule="exact" w:line="230"/>
        <w:ind w:firstLine="301"/>
        <w:jc w:val="both"/>
        <w:rPr/>
      </w:pPr>
      <w:r>
        <w:rPr>
          <w:rFonts w:cs="Arial" w:ascii="Bookman Old Style" w:hAnsi="Bookman Old Style"/>
          <w:spacing w:val="-7"/>
        </w:rPr>
        <w:t>С другой стороны, Цзян Цзэминь Москву навещает, а в то же самое время Б. Клинтон с далай-ламой контактирует; Б.Н. Ель</w:t>
      </w:r>
      <w:r>
        <w:rPr>
          <w:rFonts w:cs="Arial" w:ascii="Bookman Old Style" w:hAnsi="Bookman Old Style"/>
          <w:spacing w:val="-2"/>
        </w:rPr>
        <w:t>цин Россию гарантом безопасности Литвы громко провозглашает, а на следующий день Б. Клинтон перед встречей с Цзян Цзэми</w:t>
        <w:softHyphen/>
        <w:t>нем на будущий Китай родную общественность ориентирует. В общем «дружба всех со всеми», но по тихой пока схеме Гоббса «войны всех против всех».</w:t>
      </w:r>
    </w:p>
    <w:p>
      <w:pPr>
        <w:pStyle w:val="Normal"/>
        <w:spacing w:lineRule="exact" w:line="230"/>
        <w:ind w:firstLine="301"/>
        <w:jc w:val="both"/>
        <w:rPr/>
      </w:pPr>
      <w:r>
        <w:rPr>
          <w:rFonts w:cs="Arial" w:ascii="Bookman Old Style" w:hAnsi="Bookman Old Style"/>
          <w:spacing w:val="-7"/>
        </w:rPr>
        <w:t>Существенен и такой экономически «несущественный» фа</w:t>
      </w:r>
      <w:r>
        <w:rPr>
          <w:rFonts w:cs="Arial" w:ascii="Bookman Old Style" w:hAnsi="Bookman Old Style"/>
          <w:spacing w:val="-4"/>
        </w:rPr>
        <w:t>кт. Американцы, например, в научном плане все более языково изолируются (короче говоря, переводы с других языков редки)</w:t>
      </w:r>
      <w:r>
        <w:rPr>
          <w:rFonts w:cs="Arial" w:ascii="Bookman Old Style" w:hAnsi="Bookman Old Style"/>
          <w:spacing w:val="-4"/>
          <w:vertAlign w:val="superscript"/>
        </w:rPr>
        <w:t>24</w:t>
      </w:r>
      <w:r>
        <w:rPr>
          <w:rFonts w:cs="Arial" w:ascii="Bookman Old Style" w:hAnsi="Bookman Old Style"/>
          <w:spacing w:val="-4"/>
        </w:rPr>
        <w:t>. А это означает, что американской интеллигенции, как следствие и всему народу, в итоге – политике, все труднее понять «другие миры», а значит, и весь современный мир.</w:t>
      </w:r>
    </w:p>
    <w:p>
      <w:pPr>
        <w:pStyle w:val="Normal"/>
        <w:spacing w:lineRule="exact" w:line="230"/>
        <w:ind w:firstLine="301"/>
        <w:jc w:val="both"/>
        <w:rPr/>
      </w:pPr>
      <w:r>
        <w:rPr>
          <w:rFonts w:cs="Arial" w:ascii="Bookman Old Style" w:hAnsi="Bookman Old Style"/>
          <w:spacing w:val="-4"/>
        </w:rPr>
        <w:t xml:space="preserve">Так что пока можно продолжить мысль Ортеги-и-Гассета. Если в 1930 г. он констатировал, что с приходом «коммунизма» </w:t>
      </w:r>
      <w:r>
        <w:rPr>
          <w:rFonts w:cs="Arial" w:ascii="Bookman Old Style" w:hAnsi="Bookman Old Style"/>
          <w:spacing w:val="-2"/>
        </w:rPr>
        <w:t>выяснилось, что Европа оказалась «без морали» (что в 1933 г. в весомой части «цивилизованной» Европы сполна и политически оформилось), то теперь, с «крахом коммунизма», «без морали» оказался уже весь мир... Национал-деморыночный миф (и прак</w:t>
        <w:softHyphen/>
        <w:t>тика) на ниве отжившей плановой системы соци</w:t>
        <w:softHyphen/>
        <w:t>а</w:t>
        <w:softHyphen/>
        <w:t>лизма разорвал имев</w:t>
        <w:softHyphen/>
        <w:t>шуюся структуру относительной безопасности всего мира.</w:t>
      </w:r>
    </w:p>
    <w:p>
      <w:pPr>
        <w:pStyle w:val="Normal"/>
        <w:spacing w:lineRule="exact" w:line="180"/>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vertAlign w:val="superscript"/>
        </w:rPr>
        <w:t>1</w:t>
      </w:r>
      <w:r>
        <w:rPr/>
        <w:t xml:space="preserve"> См.:</w:t>
      </w:r>
      <w:r>
        <w:rPr>
          <w:i/>
        </w:rPr>
        <w:t xml:space="preserve"> Фадеев Е. </w:t>
      </w:r>
      <w:r>
        <w:rPr/>
        <w:t>Ярлыки и существо вопроса // Правда, 1993, 16 янв.</w:t>
      </w:r>
    </w:p>
    <w:p>
      <w:pPr>
        <w:pStyle w:val="Endnote"/>
        <w:spacing w:lineRule="exact" w:line="200"/>
        <w:rPr/>
      </w:pPr>
      <w:r>
        <w:rPr>
          <w:rStyle w:val="EndnoteCharacters"/>
        </w:rPr>
        <w:t>2</w:t>
      </w:r>
      <w:r>
        <w:rPr/>
        <w:t xml:space="preserve"> </w:t>
      </w:r>
      <w:r>
        <w:rPr>
          <w:i/>
        </w:rPr>
        <w:t xml:space="preserve">Кара-Мурза С. </w:t>
      </w:r>
      <w:r>
        <w:rPr/>
        <w:t>Торговцы войной // Завтра, 2000, № 11.</w:t>
      </w:r>
    </w:p>
    <w:p>
      <w:pPr>
        <w:pStyle w:val="Endnote"/>
        <w:spacing w:lineRule="exact" w:line="200"/>
        <w:rPr/>
      </w:pPr>
      <w:r>
        <w:rPr>
          <w:rStyle w:val="EndnoteCharacters"/>
        </w:rPr>
        <w:t>3</w:t>
      </w:r>
      <w:r>
        <w:rPr/>
        <w:t xml:space="preserve"> </w:t>
      </w:r>
      <w:r>
        <w:rPr>
          <w:i/>
        </w:rPr>
        <w:t>Уткин А.И., Воронцов М.Ю</w:t>
      </w:r>
      <w:r>
        <w:rPr/>
        <w:t>. Новые параметры.., с. 26.</w:t>
      </w:r>
    </w:p>
    <w:p>
      <w:pPr>
        <w:pStyle w:val="Endnote"/>
        <w:spacing w:lineRule="exact" w:line="200"/>
        <w:rPr/>
      </w:pPr>
      <w:r>
        <w:rPr>
          <w:rStyle w:val="EndnoteCharacters"/>
        </w:rPr>
        <w:t>4</w:t>
      </w:r>
      <w:r>
        <w:rPr/>
        <w:t xml:space="preserve"> </w:t>
      </w:r>
      <w:r>
        <w:rPr>
          <w:i/>
        </w:rPr>
        <w:t xml:space="preserve">Манилов В. </w:t>
      </w:r>
      <w:r>
        <w:rPr/>
        <w:t>Россия во внешнем мире // НГ, 02.04.94.</w:t>
      </w:r>
    </w:p>
    <w:p>
      <w:pPr>
        <w:pStyle w:val="Endnote"/>
        <w:spacing w:lineRule="exact" w:line="200"/>
        <w:rPr/>
      </w:pPr>
      <w:r>
        <w:rPr>
          <w:rStyle w:val="EndnoteCharacters"/>
        </w:rPr>
        <w:t>5</w:t>
      </w:r>
      <w:r>
        <w:rPr/>
        <w:t xml:space="preserve"> </w:t>
      </w:r>
      <w:r>
        <w:rPr>
          <w:i/>
        </w:rPr>
        <w:t xml:space="preserve">Зевин Л. </w:t>
      </w:r>
      <w:r>
        <w:rPr/>
        <w:t>Экономическое пространство СНГ: возможные пути организации // ВЭ, 1994, № 3, с. 80.</w:t>
      </w:r>
    </w:p>
    <w:p>
      <w:pPr>
        <w:pStyle w:val="Endnote"/>
        <w:spacing w:lineRule="exact" w:line="200"/>
        <w:rPr>
          <w:spacing w:val="-7"/>
        </w:rPr>
      </w:pPr>
      <w:r>
        <w:rPr>
          <w:rStyle w:val="EndnoteCharacters"/>
        </w:rPr>
        <w:t>6</w:t>
      </w:r>
      <w:r>
        <w:rPr/>
        <w:t xml:space="preserve"> </w:t>
      </w:r>
      <w:r>
        <w:rPr>
          <w:i/>
          <w:spacing w:val="-7"/>
        </w:rPr>
        <w:t xml:space="preserve">Митрохин С. </w:t>
      </w:r>
      <w:r>
        <w:rPr>
          <w:spacing w:val="-7"/>
        </w:rPr>
        <w:t>Комплекс национальной неполноценности // НГ, 29.07.94.</w:t>
      </w:r>
    </w:p>
    <w:p>
      <w:pPr>
        <w:pStyle w:val="Endnote"/>
        <w:spacing w:lineRule="exact" w:line="200"/>
        <w:rPr/>
      </w:pPr>
      <w:r>
        <w:rPr>
          <w:rStyle w:val="EndnoteCharacters"/>
        </w:rPr>
        <w:t>7</w:t>
      </w:r>
      <w:r>
        <w:rPr/>
        <w:t xml:space="preserve"> См.:</w:t>
      </w:r>
      <w:r>
        <w:rPr>
          <w:i/>
        </w:rPr>
        <w:t xml:space="preserve"> Миронов В. </w:t>
      </w:r>
      <w:r>
        <w:rPr/>
        <w:t>Власть идей и идея власти // НГ, 25.04.95.</w:t>
      </w:r>
    </w:p>
    <w:p>
      <w:pPr>
        <w:pStyle w:val="Endnote"/>
        <w:spacing w:lineRule="exact" w:line="200"/>
        <w:rPr/>
      </w:pPr>
      <w:r>
        <w:rPr>
          <w:rStyle w:val="EndnoteCharacters"/>
        </w:rPr>
        <w:t>8</w:t>
      </w:r>
      <w:r>
        <w:rPr/>
        <w:t xml:space="preserve"> См.: ЭГ, 1997, № 38, с. 2.</w:t>
      </w:r>
    </w:p>
    <w:p>
      <w:pPr>
        <w:pStyle w:val="Endnote"/>
        <w:spacing w:lineRule="exact" w:line="200"/>
        <w:rPr/>
      </w:pPr>
      <w:r>
        <w:rPr>
          <w:rStyle w:val="EndnoteCharacters"/>
        </w:rPr>
        <w:t>9</w:t>
      </w:r>
      <w:r>
        <w:rPr/>
        <w:t xml:space="preserve"> См.: ЭГ, 1997, № 33, с. 7.</w:t>
      </w:r>
    </w:p>
    <w:p>
      <w:pPr>
        <w:pStyle w:val="Endnote"/>
        <w:spacing w:lineRule="exact" w:line="200"/>
        <w:rPr/>
      </w:pPr>
      <w:r>
        <w:rPr>
          <w:rStyle w:val="EndnoteCharacters"/>
        </w:rPr>
        <w:t>10</w:t>
      </w:r>
      <w:r>
        <w:rPr/>
        <w:t xml:space="preserve"> См.: ЭГ, 1997, № 11, с. 7.</w:t>
      </w:r>
    </w:p>
    <w:p>
      <w:pPr>
        <w:pStyle w:val="Endnote"/>
        <w:spacing w:lineRule="exact" w:line="200"/>
        <w:rPr/>
      </w:pPr>
      <w:r>
        <w:rPr>
          <w:rStyle w:val="EndnoteCharacters"/>
        </w:rPr>
        <w:t>11</w:t>
      </w:r>
      <w:r>
        <w:rPr/>
        <w:t xml:space="preserve"> </w:t>
      </w:r>
      <w:r>
        <w:rPr>
          <w:i/>
        </w:rPr>
        <w:t xml:space="preserve">Шахрай С. </w:t>
      </w:r>
      <w:r>
        <w:rPr/>
        <w:t>Калининград-Кенигсберг-Крулевец // НГ, 26.07.94.</w:t>
      </w:r>
    </w:p>
    <w:p>
      <w:pPr>
        <w:pStyle w:val="Endnote"/>
        <w:spacing w:lineRule="exact" w:line="200"/>
        <w:rPr/>
      </w:pPr>
      <w:r>
        <w:rPr>
          <w:rStyle w:val="EndnoteCharacters"/>
        </w:rPr>
        <w:t>12</w:t>
      </w:r>
      <w:r>
        <w:rPr/>
        <w:t xml:space="preserve"> </w:t>
      </w:r>
      <w:r>
        <w:rPr>
          <w:i/>
        </w:rPr>
        <w:t>Зиланов В.</w:t>
      </w:r>
      <w:r>
        <w:rPr/>
        <w:t xml:space="preserve"> Пятиэтапный план передачи Курил начал действовать // НГ, 12.05.94.</w:t>
      </w:r>
    </w:p>
    <w:p>
      <w:pPr>
        <w:pStyle w:val="Endnote"/>
        <w:spacing w:lineRule="exact" w:line="200"/>
        <w:rPr/>
      </w:pPr>
      <w:r>
        <w:rPr>
          <w:rStyle w:val="EndnoteCharacters"/>
        </w:rPr>
        <w:t>13</w:t>
      </w:r>
      <w:r>
        <w:rPr/>
        <w:t xml:space="preserve"> </w:t>
      </w:r>
      <w:r>
        <w:rPr>
          <w:i/>
        </w:rPr>
        <w:t>Гайсин А.</w:t>
      </w:r>
      <w:r>
        <w:rPr/>
        <w:t xml:space="preserve"> «Спящий вулкан» в Южно-Китайском море // Азия и Африка сегодня, 2000, № 1, с. 21.</w:t>
      </w:r>
    </w:p>
    <w:p>
      <w:pPr>
        <w:pStyle w:val="Endnote"/>
        <w:spacing w:lineRule="exact" w:line="200"/>
        <w:rPr/>
      </w:pPr>
      <w:r>
        <w:rPr>
          <w:rStyle w:val="EndnoteCharacters"/>
        </w:rPr>
        <w:t>14</w:t>
      </w:r>
      <w:r>
        <w:rPr/>
        <w:t xml:space="preserve"> </w:t>
      </w:r>
      <w:r>
        <w:rPr>
          <w:i/>
        </w:rPr>
        <w:t xml:space="preserve">Подкопаева М. </w:t>
      </w:r>
      <w:r>
        <w:rPr/>
        <w:t>Лица суданской войны // Завтра,1997, № 25, с. 2.</w:t>
      </w:r>
    </w:p>
    <w:p>
      <w:pPr>
        <w:pStyle w:val="Endnote"/>
        <w:spacing w:lineRule="exact" w:line="200"/>
        <w:rPr/>
      </w:pPr>
      <w:r>
        <w:rPr>
          <w:rStyle w:val="EndnoteCharacters"/>
        </w:rPr>
        <w:t>15</w:t>
      </w:r>
      <w:r>
        <w:rPr/>
        <w:t xml:space="preserve"> </w:t>
      </w:r>
      <w:r>
        <w:rPr>
          <w:i/>
        </w:rPr>
        <w:t xml:space="preserve">Тарутин И. </w:t>
      </w:r>
      <w:r>
        <w:rPr/>
        <w:t>Войны в Африке стали другими // НГ, 14.01.99.</w:t>
      </w:r>
    </w:p>
    <w:p>
      <w:pPr>
        <w:pStyle w:val="Endnote"/>
        <w:spacing w:lineRule="exact" w:line="200"/>
        <w:rPr/>
      </w:pPr>
      <w:r>
        <w:rPr>
          <w:rStyle w:val="EndnoteCharacters"/>
        </w:rPr>
        <w:t>16</w:t>
      </w:r>
      <w:r>
        <w:rPr/>
        <w:t xml:space="preserve"> </w:t>
      </w:r>
      <w:r>
        <w:rPr>
          <w:i/>
        </w:rPr>
        <w:t xml:space="preserve">Шмелев Г. </w:t>
      </w:r>
      <w:r>
        <w:rPr/>
        <w:t>Почему бегут из Южной Африки // Там же.</w:t>
      </w:r>
    </w:p>
    <w:p>
      <w:pPr>
        <w:pStyle w:val="Endnote"/>
        <w:spacing w:lineRule="exact" w:line="200"/>
        <w:rPr/>
      </w:pPr>
      <w:r>
        <w:rPr>
          <w:rStyle w:val="EndnoteCharacters"/>
        </w:rPr>
        <w:t>17</w:t>
      </w:r>
      <w:r>
        <w:rPr/>
        <w:t xml:space="preserve"> </w:t>
      </w:r>
      <w:r>
        <w:rPr>
          <w:i/>
        </w:rPr>
        <w:t xml:space="preserve">Кофи Аннан. </w:t>
      </w:r>
      <w:r>
        <w:rPr/>
        <w:t>Борьба со СПИДом – наша приоритетная задача // Азия и Африка сегодня, 2000, № 1, с. 25.</w:t>
      </w:r>
    </w:p>
    <w:p>
      <w:pPr>
        <w:pStyle w:val="Endnote"/>
        <w:spacing w:lineRule="exact" w:line="200"/>
        <w:rPr/>
      </w:pPr>
      <w:r>
        <w:rPr>
          <w:rStyle w:val="EndnoteCharacters"/>
        </w:rPr>
        <w:t>18</w:t>
      </w:r>
      <w:r>
        <w:rPr/>
        <w:t xml:space="preserve"> См.:</w:t>
      </w:r>
      <w:r>
        <w:rPr>
          <w:i/>
        </w:rPr>
        <w:t xml:space="preserve"> Бурлацкий Ф. </w:t>
      </w:r>
      <w:r>
        <w:rPr/>
        <w:t>Новое мышление. М., 1988, с. 30.</w:t>
      </w:r>
    </w:p>
    <w:p>
      <w:pPr>
        <w:pStyle w:val="Endnote"/>
        <w:spacing w:lineRule="exact" w:line="200"/>
        <w:rPr/>
      </w:pPr>
      <w:r>
        <w:rPr>
          <w:rStyle w:val="EndnoteCharacters"/>
        </w:rPr>
        <w:t>19</w:t>
      </w:r>
      <w:r>
        <w:rPr/>
        <w:t xml:space="preserve"> </w:t>
      </w:r>
      <w:r>
        <w:rPr>
          <w:i/>
        </w:rPr>
        <w:t xml:space="preserve">Притула В. </w:t>
      </w:r>
      <w:r>
        <w:rPr/>
        <w:t>Этот безумный, безумный мир // Правда, 1994, 22 июня.</w:t>
      </w:r>
    </w:p>
    <w:p>
      <w:pPr>
        <w:pStyle w:val="Endnote"/>
        <w:spacing w:lineRule="exact" w:line="200"/>
        <w:rPr/>
      </w:pPr>
      <w:r>
        <w:rPr>
          <w:rStyle w:val="EndnoteCharacters"/>
        </w:rPr>
        <w:t>20</w:t>
      </w:r>
      <w:r>
        <w:rPr/>
        <w:t xml:space="preserve"> См.:</w:t>
      </w:r>
      <w:r>
        <w:rPr>
          <w:i/>
        </w:rPr>
        <w:t xml:space="preserve"> Миронов В.</w:t>
      </w:r>
      <w:r>
        <w:rPr/>
        <w:t xml:space="preserve"> Власть идей... </w:t>
      </w:r>
    </w:p>
    <w:p>
      <w:pPr>
        <w:pStyle w:val="Endnote"/>
        <w:spacing w:lineRule="exact" w:line="200"/>
        <w:rPr/>
      </w:pPr>
      <w:r>
        <w:rPr>
          <w:rStyle w:val="EndnoteCharacters"/>
        </w:rPr>
        <w:t>21</w:t>
      </w:r>
      <w:r>
        <w:rPr/>
        <w:t xml:space="preserve"> См.:</w:t>
      </w:r>
      <w:r>
        <w:rPr>
          <w:i/>
        </w:rPr>
        <w:t xml:space="preserve"> Проскурин  А.П. </w:t>
      </w:r>
      <w:r>
        <w:rPr/>
        <w:t>Русская демократия // ЭГ, 1997, № 49, с. 3.</w:t>
      </w:r>
    </w:p>
    <w:p>
      <w:pPr>
        <w:pStyle w:val="Endnote"/>
        <w:spacing w:lineRule="exact" w:line="200"/>
        <w:rPr/>
      </w:pPr>
      <w:r>
        <w:rPr>
          <w:rStyle w:val="EndnoteCharacters"/>
        </w:rPr>
        <w:t>22</w:t>
      </w:r>
      <w:r>
        <w:rPr/>
        <w:t xml:space="preserve"> См.: ЭГ, 1998, № 23, с. 7.</w:t>
      </w:r>
    </w:p>
    <w:p>
      <w:pPr>
        <w:pStyle w:val="Endnote"/>
        <w:spacing w:lineRule="exact" w:line="200"/>
        <w:rPr/>
      </w:pPr>
      <w:r>
        <w:rPr>
          <w:rStyle w:val="EndnoteCharacters"/>
        </w:rPr>
        <w:t>23</w:t>
      </w:r>
      <w:r>
        <w:rPr/>
        <w:t xml:space="preserve"> См.: ЭГ, 1995, май.</w:t>
      </w:r>
    </w:p>
    <w:p>
      <w:pPr>
        <w:pStyle w:val="Endnote"/>
        <w:spacing w:lineRule="exact" w:line="200"/>
        <w:rPr/>
      </w:pPr>
      <w:r>
        <w:rPr>
          <w:rStyle w:val="EndnoteCharacters"/>
        </w:rPr>
        <w:t>24</w:t>
      </w:r>
      <w:r>
        <w:rPr/>
        <w:t> </w:t>
      </w:r>
      <w:r>
        <w:rPr>
          <w:spacing w:val="-4"/>
        </w:rPr>
        <w:t>См.:</w:t>
      </w:r>
      <w:r>
        <w:rPr>
          <w:i/>
          <w:spacing w:val="-4"/>
        </w:rPr>
        <w:t xml:space="preserve"> Филиппов А. </w:t>
      </w:r>
      <w:r>
        <w:rPr>
          <w:spacing w:val="-4"/>
        </w:rPr>
        <w:t xml:space="preserve">Понятие теоретической социологии // СЖ, 1997, № 1/2,  </w:t>
      </w:r>
      <w:r>
        <w:rPr/>
        <w:t>с. 14.</w:t>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Heading1"/>
        <w:spacing w:lineRule="exact" w:line="240" w:before="0" w:after="0"/>
        <w:ind w:left="0" w:hanging="0"/>
        <w:jc w:val="center"/>
        <w:rPr>
          <w:rFonts w:ascii="Bookman Old Style" w:hAnsi="Bookman Old Style" w:cs="Bookman Old Style"/>
          <w:b w:val="false"/>
          <w:b w:val="false"/>
          <w:bCs/>
          <w:i/>
          <w:i/>
          <w:iCs/>
          <w:spacing w:val="-5"/>
          <w:sz w:val="20"/>
        </w:rPr>
      </w:pPr>
      <w:r>
        <w:rPr>
          <w:rFonts w:cs="Bookman Old Style" w:ascii="Bookman Old Style" w:hAnsi="Bookman Old Style"/>
          <w:b w:val="false"/>
          <w:bCs/>
          <w:i/>
          <w:iCs/>
          <w:spacing w:val="-5"/>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40"/>
        <w:ind w:left="1095" w:hanging="794"/>
        <w:rPr>
          <w:rFonts w:ascii="Bookman Old Style" w:hAnsi="Bookman Old Style" w:cs="Bookman Old Style"/>
          <w:b/>
          <w:b/>
          <w:bCs/>
          <w:sz w:val="18"/>
          <w:szCs w:val="18"/>
        </w:rPr>
      </w:pPr>
      <w:r>
        <w:rPr>
          <w:rFonts w:cs="Bookman Old Style" w:ascii="Bookman Old Style" w:hAnsi="Bookman Old Style"/>
          <w:b/>
          <w:bCs/>
          <w:sz w:val="18"/>
          <w:szCs w:val="18"/>
        </w:rPr>
        <w:t>29.2.4.5. К дискуссии о возможных войнах</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2"/>
        <w:ind w:firstLine="301"/>
        <w:jc w:val="both"/>
        <w:rPr/>
      </w:pPr>
      <w:r>
        <w:rPr>
          <w:rFonts w:cs="Arial" w:ascii="Bookman Old Style" w:hAnsi="Bookman Old Style"/>
          <w:spacing w:val="-4"/>
        </w:rPr>
        <w:t>Ситуация между тем нашла отражение и в социальной мысли в вопросах о возможных войнах.</w:t>
      </w:r>
    </w:p>
    <w:p>
      <w:pPr>
        <w:pStyle w:val="Normal"/>
        <w:spacing w:lineRule="exact" w:line="242"/>
        <w:ind w:firstLine="301"/>
        <w:jc w:val="both"/>
        <w:rPr/>
      </w:pPr>
      <w:r>
        <w:rPr>
          <w:rFonts w:cs="Arial" w:ascii="Bookman Old Style" w:hAnsi="Bookman Old Style"/>
          <w:spacing w:val="-4"/>
        </w:rPr>
        <w:t>Прежде всего, и по-своему даже в самом простейшем («энгельсовском») смысле, характер возможных войн во многом определяется развитием вооружений. Так, например, В.В. Давыдов пишет, что «поражение России в «холодной войне» частично связано с непониманием современной реальности войны, которая все более становится по преимуществу экономической и информационно-консциентальной» (последний оборот введен О. Тоффлером для обозначения войны на поражение сознания, обеспечения господства над сознанием противника)</w:t>
      </w:r>
      <w:r>
        <w:rPr>
          <w:rStyle w:val="EndnoteCharacters"/>
          <w:rFonts w:cs="Arial" w:ascii="Bookman Old Style" w:hAnsi="Bookman Old Style"/>
          <w:spacing w:val="-4"/>
        </w:rPr>
        <w:t>1</w:t>
      </w:r>
      <w:r>
        <w:rPr>
          <w:rFonts w:cs="Arial" w:ascii="Bookman Old Style" w:hAnsi="Bookman Old Style"/>
          <w:spacing w:val="-4"/>
        </w:rPr>
        <w:t>. Война все более становится информационной, компьютерной. Поэтому «специальные должности офицеров по информационным войнам созданы во всех родах войск США. Национальный университет обороны готовит офицеров-специалистов по компьютерным войнам»; для выведения из строя систем управления (вообще говоря, любого рода) создаются компьютерные вирусы и логические бомбы; разрабатываются излучающие установки, способные парализовать сами компьютеры (А. Белавин</w:t>
      </w:r>
      <w:r>
        <w:rPr>
          <w:rStyle w:val="EndnoteCharacters"/>
          <w:rFonts w:cs="Arial" w:ascii="Bookman Old Style" w:hAnsi="Bookman Old Style"/>
          <w:spacing w:val="-4"/>
        </w:rPr>
        <w:t>2</w:t>
      </w:r>
      <w:r>
        <w:rPr>
          <w:rFonts w:cs="Arial" w:ascii="Bookman Old Style" w:hAnsi="Bookman Old Style"/>
          <w:spacing w:val="-4"/>
        </w:rPr>
        <w:t>). А это уже не любительские шутки хакеров. В то же время эта компьютеризация способна создавать совершенно головоломные, если не обескураживающие, ситуации, когда в компьютеры Пентагона смогли проникнуть 16-летние подростки.</w:t>
      </w:r>
    </w:p>
    <w:p>
      <w:pPr>
        <w:pStyle w:val="Normal"/>
        <w:spacing w:lineRule="exact" w:line="242"/>
        <w:ind w:firstLine="301"/>
        <w:jc w:val="both"/>
        <w:rPr/>
      </w:pPr>
      <w:r>
        <w:rPr>
          <w:rFonts w:cs="Arial" w:ascii="Bookman Old Style" w:hAnsi="Bookman Old Style"/>
          <w:spacing w:val="-5"/>
        </w:rPr>
        <w:t>Растет «хирургическая точность» вооружений, темп ведения войны, когда «политики могут потерять контроль за военными действиями в деталях, ибо не будет времени диктовать темп нарастающего конфликта». Причем, подчеркивает Б. Грей, «раз оружие изобретено, оно должно войти в мировые арсеналы», потому «политикам придется привыкать к ведению войны с молниеносной быстротой»</w:t>
      </w:r>
      <w:r>
        <w:rPr>
          <w:rFonts w:cs="Arial" w:ascii="Bookman Old Style" w:hAnsi="Bookman Old Style"/>
          <w:i/>
          <w:spacing w:val="-5"/>
        </w:rPr>
        <w:t>.</w:t>
      </w:r>
      <w:r>
        <w:rPr>
          <w:rFonts w:cs="Arial" w:ascii="Bookman Old Style" w:hAnsi="Bookman Old Style"/>
          <w:spacing w:val="-5"/>
        </w:rPr>
        <w:t xml:space="preserve"> В раз начавшемся конфликте у дипломатии и политиков (не говоря о «контролирующих» парламентах</w:t>
      </w:r>
      <w:r>
        <w:rPr>
          <w:rStyle w:val="EndnoteCharacters"/>
          <w:rFonts w:cs="Arial" w:ascii="Bookman Old Style" w:hAnsi="Bookman Old Style"/>
          <w:spacing w:val="-5"/>
        </w:rPr>
        <w:t>3</w:t>
      </w:r>
      <w:r>
        <w:rPr>
          <w:rFonts w:cs="Arial" w:ascii="Bookman Old Style" w:hAnsi="Bookman Old Style"/>
          <w:spacing w:val="-5"/>
        </w:rPr>
        <w:t>) просто не будет времени для принятия решений.</w:t>
      </w:r>
    </w:p>
    <w:p>
      <w:pPr>
        <w:pStyle w:val="Normal"/>
        <w:spacing w:lineRule="exact" w:line="240"/>
        <w:ind w:firstLine="301"/>
        <w:jc w:val="both"/>
        <w:rPr/>
      </w:pPr>
      <w:r>
        <w:rPr>
          <w:rFonts w:cs="Arial" w:ascii="Bookman Old Style" w:hAnsi="Bookman Old Style"/>
          <w:spacing w:val="-4"/>
        </w:rPr>
        <w:t>Как надеется Н.Н. Моисеев, опасность ядерной войны «существует лишь теоретически: вряд ли кто-нибудь сознательно решится на глобальное самоубийство»</w:t>
      </w:r>
      <w:r>
        <w:rPr>
          <w:rStyle w:val="EndnoteCharacters"/>
          <w:rFonts w:cs="Arial" w:ascii="Bookman Old Style" w:hAnsi="Bookman Old Style"/>
          <w:spacing w:val="-4"/>
        </w:rPr>
        <w:t>4</w:t>
      </w:r>
      <w:r>
        <w:rPr>
          <w:rFonts w:cs="Arial" w:ascii="Bookman Old Style" w:hAnsi="Bookman Old Style"/>
          <w:spacing w:val="-4"/>
        </w:rPr>
        <w:t>. Так-то оно так, но убывает и роль самих «сознательных решений».</w:t>
      </w:r>
    </w:p>
    <w:p>
      <w:pPr>
        <w:pStyle w:val="Normal"/>
        <w:spacing w:lineRule="exact" w:line="240"/>
        <w:ind w:firstLine="301"/>
        <w:jc w:val="both"/>
        <w:rPr/>
      </w:pPr>
      <w:r>
        <w:rPr>
          <w:rFonts w:cs="Arial" w:ascii="Bookman Old Style" w:hAnsi="Bookman Old Style"/>
          <w:spacing w:val="-7"/>
        </w:rPr>
        <w:t>В настоящее время принято считать, что тень ядерной войны действительно отступила, но похоже, что сообразно самой логике быстротечности ударов и ответов никто не может гарантировать, что развертывание масштаба боевых действий тоже не закладывается в компьютерные программы. Просто по элементарной военной логике с ее относительно простыми конечными критериями. Суть здесь в следующем. Лет тридцать назад, т.е. в докомпьютерное время, помнится, американский аналитик из «Рэнд-корпорейшн» Г. Кан детально проанализировал логически вероятную цепь из примерно 40 этапов наращивания масштаба войны, от малого конфликта до тотального обмена ядерными ударами. На каждом этапе было возможным участие политиков, приостановка боевых действий, поиск компромисса. Теперь все более не исключено, что быстротечность действий, сообразно самой военной логике, обязывает вводить подобные указанным этапы в сами машинные программы. Грубо говоря, за современным «Пёрл-Харбором» «Хиросима» должна последовать «автоматически». Относительно всей этой «кибернетизируемой» военной техники можно сказать словами Ж. Эллюля: «Перед нами своего рода чудовище, каждая часть которого рациональна, но которое в целом представляет собой и функционирует как шедевр неразумия»</w:t>
      </w:r>
      <w:r>
        <w:rPr>
          <w:rStyle w:val="EndnoteCharacters"/>
          <w:rFonts w:cs="Arial" w:ascii="Bookman Old Style" w:hAnsi="Bookman Old Style"/>
          <w:spacing w:val="-7"/>
        </w:rPr>
        <w:t>5</w:t>
      </w:r>
      <w:r>
        <w:rPr>
          <w:rFonts w:cs="Arial" w:ascii="Bookman Old Style" w:hAnsi="Bookman Old Style"/>
          <w:spacing w:val="-7"/>
        </w:rPr>
        <w:t>. Впрочем, ниже мы еще задержимся на том, что тень ядерной войны в одном отношении отступила, но в некотором другом отношении, возможно, только лишь подступает.</w:t>
      </w:r>
    </w:p>
    <w:p>
      <w:pPr>
        <w:pStyle w:val="Normal"/>
        <w:tabs>
          <w:tab w:val="clear" w:pos="720"/>
          <w:tab w:val="left" w:pos="6670" w:leader="none"/>
        </w:tabs>
        <w:spacing w:lineRule="exact" w:line="240"/>
        <w:ind w:firstLine="301"/>
        <w:jc w:val="both"/>
        <w:rPr/>
      </w:pPr>
      <w:r>
        <w:rPr>
          <w:rFonts w:cs="Arial" w:ascii="Bookman Old Style" w:hAnsi="Bookman Old Style"/>
          <w:spacing w:val="-10"/>
        </w:rPr>
        <w:t xml:space="preserve">Но все это, однако, еще тушует самое главное, </w:t>
      </w:r>
      <w:r>
        <w:rPr>
          <w:rFonts w:cs="Arial" w:ascii="Bookman Old Style" w:hAnsi="Bookman Old Style"/>
          <w:i/>
          <w:spacing w:val="-10"/>
        </w:rPr>
        <w:t>социальные</w:t>
      </w:r>
      <w:r>
        <w:rPr>
          <w:rFonts w:cs="Arial" w:ascii="Bookman Old Style" w:hAnsi="Bookman Old Style"/>
          <w:spacing w:val="-10"/>
        </w:rPr>
        <w:t xml:space="preserve"> контекст, причины, характер, масштаб, участников возможных войн.</w:t>
      </w:r>
    </w:p>
    <w:p>
      <w:pPr>
        <w:pStyle w:val="Normal"/>
        <w:spacing w:lineRule="exact" w:line="240"/>
        <w:ind w:firstLine="301"/>
        <w:jc w:val="both"/>
        <w:rPr/>
      </w:pPr>
      <w:r>
        <w:rPr>
          <w:rFonts w:cs="Arial" w:ascii="Bookman Old Style" w:hAnsi="Bookman Old Style"/>
          <w:spacing w:val="-7"/>
        </w:rPr>
        <w:t xml:space="preserve">Так, например, в Центре исследований проблем мира в Мадриде приходят к следующим выводам. С окончанием «холодной войны», а конкретно на конец 1995 г., в мире происходит примерно пятьдесят вооруженных конфликтов. Но самое трагическое состоит в самом характере этих конфликтов «нового типа», в которых приходится иметь дело не только с регулярными армиями, но также с </w:t>
      </w:r>
      <w:r>
        <w:rPr>
          <w:rFonts w:cs="Arial" w:ascii="Bookman Old Style" w:hAnsi="Bookman Old Style"/>
          <w:i/>
          <w:spacing w:val="-7"/>
        </w:rPr>
        <w:t>вооруженными гражданскими людьми</w:t>
      </w:r>
      <w:r>
        <w:rPr>
          <w:rFonts w:cs="Arial" w:ascii="Bookman Old Style" w:hAnsi="Bookman Old Style"/>
          <w:spacing w:val="-7"/>
        </w:rPr>
        <w:t>, плохо дис</w:t>
        <w:softHyphen/>
        <w:t>циплинированными и не имеющими достаточно определенных структур командования</w:t>
      </w:r>
      <w:r>
        <w:rPr>
          <w:rStyle w:val="EndnoteCharacters"/>
          <w:rFonts w:cs="Arial" w:ascii="Bookman Old Style" w:hAnsi="Bookman Old Style"/>
          <w:spacing w:val="-7"/>
        </w:rPr>
        <w:t>6</w:t>
      </w:r>
      <w:r>
        <w:rPr>
          <w:rFonts w:cs="Arial" w:ascii="Bookman Old Style" w:hAnsi="Bookman Old Style"/>
          <w:spacing w:val="-7"/>
        </w:rPr>
        <w:t>. Но дело здесь даже не только в новых проблемах для ООН (что подчеркивает недавний Генеральный секретарь ООН Бутрос Гали), а именно в том, что упомянутый характер конфликтов, можно сказать, дословно свойственен был как раз первобытному состоянию.</w:t>
      </w:r>
    </w:p>
    <w:p>
      <w:pPr>
        <w:pStyle w:val="Normal"/>
        <w:spacing w:lineRule="exact" w:line="240"/>
        <w:ind w:firstLine="301"/>
        <w:jc w:val="both"/>
        <w:rPr/>
      </w:pPr>
      <w:r>
        <w:rPr>
          <w:rFonts w:cs="Arial" w:ascii="Bookman Old Style" w:hAnsi="Bookman Old Style"/>
          <w:spacing w:val="-4"/>
        </w:rPr>
        <w:t xml:space="preserve">Об иррационализации политической семантики я уже кратко говорил. Ее же замечает С. Хантингтон: «Неизбежной ценой универсалистских претензий (имеются в виду западные, вестернизационные. – </w:t>
      </w:r>
      <w:r>
        <w:rPr>
          <w:rFonts w:cs="Arial" w:ascii="Bookman Old Style" w:hAnsi="Bookman Old Style"/>
          <w:i/>
          <w:spacing w:val="-4"/>
        </w:rPr>
        <w:t>А.Ш</w:t>
      </w:r>
      <w:r>
        <w:rPr>
          <w:rFonts w:cs="Arial" w:ascii="Bookman Old Style" w:hAnsi="Bookman Old Style"/>
          <w:spacing w:val="-4"/>
        </w:rPr>
        <w:t>.) стал двойной стандарт. Демократия поощ</w:t>
        <w:softHyphen/>
        <w:t>ря</w:t>
        <w:softHyphen/>
        <w:t xml:space="preserve">ется, но не в том случае, когда она приводит к власти исламских фундаменталистов; нераспространение ядерного оружия обязательно для Ирана и Ирака, но не для Израиля; свободная торговля подается эликсиром экономического роста, но не в случае торговли сельскохозяйственными товарами (последнее особо примечательно для наших либералов. – </w:t>
      </w:r>
      <w:r>
        <w:rPr>
          <w:rFonts w:cs="Arial" w:ascii="Bookman Old Style" w:hAnsi="Bookman Old Style"/>
          <w:i/>
          <w:spacing w:val="-4"/>
        </w:rPr>
        <w:t>А.Ш</w:t>
      </w:r>
      <w:r>
        <w:rPr>
          <w:rFonts w:cs="Arial" w:ascii="Bookman Old Style" w:hAnsi="Bookman Old Style"/>
          <w:spacing w:val="-4"/>
        </w:rPr>
        <w:t>.); гражданские права являются проблемой в отношениях с Китаем, но не с Саудовской Аравией; агрессия против богатого неф</w:t>
        <w:softHyphen/>
        <w:t>тью Кувейта встречает массированный отпор, но не агрессия против не имеющих нефти боснийцев»</w:t>
      </w:r>
      <w:r>
        <w:rPr>
          <w:rStyle w:val="EndnoteCharacters"/>
          <w:rFonts w:cs="Arial" w:ascii="Bookman Old Style" w:hAnsi="Bookman Old Style"/>
          <w:spacing w:val="-4"/>
        </w:rPr>
        <w:t>7</w:t>
      </w:r>
      <w:r>
        <w:rPr>
          <w:rFonts w:cs="Arial" w:ascii="Bookman Old Style" w:hAnsi="Bookman Old Style"/>
          <w:spacing w:val="-4"/>
        </w:rPr>
        <w:t xml:space="preserve"> (теперь сюда добавим и агрессию против Сербии, без всяких признаков ее внешней агрессии). Направленность такого «двойного стандарта» вполне прозрачна, но я-то хочу сказать, что здесь обнажается просто бессмысленность всякого политического дискурса.</w:t>
      </w:r>
    </w:p>
    <w:p>
      <w:pPr>
        <w:pStyle w:val="Normal"/>
        <w:spacing w:lineRule="exact" w:line="240"/>
        <w:ind w:firstLine="301"/>
        <w:jc w:val="both"/>
        <w:rPr/>
      </w:pPr>
      <w:r>
        <w:rPr>
          <w:rFonts w:cs="Arial" w:ascii="Bookman Old Style" w:hAnsi="Bookman Old Style"/>
          <w:spacing w:val="-5"/>
        </w:rPr>
        <w:t>Как я уже замечал, представлениям С. Хантингтона (которые тоже не очень-то однозначны) о возможном столкновении цивилизаций К.М. Кантор возражает как отдающим расистским душком</w:t>
      </w:r>
      <w:r>
        <w:rPr>
          <w:rStyle w:val="EndnoteCharacters"/>
          <w:rFonts w:cs="Arial" w:ascii="Bookman Old Style" w:hAnsi="Bookman Old Style"/>
          <w:spacing w:val="-5"/>
        </w:rPr>
        <w:t>8</w:t>
      </w:r>
      <w:r>
        <w:rPr>
          <w:rFonts w:cs="Arial" w:ascii="Bookman Old Style" w:hAnsi="Bookman Old Style"/>
          <w:spacing w:val="-5"/>
        </w:rPr>
        <w:t>. Слабоватое, прямо скажем, возражение вполне вероятному развитию событий. Ведь, напомню, признаки многополярных реалий и их политических рефлексий уже вполне напоминают как раз «цивилизационные» контуры Хантингтона.</w:t>
      </w:r>
    </w:p>
    <w:p>
      <w:pPr>
        <w:pStyle w:val="Normal"/>
        <w:spacing w:lineRule="exact" w:line="240"/>
        <w:ind w:firstLine="301"/>
        <w:jc w:val="both"/>
        <w:rPr/>
      </w:pPr>
      <w:r>
        <w:rPr>
          <w:rFonts w:cs="Arial" w:ascii="Bookman Old Style" w:hAnsi="Bookman Old Style"/>
          <w:spacing w:val="-4"/>
        </w:rPr>
        <w:t>Возражает Хантингтону и К.С. Гаджиев, но уже гораздо сильней. Схеме возможности столкновения семи-восьми цивилизаций (в других интерпретациях – одной западной против всех других) Гаджиев возражает как «прокрустову ложу», показывая множество примеров конфликтов между участниками одной, хантингтоновской цивилизации, частых смен союзников</w:t>
      </w:r>
      <w:r>
        <w:rPr>
          <w:rStyle w:val="EndnoteCharacters"/>
          <w:rFonts w:cs="Arial" w:ascii="Bookman Old Style" w:hAnsi="Bookman Old Style"/>
          <w:spacing w:val="-4"/>
        </w:rPr>
        <w:t>9</w:t>
      </w:r>
      <w:r>
        <w:rPr>
          <w:rFonts w:cs="Arial" w:ascii="Bookman Old Style" w:hAnsi="Bookman Old Style"/>
          <w:spacing w:val="-4"/>
        </w:rPr>
        <w:t>. Что, однако, вовсе не отрицает схему Хантингтона, а дополняет ее множеством иных возможностей.</w:t>
      </w:r>
    </w:p>
    <w:p>
      <w:pPr>
        <w:pStyle w:val="Normal"/>
        <w:spacing w:lineRule="exact" w:line="240"/>
        <w:ind w:firstLine="301"/>
        <w:jc w:val="both"/>
        <w:rPr/>
      </w:pPr>
      <w:r>
        <w:rPr>
          <w:rFonts w:cs="Arial" w:ascii="Bookman Old Style" w:hAnsi="Bookman Old Style"/>
          <w:spacing w:val="-4"/>
        </w:rPr>
        <w:t>Характерна статья вездесущего Ф. Фукуямы о «войнах будущего»</w:t>
      </w:r>
      <w:r>
        <w:rPr>
          <w:rFonts w:cs="Arial" w:ascii="Bookman Old Style" w:hAnsi="Bookman Old Style"/>
          <w:spacing w:val="-4"/>
          <w:vertAlign w:val="superscript"/>
        </w:rPr>
        <w:t>10</w:t>
      </w:r>
      <w:r>
        <w:rPr>
          <w:rFonts w:cs="Arial" w:ascii="Bookman Old Style" w:hAnsi="Bookman Old Style"/>
          <w:spacing w:val="-4"/>
        </w:rPr>
        <w:t>. Исключительно интересно в ней следующее. В интер</w:t>
        <w:softHyphen/>
        <w:t>претации Фукуямы по С. Хантингтону дело может идти к макровойнам между цивилизациями (типа западная, ислам, конфуцианство, православие; а по В.М. Межуеву, у Хантингтона главный раскол между Западом и всеми остальными</w:t>
      </w:r>
      <w:r>
        <w:rPr>
          <w:rFonts w:cs="Arial" w:ascii="Bookman Old Style" w:hAnsi="Bookman Old Style"/>
          <w:spacing w:val="-4"/>
          <w:vertAlign w:val="superscript"/>
        </w:rPr>
        <w:t>11</w:t>
      </w:r>
      <w:r>
        <w:rPr>
          <w:rFonts w:cs="Arial" w:ascii="Bookman Old Style" w:hAnsi="Bookman Old Style"/>
          <w:spacing w:val="-4"/>
        </w:rPr>
        <w:t>); Р. Кап</w:t>
        <w:softHyphen/>
        <w:t xml:space="preserve">лан выделяет рост возможностей войн по «теории хаоса» как войн «самоуничтожения»; сам Ф. Фукуяма близок к взглядам </w:t>
        <w:br/>
        <w:t>Г. Киссинджера, что доминантными в смысле войн являются национально-государст</w:t>
        <w:softHyphen/>
        <w:t>вен</w:t>
        <w:softHyphen/>
        <w:t>ные интересы; Г. Энценсбергер полагает возможность роста «молекулярных гражданских войн»; не забывает Фукуяма упомянуть об усилении борьбы между развитыми государствами за занятие более высоких ниш, о росте преград между развитыми и отстающими; о наиболее опасной группе войн между развитыми западными странами и «квазидемократической» Россией, Китаем.</w:t>
      </w:r>
    </w:p>
    <w:p>
      <w:pPr>
        <w:pStyle w:val="Normal"/>
        <w:spacing w:lineRule="exact" w:line="240"/>
        <w:ind w:firstLine="301"/>
        <w:jc w:val="both"/>
        <w:rPr/>
      </w:pPr>
      <w:r>
        <w:rPr>
          <w:rFonts w:cs="Arial" w:ascii="Bookman Old Style" w:hAnsi="Bookman Old Style"/>
          <w:spacing w:val="-7"/>
        </w:rPr>
        <w:t>Или, к примеру, А. Шлезингер возражает «цивилизационным» основаниям возможных войн («цивилизации редко едины»), полагая, что в XXI в. они будут скорее внутристрановыми – «этническими, религиозными, идеологическими и племенными», каковые притом «труднее определять и контролировать». А вот по А.И. Уткину и М.Ю. Воронцову (непосредственно о вероятных войнах промолчавшим), наоборот, почвы для возможных войн исполинские, «хантингтоновские».</w:t>
      </w:r>
    </w:p>
    <w:p>
      <w:pPr>
        <w:pStyle w:val="Normal"/>
        <w:spacing w:lineRule="exact" w:line="240"/>
        <w:ind w:firstLine="301"/>
        <w:jc w:val="both"/>
        <w:rPr/>
      </w:pPr>
      <w:r>
        <w:rPr>
          <w:rFonts w:cs="Arial" w:ascii="Bookman Old Style" w:hAnsi="Bookman Old Style"/>
          <w:spacing w:val="-4"/>
        </w:rPr>
        <w:t>Наконец, ко всему этому можно добавить взгляды, «что развивающийся по всему миру терроризм может принять характер заменителя новой мировой войны»</w:t>
      </w:r>
      <w:r>
        <w:rPr>
          <w:rFonts w:cs="Arial" w:ascii="Bookman Old Style" w:hAnsi="Bookman Old Style"/>
          <w:spacing w:val="-4"/>
          <w:vertAlign w:val="superscript"/>
        </w:rPr>
        <w:t>12</w:t>
      </w:r>
      <w:r>
        <w:rPr>
          <w:rFonts w:cs="Arial" w:ascii="Bookman Old Style" w:hAnsi="Bookman Old Style"/>
          <w:i/>
          <w:spacing w:val="-4"/>
        </w:rPr>
        <w:t xml:space="preserve">. </w:t>
      </w:r>
      <w:r>
        <w:rPr>
          <w:rFonts w:cs="Arial" w:ascii="Bookman Old Style" w:hAnsi="Bookman Old Style"/>
          <w:spacing w:val="-4"/>
        </w:rPr>
        <w:t>А своеобразной особенностью такой повальной террористической войны является то, что она практически слабо затрагивает всех неплохо защищенных власть имущих, их, так сказать, личный интерес к умиротворению по сути не трогая. Так вот, что во всем этом хаосе представлений о войнах примечательно?</w:t>
      </w:r>
    </w:p>
    <w:p>
      <w:pPr>
        <w:pStyle w:val="Normal"/>
        <w:spacing w:lineRule="exact" w:line="240"/>
        <w:ind w:firstLine="301"/>
        <w:jc w:val="both"/>
        <w:rPr/>
      </w:pPr>
      <w:r>
        <w:rPr>
          <w:rFonts w:cs="Arial" w:ascii="Bookman Old Style" w:hAnsi="Bookman Old Style"/>
          <w:spacing w:val="-10"/>
        </w:rPr>
        <w:t xml:space="preserve">А то, по сути (если еще вспомнить варианты Б. Занегина, </w:t>
        <w:br/>
      </w:r>
      <w:r>
        <w:rPr>
          <w:rFonts w:cs="Arial" w:ascii="Bookman Old Style" w:hAnsi="Bookman Old Style"/>
          <w:spacing w:val="-4"/>
        </w:rPr>
        <w:t xml:space="preserve">А.Г. Яковлева, Р. Косолапова), что с некоторой доминантой «атомарного» нацсуверенитета в совокупности возможностей войн вырисовывается фактическая </w:t>
      </w:r>
      <w:r>
        <w:rPr>
          <w:rFonts w:cs="Arial" w:ascii="Bookman Old Style" w:hAnsi="Bookman Old Style"/>
          <w:i/>
          <w:spacing w:val="-4"/>
        </w:rPr>
        <w:t>беспредельность</w:t>
      </w:r>
      <w:r>
        <w:rPr>
          <w:rFonts w:cs="Arial" w:ascii="Bookman Old Style" w:hAnsi="Bookman Old Style"/>
          <w:spacing w:val="-4"/>
        </w:rPr>
        <w:t xml:space="preserve"> их форм и групп. А это и есть произошедшая с «крахом коммунизма» «первобытная» инфернализация и варваризация народов мира, когда, резко говоря, </w:t>
      </w:r>
      <w:r>
        <w:rPr>
          <w:rFonts w:cs="Arial" w:ascii="Bookman Old Style" w:hAnsi="Bookman Old Style"/>
          <w:i/>
          <w:spacing w:val="-4"/>
        </w:rPr>
        <w:t>возможно все</w:t>
      </w:r>
      <w:r>
        <w:rPr>
          <w:rFonts w:cs="Arial" w:ascii="Bookman Old Style" w:hAnsi="Bookman Old Style"/>
          <w:spacing w:val="-4"/>
        </w:rPr>
        <w:t>: где тоньше, там и будет рваться, с растущими шансами разорвать в клочья всю «социальную материю». Причины и поводы могут быть самые дурные и земные («голодные», территориальные, экономические, экологические), но их обнажающаяся основная почва эгокультурность, частнонарод</w:t>
        <w:softHyphen/>
        <w:t>ная собственность на культуры в идеологической форме архирелигиозного культурцентризма и в политической форме нац-гос-суве</w:t>
        <w:softHyphen/>
        <w:t>рен</w:t>
        <w:softHyphen/>
        <w:t>ности, постоянно подхлестывающие консолидационно-ин</w:t>
        <w:softHyphen/>
        <w:t>фан</w:t>
        <w:softHyphen/>
        <w:t>тильные (этнические, метаэтнические–конфессиональные, гражданские, территориальные и пр.) и все более чреватые экспансии и сепарации. Не какие войны возможны – суть вопросов, а в том, что с «крахом коммунизма» весь мир предстал как «негодный», предельно эгокультурный, да еще с сохраняющейся вестернизационной (западной, особо американской, экспансией) и всеми формами сопротивления ей. Подобные интонации зазвучали, правда еще робковато, даже у одного из соавторов благотворных перемен, Э. Шеварднадзе</w:t>
      </w:r>
      <w:r>
        <w:rPr>
          <w:rFonts w:cs="Arial" w:ascii="Bookman Old Style" w:hAnsi="Bookman Old Style"/>
          <w:spacing w:val="-4"/>
          <w:vertAlign w:val="superscript"/>
        </w:rPr>
        <w:t>13</w:t>
      </w:r>
      <w:r>
        <w:rPr>
          <w:rFonts w:cs="Arial" w:ascii="Bookman Old Style" w:hAnsi="Bookman Old Style"/>
          <w:spacing w:val="-4"/>
        </w:rPr>
        <w:t>. Масла в огонь трагических вероятий подливает гигантская военная мощь одной оставшейся сверхдержавы (США), что, с одной стороны, просто автоматически подталкивает к большей легкости принятия решений по применению этой мощи, а с другой – к остервенению любого противника, такой мощью не обладающего.</w:t>
      </w:r>
    </w:p>
    <w:p>
      <w:pPr>
        <w:pStyle w:val="Normal"/>
        <w:spacing w:lineRule="exact" w:line="226"/>
        <w:ind w:firstLine="301"/>
        <w:jc w:val="both"/>
        <w:rPr/>
      </w:pPr>
      <w:r>
        <w:rPr>
          <w:rFonts w:cs="Arial" w:ascii="Bookman Old Style" w:hAnsi="Bookman Old Style"/>
          <w:spacing w:val="-6"/>
        </w:rPr>
        <w:t>Наконец, о возможной новой тени ядерной войны с весьма неожиданного боку образования этой тени. Инфернализация суверенно вооруженного мира доходит до такой степени, что даже углубление ядерного разоружения ведет к росту возможности его «победного» превентивного использования! Даже при вполне сбалансированном процессе сокращения ядерных вооружений, с некоторого минимального порога у одной из сторон (или блока) неизбежно, буквально «физически», появится возможность одним ударом обезвредить ядерные силы других сторон. Тем самым мгновенно обрести абсолютное превосходство.</w:t>
      </w:r>
    </w:p>
    <w:p>
      <w:pPr>
        <w:pStyle w:val="Normal"/>
        <w:spacing w:lineRule="exact" w:line="226"/>
        <w:ind w:firstLine="301"/>
        <w:jc w:val="both"/>
        <w:rPr/>
      </w:pPr>
      <w:r>
        <w:rPr>
          <w:rFonts w:cs="Arial" w:ascii="Bookman Old Style" w:hAnsi="Bookman Old Style"/>
          <w:spacing w:val="-6"/>
        </w:rPr>
        <w:t>Или возьмем регулярные «ненацеливания» Б. Ельцина. Вроде бы благородно. Однако оставим даже без внимания военно-тех</w:t>
        <w:softHyphen/>
        <w:t>ничес</w:t>
        <w:softHyphen/>
        <w:t>кие и временные аспекты ввода полетных заданий (которые, кстати, весьма различны для сухопутных и морских установок). Во-первых, проверяемость «ненацеленности» создает совершенно идиотскую ситуацию либо полной невозможности про</w:t>
        <w:softHyphen/>
        <w:t>верить, либо информации о святая святых как раз для вероятных же противников. Во-вторых, односторонность подобных добродетельных актов автоматически провоцирует на просчет потерь хотя бы времени в делах, когда решать могут секунды, закладываемые, напомню, в программы. Наконец, в-третьих, возникает некий социально-психологи</w:t>
        <w:softHyphen/>
        <w:t>чес</w:t>
        <w:softHyphen/>
        <w:t>кий нюанс: к взаимной «нацеленности» давным-давно привыкли; в условиях же «ненацеленности» при угрожающей ситуации «нацелить» поневоле придется, но так как скрыть это трудно (или сама «ненацеленность» дурно лжива), то само только «нацеливание» социально-пси</w:t>
        <w:softHyphen/>
        <w:t>холо</w:t>
        <w:softHyphen/>
        <w:t>ги</w:t>
        <w:softHyphen/>
        <w:t>чески будет означать... объявление войны. Истерию, панику и прочее, но уже не биржевого свойства.</w:t>
      </w:r>
    </w:p>
    <w:p>
      <w:pPr>
        <w:pStyle w:val="Normal"/>
        <w:spacing w:lineRule="exact" w:line="226"/>
        <w:ind w:firstLine="301"/>
        <w:jc w:val="both"/>
        <w:rPr/>
      </w:pPr>
      <w:r>
        <w:rPr>
          <w:rFonts w:cs="Arial" w:ascii="Bookman Old Style" w:hAnsi="Bookman Old Style"/>
          <w:spacing w:val="-4"/>
        </w:rPr>
        <w:t>В общем в условиях эгокультурного мира никаких институтов, ограничивающих масштаб военных конфликтов, «физически» еще не существует. Реально действуют только взаимоугрозы, которые с концом биполярной доминанты тоже приобрели во многом лабильный, как бы не просчитываемый характер, все легче провоцирующий авантюры.</w:t>
      </w:r>
    </w:p>
    <w:p>
      <w:pPr>
        <w:pStyle w:val="Normal"/>
        <w:spacing w:lineRule="exact" w:line="220"/>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vertAlign w:val="superscript"/>
        </w:rPr>
        <w:t>1</w:t>
      </w:r>
      <w:r>
        <w:rPr/>
        <w:t xml:space="preserve"> </w:t>
      </w:r>
      <w:r>
        <w:rPr>
          <w:i/>
        </w:rPr>
        <w:t xml:space="preserve">Давыдов В.В. </w:t>
      </w:r>
      <w:r>
        <w:rPr/>
        <w:t>Теория деятельности и социальная практика // ВФ, 1996, № 5, с. 58.</w:t>
      </w:r>
    </w:p>
    <w:p>
      <w:pPr>
        <w:pStyle w:val="Endnote"/>
        <w:spacing w:lineRule="exact" w:line="200"/>
        <w:rPr/>
      </w:pPr>
      <w:r>
        <w:rPr>
          <w:rStyle w:val="EndnoteCharacters"/>
        </w:rPr>
        <w:t>2</w:t>
      </w:r>
      <w:r>
        <w:rPr/>
        <w:t xml:space="preserve"> </w:t>
      </w:r>
      <w:r>
        <w:rPr>
          <w:i/>
        </w:rPr>
        <w:t xml:space="preserve">Белавин А. </w:t>
      </w:r>
      <w:r>
        <w:rPr/>
        <w:t>Третья волна цивилизации // ЭГ, 1996, № 38, с. 5.</w:t>
      </w:r>
    </w:p>
    <w:p>
      <w:pPr>
        <w:pStyle w:val="Endnote"/>
        <w:spacing w:lineRule="exact" w:line="200"/>
        <w:rPr/>
      </w:pPr>
      <w:r>
        <w:rPr>
          <w:rStyle w:val="EndnoteCharacters"/>
        </w:rPr>
        <w:t>3</w:t>
      </w:r>
      <w:r>
        <w:rPr/>
        <w:t xml:space="preserve"> </w:t>
      </w:r>
      <w:r>
        <w:rPr>
          <w:i/>
        </w:rPr>
        <w:t xml:space="preserve">Грей Б. </w:t>
      </w:r>
      <w:r>
        <w:rPr/>
        <w:t>Бой как судорога // ЭГ, 1996, № 28, с. 4.</w:t>
      </w:r>
    </w:p>
    <w:p>
      <w:pPr>
        <w:pStyle w:val="Endnote"/>
        <w:spacing w:lineRule="exact" w:line="200"/>
        <w:rPr/>
      </w:pPr>
      <w:r>
        <w:rPr>
          <w:rStyle w:val="EndnoteCharacters"/>
        </w:rPr>
        <w:t>4</w:t>
      </w:r>
      <w:r>
        <w:rPr/>
        <w:t xml:space="preserve"> </w:t>
      </w:r>
      <w:r>
        <w:rPr>
          <w:i/>
        </w:rPr>
        <w:t xml:space="preserve">Моисеев Н.Н. </w:t>
      </w:r>
      <w:r>
        <w:rPr/>
        <w:t>Быть или не быть… человечеству? М., 1999, с. 14.</w:t>
      </w:r>
    </w:p>
    <w:p>
      <w:pPr>
        <w:pStyle w:val="Endnote"/>
        <w:spacing w:lineRule="exact" w:line="200"/>
        <w:rPr/>
      </w:pPr>
      <w:r>
        <w:rPr>
          <w:rStyle w:val="EndnoteCharacters"/>
        </w:rPr>
        <w:t>5</w:t>
      </w:r>
      <w:r>
        <w:rPr/>
        <w:t xml:space="preserve"> См.: </w:t>
      </w:r>
      <w:r>
        <w:rPr>
          <w:i/>
        </w:rPr>
        <w:t xml:space="preserve">Гаджиев К.С. </w:t>
      </w:r>
      <w:r>
        <w:rPr/>
        <w:t>О природе конфликтов и войн в современном мире // ВФ, 1997, № 6, с. 21.</w:t>
      </w:r>
    </w:p>
    <w:p>
      <w:pPr>
        <w:pStyle w:val="Endnote"/>
        <w:spacing w:lineRule="exact" w:line="200"/>
        <w:rPr/>
      </w:pPr>
      <w:r>
        <w:rPr>
          <w:rStyle w:val="EndnoteCharacters"/>
        </w:rPr>
        <w:t>6</w:t>
      </w:r>
      <w:r>
        <w:rPr/>
        <w:t xml:space="preserve"> См.: Двойной провал // ЭГ, 1995,  дек.</w:t>
      </w:r>
    </w:p>
    <w:p>
      <w:pPr>
        <w:pStyle w:val="Endnote"/>
        <w:spacing w:lineRule="exact" w:line="200"/>
        <w:rPr/>
      </w:pPr>
      <w:r>
        <w:rPr>
          <w:rStyle w:val="EndnoteCharacters"/>
        </w:rPr>
        <w:t>7</w:t>
      </w:r>
      <w:r>
        <w:rPr/>
        <w:t xml:space="preserve"> См.: </w:t>
      </w:r>
      <w:r>
        <w:rPr>
          <w:i/>
        </w:rPr>
        <w:t>Уткин А.И., Воронцов М.Ю</w:t>
      </w:r>
      <w:r>
        <w:rPr/>
        <w:t>. Новые параметры.., с. 19.</w:t>
      </w:r>
    </w:p>
    <w:p>
      <w:pPr>
        <w:pStyle w:val="Endnote"/>
        <w:spacing w:lineRule="exact" w:line="200"/>
        <w:rPr/>
      </w:pPr>
      <w:r>
        <w:rPr>
          <w:rStyle w:val="EndnoteCharacters"/>
        </w:rPr>
        <w:t>8</w:t>
      </w:r>
      <w:r>
        <w:rPr/>
        <w:t xml:space="preserve"> </w:t>
      </w:r>
      <w:r>
        <w:rPr>
          <w:i/>
        </w:rPr>
        <w:t xml:space="preserve">Кантор К.М. </w:t>
      </w:r>
      <w:r>
        <w:rPr/>
        <w:t>Четвертый виток истории // ВФ, 1996, № 8, с. 27.</w:t>
      </w:r>
    </w:p>
    <w:p>
      <w:pPr>
        <w:pStyle w:val="Endnote"/>
        <w:spacing w:lineRule="exact" w:line="200"/>
        <w:rPr/>
      </w:pPr>
      <w:r>
        <w:rPr>
          <w:rStyle w:val="EndnoteCharacters"/>
        </w:rPr>
        <w:t>9</w:t>
      </w:r>
      <w:r>
        <w:rPr/>
        <w:t xml:space="preserve"> </w:t>
      </w:r>
      <w:r>
        <w:rPr>
          <w:i/>
        </w:rPr>
        <w:t>Гаджиев К.С.</w:t>
      </w:r>
      <w:r>
        <w:rPr/>
        <w:t xml:space="preserve"> Цит. статья, с. 15.</w:t>
      </w:r>
    </w:p>
    <w:p>
      <w:pPr>
        <w:pStyle w:val="Endnote"/>
        <w:spacing w:lineRule="exact" w:line="200"/>
        <w:rPr/>
      </w:pPr>
      <w:r>
        <w:rPr>
          <w:rStyle w:val="EndnoteCharacters"/>
        </w:rPr>
        <w:t>10</w:t>
      </w:r>
      <w:r>
        <w:rPr/>
        <w:t xml:space="preserve"> </w:t>
      </w:r>
      <w:r>
        <w:rPr>
          <w:i/>
        </w:rPr>
        <w:t xml:space="preserve">Фукуяма Ф. </w:t>
      </w:r>
      <w:r>
        <w:rPr/>
        <w:t>Войны будущего // НГ, 11.02.93.</w:t>
      </w:r>
    </w:p>
    <w:p>
      <w:pPr>
        <w:pStyle w:val="Endnote"/>
        <w:spacing w:lineRule="exact" w:line="200"/>
        <w:rPr/>
      </w:pPr>
      <w:r>
        <w:rPr>
          <w:rStyle w:val="EndnoteCharacters"/>
        </w:rPr>
        <w:t>11</w:t>
      </w:r>
      <w:r>
        <w:rPr/>
        <w:t xml:space="preserve"> См.: ВФ, 1995, № 2, с. 35.</w:t>
      </w:r>
    </w:p>
    <w:p>
      <w:pPr>
        <w:pStyle w:val="Endnote"/>
        <w:spacing w:lineRule="exact" w:line="200"/>
        <w:rPr/>
      </w:pPr>
      <w:r>
        <w:rPr>
          <w:rStyle w:val="EndnoteCharacters"/>
        </w:rPr>
        <w:t>12</w:t>
      </w:r>
      <w:r>
        <w:rPr/>
        <w:t xml:space="preserve"> См.:</w:t>
      </w:r>
      <w:r>
        <w:rPr>
          <w:i/>
        </w:rPr>
        <w:t xml:space="preserve"> Гаджиев К.С.</w:t>
      </w:r>
      <w:r>
        <w:rPr/>
        <w:t xml:space="preserve"> Цит. статья, с. 21.</w:t>
      </w:r>
    </w:p>
    <w:p>
      <w:pPr>
        <w:pStyle w:val="Endnote"/>
        <w:spacing w:lineRule="exact" w:line="200"/>
        <w:rPr/>
      </w:pPr>
      <w:r>
        <w:rPr>
          <w:rStyle w:val="EndnoteCharacters"/>
        </w:rPr>
        <w:t>13</w:t>
      </w:r>
      <w:r>
        <w:rPr/>
        <w:t xml:space="preserve"> </w:t>
      </w:r>
      <w:r>
        <w:rPr>
          <w:i/>
        </w:rPr>
        <w:t xml:space="preserve">Шеварднадзе Э.А. </w:t>
      </w:r>
      <w:r>
        <w:rPr/>
        <w:t>Мир оказался не готовым к краху тоталитаризма // НГ, 10.03.95.</w:t>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Heading1"/>
        <w:spacing w:lineRule="exact" w:line="240" w:before="0" w:after="0"/>
        <w:ind w:left="0" w:hanging="0"/>
        <w:jc w:val="center"/>
        <w:rPr>
          <w:rFonts w:ascii="Bookman Old Style" w:hAnsi="Bookman Old Style" w:cs="Bookman Old Style"/>
          <w:b w:val="false"/>
          <w:b w:val="false"/>
          <w:bCs/>
          <w:i/>
          <w:i/>
          <w:iCs/>
          <w:spacing w:val="-5"/>
          <w:sz w:val="20"/>
        </w:rPr>
      </w:pPr>
      <w:r>
        <w:rPr>
          <w:rFonts w:cs="Bookman Old Style" w:ascii="Bookman Old Style" w:hAnsi="Bookman Old Style"/>
          <w:b w:val="false"/>
          <w:bCs/>
          <w:i/>
          <w:iCs/>
          <w:spacing w:val="-5"/>
          <w:sz w:val="20"/>
        </w:rPr>
      </w:r>
    </w:p>
    <w:p>
      <w:pPr>
        <w:pStyle w:val="Normal"/>
        <w:pBdr>
          <w:top w:val="single" w:sz="4" w:space="1" w:color="000000"/>
        </w:pBdr>
        <w:spacing w:lineRule="exact" w:line="80"/>
        <w:ind w:firstLine="301"/>
        <w:jc w:val="both"/>
        <w:rPr>
          <w:rFonts w:ascii="Bookman Old Style" w:hAnsi="Bookman Old Style" w:cs="Bookman Old Style"/>
          <w:b/>
          <w:b/>
          <w:bCs/>
          <w:i/>
          <w:i/>
          <w:iCs/>
          <w:spacing w:val="-5"/>
          <w:sz w:val="22"/>
        </w:rPr>
      </w:pPr>
      <w:r>
        <w:rPr>
          <w:rFonts w:cs="Bookman Old Style" w:ascii="Bookman Old Style" w:hAnsi="Bookman Old Style"/>
          <w:b/>
          <w:bCs/>
          <w:i/>
          <w:iCs/>
          <w:spacing w:val="-5"/>
          <w:sz w:val="22"/>
        </w:rPr>
      </w:r>
    </w:p>
    <w:p>
      <w:pPr>
        <w:pStyle w:val="Normal"/>
        <w:spacing w:lineRule="exact" w:line="240"/>
        <w:ind w:left="1095" w:hanging="794"/>
        <w:rPr>
          <w:rFonts w:ascii="Bookman Old Style" w:hAnsi="Bookman Old Style" w:cs="Bookman Old Style"/>
          <w:b/>
          <w:b/>
          <w:bCs/>
          <w:sz w:val="18"/>
          <w:szCs w:val="18"/>
        </w:rPr>
      </w:pPr>
      <w:r>
        <w:rPr>
          <w:rFonts w:cs="Bookman Old Style" w:ascii="Bookman Old Style" w:hAnsi="Bookman Old Style"/>
          <w:b/>
          <w:bCs/>
          <w:sz w:val="18"/>
          <w:szCs w:val="18"/>
        </w:rPr>
        <w:t>29.2.4.6. О глубине тенденции варвариза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Впрочем, варваризация мира отмечается уже довольно широким фронтом. Достаточно сказать, что незаметная десяток лет назад глобализационная тематика с той поры прямо взорвалась. Так, В.А. Ядов связывает суверенизации с отчуждением личности от мирового человеческого сообщества</w:t>
      </w:r>
      <w:r>
        <w:rPr>
          <w:rStyle w:val="EndnoteCharacters"/>
          <w:rFonts w:cs="Arial" w:ascii="Bookman Old Style" w:hAnsi="Bookman Old Style"/>
          <w:spacing w:val="-4"/>
        </w:rPr>
        <w:t>1</w:t>
      </w:r>
      <w:r>
        <w:rPr>
          <w:rFonts w:cs="Arial" w:ascii="Bookman Old Style" w:hAnsi="Bookman Old Style"/>
          <w:i/>
          <w:spacing w:val="-4"/>
        </w:rPr>
        <w:t xml:space="preserve"> </w:t>
      </w:r>
      <w:r>
        <w:rPr>
          <w:rFonts w:cs="Arial" w:ascii="Bookman Old Style" w:hAnsi="Bookman Old Style"/>
          <w:spacing w:val="-4"/>
        </w:rPr>
        <w:t>(человека от человечества!)</w:t>
      </w:r>
      <w:r>
        <w:rPr>
          <w:rFonts w:cs="Arial" w:ascii="Bookman Old Style" w:hAnsi="Bookman Old Style"/>
          <w:i/>
          <w:spacing w:val="-4"/>
        </w:rPr>
        <w:t>,</w:t>
      </w:r>
      <w:r>
        <w:rPr>
          <w:rFonts w:cs="Arial" w:ascii="Bookman Old Style" w:hAnsi="Bookman Old Style"/>
          <w:spacing w:val="-4"/>
        </w:rPr>
        <w:t xml:space="preserve"> «конструкция» которого только лишь обнажила свою эгокультурную основу. По Дж. Александеру, прежде подавлявшиеся и несоциализировавшиеся «примордиальные» феномены теперь проявляются в контексте этноса, расы, возраста, пола</w:t>
      </w:r>
      <w:r>
        <w:rPr>
          <w:rStyle w:val="EndnoteCharacters"/>
          <w:rFonts w:cs="Arial" w:ascii="Bookman Old Style" w:hAnsi="Bookman Old Style"/>
          <w:spacing w:val="-4"/>
        </w:rPr>
        <w:t>2</w:t>
      </w:r>
      <w:r>
        <w:rPr>
          <w:rFonts w:cs="Arial" w:ascii="Bookman Old Style" w:hAnsi="Bookman Old Style"/>
          <w:spacing w:val="-4"/>
        </w:rPr>
        <w:t xml:space="preserve">, т.е. в исключительно легко возбуждаемых формах. Очень напоминает это (пред)революционное отпускание подавленных базовых инстинктов по П. Сорокину. Только теперь еще «народных» инстинктов, т.е. более глобальных по причинам, масштабам и возможным следствиям. А Р. Быков происходящее в мире и в самих душах людских назвал шизофренизацией, т.е. образно выразил, пожалуй, самую глубокую основу варваризации всей «социальной материи». Но это, к сожалению, такие субстанции, от которых зависит сама жизнь на планете, но реалии и действенность которых наука убедительно оценить пока не в состоянии. </w:t>
      </w:r>
    </w:p>
    <w:p>
      <w:pPr>
        <w:pStyle w:val="Normal"/>
        <w:spacing w:lineRule="exact" w:line="240"/>
        <w:ind w:firstLine="301"/>
        <w:jc w:val="both"/>
        <w:rPr/>
      </w:pPr>
      <w:r>
        <w:rPr>
          <w:rFonts w:cs="Arial" w:ascii="Bookman Old Style" w:hAnsi="Bookman Old Style"/>
          <w:spacing w:val="-4"/>
        </w:rPr>
        <w:t>Тем не менее можно привести один «экономический» штрих варваризации самой «социальной материи», самого «человеческого материала». Так, считается, что международной преступностью за десятилетие отмыт триллион долларов преступных денег</w:t>
      </w:r>
      <w:r>
        <w:rPr>
          <w:rStyle w:val="EndnoteCharacters"/>
          <w:rFonts w:cs="Arial" w:ascii="Bookman Old Style" w:hAnsi="Bookman Old Style"/>
          <w:spacing w:val="-4"/>
        </w:rPr>
        <w:t>3</w:t>
      </w:r>
      <w:r>
        <w:rPr>
          <w:rFonts w:cs="Arial" w:ascii="Bookman Old Style" w:hAnsi="Bookman Old Style"/>
          <w:spacing w:val="-4"/>
        </w:rPr>
        <w:t xml:space="preserve">. А сие значит, что власти и институты мира все интенсивней пополняются, так сказать по своей «человеческой» органике, криминальным, асоциальным материалом. В России этот типаж в эпоху ельцинизма уже, по сути, во властях всех ветвей. Но и даже в этом простом примере мы не в состоянии оценить последствий прихода к власти «людей» с органическим воровским габитусом, брутальностью, по К. Ясперсу, и прочим (действенным менталитетом). Образно говоря, мы в состоянии оценить, например, степень гниения продуктов, уровни старения сооружений (зданий, техники, коммуникаций, даже людей), но пока не умеем достоверно и убедительно даже прикинуть снижений качеств людских («неполноценности генетической», по Моисееву, воспитательной, культурной, образовательной, нравственной), последствия которых тем не менее со всей очевидностью становятся все более опасными. </w:t>
      </w:r>
    </w:p>
    <w:p>
      <w:pPr>
        <w:pStyle w:val="2"/>
        <w:spacing w:lineRule="exact" w:line="240"/>
        <w:ind w:right="0" w:firstLine="301"/>
        <w:rPr/>
      </w:pPr>
      <w:r>
        <w:rPr>
          <w:rFonts w:cs="Arial" w:ascii="Bookman Old Style" w:hAnsi="Bookman Old Style"/>
          <w:spacing w:val="-4"/>
        </w:rPr>
        <w:t>Так что благословенный западный «конец истории» («победа на всей Земле либеральных принципов» – Ф. Фукуяма, Г.Х. Попов и все прочие «цивилизаторы») все более угрожает подлинным концом истории всего человечества, заодно иллюстрируя, что есть западная система в своем типологически чистом, господст</w:t>
        <w:softHyphen/>
        <w:t>вующем виде. Гибель мира.</w:t>
      </w:r>
    </w:p>
    <w:p>
      <w:pPr>
        <w:pStyle w:val="Normal"/>
        <w:spacing w:lineRule="exact" w:line="160"/>
        <w:rPr>
          <w:spacing w:val="-7"/>
        </w:rPr>
      </w:pPr>
      <w:r>
        <w:rPr>
          <w:spacing w:val="-7"/>
        </w:rPr>
        <w:t>_______________</w:t>
      </w:r>
    </w:p>
    <w:p>
      <w:pPr>
        <w:pStyle w:val="2"/>
        <w:tabs>
          <w:tab w:val="clear" w:pos="720"/>
          <w:tab w:val="left" w:pos="1575" w:leader="none"/>
        </w:tabs>
        <w:spacing w:lineRule="exact" w:line="120"/>
        <w:ind w:right="0" w:firstLine="301"/>
        <w:rPr>
          <w:rFonts w:ascii="Bookman Old Style" w:hAnsi="Bookman Old Style" w:cs="Arial"/>
          <w:spacing w:val="-7"/>
        </w:rPr>
      </w:pPr>
      <w:r>
        <w:rPr>
          <w:rFonts w:cs="Arial" w:ascii="Bookman Old Style" w:hAnsi="Bookman Old Style"/>
          <w:spacing w:val="-7"/>
        </w:rPr>
        <w:tab/>
      </w:r>
    </w:p>
    <w:p>
      <w:pPr>
        <w:pStyle w:val="Endnote"/>
        <w:spacing w:lineRule="exact" w:line="200"/>
        <w:rPr/>
      </w:pPr>
      <w:r>
        <w:rPr>
          <w:vertAlign w:val="superscript"/>
        </w:rPr>
        <w:t>1</w:t>
      </w:r>
      <w:r>
        <w:rPr/>
        <w:t xml:space="preserve"> См.: Российская модернизация... // ВФ, 1993, № 7, с. 39.</w:t>
      </w:r>
    </w:p>
    <w:p>
      <w:pPr>
        <w:pStyle w:val="Endnote"/>
        <w:spacing w:lineRule="exact" w:line="200"/>
        <w:rPr/>
      </w:pPr>
      <w:r>
        <w:rPr>
          <w:rStyle w:val="EndnoteCharacters"/>
        </w:rPr>
        <w:t>2</w:t>
      </w:r>
      <w:r>
        <w:rPr/>
        <w:t xml:space="preserve"> См.: ВССА, 1994, № 4, с. 3.</w:t>
      </w:r>
    </w:p>
    <w:p>
      <w:pPr>
        <w:pStyle w:val="Endnote"/>
        <w:spacing w:lineRule="exact" w:line="200"/>
        <w:rPr/>
      </w:pPr>
      <w:r>
        <w:rPr>
          <w:rStyle w:val="EndnoteCharacters"/>
        </w:rPr>
        <w:t>3</w:t>
      </w:r>
      <w:r>
        <w:rPr/>
        <w:t xml:space="preserve"> См.: </w:t>
      </w:r>
      <w:r>
        <w:rPr>
          <w:i/>
        </w:rPr>
        <w:t xml:space="preserve">Васильев А. </w:t>
      </w:r>
      <w:r>
        <w:rPr/>
        <w:t>Африка – падчерица цивилизации // Азия и Африка сегодня, 2000, № 2, с. 14.</w:t>
      </w:r>
    </w:p>
    <w:p>
      <w:pPr>
        <w:pStyle w:val="Endnote"/>
        <w:spacing w:lineRule="exact" w:line="300"/>
        <w:rPr/>
      </w:pPr>
      <w:r>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9.2.5. Отражение варваризации мира </w:t>
        <w:br/>
        <w:t>в «постмодернизме» всемирной социологии</w:t>
        <w:br/>
        <w:t>и область ее упорного молчан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rFonts w:ascii="Bookman Old Style" w:hAnsi="Bookman Old Style" w:cs="Arial"/>
          <w:i/>
          <w:i/>
          <w:spacing w:val="-6"/>
        </w:rPr>
      </w:pPr>
      <w:r>
        <w:rPr>
          <w:rFonts w:cs="Arial" w:ascii="Bookman Old Style" w:hAnsi="Bookman Old Style"/>
          <w:spacing w:val="-6"/>
        </w:rPr>
        <w:t>Уже упоминавшийся постмодернизм, в последний десяток лет как явление науки буквально взорвавшийся, тема необъятная, да и сам постмодернизм, напомню, весьма неоднозначен. Желающих составить себе представление отправляем к интереснейшей статье М.А. Чешкова</w:t>
      </w:r>
      <w:r>
        <w:rPr>
          <w:rStyle w:val="EndnoteCharacters"/>
          <w:rFonts w:cs="Arial" w:ascii="Bookman Old Style" w:hAnsi="Bookman Old Style"/>
          <w:spacing w:val="-6"/>
        </w:rPr>
        <w:t>1</w:t>
      </w:r>
      <w:r>
        <w:rPr>
          <w:rFonts w:cs="Arial" w:ascii="Bookman Old Style" w:hAnsi="Bookman Old Style"/>
          <w:spacing w:val="-6"/>
        </w:rPr>
        <w:t>. Опять парадоксальный фокус – тематика неоновейшей волны осваивается...  востоковедом.</w:t>
      </w:r>
    </w:p>
    <w:p>
      <w:pPr>
        <w:pStyle w:val="2"/>
        <w:spacing w:lineRule="exact" w:line="240"/>
        <w:ind w:right="0" w:firstLine="301"/>
        <w:rPr/>
      </w:pPr>
      <w:r>
        <w:rPr>
          <w:rFonts w:cs="Arial" w:ascii="Bookman Old Style" w:hAnsi="Bookman Old Style"/>
          <w:spacing w:val="-7"/>
        </w:rPr>
        <w:t>Имея в виду только социологический контекст, мы согласны с М.А. Чешковым в трактовке постмодернизма как «порожденного распадом того предшествующего типа сознания, где наука выступала в роли ядра», как «реакции на потерю наукой ее роли гегемона», как фактора, «дезинтегрирующего» нынешнюю «социокультурную матрицу». Но только мы весьма по старинке считаем, что распад «сознания» сам порожден неким распадом все в той же, будь она неладна, «материи», а также полагаем, что имеет место реакция не на потерю наукой ее роли, а на потерю этой роли всей нынешней, данной, наличной социальной наукой, всей «либерально-марксистской» всемирной социологией. Короче говоря, постмодернизм – это и есть, и довольно быстрая, адаптивная реакция нынешней отжившей же науки на обвал социализма и происходящую варваризацию (включая вестернизацию) мира, и даже в известном смысле варваризация и самой этой науки.</w:t>
      </w:r>
    </w:p>
    <w:p>
      <w:pPr>
        <w:pStyle w:val="Normal"/>
        <w:spacing w:lineRule="exact" w:line="240"/>
        <w:ind w:firstLine="301"/>
        <w:jc w:val="both"/>
        <w:rPr/>
      </w:pPr>
      <w:r>
        <w:rPr>
          <w:rFonts w:cs="Arial" w:ascii="Bookman Old Style" w:hAnsi="Bookman Old Style"/>
          <w:spacing w:val="-4"/>
        </w:rPr>
        <w:t>Не будем останавливаться на анализе Чешкова, в котором он детально показывает, что помимо чисто критического, нигилистического крыла постмодернизма в нем есть и, скажем, по С. Хоружему, «виртуальные» ростки снимающих подходов «преемственности через обновление». Остановимся только на одном, пусть даже упрощенном моменте.</w:t>
      </w:r>
    </w:p>
    <w:p>
      <w:pPr>
        <w:pStyle w:val="Normal"/>
        <w:spacing w:lineRule="exact" w:line="240"/>
        <w:ind w:firstLine="301"/>
        <w:jc w:val="both"/>
        <w:rPr/>
      </w:pPr>
      <w:r>
        <w:rPr>
          <w:rFonts w:cs="Arial" w:ascii="Bookman Old Style" w:hAnsi="Bookman Old Style"/>
          <w:spacing w:val="-4"/>
        </w:rPr>
        <w:t>Достаточно общепринято (так и будем придерживаться) «модерн», «модернизм» характеризует именно западное общество, с его «неизбежными спутниками в виде индивидуализма, экономизма, потребительства...»</w:t>
      </w:r>
      <w:r>
        <w:rPr>
          <w:rStyle w:val="EndnoteCharacters"/>
          <w:rFonts w:cs="Arial" w:ascii="Bookman Old Style" w:hAnsi="Bookman Old Style"/>
          <w:spacing w:val="-4"/>
        </w:rPr>
        <w:t>2</w:t>
      </w:r>
      <w:r>
        <w:rPr>
          <w:rFonts w:cs="Arial" w:ascii="Bookman Old Style" w:hAnsi="Bookman Old Style"/>
          <w:spacing w:val="-4"/>
        </w:rPr>
        <w:t>, доскажем – рынка, капитализма. Чешков цитирует Д. Гриффина: «...продолжение модернизма несет в себе значительную угрозу жизни человечества на планете», откуда вывод, что человечество должно выйти за «пределы модерна». Далее Чешков предметно рассматривает примеры постмодернистских реакций на модернистскую экспансию в «третьем мире», на Востоке (Индия и Япония). На Востоке, кстати, «модернизация» часто приобретает совершенно другое значение, своего рода прогрессизма («модернизация без вестернизации»). Нас же здесь интересует следующий простой момент и такая же простая силлогистика.</w:t>
      </w:r>
    </w:p>
    <w:p>
      <w:pPr>
        <w:pStyle w:val="Normal"/>
        <w:spacing w:lineRule="exact" w:line="240"/>
        <w:ind w:firstLine="301"/>
        <w:jc w:val="both"/>
        <w:rPr/>
      </w:pPr>
      <w:r>
        <w:rPr>
          <w:rFonts w:cs="Arial" w:ascii="Bookman Old Style" w:hAnsi="Bookman Old Style"/>
          <w:spacing w:val="-4"/>
        </w:rPr>
        <w:t xml:space="preserve">Почему и модернизм, и постмодернизм практически очень тщательно умалчивают о сейчас безнадежно трещащем социализме? Какая-то мистика – пусть и заваливающиеся структуры на трети планеты, а «онтологически» их как бы и нет. Даже у И. Валлерстайна, напомним, социализм проходит вскользь как «некапитализм» или «полупериферия» «мировой капиталистической системы». Но если «модерн» – однозначно Запад, рынок, </w:t>
      </w:r>
      <w:r>
        <w:rPr>
          <w:rFonts w:cs="Arial" w:ascii="Bookman Old Style" w:hAnsi="Bookman Old Style"/>
          <w:spacing w:val="-8"/>
        </w:rPr>
        <w:t>капитализм (собственно, поэтому вся нынешняя борьба с мондиализмом, американизацией и пр. антикапиталистична – Р. Дебре</w:t>
      </w:r>
      <w:r>
        <w:rPr>
          <w:rStyle w:val="EndnoteCharacters"/>
          <w:rFonts w:cs="Arial" w:ascii="Bookman Old Style" w:hAnsi="Bookman Old Style"/>
          <w:spacing w:val="-8"/>
        </w:rPr>
        <w:t>3</w:t>
      </w:r>
      <w:r>
        <w:rPr>
          <w:rFonts w:cs="Arial" w:ascii="Bookman Old Style" w:hAnsi="Bookman Old Style"/>
          <w:spacing w:val="-8"/>
        </w:rPr>
        <w:t>), то элементарно логически (даже только эндогенно) по</w:t>
      </w:r>
      <w:r>
        <w:rPr>
          <w:rFonts w:cs="Arial" w:ascii="Bookman Old Style" w:hAnsi="Bookman Old Style"/>
          <w:spacing w:val="-4"/>
        </w:rPr>
        <w:t>сткапитализм (плановый социализм) типологически и есть «постмодерн» в его рациональном смысле, хотя и сам уже зашедший в свой предел. Но так постмодернизм практически никем не рассматривается. Поэтому в большинстве трактовок получается явно дурная ситуация с этим постмодерном, единственным и довольно скромноватым смыслом которого остается только сопротивление прямой западнизации (вестернизации) «третьего мира», Востока. Стихия протеста, бунт недовольной мысли, в сочетании с интеллектуальным беспределом. Вот и все. Больше ничего в хаосе «постмодернизма» нет. Варваризация мира – варваризация науки.</w:t>
      </w:r>
    </w:p>
    <w:p>
      <w:pPr>
        <w:pStyle w:val="Normal"/>
        <w:spacing w:lineRule="exact" w:line="240"/>
        <w:ind w:firstLine="301"/>
        <w:jc w:val="both"/>
        <w:rPr/>
      </w:pPr>
      <w:r>
        <w:rPr>
          <w:rFonts w:cs="Arial" w:ascii="Bookman Old Style" w:hAnsi="Bookman Old Style"/>
          <w:spacing w:val="-5"/>
        </w:rPr>
        <w:t>Предположим, что без хотя бы некоторых подтверждений мое понимание постмодернизма, как говорится, берет через край. Тем не менее, как полагает Н.Е. Покровский, побывавший на Билефельдском конгрессе, растерянность и неподготовленность социологов к осмыслению перемен конца 80-х гг. сменилась неоправданным энтузиазмом по отношению к недавно предложенной глобалистской парадигме, которой еще только предстоит доказывать свою адекватность</w:t>
      </w:r>
      <w:r>
        <w:rPr>
          <w:rStyle w:val="EndnoteCharacters"/>
          <w:rFonts w:cs="Arial" w:ascii="Bookman Old Style" w:hAnsi="Bookman Old Style"/>
          <w:spacing w:val="-5"/>
        </w:rPr>
        <w:t>4</w:t>
      </w:r>
      <w:r>
        <w:rPr>
          <w:rFonts w:cs="Arial" w:ascii="Bookman Old Style" w:hAnsi="Bookman Old Style"/>
          <w:spacing w:val="-5"/>
        </w:rPr>
        <w:t>. Но это еще ладно. В «Независимой газете» Н. Покровский констатирует совершенно безупречно: «При</w:t>
        <w:softHyphen/>
        <w:t>з</w:t>
        <w:softHyphen/>
        <w:t>наться, я был несказанно удивлен тем, как хирургически искусно «русский вопрос» был выведен за все возможные скобки теоретических дискуссий... Нет такой страны – Россия и даже СНГ. Понимаете, нет, и все тут!..  Справедливости ради скажу, что и Китай в этих стратегических раскладках не фигурировал тоже»</w:t>
      </w:r>
      <w:r>
        <w:rPr>
          <w:rStyle w:val="EndnoteCharacters"/>
          <w:rFonts w:cs="Arial" w:ascii="Bookman Old Style" w:hAnsi="Bookman Old Style"/>
          <w:spacing w:val="-5"/>
        </w:rPr>
        <w:t>5</w:t>
      </w:r>
      <w:r>
        <w:rPr>
          <w:rFonts w:cs="Arial" w:ascii="Bookman Old Style" w:hAnsi="Bookman Old Style"/>
          <w:spacing w:val="-5"/>
        </w:rPr>
        <w:t>. Причем это не случайность. К примеру, в интересной и неоднократно цитированной статье А.И. Уткина и М.Ю. Воронцова Китай в геополитически-дер</w:t>
        <w:softHyphen/>
        <w:t>жав</w:t>
        <w:softHyphen/>
        <w:t>ном контексте проходит одним из главных героев; более того, проводятся мысли, прямо рвущие сердца либералов, о том, что «многие стандарты азиатской культуры выше западной, подошедшей к своему упадку» (обязательства выше права, взаимное согласие выше законов и контрактов; конфуцианские дисциплина, приверженность порядку, ответственность, трудолюбие, коллективизм, противопоставляемые западному индивидуализму, более низкому уровню образования, неуважению стар</w:t>
        <w:softHyphen/>
        <w:t>ших и властей)</w:t>
      </w:r>
      <w:r>
        <w:rPr>
          <w:rStyle w:val="EndnoteCharacters"/>
          <w:rFonts w:cs="Arial" w:ascii="Bookman Old Style" w:hAnsi="Bookman Old Style"/>
          <w:spacing w:val="-5"/>
        </w:rPr>
        <w:t>6</w:t>
      </w:r>
      <w:r>
        <w:rPr>
          <w:rFonts w:cs="Arial" w:ascii="Bookman Old Style" w:hAnsi="Bookman Old Style"/>
          <w:spacing w:val="-5"/>
        </w:rPr>
        <w:t>. Все это примерно так. Но вот Россия проходит только в узеньком контексте как бы должной ориентации ее политики в маневрах между двух «складывающихся мировых полюсов» (Запад – Азия), а ее недавнее прошлое и вовсе бегло оярлычивается «примитивной идеологией».</w:t>
      </w:r>
    </w:p>
    <w:p>
      <w:pPr>
        <w:pStyle w:val="Normal"/>
        <w:spacing w:lineRule="exact" w:line="238"/>
        <w:ind w:firstLine="301"/>
        <w:jc w:val="both"/>
        <w:rPr/>
      </w:pPr>
      <w:r>
        <w:rPr>
          <w:rFonts w:cs="Arial" w:ascii="Bookman Old Style" w:hAnsi="Bookman Old Style"/>
          <w:spacing w:val="-4"/>
        </w:rPr>
        <w:t>В самой же свежей статье Н.Е. Покровский, фиксируя российскую реальность как деструкцию (о которой вопиет все), идентифицирует происходящее в России довольно неожиданно. «Россия предстает не как отсталая и почти «варварская» периферия высококультурного Запада, а как культурная область, предвосхищающая развитие глобальных тенденций, сколь бы настораживающими они ни были»</w:t>
      </w:r>
      <w:r>
        <w:rPr>
          <w:rStyle w:val="EndnoteCharacters"/>
          <w:rFonts w:cs="Arial" w:ascii="Bookman Old Style" w:hAnsi="Bookman Old Style"/>
          <w:spacing w:val="-4"/>
        </w:rPr>
        <w:t>7</w:t>
      </w:r>
      <w:r>
        <w:rPr>
          <w:rFonts w:cs="Arial" w:ascii="Bookman Old Style" w:hAnsi="Bookman Old Style"/>
          <w:spacing w:val="-4"/>
        </w:rPr>
        <w:t>. И в деструкции, иначе говоря, мы опять «впереди планеты всей».</w:t>
      </w:r>
    </w:p>
    <w:p>
      <w:pPr>
        <w:pStyle w:val="Normal"/>
        <w:spacing w:lineRule="exact" w:line="240"/>
        <w:ind w:firstLine="301"/>
        <w:jc w:val="both"/>
        <w:rPr>
          <w:rFonts w:ascii="Bookman Old Style" w:hAnsi="Bookman Old Style" w:cs="Arial"/>
          <w:spacing w:val="-4"/>
          <w:u w:val="single"/>
        </w:rPr>
      </w:pPr>
      <w:r>
        <w:rPr>
          <w:rFonts w:cs="Arial" w:ascii="Bookman Old Style" w:hAnsi="Bookman Old Style"/>
          <w:spacing w:val="-4"/>
        </w:rPr>
        <w:t>Верней все же, на мой взгляд, несколько другая «принципиальная схема». В силу высокой адаптивности Запад деградирует, но относительно медленно. Россия здесь действительно впереди. Но именно в России более вероятен прорыв (или провал). Образно говоря, Запад разлагается западно же по одним закономерностям, а постзападная структура западно разлагается побыстрей, поотвратней, но и сохраняет новый шанс.</w:t>
      </w:r>
    </w:p>
    <w:p>
      <w:pPr>
        <w:pStyle w:val="Normal"/>
        <w:spacing w:lineRule="exact" w:line="244"/>
        <w:ind w:firstLine="301"/>
        <w:jc w:val="both"/>
        <w:rPr/>
      </w:pPr>
      <w:r>
        <w:rPr>
          <w:rFonts w:cs="Arial" w:ascii="Bookman Old Style" w:hAnsi="Bookman Old Style"/>
          <w:spacing w:val="-4"/>
        </w:rPr>
        <w:t>В итоге получается, что плановый социализм умалчивается, потому как он и есть затрещавшая негэнтропийная вершина всего социума. Пожалуй, нет более яркого доказательства: коль скоро трещащего социализма нет в головах нынешнего цвета всемирной социологии, то, значит, его просто не существует (цвет социологии имеется в виду). Социализм, какой-никакой, а теперь, немного точнее, его беспощадный кризис просто непроницаем для модерна и постмодерна как типологически более высокая, хотя сейчас и уже почти безнадежно обваливающаяся, метакультура. Для ариф</w:t>
        <w:softHyphen/>
        <w:t>метики алгебры, даже плохонькой, не существует, нет ее.</w:t>
      </w:r>
    </w:p>
    <w:p>
      <w:pPr>
        <w:pStyle w:val="Normal"/>
        <w:spacing w:lineRule="exact" w:line="220"/>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pPr>
      <w:r>
        <w:rPr>
          <w:vertAlign w:val="superscript"/>
        </w:rPr>
        <w:t>1</w:t>
      </w:r>
      <w:r>
        <w:rPr/>
        <w:t xml:space="preserve"> </w:t>
      </w:r>
      <w:r>
        <w:rPr>
          <w:i/>
        </w:rPr>
        <w:t xml:space="preserve">Чешков М.А. </w:t>
      </w:r>
      <w:r>
        <w:rPr/>
        <w:t>«Новая наука», постмодернизм и целостность современного мира // ВФ, 1995, № 4.</w:t>
      </w:r>
    </w:p>
    <w:p>
      <w:pPr>
        <w:pStyle w:val="Endnote"/>
        <w:spacing w:lineRule="exact" w:line="210"/>
        <w:rPr/>
      </w:pPr>
      <w:r>
        <w:rPr>
          <w:rStyle w:val="EndnoteCharacters"/>
        </w:rPr>
        <w:t>2</w:t>
      </w:r>
      <w:r>
        <w:rPr/>
        <w:t xml:space="preserve"> Там же, с. 26.</w:t>
      </w:r>
    </w:p>
    <w:p>
      <w:pPr>
        <w:pStyle w:val="Endnote"/>
        <w:spacing w:lineRule="exact" w:line="210"/>
        <w:rPr/>
      </w:pPr>
      <w:r>
        <w:rPr>
          <w:rStyle w:val="EndnoteCharacters"/>
        </w:rPr>
        <w:t>3</w:t>
      </w:r>
      <w:r>
        <w:rPr/>
        <w:t xml:space="preserve"> См.:</w:t>
      </w:r>
      <w:r>
        <w:rPr>
          <w:i/>
        </w:rPr>
        <w:t xml:space="preserve"> Миронов В. </w:t>
      </w:r>
      <w:r>
        <w:rPr/>
        <w:t>Власть идей...</w:t>
      </w:r>
    </w:p>
    <w:p>
      <w:pPr>
        <w:pStyle w:val="Endnote"/>
        <w:spacing w:lineRule="exact" w:line="210"/>
        <w:rPr/>
      </w:pPr>
      <w:r>
        <w:rPr>
          <w:rStyle w:val="EndnoteCharacters"/>
        </w:rPr>
        <w:t>4</w:t>
      </w:r>
      <w:r>
        <w:rPr/>
        <w:t xml:space="preserve"> См.: ВССА, 1994, № 4, с. 4.</w:t>
      </w:r>
    </w:p>
    <w:p>
      <w:pPr>
        <w:pStyle w:val="Endnote"/>
        <w:spacing w:lineRule="exact" w:line="210"/>
        <w:rPr/>
      </w:pPr>
      <w:r>
        <w:rPr>
          <w:rStyle w:val="EndnoteCharacters"/>
        </w:rPr>
        <w:t>5</w:t>
      </w:r>
      <w:r>
        <w:rPr/>
        <w:t xml:space="preserve"> </w:t>
      </w:r>
      <w:r>
        <w:rPr>
          <w:i/>
        </w:rPr>
        <w:t>Покровский  Н.</w:t>
      </w:r>
      <w:r>
        <w:rPr/>
        <w:t xml:space="preserve"> Великий отказ // НГ, 27.09.94.</w:t>
      </w:r>
    </w:p>
    <w:p>
      <w:pPr>
        <w:pStyle w:val="Endnote"/>
        <w:spacing w:lineRule="exact" w:line="210"/>
        <w:rPr/>
      </w:pPr>
      <w:r>
        <w:rPr>
          <w:rStyle w:val="EndnoteCharacters"/>
        </w:rPr>
        <w:t>6</w:t>
      </w:r>
      <w:r>
        <w:rPr/>
        <w:t xml:space="preserve"> </w:t>
      </w:r>
      <w:r>
        <w:rPr>
          <w:i/>
        </w:rPr>
        <w:t>Уткин А.И., Воронцов М.Ю</w:t>
      </w:r>
      <w:r>
        <w:rPr/>
        <w:t>. Новые параметры.., с. 21.</w:t>
      </w:r>
    </w:p>
    <w:p>
      <w:pPr>
        <w:pStyle w:val="Endnote"/>
        <w:spacing w:lineRule="exact" w:line="210"/>
        <w:rPr/>
      </w:pPr>
      <w:r>
        <w:rPr>
          <w:rStyle w:val="EndnoteCharacters"/>
        </w:rPr>
        <w:t>7</w:t>
      </w:r>
      <w:r>
        <w:rPr/>
        <w:t> </w:t>
      </w:r>
      <w:r>
        <w:rPr>
          <w:i/>
        </w:rPr>
        <w:t xml:space="preserve">Покровский Н.Е. </w:t>
      </w:r>
      <w:r>
        <w:rPr/>
        <w:t>Российское общество в контексте американизации (принципиальная схема) // СИ, 2000, № 6, с. 4, 9.</w:t>
      </w:r>
    </w:p>
    <w:p>
      <w:pPr>
        <w:pStyle w:val="Endnote"/>
        <w:spacing w:lineRule="exact" w:line="320"/>
        <w:rPr/>
      </w:pPr>
      <w:r>
        <w:rPr/>
      </w:r>
    </w:p>
    <w:p>
      <w:pPr>
        <w:pStyle w:val="Endnote"/>
        <w:spacing w:lineRule="exact" w:line="16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29.2.6. Эта страшно неудобная революционная </w:t>
        <w:br/>
        <w:t>гуманистическая утоп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Arial"/>
          <w:spacing w:val="-7"/>
          <w:u w:val="single"/>
        </w:rPr>
      </w:pPr>
      <w:r>
        <w:rPr>
          <w:rFonts w:cs="Arial" w:ascii="Bookman Old Style" w:hAnsi="Bookman Old Style"/>
          <w:spacing w:val="-6"/>
        </w:rPr>
        <w:t>Реального организованного сопротивления тенденции варваризации пока нет. «Вселенской», всечеловеческой («внегосударственной», интеркультурной), гуманистической интеллигенции не существует. Это и ясно видно по полному отсутствию (при изобилии разрозненных «сект» миротворческого, экологического, экуменического, коммунистического, волонтерского и пр. поряд</w:t>
        <w:softHyphen/>
        <w:t>ков) хоть сколько-нибудь социально влиятельных новых, прежде всего идейных, а равно практических общественных движений. Хотя все эти движения немного начинают легитимизировать вне</w:t>
        <w:softHyphen/>
        <w:t>государственные («интергосударственные» или «надвсегосудар</w:t>
        <w:softHyphen/>
        <w:t>ственные») организации. Но едва ли не главное, что сообразно инфернальной логике эгокультурности (и заведомого «врага» нет, и самая главная ценность, глобальная безопасность, неосязаема), а равно в силу колоссальной неоднородности и гетерар</w:t>
      </w:r>
      <w:r>
        <w:rPr>
          <w:rFonts w:cs="Arial" w:ascii="Bookman Old Style" w:hAnsi="Bookman Old Style"/>
          <w:spacing w:val="-7"/>
        </w:rPr>
        <w:t>хичности социума они просто и невозможны без признаков появления реального авторитетного социального «образца» (своего рода «культурного Христа» нового «языческого» типа</w:t>
      </w:r>
      <w:r>
        <w:rPr>
          <w:rFonts w:cs="Bookman Old Style" w:ascii="Bookman Old Style" w:hAnsi="Bookman Old Style"/>
          <w:spacing w:val="-7"/>
        </w:rPr>
        <w:t xml:space="preserve"> –</w:t>
      </w:r>
      <w:r>
        <w:rPr>
          <w:rFonts w:cs="Arial" w:ascii="Bookman Old Style" w:hAnsi="Bookman Old Style"/>
          <w:spacing w:val="-7"/>
        </w:rPr>
        <w:t xml:space="preserve"> страны или группы стран, региона как «социального мессии», действую</w:t>
        <w:softHyphen/>
        <w:t>щего возвышающим «многомодальным», поликультурным приме</w:t>
        <w:softHyphen/>
        <w:t>ром). Запад продолжает все активней варваризовывать мир, но как «образец» все более неприемлем, что нарастающими «взрывами идентичности» лишь ускоряет все ту же варваризацию. Постсоюзный же регион сейчас и вовсе в антипример превратился.</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7"/>
        </w:rPr>
        <w:t>А появление «культурного (интеркультурного) языческого Христа», собственно, и послужит основанием революционной, гуманистической «утопии», если угодно новой эсхатологии (В.И. Ку</w:t>
      </w:r>
      <w:r>
        <w:rPr>
          <w:rFonts w:cs="Arial" w:ascii="Bookman Old Style" w:hAnsi="Bookman Old Style"/>
          <w:spacing w:val="-4"/>
        </w:rPr>
        <w:t>рашов</w:t>
      </w:r>
      <w:r>
        <w:rPr>
          <w:rStyle w:val="EndnoteCharacters"/>
          <w:rFonts w:cs="Arial" w:ascii="Bookman Old Style" w:hAnsi="Bookman Old Style"/>
          <w:spacing w:val="-4"/>
        </w:rPr>
        <w:t>1</w:t>
      </w:r>
      <w:r>
        <w:rPr>
          <w:rFonts w:cs="Arial" w:ascii="Bookman Old Style" w:hAnsi="Bookman Old Style"/>
          <w:spacing w:val="-4"/>
        </w:rPr>
        <w:t>), но не столько экологической, сколько социальной. И, похоже, другого пути просто не существует. Так что не только в веч</w:t>
        <w:softHyphen/>
        <w:t>ных, лишь меняющих конкретные формы добронравных идеях дело и не в «хрустальных замках», хотя без них обычно не обходится, а опять-таки в материальном всечеловеческом движении и примере. Механизм социальной детерминации утопий, которые сейчас все чаще начинают реабилитироваться, универсален, неизменен; это восприятие надежды и загадки бытия (Э. Блох), некие вечные, благие, желанные ценности</w:t>
      </w:r>
      <w:r>
        <w:rPr>
          <w:rStyle w:val="EndnoteCharacters"/>
          <w:rFonts w:cs="Arial" w:ascii="Bookman Old Style" w:hAnsi="Bookman Old Style"/>
          <w:spacing w:val="-4"/>
        </w:rPr>
        <w:t>2</w:t>
      </w:r>
      <w:r>
        <w:rPr>
          <w:rFonts w:cs="Arial" w:ascii="Bookman Old Style" w:hAnsi="Bookman Old Style"/>
          <w:spacing w:val="-4"/>
        </w:rPr>
        <w:t>, хотя вокабульно и меняющие свои формы. К тому же в наши времена, похоже, подобная «необиблейская мифология» уже едва ли разумно возможна без революционного научного обеспечения и синтеза. В то же время и это далеко не только нравственный, интеллектуальный, политический, символический и прочий процесс, но и обязанный иметь весомые отчуждающие и обнадеживающие (вос</w:t>
        <w:softHyphen/>
        <w:t>ходящие) материальные основания. Более чем ощутимые пороки рабства, к примеру, были материальными основаниями появления классических религий. Эгокультурность непомерно страш</w:t>
        <w:softHyphen/>
        <w:t>ней, но не ощутима.</w:t>
      </w:r>
    </w:p>
    <w:p>
      <w:pPr>
        <w:pStyle w:val="Normal"/>
        <w:spacing w:lineRule="exact" w:line="240"/>
        <w:ind w:firstLine="301"/>
        <w:jc w:val="both"/>
        <w:rPr/>
      </w:pPr>
      <w:r>
        <w:rPr>
          <w:rFonts w:cs="Arial" w:ascii="Bookman Old Style" w:hAnsi="Bookman Old Style"/>
          <w:spacing w:val="-4"/>
        </w:rPr>
        <w:t xml:space="preserve">Высказав упрек Марксу в недооценке идеологии (? – </w:t>
      </w:r>
      <w:r>
        <w:rPr>
          <w:rFonts w:cs="Arial" w:ascii="Bookman Old Style" w:hAnsi="Bookman Old Style"/>
          <w:i/>
          <w:spacing w:val="-4"/>
        </w:rPr>
        <w:t>А.Ш</w:t>
      </w:r>
      <w:r>
        <w:rPr>
          <w:rFonts w:cs="Arial" w:ascii="Bookman Old Style" w:hAnsi="Bookman Old Style"/>
          <w:spacing w:val="-4"/>
        </w:rPr>
        <w:t>.), Р. Дебре прекрасно констатирует: «В 20-х гг. почти все мировое воображение обуславливалось революцией. Вся большевистская агитация, пропаганда была необыкновенно динамичной. Вспом</w:t>
        <w:softHyphen/>
        <w:t xml:space="preserve">ним Эйзенштейна, Маяковского». Далее хорошо уточняет </w:t>
      </w:r>
      <w:r>
        <w:rPr>
          <w:rFonts w:cs="Arial" w:ascii="Bookman Old Style" w:hAnsi="Bookman Old Style"/>
          <w:spacing w:val="-6"/>
        </w:rPr>
        <w:t>и В. Ми</w:t>
        <w:softHyphen/>
        <w:t>ронов: «Даже политическая практика большевиков была чрезвычайно символичной»</w:t>
      </w:r>
      <w:r>
        <w:rPr>
          <w:rStyle w:val="EndnoteCharacters"/>
          <w:rFonts w:cs="Arial" w:ascii="Bookman Old Style" w:hAnsi="Bookman Old Style"/>
          <w:spacing w:val="-6"/>
        </w:rPr>
        <w:t>3</w:t>
      </w:r>
      <w:r>
        <w:rPr>
          <w:rFonts w:cs="Arial" w:ascii="Bookman Old Style" w:hAnsi="Bookman Old Style"/>
          <w:spacing w:val="-6"/>
        </w:rPr>
        <w:t xml:space="preserve">. Чай, не имперский двуглавый орел. Отсюда, в частности, и возникала неодолимая западными властями солидарность в народах с Советами, которая заметно и содействовала краху интервенции. Но в том-то и суть, что вся эта агитация, пропаганда, политика, символика вырастала на почве самого </w:t>
      </w:r>
      <w:r>
        <w:rPr>
          <w:rFonts w:cs="Arial" w:ascii="Bookman Old Style" w:hAnsi="Bookman Old Style"/>
          <w:i/>
          <w:spacing w:val="-6"/>
        </w:rPr>
        <w:t>ма</w:t>
        <w:softHyphen/>
        <w:t>териального, восходящего, революционного процесса</w:t>
      </w:r>
      <w:r>
        <w:rPr>
          <w:rFonts w:cs="Arial" w:ascii="Bookman Old Style" w:hAnsi="Bookman Old Style"/>
          <w:spacing w:val="-6"/>
        </w:rPr>
        <w:t>, научно-идеологически обеспечиваемого тогдашним марксизмом. Не из головы, хотя и с помощью головы. Более захватывающей «мировое воображение» агитации взяться неоткуда. Только реальный революционный «всечеловеческий» пример.</w:t>
      </w:r>
    </w:p>
    <w:p>
      <w:pPr>
        <w:pStyle w:val="Normal"/>
        <w:spacing w:lineRule="exact" w:line="240"/>
        <w:ind w:firstLine="301"/>
        <w:jc w:val="both"/>
        <w:rPr/>
      </w:pPr>
      <w:r>
        <w:rPr>
          <w:rFonts w:cs="Arial" w:ascii="Bookman Old Style" w:hAnsi="Bookman Old Style"/>
          <w:spacing w:val="-4"/>
        </w:rPr>
        <w:t>Потому, как бы не стал возражать К. Шмитт (кто говорит про все человечество, готовит авантюру), в глобально теснейше вза</w:t>
        <w:softHyphen/>
        <w:t>и</w:t>
        <w:softHyphen/>
        <w:t>моувязанном мире гуманизму все же придется занять безоговорочно партийную позицию «всего человечества», а в конечном (увы, не быстром) итоге снять Организацию Объединенных Наций (ширма эгокультурности) некоторой уже надгосударственной Организацией Объединенного Человечества. Только вот, упаси бог, гомогенно, инфантильно по М. Горбачеву или унитарно самоубийственно по Ф. Фукуяме и нашим рефор</w:t>
        <w:softHyphen/>
        <w:t>маторам. Ситуация совершенно не похожа на гомогенно «буржуазную» или «пролетарскую», она объективно гетерархична, сложнейше структури</w:t>
        <w:softHyphen/>
        <w:t>рована, субординирована, динамизирована, а в постконфронтационном восхождении весьма скро</w:t>
        <w:softHyphen/>
        <w:t>м</w:t>
        <w:softHyphen/>
        <w:t>на по содержанию, хотя и поистине всемирно-тотальна. Всем, так сказать, по-разному, и в разных фазах, и по обстоятельствам, и в неожиданных поворотах, участвовать придется, но на базе уже нового общего языка понимания происходящего, языка везде по-своему транспонированного, но и в каких-то основаниях общего. И, естественно, с веером оппозиций. Разве иначе бывает? Если мир спасется, то ведь с железной необходимостью и весь дискурс станет другим, столь же «спорящим», но новым, постконфронтационным.</w:t>
      </w:r>
    </w:p>
    <w:p>
      <w:pPr>
        <w:pStyle w:val="Normal"/>
        <w:spacing w:lineRule="exact" w:line="240"/>
        <w:ind w:firstLine="301"/>
        <w:jc w:val="both"/>
        <w:rPr/>
      </w:pPr>
      <w:r>
        <w:rPr>
          <w:rFonts w:cs="Arial" w:ascii="Bookman Old Style" w:hAnsi="Bookman Old Style"/>
          <w:spacing w:val="-4"/>
        </w:rPr>
        <w:t>Так что все гораздо сложней, чем в любых либерально-марк</w:t>
        <w:softHyphen/>
        <w:t>сис</w:t>
        <w:softHyphen/>
        <w:t>т</w:t>
        <w:softHyphen/>
        <w:t>ских версиях. И планетарный капитализм (ныне преобладающая тенденция «глобального открытого общества») абсолютно невозможен. И его планетарное преодоление также невозможно (как и огромного множества вполне сохраняющихся околопервобытных, племенных, околорабовладельческих, околофеодальных струк</w:t>
        <w:softHyphen/>
        <w:t>тур, не говоря о глубоко отстающих в развитии экзогенных формах). Если позволить себе здесь чуть пофантазировать, то выходит, что и мировым, и основным религиям предстоит ввести собственные ограничения для консолидации, для иноверо- и «безверотерпимости», и атеизму стать ве</w:t>
        <w:softHyphen/>
        <w:t>ро</w:t>
        <w:softHyphen/>
        <w:t>терпимым, и «развивающимся» предстоит собственную гор</w:t>
        <w:softHyphen/>
        <w:t>дость обрести, но и с осознанием сохранения еще далеко не иде</w:t>
        <w:softHyphen/>
        <w:t xml:space="preserve">альных зависимостей, и цветущему капитализму придется попотеть, чтоб для выживания (ежели благодаря солидному кризису преодолеть самое себя желание не вспыхнет) пыл свой несколько умерить, и всем вообще придется найти сочетание «несочетаемого» – постэгокультурного, интеркультурного «космополитизма» с рациональным сохранением всего мгогоцветья различий культур и национальных интересов, ну а постсоциализму (гуманизму) и с известной дозой жестко подконтрольного «капитализма» предстоит свыкнуться и из планового болота, а теперь уже глубокой «рыночной ямы» в качестве образца («мессии») надо будет вылезать, хотя и едва ли за «500 дней»; и все это при огромном революционном напряжении практики, духа и </w:t>
      </w:r>
      <w:r>
        <w:rPr>
          <w:rFonts w:cs="Bookman Old Style" w:ascii="Bookman Old Style" w:hAnsi="Bookman Old Style"/>
          <w:spacing w:val="-4"/>
        </w:rPr>
        <w:t xml:space="preserve">– </w:t>
      </w:r>
      <w:r>
        <w:rPr>
          <w:rFonts w:cs="Arial" w:ascii="Bookman Old Style" w:hAnsi="Bookman Old Style"/>
          <w:spacing w:val="-4"/>
        </w:rPr>
        <w:t>везении.</w:t>
      </w:r>
    </w:p>
    <w:p>
      <w:pPr>
        <w:pStyle w:val="Normal"/>
        <w:spacing w:lineRule="exact" w:line="234"/>
        <w:ind w:firstLine="301"/>
        <w:jc w:val="both"/>
        <w:rPr/>
      </w:pPr>
      <w:r>
        <w:rPr>
          <w:rFonts w:cs="Arial" w:ascii="Bookman Old Style" w:hAnsi="Bookman Old Style"/>
          <w:spacing w:val="-4"/>
        </w:rPr>
        <w:t>Что ж, опять получается манихейство, черно-белая дихотомия, или-или (Спасение – Гибель). А вот уж это, как говорил крас</w:t>
        <w:softHyphen/>
        <w:t>ноармеец Сухов, точно. Или до сей поры досоциально, «перво</w:t>
        <w:softHyphen/>
        <w:t>быт</w:t>
        <w:softHyphen/>
        <w:t>но» уст</w:t>
        <w:softHyphen/>
        <w:t>роенный эгокультурный мир, заходящий в предел, в итоге вступит в далеко не безоблачное, но уже постэгокультурное мно</w:t>
        <w:softHyphen/>
        <w:t>го</w:t>
        <w:softHyphen/>
        <w:t>цветье со-бытия обобществленных культур (экзогенная социа</w:t>
        <w:softHyphen/>
        <w:t>ли</w:t>
        <w:softHyphen/>
        <w:t>зация, демографизация или интеркультурация мира, ликви</w:t>
        <w:softHyphen/>
        <w:t>да</w:t>
        <w:softHyphen/>
        <w:t xml:space="preserve">ция нацгосвооруженной суверенности с появлением простейшей всемирной надгосударственности), или нет. Ведь вопрос и стоит лишь о рождении, о вступлении человечества в существование, коего пока по самым элементарным критериям (хотя бы лишь вооруженная суверенность) еще не имеется (Д. Андреев, А. Тойнби, К. Ясперс, Г. Наан, </w:t>
        <w:br/>
        <w:t>Г. Парсонс, Дж. и М. Мише, В. Страда, Г. Хиршфельд, Н. Моисеев, Э. Морин, К. Вайцзеккер, М. Гефтер, Н.А. Амосов, К. Лоренц и мн. др.). А ведь именно всякое вступление в существование в конечном счете имеет, независимо от хронологии, логику да-нет. Хотя, похоже, пока шансов маловато.</w:t>
      </w:r>
    </w:p>
    <w:p>
      <w:pPr>
        <w:pStyle w:val="Normal"/>
        <w:spacing w:lineRule="exact" w:line="234"/>
        <w:ind w:firstLine="301"/>
        <w:jc w:val="both"/>
        <w:rPr/>
      </w:pPr>
      <w:r>
        <w:rPr>
          <w:rFonts w:cs="Arial" w:ascii="Bookman Old Style" w:hAnsi="Bookman Old Style"/>
          <w:spacing w:val="-4"/>
        </w:rPr>
        <w:t>Итак, рассмотренное касается наиболее глубоких пластов социума (в том числе еще досоциальных глобальных оснований), в то время как решающие процессы деконструкции происходят на трещащей негэнтропийной вершине его гетерархии. Потому глобальное мы и охарактеризовали как «контекст» узловых тенденций деконструкции в главной зоне современной нестабильности, соцрегионе, особо бывшем СССР. Хотя и здесь пока радующего мало. И даже очень мало.</w:t>
      </w:r>
    </w:p>
    <w:p>
      <w:pPr>
        <w:pStyle w:val="Normal"/>
        <w:spacing w:lineRule="exact" w:line="220"/>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vertAlign w:val="superscript"/>
        </w:rPr>
        <w:t>1</w:t>
      </w:r>
      <w:r>
        <w:rPr/>
        <w:t xml:space="preserve"> </w:t>
      </w:r>
      <w:r>
        <w:rPr>
          <w:i/>
        </w:rPr>
        <w:t xml:space="preserve">Курашов В.И. </w:t>
      </w:r>
      <w:r>
        <w:rPr/>
        <w:t>Экология и эсхатология // ВФ, 1995, № 3.</w:t>
      </w:r>
    </w:p>
    <w:p>
      <w:pPr>
        <w:pStyle w:val="Endnote"/>
        <w:spacing w:lineRule="exact" w:line="200"/>
        <w:rPr/>
      </w:pPr>
      <w:r>
        <w:rPr>
          <w:rStyle w:val="EndnoteCharacters"/>
        </w:rPr>
        <w:t>2</w:t>
      </w:r>
      <w:r>
        <w:rPr/>
        <w:t xml:space="preserve"> </w:t>
      </w:r>
      <w:r>
        <w:rPr>
          <w:i/>
        </w:rPr>
        <w:t xml:space="preserve">Алексеева Т.А., Кравченко И.И. </w:t>
      </w:r>
      <w:r>
        <w:rPr/>
        <w:t>Политическая философия: к формированию концепции // ВФ, 1994, № 3, с. 13–14.</w:t>
      </w:r>
    </w:p>
    <w:p>
      <w:pPr>
        <w:pStyle w:val="Endnote"/>
        <w:spacing w:lineRule="exact" w:line="200"/>
        <w:rPr/>
      </w:pPr>
      <w:r>
        <w:rPr>
          <w:rStyle w:val="EndnoteCharacters"/>
        </w:rPr>
        <w:t>3</w:t>
      </w:r>
      <w:r>
        <w:rPr/>
        <w:t xml:space="preserve"> </w:t>
      </w:r>
      <w:r>
        <w:rPr>
          <w:i/>
        </w:rPr>
        <w:t xml:space="preserve">Миронов В. </w:t>
      </w:r>
      <w:r>
        <w:rPr/>
        <w:t>Власть идей…</w:t>
      </w:r>
    </w:p>
    <w:sectPr>
      <w:footerReference w:type="even" r:id="rId2"/>
      <w:footerReference w:type="default" r:id="rId3"/>
      <w:footerReference w:type="first" r:id="rId4"/>
      <w:footnotePr>
        <w:numFmt w:val="decimal"/>
      </w:footnotePr>
      <w:type w:val="nextPage"/>
      <w:pgSz w:orient="landscape" w:w="8420" w:h="11906"/>
      <w:pgMar w:left="964" w:right="1134" w:gutter="0" w:header="0" w:top="737" w:footer="482"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rPr>
        <w:rFonts w:ascii="Bookman Old Style" w:hAnsi="Bookman Old Style" w:cs="Bookman Old Style"/>
        <w:b/>
        <w:b/>
        <w:sz w:val="16"/>
        <w:szCs w:val="16"/>
      </w:rPr>
    </w:pPr>
    <w:r>
      <w:rPr>
        <w:rFonts w:cs="Bookman Old Style" w:ascii="Bookman Old Style" w:hAnsi="Bookman Old Style"/>
        <w:b/>
        <w:sz w:val="16"/>
        <w:szCs w:val="16"/>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75260" cy="101600"/>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271</w:t>
                          </w:r>
                          <w:r>
                            <w:rPr>
                              <w:rStyle w:val="PageNumber"/>
                              <w:sz w:val="16"/>
                              <w:b/>
                              <w:szCs w:val="1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16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271</w:t>
                    </w:r>
                    <w:r>
                      <w:rPr>
                        <w:rStyle w:val="PageNumber"/>
                        <w:sz w:val="16"/>
                        <w:b/>
                        <w:szCs w:val="16"/>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jc w:val="right"/>
      <w:rPr>
        <w:rFonts w:ascii="Bookman Old Style" w:hAnsi="Bookman Old Style" w:cs="Bookman Old Style"/>
        <w:sz w:val="16"/>
        <w:szCs w:val="16"/>
      </w:rPr>
    </w:pPr>
    <w:r>
      <w:rPr>
        <w:rFonts w:cs="Bookman Old Style" w:ascii="Bookman Old Style" w:hAnsi="Bookman Old Style"/>
        <w:sz w:val="16"/>
        <w:szCs w:val="16"/>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75260" cy="101600"/>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272</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302.3pt;mso-position-horizontal:outside;mso-position-horizontal-relative:margin">
              <v:fill opacity="0f"/>
              <v:textbox inset="0in,0in,0in,0in">
                <w:txbxContent>
                  <w:p>
                    <w:pPr>
                      <w:pStyle w:val="Footer"/>
                      <w:spacing w:lineRule="exact" w:line="16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272</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60"/>
        <w:ind w:firstLine="301"/>
        <w:jc w:val="both"/>
        <w:rPr/>
      </w:pPr>
      <w:r>
        <w:rPr>
          <w:rStyle w:val="FootnoteCharacters"/>
        </w:rPr>
        <w:t>*</w:t>
      </w:r>
      <w:r>
        <w:rPr/>
        <w:t xml:space="preserve"> </w:t>
      </w:r>
      <w:r>
        <w:rPr>
          <w:rFonts w:cs="Bookman Old Style" w:ascii="Bookman Old Style" w:hAnsi="Bookman Old Style"/>
          <w:spacing w:val="-5"/>
          <w:sz w:val="16"/>
          <w:szCs w:val="16"/>
        </w:rPr>
        <w:t xml:space="preserve">В настоящем издании </w:t>
      </w:r>
      <w:r>
        <w:rPr>
          <w:rFonts w:cs="Bookman Old Style" w:ascii="Bookman Old Style" w:hAnsi="Bookman Old Style"/>
          <w:i/>
          <w:spacing w:val="-5"/>
          <w:sz w:val="16"/>
          <w:szCs w:val="16"/>
        </w:rPr>
        <w:t xml:space="preserve">курсивом </w:t>
      </w:r>
      <w:r>
        <w:rPr>
          <w:rFonts w:cs="Bookman Old Style" w:ascii="Bookman Old Style" w:hAnsi="Bookman Old Style"/>
          <w:spacing w:val="-5"/>
          <w:sz w:val="16"/>
          <w:szCs w:val="16"/>
        </w:rPr>
        <w:t xml:space="preserve">выделено то, что у автора в рукописи подчеркнуто; </w:t>
      </w:r>
      <w:r>
        <w:rPr>
          <w:rFonts w:cs="Bookman Old Style" w:ascii="Bookman Old Style" w:hAnsi="Bookman Old Style"/>
          <w:b/>
          <w:spacing w:val="-5"/>
          <w:sz w:val="16"/>
          <w:szCs w:val="16"/>
        </w:rPr>
        <w:t xml:space="preserve">полужирным шрифтом – </w:t>
      </w:r>
      <w:r>
        <w:rPr>
          <w:rFonts w:cs="Bookman Old Style" w:ascii="Bookman Old Style" w:hAnsi="Bookman Old Style"/>
          <w:spacing w:val="-5"/>
          <w:sz w:val="16"/>
          <w:szCs w:val="16"/>
        </w:rPr>
        <w:t xml:space="preserve">слова, написанные у автора прописными буквами. В цитатах слова выделены соответственно источникам. – </w:t>
      </w:r>
      <w:r>
        <w:rPr>
          <w:rFonts w:cs="Bookman Old Style" w:ascii="Bookman Old Style" w:hAnsi="Bookman Old Style"/>
          <w:i/>
          <w:spacing w:val="-5"/>
          <w:sz w:val="16"/>
          <w:szCs w:val="16"/>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44" w:after="222"/>
      <w:ind w:left="2420" w:hanging="0"/>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22" w:after="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1100" w:right="91" w:hanging="550"/>
      <w:jc w:val="both"/>
      <w:outlineLvl w:val="2"/>
    </w:pPr>
    <w:rPr>
      <w:rFonts w:ascii="Arial" w:hAnsi="Arial" w:cs="Arial"/>
      <w:i/>
    </w:rPr>
  </w:style>
  <w:style w:type="paragraph" w:styleId="Heading4">
    <w:name w:val="Heading 4"/>
    <w:basedOn w:val="Normal"/>
    <w:next w:val="Normal"/>
    <w:qFormat/>
    <w:pPr>
      <w:keepNext w:val="true"/>
      <w:numPr>
        <w:ilvl w:val="3"/>
        <w:numId w:val="1"/>
      </w:numPr>
      <w:spacing w:lineRule="exact" w:line="280"/>
      <w:ind w:firstLine="301"/>
      <w:jc w:val="center"/>
      <w:outlineLvl w:val="3"/>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spacing w:lineRule="exact" w:line="240"/>
      <w:ind w:firstLine="301"/>
      <w:jc w:val="right"/>
      <w:outlineLvl w:val="4"/>
    </w:pPr>
    <w:rPr>
      <w:rFonts w:ascii="Bookman Old Style" w:hAnsi="Bookman Old Style" w:cs="Bookman Old Style"/>
      <w:b/>
      <w:bCs/>
      <w:i/>
      <w:iCs/>
      <w:spacing w:val="-7"/>
      <w:sz w:val="18"/>
    </w:rPr>
  </w:style>
  <w:style w:type="paragraph" w:styleId="Heading6">
    <w:name w:val="Heading 6"/>
    <w:basedOn w:val="Normal"/>
    <w:next w:val="Normal"/>
    <w:qFormat/>
    <w:pPr>
      <w:keepNext w:val="true"/>
      <w:numPr>
        <w:ilvl w:val="5"/>
        <w:numId w:val="1"/>
      </w:numPr>
      <w:spacing w:lineRule="exact" w:line="240"/>
      <w:jc w:val="center"/>
      <w:outlineLvl w:val="5"/>
    </w:pPr>
    <w:rPr>
      <w:rFonts w:ascii="Bookman Old Style" w:hAnsi="Bookman Old Style" w:cs="Bookman Old Style"/>
      <w:b/>
      <w:bCs/>
    </w:rPr>
  </w:style>
  <w:style w:type="paragraph" w:styleId="Heading7">
    <w:name w:val="Heading 7"/>
    <w:basedOn w:val="Normal"/>
    <w:next w:val="Normal"/>
    <w:qFormat/>
    <w:pPr>
      <w:keepNext w:val="true"/>
      <w:numPr>
        <w:ilvl w:val="6"/>
        <w:numId w:val="1"/>
      </w:numPr>
      <w:spacing w:lineRule="exact" w:line="240"/>
      <w:jc w:val="center"/>
      <w:outlineLvl w:val="6"/>
    </w:pPr>
    <w:rPr>
      <w:rFonts w:ascii="Bookman Old Style" w:hAnsi="Bookman Old Style" w:cs="Bookman Old Style"/>
      <w:b/>
      <w:bCs/>
      <w:i/>
      <w:iCs/>
      <w:sz w:val="24"/>
      <w:szCs w:val="24"/>
    </w:rPr>
  </w:style>
  <w:style w:type="paragraph" w:styleId="Heading8">
    <w:name w:val="Heading 8"/>
    <w:basedOn w:val="Normal"/>
    <w:next w:val="Normal"/>
    <w:qFormat/>
    <w:pPr>
      <w:keepNext w:val="true"/>
      <w:numPr>
        <w:ilvl w:val="7"/>
        <w:numId w:val="1"/>
      </w:numPr>
      <w:spacing w:lineRule="exact" w:line="200" w:before="0" w:after="80"/>
      <w:jc w:val="center"/>
      <w:outlineLvl w:val="7"/>
    </w:pPr>
    <w:rPr>
      <w:rFonts w:ascii="Bookman Old Style" w:hAnsi="Bookman Old Style" w:cs="Bookman Old Style"/>
      <w:b/>
      <w:bCs/>
      <w:sz w:val="18"/>
    </w:rPr>
  </w:style>
  <w:style w:type="paragraph" w:styleId="Heading9">
    <w:name w:val="Heading 9"/>
    <w:basedOn w:val="Normal"/>
    <w:next w:val="Normal"/>
    <w:qFormat/>
    <w:pPr>
      <w:keepNext w:val="true"/>
      <w:numPr>
        <w:ilvl w:val="8"/>
        <w:numId w:val="1"/>
      </w:numPr>
      <w:spacing w:lineRule="exact" w:line="240"/>
      <w:jc w:val="center"/>
      <w:outlineLvl w:val="8"/>
    </w:pPr>
    <w:rPr>
      <w:rFonts w:ascii="Bookman Old Style" w:hAnsi="Bookman Old Style" w:cs="Bookman Old Style"/>
      <w:b/>
      <w:bCs/>
      <w:sz w:val="26"/>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22" w:after="222"/>
      <w:jc w:val="center"/>
    </w:pPr>
    <w:rPr>
      <w:rFonts w:ascii="Arial" w:hAnsi="Arial" w:cs="Arial"/>
      <w:sz w:val="28"/>
    </w:rPr>
  </w:style>
  <w:style w:type="paragraph" w:styleId="TextBody">
    <w:name w:val="Body Text"/>
    <w:basedOn w:val="Normal"/>
    <w:pPr>
      <w:ind w:right="8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2" w:after="0"/>
      <w:ind w:right="88" w:firstLine="550"/>
      <w:jc w:val="both"/>
    </w:pPr>
    <w:rPr>
      <w:rFonts w:ascii="Arial" w:hAnsi="Arial" w:cs="Arial"/>
    </w:rPr>
  </w:style>
  <w:style w:type="paragraph" w:styleId="2">
    <w:name w:val="Основной текст с отступом 2"/>
    <w:basedOn w:val="Normal"/>
    <w:qFormat/>
    <w:pPr>
      <w:ind w:right="91" w:firstLine="550"/>
      <w:jc w:val="both"/>
    </w:pPr>
    <w:rPr>
      <w:rFonts w:ascii="Arial" w:hAnsi="Arial" w:cs="Arial"/>
    </w:rPr>
  </w:style>
  <w:style w:type="paragraph" w:styleId="Style6">
    <w:name w:val="Цитата"/>
    <w:basedOn w:val="Normal"/>
    <w:qFormat/>
    <w:pPr>
      <w:spacing w:before="222" w:after="0"/>
      <w:ind w:left="1540" w:right="528" w:hanging="770"/>
    </w:pPr>
    <w:rPr>
      <w:rFonts w:ascii="Arial" w:hAnsi="Arial" w:cs="Arial"/>
      <w:sz w:val="24"/>
    </w:rPr>
  </w:style>
  <w:style w:type="paragraph" w:styleId="3">
    <w:name w:val="Основной текст с отступом 3"/>
    <w:basedOn w:val="Normal"/>
    <w:qFormat/>
    <w:pPr>
      <w:ind w:right="91" w:firstLine="550"/>
    </w:pPr>
    <w:rPr>
      <w:rFonts w:ascii="Arial" w:hAnsi="Arial" w:cs="Arial"/>
    </w:rPr>
  </w:style>
  <w:style w:type="paragraph" w:styleId="21">
    <w:name w:val="Основной текст 2"/>
    <w:basedOn w:val="Normal"/>
    <w:qFormat/>
    <w:pPr>
      <w:ind w:right="91" w:hanging="0"/>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lineRule="exact" w:line="180" w:before="80" w:after="0"/>
      <w:jc w:val="center"/>
    </w:pPr>
    <w:rPr>
      <w:rFonts w:ascii="Bookman Old Style" w:hAnsi="Bookman Old Style" w:cs="Bookman Old Style"/>
      <w:b/>
      <w:bCs/>
      <w:sz w:val="18"/>
    </w:rPr>
  </w:style>
  <w:style w:type="paragraph" w:styleId="Footnote">
    <w:name w:val="Footnote Text"/>
    <w:basedOn w:val="Normal"/>
    <w:pPr/>
    <w:rPr/>
  </w:style>
  <w:style w:type="paragraph" w:styleId="Endnote">
    <w:name w:val="Endnote Text"/>
    <w:basedOn w:val="Normal"/>
    <w:pPr>
      <w:spacing w:lineRule="exact" w:line="240"/>
      <w:ind w:firstLine="301"/>
      <w:jc w:val="both"/>
    </w:pPr>
    <w:rPr>
      <w:rFonts w:ascii="Bookman Old Style" w:hAnsi="Bookman Old Style" w:cs="Bookman Old Style"/>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54:00Z</dcterms:created>
  <dc:creator>Андрей Сергеевич</dc:creator>
  <dc:description/>
  <cp:keywords/>
  <dc:language>en-US</dc:language>
  <cp:lastModifiedBy>Марина</cp:lastModifiedBy>
  <cp:lastPrinted>2006-04-16T14:10:00Z</cp:lastPrinted>
  <dcterms:modified xsi:type="dcterms:W3CDTF">2006-04-21T11:57:00Z</dcterms:modified>
  <cp:revision>22</cp:revision>
  <dc:subject/>
  <dc:title>В</dc:title>
</cp:coreProperties>
</file>