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1095" w:hanging="794"/>
        <w:rPr>
          <w:rFonts w:ascii="Bookman Old Style" w:hAnsi="Bookman Old Style" w:cs="Bookman Old Style"/>
          <w:b/>
          <w:b/>
          <w:bCs/>
        </w:rPr>
      </w:pPr>
      <w:r>
        <w:rPr>
          <w:rFonts w:cs="Bookman Old Style" w:ascii="Bookman Old Style" w:hAnsi="Bookman Old Style"/>
          <w:b/>
          <w:bCs/>
        </w:rPr>
        <w:t>30.1.1. Объект</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2"/>
        <w:ind w:firstLine="301"/>
        <w:jc w:val="both"/>
        <w:rPr/>
      </w:pPr>
      <w:r>
        <w:rPr>
          <w:rFonts w:cs="Arial" w:ascii="Bookman Old Style" w:hAnsi="Bookman Old Style"/>
          <w:spacing w:val="-4"/>
        </w:rPr>
        <w:t>СССР был одной из крупнейших индустриальных сверхдержав. Отставая в благосостоянии от западных метрополий, по трудноуловимому, но в высшей степени существенному критерию позиции в эгокультурном мире (силе и авторитету, «величию», могуществу, влиянию и пр.), в зависимости от того как определять, – первой или второй, а согласно либеральному консультанту президента Б. Ельцина М. Делягину, по потенциалу даже сопоставимой «со всем остальным миром»</w:t>
      </w:r>
      <w:r>
        <w:rPr>
          <w:rStyle w:val="EndnoteCharacters"/>
          <w:rFonts w:cs="Arial" w:ascii="Bookman Old Style" w:hAnsi="Bookman Old Style"/>
          <w:spacing w:val="-4"/>
        </w:rPr>
        <w:t>1</w:t>
      </w:r>
      <w:r>
        <w:rPr>
          <w:rFonts w:cs="Arial" w:ascii="Bookman Old Style" w:hAnsi="Bookman Old Style"/>
          <w:spacing w:val="-4"/>
        </w:rPr>
        <w:t>. Вот какие оценки встречаются. Даже либеральные. Если немного детальнее, то картина следующая.</w:t>
      </w:r>
    </w:p>
    <w:p>
      <w:pPr>
        <w:pStyle w:val="Normal"/>
        <w:spacing w:lineRule="exact" w:line="242"/>
        <w:ind w:firstLine="301"/>
        <w:jc w:val="both"/>
        <w:rPr/>
      </w:pPr>
      <w:r>
        <w:rPr>
          <w:rFonts w:cs="Arial" w:ascii="Bookman Old Style" w:hAnsi="Bookman Old Style"/>
          <w:spacing w:val="-5"/>
        </w:rPr>
        <w:t>До деконструкции это была «застывшая» на НТР многомернейшая агломерация с эндогенно доминирующей группоие</w:t>
      </w:r>
      <w:r>
        <w:rPr>
          <w:rFonts w:cs="Arial" w:ascii="Bookman Old Style" w:hAnsi="Bookman Old Style"/>
          <w:spacing w:val="-4"/>
        </w:rPr>
        <w:t>рар</w:t>
        <w:softHyphen/>
        <w:softHyphen/>
        <w:t>хи</w:t>
        <w:softHyphen/>
        <w:t>ческой собственностью на технологии («технологический фе</w:t>
        <w:softHyphen/>
        <w:t>од»), со снятыми в виде деформаций экономическими, терри</w:t>
        <w:softHyphen/>
        <w:t>ториальными, демографическими, культурно-родовыми произ</w:t>
        <w:softHyphen/>
        <w:t>водственными отношениями, с соответствующей технологичес</w:t>
        <w:softHyphen/>
        <w:t>кой структурой («адресно специфицированной»), утяжеленной (заметно «добывающей»), а также укрупненной, перецентрализованной, неэффективной (в «постиндустриальном» смысле), вы</w:t>
        <w:softHyphen/>
        <w:t>соко«военизи</w:t>
        <w:softHyphen/>
        <w:t>рованной» (в этой, как производственной, сфе</w:t>
        <w:softHyphen/>
        <w:t>ре, да и в отдель</w:t>
        <w:softHyphen/>
        <w:t>ных других, с массой высоких технологий и с ростками «постин</w:t>
        <w:softHyphen/>
        <w:t>ду</w:t>
        <w:softHyphen/>
        <w:t>ст</w:t>
        <w:softHyphen/>
        <w:t>риализма), хотя и в сочетании с глубоко отстающими секто</w:t>
        <w:softHyphen/>
        <w:t>ра</w:t>
        <w:softHyphen/>
        <w:t>ми и регионами и т.д., но уже пострыночной (хотя и с «пере</w:t>
        <w:softHyphen/>
        <w:t>жатым» рынком) по типу целостного производства, с геогра</w:t>
        <w:softHyphen/>
        <w:t>фи</w:t>
        <w:softHyphen/>
        <w:t>чески (геологически, климатически, «геометрически», «размерно» и «геополитически») особым, «большим и холодным пространством» («комплекс» А.П. Паршева), с уникальной ресурсной самодостаточностью, с весьма высокой и многомерной (по отраслям, регионам, предприятиям и т.д.) производственной неоднородностью («многоукладностью», боль</w:t>
        <w:softHyphen/>
        <w:t>шой технологической дисперсией) в постасимметричной (культурно-патернальной, «помогающей») форме, с интернационально («союзно») резко высокой многонациональ</w:t>
        <w:softHyphen/>
        <w:t>ностью (и много</w:t>
        <w:softHyphen/>
        <w:t>кон</w:t>
        <w:softHyphen/>
        <w:t>фессиональностью) в собственном экзогенном строении и слож</w:t>
        <w:softHyphen/>
        <w:t>ным социогенофондом, а также соответственно и тоже весьма многомерно и «полупрозрачно» отгоро</w:t>
        <w:softHyphen/>
        <w:t>жен</w:t>
        <w:softHyphen/>
        <w:t xml:space="preserve">ной (связи и отделения) от «мировой капиталистической системы», неоколониализма и т.д. во всех плоскостях фазового пространства социума. Наконец, все это обеспечивалось соответствующими институтами, политической системой, идеологией. </w:t>
      </w:r>
    </w:p>
    <w:p>
      <w:pPr>
        <w:pStyle w:val="Normal"/>
        <w:spacing w:lineRule="exact" w:line="242"/>
        <w:ind w:firstLine="301"/>
        <w:jc w:val="both"/>
        <w:rPr/>
      </w:pPr>
      <w:r>
        <w:rPr>
          <w:rFonts w:cs="Arial" w:ascii="Bookman Old Style" w:hAnsi="Bookman Old Style"/>
          <w:spacing w:val="-5"/>
        </w:rPr>
        <w:t>Кажется, любому понятно</w:t>
      </w:r>
      <w:r>
        <w:rPr>
          <w:rFonts w:cs="Bookman Old Style" w:ascii="Bookman Old Style" w:hAnsi="Bookman Old Style"/>
          <w:spacing w:val="-5"/>
        </w:rPr>
        <w:t xml:space="preserve"> –</w:t>
      </w:r>
      <w:r>
        <w:rPr>
          <w:rFonts w:cs="Arial" w:ascii="Bookman Old Style" w:hAnsi="Bookman Old Style"/>
          <w:spacing w:val="-5"/>
        </w:rPr>
        <w:t xml:space="preserve"> непростая социальная конструкция была.</w:t>
      </w:r>
    </w:p>
    <w:p>
      <w:pPr>
        <w:pStyle w:val="Normal"/>
        <w:spacing w:lineRule="exact" w:line="240"/>
        <w:ind w:firstLine="301"/>
        <w:jc w:val="both"/>
        <w:rPr/>
      </w:pPr>
      <w:r>
        <w:rPr>
          <w:rFonts w:cs="Arial" w:ascii="Bookman Old Style" w:hAnsi="Bookman Old Style"/>
          <w:spacing w:val="-5"/>
        </w:rPr>
        <w:t xml:space="preserve">Как все это, здесь безмерно кратко (топологически) охарактеризованное, многомерное «сооружение» вступило после коротких, быстро угасших проблесков прорыва к обобществлению технологий в полилогической же (некой «одной логики» здесь и быть не может) практической, «мыслительной» и политической форме деморыночного движения в материальный самораспад и в саморазрушительный процесс, с некоторым непостижимым как консервативным, так и пока совсем неприметным синергийным (реконструктивным, революционным) глухим сопротивлением, и составляет </w:t>
      </w:r>
      <w:r>
        <w:rPr>
          <w:rFonts w:cs="Arial" w:ascii="Bookman Old Style" w:hAnsi="Bookman Old Style"/>
          <w:i/>
          <w:spacing w:val="-5"/>
        </w:rPr>
        <w:t>объект</w:t>
      </w:r>
      <w:r>
        <w:rPr>
          <w:rFonts w:cs="Arial" w:ascii="Bookman Old Style" w:hAnsi="Bookman Old Style"/>
          <w:spacing w:val="-5"/>
        </w:rPr>
        <w:t xml:space="preserve"> текущего изучения нынешнего главного содер</w:t>
        <w:softHyphen/>
        <w:t>жания вселенской деконструкции, в данном случае на пост</w:t>
        <w:softHyphen/>
        <w:t>союз</w:t>
        <w:softHyphen/>
        <w:t>ных пространствах и, конечно, не без участия вполне активной «внешней среды».</w:t>
      </w:r>
    </w:p>
    <w:p>
      <w:pPr>
        <w:pStyle w:val="Normal"/>
        <w:spacing w:lineRule="exact" w:line="240"/>
        <w:ind w:firstLine="301"/>
        <w:jc w:val="both"/>
        <w:rPr/>
      </w:pPr>
      <w:r>
        <w:rPr>
          <w:rFonts w:cs="Arial" w:ascii="Bookman Old Style" w:hAnsi="Bookman Old Style"/>
          <w:spacing w:val="-4"/>
        </w:rPr>
        <w:t>Поскольку же саморазгром такой сверхдержавы – процесс уникальный, хоть и пока в основном содержании нисходящий, но и отчаянно сложный, то в настоящей главе остановимся только на своего рода общих вопросах.</w:t>
      </w:r>
    </w:p>
    <w:p>
      <w:pPr>
        <w:pStyle w:val="Normal"/>
        <w:spacing w:lineRule="exact" w:line="240"/>
        <w:ind w:firstLine="301"/>
        <w:jc w:val="both"/>
        <w:rPr>
          <w:rFonts w:ascii="Bookman Old Style" w:hAnsi="Bookman Old Style" w:cs="Arial"/>
          <w:spacing w:val="-4"/>
        </w:rPr>
      </w:pPr>
      <w:r>
        <w:rPr>
          <w:rFonts w:cs="Bookman Old Style" w:ascii="Bookman Old Style" w:hAnsi="Bookman Old Style"/>
          <w:spacing w:val="-4"/>
        </w:rPr>
        <w:t xml:space="preserve">Объект еще не совсем предмет, однако в приближении к «прикладной» концовке все так же стоит и даже обостряется связанный как раз с предметом «вечный» вопрос. </w:t>
      </w:r>
    </w:p>
    <w:p>
      <w:pPr>
        <w:pStyle w:val="Normal"/>
        <w:spacing w:lineRule="exact" w:line="220"/>
        <w:jc w:val="both"/>
        <w:rPr>
          <w:spacing w:val="-7"/>
        </w:rPr>
      </w:pPr>
      <w:r>
        <w:rPr>
          <w:spacing w:val="-7"/>
        </w:rPr>
        <w:t>_______________</w:t>
      </w:r>
    </w:p>
    <w:p>
      <w:pPr>
        <w:pStyle w:val="TextBodyIndent"/>
        <w:spacing w:lineRule="exact" w:line="120" w:before="0" w:after="0"/>
        <w:ind w:right="0" w:hanging="0"/>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00" w:before="0" w:after="0"/>
        <w:ind w:right="0" w:firstLine="301"/>
        <w:rPr>
          <w:rFonts w:ascii="Bookman Old Style" w:hAnsi="Bookman Old Style" w:cs="Bookman Old Style"/>
          <w:spacing w:val="-5"/>
          <w:sz w:val="16"/>
          <w:szCs w:val="16"/>
        </w:rPr>
      </w:pPr>
      <w:r>
        <w:rPr>
          <w:rFonts w:cs="Bookman Old Style" w:ascii="Bookman Old Style" w:hAnsi="Bookman Old Style"/>
          <w:spacing w:val="-5"/>
          <w:sz w:val="16"/>
          <w:szCs w:val="16"/>
          <w:vertAlign w:val="superscript"/>
        </w:rPr>
        <w:t>1</w:t>
      </w:r>
      <w:r>
        <w:rPr>
          <w:rFonts w:cs="Bookman Old Style" w:ascii="Bookman Old Style" w:hAnsi="Bookman Old Style"/>
          <w:spacing w:val="-5"/>
          <w:sz w:val="16"/>
          <w:szCs w:val="16"/>
        </w:rPr>
        <w:t xml:space="preserve"> </w:t>
      </w:r>
      <w:r>
        <w:rPr>
          <w:rFonts w:cs="Bookman Old Style" w:ascii="Bookman Old Style" w:hAnsi="Bookman Old Style"/>
          <w:i/>
          <w:spacing w:val="-5"/>
          <w:sz w:val="16"/>
          <w:szCs w:val="16"/>
        </w:rPr>
        <w:t xml:space="preserve">Делягин М. </w:t>
      </w:r>
      <w:r>
        <w:rPr>
          <w:rFonts w:cs="Bookman Old Style" w:ascii="Bookman Old Style" w:hAnsi="Bookman Old Style"/>
          <w:spacing w:val="-5"/>
          <w:sz w:val="16"/>
          <w:szCs w:val="16"/>
        </w:rPr>
        <w:t>Повышение благосостояния населения как стратегическое направление развития России // ВЭ, 1996, № 5, с. 30.</w:t>
      </w:r>
    </w:p>
    <w:p>
      <w:pPr>
        <w:pStyle w:val="Normal"/>
        <w:spacing w:lineRule="exact" w:line="16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1095" w:hanging="794"/>
        <w:rPr>
          <w:rFonts w:ascii="Bookman Old Style" w:hAnsi="Bookman Old Style" w:cs="Bookman Old Style"/>
          <w:b/>
          <w:b/>
          <w:bCs/>
        </w:rPr>
      </w:pPr>
      <w:r>
        <w:rPr>
          <w:rFonts w:cs="Bookman Old Style" w:ascii="Bookman Old Style" w:hAnsi="Bookman Old Style"/>
          <w:b/>
          <w:bCs/>
        </w:rPr>
        <w:t>30.1.2. Вечное проклятие одного вопрос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4"/>
        </w:rPr>
        <w:t xml:space="preserve">Как это ни прискорбно (а для многих, знаю по опыту, едва ли не ненавистно), но наука способна и даже, можно сказать, имеет единственное моральное право только на объяснение происходящего, неких структур бытия и тенденций перемен, т.е. на описание </w:t>
      </w:r>
      <w:r>
        <w:rPr>
          <w:rFonts w:cs="Arial" w:ascii="Bookman Old Style" w:hAnsi="Bookman Old Style"/>
          <w:b/>
          <w:spacing w:val="-4"/>
        </w:rPr>
        <w:t>объективно</w:t>
      </w:r>
      <w:r>
        <w:rPr>
          <w:rFonts w:cs="Arial" w:ascii="Bookman Old Style" w:hAnsi="Bookman Old Style"/>
          <w:spacing w:val="-4"/>
        </w:rPr>
        <w:t xml:space="preserve"> развивающейся бифуркации. Все, что выходит за эти рамки, т.е. ничтожнейшие интонации «предложений», «добрых советов», умных «рекомендаций» и прочих «проектов», уже не наука, а в лучшем случае некое конструирование, политика. Дело, может, и увлекательное, но уже из совершенно других интеллектуальных (хотя, увы, и не только) модальностей. Конечно, и любые рекомендации можно хитро изложить «онтологически» в виде якобы объяснения, в действительности с прозрачным подтекстом предлагаемых энергичных деяний, и никто в мире не лишен партийных (идеологических) пристрастий, и чем шире аудитория, тем больше именно упрощенных политических ожиданий, да и, наконец, просто эпистемологически трудно удержаться от всегда легких срывов в рекомендательную мысль, как что-то организовать, как жить лучше и пр. Но все же и радикальное отличие есть, и оно состоит в выборе ответа или на вопросы «куда двигаться», «что делать», «как делать» и прочие (политика), или на вопрос «что объективно происходит» (познание). Поэтому даже в гуще откровенно политических взглядов и целых потоков сознания и мысли, мифов или идеологий мы все же будем честно стараться вычленять обычно явно отсутствующую в самих этих потоках эзотерическую, «онтологическую» составляющую, включаю</w:t>
        <w:softHyphen/>
        <w:t xml:space="preserve">щую и «возбужденную» субъективную реальность. </w:t>
      </w:r>
    </w:p>
    <w:p>
      <w:pPr>
        <w:pStyle w:val="Normal"/>
        <w:spacing w:lineRule="exact" w:line="230"/>
        <w:ind w:firstLine="301"/>
        <w:jc w:val="both"/>
        <w:rPr/>
      </w:pPr>
      <w:r>
        <w:rPr>
          <w:rFonts w:cs="Arial" w:ascii="Bookman Old Style" w:hAnsi="Bookman Old Style"/>
          <w:spacing w:val="-4"/>
        </w:rPr>
        <w:t>Потому вечное проклятие анализа подобной ситуации и сос</w:t>
        <w:softHyphen/>
        <w:t>тоит в том, что объективный предмет всегда отгорожен от нас океаном субъективных, причем, с нашей точки зрения, устаревших, представлений, которые невозможно обойти. Соответственно, чтоб добраться до объективной сути столь гранди</w:t>
        <w:softHyphen/>
        <w:t>оз</w:t>
        <w:softHyphen/>
        <w:t>ного процесса деконструкции, приходится пробивать</w:t>
        <w:softHyphen/>
        <w:t xml:space="preserve">ся через эти субъективные представления и политические проявления вплоть до характерных персоналий и пр. </w:t>
      </w:r>
    </w:p>
    <w:p>
      <w:pPr>
        <w:pStyle w:val="Normal"/>
        <w:spacing w:lineRule="exact" w:line="230"/>
        <w:ind w:firstLine="301"/>
        <w:jc w:val="both"/>
        <w:rPr/>
      </w:pPr>
      <w:r>
        <w:rPr>
          <w:rFonts w:cs="Arial" w:ascii="Bookman Old Style" w:hAnsi="Bookman Old Style"/>
          <w:spacing w:val="-4"/>
        </w:rPr>
        <w:t>Соответственно смысл всего настоящего подраздела состоит пока только в том, чтобы по возможности проследить основные уже «постперестроечные» эволюции политических, научных (за ними – массовых) представлений о происходящем в стране. Опять, выходит, сперва «социальная гносеология», лишь затем «онтология». Конечно, никакой линейной логики в этих изменениях быть не может в принципе, но некоторые непростые тенденции все же прослеживаются.</w:t>
      </w:r>
    </w:p>
    <w:p>
      <w:pPr>
        <w:pStyle w:val="Normal"/>
        <w:spacing w:lineRule="exact" w:line="230"/>
        <w:ind w:firstLine="301"/>
        <w:jc w:val="both"/>
        <w:rPr/>
      </w:pPr>
      <w:r>
        <w:rPr>
          <w:rFonts w:cs="Arial" w:ascii="Bookman Old Style" w:hAnsi="Bookman Old Style"/>
          <w:spacing w:val="-4"/>
        </w:rPr>
        <w:t xml:space="preserve">А почему, можно спросить, не обратиться сразу к онтологии? А потому как в ее рассмотрении сейчас все по уши увязли в старых представлениях, к тому же запутанных, как, впрочем, объективно запутана и сама «онтология» мутного времени. </w:t>
      </w:r>
    </w:p>
    <w:p>
      <w:pPr>
        <w:pStyle w:val="TextBodyIndent"/>
        <w:spacing w:lineRule="exact" w:line="2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16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pBdr>
          <w:top w:val="single" w:sz="4" w:space="1" w:color="000000"/>
        </w:pBdr>
        <w:spacing w:lineRule="exact" w:line="80"/>
        <w:ind w:firstLine="301"/>
        <w:jc w:val="both"/>
        <w:rPr>
          <w:rFonts w:ascii="Bookman Old Style" w:hAnsi="Bookman Old Style" w:cs="Bookman Old Style"/>
          <w:spacing w:val="-5"/>
          <w:u w:val="single"/>
        </w:rPr>
      </w:pPr>
      <w:r>
        <w:rPr>
          <w:rFonts w:cs="Bookman Old Style" w:ascii="Bookman Old Style" w:hAnsi="Bookman Old Style"/>
          <w:spacing w:val="-5"/>
          <w:u w:val="single"/>
        </w:rPr>
      </w:r>
    </w:p>
    <w:p>
      <w:pPr>
        <w:pStyle w:val="Normal"/>
        <w:spacing w:lineRule="exact" w:line="240"/>
        <w:jc w:val="center"/>
        <w:rPr/>
      </w:pPr>
      <w:r>
        <w:rPr>
          <w:rFonts w:cs="Bookman Old Style" w:ascii="Bookman Old Style" w:hAnsi="Bookman Old Style"/>
          <w:b/>
          <w:bCs/>
          <w:sz w:val="22"/>
          <w:szCs w:val="22"/>
        </w:rPr>
        <w:t xml:space="preserve">30.2. Некоторые эволюции объяснений </w:t>
        <w:br/>
        <w:t>происходящего</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10"/>
        </w:rPr>
        <w:t xml:space="preserve">Итак, обвал в деконструкцию произошел в самом конце 80-х гг., </w:t>
      </w:r>
      <w:r>
        <w:rPr>
          <w:rFonts w:cs="Arial" w:ascii="Bookman Old Style" w:hAnsi="Bookman Old Style"/>
          <w:spacing w:val="-2"/>
        </w:rPr>
        <w:t xml:space="preserve">а соответственно идеологический дискурс в редкостно четкой доминанте инверсии несколько задержался, но уж зато самореализовался, как говорится, уже «открытым текстом» (в отличие от перестроечных двусмысленностей) с поразительной стремительностью примерно в 1991 г. </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0.2.1. «Прорыв» и о началах рабочей периодизации деконструкц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50"/>
        <w:ind w:firstLine="301"/>
        <w:jc w:val="both"/>
        <w:rPr/>
      </w:pPr>
      <w:r>
        <w:rPr>
          <w:rFonts w:cs="Arial" w:ascii="Bookman Old Style" w:hAnsi="Bookman Old Style"/>
          <w:spacing w:val="-5"/>
        </w:rPr>
        <w:t>В идейном обслуживании, пусть и косвенно (лучше б это сделать, скажем, по газетам), «прорыв» (переворот) от шатаний вялотекущего движения к рынку с затухающей ортодоксальной доминантой к четкой рыночной доминанте легко фиксируется следую</w:t>
        <w:softHyphen/>
        <w:t>щим образом. «Рыночная» тематика нарастала относительно пос</w:t>
        <w:softHyphen/>
        <w:t>тепенно, но буквально в одночасье стала абсолютно преобла</w:t>
        <w:softHyphen/>
        <w:t>даю</w:t>
        <w:softHyphen/>
        <w:t>щей именно в 1991 г.: в содержании журнала «Вопросы эконо</w:t>
        <w:softHyphen/>
        <w:t>ми</w:t>
        <w:softHyphen/>
        <w:t>ки» за 1990 г. слово «социализм» («социалистическое») употреблялось около 30 раз (в 1991 г. – 2 раза); аналогич</w:t>
      </w:r>
      <w:r>
        <w:rPr>
          <w:rFonts w:cs="Arial" w:ascii="Bookman Old Style" w:hAnsi="Bookman Old Style"/>
          <w:spacing w:val="-7"/>
        </w:rPr>
        <w:t xml:space="preserve">но в «Экономических науках» в 1990 г. – около 35 раз (в 1991 г. </w:t>
      </w:r>
      <w:r>
        <w:rPr>
          <w:rFonts w:cs="Arial" w:ascii="Bookman Old Style" w:hAnsi="Bookman Old Style"/>
          <w:spacing w:val="-5"/>
        </w:rPr>
        <w:t xml:space="preserve">– 3 раза). Как удачно образно заметил Р. Белоусов, произошел </w:t>
      </w:r>
      <w:r>
        <w:rPr>
          <w:rFonts w:cs="Arial" w:ascii="Bookman Old Style" w:hAnsi="Bookman Old Style"/>
          <w:spacing w:val="-7"/>
        </w:rPr>
        <w:t>возврат от К. Маркса к А. Смиту</w:t>
      </w:r>
      <w:r>
        <w:rPr>
          <w:rStyle w:val="EndnoteCharacters"/>
          <w:rFonts w:cs="Arial" w:ascii="Bookman Old Style" w:hAnsi="Bookman Old Style"/>
          <w:spacing w:val="-7"/>
        </w:rPr>
        <w:t>1</w:t>
      </w:r>
      <w:r>
        <w:rPr>
          <w:rFonts w:cs="Arial" w:ascii="Bookman Old Style" w:hAnsi="Bookman Old Style"/>
          <w:spacing w:val="-7"/>
        </w:rPr>
        <w:t>. Разумеется, и с переменой по</w:t>
        <w:softHyphen/>
        <w:t>литики кушать все равно хо</w:t>
        <w:softHyphen/>
        <w:t>чется, но факт беспрецедентно стремительного интеллектуально</w:t>
        <w:softHyphen/>
        <w:t>го срыва от ортодоксальной догматики в паллиатив к ясному и дав</w:t>
        <w:softHyphen/>
        <w:t>ным-давно известному, т.е. в экономический фундаментализм, непререкаем.</w:t>
      </w:r>
    </w:p>
    <w:p>
      <w:pPr>
        <w:pStyle w:val="Normal"/>
        <w:spacing w:lineRule="exact" w:line="250"/>
        <w:ind w:firstLine="301"/>
        <w:jc w:val="both"/>
        <w:rPr/>
      </w:pPr>
      <w:r>
        <w:rPr>
          <w:rFonts w:cs="Arial" w:ascii="Bookman Old Style" w:hAnsi="Bookman Old Style"/>
          <w:spacing w:val="-2"/>
        </w:rPr>
        <w:t>Поскольку в основе идеологической пирамиды – обыденное мышление, то и ценностно-ориентационная суть тогдашней инверсии довольно лаконична: была никудышная система, ин</w:t>
        <w:softHyphen/>
        <w:t>вективно охаянная буквально по всем статьям славно пора</w:t>
        <w:softHyphen/>
        <w:t>ботавшей деструктивной интеллигенцией, затем «научно» оярлыченная «тоталитарной», «государственной», «административ</w:t>
        <w:softHyphen/>
        <w:t xml:space="preserve">но-командной» (или вроде того), а теперь </w:t>
      </w:r>
      <w:r>
        <w:rPr>
          <w:rFonts w:cs="Bookman Old Style" w:ascii="Bookman Old Style" w:hAnsi="Bookman Old Style"/>
          <w:spacing w:val="-2"/>
        </w:rPr>
        <w:t>–</w:t>
      </w:r>
      <w:r>
        <w:rPr>
          <w:rFonts w:cs="Arial" w:ascii="Bookman Old Style" w:hAnsi="Bookman Old Style"/>
          <w:spacing w:val="-2"/>
        </w:rPr>
        <w:t xml:space="preserve"> вперед к демократии и рынку.</w:t>
      </w:r>
    </w:p>
    <w:p>
      <w:pPr>
        <w:pStyle w:val="Normal"/>
        <w:spacing w:lineRule="exact" w:line="250"/>
        <w:ind w:firstLine="301"/>
        <w:jc w:val="both"/>
        <w:rPr/>
      </w:pPr>
      <w:r>
        <w:rPr>
          <w:rFonts w:cs="Arial" w:ascii="Bookman Old Style" w:hAnsi="Bookman Old Style"/>
          <w:spacing w:val="-5"/>
        </w:rPr>
        <w:t>Обслуживающая же (экзотерическая) наука в своих дебрях лишь детализирует тонкости. Впрочем, сперва без всяких дебрей обходилось, «памфлетистски», да со спецификой.</w:t>
      </w:r>
    </w:p>
    <w:p>
      <w:pPr>
        <w:pStyle w:val="Normal"/>
        <w:spacing w:lineRule="exact" w:line="250"/>
        <w:ind w:firstLine="301"/>
        <w:jc w:val="both"/>
        <w:rPr/>
      </w:pPr>
      <w:r>
        <w:rPr>
          <w:rFonts w:cs="Arial" w:ascii="Bookman Old Style" w:hAnsi="Bookman Old Style"/>
          <w:spacing w:val="-7"/>
        </w:rPr>
        <w:t>Короче говоря, сперва задержимся на эволюциях самих пред</w:t>
        <w:softHyphen/>
      </w:r>
      <w:r>
        <w:rPr>
          <w:rFonts w:cs="Arial" w:ascii="Bookman Old Style" w:hAnsi="Bookman Old Style"/>
          <w:spacing w:val="-5"/>
        </w:rPr>
        <w:t>ставлений об этом процессе. Ранее мы кратко рассмотрели (если не сказать, лишь зафиксировали) только своего рода «голый» факт процесса обвала (раздел 27.5), в том числе в деструктивный деморыночный миф в его исходно «памфлетистской» (в смысле Й. Шум</w:t>
        <w:softHyphen/>
        <w:t>петера) форме, а равно его самую общую «научно-идеологическую» структуру, своего рода статику (глава 28). Теперь посмотрим, как он далее, начиная с газетного «памфлетизма», эволюционировал, т.е. динамику.</w:t>
      </w:r>
    </w:p>
    <w:p>
      <w:pPr>
        <w:pStyle w:val="Normal"/>
        <w:spacing w:lineRule="exact" w:line="240"/>
        <w:ind w:firstLine="301"/>
        <w:jc w:val="both"/>
        <w:rPr/>
      </w:pPr>
      <w:r>
        <w:rPr>
          <w:rFonts w:cs="Arial" w:ascii="Bookman Old Style" w:hAnsi="Bookman Old Style"/>
          <w:spacing w:val="-4"/>
        </w:rPr>
        <w:t>Здесь еще нужно сказать пару слов о началах хотя бы рабочей (допускающей дальнейшие уточнения) периодизации декон</w:t>
        <w:softHyphen/>
        <w:t>струкции. Дело в том, что формально социализм кончился в августе 1991 г. (подавление путча, суд над КПСС, «полномерный» приход к власти либералов, или, что то же, «демократов», и пр.), а СССР исчез в декабре того же года («Беловежская пуща»). Это дает основания либералам, и весьма упорно, относить негативы состояния страны того времени (пустые полки, карточки, талоны, инфляция, дефицит бюджета, внешние долги и пр.) к «итогам» социализма, что верно, можно сказать, юридически, но совершенно не верно по существу. По уровню, структуре и типу про</w:t>
        <w:softHyphen/>
        <w:t>из</w:t>
        <w:softHyphen/>
        <w:t xml:space="preserve">водства «итогом» социализма для сравнительных повременных оценок еще можно считать 1990 г. Но в более широком контексте все ранее упомянутые негативы появились раньше, в «эпоху Горбачева». Иными словами, при всех пороках и кризисности самой системы (все имманентные макродефекты производства) вышеупомянутые негативы суть не формально, а по существу как раз принципиально не «социалистические», а «перестроечные», уже деморыночные. Так </w:t>
      </w:r>
      <w:r>
        <w:rPr>
          <w:rFonts w:cs="Arial" w:ascii="Bookman Old Style" w:hAnsi="Bookman Old Style"/>
          <w:spacing w:val="-6"/>
        </w:rPr>
        <w:t xml:space="preserve">сказать, «несуны» с авоськами </w:t>
      </w:r>
      <w:r>
        <w:rPr>
          <w:rFonts w:cs="Bookman Old Style" w:ascii="Bookman Old Style" w:hAnsi="Bookman Old Style"/>
          <w:spacing w:val="-6"/>
        </w:rPr>
        <w:t xml:space="preserve">– </w:t>
      </w:r>
      <w:r>
        <w:rPr>
          <w:rFonts w:cs="Arial" w:ascii="Bookman Old Style" w:hAnsi="Bookman Old Style"/>
          <w:spacing w:val="-6"/>
        </w:rPr>
        <w:t xml:space="preserve">социалистическое явление, а «везуны» машинами и составами </w:t>
      </w:r>
      <w:r>
        <w:rPr>
          <w:rFonts w:cs="Bookman Old Style" w:ascii="Bookman Old Style" w:hAnsi="Bookman Old Style"/>
          <w:spacing w:val="-6"/>
        </w:rPr>
        <w:t>–</w:t>
      </w:r>
      <w:r>
        <w:rPr>
          <w:rFonts w:cs="Arial" w:ascii="Bookman Old Style" w:hAnsi="Bookman Old Style"/>
          <w:spacing w:val="-6"/>
        </w:rPr>
        <w:t xml:space="preserve"> уже перестроечное. Водочное изобилие вполне социалистическое явление, а очереди за водкой и затем потоки самодельной или импортной отравы – перестроечное. Или, например, отмеченных Е. Ясиным 63 </w:t>
      </w:r>
      <w:r>
        <w:rPr>
          <w:rFonts w:cs="Arial" w:ascii="Bookman Old Style" w:hAnsi="Bookman Old Style"/>
          <w:spacing w:val="-4"/>
        </w:rPr>
        <w:t>млрд. долл., данных в долг М. Горбачеву, при социализме просто быть не могло; за все 75 лет, пишет Ясин, весь кредит не превышал 22,5 млрд. долл.</w:t>
      </w:r>
      <w:r>
        <w:rPr>
          <w:rStyle w:val="EndnoteCharacters"/>
          <w:rFonts w:cs="Arial" w:ascii="Bookman Old Style" w:hAnsi="Bookman Old Style"/>
          <w:spacing w:val="-4"/>
        </w:rPr>
        <w:t>2</w:t>
      </w:r>
      <w:r>
        <w:rPr>
          <w:rFonts w:cs="Arial" w:ascii="Bookman Old Style" w:hAnsi="Bookman Old Style"/>
          <w:spacing w:val="-4"/>
        </w:rPr>
        <w:t xml:space="preserve">, да и кредит, заметим, исключительно инвестиционный, а не, скажем, «стабилизационный», далее саморастущий (в том числе реструктурируемый) и политически оговоренный. Вообще интересно, куда ушли эти первые миллиарды – материалов встречать не доводилось. </w:t>
      </w:r>
    </w:p>
    <w:p>
      <w:pPr>
        <w:pStyle w:val="Normal"/>
        <w:spacing w:lineRule="exact" w:line="22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20"/>
        <w:rPr/>
      </w:pPr>
      <w:r>
        <w:rPr>
          <w:rStyle w:val="EndnoteCharacters"/>
        </w:rPr>
        <w:t>1</w:t>
      </w:r>
      <w:r>
        <w:rPr/>
        <w:t xml:space="preserve"> Современная экономическая история... // ВЭ, 1995, № 4, с. 49.</w:t>
      </w:r>
    </w:p>
    <w:p>
      <w:pPr>
        <w:pStyle w:val="Endnote"/>
        <w:spacing w:lineRule="exact" w:line="220"/>
        <w:rPr/>
      </w:pPr>
      <w:r>
        <w:rPr>
          <w:rStyle w:val="EndnoteCharacters"/>
        </w:rPr>
        <w:t>2</w:t>
      </w:r>
      <w:r>
        <w:rPr/>
        <w:t xml:space="preserve"> </w:t>
      </w:r>
      <w:r>
        <w:rPr>
          <w:i/>
        </w:rPr>
        <w:t xml:space="preserve">Ясин Е. </w:t>
      </w:r>
      <w:r>
        <w:rPr/>
        <w:t>Новая эпоха, старые тревоги (взгляд либерала на развитие России) // ВЭ, 2001, № 1, с. 7.</w:t>
      </w:r>
    </w:p>
    <w:p>
      <w:pPr>
        <w:pStyle w:val="Endnote"/>
        <w:spacing w:lineRule="exact" w:line="320"/>
        <w:rPr/>
      </w:pPr>
      <w:r>
        <w:rPr/>
      </w:r>
    </w:p>
    <w:p>
      <w:pPr>
        <w:pStyle w:val="TextBodyIndent"/>
        <w:spacing w:lineRule="exact" w:line="2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0.2.2. Асоциальный привкус «500 дней» </w:t>
        <w:br/>
        <w:t>Шаталина–Явлинского</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40"/>
        <w:ind w:right="0" w:firstLine="301"/>
        <w:jc w:val="both"/>
        <w:rPr/>
      </w:pPr>
      <w:r>
        <w:rPr>
          <w:rFonts w:cs="Arial" w:ascii="Bookman Old Style" w:hAnsi="Bookman Old Style"/>
          <w:spacing w:val="-4"/>
        </w:rPr>
        <w:t>В июне 1990 г. принимается Декларация о суверенитете Российской Федерации, руководство которой теперь уже открыто конфликтует со все более бессильными союзными влас</w:t>
        <w:softHyphen/>
        <w:t>тя</w:t>
        <w:softHyphen/>
        <w:t>ми, тогда же ВС СССР принимает «концепцию перехода к рыночной экономике». К 1991 г. положение становится критическим, тотальный дефицит, бюджетный дефицит 16%, внешний долг к концу года – 60 млрд. долл., инфляция – 25% в неделю. Производство уже падает. Правительство В.С. Павлова еще пытается ужесточить экономические меры (никаких разговоров о приватизации и либерализации уже не было</w:t>
      </w:r>
      <w:r>
        <w:rPr>
          <w:rStyle w:val="EndnoteCharacters"/>
          <w:rFonts w:cs="Arial" w:ascii="Bookman Old Style" w:hAnsi="Bookman Old Style"/>
          <w:spacing w:val="-4"/>
        </w:rPr>
        <w:t>1</w:t>
      </w:r>
      <w:r>
        <w:rPr>
          <w:rFonts w:cs="Arial" w:ascii="Bookman Old Style" w:hAnsi="Bookman Old Style"/>
          <w:spacing w:val="-4"/>
        </w:rPr>
        <w:t>). Но «процесс пошел» совсем другой, тем более российские власти уже по сути игнорировали союзные. Ранее предлагавшаяся аренда не состоялась, рабочее самоуправление сошло на нет, обнажив новую роль директоратов. Вообще, субъекты хозяйствования становились ины</w:t>
        <w:softHyphen/>
        <w:t xml:space="preserve">ми, новый кооперативный, а более теневой сектор, 300 частных банков, более 3000 ассоциаций, концернов, корпораций. Бессмысленный путч окончательно «освободил» Россию от СССР, уже сделав его фикцией. Положение ухудшалось буквально по часам, но теперь стала возможна, так сказать, политическая определенность. </w:t>
      </w:r>
    </w:p>
    <w:p>
      <w:pPr>
        <w:pStyle w:val="3"/>
        <w:tabs>
          <w:tab w:val="clear" w:pos="720"/>
          <w:tab w:val="left" w:pos="5954" w:leader="none"/>
        </w:tabs>
        <w:spacing w:lineRule="exact" w:line="240"/>
        <w:ind w:right="0" w:firstLine="301"/>
        <w:jc w:val="both"/>
        <w:rPr/>
      </w:pPr>
      <w:r>
        <w:rPr>
          <w:rFonts w:cs="Arial" w:ascii="Bookman Old Style" w:hAnsi="Bookman Old Style"/>
          <w:spacing w:val="-2"/>
        </w:rPr>
        <w:t>Выдвинутая еще в 1990 г. программа «500 дней», именуемая обычно программой Шаталина–Явлинского, явилась, пожалуй, одним из первых ярких социально-политических означений уже, можно сказать, постперестроечных благотворных перемен. Прог</w:t>
        <w:softHyphen/>
        <w:softHyphen/>
        <w:t>рам</w:t>
        <w:softHyphen/>
        <w:t>ма, говорят, объемистая, т.е., надо думать, предполагающая несомненное улучшение «всех сторон общественной жизни». Замечу, кстати, что в ряде пунктов программа отрицала союзную государственность (В. Медведев</w:t>
      </w:r>
      <w:r>
        <w:rPr>
          <w:rStyle w:val="EndnoteCharacters"/>
          <w:rFonts w:cs="Arial" w:ascii="Bookman Old Style" w:hAnsi="Bookman Old Style"/>
          <w:spacing w:val="-2"/>
        </w:rPr>
        <w:t>2</w:t>
      </w:r>
      <w:r>
        <w:rPr>
          <w:rFonts w:cs="Arial" w:ascii="Bookman Old Style" w:hAnsi="Bookman Old Style"/>
          <w:spacing w:val="-2"/>
        </w:rPr>
        <w:t>). Но я здесь о другом. Ко второй половине 1991 г. программы разрабатывало пять команд (Гайдара, Сабурова, Явлинского, Скокова, Лобова). По свидетельству А. Шохина, как пишет приехавший после путча вместе с другими закордонными консультантами А. Ослунд</w:t>
      </w:r>
      <w:r>
        <w:rPr>
          <w:rStyle w:val="EndnoteCharacters"/>
          <w:rFonts w:cs="Arial" w:ascii="Bookman Old Style" w:hAnsi="Bookman Old Style"/>
          <w:spacing w:val="-2"/>
        </w:rPr>
        <w:t>3</w:t>
      </w:r>
      <w:r>
        <w:rPr>
          <w:rFonts w:cs="Arial" w:ascii="Bookman Old Style" w:hAnsi="Bookman Old Style"/>
          <w:spacing w:val="-2"/>
        </w:rPr>
        <w:t>, по совету Г. Бурбулиса Б. Ельцину принята была программа Е.Т. Гайдара. Но я хочу сказать о неявном и тем не менее весьма эффектном означении программой «500 дней» самого социального характера начавшегося процесса.</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При обсуждении программы А.Г. Лукашенко уже тогда заметил, что «за 500 дней не экономику великой страны можно реформировать, а в лучшем случае один колхоз»</w:t>
      </w:r>
      <w:r>
        <w:rPr>
          <w:rStyle w:val="EndnoteCharacters"/>
          <w:rFonts w:cs="Arial" w:ascii="Bookman Old Style" w:hAnsi="Bookman Old Style"/>
          <w:spacing w:val="-4"/>
        </w:rPr>
        <w:t>4</w:t>
      </w:r>
      <w:r>
        <w:rPr>
          <w:rFonts w:cs="Arial" w:ascii="Bookman Old Style" w:hAnsi="Bookman Old Style"/>
          <w:i/>
          <w:spacing w:val="-4"/>
        </w:rPr>
        <w:t xml:space="preserve">. </w:t>
      </w:r>
      <w:r>
        <w:rPr>
          <w:rFonts w:cs="Arial" w:ascii="Bookman Old Style" w:hAnsi="Bookman Old Style"/>
          <w:spacing w:val="-4"/>
        </w:rPr>
        <w:t>Или, к примеру, даже либерал В.И. Щербаков справедливо дивится «слышать из уст Г. Явлинского критику шоковой терапии, ибо его программа в этом смысле просто на порядок авантюрнее»</w:t>
      </w:r>
      <w:r>
        <w:rPr>
          <w:rStyle w:val="EndnoteCharacters"/>
          <w:rFonts w:cs="Arial" w:ascii="Bookman Old Style" w:hAnsi="Bookman Old Style"/>
          <w:spacing w:val="-4"/>
        </w:rPr>
        <w:t>5</w:t>
      </w:r>
      <w:r>
        <w:rPr>
          <w:rFonts w:cs="Arial" w:ascii="Bookman Old Style" w:hAnsi="Bookman Old Style"/>
          <w:spacing w:val="-4"/>
        </w:rPr>
        <w:t>. Но и это рисует только, так сказать, характерологический облик персон–разработ</w:t>
        <w:softHyphen/>
        <w:t>чи</w:t>
        <w:softHyphen/>
        <w:t xml:space="preserve">ков программы. </w:t>
      </w:r>
    </w:p>
    <w:p>
      <w:pPr>
        <w:pStyle w:val="2"/>
        <w:spacing w:lineRule="exact" w:line="240"/>
        <w:ind w:right="0" w:firstLine="301"/>
        <w:rPr/>
      </w:pPr>
      <w:r>
        <w:rPr>
          <w:rFonts w:cs="Arial" w:ascii="Bookman Old Style" w:hAnsi="Bookman Old Style"/>
          <w:spacing w:val="-2"/>
        </w:rPr>
        <w:t>Срезонировавшее название программы вырастало не в вакууме, а во вполне определенной политической атмосфере, скажем, буйного нетерпения. «Идеократический» строй культуры, вероятно, тогда был просто неспособен на сколько-ни</w:t>
        <w:softHyphen/>
        <w:t>будь продолжительный символический раздрай, свойственный перест</w:t>
        <w:softHyphen/>
        <w:t>ройке. Сама идеология (социальное мышление, язык), конечно, хаотизирова</w:t>
        <w:softHyphen/>
        <w:t>лась, раскалывалась, менялась да</w:t>
        <w:softHyphen/>
        <w:t>же деструктивно относительно медленно, но символьно-вока</w:t>
        <w:softHyphen/>
        <w:t>бульный «холизм» и по крайней мере внешние слои массового сознания, видимо, долго не могли допустить пустоты или неопределенности, в том числе в эмблематическом прост</w:t>
        <w:softHyphen/>
        <w:t>ран</w:t>
        <w:softHyphen/>
        <w:t>ст</w:t>
        <w:softHyphen/>
        <w:t>ве. Не одно – «социализм», «коммунизм», недолго-неоп</w:t>
        <w:softHyphen/>
        <w:t>реде</w:t>
        <w:softHyphen/>
        <w:t>лен</w:t>
        <w:softHyphen/>
        <w:t>ная «перестройка», так вскорости вновь определенное дру</w:t>
        <w:softHyphen/>
        <w:t>гое, а что </w:t>
      </w:r>
      <w:r>
        <w:rPr>
          <w:rFonts w:cs="Bookman Old Style" w:ascii="Bookman Old Style" w:hAnsi="Bookman Old Style"/>
          <w:spacing w:val="-2"/>
        </w:rPr>
        <w:t>–</w:t>
      </w:r>
      <w:r>
        <w:rPr>
          <w:rFonts w:cs="Arial" w:ascii="Bookman Old Style" w:hAnsi="Bookman Old Style"/>
          <w:spacing w:val="-2"/>
        </w:rPr>
        <w:t xml:space="preserve"> «демократия», «Ельцин», «независимость», «рынок», «реформа», «триколор» и прочее</w:t>
      </w:r>
      <w:r>
        <w:rPr>
          <w:rFonts w:cs="Bookman Old Style" w:ascii="Bookman Old Style" w:hAnsi="Bookman Old Style"/>
          <w:spacing w:val="-2"/>
        </w:rPr>
        <w:t> –</w:t>
      </w:r>
      <w:r>
        <w:rPr>
          <w:rFonts w:cs="Arial" w:ascii="Bookman Old Style" w:hAnsi="Bookman Old Style"/>
          <w:spacing w:val="-2"/>
        </w:rPr>
        <w:t xml:space="preserve"> уже не столь важно. Но и опять я о другом.</w:t>
      </w:r>
    </w:p>
    <w:p>
      <w:pPr>
        <w:pStyle w:val="Normal"/>
        <w:spacing w:lineRule="exact" w:line="250"/>
        <w:ind w:firstLine="301"/>
        <w:jc w:val="both"/>
        <w:rPr>
          <w:rFonts w:ascii="Bookman Old Style" w:hAnsi="Bookman Old Style" w:cs="Arial"/>
          <w:spacing w:val="-4"/>
          <w:u w:val="single"/>
        </w:rPr>
      </w:pPr>
      <w:r>
        <w:rPr>
          <w:rFonts w:cs="Arial" w:ascii="Bookman Old Style" w:hAnsi="Bookman Old Style"/>
          <w:spacing w:val="-4"/>
        </w:rPr>
        <w:t>Видимо, только социобиологи, психологи, а может, и психонев</w:t>
        <w:softHyphen/>
        <w:t xml:space="preserve">рологи смогут разобраться, почему социальной программе тогда пришлось впору, т.е. совпало с ожиданиями политической публики «нового созыва», по сути откровенно асоциальное название. Не рай на земле или в загробной жизни, не свобода, равенство, братство, не светлый коммунизм, электрификация, индустриализация, коллективизация, не «пятилетка качества» или «постиндустриализации», «даже не «рынок», а только число, срок. Так сказать, 1,5 года, и все дела. </w:t>
      </w:r>
    </w:p>
    <w:p>
      <w:pPr>
        <w:pStyle w:val="Normal"/>
        <w:spacing w:lineRule="exact" w:line="250"/>
        <w:ind w:firstLine="301"/>
        <w:jc w:val="both"/>
        <w:rPr/>
      </w:pPr>
      <w:r>
        <w:rPr>
          <w:rFonts w:cs="Arial" w:ascii="Bookman Old Style" w:hAnsi="Bookman Old Style"/>
          <w:spacing w:val="-2"/>
        </w:rPr>
        <w:t>Вот это и есть своего рода ясная, четкая, неоспоримая «пост</w:t>
        <w:softHyphen/>
        <w:t>перестроечная» точка отсчета в анализе дальнейших общественных представлений о происходящем. В параллель замечаем, что политическая активность масс (проявлявшаяся, в частнос</w:t>
        <w:softHyphen/>
        <w:t>ти, в интересе к ТВ-демонстрациям всех основных политических ристалищ, а равно в «курилках» и в голосованиях) была, можно сказать, почти «стопроцентной». К тому же антипатиями к КПСС (начиная с шахтеров, когда и Л. Абалкин выступал против, как тогда говорилось, «совмещения должностей» – генсека и президента, что означало дискредитацию КПСС, ибо президент, тем паче российский, в обыденном мыш</w:t>
        <w:softHyphen/>
        <w:t>лении становился куда более значимой фигурой, нежели генсек, тем паче союзный) и симпатиями к Ельцину это была уже преобладающе либеральная активность (даже независимо от выражений и действий).</w:t>
      </w:r>
    </w:p>
    <w:p>
      <w:pPr>
        <w:pStyle w:val="Normal"/>
        <w:spacing w:lineRule="exact" w:line="245"/>
        <w:ind w:firstLine="301"/>
        <w:jc w:val="both"/>
        <w:rPr/>
      </w:pPr>
      <w:r>
        <w:rPr>
          <w:rFonts w:cs="Arial" w:ascii="Bookman Old Style" w:hAnsi="Bookman Old Style"/>
          <w:spacing w:val="-4"/>
        </w:rPr>
        <w:t>Так что, повторюсь, «эволюционистским эпистемологам», а то и психоневрологам есть над чем подумать. Мы же пока в рабочем порядке сделаем вывод, что в самой «социальной материи» нача</w:t>
        <w:softHyphen/>
        <w:t>лось что-то совершенно аномальное, больное, уродливое. Впрочем, временами тоже вполне характерное для ее «поведения».</w:t>
      </w:r>
    </w:p>
    <w:p>
      <w:pPr>
        <w:pStyle w:val="Normal"/>
        <w:spacing w:lineRule="exact" w:line="22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rStyle w:val="EndnoteCharacters"/>
        </w:rPr>
        <w:t>1</w:t>
      </w:r>
      <w:r>
        <w:rPr/>
        <w:t xml:space="preserve"> </w:t>
      </w:r>
      <w:r>
        <w:rPr>
          <w:i/>
        </w:rPr>
        <w:t>Тимошина Т.М.</w:t>
      </w:r>
      <w:r>
        <w:rPr/>
        <w:t xml:space="preserve"> Экономическая история России. М., 2000, с. 365.</w:t>
      </w:r>
    </w:p>
    <w:p>
      <w:pPr>
        <w:pStyle w:val="Endnote"/>
        <w:spacing w:lineRule="exact" w:line="210"/>
        <w:rPr/>
      </w:pPr>
      <w:r>
        <w:rPr>
          <w:rStyle w:val="EndnoteCharacters"/>
        </w:rPr>
        <w:t>2</w:t>
      </w:r>
      <w:r>
        <w:rPr/>
        <w:t xml:space="preserve"> См.: Современная экономическая история… // ВЭ, 1995, № 4, с. 30.</w:t>
      </w:r>
    </w:p>
    <w:p>
      <w:pPr>
        <w:pStyle w:val="Endnote"/>
        <w:spacing w:lineRule="exact" w:line="210"/>
        <w:rPr/>
      </w:pPr>
      <w:r>
        <w:rPr>
          <w:rStyle w:val="EndnoteCharacters"/>
        </w:rPr>
        <w:t>3</w:t>
      </w:r>
      <w:r>
        <w:rPr/>
        <w:t xml:space="preserve"> </w:t>
      </w:r>
      <w:r>
        <w:rPr>
          <w:i/>
        </w:rPr>
        <w:t>Ослунд А.</w:t>
      </w:r>
      <w:r>
        <w:rPr/>
        <w:t xml:space="preserve"> Кто породил российских рокфеллеров // АиФ, 2000, № 9.</w:t>
      </w:r>
    </w:p>
    <w:p>
      <w:pPr>
        <w:pStyle w:val="Endnote"/>
        <w:spacing w:lineRule="exact" w:line="210"/>
        <w:rPr/>
      </w:pPr>
      <w:r>
        <w:rPr>
          <w:rStyle w:val="EndnoteCharacters"/>
        </w:rPr>
        <w:t>4</w:t>
      </w:r>
      <w:r>
        <w:rPr/>
        <w:t xml:space="preserve"> См.: Совершенно секретно, 1997, № 9, с. 10.</w:t>
      </w:r>
    </w:p>
    <w:p>
      <w:pPr>
        <w:pStyle w:val="Endnote"/>
        <w:spacing w:lineRule="exact" w:line="210"/>
        <w:rPr/>
      </w:pPr>
      <w:r>
        <w:rPr>
          <w:vertAlign w:val="superscript"/>
        </w:rPr>
        <w:t>5</w:t>
      </w:r>
      <w:r>
        <w:rPr/>
        <w:t xml:space="preserve"> См.: Современная экономическая история.., с. 35.</w:t>
      </w:r>
    </w:p>
    <w:p>
      <w:pPr>
        <w:pStyle w:val="Endnote"/>
        <w:spacing w:lineRule="exact" w:line="210"/>
        <w:rPr/>
      </w:pPr>
      <w:r>
        <w:rPr/>
      </w:r>
    </w:p>
    <w:p>
      <w:pPr>
        <w:pStyle w:val="Endnote"/>
        <w:spacing w:lineRule="exact" w:line="21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0.2.3. Неподражаемая ясность и стойкость </w:t>
        <w:br/>
        <w:t xml:space="preserve">в позиции О. Лациса как «памфлетистской» квинтэссенции деморыночного мифа и… </w:t>
        <w:br/>
        <w:t>позиции МВФ; зоологический подтекст</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53"/>
        <w:ind w:firstLine="301"/>
        <w:jc w:val="both"/>
        <w:rPr/>
      </w:pPr>
      <w:r>
        <w:rPr>
          <w:rFonts w:cs="Arial" w:ascii="Bookman Old Style" w:hAnsi="Bookman Old Style"/>
          <w:spacing w:val="-4"/>
        </w:rPr>
        <w:t>Вообще говоря, взгляды всех рыночных реформаторов, особенно экономистов (таково уж свойство этого мышления, тем более в нынешнем перевернутом варианте), идеологически почти неразличимы и довольно последовательны.</w:t>
      </w:r>
    </w:p>
    <w:p>
      <w:pPr>
        <w:pStyle w:val="Normal"/>
        <w:spacing w:lineRule="exact" w:line="253"/>
        <w:ind w:firstLine="301"/>
        <w:jc w:val="both"/>
        <w:rPr>
          <w:rFonts w:ascii="Bookman Old Style" w:hAnsi="Bookman Old Style" w:cs="Arial"/>
          <w:i/>
          <w:i/>
          <w:spacing w:val="-2"/>
        </w:rPr>
      </w:pPr>
      <w:r>
        <w:rPr>
          <w:rFonts w:cs="Arial" w:ascii="Bookman Old Style" w:hAnsi="Bookman Old Style"/>
          <w:spacing w:val="-2"/>
        </w:rPr>
        <w:t>Тем не менее взгляды О. Лациса («Известия») были интересны, я бы сказал, своей реперной опорностью, ясной инверсивной идеологической чистотой и массовым, влиятельным пуб</w:t>
        <w:softHyphen/>
        <w:t>лицистическим («памфлетистским») уровнем. Формула его не</w:t>
        <w:softHyphen/>
        <w:t>по</w:t>
        <w:softHyphen/>
        <w:softHyphen/>
        <w:t>рочного кредо с «переходом к рынку» выражалась тезисом «ускорить ход реформ». Даже после отпуска цен в начале 1992 г. он уже где-то в марте стал замечать желанные признаки начала «стабилизации»! После всего с тех пор произошедшего, когда начало «стабилизации» даже в устах официальных лиц постоянно отодвигается или скромно умалчивается, интонации Лациса немного изменились, но неукротимый дух остался! Он считает, что политика даже не была шоковой, цены на энергоносители, на электроэнергию для бытового потребления, на жилье... все еще отстают от общего индекса цен или даже остались на дореформенном уровне</w:t>
      </w:r>
      <w:r>
        <w:rPr>
          <w:rStyle w:val="EndnoteCharacters"/>
          <w:rFonts w:cs="Arial" w:ascii="Bookman Old Style" w:hAnsi="Bookman Old Style"/>
          <w:spacing w:val="-2"/>
        </w:rPr>
        <w:t>1</w:t>
      </w:r>
      <w:r>
        <w:rPr>
          <w:rFonts w:cs="Arial" w:ascii="Bookman Old Style" w:hAnsi="Bookman Old Style"/>
          <w:spacing w:val="-2"/>
        </w:rPr>
        <w:t>. В общем, как он писал уже и в 1994 г., «так держать», «выдержать», «не повернуть назад». Интересно, что примерно тогда же сделанные респектабельные выводы обстоятельного доклада МВФ по российской экономике – усилиям правительства «не хватает упорства»</w:t>
      </w:r>
      <w:r>
        <w:rPr>
          <w:rStyle w:val="EndnoteCharacters"/>
          <w:rFonts w:cs="Arial" w:ascii="Bookman Old Style" w:hAnsi="Bookman Old Style"/>
          <w:spacing w:val="-2"/>
        </w:rPr>
        <w:t>2</w:t>
      </w:r>
      <w:r>
        <w:rPr>
          <w:rFonts w:cs="Arial" w:ascii="Bookman Old Style" w:hAnsi="Bookman Old Style"/>
          <w:spacing w:val="-2"/>
        </w:rPr>
        <w:t>, – согласитесь, почти дословно совпадают. МВФ, напомню, лишь исполнительный орган воли своих основных акционеров («семерки», прежде всего США), но орган довольно выразительный.</w:t>
      </w:r>
    </w:p>
    <w:p>
      <w:pPr>
        <w:pStyle w:val="Normal"/>
        <w:spacing w:lineRule="exact" w:line="240"/>
        <w:ind w:firstLine="301"/>
        <w:jc w:val="both"/>
        <w:rPr/>
      </w:pPr>
      <w:r>
        <w:rPr>
          <w:rFonts w:cs="Arial" w:ascii="Bookman Old Style" w:hAnsi="Bookman Old Style"/>
          <w:spacing w:val="-5"/>
        </w:rPr>
        <w:t>Однако реальный подтекст процесса был совсем другой, от внешней респектабельности весьма далекий. Его прекрасно раскрывает О. Пчелинцев</w:t>
      </w:r>
      <w:r>
        <w:rPr>
          <w:rStyle w:val="EndnoteCharacters"/>
          <w:rFonts w:cs="Arial" w:ascii="Bookman Old Style" w:hAnsi="Bookman Old Style"/>
          <w:spacing w:val="-5"/>
        </w:rPr>
        <w:t>3</w:t>
      </w:r>
      <w:r>
        <w:rPr>
          <w:rFonts w:cs="Arial" w:ascii="Bookman Old Style" w:hAnsi="Bookman Old Style"/>
          <w:spacing w:val="-5"/>
        </w:rPr>
        <w:t xml:space="preserve"> на эпизоде с известным диссидентом А. Синявским. Попав в «гайдаровскую Москву», приехавшие ужаснулись, увидев нищету, грязь, несчастных старух, рою</w:t>
        <w:softHyphen/>
        <w:t>щихся на помойках. Бросились за объяснениями. «Ну, я не экономист» (член Президентского совета М. Чудакова). «Первоначальное накопление. Во всем мире так было» (академик Ю. Ры</w:t>
        <w:softHyphen/>
        <w:t>жов). «Подумаешь, у вас во Франции тоже нищих навалом» (Ю. Карякин). «Пусть вертятся, пусть ищут выход, пусть продают бу</w:t>
        <w:softHyphen/>
        <w:t>тылки или сдают квартиры» (депутат Б. Золотухин). Ясный зоологический подтекст интеллектуального содержания оформив</w:t>
        <w:softHyphen/>
        <w:t>шегося «курса» едва ли удастся лучше выразить: вперед к рынку, а все прочее гори синим пламенем. Кстати, этот подтекст в отношении к «слабым» и сейчас точно таков, разве что не выпячивается.</w:t>
      </w:r>
    </w:p>
    <w:p>
      <w:pPr>
        <w:pStyle w:val="Normal"/>
        <w:spacing w:lineRule="exact" w:line="240"/>
        <w:ind w:firstLine="301"/>
        <w:jc w:val="both"/>
        <w:rPr/>
      </w:pPr>
      <w:r>
        <w:rPr>
          <w:rFonts w:cs="Arial" w:ascii="Bookman Old Style" w:hAnsi="Bookman Old Style"/>
          <w:spacing w:val="-2"/>
        </w:rPr>
        <w:t>Короче говоря, позиция О. Лациса идеологически блестяще и кратко выражает саму производственную квинтэссенцию деморыночного мифа и провозглашаемого и осуществляемого на его основе либерального курса. «Онтология» позиции (что происходит), может быть, в политических увлечениях и редко прямо выражается (это всегда скучновато), но по сути однозначно состоит в следующем. Система отжила (с чем мы, хотя только в эндогенном смысле, согласны), а потому объективно происходит трудный, сметающий всех «слабых», но неукротимый «переход к рынку», «рыночной экономике», причем благотворный рыночный механизм неуклонно набирает силу, вступает в свои права по саморегулированию производства. А потому и передовая, прогрессивная политика должна исходить из этой объективной тенденции, «так держать», преодолевать сопротивление всяческих консервативных сил.</w:t>
      </w:r>
    </w:p>
    <w:p>
      <w:pPr>
        <w:pStyle w:val="Normal"/>
        <w:spacing w:lineRule="exact" w:line="240"/>
        <w:ind w:firstLine="301"/>
        <w:jc w:val="both"/>
        <w:rPr/>
      </w:pPr>
      <w:r>
        <w:rPr>
          <w:rFonts w:cs="Arial" w:ascii="Bookman Old Style" w:hAnsi="Bookman Old Style"/>
          <w:spacing w:val="-4"/>
        </w:rPr>
        <w:t>Итак, может быть, с некоторой абстрактной условностью вы</w:t>
        <w:softHyphen/>
        <w:t>деленный исходный пункт произошедших «революционно-исто</w:t>
        <w:softHyphen/>
        <w:t>ри</w:t>
        <w:softHyphen/>
        <w:t>ческих» перемен кристально ясен: вперед к рынку, с вхождением в «мировую цивилизацию», полтора года и все шито-крыто. Были, конечно, и всякие сомневающиеся, но вспомните боевой дух тогдашнего рыночного (либерального) торжества, в его тогда преобладавшей по сути памфлетистской (впол</w:t>
        <w:softHyphen/>
        <w:t>не по Шумпетеру) форме даже в научной литературе (начитаться «экономиксами» еще требовалось время).</w:t>
      </w:r>
    </w:p>
    <w:p>
      <w:pPr>
        <w:pStyle w:val="Normal"/>
        <w:spacing w:lineRule="exact" w:line="240"/>
        <w:ind w:firstLine="301"/>
        <w:jc w:val="both"/>
        <w:rPr/>
      </w:pPr>
      <w:r>
        <w:rPr>
          <w:rFonts w:cs="Arial" w:ascii="Bookman Old Style" w:hAnsi="Bookman Old Style"/>
          <w:spacing w:val="-4"/>
        </w:rPr>
        <w:t>И никакого краха Союза, инфляции, неплатежей, спада, деиндустриализации, преступности, нищеты, беспризорности, де</w:t>
        <w:softHyphen/>
        <w:t>популяции, бездомности, коррупции, войн и прочего в курсе не предусматривалось, а даже, наоборот, предполагалась искренняя помощь Запада в консультациях, кредитах, инвестициях и др., сообразно «общечеловеческим ценностям». Кста</w:t>
        <w:softHyphen/>
        <w:t>ти, в конк</w:t>
        <w:softHyphen/>
        <w:t>ретизации программы «500 дней» предусматривалась помощь в размере 120–150 млрд. долл. Искренне полагалось, ина</w:t>
        <w:softHyphen/>
        <w:t>че говоря, что восторженность Запада российскими рыночными переменами заставит его забыть о своих проблемах и все бросить на помощь России. Программа была, короче говоря, откровенно компрадорской и, кстати, сумма долга впоследствии вполне совпала, несмотря на череду сменяемых пра</w:t>
        <w:softHyphen/>
        <w:t>вительств.</w:t>
      </w:r>
    </w:p>
    <w:p>
      <w:pPr>
        <w:pStyle w:val="Normal"/>
        <w:spacing w:lineRule="exact" w:line="240"/>
        <w:ind w:firstLine="301"/>
        <w:jc w:val="both"/>
        <w:rPr/>
      </w:pPr>
      <w:r>
        <w:rPr>
          <w:rFonts w:cs="Arial" w:ascii="Bookman Old Style" w:hAnsi="Bookman Old Style"/>
          <w:spacing w:val="-4"/>
        </w:rPr>
        <w:t>Как заметил публицист А. Салуцкий, под занавес 1991 г. на вопрос о последствиях либерализации цен президент не моргнув глазом ответил: конечно, пойдет рост экономики</w:t>
      </w:r>
      <w:r>
        <w:rPr>
          <w:rStyle w:val="EndnoteCharacters"/>
          <w:rFonts w:cs="Arial" w:ascii="Bookman Old Style" w:hAnsi="Bookman Old Style"/>
          <w:spacing w:val="-4"/>
        </w:rPr>
        <w:t>4</w:t>
      </w:r>
      <w:r>
        <w:rPr>
          <w:rFonts w:cs="Arial" w:ascii="Bookman Old Style" w:hAnsi="Bookman Old Style"/>
          <w:spacing w:val="-4"/>
        </w:rPr>
        <w:t>. Но бог с ней, с компетенцией уважаемого президента Б. Ельцина, ибо консультировали-то его «перевернувшиеся» экономисты. Потому и насчет предполагаемой инфляции экономическая мысль, например, в лице тогда популярной Л. Пияшевой видела полную ясность, ну хоть в конкретных частностях: «Если цены на все мясо сделать свободными, то оно будет стоить, я полагаю, 4–5 руб. за кг, но появится на всех прилавках и во всех районах»</w:t>
      </w:r>
      <w:r>
        <w:rPr>
          <w:rStyle w:val="EndnoteCharacters"/>
          <w:rFonts w:cs="Arial" w:ascii="Bookman Old Style" w:hAnsi="Bookman Old Style"/>
          <w:spacing w:val="-4"/>
        </w:rPr>
        <w:t>5</w:t>
      </w:r>
      <w:r>
        <w:rPr>
          <w:rFonts w:cs="Arial" w:ascii="Bookman Old Style" w:hAnsi="Bookman Old Style"/>
          <w:spacing w:val="-4"/>
        </w:rPr>
        <w:t>. По Р.А. Медведеву, Е. Гайдар, А. Шохин, А. Чубайс точно так же полагали, что цены поднимутся в два-три раза</w:t>
      </w:r>
      <w:r>
        <w:rPr>
          <w:rStyle w:val="EndnoteCharacters"/>
          <w:rFonts w:cs="Arial" w:ascii="Bookman Old Style" w:hAnsi="Bookman Old Style"/>
          <w:spacing w:val="-4"/>
        </w:rPr>
        <w:t>6</w:t>
      </w:r>
      <w:r>
        <w:rPr>
          <w:rFonts w:cs="Arial" w:ascii="Bookman Old Style" w:hAnsi="Bookman Old Style"/>
          <w:i/>
          <w:spacing w:val="-4"/>
        </w:rPr>
        <w:t>.</w:t>
      </w:r>
      <w:r>
        <w:rPr>
          <w:rFonts w:cs="Arial" w:ascii="Bookman Old Style" w:hAnsi="Bookman Old Style"/>
          <w:spacing w:val="-4"/>
        </w:rPr>
        <w:t xml:space="preserve"> </w:t>
      </w:r>
    </w:p>
    <w:p>
      <w:pPr>
        <w:pStyle w:val="Normal"/>
        <w:spacing w:lineRule="exact" w:line="240"/>
        <w:ind w:firstLine="301"/>
        <w:jc w:val="both"/>
        <w:rPr/>
      </w:pPr>
      <w:r>
        <w:rPr>
          <w:rFonts w:cs="Arial" w:ascii="Bookman Old Style" w:hAnsi="Bookman Old Style"/>
          <w:spacing w:val="-5"/>
        </w:rPr>
        <w:t xml:space="preserve">Однако особо подчеркну, что это не просто мнения (и соответственно «компетенция») отдельных лиц, а именно типическое проявление самого тогдашнего перевернувшегося экономического мышления. Более того, к примеру, Е. Ясин и в 1997 г. </w:t>
      </w:r>
      <w:r>
        <w:rPr>
          <w:rFonts w:cs="Arial" w:ascii="Bookman Old Style" w:hAnsi="Bookman Old Style"/>
          <w:spacing w:val="-4"/>
        </w:rPr>
        <w:t>был твердо убежден, что последующий и глубокий характер кризиса связан с «задержкой» реформ, с ошибочной «поэтапностью»</w:t>
      </w:r>
      <w:r>
        <w:rPr>
          <w:rStyle w:val="EndnoteCharacters"/>
          <w:rFonts w:cs="Arial" w:ascii="Bookman Old Style" w:hAnsi="Bookman Old Style"/>
          <w:spacing w:val="-4"/>
        </w:rPr>
        <w:t>7</w:t>
      </w:r>
      <w:r>
        <w:rPr>
          <w:rFonts w:cs="Arial" w:ascii="Bookman Old Style" w:hAnsi="Bookman Old Style"/>
          <w:spacing w:val="-4"/>
        </w:rPr>
        <w:t>. Ди</w:t>
        <w:softHyphen/>
        <w:t xml:space="preserve">ву даешься неподдельной искренности и страстности светлых рыночных убеждений. Правда, и левые, отчасти и до сей поры (т.е. спустя десяток лет), искренне убеждены, что скоро все это кончится. </w:t>
      </w:r>
    </w:p>
    <w:p>
      <w:pPr>
        <w:pStyle w:val="Normal"/>
        <w:spacing w:lineRule="exact" w:line="240"/>
        <w:ind w:firstLine="301"/>
        <w:jc w:val="both"/>
        <w:rPr/>
      </w:pPr>
      <w:r>
        <w:rPr>
          <w:rFonts w:cs="Arial" w:ascii="Bookman Old Style" w:hAnsi="Bookman Old Style"/>
          <w:spacing w:val="-4"/>
        </w:rPr>
        <w:t>Посмотрим на дальнейшую эволюцию стройной экономической мысли. Тем более что в некоторых главных моментах события развивались довольно быстро.</w:t>
      </w:r>
    </w:p>
    <w:p>
      <w:pPr>
        <w:pStyle w:val="Normal"/>
        <w:spacing w:lineRule="exact" w:line="220"/>
        <w:jc w:val="both"/>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rStyle w:val="EndnoteCharacters"/>
        </w:rPr>
        <w:t>1</w:t>
      </w:r>
      <w:r>
        <w:rPr/>
        <w:t xml:space="preserve"> См.: Современная экономическая история.., с. 23–24.</w:t>
      </w:r>
    </w:p>
    <w:p>
      <w:pPr>
        <w:pStyle w:val="Endnote"/>
        <w:spacing w:lineRule="exact" w:line="200"/>
        <w:rPr/>
      </w:pPr>
      <w:r>
        <w:rPr>
          <w:rStyle w:val="EndnoteCharacters"/>
        </w:rPr>
        <w:t>2</w:t>
      </w:r>
      <w:r>
        <w:rPr/>
        <w:t xml:space="preserve"> Правительству не хватает упорства (ИТАР-ТАСС) // НГ, 03.09.94.</w:t>
      </w:r>
    </w:p>
    <w:p>
      <w:pPr>
        <w:pStyle w:val="Endnote"/>
        <w:spacing w:lineRule="exact" w:line="200"/>
        <w:rPr/>
      </w:pPr>
      <w:r>
        <w:rPr>
          <w:rStyle w:val="EndnoteCharacters"/>
        </w:rPr>
        <w:t>3</w:t>
      </w:r>
      <w:r>
        <w:rPr/>
        <w:t xml:space="preserve"> См.:</w:t>
      </w:r>
      <w:r>
        <w:rPr>
          <w:i/>
        </w:rPr>
        <w:t xml:space="preserve"> Пчелинцев О.</w:t>
      </w:r>
      <w:r>
        <w:rPr/>
        <w:t xml:space="preserve"> У истоков // ЭГ, 1995, май.</w:t>
      </w:r>
    </w:p>
    <w:p>
      <w:pPr>
        <w:pStyle w:val="Endnote"/>
        <w:spacing w:lineRule="exact" w:line="200"/>
        <w:rPr>
          <w:spacing w:val="-7"/>
        </w:rPr>
      </w:pPr>
      <w:r>
        <w:rPr>
          <w:rStyle w:val="EndnoteCharacters"/>
        </w:rPr>
        <w:t>4</w:t>
      </w:r>
      <w:r>
        <w:rPr/>
        <w:t xml:space="preserve"> </w:t>
      </w:r>
      <w:r>
        <w:rPr>
          <w:i/>
          <w:spacing w:val="-7"/>
        </w:rPr>
        <w:t xml:space="preserve">Салуцкий А. </w:t>
      </w:r>
      <w:r>
        <w:rPr>
          <w:spacing w:val="-7"/>
        </w:rPr>
        <w:t>Взорвется ли финансовый Чернобыль? // Правда, 1996, 25 янв.</w:t>
      </w:r>
    </w:p>
    <w:p>
      <w:pPr>
        <w:pStyle w:val="Endnote"/>
        <w:spacing w:lineRule="exact" w:line="200"/>
        <w:rPr/>
      </w:pPr>
      <w:r>
        <w:rPr>
          <w:rStyle w:val="EndnoteCharacters"/>
        </w:rPr>
        <w:t>5</w:t>
      </w:r>
      <w:r>
        <w:rPr/>
        <w:t xml:space="preserve"> См.: ЛГ, 1990, 30 мая.</w:t>
      </w:r>
    </w:p>
    <w:p>
      <w:pPr>
        <w:pStyle w:val="Endnote"/>
        <w:spacing w:lineRule="exact" w:line="200"/>
        <w:rPr/>
      </w:pPr>
      <w:r>
        <w:rPr>
          <w:rStyle w:val="EndnoteCharacters"/>
        </w:rPr>
        <w:t>6</w:t>
      </w:r>
      <w:r>
        <w:rPr/>
        <w:t xml:space="preserve"> </w:t>
      </w:r>
      <w:r>
        <w:rPr>
          <w:i/>
        </w:rPr>
        <w:t>Медведев Р.А.</w:t>
      </w:r>
      <w:r>
        <w:rPr/>
        <w:t xml:space="preserve"> Давали, зная, что отнимут // ЭГ, 1997, № 50, с. 3.</w:t>
      </w:r>
    </w:p>
    <w:p>
      <w:pPr>
        <w:pStyle w:val="Endnote"/>
        <w:spacing w:lineRule="exact" w:line="200"/>
        <w:rPr/>
      </w:pPr>
      <w:r>
        <w:rPr>
          <w:vertAlign w:val="superscript"/>
        </w:rPr>
        <w:t xml:space="preserve">7 </w:t>
      </w:r>
      <w:r>
        <w:rPr>
          <w:i/>
        </w:rPr>
        <w:t>Ясин Е.</w:t>
      </w:r>
      <w:r>
        <w:rPr/>
        <w:t xml:space="preserve"> Функции государства в рыночной экономике // ВЭ, 1997, № 6, с. 14.</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0.2.4. Явная сомнительность экономических </w:t>
        <w:br/>
        <w:t>объяснен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31"/>
        <w:ind w:right="0" w:firstLine="301"/>
        <w:rPr/>
      </w:pPr>
      <w:r>
        <w:rPr>
          <w:rFonts w:cs="Arial" w:ascii="Bookman Old Style" w:hAnsi="Bookman Old Style"/>
          <w:spacing w:val="-5"/>
        </w:rPr>
        <w:t>Итак, идеологически свалив плановую ортодоксию, в духе и практике (во всяком случае в ее некотором активном «слое») возобладала «позиция Лациса», «памфлетистский либерализм». Как говорилось, освоенный марксизм под стол, изучаемые «экономиксы» на стол. Вникаем, как при этом трансформируется высокая экономическая мысль.</w:t>
      </w:r>
    </w:p>
    <w:p>
      <w:pPr>
        <w:pStyle w:val="Normal"/>
        <w:spacing w:lineRule="exact" w:line="231"/>
        <w:ind w:firstLine="301"/>
        <w:jc w:val="both"/>
        <w:rPr>
          <w:rFonts w:ascii="Bookman Old Style" w:hAnsi="Bookman Old Style" w:cs="Arial"/>
          <w:i/>
          <w:i/>
          <w:spacing w:val="-5"/>
        </w:rPr>
      </w:pPr>
      <w:r>
        <w:rPr>
          <w:rFonts w:cs="Arial" w:ascii="Bookman Old Style" w:hAnsi="Bookman Old Style"/>
          <w:spacing w:val="-5"/>
        </w:rPr>
        <w:t>В наиболее яркой форме тогдашнее видение нашей отжившей системы в свое время выразил, напомню, Н. Шмелев – «сумасшедший дом». Спустя пяток лет, видимо, после тщательных исследований, он уточнил научное осмысление былой системы, назвав ее уже «лагерной» экономикой</w:t>
      </w:r>
      <w:r>
        <w:rPr>
          <w:rStyle w:val="EndnoteCharacters"/>
          <w:rFonts w:cs="Arial" w:ascii="Bookman Old Style" w:hAnsi="Bookman Old Style"/>
          <w:spacing w:val="-5"/>
        </w:rPr>
        <w:t>1</w:t>
      </w:r>
      <w:r>
        <w:rPr>
          <w:rFonts w:cs="Arial" w:ascii="Bookman Old Style" w:hAnsi="Bookman Old Style"/>
          <w:spacing w:val="-5"/>
        </w:rPr>
        <w:t xml:space="preserve">. И с либеральной точки зрения это совершенно естественно – куда ни кинь, все не рыночное. (Хотя, между нами говоря, онтология даже лагерной системы не так и проста, изучения требует; да куда там, ярлыка хватит.) А компактно </w:t>
      </w:r>
      <w:r>
        <w:rPr>
          <w:rFonts w:cs="Bookman Old Style" w:ascii="Bookman Old Style" w:hAnsi="Bookman Old Style"/>
          <w:spacing w:val="-5"/>
        </w:rPr>
        <w:t xml:space="preserve">– </w:t>
      </w:r>
      <w:r>
        <w:rPr>
          <w:rFonts w:cs="Arial" w:ascii="Bookman Old Style" w:hAnsi="Bookman Old Style"/>
          <w:spacing w:val="-5"/>
        </w:rPr>
        <w:t>это и есть «позиция Лациса». Так и пошло, с предельной ясностью. Первые легкие затруднения стали возникать уже в 1992 г.</w:t>
      </w:r>
    </w:p>
    <w:p>
      <w:pPr>
        <w:pStyle w:val="Normal"/>
        <w:spacing w:lineRule="exact" w:line="231"/>
        <w:ind w:firstLine="301"/>
        <w:jc w:val="both"/>
        <w:rPr/>
      </w:pPr>
      <w:r>
        <w:rPr>
          <w:rFonts w:cs="Arial" w:ascii="Bookman Old Style" w:hAnsi="Bookman Old Style"/>
          <w:spacing w:val="-5"/>
        </w:rPr>
        <w:t xml:space="preserve">По поводу событий этих Д. Миллар (это который «шута горохового» Дж. Сакса «революционером», борцом за счастье трудового народа считает) в сердцах пишет, что, согласно «рецептам «шоковой терапии»... должна расти безработица... Но ничего подобного не наблюдается. По западным стандартам безработицы просто нет. Руководители предприятий продолжают считать одной из своих важнейших обязанностей обеспечение благосостояния работников... что, конечно, подрывает усилия правительства по ее (реформе. – </w:t>
      </w:r>
      <w:r>
        <w:rPr>
          <w:rFonts w:cs="Arial" w:ascii="Bookman Old Style" w:hAnsi="Bookman Old Style"/>
          <w:i/>
          <w:spacing w:val="-5"/>
        </w:rPr>
        <w:t>А.Ш</w:t>
      </w:r>
      <w:r>
        <w:rPr>
          <w:rFonts w:cs="Arial" w:ascii="Bookman Old Style" w:hAnsi="Bookman Old Style"/>
          <w:spacing w:val="-5"/>
        </w:rPr>
        <w:t>.) проведению»</w:t>
      </w:r>
      <w:r>
        <w:rPr>
          <w:rStyle w:val="EndnoteCharacters"/>
          <w:rFonts w:cs="Arial" w:ascii="Bookman Old Style" w:hAnsi="Bookman Old Style"/>
          <w:spacing w:val="-5"/>
        </w:rPr>
        <w:t>2</w:t>
      </w:r>
      <w:r>
        <w:rPr>
          <w:rFonts w:cs="Arial" w:ascii="Bookman Old Style" w:hAnsi="Bookman Old Style"/>
          <w:spacing w:val="-5"/>
        </w:rPr>
        <w:t>. «Безработица», конечно, уже была, но в основном при том спаде производства совсем не «ожидаемого» (экономически) и типа, и величины. Явный сигнал, что происходит что-то не то…</w:t>
      </w:r>
    </w:p>
    <w:p>
      <w:pPr>
        <w:pStyle w:val="Normal"/>
        <w:spacing w:lineRule="exact" w:line="231"/>
        <w:ind w:firstLine="301"/>
        <w:jc w:val="both"/>
        <w:rPr/>
      </w:pPr>
      <w:r>
        <w:rPr>
          <w:rFonts w:cs="Arial" w:ascii="Bookman Old Style" w:hAnsi="Bookman Old Style"/>
          <w:spacing w:val="-4"/>
        </w:rPr>
        <w:t>Другой наш западный консультант, М.С. Бернштам, приводит рассчитанную в ЦЭМИ по 1991 г. 18-отраслевую таблицу следую</w:t>
        <w:softHyphen/>
        <w:t>щего рода:</w:t>
      </w:r>
    </w:p>
    <w:p>
      <w:pPr>
        <w:pStyle w:val="Normal"/>
        <w:spacing w:lineRule="exact" w:line="280"/>
        <w:ind w:firstLine="301"/>
        <w:jc w:val="both"/>
        <w:rPr>
          <w:rFonts w:ascii="Bookman Old Style" w:hAnsi="Bookman Old Style" w:cs="Arial"/>
          <w:spacing w:val="-7"/>
        </w:rPr>
      </w:pPr>
      <w:r>
        <w:rPr>
          <w:rFonts w:cs="Arial" w:ascii="Bookman Old Style" w:hAnsi="Bookman Old Style"/>
          <w:spacing w:val="-7"/>
        </w:rPr>
      </w:r>
    </w:p>
    <w:tbl>
      <w:tblPr>
        <w:tblW w:w="6237" w:type="dxa"/>
        <w:jc w:val="center"/>
        <w:tblInd w:w="0" w:type="dxa"/>
        <w:tblLayout w:type="fixed"/>
        <w:tblCellMar>
          <w:top w:w="0" w:type="dxa"/>
          <w:left w:w="108" w:type="dxa"/>
          <w:bottom w:w="0" w:type="dxa"/>
          <w:right w:w="108" w:type="dxa"/>
        </w:tblCellMar>
      </w:tblPr>
      <w:tblGrid>
        <w:gridCol w:w="2199"/>
        <w:gridCol w:w="2019"/>
        <w:gridCol w:w="2019"/>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0" w:after="20"/>
              <w:jc w:val="center"/>
              <w:rPr>
                <w:rFonts w:ascii="Bookman Old Style" w:hAnsi="Bookman Old Style" w:cs="Arial"/>
                <w:b/>
                <w:b/>
                <w:spacing w:val="-7"/>
                <w:sz w:val="14"/>
                <w:szCs w:val="14"/>
              </w:rPr>
            </w:pPr>
            <w:r>
              <w:rPr>
                <w:rFonts w:cs="Arial" w:ascii="Bookman Old Style" w:hAnsi="Bookman Old Style"/>
                <w:b/>
                <w:spacing w:val="-7"/>
                <w:sz w:val="14"/>
                <w:szCs w:val="14"/>
              </w:rPr>
              <w:t>Отрасл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0" w:after="20"/>
              <w:jc w:val="center"/>
              <w:rPr/>
            </w:pPr>
            <w:r>
              <w:rPr>
                <w:rFonts w:cs="Arial" w:ascii="Bookman Old Style" w:hAnsi="Bookman Old Style"/>
                <w:b/>
                <w:spacing w:val="-7"/>
                <w:sz w:val="14"/>
                <w:szCs w:val="14"/>
              </w:rPr>
              <w:t xml:space="preserve">Прибыль </w:t>
              <w:br/>
              <w:t xml:space="preserve">во внутренних ценах </w:t>
              <w:br/>
              <w:t>(млрд. руб.)</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20" w:after="20"/>
              <w:jc w:val="center"/>
              <w:rPr/>
            </w:pPr>
            <w:r>
              <w:rPr>
                <w:rFonts w:cs="Arial" w:ascii="Bookman Old Style" w:hAnsi="Bookman Old Style"/>
                <w:b/>
                <w:spacing w:val="-7"/>
                <w:sz w:val="14"/>
                <w:szCs w:val="14"/>
              </w:rPr>
              <w:t xml:space="preserve">Прибыль в ценах </w:t>
              <w:br/>
              <w:t xml:space="preserve">мирового рынка </w:t>
              <w:br/>
              <w:t>(млрд. долл.)</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both"/>
              <w:rPr/>
            </w:pPr>
            <w:r>
              <w:rPr>
                <w:rFonts w:cs="Arial" w:ascii="Bookman Old Style" w:hAnsi="Bookman Old Style"/>
                <w:sz w:val="14"/>
                <w:szCs w:val="14"/>
              </w:rPr>
              <w:t>1. Черная металлург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center"/>
              <w:rPr>
                <w:rFonts w:ascii="Bookman Old Style" w:hAnsi="Bookman Old Style" w:cs="Arial"/>
                <w:sz w:val="14"/>
                <w:szCs w:val="14"/>
              </w:rPr>
            </w:pPr>
            <w:r>
              <w:rPr>
                <w:rFonts w:cs="Arial" w:ascii="Bookman Old Style" w:hAnsi="Bookman Old Style"/>
                <w:sz w:val="14"/>
                <w:szCs w:val="14"/>
              </w:rPr>
              <w:t>6,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center"/>
              <w:rPr>
                <w:rFonts w:ascii="Bookman Old Style" w:hAnsi="Bookman Old Style" w:cs="Arial"/>
                <w:sz w:val="14"/>
                <w:szCs w:val="14"/>
              </w:rPr>
            </w:pPr>
            <w:r>
              <w:rPr>
                <w:rFonts w:cs="Arial" w:ascii="Bookman Old Style" w:hAnsi="Bookman Old Style"/>
                <w:sz w:val="14"/>
                <w:szCs w:val="14"/>
              </w:rPr>
              <w:t>1,931</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both"/>
              <w:rPr/>
            </w:pPr>
            <w:r>
              <w:rPr>
                <w:rFonts w:cs="Arial" w:ascii="Bookman Old Style" w:hAnsi="Bookman Old Style"/>
                <w:sz w:val="14"/>
                <w:szCs w:val="14"/>
              </w:rPr>
              <w:t>2. Цветная металлург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center"/>
              <w:rPr>
                <w:rFonts w:ascii="Bookman Old Style" w:hAnsi="Bookman Old Style" w:cs="Arial"/>
                <w:sz w:val="14"/>
                <w:szCs w:val="14"/>
              </w:rPr>
            </w:pPr>
            <w:r>
              <w:rPr>
                <w:rFonts w:cs="Arial" w:ascii="Bookman Old Style" w:hAnsi="Bookman Old Style"/>
                <w:sz w:val="14"/>
                <w:szCs w:val="14"/>
              </w:rPr>
              <w:t>4,92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center"/>
              <w:rPr>
                <w:rFonts w:ascii="Bookman Old Style" w:hAnsi="Bookman Old Style" w:cs="Arial"/>
                <w:sz w:val="14"/>
                <w:szCs w:val="14"/>
              </w:rPr>
            </w:pPr>
            <w:r>
              <w:rPr>
                <w:rFonts w:cs="Arial" w:ascii="Bookman Old Style" w:hAnsi="Bookman Old Style"/>
                <w:sz w:val="14"/>
                <w:szCs w:val="14"/>
              </w:rPr>
              <w:t>3,324</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both"/>
              <w:rPr>
                <w:rFonts w:ascii="Bookman Old Style" w:hAnsi="Bookman Old Style" w:cs="Arial"/>
                <w:sz w:val="14"/>
                <w:szCs w:val="14"/>
              </w:rPr>
            </w:pPr>
            <w:r>
              <w:rPr>
                <w:rFonts w:cs="Arial" w:ascii="Bookman Old Style" w:hAnsi="Bookman Old Style"/>
                <w:sz w:val="14"/>
                <w:szCs w:val="1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 w:after="10"/>
              <w:jc w:val="center"/>
              <w:rPr>
                <w:rFonts w:ascii="Bookman Old Style" w:hAnsi="Bookman Old Style" w:cs="Arial"/>
                <w:sz w:val="14"/>
                <w:szCs w:val="14"/>
              </w:rPr>
            </w:pPr>
            <w:r>
              <w:rPr>
                <w:rFonts w:cs="Arial" w:ascii="Bookman Old Style" w:hAnsi="Bookman Old Style"/>
                <w:sz w:val="14"/>
                <w:szCs w:val="1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 w:after="10"/>
              <w:jc w:val="center"/>
              <w:rPr>
                <w:rFonts w:ascii="Bookman Old Style" w:hAnsi="Bookman Old Style" w:cs="Arial"/>
                <w:sz w:val="14"/>
                <w:szCs w:val="14"/>
              </w:rPr>
            </w:pPr>
            <w:r>
              <w:rPr>
                <w:rFonts w:cs="Arial" w:ascii="Bookman Old Style" w:hAnsi="Bookman Old Style"/>
                <w:sz w:val="14"/>
                <w:szCs w:val="14"/>
              </w:rPr>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both"/>
              <w:rPr>
                <w:rFonts w:ascii="Bookman Old Style" w:hAnsi="Bookman Old Style" w:cs="Arial"/>
                <w:sz w:val="14"/>
                <w:szCs w:val="14"/>
              </w:rPr>
            </w:pPr>
            <w:r>
              <w:rPr>
                <w:rFonts w:cs="Arial" w:ascii="Bookman Old Style" w:hAnsi="Bookman Old Style"/>
                <w:sz w:val="14"/>
                <w:szCs w:val="14"/>
              </w:rPr>
              <w:t>4. Нефть и га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center"/>
              <w:rPr>
                <w:rFonts w:ascii="Bookman Old Style" w:hAnsi="Bookman Old Style" w:cs="Arial"/>
                <w:sz w:val="14"/>
                <w:szCs w:val="14"/>
              </w:rPr>
            </w:pPr>
            <w:r>
              <w:rPr>
                <w:rFonts w:cs="Arial" w:ascii="Bookman Old Style" w:hAnsi="Bookman Old Style"/>
                <w:sz w:val="14"/>
                <w:szCs w:val="14"/>
              </w:rPr>
              <w:t>17,74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center"/>
              <w:rPr>
                <w:rFonts w:ascii="Bookman Old Style" w:hAnsi="Bookman Old Style" w:cs="Arial"/>
                <w:sz w:val="14"/>
                <w:szCs w:val="14"/>
              </w:rPr>
            </w:pPr>
            <w:r>
              <w:rPr>
                <w:rFonts w:cs="Arial" w:ascii="Bookman Old Style" w:hAnsi="Bookman Old Style"/>
                <w:sz w:val="14"/>
                <w:szCs w:val="14"/>
              </w:rPr>
              <w:t>144,261</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both"/>
              <w:rPr>
                <w:rFonts w:ascii="Bookman Old Style" w:hAnsi="Bookman Old Style" w:cs="Arial"/>
                <w:sz w:val="14"/>
                <w:szCs w:val="14"/>
              </w:rPr>
            </w:pPr>
            <w:r>
              <w:rPr>
                <w:rFonts w:cs="Arial" w:ascii="Bookman Old Style" w:hAnsi="Bookman Old Style"/>
                <w:sz w:val="14"/>
                <w:szCs w:val="1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 w:after="10"/>
              <w:jc w:val="center"/>
              <w:rPr>
                <w:rFonts w:ascii="Bookman Old Style" w:hAnsi="Bookman Old Style" w:cs="Arial"/>
                <w:sz w:val="14"/>
                <w:szCs w:val="14"/>
              </w:rPr>
            </w:pPr>
            <w:r>
              <w:rPr>
                <w:rFonts w:cs="Arial" w:ascii="Bookman Old Style" w:hAnsi="Bookman Old Style"/>
                <w:sz w:val="14"/>
                <w:szCs w:val="1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 w:after="10"/>
              <w:jc w:val="center"/>
              <w:rPr>
                <w:rFonts w:ascii="Bookman Old Style" w:hAnsi="Bookman Old Style" w:cs="Arial"/>
                <w:sz w:val="14"/>
                <w:szCs w:val="14"/>
              </w:rPr>
            </w:pPr>
            <w:r>
              <w:rPr>
                <w:rFonts w:cs="Arial" w:ascii="Bookman Old Style" w:hAnsi="Bookman Old Style"/>
                <w:sz w:val="14"/>
                <w:szCs w:val="14"/>
              </w:rPr>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both"/>
              <w:rPr/>
            </w:pPr>
            <w:r>
              <w:rPr>
                <w:rFonts w:cs="Arial" w:ascii="Bookman Old Style" w:hAnsi="Bookman Old Style"/>
                <w:sz w:val="14"/>
                <w:szCs w:val="14"/>
              </w:rPr>
              <w:t>7. Машиностроени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center"/>
              <w:rPr>
                <w:rFonts w:ascii="Bookman Old Style" w:hAnsi="Bookman Old Style" w:cs="Arial"/>
                <w:sz w:val="14"/>
                <w:szCs w:val="14"/>
              </w:rPr>
            </w:pPr>
            <w:r>
              <w:rPr>
                <w:rFonts w:cs="Arial" w:ascii="Bookman Old Style" w:hAnsi="Bookman Old Style"/>
                <w:sz w:val="14"/>
                <w:szCs w:val="14"/>
              </w:rPr>
              <w:t>47,50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jc w:val="center"/>
              <w:rPr>
                <w:rFonts w:ascii="Bookman Old Style" w:hAnsi="Bookman Old Style"/>
                <w:sz w:val="14"/>
                <w:szCs w:val="14"/>
              </w:rPr>
            </w:pPr>
            <w:r>
              <w:rPr>
                <w:rFonts w:cs="Arial" w:ascii="Bookman Old Style" w:hAnsi="Bookman Old Style"/>
                <w:sz w:val="14"/>
                <w:szCs w:val="14"/>
              </w:rPr>
              <w:t>–</w:t>
            </w:r>
            <w:r>
              <w:rPr>
                <w:rFonts w:eastAsia="Bookman Old Style" w:cs="Bookman Old Style" w:ascii="Bookman Old Style" w:hAnsi="Bookman Old Style"/>
                <w:sz w:val="14"/>
                <w:szCs w:val="14"/>
              </w:rPr>
              <w:t xml:space="preserve"> </w:t>
            </w:r>
            <w:r>
              <w:rPr>
                <w:rFonts w:cs="Arial" w:ascii="Bookman Old Style" w:hAnsi="Bookman Old Style"/>
                <w:sz w:val="14"/>
                <w:szCs w:val="14"/>
              </w:rPr>
              <w:t>31,367</w:t>
            </w:r>
          </w:p>
        </w:tc>
      </w:tr>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0" w:after="10"/>
              <w:rPr>
                <w:rFonts w:ascii="Bookman Old Style" w:hAnsi="Bookman Old Style" w:cs="Arial"/>
                <w:sz w:val="14"/>
                <w:szCs w:val="14"/>
              </w:rPr>
            </w:pPr>
            <w:r>
              <w:rPr>
                <w:rFonts w:cs="Arial" w:ascii="Bookman Old Style" w:hAnsi="Bookman Old Style"/>
                <w:sz w:val="14"/>
                <w:szCs w:val="14"/>
              </w:rPr>
              <w:t>и т.д.</w:t>
            </w:r>
          </w:p>
        </w:tc>
      </w:tr>
    </w:tbl>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2"/>
        <w:ind w:firstLine="301"/>
        <w:jc w:val="both"/>
        <w:rPr/>
      </w:pPr>
      <w:r>
        <w:rPr>
          <w:rFonts w:cs="Arial" w:ascii="Bookman Old Style" w:hAnsi="Bookman Old Style"/>
          <w:spacing w:val="-4"/>
        </w:rPr>
        <w:t>Получается, что по мировому «рыночному счету» (убыточности) 66% прибыли по ее внутреннему счету приходится на шесть убыточных отраслей (машиностроение, химическая промышленность, сельское хозяйство, строительство, транспорт и связь). Разумеется, Бернштам не предлагает «посадить десятки миллионов людей на пособия, оплачиваемые экспортом энергоносителей и других природных ресурсов»</w:t>
      </w:r>
      <w:r>
        <w:rPr>
          <w:rStyle w:val="EndnoteCharacters"/>
          <w:rFonts w:cs="Arial" w:ascii="Bookman Old Style" w:hAnsi="Bookman Old Style"/>
          <w:spacing w:val="-4"/>
        </w:rPr>
        <w:t>3</w:t>
      </w:r>
      <w:r>
        <w:rPr>
          <w:rFonts w:cs="Arial" w:ascii="Bookman Old Style" w:hAnsi="Bookman Old Style"/>
          <w:spacing w:val="-4"/>
        </w:rPr>
        <w:t xml:space="preserve"> (по таблице это почти исчерпывающе: нефть и газ, электроэнергия, лес, стройматериалы). Выход, конечно, все тот же, единодушный – всю «структурную перестройку» «осуществит рынок», а соответственно экономическая рекомендация не стоит и выеденного яйца – «путем бюджетных ограничений, нацеленности на получение прибыли от рынка». На все это, вполне гуманно, отводится «трехлетнее убывание расписания гарантий». Кстати, заметим, уже не «500 дней», а все-таки 3 года, примерно, так сказать, «1100 дней».</w:t>
      </w:r>
    </w:p>
    <w:p>
      <w:pPr>
        <w:pStyle w:val="Normal"/>
        <w:spacing w:lineRule="exact" w:line="240"/>
        <w:ind w:firstLine="301"/>
        <w:jc w:val="both"/>
        <w:rPr/>
      </w:pPr>
      <w:r>
        <w:rPr>
          <w:rFonts w:cs="Arial" w:ascii="Bookman Old Style" w:hAnsi="Bookman Old Style"/>
          <w:spacing w:val="-4"/>
        </w:rPr>
        <w:t>Бернштам успокаивает, что «убыточность по рыночному счету» связана не с технологической безнадежностью (хоть тут в Средние века не попали), а с финансовыми причинами, ложными затратными стимулами. Уж и не знаю, как объяснить советнику, что финансовые (как и любые знаковые) формы и стимулы вполне реальны, но типологически определяются не мо</w:t>
        <w:softHyphen/>
        <w:t>тивационными порывами души, а, вовсе наоборот, производ</w:t>
        <w:softHyphen/>
        <w:t>ственными от</w:t>
        <w:softHyphen/>
        <w:t>ношениями, доминирующей собственностью и струк</w:t>
        <w:softHyphen/>
        <w:t>турами про</w:t>
        <w:softHyphen/>
        <w:t>изводства, кои определяют и финансовые формы, и стимулы, порывы души. А вот собственность и структуры эти, которые не проходили в Гуверовском институте (как и в наших), пусть сколь угодно плохи, но типологически функциональны, технологичны, пострыночны (не дорыночны), даже хотя бы только предприятийно они укрупнены, специализированы и адресно связаны в «конвейероподобии», далеком даже от олигополий. Это-то, напом</w:t>
        <w:softHyphen/>
        <w:t>ню, экономистами и именуется «монополизмом», в действительности появившимся во мно</w:t>
        <w:softHyphen/>
        <w:softHyphen/>
        <w:t>гом как раз благодаря их усилиям. Чтоб упомянутая структура стала рыночной, то по минимальным критериям сносной конкуренции (известным и в Гуверовском институте) число предприятий надо, грубо говоря, увеличить раз в 5–10, а с учетом плановой деформации простран</w:t>
        <w:softHyphen/>
        <w:t>ства производства («отраслевого размещения»), не говоря о «мелкопроизводственном» сек</w:t>
        <w:softHyphen/>
        <w:t>торе, и куда поболее. Вот тогда и появятся разлюбезные и полномерные рыночные стимулы. Но эта операция предполагает разрушение всех нынешних, так сказать, слишком крупных предприятий. До тех пор «физически» нерыночно, а планово устроенное производство в его рыночном «освобождении» будет типологически руководствоваться совершенно естественным мотивом снижения объемов, самоповышения зарплат и повышения цен (к этому и подтолкнули «полный хозрасчет» и закон о предприятии, затем либерализация цен), а в случае выживания и вовсе ликвидацией всего высокого, трудоемкого, несиюминутного и пр. Кроме того, упомянутая структура жестко связана со сложившимися культурной, демографической, географической инфраструктурами во всей их многомерности и глубине. И это не говоря об огромном «холодном Севере», «общей прохладности», особом аграрном секторе, большой высотной не</w:t>
        <w:softHyphen/>
        <w:t>однородности и т.д. Так что разлагать производство в движе</w:t>
        <w:softHyphen/>
        <w:t>нии к рынку придется практически «до нуля», и весьма «комп</w:t>
        <w:softHyphen/>
        <w:t>лексно» (одной деиндустриализацией никак не обойтись).</w:t>
      </w:r>
    </w:p>
    <w:p>
      <w:pPr>
        <w:pStyle w:val="Normal"/>
        <w:spacing w:lineRule="exact" w:line="240"/>
        <w:ind w:firstLine="301"/>
        <w:jc w:val="both"/>
        <w:rPr/>
      </w:pPr>
      <w:r>
        <w:rPr>
          <w:rFonts w:cs="Arial" w:ascii="Bookman Old Style" w:hAnsi="Bookman Old Style"/>
          <w:spacing w:val="-6"/>
        </w:rPr>
        <w:t>Коснусь еще у Бернштама упомянутой таблицы ЦЭМИ в смыс</w:t>
        <w:softHyphen/>
        <w:t xml:space="preserve">ле ее просветляющих свойств в части чисто внешнего аспекта, о коем Бернштам скромно умалчивает (как, видимо, и ЦЭМИ). Перерасчет с внутренних цен на мировые не столько иллюстрирует известные иррациональности (макродефекты) нашего производства, сколько вскрывает два полезных момента. Первый состоит просто в том, что структура нашего, одного из крупнейших в мире, производства типологически несхожа с «мирорыночной» до почти полной несопоставимости. В частности, никаких «прибылей» в собственном смысле в плановой форме не было. Это делает цифирные экономические сравнения едва ли не бессмысленными. К примеру, западные зарплаты давно тесно связаны с физиологическим минимумом в «третьем мире». У нас же было в этом отношении почти все едино, что в Москве, что в Костроме, что в Фергане, даже на Колыме. Речь не о различии уровней жизни в центрах и провинции (они были существенны), а о том, что швея или инженер везде таковые, а не в их гигантской разнице, скажем, в Бангладеш и в Европе, даже в рядах какой-либо одной ТНК. Потому же второй момент и состоит в том, что перерасчет приоткрывает очень жестко асимметричную структуру неоколониального «мирового рынка», его, так сказать, активную потенцию. Цены «мирового рынка» суть ценовое проявление не рыночных (даже «антирыночных», по </w:t>
        <w:br/>
        <w:t>И. Валлерстайну), прежде всего не межотраслевых, а межстрановых отношений. И если уж в ЦЭМИ захотели поискать более аде</w:t>
        <w:softHyphen/>
        <w:t>к</w:t>
        <w:softHyphen/>
        <w:t>ватные сравнения, то следовало бы делать это наоборот: представить ту же 18-отраслевую картину всей (и только всей, от Индии до Канады) «мировой капиталистической системы» в некоторой условной мере цен при</w:t>
        <w:softHyphen/>
        <w:t>мерно равного труда, т.е. в «координатах» былой «мировой социалистической системы». Потому вписывание (даже теоретическое) нашей насквозь постасимметричной, утяжеленной и пр. структуры, как бы она ни была плоха, в «мировую систему» по ее правилам игры есть лишь придаточная сырьевизация, деиндустриализация, деаграризация, тер</w:t>
        <w:softHyphen/>
        <w:t>ри</w:t>
        <w:softHyphen/>
        <w:t xml:space="preserve">ториальный разгром и пр. Но это, конечно, при огульном или энтропийном («покорном», либеральном, по их правилам) расширении связей. Осторожно же и на нашей ниве, с учетом их интересов, но и по нашим правилам (даже старым) </w:t>
      </w:r>
      <w:r>
        <w:rPr>
          <w:rFonts w:cs="Bookman Old Style" w:ascii="Bookman Old Style" w:hAnsi="Bookman Old Style"/>
          <w:spacing w:val="-6"/>
        </w:rPr>
        <w:t xml:space="preserve">– </w:t>
      </w:r>
      <w:r>
        <w:rPr>
          <w:rFonts w:cs="Arial" w:ascii="Bookman Old Style" w:hAnsi="Bookman Old Style"/>
          <w:spacing w:val="-6"/>
        </w:rPr>
        <w:t>особых проблем нет. В частности, в «зоны» можно заключать их бойкие, но в плановой системе уже преступные структуры. Как это и делают в Китае. Тем не менее упомянутая стройная экономическая идея, так сказать, глобальной рыночно-цивили</w:t>
        <w:softHyphen/>
        <w:t>зо</w:t>
        <w:softHyphen/>
        <w:t>ван</w:t>
        <w:softHyphen/>
        <w:t>ной «самонастройки» была зафиксирована уже в концепции Ша</w:t>
        <w:softHyphen/>
        <w:t>талина</w:t>
      </w:r>
      <w:r>
        <w:rPr>
          <w:rFonts w:cs="Arial" w:ascii="Bookman Old Style" w:hAnsi="Bookman Old Style"/>
          <w:spacing w:val="-7"/>
        </w:rPr>
        <w:t>–</w:t>
      </w:r>
      <w:r>
        <w:rPr>
          <w:rFonts w:cs="Arial" w:ascii="Bookman Old Style" w:hAnsi="Bookman Old Style"/>
          <w:spacing w:val="-6"/>
        </w:rPr>
        <w:t>Явлинского в виде либерализации внешних связей. Но это уже чтоб из всей страны сделать «зону». Первые последствия отменно даны в ранее цитированной статье Дж. Росса.</w:t>
      </w:r>
    </w:p>
    <w:p>
      <w:pPr>
        <w:pStyle w:val="Normal"/>
        <w:spacing w:lineRule="exact" w:line="240"/>
        <w:ind w:firstLine="301"/>
        <w:jc w:val="both"/>
        <w:rPr/>
      </w:pPr>
      <w:r>
        <w:rPr>
          <w:rFonts w:cs="Arial" w:ascii="Bookman Old Style" w:hAnsi="Bookman Old Style"/>
          <w:spacing w:val="-4"/>
        </w:rPr>
        <w:t>Вообще сродство экономического духа и известной даже объективности (скорей объективизма) на сей счет удивительно. Представитель школы СО РАН Б. Лавровский и Т. Рыбакова (ФРГ) так свою статью заканчивают: «За Россией еще долгое время будет закреплен статус сырьевого экспортера»; а чтоб «не резать курицу, несущую золотые яйца», необходимо создать «инвестиционный климат», заинтересовывающий экспортеров в увеличении «доли прогрессивных технологий с целью углубления переработки, повышения качества сырья, а также для освоения новых месторождений»</w:t>
      </w:r>
      <w:r>
        <w:rPr>
          <w:rStyle w:val="EndnoteCharacters"/>
          <w:rFonts w:cs="Arial" w:ascii="Bookman Old Style" w:hAnsi="Bookman Old Style"/>
          <w:spacing w:val="-4"/>
        </w:rPr>
        <w:t>4</w:t>
      </w:r>
      <w:r>
        <w:rPr>
          <w:rFonts w:cs="Arial" w:ascii="Bookman Old Style" w:hAnsi="Bookman Old Style"/>
          <w:spacing w:val="-4"/>
        </w:rPr>
        <w:t>. Прощай, короче говоря, «пост</w:t>
        <w:softHyphen/>
        <w:t>ин</w:t>
        <w:softHyphen/>
        <w:t xml:space="preserve">дустриализация», за пределами сырьевизации. Причем авторы еще намекают, что при этом возникает «взаимозависимость национальной экономики и западной индустрии», да так, что вопрос о придаточности приобретет «сугубо теоретическое значение». А ведь и в самом деле, вопрос о «придаточности», скажем, раба, в условиях его взаимозависимости с рабовладением, даже и «теоретического значения» не имеет. </w:t>
      </w:r>
    </w:p>
    <w:p>
      <w:pPr>
        <w:pStyle w:val="Normal"/>
        <w:spacing w:lineRule="exact" w:line="240"/>
        <w:ind w:firstLine="301"/>
        <w:jc w:val="both"/>
        <w:rPr/>
      </w:pPr>
      <w:r>
        <w:rPr>
          <w:rFonts w:cs="Arial" w:ascii="Bookman Old Style" w:hAnsi="Bookman Old Style"/>
          <w:spacing w:val="-4"/>
        </w:rPr>
        <w:t>России действительно надолго уготован статус сырьевого экспортера, но, как бы это проще сказать, не совсем по экономическим, а скорей по геологическим причинам. А вот в каких общественных формах все это возможно, вопрос другой: неоколониальная сырьевизация или «постиндустриализация» с дей</w:t>
        <w:softHyphen/>
        <w:t>ствитель</w:t>
        <w:softHyphen/>
        <w:t>ным сохранением «статуса сырьевого экспортера». Раз</w:t>
        <w:softHyphen/>
        <w:t>ница ко</w:t>
        <w:softHyphen/>
        <w:t>лос</w:t>
        <w:softHyphen/>
        <w:t>сальная: разгром всего «не сырьевого» или общий подъем, но это уже восходящее изменение отношений, обобщест</w:t>
        <w:softHyphen/>
        <w:t>вление технологий. Но все же крайне интересно, что действительно стройная экономическая логика, вполне объективноподобная, «автоматически» толкает в неоколониализацию. А если сказать «онтологически», то, согласно этой стройной логике, России таковая судьба неизбежно уготована. Так сказать, объективный ход истории. Колонизация так прямо не называлась, но была действенным убеждением тогдашней экономической мысли.</w:t>
      </w:r>
    </w:p>
    <w:p>
      <w:pPr>
        <w:pStyle w:val="2"/>
        <w:spacing w:lineRule="exact" w:line="240"/>
        <w:ind w:right="0" w:firstLine="301"/>
        <w:rPr/>
      </w:pPr>
      <w:r>
        <w:rPr>
          <w:rFonts w:cs="Arial" w:ascii="Bookman Old Style" w:hAnsi="Bookman Old Style"/>
          <w:spacing w:val="-4"/>
        </w:rPr>
        <w:t>От закордонных наши экономисты рыночного толка мало отличимы. Правда, по результатам того же 1992 г., например, Е. Са</w:t>
        <w:softHyphen/>
        <w:t xml:space="preserve">буров констатирует: ситуация неустойчива, разумнее вернуть предприятиям присущую им форму управления (редкостное по тем временам заявление, хотя уже и насквозь иллюзорное. – </w:t>
      </w:r>
      <w:r>
        <w:rPr>
          <w:rFonts w:cs="Arial" w:ascii="Bookman Old Style" w:hAnsi="Bookman Old Style"/>
          <w:i/>
          <w:spacing w:val="-4"/>
        </w:rPr>
        <w:t>А.Ш</w:t>
      </w:r>
      <w:r>
        <w:rPr>
          <w:rFonts w:cs="Arial" w:ascii="Bookman Old Style" w:hAnsi="Bookman Old Style"/>
          <w:spacing w:val="-4"/>
        </w:rPr>
        <w:t>.), но светлые дали заведомо рисуются такими же, переход к рынку. Любопытно и предлагаемое сравнение с Испанией, Мексикой, Из</w:t>
        <w:softHyphen/>
        <w:t>раилем</w:t>
      </w:r>
      <w:r>
        <w:rPr>
          <w:rStyle w:val="EndnoteCharacters"/>
          <w:rFonts w:cs="Arial" w:ascii="Bookman Old Style" w:hAnsi="Bookman Old Style"/>
          <w:spacing w:val="-4"/>
        </w:rPr>
        <w:t>5</w:t>
      </w:r>
      <w:r>
        <w:rPr>
          <w:rFonts w:cs="Arial" w:ascii="Bookman Old Style" w:hAnsi="Bookman Old Style"/>
          <w:spacing w:val="-4"/>
        </w:rPr>
        <w:t>, где тоже, выходит, с социализмом сверх</w:t>
        <w:softHyphen/>
        <w:t>державы расправлялись, т.е. без всяких раздумий о типологии производства, культур. Потому же в духе Бернштама Сабуров гипоте</w:t>
        <w:softHyphen/>
        <w:t>зирует: «По добросовестным расчетам получается, что закрывать надо 90% промышленности», «неэффективные производст</w:t>
        <w:softHyphen/>
        <w:t>ва»</w:t>
      </w:r>
      <w:r>
        <w:rPr>
          <w:rStyle w:val="EndnoteCharacters"/>
          <w:rFonts w:cs="Arial" w:ascii="Bookman Old Style" w:hAnsi="Bookman Old Style"/>
          <w:spacing w:val="-4"/>
        </w:rPr>
        <w:t>6</w:t>
      </w:r>
      <w:r>
        <w:rPr>
          <w:rFonts w:cs="Arial" w:ascii="Bookman Old Style" w:hAnsi="Bookman Old Style"/>
          <w:spacing w:val="-4"/>
        </w:rPr>
        <w:t xml:space="preserve">. Да даже если все неэффективны, то в каком смысле, по каким «расчетам» </w:t>
      </w:r>
      <w:r>
        <w:rPr>
          <w:rFonts w:cs="Bookman Old Style" w:ascii="Bookman Old Style" w:hAnsi="Bookman Old Style"/>
          <w:spacing w:val="-4"/>
        </w:rPr>
        <w:t xml:space="preserve">– </w:t>
      </w:r>
      <w:r>
        <w:rPr>
          <w:rFonts w:cs="Arial" w:ascii="Bookman Old Style" w:hAnsi="Bookman Old Style"/>
          <w:spacing w:val="-4"/>
        </w:rPr>
        <w:t>феодальным, капиталистическим или «скитальческим»? Получается, что по одномерным рыночным расчетам надо закрывать нерыночное производство и вообще сложнейшую агломерацию? Но это опять экономический нонсенс. Неэффективность в линейной системе </w:t>
      </w:r>
      <w:r>
        <w:rPr>
          <w:rFonts w:cs="Bookman Old Style" w:ascii="Bookman Old Style" w:hAnsi="Bookman Old Style"/>
          <w:spacing w:val="-4"/>
        </w:rPr>
        <w:t xml:space="preserve">– </w:t>
      </w:r>
      <w:r>
        <w:rPr>
          <w:rFonts w:cs="Arial" w:ascii="Bookman Old Style" w:hAnsi="Bookman Old Style"/>
          <w:spacing w:val="-4"/>
        </w:rPr>
        <w:t>это совсем не одномерная, атомарная и унифицированная экономическая убыточность, а конкретный для каждого производства и их адресной технологической цепи дефект. В рыночной системе предприятие убыточно в ряду конкурентных. В линейной системе, в ее «чистом виде», даже отвратительно работающее предприятие не может быть «убыточно», здесь и стоимостных цен практически нет. А дефект не рыночная числовая дробь (или разность) доходов-расходов и пр., а нерациональное соисполнение и (или) исполнение функций. Ликвидация неэффек</w:t>
        <w:softHyphen/>
        <w:t xml:space="preserve">тивных хозяйств в «ресурсоограниченном» плановом производстве </w:t>
      </w:r>
      <w:r>
        <w:rPr>
          <w:rFonts w:cs="Arial" w:ascii="Bookman Old Style" w:hAnsi="Bookman Old Style"/>
          <w:spacing w:val="-7"/>
        </w:rPr>
        <w:t xml:space="preserve">– </w:t>
      </w:r>
      <w:r>
        <w:rPr>
          <w:rFonts w:cs="Arial" w:ascii="Bookman Old Style" w:hAnsi="Bookman Old Style"/>
          <w:spacing w:val="-4"/>
        </w:rPr>
        <w:t>это, образно говоря, все равно что ликвидация хозяйства на не очень плодородных почвах и удаленных землях, т.е. голод (или импорт). Соответственно как и феодализм скисал, так и линейная форма обанкротилась вовсе не из-за «отсутствия собственников» (Сабуров), чего вообще нигде и никогда не бывает, а из-за абсолютно невидимой вещистскому (средства производства) экономизму действительно доминирующей собственности на процессы (соответственно прост</w:t>
        <w:softHyphen/>
        <w:t>ран</w:t>
        <w:softHyphen/>
        <w:t>ство производства или «производящая территория» при феодализме и технологии в плановой системе).</w:t>
      </w:r>
    </w:p>
    <w:p>
      <w:pPr>
        <w:pStyle w:val="Normal"/>
        <w:spacing w:lineRule="exact" w:line="240"/>
        <w:ind w:firstLine="301"/>
        <w:jc w:val="both"/>
        <w:rPr/>
      </w:pPr>
      <w:r>
        <w:rPr>
          <w:rFonts w:cs="Arial" w:ascii="Bookman Old Style" w:hAnsi="Bookman Old Style"/>
          <w:spacing w:val="-4"/>
        </w:rPr>
        <w:t xml:space="preserve">Или, скажем, у Е. Гайдара: «некачественное, но бесплатное здравоохранение, бесплатное образование, система пенсионного обеспечения (добавлю, дешевый транспорт, жилье, общепит, щи да каша, детские учреждения, отдых и т.д. – </w:t>
      </w:r>
      <w:r>
        <w:rPr>
          <w:rFonts w:cs="Arial" w:ascii="Bookman Old Style" w:hAnsi="Bookman Old Style"/>
          <w:i/>
          <w:spacing w:val="-4"/>
        </w:rPr>
        <w:t>А.Ш</w:t>
      </w:r>
      <w:r>
        <w:rPr>
          <w:rFonts w:cs="Arial" w:ascii="Bookman Old Style" w:hAnsi="Bookman Old Style"/>
          <w:spacing w:val="-4"/>
        </w:rPr>
        <w:t>.) воспроизводят низкий уровень нормы сбережения населения. Это... серьезная, долгосрочная проблема...»</w:t>
      </w:r>
      <w:r>
        <w:rPr>
          <w:rStyle w:val="EndnoteCharacters"/>
          <w:rFonts w:cs="Arial" w:ascii="Bookman Old Style" w:hAnsi="Bookman Old Style"/>
          <w:spacing w:val="-4"/>
        </w:rPr>
        <w:t>7</w:t>
      </w:r>
      <w:r>
        <w:rPr>
          <w:rFonts w:cs="Arial" w:ascii="Bookman Old Style" w:hAnsi="Bookman Old Style"/>
          <w:spacing w:val="-4"/>
        </w:rPr>
        <w:t>, поскольку по действительно безуп</w:t>
        <w:softHyphen/>
        <w:t>реч</w:t>
        <w:softHyphen/>
        <w:t>ной экономической логике рыночных производств сбережения – основа инвестиций. По той же логике, чего уж темнить, получается, что «проблема» инвестиций без ликвидации ранее упомянутых благоприобретений не решается. Но опять детский силлогизм: разве в «божественном социальном» «проблема» воспроизводства и развития, ограничений текущего потребления и накоплений и пр. решается только в эко</w:t>
        <w:softHyphen/>
        <w:t>номической форме? «Физически» ведь по упавшему уровню текущего потребления большей части населения наша страна должна бы быть одной сплошной кипящей новостройкой. Так что в наших условиях именно экономическая логика умудряется эффектно ограничивать текущее потребление с одновременным катастрофическим падением инвестиций!</w:t>
      </w:r>
    </w:p>
    <w:p>
      <w:pPr>
        <w:pStyle w:val="Normal"/>
        <w:spacing w:lineRule="exact" w:line="240"/>
        <w:ind w:firstLine="301"/>
        <w:jc w:val="both"/>
        <w:rPr/>
      </w:pPr>
      <w:r>
        <w:rPr>
          <w:rFonts w:cs="Arial" w:ascii="Bookman Old Style" w:hAnsi="Bookman Old Style"/>
          <w:spacing w:val="-4"/>
        </w:rPr>
        <w:t>Собственно, потому по результатам 1992 г. все же появились и новые объяснения. Вот была концептуально интересная статья С.Н. Журавлева как раз по поводу «предварительных итогов стабилизационной операции в экономике России» (имеются в виду события первой половины 1992 г.). Итак, без подробностей, но по сути дословно. Что ни сделай для рыночной «стабилизации» – ведет к чему-то «не по теории». И неожиданная нехватка платежных средств, да еще вопреки всем теориям с продолжающимся повышением цен. Связь между количеством денег в обращении и уровнем цен вопреки сто раз проверенному для рынка правилу оказалась чрезвычайно эластична. Возможности влиять средствами денежной политики на уровень цен фактически парализованы, обессмысливаются и меры макроэкономического порядка. Полностью опровергающим монетаристские постулаты является сам способ установки равновесия. Не центральный банк предписывает свои правила игры предприятиям, а они, в частности, тут же порождают стихийную форму коммерческого кредита. Производство оказалось не эластично к ценовым сигналам. Меры по ограничению инфляции привели лишь к доминированию инфляции издержек. Провал стабилизирующего эффекта «шока» был в этих условиях запрограммирован с самого начала, пос</w:t>
        <w:softHyphen/>
        <w:t>ледняя либерализация цен, более или менее развязав давно назревшие узлы, затянула целый ряд новых. Последствия «большого скачка» оказались крайне дестабилизирующими. Он нарушил ряд макроэкономических пропорций, которые могут быть восстановлены лишь за продолжительный срок, в течение которого неизбежна высокая инфляция, и то лишь через деиндустриализацию экономики... болезнь была загнана вовнутрь. Трезвый взгляд означает осознание, что любой рыночный шаг порождает неклассические эффекты, с которыми надо работать на следующих этапах, постоянно корректируя приоритеты экономической политики</w:t>
      </w:r>
      <w:r>
        <w:rPr>
          <w:rStyle w:val="EndnoteCharacters"/>
          <w:rFonts w:cs="Arial" w:ascii="Bookman Old Style" w:hAnsi="Bookman Old Style"/>
          <w:spacing w:val="-4"/>
        </w:rPr>
        <w:t>8</w:t>
      </w:r>
      <w:r>
        <w:rPr>
          <w:rFonts w:cs="Arial" w:ascii="Bookman Old Style" w:hAnsi="Bookman Old Style"/>
          <w:spacing w:val="-4"/>
        </w:rPr>
        <w:t>.</w:t>
      </w:r>
    </w:p>
    <w:p>
      <w:pPr>
        <w:pStyle w:val="Normal"/>
        <w:spacing w:lineRule="exact" w:line="230"/>
        <w:ind w:firstLine="301"/>
        <w:jc w:val="both"/>
        <w:rPr/>
      </w:pPr>
      <w:r>
        <w:rPr>
          <w:rFonts w:cs="Arial" w:ascii="Bookman Old Style" w:hAnsi="Bookman Old Style"/>
          <w:spacing w:val="-4"/>
        </w:rPr>
        <w:t>Впечатляет? В общем, действуем там, где уже до невозможности прижало («назревшие узлы»), а далее реагируем на следующие. И не напоминает ли все это обыкновенную нарастающую «чрезвычайщину» или, еще верней, судорожные действия в обстановке сокрушительных и панических отступлений по всем фронтам во время начала войны?</w:t>
      </w:r>
    </w:p>
    <w:p>
      <w:pPr>
        <w:pStyle w:val="Normal"/>
        <w:spacing w:lineRule="exact" w:line="230"/>
        <w:ind w:firstLine="301"/>
        <w:jc w:val="both"/>
        <w:rPr/>
      </w:pPr>
      <w:r>
        <w:rPr>
          <w:rFonts w:cs="Arial" w:ascii="Bookman Old Style" w:hAnsi="Bookman Old Style"/>
          <w:spacing w:val="-5"/>
        </w:rPr>
        <w:t>Тем не менее, повторю, в рыночно-экономической мысли почти до конца 1993 г. царил относительно бодрый дух. Мне встретился едва ли не только один обстоятельный прогноз иного свойства, пусть и мрачноватый, но с юморком. Прогноз сделан Ф.Н. Клоцвогом с соавторами (1992). В содержании главного инвариантного постулата принимался как раз торжествующий и почти единодушный рыночный курс. В качестве вариантов полагались варианты более (оптимальный) или менее (реалистический) благоприятного развития в части инвестиционной активности, социальной защиты, масштабов экономической помощи. Далее следует подробный учет всей уймы экономических факторов. Привожу только результаты. В первом варианте выход на уровень 1990 г. достигается не ранее 2007 г., во втором – не ранее 2012 г. Примерно то же в фонде потребления, хотя для 80% населения страны восстановление прежнего уровня жизни будет несравненно более затяжным. В итоге преимущества рыночного типа развития могут проявиться в России не ранее, чем через 45–50 лет</w:t>
      </w:r>
      <w:r>
        <w:rPr>
          <w:rStyle w:val="EndnoteCharacters"/>
          <w:rFonts w:cs="Arial" w:ascii="Bookman Old Style" w:hAnsi="Bookman Old Style"/>
          <w:spacing w:val="-5"/>
        </w:rPr>
        <w:t>9</w:t>
      </w:r>
      <w:r>
        <w:rPr>
          <w:rFonts w:cs="Arial" w:ascii="Bookman Old Style" w:hAnsi="Bookman Old Style"/>
          <w:spacing w:val="-5"/>
        </w:rPr>
        <w:t>. Ну и прекрасно, не мы, так внуки или правнуки заживут. Юмор же авторов прогноза состоит в том, что в заключение они повторили одну из исходных «экономических посы</w:t>
        <w:softHyphen/>
        <w:t>лок»: при всем при том в стране сохраняется относительная социальная и политическая стабильность.</w:t>
      </w:r>
    </w:p>
    <w:p>
      <w:pPr>
        <w:pStyle w:val="Normal"/>
        <w:spacing w:lineRule="exact" w:line="244"/>
        <w:ind w:firstLine="301"/>
        <w:jc w:val="both"/>
        <w:rPr/>
      </w:pPr>
      <w:r>
        <w:rPr>
          <w:rFonts w:cs="Arial" w:ascii="Bookman Old Style" w:hAnsi="Bookman Old Style"/>
          <w:spacing w:val="-4"/>
        </w:rPr>
        <w:t>Однако крайне интересно, что та же гипотеза «спокойствия» высказывается, но уже без юмора, причем в очень разных, но просто поразительно настойчивых формах.</w:t>
      </w:r>
    </w:p>
    <w:p>
      <w:pPr>
        <w:pStyle w:val="Normal"/>
        <w:spacing w:lineRule="exact" w:line="18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spacing w:val="-4"/>
        </w:rPr>
      </w:pPr>
      <w:r>
        <w:rPr>
          <w:rStyle w:val="EndnoteCharacters"/>
          <w:spacing w:val="0"/>
        </w:rPr>
        <w:t>1</w:t>
      </w:r>
      <w:r>
        <w:rPr>
          <w:spacing w:val="0"/>
        </w:rPr>
        <w:t xml:space="preserve"> </w:t>
      </w:r>
      <w:r>
        <w:rPr>
          <w:i/>
          <w:spacing w:val="-4"/>
        </w:rPr>
        <w:t xml:space="preserve">Шмелев Н. </w:t>
      </w:r>
      <w:r>
        <w:rPr>
          <w:spacing w:val="-4"/>
        </w:rPr>
        <w:t>Экономические перспективы России // ВЭ, 1995, № 1, с. 22.</w:t>
      </w:r>
    </w:p>
    <w:p>
      <w:pPr>
        <w:pStyle w:val="Endnote"/>
        <w:spacing w:lineRule="exact" w:line="210"/>
        <w:rPr>
          <w:spacing w:val="0"/>
        </w:rPr>
      </w:pPr>
      <w:r>
        <w:rPr>
          <w:rStyle w:val="EndnoteCharacters"/>
          <w:spacing w:val="0"/>
        </w:rPr>
        <w:t>2</w:t>
      </w:r>
      <w:r>
        <w:rPr>
          <w:spacing w:val="0"/>
        </w:rPr>
        <w:t xml:space="preserve"> </w:t>
      </w:r>
      <w:r>
        <w:rPr>
          <w:i/>
          <w:spacing w:val="0"/>
        </w:rPr>
        <w:t>Миллар Дж.</w:t>
      </w:r>
      <w:r>
        <w:rPr>
          <w:spacing w:val="0"/>
        </w:rPr>
        <w:t xml:space="preserve"> Экономика стран СНГ: реформация, революция или реставрация? // ВЭ, 1993, № 2, с. 60.</w:t>
      </w:r>
    </w:p>
    <w:p>
      <w:pPr>
        <w:pStyle w:val="Endnote"/>
        <w:spacing w:lineRule="exact" w:line="210"/>
        <w:rPr>
          <w:spacing w:val="0"/>
        </w:rPr>
      </w:pPr>
      <w:r>
        <w:rPr>
          <w:rStyle w:val="EndnoteCharacters"/>
          <w:spacing w:val="0"/>
        </w:rPr>
        <w:t>3</w:t>
      </w:r>
      <w:r>
        <w:rPr>
          <w:spacing w:val="0"/>
        </w:rPr>
        <w:t xml:space="preserve"> </w:t>
      </w:r>
      <w:r>
        <w:rPr>
          <w:i/>
          <w:spacing w:val="0"/>
        </w:rPr>
        <w:t xml:space="preserve">Бернштам М. </w:t>
      </w:r>
      <w:r>
        <w:rPr>
          <w:spacing w:val="0"/>
        </w:rPr>
        <w:t>Ключ к спасению – в разделении финансов государства и предприятий // РЭЖ, 1992, № 12, с. 32.</w:t>
      </w:r>
    </w:p>
    <w:p>
      <w:pPr>
        <w:pStyle w:val="Endnote"/>
        <w:spacing w:lineRule="exact" w:line="210"/>
        <w:rPr>
          <w:spacing w:val="0"/>
        </w:rPr>
      </w:pPr>
      <w:r>
        <w:rPr>
          <w:rStyle w:val="EndnoteCharacters"/>
          <w:spacing w:val="0"/>
        </w:rPr>
        <w:t>4</w:t>
      </w:r>
      <w:r>
        <w:rPr>
          <w:spacing w:val="0"/>
        </w:rPr>
        <w:t xml:space="preserve"> </w:t>
      </w:r>
      <w:r>
        <w:rPr>
          <w:i/>
          <w:spacing w:val="0"/>
        </w:rPr>
        <w:t xml:space="preserve">Лавровский Б., Рыбакова Т. </w:t>
      </w:r>
      <w:r>
        <w:rPr>
          <w:spacing w:val="0"/>
        </w:rPr>
        <w:t>О пределах спада в российской экономике // ВЭ, 1994, № 7, с. 44.</w:t>
      </w:r>
    </w:p>
    <w:p>
      <w:pPr>
        <w:pStyle w:val="Endnote"/>
        <w:spacing w:lineRule="exact" w:line="210"/>
        <w:rPr>
          <w:spacing w:val="0"/>
        </w:rPr>
      </w:pPr>
      <w:r>
        <w:rPr>
          <w:rStyle w:val="EndnoteCharacters"/>
          <w:spacing w:val="0"/>
        </w:rPr>
        <w:t>5</w:t>
      </w:r>
      <w:r>
        <w:rPr>
          <w:spacing w:val="0"/>
        </w:rPr>
        <w:t xml:space="preserve"> </w:t>
      </w:r>
      <w:r>
        <w:rPr>
          <w:i/>
          <w:spacing w:val="0"/>
        </w:rPr>
        <w:t xml:space="preserve">Сабуров Е.Ф. </w:t>
      </w:r>
      <w:r>
        <w:rPr>
          <w:spacing w:val="0"/>
        </w:rPr>
        <w:t>К итогам реформы-92 и перспективы реформы-93 в экономике России // РЭЖ, 1993, № 4, с. 24–26.</w:t>
      </w:r>
    </w:p>
    <w:p>
      <w:pPr>
        <w:pStyle w:val="Endnote"/>
        <w:spacing w:lineRule="exact" w:line="210"/>
        <w:rPr>
          <w:spacing w:val="0"/>
        </w:rPr>
      </w:pPr>
      <w:r>
        <w:rPr>
          <w:rStyle w:val="EndnoteCharacters"/>
          <w:spacing w:val="0"/>
        </w:rPr>
        <w:t>6</w:t>
      </w:r>
      <w:r>
        <w:rPr>
          <w:spacing w:val="0"/>
        </w:rPr>
        <w:t xml:space="preserve"> Там же, с. 18.</w:t>
      </w:r>
    </w:p>
    <w:p>
      <w:pPr>
        <w:pStyle w:val="Endnote"/>
        <w:spacing w:lineRule="exact" w:line="210"/>
        <w:rPr>
          <w:spacing w:val="0"/>
        </w:rPr>
      </w:pPr>
      <w:r>
        <w:rPr>
          <w:rStyle w:val="EndnoteCharacters"/>
          <w:spacing w:val="0"/>
        </w:rPr>
        <w:t>7</w:t>
      </w:r>
      <w:r>
        <w:rPr>
          <w:spacing w:val="0"/>
        </w:rPr>
        <w:t xml:space="preserve"> </w:t>
      </w:r>
      <w:r>
        <w:rPr>
          <w:i/>
          <w:spacing w:val="0"/>
        </w:rPr>
        <w:t xml:space="preserve">Гайдар Е. </w:t>
      </w:r>
      <w:r>
        <w:rPr>
          <w:spacing w:val="0"/>
        </w:rPr>
        <w:t>Логика реформ // ВЭ, 1993, № 2, с. 18.</w:t>
      </w:r>
    </w:p>
    <w:p>
      <w:pPr>
        <w:pStyle w:val="Endnote"/>
        <w:spacing w:lineRule="exact" w:line="210"/>
        <w:rPr/>
      </w:pPr>
      <w:r>
        <w:rPr>
          <w:rStyle w:val="EndnoteCharacters"/>
          <w:spacing w:val="0"/>
        </w:rPr>
        <w:t>8</w:t>
      </w:r>
      <w:r>
        <w:rPr>
          <w:spacing w:val="0"/>
        </w:rPr>
        <w:t xml:space="preserve"> См.: </w:t>
      </w:r>
      <w:r>
        <w:rPr>
          <w:i/>
          <w:spacing w:val="0"/>
        </w:rPr>
        <w:t>Журавлев С. Н.</w:t>
      </w:r>
      <w:r>
        <w:rPr>
          <w:spacing w:val="0"/>
        </w:rPr>
        <w:t xml:space="preserve"> Реформа на распутье // СМ, 1992, № 12.</w:t>
      </w:r>
    </w:p>
    <w:p>
      <w:pPr>
        <w:pStyle w:val="Endnote"/>
        <w:spacing w:lineRule="exact" w:line="210"/>
        <w:rPr>
          <w:spacing w:val="0"/>
        </w:rPr>
      </w:pPr>
      <w:r>
        <w:rPr>
          <w:spacing w:val="0"/>
          <w:vertAlign w:val="superscript"/>
        </w:rPr>
        <w:t xml:space="preserve">9 </w:t>
      </w:r>
      <w:r>
        <w:rPr>
          <w:spacing w:val="0"/>
        </w:rPr>
        <w:t>Перспективы российской экономики // РЭЖ, 1992, № 8, с. 3–21.</w:t>
      </w:r>
    </w:p>
    <w:p>
      <w:pPr>
        <w:pStyle w:val="Endnote"/>
        <w:spacing w:lineRule="exact" w:line="210"/>
        <w:rPr>
          <w:spacing w:val="0"/>
        </w:rPr>
      </w:pPr>
      <w:r>
        <w:rPr>
          <w:spacing w:val="0"/>
        </w:rPr>
      </w:r>
    </w:p>
    <w:p>
      <w:pPr>
        <w:pStyle w:val="Endnote"/>
        <w:spacing w:lineRule="exact" w:line="260"/>
        <w:rPr>
          <w:spacing w:val="0"/>
        </w:rPr>
      </w:pPr>
      <w:r>
        <w:rPr>
          <w:spacing w:val="0"/>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0.2.5. О природе неизбывной экономической </w:t>
        <w:br/>
        <w:t xml:space="preserve">гипотезы социально-политической </w:t>
        <w:br/>
        <w:t>стабильности («тили-тили, трали-вал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4"/>
        </w:rPr>
        <w:t>Летом 1993 г. В. Мау писал, что в «революции» (к сумбуру вокруг подобных интерпретаций произошедшего еще вернемся) этап «радикализма» сменяется «термидором», наступает время «относительной политической стабильности»</w:t>
      </w:r>
      <w:r>
        <w:rPr>
          <w:rStyle w:val="EndnoteCharacters"/>
          <w:rFonts w:cs="Arial" w:ascii="Bookman Old Style" w:hAnsi="Bookman Old Style"/>
          <w:spacing w:val="-4"/>
        </w:rPr>
        <w:t>1</w:t>
      </w:r>
      <w:r>
        <w:rPr>
          <w:rFonts w:cs="Arial" w:ascii="Bookman Old Style" w:hAnsi="Bookman Old Style"/>
          <w:spacing w:val="-4"/>
        </w:rPr>
        <w:t>. Через три месяца после ее «наступления» – беспрецедентный для всей современной политической истории кровавый октябрь, затем политический шок результатов выборов, через год война в Чечне, забастовки подчас чуть ли не краевого или отраслевого калибра... демарш НАТО и пр. То ли еще будет с этой «относительной политической стабильностью». Однако для уяснения, так сказать, «экономической природы» грез о политической стабильности зайдем издалека.</w:t>
      </w:r>
    </w:p>
    <w:p>
      <w:pPr>
        <w:pStyle w:val="Normal"/>
        <w:spacing w:lineRule="exact" w:line="240"/>
        <w:ind w:firstLine="301"/>
        <w:jc w:val="both"/>
        <w:rPr/>
      </w:pPr>
      <w:r>
        <w:rPr>
          <w:rFonts w:cs="Arial" w:ascii="Bookman Old Style" w:hAnsi="Bookman Old Style"/>
          <w:spacing w:val="-4"/>
        </w:rPr>
        <w:t>На основе анализа денежных агрегатов более чем с десятком усложняющихся компонентов, к примеру, Н. Ноздрань и И. Березин делают вывод, что для оздоровления экономики в целом необходимо «повышение эффективности производства посредством организации банкротств «слабых» предприятий, создания новых крупных частных компаний, снижения трудоемкости и зарплатоемкости производства и повышения интенсивности труда за счет резкого роста безработицы. Без такой «хирургической» операции вряд ли удастся обойтись, главное – не очень затягивать...»</w:t>
      </w:r>
      <w:r>
        <w:rPr>
          <w:rStyle w:val="EndnoteCharacters"/>
          <w:rFonts w:cs="Arial" w:ascii="Bookman Old Style" w:hAnsi="Bookman Old Style"/>
          <w:spacing w:val="-4"/>
        </w:rPr>
        <w:t>2</w:t>
      </w:r>
      <w:r>
        <w:rPr>
          <w:rFonts w:cs="Arial" w:ascii="Bookman Old Style" w:hAnsi="Bookman Old Style"/>
          <w:spacing w:val="-4"/>
        </w:rPr>
        <w:t>. Одним словом, ясная позиция Лациса – МВФ: «ускорить ход реформ». В том же журнале (лето 1993 г.) Дж.А. Дорн из Америки так же искренне советовал устранить «оставшиеся препятствия на пути рыночно-либеральному порядку»</w:t>
      </w:r>
      <w:r>
        <w:rPr>
          <w:rStyle w:val="EndnoteCharacters"/>
          <w:rFonts w:cs="Arial" w:ascii="Bookman Old Style" w:hAnsi="Bookman Old Style"/>
          <w:spacing w:val="-4"/>
        </w:rPr>
        <w:t>3</w:t>
      </w:r>
      <w:r>
        <w:rPr>
          <w:rFonts w:cs="Arial" w:ascii="Bookman Old Style" w:hAnsi="Bookman Old Style"/>
          <w:spacing w:val="-4"/>
        </w:rPr>
        <w:t>. Спустя полтора года А. Илларионов детальнейше исследует природу российской инфляции, усиленно опровергая с десяток немонетаристских (неденежных) интерпретаций (кстати, есть оценки, что инфляция на 48% была вызвана неэквивалентной внешней торгов</w:t>
        <w:softHyphen/>
        <w:t>лей и вывозом капитала</w:t>
      </w:r>
      <w:r>
        <w:rPr>
          <w:rStyle w:val="EndnoteCharacters"/>
          <w:rFonts w:cs="Arial" w:ascii="Bookman Old Style" w:hAnsi="Bookman Old Style"/>
          <w:spacing w:val="-4"/>
        </w:rPr>
        <w:t>4</w:t>
      </w:r>
      <w:r>
        <w:rPr>
          <w:rFonts w:cs="Arial" w:ascii="Bookman Old Style" w:hAnsi="Bookman Old Style"/>
          <w:spacing w:val="-4"/>
        </w:rPr>
        <w:t>, фактор, Илларионовым и не упомяну</w:t>
        <w:softHyphen/>
        <w:t xml:space="preserve">тый). Ну да ладно, не будем вдаваться в детали, поскольку сам Илларионов делает </w:t>
      </w:r>
      <w:r>
        <w:rPr>
          <w:rFonts w:cs="Arial" w:ascii="Bookman Old Style" w:hAnsi="Bookman Old Style"/>
          <w:b/>
          <w:spacing w:val="-4"/>
        </w:rPr>
        <w:t>безупречный экономический вывод</w:t>
      </w:r>
      <w:r>
        <w:rPr>
          <w:rFonts w:cs="Arial" w:ascii="Bookman Old Style" w:hAnsi="Bookman Old Style"/>
          <w:spacing w:val="-4"/>
        </w:rPr>
        <w:t>: чисто технически, при наличии политической воли, проблема снижения инфляции до 2–3% в месяц может быть решена довольно просто и весьма быстро – не более чем за полгода</w:t>
      </w:r>
      <w:r>
        <w:rPr>
          <w:rStyle w:val="EndnoteCharacters"/>
          <w:rFonts w:cs="Arial" w:ascii="Bookman Old Style" w:hAnsi="Bookman Old Style"/>
          <w:spacing w:val="-4"/>
        </w:rPr>
        <w:t>5</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4"/>
        </w:rPr>
        <w:t>Вы поняли, читатель? Профессионал, экономист безупречно видит путь снижения инфляции, но: что при этом происходит с депопуляцией, детьми, культурой, здоровьем, обнищанием, безработицей, миграциями, севером, образованием, промышленностью и сельским хозяйством, с городами и селами, территориальными раз</w:t>
        <w:softHyphen/>
        <w:t xml:space="preserve">рывами и автаркизациями, наукой, обороной, этнизацией, маргинализацией, преступностью, сепаратизмом </w:t>
        <w:br/>
        <w:t>и т.д. – это уже не его вопрос. «Тили-тили, трали-вали, это мы не проходили, это нам не задавали». Мы только про инфляцию. В высшей степени профессионально. Согласно требованиям «вашингтонского консенсуса».</w:t>
      </w:r>
    </w:p>
    <w:p>
      <w:pPr>
        <w:pStyle w:val="Normal"/>
        <w:spacing w:lineRule="exact" w:line="240"/>
        <w:ind w:firstLine="301"/>
        <w:jc w:val="both"/>
        <w:rPr/>
      </w:pPr>
      <w:r>
        <w:rPr>
          <w:rFonts w:cs="Arial" w:ascii="Bookman Old Style" w:hAnsi="Bookman Old Style"/>
          <w:spacing w:val="-5"/>
        </w:rPr>
        <w:t>Вот примерно таков весь, подчеркиваю, весь правящий бал рыночный экономизм. К примеру, касаясь частного вопроса своего рода техники «приватизации государственной собственности», Гайдар замечает, что «это тот сюжет, где кончается логика эко</w:t>
        <w:softHyphen/>
        <w:t>но</w:t>
        <w:softHyphen/>
        <w:t>мических взаимосвязей и начинаются социально-политические коллизии»</w:t>
      </w:r>
      <w:r>
        <w:rPr>
          <w:rStyle w:val="EndnoteCharacters"/>
          <w:rFonts w:cs="Arial" w:ascii="Bookman Old Style" w:hAnsi="Bookman Old Style"/>
          <w:spacing w:val="-5"/>
        </w:rPr>
        <w:t>6</w:t>
      </w:r>
      <w:r>
        <w:rPr>
          <w:rFonts w:cs="Arial" w:ascii="Bookman Old Style" w:hAnsi="Bookman Old Style"/>
          <w:spacing w:val="-5"/>
        </w:rPr>
        <w:t>. То есть это уже, так сказать, не наш вопрос – мы только приватизируем сообразно «логике экономических взаимосвязей», и если кто-то начинает артачиться или перегибать, мы тут уже ни при чем. Не менее откровенно у В. Кудрова, даже почти в формулировках Лациса: выход один – углублять реформы. Но здесь даже не о том. Консультантов социал-демократического толка (В. Тремла, М. Эллмана) Кудров предупреждает, что они не видят и не чувствуют «реальной мощи... сил» «посткоммунистического реванша и профашистских настроений»</w:t>
      </w:r>
      <w:r>
        <w:rPr>
          <w:rStyle w:val="EndnoteCharacters"/>
          <w:rFonts w:cs="Arial" w:ascii="Bookman Old Style" w:hAnsi="Bookman Old Style"/>
          <w:spacing w:val="-5"/>
        </w:rPr>
        <w:t>7</w:t>
      </w:r>
      <w:r>
        <w:rPr>
          <w:rFonts w:cs="Arial" w:ascii="Bookman Old Style" w:hAnsi="Bookman Old Style"/>
          <w:spacing w:val="-5"/>
        </w:rPr>
        <w:t xml:space="preserve"> (себя к силам «прокапиталистического» реванша, разумеется, не относя). И опять все эти возможные кошмары к нам касательства не имеют, мы только все углубляем и углубляем рыночные реформы. Ну и в своем амплуа точку ставит Н. Шмелев: «есть основания ожидать, что «дна» нашего кризиса мы достигнем где-то в 1995–1996 гг. Конечно, если в дело не вмешается какой-нибудь непредвиденный фактор. Например, новая «кавказская» или еще какая-то другая война»</w:t>
      </w:r>
      <w:r>
        <w:rPr>
          <w:rStyle w:val="EndnoteCharacters"/>
          <w:rFonts w:cs="Arial" w:ascii="Bookman Old Style" w:hAnsi="Bookman Old Style"/>
          <w:spacing w:val="-5"/>
        </w:rPr>
        <w:t>8</w:t>
      </w:r>
      <w:r>
        <w:rPr>
          <w:rFonts w:cs="Arial" w:ascii="Bookman Old Style" w:hAnsi="Bookman Old Style"/>
          <w:spacing w:val="-5"/>
        </w:rPr>
        <w:t xml:space="preserve">, каковая, кстати, не замедлила себя ждать. (Позднее оказалось, что пока и без войны «дна» еще не видать.) В общем, все «нехорошее» </w:t>
      </w:r>
      <w:r>
        <w:rPr>
          <w:rFonts w:cs="Bookman Old Style" w:ascii="Bookman Old Style" w:hAnsi="Bookman Old Style"/>
          <w:spacing w:val="-5"/>
        </w:rPr>
        <w:t xml:space="preserve">– </w:t>
      </w:r>
      <w:r>
        <w:rPr>
          <w:rFonts w:cs="Arial" w:ascii="Bookman Old Style" w:hAnsi="Bookman Old Style"/>
          <w:spacing w:val="-5"/>
        </w:rPr>
        <w:t xml:space="preserve">это не мы, это «непредвиденные» факторы, к нам, экономическим мыслителям, отношения не имеющие. Тили-тили... </w:t>
      </w:r>
    </w:p>
    <w:p>
      <w:pPr>
        <w:pStyle w:val="2"/>
        <w:spacing w:lineRule="exact" w:line="240"/>
        <w:ind w:right="0" w:firstLine="301"/>
        <w:rPr>
          <w:rFonts w:ascii="Bookman Old Style" w:hAnsi="Bookman Old Style" w:cs="Arial"/>
          <w:spacing w:val="-4"/>
          <w:u w:val="single"/>
        </w:rPr>
      </w:pPr>
      <w:r>
        <w:rPr>
          <w:rFonts w:cs="Arial" w:ascii="Bookman Old Style" w:hAnsi="Bookman Old Style"/>
          <w:spacing w:val="-4"/>
        </w:rPr>
        <w:t>Между тем все такого рода «непредвиденные» факторы, конечно, обладают случайностями, неопределенностями, но тем не менее вполне социологически (полилогически) и во всяком случае концептуально «предвидимы», но только не экономизмом, который по своей безмерной и регрессивной узости абстрагируется от всего неэкономического (т.е. по сути от самой жиз</w:t>
        <w:softHyphen/>
        <w:t>ни), а потому нуждается в «гипотезе спокойствия». Но в действительности, так сказать, уважаемый экономизм ведет дело к рынку примерно так, как, допустим, столыпинская и последующая политика царизма, вплоть до Временного правительства, вела дело к «сильной России», в либеральном ее понимании, естественно. В действительности же в самой «социальной материи» происходил совершенно другой процесс, дело шло к бойне, распаду, разложению, т.е. к катастрофе или революции. Вот примерно так, если не хлеще, происходит и сейчас. Поспешили, однако.</w:t>
      </w:r>
    </w:p>
    <w:p>
      <w:pPr>
        <w:pStyle w:val="Normal"/>
        <w:spacing w:lineRule="exact" w:line="230"/>
        <w:ind w:firstLine="301"/>
        <w:jc w:val="both"/>
        <w:rPr/>
      </w:pPr>
      <w:r>
        <w:rPr>
          <w:rFonts w:cs="Arial" w:ascii="Bookman Old Style" w:hAnsi="Bookman Old Style"/>
          <w:spacing w:val="-5"/>
        </w:rPr>
        <w:t>Собственно, потому примерно с начала 1993 г., после «осмыс</w:t>
        <w:softHyphen/>
        <w:t>ления» сокрушительного хода «реформ», обилия ее «неожиданных факторов», упомянутая гипотеза «спокойствия» стала казаться, как принято говорить, слишком смелой.</w:t>
      </w:r>
    </w:p>
    <w:p>
      <w:pPr>
        <w:pStyle w:val="Normal"/>
        <w:spacing w:lineRule="exact" w:line="180"/>
        <w:jc w:val="both"/>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spacing w:val="0"/>
        </w:rPr>
      </w:pPr>
      <w:r>
        <w:rPr>
          <w:rStyle w:val="EndnoteCharacters"/>
          <w:spacing w:val="0"/>
        </w:rPr>
        <w:t>1</w:t>
      </w:r>
      <w:r>
        <w:rPr>
          <w:spacing w:val="0"/>
        </w:rPr>
        <w:t xml:space="preserve"> </w:t>
      </w:r>
      <w:r>
        <w:rPr>
          <w:i/>
          <w:spacing w:val="0"/>
        </w:rPr>
        <w:t xml:space="preserve">Мау В. </w:t>
      </w:r>
      <w:r>
        <w:rPr>
          <w:spacing w:val="0"/>
        </w:rPr>
        <w:t>Социально-экономические предпосылки и последствия  радикального экономического курса в России 1992 года // ВЭ, 1993, № 6, с. 58.</w:t>
      </w:r>
    </w:p>
    <w:p>
      <w:pPr>
        <w:pStyle w:val="Endnote"/>
        <w:spacing w:lineRule="exact" w:line="200"/>
        <w:rPr>
          <w:spacing w:val="0"/>
        </w:rPr>
      </w:pPr>
      <w:r>
        <w:rPr>
          <w:rStyle w:val="EndnoteCharacters"/>
          <w:spacing w:val="0"/>
        </w:rPr>
        <w:t>2</w:t>
      </w:r>
      <w:r>
        <w:rPr>
          <w:spacing w:val="0"/>
        </w:rPr>
        <w:t xml:space="preserve"> </w:t>
      </w:r>
      <w:r>
        <w:rPr>
          <w:i/>
          <w:spacing w:val="0"/>
        </w:rPr>
        <w:t xml:space="preserve">Ноздрань Н., Березин И. </w:t>
      </w:r>
      <w:r>
        <w:rPr>
          <w:spacing w:val="0"/>
        </w:rPr>
        <w:t>Денежные агрегаты. Теория и практика // Там же, с. 39.</w:t>
      </w:r>
    </w:p>
    <w:p>
      <w:pPr>
        <w:pStyle w:val="Endnote"/>
        <w:spacing w:lineRule="exact" w:line="200"/>
        <w:rPr>
          <w:spacing w:val="0"/>
        </w:rPr>
      </w:pPr>
      <w:r>
        <w:rPr>
          <w:rStyle w:val="EndnoteCharacters"/>
          <w:spacing w:val="0"/>
        </w:rPr>
        <w:t>3</w:t>
      </w:r>
      <w:r>
        <w:rPr>
          <w:spacing w:val="0"/>
        </w:rPr>
        <w:t xml:space="preserve"> </w:t>
      </w:r>
      <w:r>
        <w:rPr>
          <w:i/>
          <w:spacing w:val="0"/>
        </w:rPr>
        <w:t xml:space="preserve">Дорн Дж.А. </w:t>
      </w:r>
      <w:r>
        <w:rPr>
          <w:spacing w:val="0"/>
        </w:rPr>
        <w:t>Переход от плана к рынку на конституционной основе // Там же, с. 61.</w:t>
      </w:r>
    </w:p>
    <w:p>
      <w:pPr>
        <w:pStyle w:val="Endnote"/>
        <w:spacing w:lineRule="exact" w:line="200"/>
        <w:rPr>
          <w:spacing w:val="0"/>
        </w:rPr>
      </w:pPr>
      <w:r>
        <w:rPr>
          <w:rStyle w:val="EndnoteCharacters"/>
          <w:spacing w:val="0"/>
        </w:rPr>
        <w:t>4</w:t>
      </w:r>
      <w:r>
        <w:rPr>
          <w:spacing w:val="0"/>
        </w:rPr>
        <w:t xml:space="preserve"> </w:t>
      </w:r>
      <w:r>
        <w:rPr>
          <w:i/>
          <w:spacing w:val="0"/>
        </w:rPr>
        <w:t xml:space="preserve">Илларионов А. </w:t>
      </w:r>
      <w:r>
        <w:rPr>
          <w:spacing w:val="0"/>
        </w:rPr>
        <w:t>Природа российской инфляции // ВЭ, 1995, № 3, с. 21.</w:t>
      </w:r>
    </w:p>
    <w:p>
      <w:pPr>
        <w:pStyle w:val="Endnote"/>
        <w:spacing w:lineRule="exact" w:line="200"/>
        <w:rPr>
          <w:spacing w:val="0"/>
        </w:rPr>
      </w:pPr>
      <w:r>
        <w:rPr>
          <w:rStyle w:val="EndnoteCharacters"/>
          <w:spacing w:val="0"/>
        </w:rPr>
        <w:t>5</w:t>
      </w:r>
      <w:r>
        <w:rPr>
          <w:spacing w:val="0"/>
        </w:rPr>
        <w:t xml:space="preserve"> </w:t>
      </w:r>
      <w:r>
        <w:rPr>
          <w:i/>
          <w:spacing w:val="0"/>
        </w:rPr>
        <w:t xml:space="preserve">Кашепов А. </w:t>
      </w:r>
      <w:r>
        <w:rPr>
          <w:spacing w:val="0"/>
        </w:rPr>
        <w:t>Проблемы предотвращения массовой безработицы в России // ВЭ, 1995, № 5, с. 56.</w:t>
      </w:r>
    </w:p>
    <w:p>
      <w:pPr>
        <w:pStyle w:val="Endnote"/>
        <w:spacing w:lineRule="exact" w:line="200"/>
        <w:rPr>
          <w:spacing w:val="0"/>
        </w:rPr>
      </w:pPr>
      <w:r>
        <w:rPr>
          <w:rStyle w:val="EndnoteCharacters"/>
          <w:spacing w:val="0"/>
        </w:rPr>
        <w:t>6</w:t>
      </w:r>
      <w:r>
        <w:rPr>
          <w:spacing w:val="0"/>
        </w:rPr>
        <w:t xml:space="preserve"> </w:t>
      </w:r>
      <w:r>
        <w:rPr>
          <w:i/>
          <w:spacing w:val="0"/>
        </w:rPr>
        <w:t xml:space="preserve">Гайдар Е. </w:t>
      </w:r>
      <w:r>
        <w:rPr>
          <w:spacing w:val="0"/>
        </w:rPr>
        <w:t>Логика реформ, с. 15.</w:t>
      </w:r>
    </w:p>
    <w:p>
      <w:pPr>
        <w:pStyle w:val="Endnote"/>
        <w:spacing w:lineRule="exact" w:line="200"/>
        <w:rPr/>
      </w:pPr>
      <w:r>
        <w:rPr>
          <w:rStyle w:val="EndnoteCharacters"/>
          <w:spacing w:val="0"/>
        </w:rPr>
        <w:t>7</w:t>
      </w:r>
      <w:r>
        <w:rPr>
          <w:spacing w:val="0"/>
        </w:rPr>
        <w:t xml:space="preserve"> </w:t>
      </w:r>
      <w:r>
        <w:rPr>
          <w:i/>
          <w:spacing w:val="0"/>
        </w:rPr>
        <w:t xml:space="preserve">Кудров В. </w:t>
      </w:r>
      <w:r>
        <w:rPr>
          <w:spacing w:val="0"/>
        </w:rPr>
        <w:t>Выход один: углублять реформы // ВЭ, 1994, № 5, с. 33.</w:t>
      </w:r>
    </w:p>
    <w:p>
      <w:pPr>
        <w:pStyle w:val="Endnote"/>
        <w:spacing w:lineRule="exact" w:line="200"/>
        <w:rPr/>
      </w:pPr>
      <w:r>
        <w:rPr>
          <w:spacing w:val="0"/>
          <w:vertAlign w:val="superscript"/>
        </w:rPr>
        <w:t>8</w:t>
      </w:r>
      <w:r>
        <w:rPr>
          <w:spacing w:val="0"/>
        </w:rPr>
        <w:t xml:space="preserve"> </w:t>
      </w:r>
      <w:r>
        <w:rPr>
          <w:i/>
        </w:rPr>
        <w:t>Шмелев Н</w:t>
      </w:r>
      <w:r>
        <w:rPr/>
        <w:t>. Экономические перспективы  России // ВЭ, 1995, № 1, с. 31.</w:t>
      </w:r>
    </w:p>
    <w:p>
      <w:pPr>
        <w:pStyle w:val="Normal"/>
        <w:spacing w:lineRule="exact" w:line="20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4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30.2.6. Волна легких разочарований с конца 1993 года (расстрел парламента, ЛДПР)</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5"/>
        </w:rPr>
        <w:t>Надо сказать, что еще ликующие «демократы» не заметили, как уже с весны обозначился разлад двух ветвей вполне «демократических» властей (строго говоря, Р. Хасбулатов с А. Руцким и Б. Ельцин в неподдельно либерализационных страстях неразличимы; в кабинетных научных баталиях Хасбулатов говорил о приватизации, когда Ельцин и такого слова еще не знал). Этот разлад будущую «внутрилиберальную разборку» вполне предопределил; и не захотели приметить они, что в апрельском референдуме за «линию правительства» высказалось чуть более половины из пришедших к урнам. В общем, кровавый октябрь состоялся. Причем расстрел парламента (опять повторю, уже в основном вполне либерального) прошел под возбужденное удов</w:t>
        <w:softHyphen/>
      </w:r>
      <w:r>
        <w:rPr>
          <w:rFonts w:cs="Arial" w:ascii="Bookman Old Style" w:hAnsi="Bookman Old Style"/>
          <w:spacing w:val="-7"/>
        </w:rPr>
        <w:t>летворе</w:t>
        <w:softHyphen/>
        <w:t xml:space="preserve">ние большей части столичной «демократической» </w:t>
      </w:r>
      <w:r>
        <w:rPr>
          <w:rFonts w:cs="Arial" w:ascii="Bookman Old Style" w:hAnsi="Bookman Old Style"/>
          <w:spacing w:val="-5"/>
        </w:rPr>
        <w:t>общест</w:t>
        <w:softHyphen/>
        <w:t>венности и с молчаливым одобрением «западных демократий» (хотя близкий по танковой беспардонности аналог даже в глуби</w:t>
        <w:softHyphen/>
        <w:t>нах «новой истории» не подбирается); кстати, за неделю до этого, благодаря «удачному» местожительству, я лично видел, как американская телекорпорация устанавливала на крыше дома аппаратуру. А в ДВР, напомню, обсуждались идеи (составлялись списки) расстрела «заговорщиков». Решительные ребята.</w:t>
      </w:r>
    </w:p>
    <w:p>
      <w:pPr>
        <w:pStyle w:val="Normal"/>
        <w:spacing w:lineRule="exact" w:line="240"/>
        <w:ind w:firstLine="301"/>
        <w:jc w:val="both"/>
        <w:rPr/>
      </w:pPr>
      <w:r>
        <w:rPr>
          <w:rFonts w:cs="Arial" w:ascii="Bookman Old Style" w:hAnsi="Bookman Old Style"/>
          <w:spacing w:val="-4"/>
        </w:rPr>
        <w:t>Есть, конечно, у кровавого октября и совсем другая сторона, которую рассмотрел Б.С. Хорев</w:t>
      </w:r>
      <w:r>
        <w:rPr>
          <w:rStyle w:val="EndnoteCharacters"/>
          <w:rFonts w:cs="Arial" w:ascii="Bookman Old Style" w:hAnsi="Bookman Old Style"/>
          <w:spacing w:val="-4"/>
        </w:rPr>
        <w:t>1</w:t>
      </w:r>
      <w:r>
        <w:rPr>
          <w:rFonts w:cs="Arial" w:ascii="Bookman Old Style" w:hAnsi="Bookman Old Style"/>
          <w:spacing w:val="-4"/>
        </w:rPr>
        <w:t>. Поддержка парламента действительно имела черты народного восстания. Но все же это было скорей героическое чисто протестное антиельцинское движение, потому как парламент был в основном уже типологически буржуазным (либеральным). Тем более что большинство отреагировавших на противостояние и расстрел москвичей предпочли роль любопытствующих зрителей на крышах окружающих домов.</w:t>
      </w:r>
    </w:p>
    <w:p>
      <w:pPr>
        <w:pStyle w:val="Normal"/>
        <w:spacing w:lineRule="exact" w:line="240"/>
        <w:ind w:firstLine="301"/>
        <w:jc w:val="both"/>
        <w:rPr/>
      </w:pPr>
      <w:r>
        <w:rPr>
          <w:rFonts w:cs="Arial" w:ascii="Bookman Old Style" w:hAnsi="Bookman Old Style"/>
          <w:spacing w:val="-4"/>
        </w:rPr>
        <w:t>А вот результаты декабрьских выборов вызвали в «демократическом» стане легкое замешательство.</w:t>
      </w:r>
    </w:p>
    <w:p>
      <w:pPr>
        <w:pStyle w:val="Normal"/>
        <w:spacing w:lineRule="exact" w:line="240"/>
        <w:ind w:firstLine="301"/>
        <w:jc w:val="both"/>
        <w:rPr/>
      </w:pPr>
      <w:r>
        <w:rPr>
          <w:rFonts w:cs="Arial" w:ascii="Bookman Old Style" w:hAnsi="Bookman Old Style"/>
          <w:spacing w:val="-4"/>
        </w:rPr>
        <w:t>Эта полоса изменений в настроениях, в торжествующей либеральной мысли, экономических объяснениях достойна пера поэта. Нет, разумеется, «позиция Лациса», еще недавно почти безальтернативная, никуда не исчезла, но дополнилась другими интонациями.</w:t>
      </w:r>
    </w:p>
    <w:p>
      <w:pPr>
        <w:pStyle w:val="Normal"/>
        <w:spacing w:lineRule="exact" w:line="240"/>
        <w:ind w:firstLine="301"/>
        <w:jc w:val="both"/>
        <w:rPr/>
      </w:pPr>
      <w:r>
        <w:rPr>
          <w:rFonts w:cs="Arial" w:ascii="Bookman Old Style" w:hAnsi="Bookman Old Style"/>
          <w:spacing w:val="-4"/>
        </w:rPr>
        <w:t xml:space="preserve">Уже один только, пока довольно невинный, факт относительного успеха на президентских выборах (1991), затем на парламентских (1993) талантливой демагогии В. Жириновского говорит о многом. Придется на этом весьма характерном явлении задержаться подробней. В отличие от расстрела парламента оно и на Западе вызвало оживленную реакцию. </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По мнению некоторых западных аналитиков, в частности Б. Гранвиля (Лондон) и Н. Фергюсона (Оксфорд), демагогия Жириновского прямо «замешана на смеси фашизма и имперского шовинизма», а ее успех они связывают с подобиями тенденции веймаризации</w:t>
      </w:r>
      <w:r>
        <w:rPr>
          <w:rStyle w:val="EndnoteCharacters"/>
          <w:rFonts w:cs="Arial" w:ascii="Bookman Old Style" w:hAnsi="Bookman Old Style"/>
          <w:spacing w:val="-4"/>
        </w:rPr>
        <w:t>2</w:t>
      </w:r>
      <w:r>
        <w:rPr>
          <w:rFonts w:cs="Arial" w:ascii="Bookman Old Style" w:hAnsi="Bookman Old Style"/>
          <w:spacing w:val="-4"/>
        </w:rPr>
        <w:t>. В самом деле, регулярные и откровенные заявления Жириновского типа США – противник номер один, Китай – номер два, Турция – номер три</w:t>
      </w:r>
      <w:r>
        <w:rPr>
          <w:rStyle w:val="EndnoteCharacters"/>
          <w:rFonts w:cs="Arial" w:ascii="Bookman Old Style" w:hAnsi="Bookman Old Style"/>
          <w:spacing w:val="-4"/>
        </w:rPr>
        <w:t>3</w:t>
      </w:r>
      <w:r>
        <w:rPr>
          <w:rFonts w:cs="Arial" w:ascii="Bookman Old Style" w:hAnsi="Bookman Old Style"/>
          <w:spacing w:val="-4"/>
        </w:rPr>
        <w:t xml:space="preserve"> вроде бы подт</w:t>
        <w:softHyphen/>
        <w:t>вер</w:t>
        <w:softHyphen/>
        <w:t>ждают указанную версию. А уж по мнению М. Мак-Фоула (Стэнфордский университет), Жириновский является фашис</w:t>
        <w:softHyphen/>
        <w:t>том в полном смысле этого слова</w:t>
      </w:r>
      <w:r>
        <w:rPr>
          <w:rStyle w:val="EndnoteCharacters"/>
          <w:rFonts w:cs="Arial" w:ascii="Bookman Old Style" w:hAnsi="Bookman Old Style"/>
          <w:spacing w:val="-4"/>
        </w:rPr>
        <w:t>4</w:t>
      </w:r>
      <w:r>
        <w:rPr>
          <w:rFonts w:cs="Arial" w:ascii="Bookman Old Style" w:hAnsi="Bookman Old Style"/>
          <w:spacing w:val="-4"/>
        </w:rPr>
        <w:t>. Но, думается, это весьма прос</w:t>
        <w:softHyphen/>
        <w:t>товатые интерпретации.</w:t>
      </w:r>
    </w:p>
    <w:p>
      <w:pPr>
        <w:pStyle w:val="Normal"/>
        <w:spacing w:lineRule="exact" w:line="240"/>
        <w:ind w:firstLine="301"/>
        <w:jc w:val="both"/>
        <w:rPr/>
      </w:pPr>
      <w:r>
        <w:rPr>
          <w:rFonts w:cs="Arial" w:ascii="Bookman Old Style" w:hAnsi="Bookman Old Style"/>
          <w:spacing w:val="-4"/>
        </w:rPr>
        <w:t>Партию (ЛДПР) пока невозможно охарактеризовать достаточно определенно (как и многие другие). Она еще мала и пока имеет больше «словесный», парламентский и даже во многом персональный характер. Тем не менее факт ее появления ярко свидетельствует, что именно спокойную реализацию «нового мирового порядка» мирным путем можно представить, мягко говоря, при исключительно сильно развитом воображении. Для этого бывшему Союзу, КНР и другим необходимо пройти «югославский вариант», тысячекратно помноженный. Но поскольку от Запада на ниве былого социализма зависит только то, что ему дозволяется самими народами и экссоюзными властями, т.е. все делается «своими руками», то вернемся к феномену ЛДПР, весьма ярко высветившему ситуацию.</w:t>
      </w:r>
    </w:p>
    <w:p>
      <w:pPr>
        <w:pStyle w:val="Normal"/>
        <w:spacing w:lineRule="exact" w:line="240"/>
        <w:ind w:firstLine="301"/>
        <w:jc w:val="both"/>
        <w:rPr/>
      </w:pPr>
      <w:r>
        <w:rPr>
          <w:rFonts w:cs="Arial" w:ascii="Bookman Old Style" w:hAnsi="Bookman Old Style"/>
          <w:spacing w:val="-4"/>
        </w:rPr>
        <w:t>Партию, верно замечает Г.Х. Попов, без идеологии расизма нель</w:t>
        <w:softHyphen/>
        <w:t>зя считать фашистской, хотя по «всем базисным идеям» она сулит войны, в том числе и за пределами России</w:t>
      </w:r>
      <w:r>
        <w:rPr>
          <w:rStyle w:val="EndnoteCharacters"/>
          <w:rFonts w:cs="Arial" w:ascii="Bookman Old Style" w:hAnsi="Bookman Old Style"/>
          <w:spacing w:val="-4"/>
        </w:rPr>
        <w:t>5</w:t>
      </w:r>
      <w:r>
        <w:rPr>
          <w:rFonts w:cs="Arial" w:ascii="Bookman Old Style" w:hAnsi="Bookman Old Style"/>
          <w:spacing w:val="-4"/>
        </w:rPr>
        <w:t>. Понятно, что на самом деле ни ЛДПР, ни ее лидер В. Жириновский никакой войны не хотят, а все перлы вроде ясных врагов или помыва сапог в Индийском океане и пр. являются спекулятивно-полити</w:t>
        <w:softHyphen/>
        <w:t>чес</w:t>
        <w:softHyphen/>
        <w:t>ким эпатажем и в этом смысле высшим демагогическим пилотажем. Тем не менее партия по некоторым признакам, за исключением расизма, все же близка к фашистской: имеет финансовую поддержку, популистски-маргинальна по электорату, безусловно национал-патриотична (что при всех инфернальностях этих «материй» у фашизма не отнять), откровенно «дружественна» с некоторыми западными правыми, наконец, и это основное, она однозначно буржуазна (либеральна, рыночна) по все</w:t>
        <w:softHyphen/>
        <w:t>му духу и даже оккультному душку (с некогда привлеченным в ее стройные ряды Кашпировским). Либеральный родственный момент, естественно, импонирует Г.Х. Попову</w:t>
      </w:r>
      <w:r>
        <w:rPr>
          <w:rStyle w:val="EndnoteCharacters"/>
          <w:rFonts w:cs="Arial" w:ascii="Bookman Old Style" w:hAnsi="Bookman Old Style"/>
          <w:spacing w:val="-4"/>
        </w:rPr>
        <w:t>6</w:t>
      </w:r>
      <w:r>
        <w:rPr>
          <w:rFonts w:cs="Arial" w:ascii="Bookman Old Style" w:hAnsi="Bookman Old Style"/>
          <w:spacing w:val="-4"/>
        </w:rPr>
        <w:t>, но характеристику партии запутывает. Фашизм, по словам самого же В.В. Жириновского, в многонациональной стране «не может возникнуть даже теоретически»</w:t>
      </w:r>
      <w:r>
        <w:rPr>
          <w:rStyle w:val="EndnoteCharacters"/>
          <w:rFonts w:cs="Arial" w:ascii="Bookman Old Style" w:hAnsi="Bookman Old Style"/>
          <w:spacing w:val="-4"/>
        </w:rPr>
        <w:t>7</w:t>
      </w:r>
      <w:r>
        <w:rPr>
          <w:rFonts w:cs="Arial" w:ascii="Bookman Old Style" w:hAnsi="Bookman Old Style"/>
          <w:spacing w:val="-4"/>
        </w:rPr>
        <w:t>. (Хотя черносотенные наст</w:t>
        <w:softHyphen/>
        <w:t>роения все же наблюдаются.)</w:t>
      </w:r>
    </w:p>
    <w:p>
      <w:pPr>
        <w:pStyle w:val="Normal"/>
        <w:spacing w:lineRule="exact" w:line="232"/>
        <w:ind w:firstLine="301"/>
        <w:jc w:val="both"/>
        <w:rPr/>
      </w:pPr>
      <w:r>
        <w:rPr>
          <w:rFonts w:cs="Arial" w:ascii="Bookman Old Style" w:hAnsi="Bookman Old Style"/>
          <w:spacing w:val="-4"/>
        </w:rPr>
        <w:t>Но все ж, как говорится, вспомним классиков, о партиях надо судить не по самозаявлениям. Потому неистовая политическая ревность Е. Гайдара</w:t>
      </w:r>
      <w:r>
        <w:rPr>
          <w:rStyle w:val="EndnoteCharacters"/>
          <w:rFonts w:cs="Arial" w:ascii="Bookman Old Style" w:hAnsi="Bookman Old Style"/>
          <w:spacing w:val="-4"/>
        </w:rPr>
        <w:t>8</w:t>
      </w:r>
      <w:r>
        <w:rPr>
          <w:rFonts w:cs="Arial" w:ascii="Bookman Old Style" w:hAnsi="Bookman Old Style"/>
          <w:spacing w:val="-4"/>
        </w:rPr>
        <w:t xml:space="preserve"> как раз несколько и приоткрывает суть ситуации.</w:t>
      </w:r>
    </w:p>
    <w:p>
      <w:pPr>
        <w:pStyle w:val="2"/>
        <w:spacing w:lineRule="exact" w:line="232"/>
        <w:ind w:right="0" w:firstLine="301"/>
        <w:rPr/>
      </w:pPr>
      <w:r>
        <w:rPr>
          <w:rFonts w:cs="Arial" w:ascii="Bookman Old Style" w:hAnsi="Bookman Old Style"/>
          <w:spacing w:val="-4"/>
        </w:rPr>
        <w:t>Западный фукуямовский и прочий «утопизм» на ниве бывшего соцлагеря, особо СССР, как раз и имеет форму деморыночного, читай капитализаторского, мифа, совершенно с любым антуражем «социальной ориентированности» (М. Горбачев, Л. Абалкин), «просвещенного патриотизма» (В. Аксючиц), славного «Выбо</w:t>
        <w:softHyphen/>
        <w:t>ра России», даже «постиндустриализма» (С. Глазьев) и всех про</w:t>
        <w:softHyphen/>
        <w:t xml:space="preserve">чих. Все более или менее «деморыночные» движения и партии активно выражают трагическое заблуждение народов. Соответственно по всем основным установкам ЛДПР и является наиболее энергичной (национал-популистской) версией того же самого деморыночного (капитализаторского) движения или первой ласточкой его радикальных потенциальных возможностей. Ведь если не по сути, то декларативно компрадорских (откровенно склонных к неоколониализации) партий нет. Но если движение явно не компрадорское, но все же капитализаторское (либеральное, рыночное), то на нашей пострыночной, патернальной и многонациональной ниве оно не просто антиэндогенно (разрушительно), но и при последовательном доведении своих формулировок неизбежно национал-патриотично (а не интернационально в подвластных социальных пределах). </w:t>
      </w:r>
      <w:r>
        <w:rPr>
          <w:rFonts w:cs="Arial" w:ascii="Bookman Old Style" w:hAnsi="Bookman Old Style"/>
          <w:spacing w:val="-5"/>
        </w:rPr>
        <w:t>Кстати, губернское («безнациональное») видение нацгосстрое</w:t>
        <w:softHyphen/>
      </w:r>
      <w:r>
        <w:rPr>
          <w:rFonts w:cs="Arial" w:ascii="Bookman Old Style" w:hAnsi="Bookman Old Style"/>
          <w:spacing w:val="-4"/>
        </w:rPr>
        <w:t xml:space="preserve">ния того же Жириновского или Солженицына </w:t>
      </w:r>
      <w:r>
        <w:rPr>
          <w:rFonts w:cs="Bookman Old Style" w:ascii="Bookman Old Style" w:hAnsi="Bookman Old Style"/>
          <w:spacing w:val="-4"/>
        </w:rPr>
        <w:t xml:space="preserve">– </w:t>
      </w:r>
      <w:r>
        <w:rPr>
          <w:rFonts w:cs="Arial" w:ascii="Bookman Old Style" w:hAnsi="Bookman Old Style"/>
          <w:spacing w:val="-4"/>
        </w:rPr>
        <w:t xml:space="preserve">все тот же самый либерализм, разве что побыстрей к войнам толкающий. Поэтому последовательно и ясно договоренный, так сказать, «выбор России» (Гайдар) или «выбор Эстонии» (Азербайджана, Грузии, Абхазии, Чечни и т.д.) </w:t>
      </w:r>
      <w:r>
        <w:rPr>
          <w:rFonts w:cs="Arial" w:ascii="Bookman Old Style" w:hAnsi="Bookman Old Style"/>
          <w:spacing w:val="-7"/>
        </w:rPr>
        <w:t xml:space="preserve">– </w:t>
      </w:r>
      <w:r>
        <w:rPr>
          <w:rFonts w:cs="Arial" w:ascii="Bookman Old Style" w:hAnsi="Bookman Old Style"/>
          <w:spacing w:val="-4"/>
        </w:rPr>
        <w:t>это и есть «выбор Жириновского». Иначе говоря, независимо от риторики потенциально – бойня.</w:t>
      </w:r>
    </w:p>
    <w:p>
      <w:pPr>
        <w:pStyle w:val="Normal"/>
        <w:spacing w:lineRule="exact" w:line="240"/>
        <w:ind w:firstLine="301"/>
        <w:jc w:val="both"/>
        <w:rPr/>
      </w:pPr>
      <w:r>
        <w:rPr>
          <w:rFonts w:cs="Arial" w:ascii="Bookman Old Style" w:hAnsi="Bookman Old Style"/>
          <w:spacing w:val="-4"/>
        </w:rPr>
        <w:t>Но и это не главное в феномене Жириновского, который, кстати, в действительности трезвей, чем произносимые им пер</w:t>
        <w:softHyphen/>
        <w:t>лы. Потому в прояснении феномена воспользуемся интересными сообра</w:t>
        <w:softHyphen/>
        <w:t>жениями С. Медведева</w:t>
      </w:r>
      <w:r>
        <w:rPr>
          <w:rStyle w:val="EndnoteCharacters"/>
          <w:rFonts w:cs="Arial" w:ascii="Bookman Old Style" w:hAnsi="Bookman Old Style"/>
          <w:spacing w:val="-4"/>
        </w:rPr>
        <w:t>9</w:t>
      </w:r>
      <w:r>
        <w:rPr>
          <w:rFonts w:cs="Arial" w:ascii="Bookman Old Style" w:hAnsi="Bookman Old Style"/>
          <w:spacing w:val="-4"/>
        </w:rPr>
        <w:t>, разве что приземляя их от «деконструкции текста» к «деконструкции дела». Высмеивающие юродст</w:t>
        <w:softHyphen/>
        <w:t xml:space="preserve">во, пародия, гротеск, причем высмеивающие сам принцип наличной власти, и даже </w:t>
      </w:r>
      <w:r>
        <w:rPr>
          <w:rFonts w:cs="Bookman Old Style" w:ascii="Bookman Old Style" w:hAnsi="Bookman Old Style"/>
          <w:spacing w:val="-4"/>
        </w:rPr>
        <w:t xml:space="preserve">– </w:t>
      </w:r>
      <w:r>
        <w:rPr>
          <w:rFonts w:cs="Arial" w:ascii="Bookman Old Style" w:hAnsi="Bookman Old Style"/>
          <w:spacing w:val="-4"/>
        </w:rPr>
        <w:t xml:space="preserve">ее же победившим агентом, суть </w:t>
      </w:r>
      <w:r>
        <w:rPr>
          <w:rFonts w:cs="Arial" w:ascii="Bookman Old Style" w:hAnsi="Bookman Old Style"/>
          <w:i/>
          <w:spacing w:val="-4"/>
        </w:rPr>
        <w:t>постмодернистское</w:t>
      </w:r>
      <w:r>
        <w:rPr>
          <w:rFonts w:cs="Arial" w:ascii="Bookman Old Style" w:hAnsi="Bookman Old Style"/>
          <w:spacing w:val="-4"/>
        </w:rPr>
        <w:t xml:space="preserve"> разрушение «игрой на грани» всего привычного, безверие всем текстам, включая сами эти тексты безверия. Это выражение не просто разрушения, а непо</w:t>
        <w:softHyphen/>
        <w:t>мерно более «богатого» всестороннего разложения до уже обес</w:t>
        <w:softHyphen/>
        <w:t xml:space="preserve">смысленных «частиц» текста, символа, слова... дела. Выражение тенденции деконструкции самого вселенского бытия со спектром дальнейших «возможностей», не охватываемых никаким воображением. Короче говоря, почва для харизматических </w:t>
      </w:r>
      <w:r>
        <w:rPr>
          <w:rFonts w:cs="Arial" w:ascii="Bookman Old Style" w:hAnsi="Bookman Old Style"/>
          <w:spacing w:val="-7"/>
        </w:rPr>
        <w:t>«личностей» с самым неожиданным патолого-полити</w:t>
        <w:softHyphen/>
        <w:t xml:space="preserve">ческим </w:t>
      </w:r>
      <w:r>
        <w:rPr>
          <w:rFonts w:cs="Arial" w:ascii="Bookman Old Style" w:hAnsi="Bookman Old Style"/>
          <w:spacing w:val="-4"/>
        </w:rPr>
        <w:t>раз</w:t>
        <w:softHyphen/>
        <w:t>во</w:t>
        <w:softHyphen/>
        <w:t>ротом какая-никакая, но уже есть.</w:t>
      </w:r>
    </w:p>
    <w:p>
      <w:pPr>
        <w:pStyle w:val="Normal"/>
        <w:spacing w:lineRule="exact" w:line="240"/>
        <w:ind w:firstLine="301"/>
        <w:jc w:val="both"/>
        <w:rPr/>
      </w:pPr>
      <w:r>
        <w:rPr>
          <w:rFonts w:cs="Arial" w:ascii="Bookman Old Style" w:hAnsi="Bookman Old Style"/>
          <w:spacing w:val="-5"/>
        </w:rPr>
        <w:t>Потому ранее упомянутая «веймаризация» кое в чем верная, но все же слабоватая, а содержательно и вовсе не верная аналогия. Веймаризация суть преднационалистическое (предфашистское) разложение именно национал-либеральной системы. Фа</w:t>
        <w:softHyphen/>
        <w:t>шизм – именно либеральная (капиталистическая) форма раси</w:t>
        <w:softHyphen/>
        <w:t>с</w:t>
        <w:softHyphen/>
        <w:t>т</w:t>
        <w:softHyphen/>
        <w:t>с</w:t>
        <w:softHyphen/>
        <w:t>кого национализма. Это, скажем, Гайдар, но с черносотен</w:t>
        <w:softHyphen/>
        <w:t>ца</w:t>
        <w:softHyphen/>
        <w:t>ми, Дж. Сакс или М. Фридмен, но с Пиночетом. А вот на пост</w:t>
        <w:softHyphen/>
        <w:t xml:space="preserve">союзных нивах мы имеем дело с радикально другой тенденцией экзальтированной и политически крайне переменчивой национал-либерализации интернационал-постлиберальной системы, с тенденцией, предельно фокусирующей на себе </w:t>
      </w:r>
      <w:r>
        <w:rPr>
          <w:rFonts w:cs="Arial" w:ascii="Bookman Old Style" w:hAnsi="Bookman Old Style"/>
          <w:i/>
          <w:spacing w:val="-5"/>
        </w:rPr>
        <w:t>пато</w:t>
        <w:softHyphen/>
        <w:t>логизацию</w:t>
      </w:r>
      <w:r>
        <w:rPr>
          <w:rFonts w:cs="Arial" w:ascii="Bookman Old Style" w:hAnsi="Bookman Old Style"/>
          <w:spacing w:val="-5"/>
        </w:rPr>
        <w:t xml:space="preserve"> всего вселенского бытия. Так сказать, твердый эгоцентристский политический стиль, обладающий свойством полного отсутствия стиля и предсказуемости.</w:t>
      </w:r>
    </w:p>
    <w:p>
      <w:pPr>
        <w:pStyle w:val="Normal"/>
        <w:spacing w:lineRule="exact" w:line="240"/>
        <w:ind w:firstLine="301"/>
        <w:jc w:val="both"/>
        <w:rPr/>
      </w:pPr>
      <w:r>
        <w:rPr>
          <w:rFonts w:cs="Arial" w:ascii="Bookman Old Style" w:hAnsi="Bookman Old Style"/>
          <w:spacing w:val="-4"/>
        </w:rPr>
        <w:t>Затем ЛДПР несколько умерилась и, если, конечно, отвлечься от ходов в межпартийной борьбе, стала практически неразличима от всех других деморыночных партий, но именно ее появление ярко проиллюстрировало, так сказать, впечатляющий потенциал партформ на разлагающейся бытийной основе. Потому повторю, не столько либерализм (тем более не фашизм) характерен для феномена, а иррациональный, обессмысливаю</w:t>
        <w:softHyphen/>
        <w:t xml:space="preserve">щий всякий дискурс деконструктивный «жанр», отражающий такие же тенденции бытия. Логический спор в этом жанре невозможен. </w:t>
      </w:r>
    </w:p>
    <w:p>
      <w:pPr>
        <w:pStyle w:val="2"/>
        <w:spacing w:lineRule="exact" w:line="240"/>
        <w:ind w:right="0" w:firstLine="301"/>
        <w:rPr>
          <w:rFonts w:ascii="Bookman Old Style" w:hAnsi="Bookman Old Style" w:cs="Arial"/>
          <w:spacing w:val="-4"/>
        </w:rPr>
      </w:pPr>
      <w:r>
        <w:rPr>
          <w:rFonts w:cs="Arial" w:ascii="Bookman Old Style" w:hAnsi="Bookman Old Style"/>
          <w:spacing w:val="-4"/>
        </w:rPr>
        <w:t xml:space="preserve">Ужасно расстроился от такого хода реформ один из лидеров либеральной прессы, В. Третьяков, хотя надо отдать ему должное, что во внешне всеядной (как он по наивности полагает, «беспартийной») форме «свободы слова» он честно и благородно, и даже все чаще, помещает, условно говоря, окололевые материалы. В новые «диссиденты» тут же записался С. Глазьев. </w:t>
      </w:r>
      <w:r>
        <w:rPr>
          <w:rFonts w:cs="Arial" w:ascii="Bookman Old Style" w:hAnsi="Bookman Old Style"/>
          <w:spacing w:val="-7"/>
        </w:rPr>
        <w:t xml:space="preserve">«Иную реформу» со свойственной многозначительностью выдвинул Г. Явлинский. Чуть ли не раскаивался в содеянном С. </w:t>
      </w:r>
      <w:r>
        <w:rPr>
          <w:rFonts w:cs="Arial" w:ascii="Bookman Old Style" w:hAnsi="Bookman Old Style"/>
          <w:spacing w:val="-4"/>
        </w:rPr>
        <w:t>Шаталин; появляются «февральские тезисы ака</w:t>
        <w:softHyphen/>
        <w:t>демиков» (Л. Абалкин, С. Шаталин, Н. Петраков). Расписывает «просчеты радикализ</w:t>
      </w:r>
      <w:r>
        <w:rPr>
          <w:rFonts w:cs="Arial" w:ascii="Bookman Old Style" w:hAnsi="Bookman Old Style"/>
          <w:spacing w:val="-5"/>
        </w:rPr>
        <w:t>ма» Г. Осипов. Убивается «об утрате парадигмы» Г. Шахназаров. Вовсе опечалилась демократесса М. Са</w:t>
        <w:softHyphen/>
        <w:t>лье, а другая, И. Хакамада, принципами не поступаясь, забеспокоилась о смене рецептов в партстроительстве сторонников рыночного развития. С эпатирующей русской ирридентой выступает К. Мяло. А Е. Гайдар, на</w:t>
        <w:softHyphen/>
        <w:t>помню, и вовсе обижается на своего либераль</w:t>
      </w:r>
      <w:r>
        <w:rPr>
          <w:rFonts w:cs="Arial" w:ascii="Bookman Old Style" w:hAnsi="Bookman Old Style"/>
          <w:spacing w:val="-4"/>
        </w:rPr>
        <w:t>ного коллегу В. Жириновского за эффектную националистическую и талантливо-демаго</w:t>
        <w:softHyphen/>
        <w:t>гическую популярность. Ошибочным считает политичес</w:t>
        <w:softHyphen/>
        <w:t>кий курс сегодняшней власти в России сам М. Горбачев, хотя, честно говоря, даже в банально политическом смысле при самом внимательном чтении я не сумел найти у него ни одной мысли, отличающейся от официальной. Даже С. Говорухин начал улавливать, что означает на нашей ниве путь к «России, которую мы потеряли». Ну и наконец, внесший в развал один из самых солидных вкладов «возвращенец» и «зер</w:t>
        <w:softHyphen/>
        <w:t>кало на</w:t>
        <w:softHyphen/>
        <w:t>шей контрреволюции» А. Солженицын, ужаснувшись от содеянного, вгорячах своей скороговорки вместо проклятущего «тоталитаризма» и вовсе, видимо невзначай, разок проговорился в позитивном ключе про «нашу советскую страну». А ведь сил не жалел на очернение…</w:t>
      </w:r>
    </w:p>
    <w:p>
      <w:pPr>
        <w:pStyle w:val="Normal"/>
        <w:spacing w:lineRule="exact" w:line="240"/>
        <w:ind w:firstLine="301"/>
        <w:jc w:val="both"/>
        <w:rPr/>
      </w:pPr>
      <w:r>
        <w:rPr>
          <w:rFonts w:cs="Arial" w:ascii="Bookman Old Style" w:hAnsi="Bookman Old Style"/>
          <w:spacing w:val="-5"/>
        </w:rPr>
        <w:t xml:space="preserve">В общем, сообразно развитию событий, да и чтоб остаться на политическом плаву, всем пришлось довольно дружно отреагировать на несколько менее успешный, чем ранее ожидалось, ход благотворных рыночных реформ. </w:t>
      </w:r>
    </w:p>
    <w:p>
      <w:pPr>
        <w:pStyle w:val="Normal"/>
        <w:spacing w:lineRule="exact" w:line="240"/>
        <w:ind w:firstLine="301"/>
        <w:jc w:val="both"/>
        <w:rPr/>
      </w:pPr>
      <w:r>
        <w:rPr>
          <w:rFonts w:cs="Arial" w:ascii="Bookman Old Style" w:hAnsi="Bookman Old Style"/>
          <w:spacing w:val="-2"/>
        </w:rPr>
        <w:t xml:space="preserve">Подытожила год конституция, легитимная лишь чисто формально, но по сути своей обозначившая, если так можно сказать, стабилизацию либеральной политической линии (курса). Каковая и сейчас, с приходом В.В. Путина, в точности такова же, разумеется, с учетом обстоятельств, большей доли систематизации. Так сказать, «попросвещенней». Хотя конец ельцинизма обозначил и несколько более глубокое явление, но об этом ниже. </w:t>
      </w:r>
    </w:p>
    <w:p>
      <w:pPr>
        <w:pStyle w:val="Normal"/>
        <w:spacing w:lineRule="exact" w:line="240"/>
        <w:ind w:firstLine="301"/>
        <w:jc w:val="both"/>
        <w:rPr/>
      </w:pPr>
      <w:r>
        <w:rPr>
          <w:rFonts w:cs="Arial" w:ascii="Bookman Old Style" w:hAnsi="Bookman Old Style"/>
          <w:spacing w:val="-4"/>
        </w:rPr>
        <w:t>Весьма характерной оказалась довольно быстрая отсрочка дос</w:t>
        <w:softHyphen/>
        <w:t>тижения рыночного счастья.</w:t>
      </w:r>
    </w:p>
    <w:p>
      <w:pPr>
        <w:pStyle w:val="Normal"/>
        <w:spacing w:lineRule="exact" w:line="220"/>
        <w:jc w:val="both"/>
        <w:rPr>
          <w:spacing w:val="-7"/>
        </w:rPr>
      </w:pPr>
      <w:r>
        <w:rPr>
          <w:spacing w:val="-7"/>
        </w:rPr>
        <w:t>_______________</w:t>
      </w:r>
    </w:p>
    <w:p>
      <w:pPr>
        <w:pStyle w:val="Normal"/>
        <w:spacing w:lineRule="exact" w:line="16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20"/>
        <w:rPr/>
      </w:pPr>
      <w:r>
        <w:rPr>
          <w:rStyle w:val="EndnoteCharacters"/>
          <w:spacing w:val="-7"/>
        </w:rPr>
        <w:t>1</w:t>
      </w:r>
      <w:r>
        <w:rPr/>
        <w:t xml:space="preserve"> </w:t>
      </w:r>
      <w:r>
        <w:rPr>
          <w:i/>
        </w:rPr>
        <w:t xml:space="preserve">Хорев Б.С. </w:t>
      </w:r>
      <w:r>
        <w:rPr/>
        <w:t>Восстание. 1993 год: конец героического этапа народного сопротивления // ЭГ, 1999, № 39.</w:t>
      </w:r>
    </w:p>
    <w:p>
      <w:pPr>
        <w:pStyle w:val="Endnote"/>
        <w:spacing w:lineRule="exact" w:line="220"/>
        <w:rPr/>
      </w:pPr>
      <w:r>
        <w:rPr>
          <w:rStyle w:val="EndnoteCharacters"/>
          <w:spacing w:val="-7"/>
        </w:rPr>
        <w:t>2</w:t>
      </w:r>
      <w:r>
        <w:rPr/>
        <w:t xml:space="preserve"> </w:t>
      </w:r>
      <w:r>
        <w:rPr>
          <w:i/>
        </w:rPr>
        <w:t xml:space="preserve">Гранвиль Б., Фергюсон Н. </w:t>
      </w:r>
      <w:r>
        <w:rPr/>
        <w:t>Современная Россия и Веймарская республика: высокая инфляция и политический кризис // ВЭ, 1997, № 5.</w:t>
      </w:r>
    </w:p>
    <w:p>
      <w:pPr>
        <w:pStyle w:val="Endnote"/>
        <w:spacing w:lineRule="exact" w:line="220"/>
        <w:rPr/>
      </w:pPr>
      <w:r>
        <w:rPr>
          <w:rStyle w:val="EndnoteCharacters"/>
          <w:spacing w:val="-7"/>
        </w:rPr>
        <w:t>3</w:t>
      </w:r>
      <w:r>
        <w:rPr/>
        <w:t xml:space="preserve"> См.: ЭГ, 1996, № 37, с. 3.</w:t>
      </w:r>
    </w:p>
    <w:p>
      <w:pPr>
        <w:pStyle w:val="Endnote"/>
        <w:spacing w:lineRule="exact" w:line="220"/>
        <w:rPr/>
      </w:pPr>
      <w:r>
        <w:rPr>
          <w:rStyle w:val="EndnoteCharacters"/>
          <w:spacing w:val="-7"/>
        </w:rPr>
        <w:t>4</w:t>
      </w:r>
      <w:r>
        <w:rPr/>
        <w:t xml:space="preserve"> </w:t>
      </w:r>
      <w:r>
        <w:rPr>
          <w:i/>
        </w:rPr>
        <w:t xml:space="preserve">Мак-Фоул М. </w:t>
      </w:r>
      <w:r>
        <w:rPr/>
        <w:t>Спектр русского фашизма // НГ, 02.11.94.</w:t>
      </w:r>
    </w:p>
    <w:p>
      <w:pPr>
        <w:pStyle w:val="Endnote"/>
        <w:spacing w:lineRule="exact" w:line="220"/>
        <w:rPr/>
      </w:pPr>
      <w:r>
        <w:rPr>
          <w:rStyle w:val="EndnoteCharacters"/>
          <w:spacing w:val="-7"/>
        </w:rPr>
        <w:t>5</w:t>
      </w:r>
      <w:r>
        <w:rPr/>
        <w:t xml:space="preserve"> </w:t>
      </w:r>
      <w:r>
        <w:rPr>
          <w:i/>
        </w:rPr>
        <w:t xml:space="preserve">Попов Г.Х. </w:t>
      </w:r>
      <w:r>
        <w:rPr/>
        <w:t>Третья модель // НГ, 25.02.94.</w:t>
      </w:r>
    </w:p>
    <w:p>
      <w:pPr>
        <w:pStyle w:val="Endnote"/>
        <w:spacing w:lineRule="exact" w:line="220"/>
        <w:rPr/>
      </w:pPr>
      <w:r>
        <w:rPr>
          <w:rStyle w:val="EndnoteCharacters"/>
          <w:spacing w:val="-7"/>
        </w:rPr>
        <w:t>6</w:t>
      </w:r>
      <w:r>
        <w:rPr/>
        <w:t xml:space="preserve"> Там же.</w:t>
      </w:r>
    </w:p>
    <w:p>
      <w:pPr>
        <w:pStyle w:val="Endnote"/>
        <w:spacing w:lineRule="exact" w:line="220"/>
        <w:rPr/>
      </w:pPr>
      <w:r>
        <w:rPr>
          <w:rStyle w:val="EndnoteCharacters"/>
          <w:spacing w:val="-7"/>
        </w:rPr>
        <w:t>7</w:t>
      </w:r>
      <w:r>
        <w:rPr/>
        <w:t xml:space="preserve"> См.: ЭГ, 1998, № 12, с. 6.</w:t>
      </w:r>
    </w:p>
    <w:p>
      <w:pPr>
        <w:pStyle w:val="Endnote"/>
        <w:spacing w:lineRule="exact" w:line="220"/>
        <w:rPr/>
      </w:pPr>
      <w:r>
        <w:rPr>
          <w:rStyle w:val="EndnoteCharacters"/>
          <w:spacing w:val="-7"/>
        </w:rPr>
        <w:t>8</w:t>
      </w:r>
      <w:r>
        <w:rPr/>
        <w:t xml:space="preserve"> </w:t>
      </w:r>
      <w:r>
        <w:rPr>
          <w:i/>
        </w:rPr>
        <w:t xml:space="preserve">Гайдар Е. </w:t>
      </w:r>
      <w:r>
        <w:rPr/>
        <w:t>Ставка на негодяев // Известия, 1994, 17 мая.</w:t>
      </w:r>
    </w:p>
    <w:p>
      <w:pPr>
        <w:pStyle w:val="Endnote"/>
        <w:spacing w:lineRule="exact" w:line="220"/>
        <w:rPr/>
      </w:pPr>
      <w:r>
        <w:rPr>
          <w:vertAlign w:val="superscript"/>
        </w:rPr>
        <w:t>9</w:t>
      </w:r>
      <w:r>
        <w:rPr/>
        <w:t xml:space="preserve"> </w:t>
      </w:r>
      <w:r>
        <w:rPr>
          <w:i/>
        </w:rPr>
        <w:t xml:space="preserve">Медведев С. </w:t>
      </w:r>
      <w:r>
        <w:rPr/>
        <w:t>СССР: деконструкция текста // Иное. М., 1995, т. 3, с. 345.</w:t>
      </w:r>
    </w:p>
    <w:p>
      <w:pPr>
        <w:pStyle w:val="Endnote"/>
        <w:rPr/>
      </w:pPr>
      <w:r>
        <w:rPr/>
      </w:r>
    </w:p>
    <w:p>
      <w:pPr>
        <w:pStyle w:val="Endnote"/>
        <w:rPr/>
      </w:pPr>
      <w:r>
        <w:rPr/>
      </w:r>
    </w:p>
    <w:p>
      <w:pPr>
        <w:pStyle w:val="Endnote"/>
        <w:rPr/>
      </w:pPr>
      <w:r>
        <w:rPr/>
      </w:r>
    </w:p>
    <w:p>
      <w:pPr>
        <w:pStyle w:val="Endnote"/>
        <w:rPr/>
      </w:pPr>
      <w:r>
        <w:rPr/>
      </w:r>
      <w:r>
        <w:br w:type="page"/>
      </w:r>
    </w:p>
    <w:p>
      <w:pPr>
        <w:pStyle w:val="Endnote"/>
        <w:spacing w:lineRule="exact" w:line="2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30.2.7. Быстрая отсрочка достижения рыночного счастья (от «500 дней» до «бесконечности»:</w:t>
        <w:br/>
        <w:t>кто больше?)</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44"/>
        <w:ind w:right="0" w:firstLine="301"/>
        <w:jc w:val="both"/>
        <w:rPr/>
      </w:pPr>
      <w:r>
        <w:rPr>
          <w:rFonts w:cs="Arial" w:ascii="Bookman Old Style" w:hAnsi="Bookman Old Style"/>
          <w:spacing w:val="-5"/>
        </w:rPr>
        <w:t>Конечно, были и отдельные мнения о том, что «переход к рынку» дело долгое, но опять вспомним преобладавший дух «500 дней». Тог</w:t>
        <w:softHyphen/>
        <w:t>да, если так можно сказать, общая тенденция либеральных эко</w:t>
        <w:softHyphen/>
        <w:t xml:space="preserve">номических мнений на сей счет, как типологическая, вырисовывается вполне определенной. Бернштам говорит уже не о полутора, а о трех годах. Вальтух в «оптимальном варианте» и только лишь «начальный этап» восстановления уровня </w:t>
      </w:r>
      <w:r>
        <w:rPr>
          <w:rFonts w:cs="Arial" w:ascii="Bookman Old Style" w:hAnsi="Bookman Old Style"/>
          <w:spacing w:val="-4"/>
        </w:rPr>
        <w:t xml:space="preserve">1989–1990 гг. отодвигает на 7–8 лет. Ориентировочный срок «переходного периода» Г.Х. Попов оценивает уже в 10–15 лет. </w:t>
      </w:r>
      <w:r>
        <w:rPr>
          <w:rFonts w:cs="Arial" w:ascii="Bookman Old Style" w:hAnsi="Bookman Old Style"/>
          <w:spacing w:val="-6"/>
        </w:rPr>
        <w:t xml:space="preserve">Причем, по Р. Белоусову, «ближайшие 15 лет не обещают быть светлыми». А Н. Шмелев в 1995 г. отводит на реализацию «затеянного» «как минимум жизнь двух, а то и трех поколений». Спустя пару лет при обсуждении правительственной программы в Госдуме прозвучал срок достижения уровня 1991 г. – 35 </w:t>
      </w:r>
      <w:r>
        <w:rPr>
          <w:rFonts w:cs="Arial" w:ascii="Bookman Old Style" w:hAnsi="Bookman Old Style"/>
          <w:spacing w:val="-4"/>
        </w:rPr>
        <w:t>лет</w:t>
      </w:r>
      <w:r>
        <w:rPr>
          <w:rStyle w:val="EndnoteCharacters"/>
          <w:rFonts w:cs="Arial" w:ascii="Bookman Old Style" w:hAnsi="Bookman Old Style"/>
          <w:spacing w:val="-4"/>
        </w:rPr>
        <w:t>1</w:t>
      </w:r>
      <w:r>
        <w:rPr>
          <w:rFonts w:cs="Arial" w:ascii="Bookman Old Style" w:hAnsi="Bookman Old Style"/>
          <w:spacing w:val="-4"/>
        </w:rPr>
        <w:t>; это еще, так сказать, даже без «преимуществ рыночного типа развития». В чисто либеральном русле типичен прогноз Г. Колодко: в относительно «шустром» варианте душевой ВВП Рос</w:t>
        <w:softHyphen/>
        <w:t>сии достиг</w:t>
        <w:softHyphen/>
        <w:t>нет нынешнего европейского через 40 лет. (В худших вариантах может и несколько столетий потребоваться</w:t>
      </w:r>
      <w:r>
        <w:rPr>
          <w:rStyle w:val="EndnoteCharacters"/>
          <w:rFonts w:cs="Arial" w:ascii="Bookman Old Style" w:hAnsi="Bookman Old Style"/>
          <w:spacing w:val="-4"/>
        </w:rPr>
        <w:t>2</w:t>
      </w:r>
      <w:r>
        <w:rPr>
          <w:rFonts w:cs="Arial" w:ascii="Bookman Old Style" w:hAnsi="Bookman Old Style"/>
          <w:spacing w:val="-4"/>
        </w:rPr>
        <w:t>.) Особо умиляет «интеллектуальная экономическая широта» экстраполяционной «методологии» – ничего про перемены структур производства, экспорта</w:t>
      </w:r>
      <w:r>
        <w:rPr>
          <w:rFonts w:cs="Bookman Old Style" w:ascii="Bookman Old Style" w:hAnsi="Bookman Old Style"/>
          <w:spacing w:val="-4"/>
        </w:rPr>
        <w:t>–</w:t>
      </w:r>
      <w:r>
        <w:rPr>
          <w:rFonts w:cs="Arial" w:ascii="Bookman Old Style" w:hAnsi="Bookman Old Style"/>
          <w:spacing w:val="-4"/>
        </w:rPr>
        <w:t>импорта, населения, его количества и ка</w:t>
        <w:softHyphen/>
        <w:t>че</w:t>
        <w:softHyphen/>
        <w:t>ст</w:t>
        <w:softHyphen/>
        <w:t>ва, ничего про миграции, расселение, здоровье, семью, обра</w:t>
        <w:softHyphen/>
        <w:t>зо</w:t>
        <w:softHyphen/>
        <w:t>вание, науку, технологии, мощь государства и его место в мире и т.д. В общем, как А. Илларионов с МВФ, считать перспективы рекомендуют. Экономические неопифагорейцы. В том же 2000 г. в смысле перспектив сближения с европейскими структурами Н. Шмелев опять называет 40–50 лет</w:t>
      </w:r>
      <w:r>
        <w:rPr>
          <w:rStyle w:val="EndnoteCharacters"/>
          <w:rFonts w:cs="Arial" w:ascii="Bookman Old Style" w:hAnsi="Bookman Old Style"/>
          <w:spacing w:val="-4"/>
        </w:rPr>
        <w:t>3</w:t>
      </w:r>
      <w:r>
        <w:rPr>
          <w:rFonts w:cs="Arial" w:ascii="Bookman Old Style" w:hAnsi="Bookman Old Style"/>
          <w:spacing w:val="-4"/>
        </w:rPr>
        <w:t>. Все это уже как примерно в прогнозе Клоцвога (хотя у него в ином, печально-ироническом смысле).</w:t>
      </w:r>
    </w:p>
    <w:p>
      <w:pPr>
        <w:pStyle w:val="Normal"/>
        <w:spacing w:lineRule="exact" w:line="244"/>
        <w:ind w:firstLine="301"/>
        <w:jc w:val="both"/>
        <w:rPr/>
      </w:pPr>
      <w:r>
        <w:rPr>
          <w:rFonts w:cs="Arial" w:ascii="Bookman Old Style" w:hAnsi="Bookman Old Style"/>
          <w:spacing w:val="-7"/>
        </w:rPr>
        <w:t>Ну и наконец</w:t>
      </w:r>
      <w:r>
        <w:rPr>
          <w:rFonts w:cs="Arial" w:ascii="Bookman Old Style" w:hAnsi="Bookman Old Style"/>
          <w:i/>
          <w:spacing w:val="-7"/>
        </w:rPr>
        <w:t>,</w:t>
      </w:r>
      <w:r>
        <w:rPr>
          <w:rFonts w:cs="Arial" w:ascii="Bookman Old Style" w:hAnsi="Bookman Old Style"/>
          <w:spacing w:val="-7"/>
        </w:rPr>
        <w:t xml:space="preserve"> ошеломленный расстрелом Белого дома, С. Гла</w:t>
        <w:softHyphen/>
        <w:t>зьев упоминает уже о «бесконечности»: «...при сохранении экономической политики только в расчете на включение рыночных механизмов мы обречены на то, что этот хаотический «турбулентный режим» может воспроизводиться бесконечно долго и в конечном итоге приведет к деиндустриализации страны»</w:t>
      </w:r>
      <w:r>
        <w:rPr>
          <w:rStyle w:val="EndnoteCharacters"/>
          <w:rFonts w:cs="Arial" w:ascii="Bookman Old Style" w:hAnsi="Bookman Old Style"/>
          <w:spacing w:val="-7"/>
        </w:rPr>
        <w:t>4</w:t>
      </w:r>
      <w:r>
        <w:rPr>
          <w:rFonts w:cs="Arial" w:ascii="Bookman Old Style" w:hAnsi="Bookman Old Style"/>
          <w:spacing w:val="-7"/>
        </w:rPr>
        <w:t>.</w:t>
      </w:r>
    </w:p>
    <w:p>
      <w:pPr>
        <w:pStyle w:val="Normal"/>
        <w:spacing w:lineRule="exact" w:line="238"/>
        <w:ind w:firstLine="301"/>
        <w:jc w:val="both"/>
        <w:rPr/>
      </w:pPr>
      <w:r>
        <w:rPr>
          <w:rFonts w:cs="Arial" w:ascii="Bookman Old Style" w:hAnsi="Bookman Old Style"/>
          <w:spacing w:val="-7"/>
        </w:rPr>
        <w:t>Итак, сроки отодвигаются, так сказать, от «500 дней» до «бесконечности». Кто из торжествующих либеральных экономистов и когда, интересно, укажет на еще более реальный (после бесконечности) срок достижения успехов рыночных реформ?</w:t>
      </w:r>
    </w:p>
    <w:p>
      <w:pPr>
        <w:pStyle w:val="Normal"/>
        <w:spacing w:lineRule="exact" w:line="240"/>
        <w:ind w:firstLine="301"/>
        <w:jc w:val="both"/>
        <w:rPr/>
      </w:pPr>
      <w:r>
        <w:rPr>
          <w:rFonts w:cs="Arial" w:ascii="Bookman Old Style" w:hAnsi="Bookman Old Style"/>
          <w:spacing w:val="-7"/>
        </w:rPr>
        <w:t>Примерно так же растут и катастрофические интонации.</w:t>
      </w:r>
    </w:p>
    <w:p>
      <w:pPr>
        <w:pStyle w:val="Normal"/>
        <w:spacing w:lineRule="exact" w:line="220"/>
        <w:jc w:val="both"/>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0"/>
        <w:rPr>
          <w:spacing w:val="0"/>
        </w:rPr>
      </w:pPr>
      <w:r>
        <w:rPr>
          <w:rStyle w:val="EndnoteCharacters"/>
          <w:spacing w:val="0"/>
        </w:rPr>
        <w:t>1</w:t>
      </w:r>
      <w:r>
        <w:rPr>
          <w:spacing w:val="0"/>
        </w:rPr>
        <w:t xml:space="preserve"> </w:t>
      </w:r>
      <w:r>
        <w:rPr>
          <w:i/>
          <w:spacing w:val="0"/>
        </w:rPr>
        <w:t xml:space="preserve">Костин Г.В. </w:t>
      </w:r>
      <w:r>
        <w:rPr>
          <w:spacing w:val="0"/>
        </w:rPr>
        <w:t>1991 год наступит через 35 лет. Если наступит… // ЭГ, 1997, № 6, с. 6.</w:t>
      </w:r>
    </w:p>
    <w:p>
      <w:pPr>
        <w:pStyle w:val="Endnote"/>
        <w:spacing w:lineRule="exact" w:line="210"/>
        <w:rPr/>
      </w:pPr>
      <w:r>
        <w:rPr>
          <w:rStyle w:val="EndnoteCharacters"/>
          <w:spacing w:val="0"/>
        </w:rPr>
        <w:t>2</w:t>
      </w:r>
      <w:r>
        <w:rPr>
          <w:spacing w:val="0"/>
        </w:rPr>
        <w:t> </w:t>
      </w:r>
      <w:r>
        <w:rPr>
          <w:i/>
          <w:spacing w:val="0"/>
        </w:rPr>
        <w:t xml:space="preserve">Колодко Г. </w:t>
      </w:r>
      <w:r>
        <w:rPr>
          <w:spacing w:val="0"/>
        </w:rPr>
        <w:t>Глобализация и сближение уровней экономического развития: от спада к росту в странах с переходной экономикой // ВЭ, 2000, № 10.</w:t>
      </w:r>
    </w:p>
    <w:p>
      <w:pPr>
        <w:pStyle w:val="Endnote"/>
        <w:spacing w:lineRule="exact" w:line="210"/>
        <w:rPr>
          <w:spacing w:val="0"/>
        </w:rPr>
      </w:pPr>
      <w:r>
        <w:rPr>
          <w:rStyle w:val="EndnoteCharacters"/>
          <w:spacing w:val="0"/>
        </w:rPr>
        <w:t>3</w:t>
      </w:r>
      <w:r>
        <w:rPr>
          <w:spacing w:val="0"/>
        </w:rPr>
        <w:t xml:space="preserve"> </w:t>
      </w:r>
      <w:r>
        <w:rPr>
          <w:i/>
          <w:spacing w:val="0"/>
        </w:rPr>
        <w:t xml:space="preserve">Шмелев Н. </w:t>
      </w:r>
      <w:r>
        <w:rPr>
          <w:spacing w:val="0"/>
        </w:rPr>
        <w:t xml:space="preserve">Россия и Европа на пороге </w:t>
      </w:r>
      <w:r>
        <w:rPr>
          <w:spacing w:val="0"/>
          <w:lang w:val="en-US"/>
        </w:rPr>
        <w:t>XXI</w:t>
      </w:r>
      <w:r>
        <w:rPr>
          <w:spacing w:val="0"/>
        </w:rPr>
        <w:t xml:space="preserve"> века // ВЭ, 2000, № 12.</w:t>
      </w:r>
    </w:p>
    <w:p>
      <w:pPr>
        <w:pStyle w:val="Endnote"/>
        <w:spacing w:lineRule="exact" w:line="210"/>
        <w:rPr>
          <w:spacing w:val="0"/>
        </w:rPr>
      </w:pPr>
      <w:r>
        <w:rPr>
          <w:spacing w:val="0"/>
          <w:vertAlign w:val="superscript"/>
        </w:rPr>
        <w:t>4</w:t>
      </w:r>
      <w:r>
        <w:rPr>
          <w:spacing w:val="0"/>
        </w:rPr>
        <w:t xml:space="preserve"> См.: Правда, 1993, 17 нояб.</w:t>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0.2.8. Катастрофические интонации </w:t>
        <w:br/>
        <w:t>и их «легитимно-научная» форм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7"/>
        </w:rPr>
        <w:t>Тема таковая, конечно, и теоретически, и социально-психо</w:t>
        <w:softHyphen/>
        <w:t>ло</w:t>
        <w:softHyphen/>
        <w:t>гически неприглядна. Но что делать, вполне отдельного параграфа дос</w:t>
        <w:softHyphen/>
        <w:t>тойна, тем более что приоткрывает и дополнительные любопытные тонкости.</w:t>
      </w:r>
    </w:p>
    <w:p>
      <w:pPr>
        <w:pStyle w:val="Normal"/>
        <w:spacing w:lineRule="exact" w:line="240"/>
        <w:ind w:firstLine="301"/>
        <w:jc w:val="both"/>
        <w:rPr/>
      </w:pPr>
      <w:r>
        <w:rPr>
          <w:rFonts w:cs="Arial" w:ascii="Bookman Old Style" w:hAnsi="Bookman Old Style"/>
          <w:spacing w:val="-4"/>
        </w:rPr>
        <w:t>В уже упомянутых исследованиях, к примеру, группы социолога Г.В. Осипова катастрофизм или продолжение разрушительного процесса является чуть ли не лейтмотивом. Или, скажем, С. Шаталин говорил, что «войти в XXI в. для нас будет несоизмеримо сложней, чем пережить то, что мы переживаем сейчас»</w:t>
      </w:r>
      <w:r>
        <w:rPr>
          <w:rStyle w:val="EndnoteCharacters"/>
          <w:rFonts w:cs="Arial" w:ascii="Bookman Old Style" w:hAnsi="Bookman Old Style"/>
          <w:spacing w:val="-4"/>
        </w:rPr>
        <w:t>1</w:t>
      </w:r>
      <w:r>
        <w:rPr>
          <w:rFonts w:cs="Arial" w:ascii="Bookman Old Style" w:hAnsi="Bookman Old Style"/>
          <w:spacing w:val="-4"/>
        </w:rPr>
        <w:t>. Как это назвать адекватней? В весьма трагических тонах Б. Ракитский полагает, что «будущее России как геополитической реальности... остается под вопросом»</w:t>
      </w:r>
      <w:r>
        <w:rPr>
          <w:rStyle w:val="EndnoteCharacters"/>
          <w:rFonts w:cs="Arial" w:ascii="Bookman Old Style" w:hAnsi="Bookman Old Style"/>
          <w:spacing w:val="-4"/>
        </w:rPr>
        <w:t>2</w:t>
      </w:r>
      <w:r>
        <w:rPr>
          <w:rFonts w:cs="Arial" w:ascii="Bookman Old Style" w:hAnsi="Bookman Old Style"/>
          <w:spacing w:val="-4"/>
        </w:rPr>
        <w:t>. По С. Глазьеву, для подавляющей части населения результаты реформ уже «стали самой настоящей катастрофой», причем падение продолжается</w:t>
      </w:r>
      <w:r>
        <w:rPr>
          <w:rStyle w:val="EndnoteCharacters"/>
          <w:rFonts w:cs="Arial" w:ascii="Bookman Old Style" w:hAnsi="Bookman Old Style"/>
          <w:spacing w:val="-4"/>
        </w:rPr>
        <w:t>3</w:t>
      </w:r>
      <w:r>
        <w:rPr>
          <w:rFonts w:cs="Arial" w:ascii="Bookman Old Style" w:hAnsi="Bookman Old Style"/>
          <w:spacing w:val="-4"/>
        </w:rPr>
        <w:t>. Даже по анализу положения дел в «коронном» секторе нефти В. Маевский приходит к выводу, что экономика движется к катастрофе</w:t>
      </w:r>
      <w:r>
        <w:rPr>
          <w:rStyle w:val="EndnoteCharacters"/>
          <w:rFonts w:cs="Arial" w:ascii="Bookman Old Style" w:hAnsi="Bookman Old Style"/>
          <w:spacing w:val="-4"/>
        </w:rPr>
        <w:t>4</w:t>
      </w:r>
      <w:r>
        <w:rPr>
          <w:rFonts w:cs="Arial" w:ascii="Bookman Old Style" w:hAnsi="Bookman Old Style"/>
          <w:spacing w:val="-4"/>
        </w:rPr>
        <w:t>. Недавно это подтвердил и один из наших, не знаю как выразиться, «нефтяных банкиров». Совершенно определенен на этот «катастрофический» счет Г. Арба</w:t>
      </w:r>
      <w:r>
        <w:rPr>
          <w:rFonts w:cs="Arial" w:ascii="Bookman Old Style" w:hAnsi="Bookman Old Style"/>
          <w:spacing w:val="-6"/>
        </w:rPr>
        <w:t>тов: «Мы довольно настойчиво и быстро движемся к очень серьезной катастрофе. Если политический курс не будет изменен, катастрофа станет неизбежной»</w:t>
      </w:r>
      <w:r>
        <w:rPr>
          <w:rStyle w:val="EndnoteCharacters"/>
          <w:rFonts w:cs="Arial" w:ascii="Bookman Old Style" w:hAnsi="Bookman Old Style"/>
          <w:spacing w:val="-6"/>
        </w:rPr>
        <w:t>5</w:t>
      </w:r>
      <w:r>
        <w:rPr>
          <w:rFonts w:cs="Arial" w:ascii="Bookman Old Style" w:hAnsi="Bookman Old Style"/>
          <w:spacing w:val="-6"/>
        </w:rPr>
        <w:t xml:space="preserve">. Вполне доброжелательно настроенный Р. Дебре, видя цель современной борьбы в противодействии превращению всего мира в гигантский американизированный супермаркет (вспоминаете «тысячи баночек» Б. </w:t>
      </w:r>
      <w:r>
        <w:rPr>
          <w:rFonts w:cs="Arial" w:ascii="Bookman Old Style" w:hAnsi="Bookman Old Style"/>
          <w:spacing w:val="-4"/>
        </w:rPr>
        <w:t>Ельцина?), на вопрос об оценке положения в России отвечает: ситуация непростая, и вы меня уже склонили к худшему</w:t>
      </w:r>
      <w:r>
        <w:rPr>
          <w:rStyle w:val="EndnoteCharacters"/>
          <w:rFonts w:cs="Arial" w:ascii="Bookman Old Style" w:hAnsi="Bookman Old Style"/>
          <w:spacing w:val="-4"/>
        </w:rPr>
        <w:t>6</w:t>
      </w:r>
      <w:r>
        <w:rPr>
          <w:rFonts w:cs="Arial" w:ascii="Bookman Old Style" w:hAnsi="Bookman Old Style"/>
          <w:spacing w:val="-4"/>
        </w:rPr>
        <w:t>. Ну, а Н. Петраков и</w:t>
      </w:r>
      <w:r>
        <w:rPr>
          <w:rFonts w:cs="Arial" w:ascii="Bookman Old Style" w:hAnsi="Bookman Old Style"/>
          <w:i/>
          <w:spacing w:val="-4"/>
        </w:rPr>
        <w:t xml:space="preserve"> </w:t>
      </w:r>
      <w:r>
        <w:rPr>
          <w:rFonts w:cs="Arial" w:ascii="Bookman Old Style" w:hAnsi="Bookman Old Style"/>
          <w:spacing w:val="-4"/>
        </w:rPr>
        <w:t>В. Перламутров полагают, что «катастрофа уже состоялась»</w:t>
      </w:r>
      <w:r>
        <w:rPr>
          <w:rStyle w:val="EndnoteCharacters"/>
          <w:rFonts w:cs="Arial" w:ascii="Bookman Old Style" w:hAnsi="Bookman Old Style"/>
          <w:spacing w:val="-4"/>
        </w:rPr>
        <w:t>7</w:t>
      </w:r>
      <w:r>
        <w:rPr>
          <w:rFonts w:cs="Arial" w:ascii="Bookman Old Style" w:hAnsi="Bookman Old Style"/>
          <w:spacing w:val="-4"/>
        </w:rPr>
        <w:t>, что, однако, кажется еще некоторым преувеличением. Наконец, далекий от предметной проблематики философ Л.Н. Митрохин упоминает уже об «агонии»</w:t>
      </w:r>
      <w:r>
        <w:rPr>
          <w:rStyle w:val="EndnoteCharacters"/>
          <w:rFonts w:cs="Arial" w:ascii="Bookman Old Style" w:hAnsi="Bookman Old Style"/>
          <w:spacing w:val="-4"/>
        </w:rPr>
        <w:t>8</w:t>
      </w:r>
      <w:r>
        <w:rPr>
          <w:rFonts w:cs="Arial" w:ascii="Bookman Old Style" w:hAnsi="Bookman Old Style"/>
          <w:spacing w:val="-4"/>
        </w:rPr>
        <w:t>, что тоже кажется еще преждевременным. И т.д. и т.п.</w:t>
      </w:r>
    </w:p>
    <w:p>
      <w:pPr>
        <w:pStyle w:val="Normal"/>
        <w:spacing w:lineRule="exact" w:line="240"/>
        <w:ind w:firstLine="301"/>
        <w:jc w:val="both"/>
        <w:rPr/>
      </w:pPr>
      <w:r>
        <w:rPr>
          <w:rFonts w:cs="Arial" w:ascii="Bookman Old Style" w:hAnsi="Bookman Old Style"/>
          <w:spacing w:val="-3"/>
        </w:rPr>
        <w:t>Однако обратимся от всех этих эмоционально-емких образов ситуации к более глубокой их сути. Ведь катастрофические интонации как односторонние или своего рода безысходные сродни апокалипсическим, а потому вполне легко (и справедливо) осуждаемы. Иначе говоря, если в них и схватывается некий верный (вероятный) момент, то и он обязан обрести некие, можно сказать, «легитимно-научные» формы. Так и происходило.</w:t>
      </w:r>
    </w:p>
    <w:p>
      <w:pPr>
        <w:pStyle w:val="Normal"/>
        <w:spacing w:lineRule="exact" w:line="240"/>
        <w:ind w:firstLine="301"/>
        <w:jc w:val="both"/>
        <w:rPr/>
      </w:pPr>
      <w:r>
        <w:rPr>
          <w:rFonts w:cs="Arial" w:ascii="Bookman Old Style" w:hAnsi="Bookman Old Style"/>
          <w:spacing w:val="-4"/>
        </w:rPr>
        <w:t>Однако следите, читатель, за интеллектуальным сюжетом по главному журналу (ВЭ) перевернувшегося экономического клира. Сюжет этот, в отвлечении от несущественных деталей, удивительно интересен. Напомню, что лишь на восьмой (!) год с начала «перестройки» (1993) впервые членораздельно заговорили о «новой парадигме» (номера 1, 8, 11), естественно, после задающей тон статьи Л.И. Абалкина</w:t>
      </w:r>
      <w:r>
        <w:rPr>
          <w:rStyle w:val="EndnoteCharacters"/>
          <w:rFonts w:cs="Arial" w:ascii="Bookman Old Style" w:hAnsi="Bookman Old Style"/>
          <w:spacing w:val="-4"/>
        </w:rPr>
        <w:t>9</w:t>
      </w:r>
      <w:r>
        <w:rPr>
          <w:rFonts w:cs="Arial" w:ascii="Bookman Old Style" w:hAnsi="Bookman Old Style"/>
          <w:spacing w:val="-4"/>
        </w:rPr>
        <w:t>. Примерно так же, в смысле «задания тона», пораньше уже было с «полным хозрасчетом», «переходом к рынку».</w:t>
      </w:r>
    </w:p>
    <w:p>
      <w:pPr>
        <w:pStyle w:val="Normal"/>
        <w:spacing w:lineRule="exact" w:line="240"/>
        <w:ind w:firstLine="301"/>
        <w:jc w:val="both"/>
        <w:rPr/>
      </w:pPr>
      <w:r>
        <w:rPr>
          <w:rFonts w:cs="Arial" w:ascii="Bookman Old Style" w:hAnsi="Bookman Old Style"/>
          <w:spacing w:val="-2"/>
        </w:rPr>
        <w:t>Тем не менее все трещит по швам, но в официальной эконо</w:t>
        <w:softHyphen/>
        <w:t>мической мысли пока, как говорится, все тихо-спокойно. Основной предмет, так сказать, хлопотная техника «реформирова</w:t>
        <w:softHyphen/>
        <w:t>ния». Мелькает статья М. Эллмана (про «крах»), но это «не наш». «Нашим» еще в таких тонах официально размышлять не дозволено.</w:t>
      </w:r>
    </w:p>
    <w:p>
      <w:pPr>
        <w:pStyle w:val="Normal"/>
        <w:spacing w:lineRule="exact" w:line="240"/>
        <w:ind w:firstLine="301"/>
        <w:jc w:val="both"/>
        <w:rPr/>
      </w:pPr>
      <w:r>
        <w:rPr>
          <w:rFonts w:cs="Arial" w:ascii="Bookman Old Style" w:hAnsi="Bookman Old Style"/>
          <w:spacing w:val="-7"/>
        </w:rPr>
        <w:t>«Переломным» для экономической мысли становится 1994 год</w:t>
      </w:r>
      <w:r>
        <w:rPr>
          <w:rFonts w:cs="Arial" w:ascii="Bookman Old Style" w:hAnsi="Bookman Old Style"/>
          <w:spacing w:val="-2"/>
        </w:rPr>
        <w:t>. Во втором номере появляется серия статей о «национально-государственных интересах России»; тема в «коммунистическую эпоху» вообще немыслимая (поскольку никаких проблем на сей счет просто не было), но с распадом СССР ставшая совершенно неизбежной. Раз мир провалился в «схему Вильсона» со скрытно неотвратимой идеологией «архирелигиозного культурцентризма», то в приличествующих науке формах это и проявляется в доминанте «национальных интересов». Потому в «левой» и неофициальной публицистике тема была поднята мгновенно. Официальная же наука ждала, думала. Пусковая статья чья? Естественно, Л.И. Абалкина. Сколько времени, интересно, он держал чью-то (видимо, Э. Позднякова) статью, чтобы выработать свой, так сказать, высокий, пусковой («разрешающий») взгляд на эту тему?</w:t>
      </w:r>
    </w:p>
    <w:p>
      <w:pPr>
        <w:pStyle w:val="Normal"/>
        <w:spacing w:lineRule="exact" w:line="240"/>
        <w:ind w:firstLine="301"/>
        <w:jc w:val="both"/>
        <w:rPr/>
      </w:pPr>
      <w:r>
        <w:rPr>
          <w:rFonts w:cs="Arial" w:ascii="Bookman Old Style" w:hAnsi="Bookman Old Style"/>
          <w:spacing w:val="-5"/>
        </w:rPr>
        <w:t>Наконец, в 3-м номере пропускается статья Дж. Росса (Великобритания) о по сути «погромном» характере «реформ». «Собственная» экономическая мысль начинает интенсивно работать. В 5-м – статья Л. Беловой (про «экономическую войну»), и уже в 12-м номере журнала того же 1994 г. появляется большая серия статей о катастрофизме в «научно-легитимной» форме «проблем экономической безопасности». Пусковая статья чья? Правильно, Л.И. Абалкина.</w:t>
      </w:r>
    </w:p>
    <w:p>
      <w:pPr>
        <w:pStyle w:val="Normal"/>
        <w:spacing w:lineRule="exact" w:line="240"/>
        <w:ind w:firstLine="301"/>
        <w:jc w:val="both"/>
        <w:rPr/>
      </w:pPr>
      <w:r>
        <w:rPr>
          <w:rFonts w:cs="Arial" w:ascii="Bookman Old Style" w:hAnsi="Bookman Old Style"/>
          <w:spacing w:val="-5"/>
        </w:rPr>
        <w:t>Можно сказать, эмпирическая политика разогнала КГБ, правда ФСБ и разведку оставив, в Госдуме давно создан Комитет по безопасности, при президенте сформирован Совет безопасности и пр. «Левая» публицистика уже охрипла от описаний угрожающих тенденций. А свет нашей мысли, экономическая наука все еще думала.</w:t>
      </w:r>
    </w:p>
    <w:p>
      <w:pPr>
        <w:pStyle w:val="Normal"/>
        <w:spacing w:lineRule="exact" w:line="240"/>
        <w:ind w:firstLine="301"/>
        <w:jc w:val="both"/>
        <w:rPr/>
      </w:pPr>
      <w:r>
        <w:rPr>
          <w:rFonts w:cs="Arial" w:ascii="Bookman Old Style" w:hAnsi="Bookman Old Style"/>
          <w:spacing w:val="-7"/>
        </w:rPr>
        <w:t>Любопытно, что даже в названии статьи довольно прозрачно проглядывается, правда без сносок, мысль В.И. Ленина. У Ленина «Грозящая катастрофа и как с ней бороться»</w:t>
      </w:r>
      <w:r>
        <w:rPr>
          <w:rFonts w:cs="Arial" w:ascii="Bookman Old Style" w:hAnsi="Bookman Old Style"/>
          <w:spacing w:val="-7"/>
          <w:vertAlign w:val="superscript"/>
        </w:rPr>
        <w:t>10</w:t>
      </w:r>
      <w:r>
        <w:rPr>
          <w:rFonts w:cs="Arial" w:ascii="Bookman Old Style" w:hAnsi="Bookman Old Style"/>
          <w:spacing w:val="-7"/>
        </w:rPr>
        <w:t>, у Л.И. Абалкина «...угрозы и их отражение»</w:t>
      </w:r>
      <w:r>
        <w:rPr>
          <w:rFonts w:cs="Arial" w:ascii="Bookman Old Style" w:hAnsi="Bookman Old Style"/>
          <w:spacing w:val="-7"/>
          <w:vertAlign w:val="superscript"/>
        </w:rPr>
        <w:t>11</w:t>
      </w:r>
      <w:r>
        <w:rPr>
          <w:rFonts w:cs="Arial" w:ascii="Bookman Old Style" w:hAnsi="Bookman Old Style"/>
          <w:spacing w:val="-7"/>
        </w:rPr>
        <w:t xml:space="preserve">. Ну, не переписывать же буквально. Есть, конечно, и небольшая разница: у большевиков в агонизирующей Российской империи было что за душой – громада классического марксизма; у наших либеральных экономистов в еще не совсем агонизирующей России – в общем-то тоже громада, но более старенького </w:t>
      </w:r>
      <w:r>
        <w:rPr>
          <w:rFonts w:cs="Bookman Old Style" w:ascii="Bookman Old Style" w:hAnsi="Bookman Old Style"/>
          <w:spacing w:val="-7"/>
        </w:rPr>
        <w:t>–</w:t>
      </w:r>
      <w:r>
        <w:rPr>
          <w:rFonts w:cs="Arial" w:ascii="Bookman Old Style" w:hAnsi="Bookman Old Style"/>
          <w:spacing w:val="-7"/>
        </w:rPr>
        <w:t xml:space="preserve">  «домарксизма».</w:t>
      </w:r>
    </w:p>
    <w:p>
      <w:pPr>
        <w:pStyle w:val="Normal"/>
        <w:spacing w:lineRule="exact" w:line="240"/>
        <w:ind w:firstLine="301"/>
        <w:jc w:val="both"/>
        <w:rPr/>
      </w:pPr>
      <w:r>
        <w:rPr>
          <w:rFonts w:cs="Arial" w:ascii="Bookman Old Style" w:hAnsi="Bookman Old Style"/>
          <w:spacing w:val="-7"/>
        </w:rPr>
        <w:t>Вопрос о неотвратимо «парадоксально-катастрофической» типологии революционной теории столь колоссальных общественных процессов, однако, и не упоминается. Даже только в эндогенной логике состояние в экономической науке остается в точности тем же, как его в одном предложении сформулировал в 1985 г. Н.А. Цаголов: вопрос в науке даже не поставлен. Не позволено еще. До сих пор.</w:t>
      </w:r>
    </w:p>
    <w:p>
      <w:pPr>
        <w:pStyle w:val="Normal"/>
        <w:spacing w:lineRule="exact" w:line="240"/>
        <w:ind w:firstLine="301"/>
        <w:jc w:val="both"/>
        <w:rPr/>
      </w:pPr>
      <w:r>
        <w:rPr>
          <w:rFonts w:cs="Arial" w:ascii="Bookman Old Style" w:hAnsi="Bookman Old Style"/>
          <w:spacing w:val="-4"/>
        </w:rPr>
        <w:t>У</w:t>
      </w:r>
      <w:r>
        <w:rPr>
          <w:rFonts w:cs="Arial" w:ascii="Bookman Old Style" w:hAnsi="Bookman Old Style"/>
          <w:spacing w:val="-5"/>
        </w:rPr>
        <w:t>помянутый институциональный механизм развития научной мысли (шефы сперва должны что-то представленное им сами «переварить» и дать добро), разумеется, не идеален, но (при ссылках на авторство «представленных идей») не так уж сам по себе и плох: от «индивидуалистического беспредела» «эпи</w:t>
        <w:softHyphen/>
        <w:t>сте</w:t>
        <w:softHyphen/>
        <w:t>мо</w:t>
        <w:softHyphen/>
        <w:t>ло</w:t>
        <w:softHyphen/>
        <w:t>гического релятивизма» защищает. Но вот только очень уж сильно от интеллектуального уровня раздумий научных шефов зависит.</w:t>
      </w:r>
    </w:p>
    <w:p>
      <w:pPr>
        <w:pStyle w:val="Normal"/>
        <w:spacing w:lineRule="exact" w:line="240"/>
        <w:ind w:firstLine="301"/>
        <w:jc w:val="both"/>
        <w:rPr/>
      </w:pPr>
      <w:r>
        <w:rPr>
          <w:rFonts w:cs="Arial" w:ascii="Bookman Old Style" w:hAnsi="Bookman Old Style"/>
          <w:spacing w:val="-3"/>
        </w:rPr>
        <w:t>Тем не менее тема «безопасности» стала научно «разрешенной». А в ее теоретическом контексте А. Самсонов упоминает даже математическую «теорию катастроф», хотя и справедливо отмечает практическую невозможность применить ее к «реальности экономических процессов»</w:t>
      </w:r>
      <w:r>
        <w:rPr>
          <w:rFonts w:cs="Arial" w:ascii="Bookman Old Style" w:hAnsi="Bookman Old Style"/>
          <w:spacing w:val="-3"/>
          <w:vertAlign w:val="superscript"/>
        </w:rPr>
        <w:t>12</w:t>
      </w:r>
      <w:r>
        <w:rPr>
          <w:rFonts w:cs="Arial" w:ascii="Bookman Old Style" w:hAnsi="Bookman Old Style"/>
          <w:spacing w:val="-3"/>
        </w:rPr>
        <w:t xml:space="preserve">. (Обратим также внимание, что в официальной политической семантике еще никакого катастрофизма нет: ключевая метафора </w:t>
      </w:r>
      <w:r>
        <w:rPr>
          <w:rFonts w:cs="Bookman Old Style" w:ascii="Bookman Old Style" w:hAnsi="Bookman Old Style"/>
          <w:spacing w:val="-3"/>
        </w:rPr>
        <w:t xml:space="preserve">– </w:t>
      </w:r>
      <w:r>
        <w:rPr>
          <w:rFonts w:cs="Arial" w:ascii="Bookman Old Style" w:hAnsi="Bookman Old Style"/>
          <w:spacing w:val="-3"/>
        </w:rPr>
        <w:t>благозвучные «реформы».)</w:t>
      </w:r>
    </w:p>
    <w:p>
      <w:pPr>
        <w:pStyle w:val="Normal"/>
        <w:spacing w:lineRule="exact" w:line="240"/>
        <w:ind w:firstLine="301"/>
        <w:jc w:val="both"/>
        <w:rPr/>
      </w:pPr>
      <w:r>
        <w:rPr>
          <w:rFonts w:cs="Arial" w:ascii="Bookman Old Style" w:hAnsi="Bookman Old Style"/>
          <w:spacing w:val="-7"/>
        </w:rPr>
        <w:t>Наконец, уже в путинские времена еще один из несгибаемых либералов, Е. Ясин, пишет, что научно-технический потенциал «все последние годы… разрушается, и может случиться так, что до перехода России в число стран, для которых долгое время стратегия передовых рубежей будет недоступна, осталось не так много времени»</w:t>
      </w:r>
      <w:r>
        <w:rPr>
          <w:rFonts w:cs="Arial" w:ascii="Bookman Old Style" w:hAnsi="Bookman Old Style"/>
          <w:spacing w:val="-7"/>
          <w:vertAlign w:val="superscript"/>
        </w:rPr>
        <w:t>13</w:t>
      </w:r>
      <w:r>
        <w:rPr>
          <w:rFonts w:cs="Arial" w:ascii="Bookman Old Style" w:hAnsi="Bookman Old Style"/>
          <w:spacing w:val="-7"/>
        </w:rPr>
        <w:t xml:space="preserve">. А что это по сути, как не предельно вежливое выражение возможности, именно для России, катастрофы. </w:t>
      </w:r>
    </w:p>
    <w:p>
      <w:pPr>
        <w:pStyle w:val="Normal"/>
        <w:spacing w:lineRule="exact" w:line="240"/>
        <w:ind w:firstLine="301"/>
        <w:jc w:val="both"/>
        <w:rPr/>
      </w:pPr>
      <w:r>
        <w:rPr>
          <w:rFonts w:cs="Arial" w:ascii="Bookman Old Style" w:hAnsi="Bookman Old Style"/>
          <w:spacing w:val="-3"/>
        </w:rPr>
        <w:t xml:space="preserve">Но и главное-то даже не в этом – деморыночный миф остается таким же неизменным, как был, разве что «ускорения» </w:t>
        <w:br/>
        <w:t xml:space="preserve">О. Лациса поубавились. Более того, в научном обеспечении он посолиднел, после памфлетизма окреп теперь уже вполне освоенными томами импортных «Экономиксов». Во всем наборе нескольких десятков школ. Университетские и прочие учебные курсы, так сказать, однозначно перевернулись в «экономиксные». </w:t>
      </w:r>
    </w:p>
    <w:p>
      <w:pPr>
        <w:pStyle w:val="Normal"/>
        <w:spacing w:lineRule="exact" w:line="20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spacing w:val="0"/>
        </w:rPr>
      </w:pPr>
      <w:r>
        <w:rPr>
          <w:rStyle w:val="EndnoteCharacters"/>
          <w:spacing w:val="0"/>
        </w:rPr>
        <w:t>1</w:t>
      </w:r>
      <w:r>
        <w:rPr>
          <w:spacing w:val="0"/>
        </w:rPr>
        <w:t xml:space="preserve"> Современная экономическая история... // ВЭ, 1995, № 4, с. 63.</w:t>
      </w:r>
    </w:p>
    <w:p>
      <w:pPr>
        <w:pStyle w:val="Endnote"/>
        <w:spacing w:lineRule="exact" w:line="200"/>
        <w:rPr>
          <w:spacing w:val="0"/>
        </w:rPr>
      </w:pPr>
      <w:r>
        <w:rPr>
          <w:rStyle w:val="EndnoteCharacters"/>
          <w:spacing w:val="0"/>
        </w:rPr>
        <w:t>2</w:t>
      </w:r>
      <w:r>
        <w:rPr>
          <w:spacing w:val="0"/>
        </w:rPr>
        <w:t xml:space="preserve"> Там же, с. 41.</w:t>
      </w:r>
    </w:p>
    <w:p>
      <w:pPr>
        <w:pStyle w:val="Endnote"/>
        <w:spacing w:lineRule="exact" w:line="200"/>
        <w:rPr>
          <w:spacing w:val="0"/>
        </w:rPr>
      </w:pPr>
      <w:r>
        <w:rPr>
          <w:rStyle w:val="EndnoteCharacters"/>
          <w:spacing w:val="0"/>
        </w:rPr>
        <w:t>3</w:t>
      </w:r>
      <w:r>
        <w:rPr>
          <w:spacing w:val="0"/>
        </w:rPr>
        <w:t xml:space="preserve"> Там же, с. 31.</w:t>
      </w:r>
    </w:p>
    <w:p>
      <w:pPr>
        <w:pStyle w:val="Endnote"/>
        <w:spacing w:lineRule="exact" w:line="200"/>
        <w:rPr>
          <w:spacing w:val="0"/>
        </w:rPr>
      </w:pPr>
      <w:r>
        <w:rPr>
          <w:rStyle w:val="EndnoteCharacters"/>
          <w:spacing w:val="0"/>
        </w:rPr>
        <w:t>4</w:t>
      </w:r>
      <w:r>
        <w:rPr>
          <w:spacing w:val="0"/>
        </w:rPr>
        <w:t xml:space="preserve"> Там же, с. 59.</w:t>
      </w:r>
    </w:p>
    <w:p>
      <w:pPr>
        <w:pStyle w:val="Endnote"/>
        <w:spacing w:lineRule="exact" w:line="200"/>
        <w:rPr>
          <w:spacing w:val="0"/>
        </w:rPr>
      </w:pPr>
      <w:r>
        <w:rPr>
          <w:rStyle w:val="EndnoteCharacters"/>
          <w:spacing w:val="0"/>
        </w:rPr>
        <w:t>5</w:t>
      </w:r>
      <w:r>
        <w:rPr>
          <w:spacing w:val="0"/>
        </w:rPr>
        <w:t xml:space="preserve"> Там же, с. 22.</w:t>
      </w:r>
    </w:p>
    <w:p>
      <w:pPr>
        <w:pStyle w:val="Endnote"/>
        <w:spacing w:lineRule="exact" w:line="200"/>
        <w:rPr>
          <w:spacing w:val="0"/>
        </w:rPr>
      </w:pPr>
      <w:r>
        <w:rPr>
          <w:rStyle w:val="EndnoteCharacters"/>
          <w:spacing w:val="0"/>
        </w:rPr>
        <w:t>6</w:t>
      </w:r>
      <w:r>
        <w:rPr>
          <w:spacing w:val="0"/>
        </w:rPr>
        <w:t xml:space="preserve"> См.:</w:t>
      </w:r>
      <w:r>
        <w:rPr>
          <w:i/>
          <w:spacing w:val="0"/>
        </w:rPr>
        <w:t xml:space="preserve"> Миронов В. </w:t>
      </w:r>
      <w:r>
        <w:rPr>
          <w:spacing w:val="0"/>
        </w:rPr>
        <w:t>Власть идеи и идея власти // НГ, 25. 04. 95.</w:t>
      </w:r>
    </w:p>
    <w:p>
      <w:pPr>
        <w:pStyle w:val="Endnote"/>
        <w:spacing w:lineRule="exact" w:line="200"/>
        <w:rPr>
          <w:spacing w:val="0"/>
        </w:rPr>
      </w:pPr>
      <w:r>
        <w:rPr>
          <w:rStyle w:val="EndnoteCharacters"/>
          <w:spacing w:val="0"/>
        </w:rPr>
        <w:t>7</w:t>
      </w:r>
      <w:r>
        <w:rPr>
          <w:spacing w:val="0"/>
        </w:rPr>
        <w:t xml:space="preserve"> </w:t>
      </w:r>
      <w:r>
        <w:rPr>
          <w:i/>
          <w:spacing w:val="0"/>
        </w:rPr>
        <w:t xml:space="preserve">Петраков Н., Перламутров В. </w:t>
      </w:r>
      <w:r>
        <w:rPr>
          <w:spacing w:val="0"/>
        </w:rPr>
        <w:t>Россия – зона экономической катастрофы // ВЭ, 1996, № 3, с. 76.</w:t>
      </w:r>
    </w:p>
    <w:p>
      <w:pPr>
        <w:pStyle w:val="Endnote"/>
        <w:spacing w:lineRule="exact" w:line="200"/>
        <w:rPr>
          <w:spacing w:val="0"/>
        </w:rPr>
      </w:pPr>
      <w:r>
        <w:rPr>
          <w:rStyle w:val="EndnoteCharacters"/>
          <w:spacing w:val="0"/>
        </w:rPr>
        <w:t>8</w:t>
      </w:r>
      <w:r>
        <w:rPr>
          <w:spacing w:val="0"/>
        </w:rPr>
        <w:t xml:space="preserve"> См.: Культура, культурология и образование (материалы «Круглого стола») // ВФ, 1997, № 2, с. 53.</w:t>
      </w:r>
    </w:p>
    <w:p>
      <w:pPr>
        <w:pStyle w:val="Endnote"/>
        <w:spacing w:lineRule="exact" w:line="200"/>
        <w:rPr>
          <w:spacing w:val="0"/>
        </w:rPr>
      </w:pPr>
      <w:r>
        <w:rPr>
          <w:rStyle w:val="EndnoteCharacters"/>
          <w:spacing w:val="0"/>
        </w:rPr>
        <w:t>9</w:t>
      </w:r>
      <w:r>
        <w:rPr>
          <w:spacing w:val="0"/>
        </w:rPr>
        <w:t xml:space="preserve"> </w:t>
      </w:r>
      <w:r>
        <w:rPr>
          <w:i/>
          <w:spacing w:val="0"/>
        </w:rPr>
        <w:t xml:space="preserve">Абалкин Л.И. </w:t>
      </w:r>
      <w:r>
        <w:rPr>
          <w:spacing w:val="0"/>
        </w:rPr>
        <w:t>Экономическая теория на пути к новой парадигме // ВЭ, 1993, № 1.</w:t>
      </w:r>
    </w:p>
    <w:p>
      <w:pPr>
        <w:pStyle w:val="Endnote"/>
        <w:spacing w:lineRule="exact" w:line="200"/>
        <w:rPr>
          <w:spacing w:val="0"/>
        </w:rPr>
      </w:pPr>
      <w:r>
        <w:rPr>
          <w:rStyle w:val="EndnoteCharacters"/>
          <w:spacing w:val="0"/>
        </w:rPr>
        <w:t>10</w:t>
      </w:r>
      <w:r>
        <w:rPr>
          <w:spacing w:val="0"/>
        </w:rPr>
        <w:t xml:space="preserve"> </w:t>
      </w:r>
      <w:r>
        <w:rPr>
          <w:i/>
          <w:spacing w:val="0"/>
        </w:rPr>
        <w:t xml:space="preserve">Ленин В.И. </w:t>
      </w:r>
      <w:r>
        <w:rPr>
          <w:spacing w:val="0"/>
        </w:rPr>
        <w:t>Грозящая катастрофа и как с ней бороться // Полн. собр. соч., т. 34, с. 151.</w:t>
      </w:r>
    </w:p>
    <w:p>
      <w:pPr>
        <w:pStyle w:val="Endnote"/>
        <w:spacing w:lineRule="exact" w:line="200"/>
        <w:rPr>
          <w:spacing w:val="0"/>
        </w:rPr>
      </w:pPr>
      <w:r>
        <w:rPr>
          <w:rStyle w:val="EndnoteCharacters"/>
          <w:spacing w:val="0"/>
        </w:rPr>
        <w:t>11</w:t>
      </w:r>
      <w:r>
        <w:rPr>
          <w:spacing w:val="0"/>
        </w:rPr>
        <w:t xml:space="preserve"> </w:t>
      </w:r>
      <w:r>
        <w:rPr>
          <w:i/>
          <w:spacing w:val="0"/>
        </w:rPr>
        <w:t xml:space="preserve">Абалкин Л.И. </w:t>
      </w:r>
      <w:r>
        <w:rPr>
          <w:spacing w:val="0"/>
        </w:rPr>
        <w:t>Экономическая безопасность России: угрозы и их отражение // ВЭ, 1994, № 12, с. 4.</w:t>
      </w:r>
    </w:p>
    <w:p>
      <w:pPr>
        <w:pStyle w:val="Endnote"/>
        <w:spacing w:lineRule="exact" w:line="200"/>
        <w:rPr/>
      </w:pPr>
      <w:r>
        <w:rPr>
          <w:rStyle w:val="EndnoteCharacters"/>
          <w:spacing w:val="0"/>
        </w:rPr>
        <w:t>12</w:t>
      </w:r>
      <w:r>
        <w:rPr>
          <w:spacing w:val="0"/>
        </w:rPr>
        <w:t xml:space="preserve"> </w:t>
      </w:r>
      <w:r>
        <w:rPr>
          <w:i/>
          <w:spacing w:val="0"/>
        </w:rPr>
        <w:t>Самсонов А.</w:t>
      </w:r>
      <w:r>
        <w:rPr>
          <w:spacing w:val="0"/>
        </w:rPr>
        <w:t xml:space="preserve"> Элементы концепции экономической безопасности // Там же, с. 17.</w:t>
      </w:r>
    </w:p>
    <w:p>
      <w:pPr>
        <w:pStyle w:val="Endnote"/>
        <w:spacing w:lineRule="exact" w:line="200"/>
        <w:rPr>
          <w:spacing w:val="0"/>
        </w:rPr>
      </w:pPr>
      <w:r>
        <w:rPr>
          <w:spacing w:val="0"/>
          <w:vertAlign w:val="superscript"/>
        </w:rPr>
        <w:t>13</w:t>
      </w:r>
      <w:r>
        <w:rPr>
          <w:spacing w:val="0"/>
        </w:rPr>
        <w:t xml:space="preserve"> </w:t>
      </w:r>
      <w:r>
        <w:rPr>
          <w:i/>
          <w:spacing w:val="0"/>
        </w:rPr>
        <w:t>Ясин Е.</w:t>
      </w:r>
      <w:r>
        <w:rPr>
          <w:spacing w:val="0"/>
        </w:rPr>
        <w:t xml:space="preserve"> Новая эпоха… // ВЭ, 2001, № 1, с. 13.</w:t>
      </w:r>
    </w:p>
    <w:p>
      <w:pPr>
        <w:pStyle w:val="Endnote"/>
        <w:spacing w:lineRule="exact" w:line="180"/>
        <w:rPr>
          <w:spacing w:val="0"/>
        </w:rPr>
      </w:pPr>
      <w:r>
        <w:rPr>
          <w:spacing w:val="0"/>
        </w:rPr>
      </w:r>
    </w:p>
    <w:p>
      <w:pPr>
        <w:pStyle w:val="Endnote"/>
        <w:spacing w:lineRule="exact" w:line="20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30.2.9. На рынэкономфронте без перемен – </w:t>
        <w:br/>
        <w:t xml:space="preserve">одним мифом мазаны; от памфлетизма </w:t>
        <w:br/>
        <w:t>к «экономиксам»</w:t>
      </w:r>
      <w:r>
        <w:rPr>
          <w:rFonts w:cs="Bookman Old Style" w:ascii="Bookman Old Style" w:hAnsi="Bookman Old Style"/>
          <w:b/>
          <w:bCs/>
          <w:vanish/>
        </w:rPr>
        <w:t>ронте без перемен - одним  "95, № 1, с. олитической стабильности ("// ВЭ, 1996, № 5, с. х, вплоть до массового "</w:t>
      </w:r>
      <w:r>
        <w:rPr>
          <w:rFonts w:cs="Bookman Old Style" w:ascii="Bookman Old Style" w:hAnsi="Bookman Old Style"/>
          <w:b/>
          <w:bCs/>
          <w:vanish/>
        </w:rPr>
        <w:fldChar w:fldCharType="begin"/>
      </w:r>
      <w:r>
        <w:rPr>
          <w:b/>
          <w:bCs/>
          <w:vanish/>
          <w:rFonts w:cs="Bookman Old Style" w:ascii="Bookman Old Style" w:hAnsi="Bookman Old Style"/>
        </w:rPr>
        <w:instrText xml:space="preserve"> PAGE \* ARABIC </w:instrText>
      </w:r>
      <w:r>
        <w:rPr>
          <w:b/>
          <w:bCs/>
          <w:vanish/>
          <w:rFonts w:cs="Bookman Old Style" w:ascii="Bookman Old Style" w:hAnsi="Bookman Old Style"/>
        </w:rPr>
        <w:fldChar w:fldCharType="separate"/>
      </w:r>
      <w:r>
        <w:rPr>
          <w:b/>
          <w:bCs/>
          <w:vanish/>
          <w:rFonts w:cs="Bookman Old Style" w:ascii="Bookman Old Style" w:hAnsi="Bookman Old Style"/>
        </w:rPr>
        <w:t>0</w:t>
      </w:r>
      <w:r>
        <w:rPr>
          <w:b/>
          <w:bCs/>
          <w:vanish/>
          <w:rFonts w:cs="Bookman Old Style" w:ascii="Bookman Old Style" w:hAnsi="Bookman Old Style"/>
        </w:rPr>
        <w:fldChar w:fldCharType="end"/>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4"/>
        </w:rPr>
        <w:t>Интересное это все-таки явление. Хотя и очень трудно пони</w:t>
        <w:softHyphen/>
        <w:t>маемое. Сносок не пожалеем.</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Вот, например, по К. Вальтуху (СО РАН), все произошедшее оказывается вообще «антиреформами», даже «ввергнувшими страну в катастрофу», хотя и он поглощен все той же самой хрустальной мечтой «перехода к развитому капитализму»</w:t>
      </w:r>
      <w:r>
        <w:rPr>
          <w:rStyle w:val="EndnoteCharacters"/>
          <w:rFonts w:cs="Arial" w:ascii="Bookman Old Style" w:hAnsi="Bookman Old Style"/>
          <w:spacing w:val="-4"/>
        </w:rPr>
        <w:t>1</w:t>
      </w:r>
      <w:r>
        <w:rPr>
          <w:rFonts w:cs="Arial" w:ascii="Bookman Old Style" w:hAnsi="Bookman Old Style"/>
          <w:spacing w:val="-4"/>
        </w:rPr>
        <w:t>. Дескать, лишь не так власти осуществляют.</w:t>
      </w:r>
    </w:p>
    <w:p>
      <w:pPr>
        <w:pStyle w:val="Normal"/>
        <w:spacing w:lineRule="exact" w:line="240"/>
        <w:ind w:firstLine="301"/>
        <w:jc w:val="both"/>
        <w:rPr/>
      </w:pPr>
      <w:r>
        <w:rPr>
          <w:rFonts w:cs="Arial" w:ascii="Bookman Old Style" w:hAnsi="Bookman Old Style"/>
          <w:spacing w:val="-7"/>
        </w:rPr>
        <w:t>То же самое у некогда известного фонда «Реформа», который смело критикует курс правительства, коему «спад производства и деиндустриализация страны имманентно присущи»</w:t>
      </w:r>
      <w:r>
        <w:rPr>
          <w:rStyle w:val="EndnoteCharacters"/>
          <w:rFonts w:cs="Arial" w:ascii="Bookman Old Style" w:hAnsi="Bookman Old Style"/>
          <w:spacing w:val="-7"/>
        </w:rPr>
        <w:t>2</w:t>
      </w:r>
      <w:r>
        <w:rPr>
          <w:rFonts w:cs="Arial" w:ascii="Bookman Old Style" w:hAnsi="Bookman Old Style"/>
          <w:spacing w:val="-7"/>
        </w:rPr>
        <w:t>. Тем не менее, понимая, конечно, беспредельную возможность демагогии, получается все же, что «курс» нашего высокого фонда (основная установка, направление) совершенно неразличим от «курса» властей. «Переход к рынку» или к «рыночной экономике» (хоть четырежды «социально ориентированной»), желанный образец порядков, «обычных для цивилизованных стран»</w:t>
      </w:r>
      <w:r>
        <w:rPr>
          <w:rStyle w:val="EndnoteCharacters"/>
          <w:rFonts w:cs="Arial" w:ascii="Bookman Old Style" w:hAnsi="Bookman Old Style"/>
          <w:spacing w:val="-7"/>
        </w:rPr>
        <w:t>3</w:t>
      </w:r>
      <w:r>
        <w:rPr>
          <w:rFonts w:cs="Arial" w:ascii="Bookman Old Style" w:hAnsi="Bookman Old Style"/>
          <w:spacing w:val="-7"/>
        </w:rPr>
        <w:t xml:space="preserve"> и пр. суть всепронизывающий дух всех материалов фонда.</w:t>
      </w:r>
    </w:p>
    <w:p>
      <w:pPr>
        <w:pStyle w:val="Normal"/>
        <w:spacing w:lineRule="exact" w:line="240"/>
        <w:ind w:firstLine="301"/>
        <w:jc w:val="both"/>
        <w:rPr/>
      </w:pPr>
      <w:r>
        <w:rPr>
          <w:rFonts w:cs="Arial" w:ascii="Bookman Old Style" w:hAnsi="Bookman Old Style"/>
          <w:spacing w:val="-4"/>
        </w:rPr>
        <w:t>Или, к примеру, уже в 1997 г. В.А. Медведев возвращается к теме «безопасности». Приводит впечатляющие оценки социолога Г. Осипова</w:t>
      </w:r>
      <w:r>
        <w:rPr>
          <w:rStyle w:val="EndnoteCharacters"/>
          <w:rFonts w:cs="Arial" w:ascii="Bookman Old Style" w:hAnsi="Bookman Old Style"/>
          <w:spacing w:val="-4"/>
        </w:rPr>
        <w:t>4</w:t>
      </w:r>
      <w:r>
        <w:rPr>
          <w:rFonts w:cs="Arial" w:ascii="Bookman Old Style" w:hAnsi="Bookman Old Style"/>
          <w:spacing w:val="-4"/>
        </w:rPr>
        <w:t xml:space="preserve">. Они вкратце таковы. Выделяются пять крупнейших «показателей развития общества» в 1994 г. (с базовым годом сравнения – 1990-м) и их «предельно-критические значения в мировой практике». Так вот, все эти российские «показатели» уже «запредельны»: уровень падения ВВП в 1,3–1,7 раза; доля импортных продуктов питания в 1,3 раза; доля в экспорте обрабатывающей промышленности в 3,5 раза; доля в экспорте высокотехнологичной продукции в 10–15 раз; доля в ВВП государственных ассигнований на науку в 6,5 раза. Невесело, согласитесь. Сам Медведев еще заметно дополняет «перечень основных угроз национальной экономической безопасности России» (в частности, потеря управляемости, криминализация, дифференциация доходов населения, депопуляция). Почему </w:t>
      </w:r>
      <w:r>
        <w:rPr>
          <w:rFonts w:cs="Arial" w:ascii="Bookman Old Style" w:hAnsi="Bookman Old Style"/>
          <w:b/>
          <w:spacing w:val="-4"/>
        </w:rPr>
        <w:t>все</w:t>
      </w:r>
      <w:r>
        <w:rPr>
          <w:rFonts w:cs="Arial" w:ascii="Bookman Old Style" w:hAnsi="Bookman Old Style"/>
          <w:spacing w:val="-4"/>
        </w:rPr>
        <w:t xml:space="preserve"> попадает в «экономическое» (иных субстанций в «социальной материи», согласно экономмышлению, нет) – это понятно. Однако миф, разумеется «социально ориентированной и регулируемой», но именно «рыночной экономики», остается после всего этого железобетонен</w:t>
      </w:r>
      <w:r>
        <w:rPr>
          <w:rStyle w:val="EndnoteCharacters"/>
          <w:rFonts w:cs="Arial" w:ascii="Bookman Old Style" w:hAnsi="Bookman Old Style"/>
          <w:spacing w:val="-4"/>
        </w:rPr>
        <w:t>5</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7"/>
        </w:rPr>
        <w:t>Даже, например, заметно выбивающиеся из общего потока А. Бузгалин и А. Колганов возможность неблагоприятного хода дальнейшего развития событий связывают с «появлением квазирынка»</w:t>
      </w:r>
      <w:r>
        <w:rPr>
          <w:rStyle w:val="EndnoteCharacters"/>
          <w:rFonts w:cs="Arial" w:ascii="Bookman Old Style" w:hAnsi="Bookman Old Style"/>
          <w:spacing w:val="-7"/>
        </w:rPr>
        <w:t>6</w:t>
      </w:r>
      <w:r>
        <w:rPr>
          <w:rFonts w:cs="Arial" w:ascii="Bookman Old Style" w:hAnsi="Bookman Old Style"/>
          <w:spacing w:val="-7"/>
        </w:rPr>
        <w:t>, т.е., если говорить без обиняков, не настоящего рынка, так сказать, еще не по полной форме.</w:t>
      </w:r>
    </w:p>
    <w:p>
      <w:pPr>
        <w:pStyle w:val="Normal"/>
        <w:spacing w:lineRule="exact" w:line="240"/>
        <w:ind w:firstLine="301"/>
        <w:jc w:val="both"/>
        <w:rPr/>
      </w:pPr>
      <w:r>
        <w:rPr>
          <w:rFonts w:cs="Arial" w:ascii="Bookman Old Style" w:hAnsi="Bookman Old Style"/>
          <w:spacing w:val="-4"/>
        </w:rPr>
        <w:t>Или напомним, что буквально закипевший оппозиционным гневом С. Глазьев уже и о «турбулентной бесконечности» упоминает, но цель у нашего экономиста та же («осуществлять реформы, связанные с переходом к рынку»), разве что надо попридержать коней. В августе 1994 г. С. Глазьев удручающую картину изображает еще в более решительных тонах, причем в несколько новом ключе. Ко все более явной и быстрой деиндустриализации и прочим разложениям ведет «фактически проводимая политика, вопреки официальной риторике» и даже основным положениям Послания Президента</w:t>
      </w:r>
      <w:r>
        <w:rPr>
          <w:rStyle w:val="EndnoteCharacters"/>
          <w:rFonts w:cs="Arial" w:ascii="Bookman Old Style" w:hAnsi="Bookman Old Style"/>
          <w:spacing w:val="-4"/>
        </w:rPr>
        <w:t>7</w:t>
      </w:r>
      <w:r>
        <w:rPr>
          <w:rFonts w:cs="Arial" w:ascii="Bookman Old Style" w:hAnsi="Bookman Old Style"/>
          <w:spacing w:val="-4"/>
        </w:rPr>
        <w:t>. Спустя девять месяцев, в реакции на правительственную программу, стилистика Глазьева еще более накаляется: очковтирательство или бред сумасшедшего</w:t>
      </w:r>
      <w:r>
        <w:rPr>
          <w:rStyle w:val="EndnoteCharacters"/>
          <w:rFonts w:cs="Arial" w:ascii="Bookman Old Style" w:hAnsi="Bookman Old Style"/>
          <w:spacing w:val="-4"/>
        </w:rPr>
        <w:t>8</w:t>
      </w:r>
      <w:r>
        <w:rPr>
          <w:rFonts w:cs="Arial" w:ascii="Bookman Old Style" w:hAnsi="Bookman Old Style"/>
          <w:spacing w:val="-4"/>
        </w:rPr>
        <w:t>. Светлая цель, однако, упорно остается той же, а потому проводимые реформы характеризуются как «квазирыночные». Дескать, не совершенно рыночные.</w:t>
      </w:r>
    </w:p>
    <w:p>
      <w:pPr>
        <w:pStyle w:val="Normal"/>
        <w:spacing w:lineRule="exact" w:line="240"/>
        <w:ind w:firstLine="301"/>
        <w:jc w:val="both"/>
        <w:rPr/>
      </w:pPr>
      <w:r>
        <w:rPr>
          <w:rFonts w:cs="Arial" w:ascii="Bookman Old Style" w:hAnsi="Bookman Old Style"/>
          <w:spacing w:val="-5"/>
        </w:rPr>
        <w:t>Даже говоря о явно трагических последствиях произошедшего в сильной и яркой книжке «Геноцид» (1997), С. Глазьев остается, можно сказать, при своем. Приводятся просто страшные факты депопуляции, «демократических» заявлений, которые могут быть изучены только методами «зоопсихологии», откровенно гитлеровских приемов пропаганды и т.д. Со ссылками на вполне легитимные и даже официальные статистические материалы утверждается: «Интенсивность ежегодных потерь населения в последние пять лет более чем вдвое превысила потери периода сталинских репрессий и массового голода». Но при всем при том ориен</w:t>
        <w:softHyphen/>
        <w:t>тир «перехода к рыночной экономике» остается абсолютно неиз</w:t>
        <w:softHyphen/>
        <w:t>мен</w:t>
        <w:softHyphen/>
        <w:t>ным, разве что должным быть «правиль</w:t>
        <w:softHyphen/>
        <w:t>но организованным»</w:t>
      </w:r>
      <w:r>
        <w:rPr>
          <w:rStyle w:val="EndnoteCharacters"/>
          <w:rFonts w:cs="Arial" w:ascii="Bookman Old Style" w:hAnsi="Bookman Old Style"/>
          <w:spacing w:val="-5"/>
        </w:rPr>
        <w:t>9</w:t>
      </w:r>
      <w:r>
        <w:rPr>
          <w:rFonts w:cs="Arial" w:ascii="Bookman Old Style" w:hAnsi="Bookman Old Style"/>
          <w:spacing w:val="-5"/>
        </w:rPr>
        <w:t>.</w:t>
      </w:r>
    </w:p>
    <w:p>
      <w:pPr>
        <w:pStyle w:val="Normal"/>
        <w:spacing w:lineRule="exact" w:line="240"/>
        <w:ind w:firstLine="301"/>
        <w:jc w:val="both"/>
        <w:rPr/>
      </w:pPr>
      <w:r>
        <w:rPr>
          <w:rFonts w:cs="Arial" w:ascii="Bookman Old Style" w:hAnsi="Bookman Old Style"/>
          <w:spacing w:val="-7"/>
        </w:rPr>
        <w:t>Впрочем, когда и Г.А. Зюганов явно говорит об «исторической исчерпанности нерегулируемых рыночных отношений»</w:t>
      </w:r>
      <w:r>
        <w:rPr>
          <w:rFonts w:cs="Arial" w:ascii="Bookman Old Style" w:hAnsi="Bookman Old Style"/>
          <w:spacing w:val="-7"/>
          <w:vertAlign w:val="superscript"/>
        </w:rPr>
        <w:t>10</w:t>
      </w:r>
      <w:r>
        <w:rPr>
          <w:rFonts w:cs="Arial" w:ascii="Bookman Old Style" w:hAnsi="Bookman Old Style"/>
          <w:spacing w:val="-7"/>
        </w:rPr>
        <w:t>, то неявно сие означает предпочтение «регулируемых рыночных отношений» (в таковом случае позицию Зюганова становится уже трудновато отличить от «реформаторской»). Кстати, приведенный тезис Зюганова весьма близок к «новым» взглядам Дж. Сороса (порочность «свободного капитализма») или А. Шлезингера («необузданный капитализм»). Капитализм прекрасен, его лишь немного обуздать надо, «урегулировать».</w:t>
      </w:r>
    </w:p>
    <w:p>
      <w:pPr>
        <w:pStyle w:val="Normal"/>
        <w:spacing w:lineRule="exact" w:line="240"/>
        <w:ind w:firstLine="301"/>
        <w:jc w:val="both"/>
        <w:rPr/>
      </w:pPr>
      <w:r>
        <w:rPr>
          <w:rFonts w:cs="Arial" w:ascii="Bookman Old Style" w:hAnsi="Bookman Old Style"/>
          <w:spacing w:val="-5"/>
        </w:rPr>
        <w:t>Вот все это и есть какая-то прямо-таки «фантастически-фа</w:t>
        <w:softHyphen/>
        <w:t>на</w:t>
        <w:softHyphen/>
        <w:t>тич</w:t>
        <w:softHyphen/>
        <w:t xml:space="preserve">ная гносеология», причем, кажется, более трудно постижимая, чем религиозная. Уже страны нет (!), в которой начались именно «рыночные реформы», но ничто не переубеждает. Вероятно, сильней всего действует фактор накала манихейства массового мышления: если уже не старая система, то другая, но </w:t>
      </w:r>
      <w:r>
        <w:rPr>
          <w:rFonts w:cs="Arial" w:ascii="Bookman Old Style" w:hAnsi="Bookman Old Style"/>
          <w:i/>
          <w:spacing w:val="-5"/>
        </w:rPr>
        <w:t>всенепременно известная</w:t>
      </w:r>
      <w:r>
        <w:rPr>
          <w:rFonts w:cs="Arial" w:ascii="Bookman Old Style" w:hAnsi="Bookman Old Style"/>
          <w:spacing w:val="-5"/>
        </w:rPr>
        <w:t>; а это «как там», рынок. Вот высокая научная и политическая мысль, чтоб оставаться на плаву, покорно и гнет туда же.</w:t>
      </w:r>
    </w:p>
    <w:p>
      <w:pPr>
        <w:pStyle w:val="2"/>
        <w:spacing w:lineRule="exact" w:line="247"/>
        <w:ind w:right="0" w:firstLine="301"/>
        <w:rPr/>
      </w:pPr>
      <w:r>
        <w:rPr>
          <w:rFonts w:cs="Arial" w:ascii="Bookman Old Style" w:hAnsi="Bookman Old Style"/>
          <w:spacing w:val="-4"/>
        </w:rPr>
        <w:t>Короче говоря, за исключением горстки несгибаемых «пролетарских ортодоксов», даже по сути вся официально-оппози</w:t>
        <w:softHyphen/>
        <w:t>цион</w:t>
        <w:softHyphen/>
        <w:t>ная научная и политическая мысль одним мифом мазана и является, так сказать, тотально рыночной, либеральной.</w:t>
      </w:r>
    </w:p>
    <w:p>
      <w:pPr>
        <w:pStyle w:val="Normal"/>
        <w:spacing w:lineRule="exact" w:line="247"/>
        <w:ind w:firstLine="301"/>
        <w:jc w:val="both"/>
        <w:rPr/>
      </w:pPr>
      <w:r>
        <w:rPr>
          <w:rFonts w:cs="Arial" w:ascii="Bookman Old Style" w:hAnsi="Bookman Old Style"/>
          <w:spacing w:val="-7"/>
        </w:rPr>
        <w:t>Это же прекрасно видно и из практически полной рыночной гомогенизации материалов журнала «Вопросы экономики». Тем не менее не радикальная, но все же заметная перемена в стройной экономической мысли свершилась. Если начали с либерального «памфлетизма», то где-то примерно к 1995 г. научное обеспечение славных «реформ» получило наконец-то настоящую научную основу.</w:t>
      </w:r>
    </w:p>
    <w:p>
      <w:pPr>
        <w:pStyle w:val="Normal"/>
        <w:spacing w:lineRule="exact" w:line="247"/>
        <w:ind w:firstLine="301"/>
        <w:jc w:val="both"/>
        <w:rPr/>
      </w:pPr>
      <w:r>
        <w:rPr>
          <w:rFonts w:cs="Arial" w:ascii="Bookman Old Style" w:hAnsi="Bookman Old Style"/>
          <w:spacing w:val="-4"/>
        </w:rPr>
        <w:t>Первым был, так сказать, уже «постпамфлетистский» монетаризм, прямоватая и простоватая логика МВФ или «Вашингтонского консенсуса» (пяток параметров, кои нужно выполнять для достижения рыночного счастья). Затем, после явных «результатов», пошла полоса критики монетаризма и доктрины МВФ, с привлечением других экономических теорий. Их, между нами го</w:t>
        <w:softHyphen/>
        <w:t>воря, трудно и перечесть даже крупноватыми блоками. Это и неоклассика, и кейнсианство, и неоконсерватизм, это и «эволюционная», «институциональная», «конституционная», «благосостоятельная», «рационально-выборная» и прочая «экономика». Это и их же смелые перетолкования. К примеру, Ю. Ольсевич еще в 1996 г. сравнивает «откровения от Фридмена» с требованиями МВФ</w:t>
      </w:r>
      <w:r>
        <w:rPr>
          <w:rFonts w:cs="Arial" w:ascii="Bookman Old Style" w:hAnsi="Bookman Old Style"/>
          <w:spacing w:val="-4"/>
          <w:vertAlign w:val="superscript"/>
        </w:rPr>
        <w:t>11</w:t>
      </w:r>
      <w:r>
        <w:rPr>
          <w:rFonts w:cs="Arial" w:ascii="Bookman Old Style" w:hAnsi="Bookman Old Style"/>
          <w:spacing w:val="-4"/>
        </w:rPr>
        <w:t>, а через год пишет специальную ста</w:t>
        <w:softHyphen/>
        <w:t>тью о том, что даже мо</w:t>
        <w:softHyphen/>
        <w:t>нетаризм, оказывается, понимался и при</w:t>
        <w:softHyphen/>
        <w:t>менялся неправильно, в «карикатурном виде»</w:t>
      </w:r>
      <w:r>
        <w:rPr>
          <w:rFonts w:cs="Arial" w:ascii="Bookman Old Style" w:hAnsi="Bookman Old Style"/>
          <w:spacing w:val="-4"/>
          <w:vertAlign w:val="superscript"/>
        </w:rPr>
        <w:t>12</w:t>
      </w:r>
      <w:r>
        <w:rPr>
          <w:rFonts w:cs="Arial" w:ascii="Bookman Old Style" w:hAnsi="Bookman Old Style"/>
          <w:spacing w:val="-4"/>
        </w:rPr>
        <w:t>. Не такой уж он, значит, и «негодный». В своей аргументации Ольсевич утверждает, что «и кейнсианцы, и монетаристы (а тем более марксисты) на уровне теории не заметили двукратной внутренней трансформации хозяйственной системы Запада». Отсюда и сложные эволюции «эконо</w:t>
        <w:softHyphen/>
        <w:t>миксных» взглядов, кейнсиан</w:t>
        <w:softHyphen/>
      </w:r>
      <w:r>
        <w:rPr>
          <w:rFonts w:cs="Arial" w:ascii="Bookman Old Style" w:hAnsi="Bookman Old Style"/>
          <w:spacing w:val="-6"/>
        </w:rPr>
        <w:t>ских, монетаристских, неоконсер</w:t>
        <w:softHyphen/>
        <w:t>вативных («тэтчеризм» и «рейганомика»), «нового монетаризма». Первая (из «трансформаций»), как можно понять, означала переход к системе с «ориен</w:t>
        <w:softHyphen/>
        <w:t>тацией на максимизацию частномонополь</w:t>
        <w:softHyphen/>
        <w:t>ной прибыли», вто</w:t>
        <w:softHyphen/>
        <w:t>рая – переход к системе, ориентированной «на максимум бла</w:t>
        <w:softHyphen/>
        <w:t>го</w:t>
        <w:softHyphen/>
        <w:t>сос</w:t>
        <w:softHyphen/>
        <w:t>тояния большинства населения высокоиндустриальных стран». Но, к чести сказать, это замечательное общество Ольсевич относит все ж к капитализму.</w:t>
      </w:r>
    </w:p>
    <w:p>
      <w:pPr>
        <w:pStyle w:val="2"/>
        <w:spacing w:lineRule="exact" w:line="240"/>
        <w:ind w:right="0" w:firstLine="301"/>
        <w:rPr>
          <w:rFonts w:ascii="Bookman Old Style" w:hAnsi="Bookman Old Style" w:cs="Arial"/>
          <w:spacing w:val="-2"/>
        </w:rPr>
      </w:pPr>
      <w:r>
        <w:rPr>
          <w:rFonts w:cs="Arial" w:ascii="Bookman Old Style" w:hAnsi="Bookman Old Style"/>
          <w:spacing w:val="-2"/>
        </w:rPr>
        <w:t xml:space="preserve">Своеобразным «экономиксным» венцом, впрочем едва ли кем в таком значении замеченным, являются соображения </w:t>
      </w:r>
      <w:r>
        <w:rPr>
          <w:rFonts w:cs="Arial" w:ascii="Bookman Old Style" w:hAnsi="Bookman Old Style"/>
          <w:spacing w:val="-6"/>
        </w:rPr>
        <w:t xml:space="preserve">В. Андрианова. «Как показывает мировой опыт, – пишет В. </w:t>
      </w:r>
      <w:r>
        <w:rPr>
          <w:rFonts w:cs="Arial" w:ascii="Bookman Old Style" w:hAnsi="Bookman Old Style"/>
          <w:spacing w:val="-2"/>
        </w:rPr>
        <w:t>Андрианов, – на современном этапе страны с развитой рыночной экономикой... ус</w:t>
        <w:softHyphen/>
        <w:t>пешно используют принципы как кейнсианства, так и монетариз</w:t>
        <w:softHyphen/>
        <w:t>ма, а в наиболее развитых странах на их основе сформировалась широкая сеть механизмов саморегуляции в виде функциональных экономических систем (ФЭС)». «Для них характерно саморегулирование, и всякое отклонение от определенных заданных параметров устойчивости служит толчком к немедленной мобилизации многочисленных механизмов... восстанав</w:t>
        <w:softHyphen/>
        <w:t>ли</w:t>
        <w:softHyphen/>
        <w:t>вающих равновесие на макро- и микроэкономическом уровне»</w:t>
      </w:r>
      <w:r>
        <w:rPr>
          <w:rFonts w:cs="Arial" w:ascii="Bookman Old Style" w:hAnsi="Bookman Old Style"/>
          <w:spacing w:val="-2"/>
          <w:vertAlign w:val="superscript"/>
        </w:rPr>
        <w:t>13</w:t>
      </w:r>
      <w:r>
        <w:rPr>
          <w:rFonts w:cs="Arial" w:ascii="Bookman Old Style" w:hAnsi="Bookman Old Style"/>
          <w:spacing w:val="-2"/>
        </w:rPr>
        <w:t>. Все это не голословно, а с разъяснениями всей массы сфер «компетенции» ФЭС (от стабильности национальной валюты до экологии и безработицы) и с конкретными примерами. Кстати, это весьма близко социологической «парадигме» общего равновесия Т. Парсонса или концепции Р.С. Гринберга и А.Я. Рубинштейна, в коей наряду с формами бойких частных интересов государство рассматривается как тоже «онтологический» субъект рынка в ряде социальных областей.</w:t>
      </w:r>
    </w:p>
    <w:p>
      <w:pPr>
        <w:pStyle w:val="2"/>
        <w:spacing w:lineRule="exact" w:line="240"/>
        <w:ind w:right="0" w:firstLine="301"/>
        <w:rPr/>
      </w:pPr>
      <w:r>
        <w:rPr>
          <w:rFonts w:cs="Arial" w:ascii="Bookman Old Style" w:hAnsi="Bookman Old Style"/>
          <w:spacing w:val="-6"/>
        </w:rPr>
        <w:t>В «философском переводе» это значит, что китчевый фукуямовский, либеральный «конец истории» уже не просто (в развитых странах) достигнут, но и научно обоснован (говоря выражением Андрианова же, «симбиозом», хотя и не только кейнсианства и монетаризма, а всех «экономиксов») и уже «организационно» («фун</w:t>
        <w:softHyphen/>
        <w:t>к</w:t>
        <w:softHyphen/>
        <w:t>ционально») «сформировался». Окончательное об</w:t>
        <w:softHyphen/>
        <w:t>щест</w:t>
        <w:softHyphen/>
        <w:t>во, од</w:t>
        <w:softHyphen/>
        <w:t>ним словом, вечно саморегулирующееся при любых отклонени</w:t>
        <w:softHyphen/>
        <w:t>ях. Хорошее дело.</w:t>
      </w:r>
    </w:p>
    <w:p>
      <w:pPr>
        <w:pStyle w:val="Normal"/>
        <w:spacing w:lineRule="exact" w:line="240"/>
        <w:ind w:firstLine="301"/>
        <w:jc w:val="both"/>
        <w:rPr/>
      </w:pPr>
      <w:r>
        <w:rPr>
          <w:rFonts w:cs="Arial" w:ascii="Bookman Old Style" w:hAnsi="Bookman Old Style"/>
          <w:i/>
          <w:spacing w:val="-4"/>
        </w:rPr>
        <w:t>Впрочем, напомним, что такое понимание идеологически при</w:t>
        <w:softHyphen/>
        <w:softHyphen/>
        <w:t>суще в конечном счете любой</w:t>
      </w:r>
      <w:r>
        <w:rPr>
          <w:rFonts w:cs="Arial" w:ascii="Bookman Old Style" w:hAnsi="Bookman Old Style"/>
          <w:spacing w:val="-4"/>
        </w:rPr>
        <w:t xml:space="preserve"> апологии, но именно квазиста</w:t>
        <w:softHyphen/>
        <w:t>бильного состояния, будь то рабовладельческая, феодальная, капиталистическая, былая социалистическая.</w:t>
      </w:r>
    </w:p>
    <w:p>
      <w:pPr>
        <w:pStyle w:val="Normal"/>
        <w:spacing w:lineRule="exact" w:line="240"/>
        <w:ind w:firstLine="301"/>
        <w:jc w:val="both"/>
        <w:rPr>
          <w:rFonts w:ascii="Bookman Old Style" w:hAnsi="Bookman Old Style" w:cs="Arial"/>
          <w:spacing w:val="-3"/>
          <w:u w:val="single"/>
        </w:rPr>
      </w:pPr>
      <w:r>
        <w:rPr>
          <w:rFonts w:cs="Arial" w:ascii="Bookman Old Style" w:hAnsi="Bookman Old Style"/>
          <w:spacing w:val="-3"/>
        </w:rPr>
        <w:t>Хотя нужно напомнить и нечто никак не менее существенное, что особо удобно в связи с соображениями Ольсевича. Его вторая трансформация капитализма (с ориентацией на благосостояние) почему-то удивительно совпала с мощной волной «экспансии» ка</w:t>
        <w:softHyphen/>
        <w:t xml:space="preserve">питализма (П. Бергер), с ускорением и ростом асимметрии «мировой системы» (И. Валлерстайн), а в общем с усилением цивилизационной работы «дьявольского насоса» </w:t>
        <w:br/>
        <w:t xml:space="preserve">(Н. Моисеев) «золотого миллиарда». Без этих, так сказать, глобальных нюансов «вторая трансформация» не могла бы и состояться. Россия сейчас тоже успешно заглатывается (по некоторым прикидкам отъедено уже на </w:t>
      </w:r>
      <w:r>
        <w:rPr>
          <w:rFonts w:cs="Arial" w:ascii="Bookman Old Style" w:hAnsi="Bookman Old Style"/>
          <w:i/>
          <w:spacing w:val="-3"/>
        </w:rPr>
        <w:t>сотни миллиардов</w:t>
      </w:r>
      <w:r>
        <w:rPr>
          <w:rFonts w:cs="Arial" w:ascii="Bookman Old Style" w:hAnsi="Bookman Old Style"/>
          <w:spacing w:val="-3"/>
        </w:rPr>
        <w:t xml:space="preserve"> долларов (рук, мозгов, товаров, технологий, знаний и пр.), даже с территориальным приближением пасти. Но у Ольсевича, да и у большинства прочих, тем паче в экономиксах, этот мелкий нюанс остается незамеченным.</w:t>
      </w:r>
    </w:p>
    <w:p>
      <w:pPr>
        <w:pStyle w:val="Normal"/>
        <w:spacing w:lineRule="exact" w:line="248"/>
        <w:ind w:firstLine="301"/>
        <w:jc w:val="both"/>
        <w:rPr/>
      </w:pPr>
      <w:r>
        <w:rPr>
          <w:rFonts w:cs="Arial" w:ascii="Bookman Old Style" w:hAnsi="Bookman Old Style"/>
          <w:spacing w:val="-7"/>
        </w:rPr>
        <w:t>Итак, «экономиксов», вообще говоря, полно. Все они, как и уйма школ, подчас чуть ли не противоположных, представляют собой научную форму все более утончающегося экзотерического обслуживания, однако именно рыночного, капиталистического производства, при любых его «трансформациях». Их основной практически-политический подтекст состоит в характеристике некоторого неблагополучного (можно сказать, внутрисистемно кризисного) состояния производства и соответственно в предложении способа его преодоления. В зависимости от конкретного типа или содержания кризиса (конечно, и всегда в спорном его понимании), его глубины, внешнего контекста, политических целей и пр., соответственно и колеблются предпочтения всякого рода классики, неоклассики, монетаризма, кейнсианства, институционализма, эволюционизма и пр.</w:t>
      </w:r>
    </w:p>
    <w:p>
      <w:pPr>
        <w:pStyle w:val="Normal"/>
        <w:spacing w:lineRule="exact" w:line="248"/>
        <w:ind w:firstLine="301"/>
        <w:jc w:val="both"/>
        <w:rPr/>
      </w:pPr>
      <w:r>
        <w:rPr>
          <w:rFonts w:cs="Arial" w:ascii="Bookman Old Style" w:hAnsi="Bookman Old Style"/>
          <w:spacing w:val="-4"/>
        </w:rPr>
        <w:t>Вот с начитанностью «Экономиксами» видение трещащего по всем швам былого «планового» общества теперь и оказывает</w:t>
        <w:softHyphen/>
        <w:t>ся, даже если это прямо не выражается, в высокой научной форме некоторого кризиса (или вообще каких-то угроз, несовер</w:t>
        <w:softHyphen/>
        <w:t>шенств, отклонений и пр.) именно рыночного (капиталис</w:t>
        <w:softHyphen/>
        <w:t>ти</w:t>
        <w:softHyphen/>
        <w:t>ческого) хозяйства.</w:t>
      </w:r>
    </w:p>
    <w:p>
      <w:pPr>
        <w:pStyle w:val="Normal"/>
        <w:spacing w:lineRule="exact" w:line="248"/>
        <w:ind w:firstLine="301"/>
        <w:jc w:val="both"/>
        <w:rPr/>
      </w:pPr>
      <w:r>
        <w:rPr>
          <w:rFonts w:cs="Arial" w:ascii="Bookman Old Style" w:hAnsi="Bookman Old Style"/>
          <w:spacing w:val="-4"/>
        </w:rPr>
        <w:t>Рыночные (и даже не только рыночные) экономисты выдвигать свои объяснения не перестанут. Рыночный экономизм, как язычество, буддизм, христианство, ислам, марксизм, вполне спо</w:t>
        <w:softHyphen/>
        <w:t>собен к адаптациям по мере и вослед меняющимся обстоятельствам. Плоха классика, появится неоклассика, плох монетаризм, появится неокейнсианство, подведет оно, вспомнят социал-де</w:t>
        <w:softHyphen/>
        <w:t>мок</w:t>
        <w:softHyphen/>
        <w:t>ратизм или даже вовсе «синтетическую теорию оптимального функционирования экономики», грохнет еще что-то, обратятся к «национальным традициям», а при соответствующем случае не за</w:t>
        <w:softHyphen/>
        <w:t>будут вспомнить, скажем, про нэп, про военную экономику, одним словом (разве что, на рыночный лад, дирижизмом это назовут). Если, как скажут Гайдар или Шмелев, подобный «сюжет» или «непредвиденный» фактор появится вопреки стройной логике «экономических взаимосвязей». Впрочем, к более тонким раздумьям начитавшихся либералов еще вернемся где-то пониже.</w:t>
      </w:r>
    </w:p>
    <w:p>
      <w:pPr>
        <w:pStyle w:val="Normal"/>
        <w:spacing w:lineRule="exact" w:line="230"/>
        <w:ind w:firstLine="301"/>
        <w:jc w:val="both"/>
        <w:rPr/>
      </w:pPr>
      <w:r>
        <w:rPr>
          <w:rFonts w:cs="Arial" w:ascii="Bookman Old Style" w:hAnsi="Bookman Old Style"/>
          <w:spacing w:val="-4"/>
        </w:rPr>
        <w:t>Поэтому закончим беглый анализ научных эволюций редчайшими, но и самыми интересными интонациями. Их смысл в самой общей форме выразил, например, философ Л.Н. Митрохин: «Уже давно на бодрые официальные заверения в скорой «нормализации», подъеме производства, ликвидации инфляции я отвечал, как мне казалось, самыми мрачными прогнозами. И постоянно ошибался, поскольку недооценивал некомпетентность «демократических» правителей. Хаос развивался такими быстрыми темпами и в таких непредсказуемых обвальных фор</w:t>
        <w:softHyphen/>
        <w:t>мах, что мои опасения оказывались прямо-таки наивными, розовыми»</w:t>
      </w:r>
      <w:r>
        <w:rPr>
          <w:rFonts w:cs="Arial" w:ascii="Bookman Old Style" w:hAnsi="Bookman Old Style"/>
          <w:spacing w:val="-4"/>
          <w:vertAlign w:val="superscript"/>
        </w:rPr>
        <w:t>14</w:t>
      </w:r>
      <w:r>
        <w:rPr>
          <w:rFonts w:cs="Arial" w:ascii="Bookman Old Style" w:hAnsi="Bookman Old Style"/>
          <w:spacing w:val="-4"/>
        </w:rPr>
        <w:t>.</w:t>
      </w:r>
    </w:p>
    <w:p>
      <w:pPr>
        <w:pStyle w:val="Normal"/>
        <w:spacing w:lineRule="exact" w:line="230"/>
        <w:ind w:firstLine="301"/>
        <w:jc w:val="both"/>
        <w:rPr/>
      </w:pPr>
      <w:r>
        <w:rPr>
          <w:rFonts w:cs="Arial" w:ascii="Bookman Old Style" w:hAnsi="Bookman Old Style"/>
          <w:spacing w:val="-4"/>
        </w:rPr>
        <w:t>К чести сказать, нашлись и экономисты, способные на подобные заявления. Опять закордонные почему-то.</w:t>
      </w:r>
    </w:p>
    <w:p>
      <w:pPr>
        <w:pStyle w:val="Normal"/>
        <w:spacing w:lineRule="exact" w:line="220"/>
        <w:jc w:val="both"/>
        <w:rPr>
          <w:spacing w:val="-7"/>
        </w:rPr>
      </w:pPr>
      <w:r>
        <w:rPr>
          <w:spacing w:val="-7"/>
        </w:rPr>
        <w:t>_______________</w:t>
      </w:r>
    </w:p>
    <w:p>
      <w:pPr>
        <w:pStyle w:val="Endnote"/>
        <w:rPr>
          <w:spacing w:val="-7"/>
        </w:rPr>
      </w:pPr>
      <w:r>
        <w:rPr>
          <w:spacing w:val="-7"/>
        </w:rPr>
      </w:r>
    </w:p>
    <w:p>
      <w:pPr>
        <w:pStyle w:val="Endnote"/>
        <w:spacing w:lineRule="exact" w:line="205"/>
        <w:rPr/>
      </w:pPr>
      <w:r>
        <w:rPr>
          <w:rStyle w:val="EndnoteCharacters"/>
        </w:rPr>
        <w:t>1</w:t>
      </w:r>
      <w:r>
        <w:rPr/>
        <w:t> </w:t>
      </w:r>
      <w:r>
        <w:rPr>
          <w:i/>
        </w:rPr>
        <w:t xml:space="preserve">Вальтух К. </w:t>
      </w:r>
      <w:r>
        <w:rPr/>
        <w:t>Будущее России: возможное, невозможное // ВЭ, 1994, № 4, с. 21.</w:t>
      </w:r>
    </w:p>
    <w:p>
      <w:pPr>
        <w:pStyle w:val="Endnote"/>
        <w:spacing w:lineRule="exact" w:line="205"/>
        <w:rPr/>
      </w:pPr>
      <w:r>
        <w:rPr>
          <w:rStyle w:val="EndnoteCharacters"/>
        </w:rPr>
        <w:t>2</w:t>
      </w:r>
      <w:r>
        <w:rPr/>
        <w:t xml:space="preserve"> </w:t>
      </w:r>
      <w:r>
        <w:rPr>
          <w:i/>
        </w:rPr>
        <w:t>Абалкин Л., Ассекритов С., Бакатин В., Фатеев С., Шаталин С</w:t>
      </w:r>
      <w:r>
        <w:rPr/>
        <w:t>. Называть вещи своими именами // НГ, 30.08.94.</w:t>
      </w:r>
    </w:p>
    <w:p>
      <w:pPr>
        <w:pStyle w:val="Endnote"/>
        <w:spacing w:lineRule="exact" w:line="205"/>
        <w:rPr/>
      </w:pPr>
      <w:r>
        <w:rPr>
          <w:rStyle w:val="EndnoteCharacters"/>
        </w:rPr>
        <w:t>3</w:t>
      </w:r>
      <w:r>
        <w:rPr/>
        <w:t xml:space="preserve"> Там же.</w:t>
      </w:r>
    </w:p>
    <w:p>
      <w:pPr>
        <w:pStyle w:val="Endnote"/>
        <w:spacing w:lineRule="exact" w:line="205"/>
        <w:rPr/>
      </w:pPr>
      <w:r>
        <w:rPr>
          <w:rStyle w:val="EndnoteCharacters"/>
        </w:rPr>
        <w:t>4</w:t>
      </w:r>
      <w:r>
        <w:rPr/>
        <w:t xml:space="preserve"> </w:t>
      </w:r>
      <w:r>
        <w:rPr>
          <w:i/>
        </w:rPr>
        <w:t>Осипов Г.</w:t>
      </w:r>
      <w:r>
        <w:rPr/>
        <w:t xml:space="preserve"> Реформирование России: итоги и перспективы. М., 1996.</w:t>
      </w:r>
    </w:p>
    <w:p>
      <w:pPr>
        <w:pStyle w:val="Endnote"/>
        <w:spacing w:lineRule="exact" w:line="205"/>
        <w:rPr/>
      </w:pPr>
      <w:r>
        <w:rPr>
          <w:rStyle w:val="EndnoteCharacters"/>
        </w:rPr>
        <w:t>5</w:t>
      </w:r>
      <w:r>
        <w:rPr/>
        <w:t xml:space="preserve"> </w:t>
      </w:r>
      <w:r>
        <w:rPr>
          <w:i/>
        </w:rPr>
        <w:t xml:space="preserve">Медведев В. </w:t>
      </w:r>
      <w:r>
        <w:rPr/>
        <w:t>Проблемы экономической безопасности России // ВЭ, 1997, № 3, с. 127.</w:t>
      </w:r>
    </w:p>
    <w:p>
      <w:pPr>
        <w:pStyle w:val="Endnote"/>
        <w:spacing w:lineRule="exact" w:line="205"/>
        <w:rPr/>
      </w:pPr>
      <w:r>
        <w:rPr>
          <w:rStyle w:val="EndnoteCharacters"/>
        </w:rPr>
        <w:t>6</w:t>
      </w:r>
      <w:r>
        <w:rPr/>
        <w:t xml:space="preserve"> </w:t>
      </w:r>
      <w:r>
        <w:rPr>
          <w:i/>
        </w:rPr>
        <w:t xml:space="preserve">Бузгалин А., Колганов А. </w:t>
      </w:r>
      <w:r>
        <w:rPr/>
        <w:t>Либерализация versus модернизация // ВЭ, 1997, № 8, с. 36.</w:t>
      </w:r>
    </w:p>
    <w:p>
      <w:pPr>
        <w:pStyle w:val="Endnote"/>
        <w:spacing w:lineRule="exact" w:line="205"/>
        <w:rPr/>
      </w:pPr>
      <w:r>
        <w:rPr>
          <w:rStyle w:val="EndnoteCharacters"/>
        </w:rPr>
        <w:t>7</w:t>
      </w:r>
      <w:r>
        <w:rPr/>
        <w:t xml:space="preserve"> </w:t>
      </w:r>
      <w:r>
        <w:rPr>
          <w:i/>
        </w:rPr>
        <w:t xml:space="preserve">Глазьев С. </w:t>
      </w:r>
      <w:r>
        <w:rPr/>
        <w:t>Несостоявшееся выступление на расширенном совмине // НГ, 16.08.94.</w:t>
      </w:r>
    </w:p>
    <w:p>
      <w:pPr>
        <w:pStyle w:val="Endnote"/>
        <w:spacing w:lineRule="exact" w:line="205"/>
        <w:rPr/>
      </w:pPr>
      <w:r>
        <w:rPr>
          <w:rStyle w:val="EndnoteCharacters"/>
        </w:rPr>
        <w:t>8</w:t>
      </w:r>
      <w:r>
        <w:rPr/>
        <w:t xml:space="preserve"> </w:t>
      </w:r>
      <w:r>
        <w:rPr>
          <w:i/>
        </w:rPr>
        <w:t xml:space="preserve">Глазьев С. </w:t>
      </w:r>
      <w:r>
        <w:rPr/>
        <w:t>Очковтирательство или бред сумасшедшего // НГ, 11.05.95.</w:t>
      </w:r>
    </w:p>
    <w:p>
      <w:pPr>
        <w:pStyle w:val="Endnote"/>
        <w:spacing w:lineRule="exact" w:line="205"/>
        <w:rPr/>
      </w:pPr>
      <w:r>
        <w:rPr>
          <w:rStyle w:val="EndnoteCharacters"/>
        </w:rPr>
        <w:t>9</w:t>
      </w:r>
      <w:r>
        <w:rPr/>
        <w:t xml:space="preserve"> </w:t>
      </w:r>
      <w:r>
        <w:rPr>
          <w:i/>
        </w:rPr>
        <w:t xml:space="preserve">Глазьев С. </w:t>
      </w:r>
      <w:r>
        <w:rPr/>
        <w:t>Геноцид. Россия и новый мировой порядок. М., 1997, с. 13, 19.</w:t>
      </w:r>
    </w:p>
    <w:p>
      <w:pPr>
        <w:pStyle w:val="Endnote"/>
        <w:spacing w:lineRule="exact" w:line="205"/>
        <w:rPr/>
      </w:pPr>
      <w:r>
        <w:rPr>
          <w:rStyle w:val="EndnoteCharacters"/>
        </w:rPr>
        <w:t>10</w:t>
      </w:r>
      <w:r>
        <w:rPr/>
        <w:t xml:space="preserve"> См.:</w:t>
      </w:r>
      <w:r>
        <w:rPr>
          <w:i/>
        </w:rPr>
        <w:t xml:space="preserve"> Зюганов Г.</w:t>
      </w:r>
      <w:r>
        <w:rPr/>
        <w:t xml:space="preserve"> Коммунисты возвращаются // ЭГ, 1996, 2–4 янв.</w:t>
      </w:r>
    </w:p>
    <w:p>
      <w:pPr>
        <w:pStyle w:val="Endnote"/>
        <w:spacing w:lineRule="exact" w:line="205"/>
        <w:rPr/>
      </w:pPr>
      <w:r>
        <w:rPr>
          <w:rStyle w:val="EndnoteCharacters"/>
        </w:rPr>
        <w:t>11</w:t>
      </w:r>
      <w:r>
        <w:rPr/>
        <w:t xml:space="preserve"> </w:t>
      </w:r>
      <w:r>
        <w:rPr>
          <w:i/>
        </w:rPr>
        <w:t xml:space="preserve">Ольсевич Ю. </w:t>
      </w:r>
      <w:r>
        <w:rPr/>
        <w:t>О национальном экономическом мышлении // ВЭ, 1996, № 9, с. 122.</w:t>
      </w:r>
    </w:p>
    <w:p>
      <w:pPr>
        <w:pStyle w:val="Endnote"/>
        <w:spacing w:lineRule="exact" w:line="205"/>
        <w:rPr/>
      </w:pPr>
      <w:r>
        <w:rPr>
          <w:rStyle w:val="EndnoteCharacters"/>
        </w:rPr>
        <w:t>12</w:t>
      </w:r>
      <w:r>
        <w:rPr/>
        <w:t xml:space="preserve"> </w:t>
      </w:r>
      <w:r>
        <w:rPr>
          <w:i/>
        </w:rPr>
        <w:t xml:space="preserve">Ольсевич Ю. </w:t>
      </w:r>
      <w:r>
        <w:rPr/>
        <w:t>Монетаризм и Россия: проблема совместимости // ВЭ, 1997, № 8, с. 24.</w:t>
      </w:r>
    </w:p>
    <w:p>
      <w:pPr>
        <w:pStyle w:val="Endnote"/>
        <w:spacing w:lineRule="exact" w:line="205"/>
        <w:rPr/>
      </w:pPr>
      <w:r>
        <w:rPr>
          <w:rStyle w:val="EndnoteCharacters"/>
        </w:rPr>
        <w:t>13</w:t>
      </w:r>
      <w:r>
        <w:rPr/>
        <w:t xml:space="preserve"> </w:t>
      </w:r>
      <w:r>
        <w:rPr>
          <w:i/>
        </w:rPr>
        <w:t xml:space="preserve">Андрианов В. </w:t>
      </w:r>
      <w:r>
        <w:rPr/>
        <w:t>Государственное регулирование и механизмы саморегуляции в рыночной экономике // ВЭ, 1996, № 9, с. 36.</w:t>
      </w:r>
    </w:p>
    <w:p>
      <w:pPr>
        <w:pStyle w:val="Endnote"/>
        <w:spacing w:lineRule="exact" w:line="205"/>
        <w:rPr/>
      </w:pPr>
      <w:r>
        <w:rPr>
          <w:vertAlign w:val="superscript"/>
        </w:rPr>
        <w:t>14</w:t>
      </w:r>
      <w:r>
        <w:rPr/>
        <w:t xml:space="preserve"> О времени и о себе // ВФ, 1995, № 6, с. 110.</w:t>
      </w:r>
    </w:p>
    <w:p>
      <w:pPr>
        <w:pStyle w:val="Endnote"/>
        <w:spacing w:lineRule="exact" w:line="360"/>
        <w:rPr/>
      </w:pPr>
      <w:r>
        <w:rPr/>
      </w:r>
    </w:p>
    <w:p>
      <w:pPr>
        <w:pStyle w:val="Endnote"/>
        <w:spacing w:lineRule="exact" w:line="24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rFonts w:ascii="Bookman Old Style" w:hAnsi="Bookman Old Style" w:cs="Bookman Old Style"/>
          <w:b/>
          <w:b/>
          <w:bCs/>
        </w:rPr>
      </w:pPr>
      <w:r>
        <w:rPr>
          <w:rFonts w:cs="Bookman Old Style" w:ascii="Bookman Old Style" w:hAnsi="Bookman Old Style"/>
          <w:b/>
          <w:bCs/>
        </w:rPr>
        <w:t>30.2.10. Редкие признания (но только не «наших»)</w:t>
        <w:br/>
        <w:t>в идейном крахе всей экономической наук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2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40"/>
        <w:ind w:right="0" w:firstLine="301"/>
        <w:jc w:val="both"/>
        <w:rPr>
          <w:rFonts w:ascii="Bookman Old Style" w:hAnsi="Bookman Old Style" w:cs="Arial"/>
          <w:i/>
          <w:i/>
          <w:spacing w:val="-4"/>
        </w:rPr>
      </w:pPr>
      <w:r>
        <w:rPr>
          <w:rFonts w:cs="Arial" w:ascii="Bookman Old Style" w:hAnsi="Bookman Old Style"/>
          <w:spacing w:val="-4"/>
        </w:rPr>
        <w:t>По сути именно с экономической точки зрения Р. Хейлбронер заметил, что «никакого намека на надвигающийся крах не было»</w:t>
      </w:r>
      <w:r>
        <w:rPr>
          <w:rStyle w:val="EndnoteCharacters"/>
          <w:rFonts w:cs="Arial" w:ascii="Bookman Old Style" w:hAnsi="Bookman Old Style"/>
          <w:spacing w:val="-4"/>
        </w:rPr>
        <w:t>1</w:t>
      </w:r>
      <w:r>
        <w:rPr>
          <w:rFonts w:cs="Arial" w:ascii="Bookman Old Style" w:hAnsi="Bookman Old Style"/>
          <w:spacing w:val="-4"/>
        </w:rPr>
        <w:t>. А когда «процесс пошел», продолжает Я. Корнаи, «нас</w:t>
        <w:softHyphen/>
        <w:t>колько мне известно, никто не предсказывал такого глубокого спада производства»</w:t>
      </w:r>
      <w:r>
        <w:rPr>
          <w:rStyle w:val="EndnoteCharacters"/>
          <w:rFonts w:cs="Arial" w:ascii="Bookman Old Style" w:hAnsi="Bookman Old Style"/>
          <w:spacing w:val="-4"/>
        </w:rPr>
        <w:t>2</w:t>
      </w:r>
      <w:r>
        <w:rPr>
          <w:rFonts w:cs="Arial" w:ascii="Bookman Old Style" w:hAnsi="Bookman Old Style"/>
          <w:spacing w:val="-4"/>
        </w:rPr>
        <w:t>. Уже одно это честно свидетельствует, что экономическая наука провалилась. Целиком, вся, в любых разновидностях. Как, разумеется, и прежде всего рыночная доминанта на нашей ниве «реформирований».</w:t>
      </w:r>
    </w:p>
    <w:p>
      <w:pPr>
        <w:pStyle w:val="Normal"/>
        <w:spacing w:lineRule="exact" w:line="240"/>
        <w:ind w:firstLine="301"/>
        <w:jc w:val="both"/>
        <w:rPr/>
      </w:pPr>
      <w:r>
        <w:rPr>
          <w:rFonts w:cs="Arial" w:ascii="Bookman Old Style" w:hAnsi="Bookman Old Style"/>
          <w:spacing w:val="-2"/>
        </w:rPr>
        <w:t>Далее, даже не говоря о вероятиях «веймаризации», Корнаи заканчивает статью предположением возможности «ужасающей перспективы» «равновесия на низком уровне», когда экономический спад действительно прекратится, но экономика не сможет выбраться из трясины глубокого кризиса»</w:t>
      </w:r>
      <w:r>
        <w:rPr>
          <w:rStyle w:val="EndnoteCharacters"/>
          <w:rFonts w:cs="Arial" w:ascii="Bookman Old Style" w:hAnsi="Bookman Old Style"/>
          <w:spacing w:val="-2"/>
        </w:rPr>
        <w:t>3</w:t>
      </w:r>
      <w:r>
        <w:rPr>
          <w:rFonts w:cs="Arial" w:ascii="Bookman Old Style" w:hAnsi="Bookman Old Style"/>
          <w:spacing w:val="-2"/>
        </w:rPr>
        <w:t>. А ведь, между прочим, тоже стабилизация, и рыночная, и финансовая, и бюджетная, и «демократическая», и даже со входом в «цивилизацию», как примерно в Нигерии. Впрочем, забегая вперед, замечу: пока не исключено, что этот вариант на наших просторах еще может оказаться по критерию «спокойствия» самым желанным, хотя и весьма маловероятным. А в смысле экономической мысли спустя еще шесть лет Я. Корнаи признает: «Мои предположения основывались на определенных прогнозах макроэкономических последствий постсоциалистической тран</w:t>
        <w:softHyphen/>
        <w:t>с</w:t>
        <w:softHyphen/>
        <w:t>формации. Они оказались неверными. Я не сумел предвидеть глубокий спад в странах с переходной экономикой… В социалистической системе был создан специальный механизм координации различных видов деятельности. Хотя уровень его эффективности был низким, а в конце механизм вообще едва действовал, он все же до этого времени работал. При изменении системы старый механизм был сломан, но новый, рыночный механизм не мог выполнять все функции координации… Названные изменения вкупе с рядом других факторов привели к тому, что в регионе разразилась самая глубокая рецессия в мировой экономической истории»</w:t>
      </w:r>
      <w:r>
        <w:rPr>
          <w:rStyle w:val="EndnoteCharacters"/>
          <w:rFonts w:cs="Arial" w:ascii="Bookman Old Style" w:hAnsi="Bookman Old Style"/>
          <w:spacing w:val="-2"/>
        </w:rPr>
        <w:t>4</w:t>
      </w:r>
      <w:r>
        <w:rPr>
          <w:rFonts w:cs="Arial" w:ascii="Bookman Old Style" w:hAnsi="Bookman Old Style"/>
          <w:spacing w:val="-2"/>
        </w:rPr>
        <w:t xml:space="preserve">. Честная, но все ж слабоватая трактовка, ибо, говоря в тех же терминах, помимо механизма существуют и гораздо более глубокие структуры паттерна, в том числе и далеко не экономические. </w:t>
      </w:r>
    </w:p>
    <w:p>
      <w:pPr>
        <w:pStyle w:val="Normal"/>
        <w:spacing w:lineRule="exact" w:line="240"/>
        <w:ind w:firstLine="301"/>
        <w:jc w:val="both"/>
        <w:rPr/>
      </w:pPr>
      <w:r>
        <w:rPr>
          <w:rFonts w:cs="Arial" w:ascii="Bookman Old Style" w:hAnsi="Bookman Old Style"/>
          <w:spacing w:val="-2"/>
        </w:rPr>
        <w:t xml:space="preserve">Ну и наконец, приведем превосходную мысль Р. Дитца по </w:t>
        <w:br/>
        <w:t>А. Ноуву</w:t>
      </w:r>
      <w:r>
        <w:rPr>
          <w:rStyle w:val="EndnoteCharacters"/>
          <w:rFonts w:cs="Arial" w:ascii="Bookman Old Style" w:hAnsi="Bookman Old Style"/>
          <w:spacing w:val="-2"/>
        </w:rPr>
        <w:t>5</w:t>
      </w:r>
      <w:r>
        <w:rPr>
          <w:rFonts w:cs="Arial" w:ascii="Bookman Old Style" w:hAnsi="Bookman Old Style"/>
          <w:spacing w:val="-2"/>
        </w:rPr>
        <w:t>: Реальность реформ в Восточной Европе и (бывшем) СССР практически не позволяет общепринятой экономической теории произнести хоть «слово». Или слова известного экономиста М. Блауга: советуя правительствам Восточной Европы, как переходить от командной экономики к рыночной, экономисты как профессиональное сообщество оказались «ху</w:t>
        <w:softHyphen/>
        <w:t>же чем бесполезными»</w:t>
      </w:r>
      <w:r>
        <w:rPr>
          <w:rStyle w:val="EndnoteCharacters"/>
          <w:rFonts w:cs="Arial" w:ascii="Bookman Old Style" w:hAnsi="Bookman Old Style"/>
          <w:spacing w:val="-2"/>
        </w:rPr>
        <w:t>6</w:t>
      </w:r>
      <w:r>
        <w:rPr>
          <w:rFonts w:cs="Arial" w:ascii="Bookman Old Style" w:hAnsi="Bookman Old Style"/>
          <w:spacing w:val="-2"/>
        </w:rPr>
        <w:t>. Вот и все. Но именно такими, даже еще более начитанными, но в точности в том же духе, экономисты остаются и сейчас.</w:t>
      </w:r>
    </w:p>
    <w:p>
      <w:pPr>
        <w:pStyle w:val="Normal"/>
        <w:spacing w:lineRule="exact" w:line="240"/>
        <w:ind w:firstLine="301"/>
        <w:jc w:val="both"/>
        <w:rPr/>
      </w:pPr>
      <w:r>
        <w:rPr>
          <w:rFonts w:cs="Arial" w:ascii="Bookman Old Style" w:hAnsi="Bookman Old Style"/>
          <w:spacing w:val="-4"/>
        </w:rPr>
        <w:t>В общем, пока экономическая наука будет что-то объяснять и предлагать и, главное, ей будут внимать, т.е. пока она сохраняет идеолого-научно-политическое доминирование, все будет продолжать валиться.</w:t>
      </w:r>
    </w:p>
    <w:p>
      <w:pPr>
        <w:pStyle w:val="Normal"/>
        <w:spacing w:lineRule="exact" w:line="240"/>
        <w:ind w:firstLine="301"/>
        <w:jc w:val="both"/>
        <w:rPr/>
      </w:pPr>
      <w:r>
        <w:rPr>
          <w:rFonts w:cs="Arial" w:ascii="Bookman Old Style" w:hAnsi="Bookman Old Style"/>
          <w:spacing w:val="-4"/>
        </w:rPr>
        <w:t xml:space="preserve">Хотя, конечно, преодоление доминанты экономизма </w:t>
      </w:r>
      <w:r>
        <w:rPr>
          <w:rFonts w:cs="Arial" w:ascii="Bookman Old Style" w:hAnsi="Bookman Old Style"/>
          <w:spacing w:val="-7"/>
        </w:rPr>
        <w:t xml:space="preserve">– </w:t>
      </w:r>
      <w:r>
        <w:rPr>
          <w:rFonts w:cs="Arial" w:ascii="Bookman Old Style" w:hAnsi="Bookman Old Style"/>
          <w:spacing w:val="-4"/>
        </w:rPr>
        <w:t>это только одно необходимое, но далеко не достаточное условие. Но об этом в самом конце.</w:t>
      </w:r>
    </w:p>
    <w:p>
      <w:pPr>
        <w:pStyle w:val="Normal"/>
        <w:spacing w:lineRule="exact" w:line="22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20"/>
        <w:rPr/>
      </w:pPr>
      <w:r>
        <w:rPr>
          <w:rStyle w:val="EndnoteCharacters"/>
        </w:rPr>
        <w:t>1</w:t>
      </w:r>
      <w:r>
        <w:rPr/>
        <w:t xml:space="preserve"> </w:t>
      </w:r>
      <w:r>
        <w:rPr>
          <w:i/>
        </w:rPr>
        <w:t xml:space="preserve">Хейлбронер Р. </w:t>
      </w:r>
      <w:r>
        <w:rPr/>
        <w:t>Научный анализ и видение в современной экономической мысли // ВЭ, 1993, № 11, с. 10.</w:t>
      </w:r>
    </w:p>
    <w:p>
      <w:pPr>
        <w:pStyle w:val="Endnote"/>
        <w:spacing w:lineRule="exact" w:line="210"/>
        <w:rPr/>
      </w:pPr>
      <w:r>
        <w:rPr>
          <w:rStyle w:val="EndnoteCharacters"/>
        </w:rPr>
        <w:t>2</w:t>
      </w:r>
      <w:r>
        <w:rPr/>
        <w:t xml:space="preserve"> </w:t>
      </w:r>
      <w:r>
        <w:rPr>
          <w:i/>
        </w:rPr>
        <w:t xml:space="preserve">Корнаи Я. </w:t>
      </w:r>
      <w:r>
        <w:rPr/>
        <w:t>Трансформационный спад // ВЭ, 1994, № 3, с. 4.</w:t>
      </w:r>
    </w:p>
    <w:p>
      <w:pPr>
        <w:pStyle w:val="Endnote"/>
        <w:spacing w:lineRule="exact" w:line="210"/>
        <w:rPr/>
      </w:pPr>
      <w:r>
        <w:rPr>
          <w:rStyle w:val="EndnoteCharacters"/>
        </w:rPr>
        <w:t>3</w:t>
      </w:r>
      <w:r>
        <w:rPr/>
        <w:t xml:space="preserve"> Там же, с. 16.</w:t>
      </w:r>
    </w:p>
    <w:p>
      <w:pPr>
        <w:pStyle w:val="Endnote"/>
        <w:spacing w:lineRule="exact" w:line="210"/>
        <w:rPr/>
      </w:pPr>
      <w:r>
        <w:rPr>
          <w:rStyle w:val="EndnoteCharacters"/>
        </w:rPr>
        <w:t>4</w:t>
      </w:r>
      <w:r>
        <w:rPr/>
        <w:t xml:space="preserve"> </w:t>
      </w:r>
      <w:r>
        <w:rPr>
          <w:i/>
        </w:rPr>
        <w:t xml:space="preserve">Корнаи Я. </w:t>
      </w:r>
      <w:r>
        <w:rPr/>
        <w:t>«Путь к свободной экономике» – десять лет спустя (переосмысливая пройденное) // ВЭ, 2000, № 12,  с. 52–53.</w:t>
      </w:r>
    </w:p>
    <w:p>
      <w:pPr>
        <w:pStyle w:val="Endnote"/>
        <w:spacing w:lineRule="exact" w:line="210"/>
        <w:rPr/>
      </w:pPr>
      <w:r>
        <w:rPr>
          <w:rStyle w:val="EndnoteCharacters"/>
        </w:rPr>
        <w:t>5</w:t>
      </w:r>
      <w:r>
        <w:rPr/>
        <w:t xml:space="preserve"> </w:t>
      </w:r>
      <w:r>
        <w:rPr>
          <w:i/>
        </w:rPr>
        <w:t xml:space="preserve">Ноув А. </w:t>
      </w:r>
      <w:r>
        <w:rPr/>
        <w:t>Какой должна быть экономическая теория переходного периода // ВЭ, 1993, № 11, с. 22.</w:t>
      </w:r>
    </w:p>
    <w:p>
      <w:pPr>
        <w:pStyle w:val="Endnote"/>
        <w:spacing w:lineRule="exact" w:line="210"/>
        <w:rPr/>
      </w:pPr>
      <w:r>
        <w:rPr>
          <w:vertAlign w:val="superscript"/>
        </w:rPr>
        <w:t>6</w:t>
      </w:r>
      <w:r>
        <w:rPr/>
        <w:t xml:space="preserve"> Цит. по: </w:t>
      </w:r>
      <w:r>
        <w:rPr>
          <w:i/>
        </w:rPr>
        <w:t xml:space="preserve">Ананьин О.И. </w:t>
      </w:r>
      <w:r>
        <w:rPr/>
        <w:t>Экономическая наука в зеркале методологии // ВФ, 1999, № 10, с. 145.</w:t>
      </w:r>
    </w:p>
    <w:p>
      <w:pPr>
        <w:pStyle w:val="TextBodyIndent"/>
        <w:spacing w:lineRule="exact" w:line="2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rFonts w:ascii="Bookman Old Style" w:hAnsi="Bookman Old Style" w:cs="Bookman Old Style"/>
          <w:b/>
          <w:b/>
          <w:bCs/>
        </w:rPr>
      </w:pPr>
      <w:r>
        <w:rPr>
          <w:rFonts w:cs="Bookman Old Style" w:ascii="Bookman Old Style" w:hAnsi="Bookman Old Style"/>
          <w:b/>
          <w:bCs/>
        </w:rPr>
        <w:t>30.2.11. Признаки стабилизации… деконструкц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7"/>
        <w:ind w:firstLine="301"/>
        <w:jc w:val="both"/>
        <w:rPr>
          <w:rFonts w:ascii="Bookman Old Style" w:hAnsi="Bookman Old Style" w:cs="Arial"/>
          <w:i/>
          <w:i/>
          <w:spacing w:val="-4"/>
        </w:rPr>
      </w:pPr>
      <w:r>
        <w:rPr>
          <w:rFonts w:cs="Arial" w:ascii="Bookman Old Style" w:hAnsi="Bookman Old Style"/>
          <w:spacing w:val="-4"/>
        </w:rPr>
        <w:t>Эпизод выборов в Думу в декабре 1995 г., на ход и результаты коих повлиял и сентябрьский «черный вторник» (падение курса рубля), приоткрыл свежие нюансы в развитии ситуации. Некоторый рост числа принявших участие в голосовании обозначил политизацию масс, выборный разогрев страстей в самом народе. Произошла заметная поляризация либерал-ком</w:t>
        <w:softHyphen/>
        <w:t>му</w:t>
        <w:softHyphen/>
        <w:t>нисти</w:t>
        <w:softHyphen/>
        <w:t>ческого толка, почти при полном исчезновении какого-либо «центра». С одной стороны, успех КПРФ, которая подошла вплот</w:t>
        <w:softHyphen/>
        <w:t>ную к заветному рубежу радикальной «Трудовой России», с другой стороны, фактически все прочие – либералы с неявно-ради</w:t>
        <w:softHyphen/>
        <w:t>кальным крылом ЛДПР или «Яблока» (или в другом схожем духе). Стало очевидным явное недовольство «курсом», проявив</w:t>
        <w:softHyphen/>
        <w:t>шееся в резкой оппозиционности ему почти всех партий, в том числе и либеральных. Тогдашний успех КПРФ можно охарактеризовать как самый первый шажок от бездны, вспять; у значительной части населения вместо мимесиса (простого подражания и постперестроечного антисоциалистического угара) произошел сдвиг в данном случае к чуть-чуть более высокому (мимесис нагляден, ностальгия уже требует хотя бы «воспоми</w:t>
        <w:softHyphen/>
        <w:t>на</w:t>
        <w:softHyphen/>
        <w:t>тель</w:t>
        <w:softHyphen/>
        <w:t>ной мысли») социально-ностальги</w:t>
        <w:softHyphen/>
        <w:t>чес</w:t>
        <w:softHyphen/>
        <w:t>ко</w:t>
        <w:softHyphen/>
        <w:t>му осмыслению. Хо</w:t>
        <w:softHyphen/>
        <w:t>тя это тоже не релевантный, да и не прочный сдвиг. Тем не ме</w:t>
        <w:softHyphen/>
        <w:t>нее это же привело к тому, что либерализм из радикального приобрел более умеренные черты.</w:t>
      </w:r>
    </w:p>
    <w:p>
      <w:pPr>
        <w:pStyle w:val="Normal"/>
        <w:spacing w:lineRule="exact" w:line="242"/>
        <w:ind w:firstLine="301"/>
        <w:jc w:val="both"/>
        <w:rPr/>
      </w:pPr>
      <w:r>
        <w:rPr>
          <w:rFonts w:cs="Arial" w:ascii="Bookman Old Style" w:hAnsi="Bookman Old Style"/>
          <w:spacing w:val="-4"/>
        </w:rPr>
        <w:t>Но в целом деморыночное заблуждение народа полностью остается доминирующе незыблемым: рынок может быть «хорошим» (даже с «социализмом»), разве что «курс» к нему «плохой». Это подтверждается, прежде всего, вполне сохраняющейся ориентацией на самостоятельность, так сказать, акционированных «трудовых коллективов». Наконец, одобрение наблюдателями ОБСЕ во всяком случае формальных процедур выборов, вольно или невольно, означает выдачу карт-бланша официальным властям.</w:t>
      </w:r>
    </w:p>
    <w:p>
      <w:pPr>
        <w:pStyle w:val="Normal"/>
        <w:spacing w:lineRule="exact" w:line="240"/>
        <w:ind w:firstLine="301"/>
        <w:jc w:val="both"/>
        <w:rPr/>
      </w:pPr>
      <w:r>
        <w:rPr>
          <w:rFonts w:cs="Arial" w:ascii="Bookman Old Style" w:hAnsi="Bookman Old Style"/>
          <w:spacing w:val="-4"/>
        </w:rPr>
        <w:t>Вместе с тем после довольно «горячих» выборов президента в 1996 г. (ход которых, с плясками кандидатов, открытой поддержкой олигархами, импортными имиджмейкерами и прочим, достоин политической поэмы) примерно к 1997 г. процесс деконструкции действительно обрел некоторые дополнительные но</w:t>
        <w:softHyphen/>
        <w:t>вые качественные черты, что нашло свои проявления и в интересующей нас здесь эволюции объяснений.</w:t>
      </w:r>
    </w:p>
    <w:p>
      <w:pPr>
        <w:pStyle w:val="Normal"/>
        <w:spacing w:lineRule="exact" w:line="240"/>
        <w:ind w:firstLine="301"/>
        <w:jc w:val="both"/>
        <w:rPr/>
      </w:pPr>
      <w:r>
        <w:rPr>
          <w:rFonts w:cs="Arial" w:ascii="Bookman Old Style" w:hAnsi="Bookman Old Style"/>
          <w:spacing w:val="-4"/>
        </w:rPr>
        <w:t>В «Концепции среднесрочной программы правительства РФ на 1997–2000 гг.» весьма однозначно утверждается: «основные задачи первого этапа реформ решены, российская экономика стала преимущественно рыночной»</w:t>
      </w:r>
      <w:r>
        <w:rPr>
          <w:rStyle w:val="EndnoteCharacters"/>
          <w:rFonts w:cs="Arial" w:ascii="Bookman Old Style" w:hAnsi="Bookman Old Style"/>
          <w:spacing w:val="-4"/>
        </w:rPr>
        <w:t>1</w:t>
      </w:r>
      <w:r>
        <w:rPr>
          <w:rFonts w:cs="Arial" w:ascii="Bookman Old Style" w:hAnsi="Bookman Old Style"/>
          <w:spacing w:val="-4"/>
        </w:rPr>
        <w:t>. (Идеологи ЕС, правда, с этим были еще не согласны; а по доброхоту Дж. Соросу, Россия заполучила «беззаконную» «систему грабительского капитализма»</w:t>
      </w:r>
      <w:r>
        <w:rPr>
          <w:rStyle w:val="EndnoteCharacters"/>
          <w:rFonts w:cs="Arial" w:ascii="Bookman Old Style" w:hAnsi="Bookman Old Style"/>
          <w:spacing w:val="-4"/>
        </w:rPr>
        <w:t>2</w:t>
      </w:r>
      <w:r>
        <w:rPr>
          <w:rFonts w:cs="Arial" w:ascii="Bookman Old Style" w:hAnsi="Bookman Old Style"/>
          <w:spacing w:val="-4"/>
        </w:rPr>
        <w:t>.) В общем спустя пять с лишним вообще фактически «беспрограммных» лет программа действительно впервые приобрела «членораздельные» очертания. Восхищает ее экономическая гомогенность (как будто никаких других структур, отношений, процессов в обществе нет), патологически узкий «горизонт» видения (как будто события происходят в «отдельно взятой стране», а не в весьма суровом и взаимосвязанном мире – преамбульная характеристика происходящего в мире и стране вообще отсутствует). Ну ладно, это компетенция министерства экономики.</w:t>
      </w:r>
    </w:p>
    <w:p>
      <w:pPr>
        <w:pStyle w:val="Normal"/>
        <w:spacing w:lineRule="exact" w:line="240"/>
        <w:ind w:firstLine="301"/>
        <w:jc w:val="both"/>
        <w:rPr/>
      </w:pPr>
      <w:r>
        <w:rPr>
          <w:rFonts w:cs="Arial" w:ascii="Bookman Old Style" w:hAnsi="Bookman Old Style"/>
          <w:spacing w:val="-7"/>
        </w:rPr>
        <w:t>Вскорости, во всяком случае на «большой», видимой политической сцене, все «левое» заметно стушевалось. Разумеется, оппозиция властям, курсу, режиму отнюдь не ослабилась, но по сути всякое «социалистическое» практически исчезло, за исключением маленьких партий, расположенных все в том же деморыночном дискурсе, лишь со всякими социальными довесками. При внимательном анализе любая оппозиция, скажем достаточно официальная (т.е. кроме сумбурно-бунтарской и уже сравнительно редкой откровенно ортодоксальной), при любой, самой резкой критичности приоткрывается все равно рыночной.</w:t>
      </w:r>
    </w:p>
    <w:p>
      <w:pPr>
        <w:pStyle w:val="Normal"/>
        <w:spacing w:lineRule="exact" w:line="240"/>
        <w:ind w:firstLine="301"/>
        <w:jc w:val="both"/>
        <w:rPr/>
      </w:pPr>
      <w:r>
        <w:rPr>
          <w:rFonts w:cs="Arial" w:ascii="Bookman Old Style" w:hAnsi="Bookman Old Style"/>
          <w:spacing w:val="-4"/>
        </w:rPr>
        <w:t xml:space="preserve">Все это подтверждается и известными кадровыми перестановками (так сказать, безусловные либералы – А. Чубайс, </w:t>
        <w:br/>
        <w:t>Б. Немцов, О. Сысуев и др.), дальнейшим потеплением отноше</w:t>
        <w:softHyphen/>
        <w:t xml:space="preserve">ний с западными лидерами, вступлением в Парижский клуб, </w:t>
      </w:r>
      <w:r>
        <w:rPr>
          <w:rFonts w:cs="Arial" w:ascii="Bookman Old Style" w:hAnsi="Bookman Old Style"/>
          <w:spacing w:val="-6"/>
        </w:rPr>
        <w:t>не</w:t>
        <w:softHyphen/>
        <w:t xml:space="preserve">которой активизацией внешних инвестиционных связей и пр. </w:t>
      </w:r>
      <w:r>
        <w:rPr>
          <w:rFonts w:cs="Arial" w:ascii="Bookman Old Style" w:hAnsi="Bookman Old Style"/>
          <w:spacing w:val="-4"/>
        </w:rPr>
        <w:t>Остались еще некоторые, так сказать, нерешенные капитализационные проблемы: выведение «социальной сферы» из предприятий на «полный хозрасчет», налоговая служба, пенсионная система, «жилищная реформа», собственность на землю и др., а также некоторые хлопоты с внутренним и внешним долгами. Но именно сюда сейчас основная энергия реформаторов и направлена.</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В общем, коль скоро «основы капитализма построены», дальше дело техники.</w:t>
      </w:r>
    </w:p>
    <w:p>
      <w:pPr>
        <w:pStyle w:val="Normal"/>
        <w:spacing w:lineRule="exact" w:line="240"/>
        <w:ind w:firstLine="301"/>
        <w:jc w:val="both"/>
        <w:rPr/>
      </w:pPr>
      <w:r>
        <w:rPr>
          <w:rFonts w:cs="Arial" w:ascii="Bookman Old Style" w:hAnsi="Bookman Old Style"/>
          <w:spacing w:val="-7"/>
        </w:rPr>
        <w:t>Более того, мы даже осмелимся высказать определенное оправдание наших рыночников или капитализаторов-реформато</w:t>
        <w:softHyphen/>
        <w:t>ров и научно их обеспечивающих. В случае, разумеется, только их искренности, что, к великому сожалению, так сказать, логически никогда не верифицируется и не фальсифицируется. Да, плохо, провалились назад в рынок, народ капитализма возжелал. А против народа не попрешь. Так что приложим все силы, чтобы этот капитализм хоть сносным получился.</w:t>
      </w:r>
    </w:p>
    <w:p>
      <w:pPr>
        <w:pStyle w:val="Normal"/>
        <w:spacing w:lineRule="exact" w:line="240"/>
        <w:ind w:firstLine="301"/>
        <w:jc w:val="both"/>
        <w:rPr/>
      </w:pPr>
      <w:r>
        <w:rPr>
          <w:rFonts w:cs="Arial" w:ascii="Bookman Old Style" w:hAnsi="Bookman Old Style"/>
          <w:spacing w:val="-3"/>
        </w:rPr>
        <w:t xml:space="preserve">Однако значительно адекватней ситуации звучит оборот </w:t>
        <w:br/>
        <w:t>С. Гла</w:t>
        <w:softHyphen/>
        <w:t>зьева. Если, кратко говоря, все пойдет, как сейчас, то будет продолжаться «мучительное приспособление к деградации»</w:t>
      </w:r>
      <w:r>
        <w:rPr>
          <w:rStyle w:val="EndnoteCharacters"/>
          <w:rFonts w:cs="Arial" w:ascii="Bookman Old Style" w:hAnsi="Bookman Old Style"/>
          <w:spacing w:val="-3"/>
        </w:rPr>
        <w:t>3</w:t>
      </w:r>
      <w:r>
        <w:rPr>
          <w:rFonts w:cs="Arial" w:ascii="Bookman Old Style" w:hAnsi="Bookman Old Style"/>
          <w:spacing w:val="-3"/>
        </w:rPr>
        <w:t>. Вот это и происходит, но и уже действительно в несколько иной форме.</w:t>
      </w:r>
    </w:p>
    <w:p>
      <w:pPr>
        <w:pStyle w:val="Normal"/>
        <w:spacing w:lineRule="exact" w:line="240"/>
        <w:ind w:firstLine="301"/>
        <w:jc w:val="both"/>
        <w:rPr/>
      </w:pPr>
      <w:r>
        <w:rPr>
          <w:rFonts w:cs="Arial" w:ascii="Bookman Old Style" w:hAnsi="Bookman Old Style"/>
          <w:spacing w:val="-4"/>
        </w:rPr>
        <w:t>Так, даже логика приватизации оставшейся «госсобственности» (по некоторым оценкам, хотя все они сомнительны, около 40% на май 1998 г.) несколько изменилась. По приватизированности обошли уже и некоторые капстраны, хотя остановиться не получается, но теперь уже немного, как говорится, подумавши. Чем больше приватизируешь, тем больше убавляешь централизованные источники доходов и подконтрольные (скажем, по зарплатам) сферы, значит, тем больше приходится... приватизировать. Яркий тому пример – решение (ноябрь 1998 г.) о приватизации 5% акций Газпрома (из пока остающихся у государства 40%). Нет уже ни одного рационального объяснения необходимости этой приватизации, кроме... фискального разового пополнения бюджета. Положительная приватизационная обратная связь, иначе говоря, продолжает действовать, но уже без особой спешки.</w:t>
      </w:r>
    </w:p>
    <w:p>
      <w:pPr>
        <w:pStyle w:val="Normal"/>
        <w:spacing w:lineRule="exact" w:line="240"/>
        <w:ind w:firstLine="301"/>
        <w:jc w:val="both"/>
        <w:rPr/>
      </w:pPr>
      <w:r>
        <w:rPr>
          <w:rFonts w:cs="Arial" w:ascii="Bookman Old Style" w:hAnsi="Bookman Old Style"/>
          <w:spacing w:val="-4"/>
        </w:rPr>
        <w:t>Короче говоря, все та же вынужденность политики примерно к 1997 г., похоже, все же приобрела некоторые новые черты. Можно действовать уже не судорожно, только вослед событиям (как это было с гайдаровским отпуском цен, отчасти и с первой волной приватизации, на чем мы еще остановимся подробней), а слегка подумав, обсудив с ветвями властей, как говорится, в «конституционном поле» (как это наметилось осенью 1997 г.).</w:t>
      </w:r>
    </w:p>
    <w:p>
      <w:pPr>
        <w:pStyle w:val="Normal"/>
        <w:spacing w:lineRule="exact" w:line="240"/>
        <w:ind w:firstLine="301"/>
        <w:jc w:val="both"/>
        <w:rPr/>
      </w:pPr>
      <w:r>
        <w:rPr>
          <w:rFonts w:cs="Arial" w:ascii="Bookman Old Style" w:hAnsi="Bookman Old Style"/>
          <w:spacing w:val="-4"/>
        </w:rPr>
        <w:t>Или в ином образе (С. Глазьева). Во всю предшествующую «эпоху» славных «реформ» преобладали установки на «либерализацию, приватизацию, стабилизацию» с их такими же, естественно, социально «бессмысленными показателями»</w:t>
      </w:r>
      <w:r>
        <w:rPr>
          <w:rStyle w:val="EndnoteCharacters"/>
          <w:rFonts w:cs="Arial" w:ascii="Bookman Old Style" w:hAnsi="Bookman Old Style"/>
          <w:spacing w:val="-4"/>
        </w:rPr>
        <w:t>4</w:t>
      </w:r>
      <w:r>
        <w:rPr>
          <w:rFonts w:cs="Arial" w:ascii="Bookman Old Style" w:hAnsi="Bookman Old Style"/>
          <w:spacing w:val="-4"/>
        </w:rPr>
        <w:t>. Хотя следует заметить, что с точки зрения производства они были действительно бессмысленными (условно говоря – «процент приватизации»), но отнюдь не такими политически. В 1998 г., к примеру, А. Чубайс откровенничал про полученный результат реформирования: главный результат – частная собственность, принявшая форму «бандитского капитализма», или «капитализма закадычных друзей». Что лучше, вопрошает Чубайс, этот «бандитский капитализм» или коммунизм? Ответ однозначен: коммунизм хуже. «Потому что ничего хуже коммунизма не было и быть не может»</w:t>
      </w:r>
      <w:r>
        <w:rPr>
          <w:rStyle w:val="EndnoteCharacters"/>
          <w:rFonts w:cs="Arial" w:ascii="Bookman Old Style" w:hAnsi="Bookman Old Style"/>
          <w:spacing w:val="-4"/>
        </w:rPr>
        <w:t>5</w:t>
      </w:r>
      <w:r>
        <w:rPr>
          <w:rFonts w:cs="Arial" w:ascii="Bookman Old Style" w:hAnsi="Bookman Old Style"/>
          <w:spacing w:val="-4"/>
        </w:rPr>
        <w:t xml:space="preserve">. Главное достижение реформаторского курса, писал в том же году А. Ослунд, </w:t>
      </w:r>
      <w:r>
        <w:rPr>
          <w:rFonts w:cs="Arial" w:ascii="Bookman Old Style" w:hAnsi="Bookman Old Style"/>
          <w:spacing w:val="-7"/>
        </w:rPr>
        <w:t xml:space="preserve">– </w:t>
      </w:r>
      <w:r>
        <w:rPr>
          <w:rFonts w:cs="Arial" w:ascii="Bookman Old Style" w:hAnsi="Bookman Old Style"/>
          <w:spacing w:val="-4"/>
        </w:rPr>
        <w:t>это приватизация</w:t>
      </w:r>
      <w:r>
        <w:rPr>
          <w:rStyle w:val="EndnoteCharacters"/>
          <w:rFonts w:cs="Arial" w:ascii="Bookman Old Style" w:hAnsi="Bookman Old Style"/>
          <w:spacing w:val="-4"/>
        </w:rPr>
        <w:t>6</w:t>
      </w:r>
      <w:r>
        <w:rPr>
          <w:rFonts w:cs="Arial" w:ascii="Bookman Old Style" w:hAnsi="Bookman Old Style"/>
          <w:spacing w:val="-4"/>
        </w:rPr>
        <w:t>. Все остальное в стране – хоть трава не расти. Таким образом, пр</w:t>
      </w:r>
      <w:r>
        <w:rPr>
          <w:rFonts w:cs="Arial" w:ascii="Bookman Old Style" w:hAnsi="Bookman Old Style"/>
          <w:spacing w:val="-6"/>
        </w:rPr>
        <w:t>еимущественно стихийное, хаотическое опускание начального этапа реформ сопровождалось также и политическими действиями, сообразными искренности и чистоте замыслов реформаторов. Теперь же процесс слегка поуспокоился, посолиднел, как следствие, и в научном обслуживании. Превзошедший «ком</w:t>
        <w:softHyphen/>
        <w:t>мунизм» «бандитский капитализм» уже не требует к себе</w:t>
      </w:r>
      <w:r>
        <w:rPr>
          <w:rFonts w:cs="Arial" w:ascii="Bookman Old Style" w:hAnsi="Bookman Old Style"/>
          <w:spacing w:val="-4"/>
        </w:rPr>
        <w:t xml:space="preserve"> такого же грубого отношения.</w:t>
      </w:r>
    </w:p>
    <w:p>
      <w:pPr>
        <w:pStyle w:val="Normal"/>
        <w:spacing w:lineRule="exact" w:line="240"/>
        <w:ind w:firstLine="301"/>
        <w:jc w:val="both"/>
        <w:rPr/>
      </w:pPr>
      <w:r>
        <w:rPr>
          <w:rFonts w:cs="Arial" w:ascii="Bookman Old Style" w:hAnsi="Bookman Old Style"/>
          <w:spacing w:val="-4"/>
        </w:rPr>
        <w:t xml:space="preserve">Короче говоря, и по всей видимости (если отвлечься от менее определенной, но и менее существенной, «верховной» политической стабильности), произошла некоторая </w:t>
      </w:r>
      <w:r>
        <w:rPr>
          <w:rFonts w:cs="Arial" w:ascii="Bookman Old Style" w:hAnsi="Bookman Old Style"/>
          <w:i/>
          <w:spacing w:val="-4"/>
        </w:rPr>
        <w:t>стабилизация... самого процесса деконструкции</w:t>
      </w:r>
      <w:r>
        <w:rPr>
          <w:rFonts w:cs="Arial" w:ascii="Bookman Old Style" w:hAnsi="Bookman Old Style"/>
          <w:spacing w:val="-4"/>
        </w:rPr>
        <w:t>. (Напомню, что экономисты, как правило, понимают «стабилизацию» как экономическое же явление, фазу кризиса, за которой начинается подъем; но реально «стабилизация» может соотноситься со значительно более широким кругом явлений, например, с состоянием больного или ходом системного кризиса общества.) Вот мы и говорим о признаках стабилизации деконструкции, процесса дальнейшего саморазложения общества. И во внутренних процессах саморазложения, ра</w:t>
        <w:softHyphen/>
        <w:t>зу</w:t>
        <w:softHyphen/>
        <w:t>меется, с островами как консерватизма, так и реформаторских «маяков» (это проявляется в относительном «успокоении» законодательного процесса); и в политических формах (неизменность «генерального курса» становится безразличной, например, к успе</w:t>
        <w:softHyphen/>
        <w:t>хам КПРФ на одних выборах и к их неуспеху на следующих), и во внешних, неоколонизационных (проявляется, скажем, в начальном образовании финансовой связности курсов ценных бумаг с ситуациями на фондовой бирже... в Гонконге). Радикалы обоих полюсов заметное влияние потеряли, либерализм обрел некоторую уверенность («трехсторонние комиссии»), «отечественные» спекулятивные сферы начали объединяться с «международными», играть наконец-то по одним правилам. Как, скажем, финансисты Верхней Вольты и финансисты Нью-Йорка.</w:t>
      </w:r>
    </w:p>
    <w:p>
      <w:pPr>
        <w:pStyle w:val="2"/>
        <w:spacing w:lineRule="exact" w:line="246"/>
        <w:ind w:right="0" w:firstLine="301"/>
        <w:rPr/>
      </w:pPr>
      <w:r>
        <w:rPr>
          <w:rFonts w:cs="Arial" w:ascii="Bookman Old Style" w:hAnsi="Bookman Old Style"/>
          <w:spacing w:val="-2"/>
        </w:rPr>
        <w:t>Можно еще воспользоваться мыслью Б.С. Хорева. На рыночном пути, пишет он, приводя ряд аргументов, которые мы здесь опускаем, «наша страна неэффективна даже как колония и будет постепенно деградировать до нулевой величины»</w:t>
      </w:r>
      <w:r>
        <w:rPr>
          <w:rStyle w:val="EndnoteCharacters"/>
          <w:rFonts w:cs="Arial" w:ascii="Bookman Old Style" w:hAnsi="Bookman Old Style"/>
          <w:spacing w:val="-2"/>
        </w:rPr>
        <w:t>7</w:t>
      </w:r>
      <w:r>
        <w:rPr>
          <w:rFonts w:cs="Arial" w:ascii="Bookman Old Style" w:hAnsi="Bookman Old Style"/>
          <w:spacing w:val="-2"/>
        </w:rPr>
        <w:t>. Оставим без внимания возможность упомянутой «постепенности». Но пока «акционерные» устремления преобладающей части масс, научного обеспечения и политических форм действительно остаются все теми же, уверенно движущимися к «нулевой величине».</w:t>
      </w:r>
    </w:p>
    <w:p>
      <w:pPr>
        <w:pStyle w:val="Normal"/>
        <w:spacing w:lineRule="exact" w:line="246"/>
        <w:ind w:firstLine="301"/>
        <w:jc w:val="both"/>
        <w:rPr/>
      </w:pPr>
      <w:r>
        <w:rPr>
          <w:rFonts w:cs="Arial" w:ascii="Bookman Old Style" w:hAnsi="Bookman Old Style"/>
          <w:spacing w:val="-7"/>
        </w:rPr>
        <w:t>В общем, процесс деконструкции успешно продолжается, а отсутствие даже намеков на какие-то уже новые вокабулы означает, что процесс находится социологически в еще весьма и весьма ранней фазе. Это сполна и подтвердили события августа 1998 г., новый обвал цен, частичный развал банковской системы и пр. Но это было уже принципиально не шоком, а, скажем, новой, обычной регулярностью.</w:t>
      </w:r>
    </w:p>
    <w:p>
      <w:pPr>
        <w:pStyle w:val="Normal"/>
        <w:spacing w:lineRule="exact" w:line="246"/>
        <w:ind w:firstLine="301"/>
        <w:jc w:val="both"/>
        <w:rPr/>
      </w:pPr>
      <w:r>
        <w:rPr>
          <w:rFonts w:cs="Arial" w:ascii="Bookman Old Style" w:hAnsi="Bookman Old Style"/>
          <w:spacing w:val="-7"/>
        </w:rPr>
        <w:t>Мышление остается, так сказать, насквозь экономическим, а «прогресс национального хозяйства» и «стратегические» перспективы России находятся в твердых руках «денежных властей». Весьма красноречивым мне представляется таковое понимание субординации деятельности властей, да и сама парадигматика социальной мысли. Все безмерно многомерное содержание общественных процессов, причем вполне выражая и объективную патологию реального хода событий, политически свелось к эконо</w:t>
        <w:softHyphen/>
        <w:t>мическому и даже денежному.</w:t>
      </w:r>
    </w:p>
    <w:p>
      <w:pPr>
        <w:pStyle w:val="Normal"/>
        <w:spacing w:lineRule="exact" w:line="246"/>
        <w:ind w:firstLine="301"/>
        <w:jc w:val="both"/>
        <w:rPr/>
      </w:pPr>
      <w:r>
        <w:rPr>
          <w:rFonts w:cs="Arial" w:ascii="Bookman Old Style" w:hAnsi="Bookman Old Style"/>
          <w:spacing w:val="-4"/>
        </w:rPr>
        <w:t>Уход Ельцина и почти триумфальный приход В.В. Путина, затем появившиеся уже относительно среднесрочные програм</w:t>
      </w:r>
      <w:r>
        <w:rPr>
          <w:rFonts w:cs="Arial" w:ascii="Bookman Old Style" w:hAnsi="Bookman Old Style"/>
          <w:spacing w:val="-5"/>
        </w:rPr>
        <w:t>мы (Г. Греф) подтвердили то, что «приспособление к деградации» (блестящее выражение С. Глазьева) теперь стало уже относительно системным, методичным, даже с отдельными позитив</w:t>
        <w:softHyphen/>
        <w:t>ными элементами. Во всяком случае после дообвальной (при</w:t>
        <w:softHyphen/>
        <w:t>мер</w:t>
        <w:softHyphen/>
        <w:t xml:space="preserve">но 1990 г.) точки процесса 2001 г. можно почти по Е. Ясину назвать </w:t>
      </w:r>
      <w:r>
        <w:rPr>
          <w:rFonts w:cs="Arial" w:ascii="Bookman Old Style" w:hAnsi="Bookman Old Style"/>
          <w:i/>
          <w:spacing w:val="-5"/>
        </w:rPr>
        <w:t>началом нового этапа</w:t>
      </w:r>
      <w:r>
        <w:rPr>
          <w:rFonts w:cs="Arial" w:ascii="Bookman Old Style" w:hAnsi="Bookman Old Style"/>
          <w:spacing w:val="-5"/>
        </w:rPr>
        <w:t xml:space="preserve"> (но не «реформ», а деконструкции), предположительно относительно спокойного, со вспышками разнотипных кризисов как уже нормой процесса рыночной деконструкции. На возможностях и последствиях крупных сполохов остановимся где-то ниже. </w:t>
      </w:r>
    </w:p>
    <w:p>
      <w:pPr>
        <w:pStyle w:val="2"/>
        <w:spacing w:lineRule="exact" w:line="240"/>
        <w:ind w:right="0" w:firstLine="301"/>
        <w:rPr/>
      </w:pPr>
      <w:r>
        <w:rPr>
          <w:rFonts w:cs="Arial" w:ascii="Bookman Old Style" w:hAnsi="Bookman Old Style"/>
          <w:spacing w:val="-4"/>
        </w:rPr>
        <w:t>Я вовсе не хочу сказать, что в ближайшие времена реально возможен какой-то иной, не рыночный курс. Я лишь пытаюсь показать, что рыночная деконструкция метакультуры преспокойно продолжается, а может быть, лишь набирает силу в дальнейшем «сползании».</w:t>
      </w:r>
    </w:p>
    <w:p>
      <w:pPr>
        <w:pStyle w:val="Normal"/>
        <w:spacing w:lineRule="exact" w:line="220"/>
        <w:jc w:val="both"/>
        <w:rPr>
          <w:spacing w:val="-7"/>
        </w:rPr>
      </w:pPr>
      <w:r>
        <w:rPr>
          <w:spacing w:val="-7"/>
        </w:rPr>
        <w:t>_______________</w:t>
      </w:r>
    </w:p>
    <w:p>
      <w:pPr>
        <w:pStyle w:val="2"/>
        <w:spacing w:lineRule="exact" w:line="160"/>
        <w:ind w:right="0" w:firstLine="301"/>
        <w:rPr>
          <w:rFonts w:ascii="Bookman Old Style" w:hAnsi="Bookman Old Style" w:cs="Arial"/>
          <w:spacing w:val="-7"/>
        </w:rPr>
      </w:pPr>
      <w:r>
        <w:rPr>
          <w:rFonts w:cs="Arial" w:ascii="Bookman Old Style" w:hAnsi="Bookman Old Style"/>
          <w:spacing w:val="-7"/>
        </w:rPr>
      </w:r>
    </w:p>
    <w:p>
      <w:pPr>
        <w:pStyle w:val="Endnote"/>
        <w:spacing w:lineRule="exact" w:line="210"/>
        <w:rPr/>
      </w:pPr>
      <w:r>
        <w:rPr>
          <w:rStyle w:val="EndnoteCharacters"/>
        </w:rPr>
        <w:t>1</w:t>
      </w:r>
      <w:r>
        <w:rPr/>
        <w:t xml:space="preserve"> Концепция среднесрочной Программы РФ на 1997–2000 годы. Структурная перестройка и экономический рост // ВЭ, 1997, № 1.</w:t>
      </w:r>
    </w:p>
    <w:p>
      <w:pPr>
        <w:pStyle w:val="Endnote"/>
        <w:spacing w:lineRule="exact" w:line="210"/>
        <w:rPr/>
      </w:pPr>
      <w:r>
        <w:rPr>
          <w:rStyle w:val="EndnoteCharacters"/>
        </w:rPr>
        <w:t>2</w:t>
      </w:r>
      <w:r>
        <w:rPr/>
        <w:t xml:space="preserve"> </w:t>
      </w:r>
      <w:r>
        <w:rPr>
          <w:i/>
        </w:rPr>
        <w:t>Сорос Дж.</w:t>
      </w:r>
      <w:r>
        <w:rPr/>
        <w:t xml:space="preserve"> Капиталистическая угроза // ЭГ, 1997, № 14.</w:t>
      </w:r>
    </w:p>
    <w:p>
      <w:pPr>
        <w:pStyle w:val="Endnote"/>
        <w:spacing w:lineRule="exact" w:line="210"/>
        <w:rPr/>
      </w:pPr>
      <w:r>
        <w:rPr>
          <w:rStyle w:val="EndnoteCharacters"/>
        </w:rPr>
        <w:t>3</w:t>
      </w:r>
      <w:r>
        <w:rPr/>
        <w:t xml:space="preserve"> </w:t>
      </w:r>
      <w:r>
        <w:rPr>
          <w:i/>
        </w:rPr>
        <w:t xml:space="preserve">Глазьев С. </w:t>
      </w:r>
      <w:r>
        <w:rPr/>
        <w:t>Стабилизация и экономический рост // ВЭ, 1997, № 1, с. 103.</w:t>
      </w:r>
    </w:p>
    <w:p>
      <w:pPr>
        <w:pStyle w:val="Endnote"/>
        <w:spacing w:lineRule="exact" w:line="210"/>
        <w:rPr/>
      </w:pPr>
      <w:r>
        <w:rPr>
          <w:rStyle w:val="EndnoteCharacters"/>
        </w:rPr>
        <w:t>4</w:t>
      </w:r>
      <w:r>
        <w:rPr/>
        <w:t xml:space="preserve"> </w:t>
      </w:r>
      <w:r>
        <w:rPr>
          <w:i/>
        </w:rPr>
        <w:t xml:space="preserve">Глазьев С. </w:t>
      </w:r>
      <w:r>
        <w:rPr/>
        <w:t>Перспективы экономического роста в 1996 году // ВЭ, 1996, № 5, с. 41.</w:t>
      </w:r>
    </w:p>
    <w:p>
      <w:pPr>
        <w:pStyle w:val="Endnote"/>
        <w:spacing w:lineRule="exact" w:line="210"/>
        <w:rPr/>
      </w:pPr>
      <w:r>
        <w:rPr>
          <w:rStyle w:val="EndnoteCharacters"/>
        </w:rPr>
        <w:t>5</w:t>
      </w:r>
      <w:r>
        <w:rPr/>
        <w:t xml:space="preserve"> </w:t>
      </w:r>
      <w:r>
        <w:rPr>
          <w:i/>
        </w:rPr>
        <w:t>Чубайс А.</w:t>
      </w:r>
      <w:r>
        <w:rPr/>
        <w:t xml:space="preserve"> Экономический сценарий // МК, 1996, 23 сент.</w:t>
      </w:r>
    </w:p>
    <w:p>
      <w:pPr>
        <w:pStyle w:val="Endnote"/>
        <w:spacing w:lineRule="exact" w:line="210"/>
        <w:rPr/>
      </w:pPr>
      <w:r>
        <w:rPr>
          <w:rStyle w:val="EndnoteCharacters"/>
        </w:rPr>
        <w:t>6</w:t>
      </w:r>
      <w:r>
        <w:rPr/>
        <w:t xml:space="preserve"> См.:</w:t>
      </w:r>
      <w:r>
        <w:rPr>
          <w:i/>
        </w:rPr>
        <w:t xml:space="preserve"> Бункина М.К.</w:t>
      </w:r>
      <w:r>
        <w:rPr/>
        <w:t xml:space="preserve"> Национальная экономика. М., 1997, с. 186.</w:t>
      </w:r>
    </w:p>
    <w:p>
      <w:pPr>
        <w:pStyle w:val="Endnote"/>
        <w:spacing w:lineRule="exact" w:line="210"/>
        <w:rPr/>
      </w:pPr>
      <w:r>
        <w:rPr>
          <w:vertAlign w:val="superscript"/>
        </w:rPr>
        <w:t>7</w:t>
      </w:r>
      <w:r>
        <w:rPr/>
        <w:t xml:space="preserve"> </w:t>
      </w:r>
      <w:r>
        <w:rPr>
          <w:i/>
        </w:rPr>
        <w:t xml:space="preserve">Хорев Б.С. </w:t>
      </w:r>
      <w:r>
        <w:rPr/>
        <w:t>Рост или крах // ЭГ, 1997, № 50, с. 2.</w:t>
      </w:r>
    </w:p>
    <w:p>
      <w:pPr>
        <w:pStyle w:val="Normal"/>
        <w:spacing w:lineRule="exact" w:line="300"/>
        <w:ind w:firstLine="301"/>
        <w:jc w:val="both"/>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30.3. Общая топология происходящего</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5"/>
        </w:rPr>
        <w:t>В настоящем подразделе мы проясняем эксплананс, можно сказать, наиновейшей истории и тенденций. Поскольку же это всегда вопрос ключевой, то продвигаться будем не спеша, как бы проламываясь через толщи догм: «онтологических», гносеологических, методологических; объективистских и субъективистских; логических, фактологических и образных; даже интеллектуальных и эмоциональных. Начав, скажем, с уже рассмотренной и весьма влиятельной «курсовой».</w:t>
      </w:r>
    </w:p>
    <w:p>
      <w:pPr>
        <w:pStyle w:val="Normal"/>
        <w:spacing w:lineRule="exact" w:line="240"/>
        <w:ind w:firstLine="301"/>
        <w:jc w:val="both"/>
        <w:rPr>
          <w:rFonts w:ascii="Bookman Old Style" w:hAnsi="Bookman Old Style" w:cs="Arial"/>
          <w:spacing w:val="-5"/>
        </w:rPr>
      </w:pPr>
      <w:r>
        <w:rPr>
          <w:rFonts w:cs="Arial" w:ascii="Bookman Old Style" w:hAnsi="Bookman Old Style"/>
          <w:spacing w:val="-5"/>
        </w:rPr>
        <w:t>Зададимся, пусть и несколько условными, резкими вопроса</w:t>
        <w:softHyphen/>
        <w:t>ми: курс царизма провозглашал революцию? курс Черчилля «помочь России» имел в виду полнейший разгром интервенции? курс Сталина летом 1941 г. предполагал отступление до Москвы, Волги, Северного Кавказа? курс Гитлера предвидел взятие советскими войсками Берлина? курс Хрущева «закопать капитализм» предполагал сокрушительную «победу Запада»? курс Брежнева «по соединению преимуществ социализма с достижениями НТР» предусматривал непроходимый «застой»? «перестроечный» курс команды Горбачева намечал крах системы и развал Союза? послеавгустовский курс команды Ельцина планировал беспрецедент</w:t>
        <w:softHyphen/>
        <w:t xml:space="preserve">ный спад производства и пр.? Наконец, власти сотен былых империй, культур или цивилизаций предполагали их крах, а то и полное исчезновение? Однако все это </w:t>
      </w:r>
      <w:r>
        <w:rPr>
          <w:rFonts w:cs="Arial" w:ascii="Bookman Old Style" w:hAnsi="Bookman Old Style"/>
          <w:i/>
          <w:spacing w:val="-5"/>
        </w:rPr>
        <w:t>произошло</w:t>
      </w:r>
      <w:r>
        <w:rPr>
          <w:rFonts w:cs="Arial" w:ascii="Bookman Old Style" w:hAnsi="Bookman Old Style"/>
          <w:spacing w:val="-5"/>
        </w:rPr>
        <w:t xml:space="preserve">. Впрочем, так же как </w:t>
      </w:r>
      <w:r>
        <w:rPr>
          <w:rFonts w:cs="Arial" w:ascii="Bookman Old Style" w:hAnsi="Bookman Old Style"/>
          <w:b/>
          <w:spacing w:val="-5"/>
        </w:rPr>
        <w:t>происходили</w:t>
      </w:r>
      <w:r>
        <w:rPr>
          <w:rFonts w:cs="Arial" w:ascii="Bookman Old Style" w:hAnsi="Bookman Old Style"/>
          <w:spacing w:val="-5"/>
        </w:rPr>
        <w:t xml:space="preserve"> и более внушительные, революционные процессы.</w:t>
      </w:r>
      <w:r>
        <w:rPr>
          <w:rFonts w:cs="Arial" w:ascii="Bookman Old Style" w:hAnsi="Bookman Old Style"/>
          <w:b/>
          <w:spacing w:val="-5"/>
        </w:rPr>
        <w:t xml:space="preserve"> Происходили</w:t>
      </w:r>
      <w:r>
        <w:rPr>
          <w:rFonts w:cs="Arial" w:ascii="Bookman Old Style" w:hAnsi="Bookman Old Style"/>
          <w:spacing w:val="-5"/>
        </w:rPr>
        <w:t>, повторю. Но до них</w:t>
      </w:r>
      <w:r>
        <w:rPr>
          <w:rFonts w:cs="Arial" w:ascii="Bookman Old Style" w:hAnsi="Bookman Old Style"/>
          <w:b/>
          <w:spacing w:val="-5"/>
        </w:rPr>
        <w:t xml:space="preserve"> происходили</w:t>
      </w:r>
      <w:r>
        <w:rPr>
          <w:rFonts w:cs="Arial" w:ascii="Bookman Old Style" w:hAnsi="Bookman Old Style"/>
          <w:spacing w:val="-5"/>
        </w:rPr>
        <w:t>, как правило, более печальные процессы.</w:t>
      </w:r>
    </w:p>
    <w:p>
      <w:pPr>
        <w:pStyle w:val="Normal"/>
        <w:spacing w:lineRule="exact" w:line="250"/>
        <w:ind w:firstLine="301"/>
        <w:jc w:val="both"/>
        <w:rPr>
          <w:rFonts w:ascii="Bookman Old Style" w:hAnsi="Bookman Old Style" w:cs="Arial"/>
          <w:spacing w:val="-5"/>
        </w:rPr>
      </w:pPr>
      <w:r>
        <w:rPr>
          <w:rFonts w:cs="Arial" w:ascii="Bookman Old Style" w:hAnsi="Bookman Old Style"/>
          <w:spacing w:val="-5"/>
        </w:rPr>
      </w:r>
    </w:p>
    <w:p>
      <w:pPr>
        <w:pStyle w:val="Normal"/>
        <w:spacing w:lineRule="exact" w:line="250"/>
        <w:ind w:firstLine="301"/>
        <w:jc w:val="both"/>
        <w:rPr>
          <w:rFonts w:ascii="Bookman Old Style" w:hAnsi="Bookman Old Style" w:cs="Arial"/>
          <w:spacing w:val="-5"/>
        </w:rPr>
      </w:pPr>
      <w:r>
        <w:rPr>
          <w:rFonts w:cs="Arial"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30.3.1. Лукавство любых «курсов», или Вступление</w:t>
        <w:br/>
        <w:t>в настоящий «исторический материализм»,</w:t>
        <w:br/>
        <w:t>чреватый переходом в «доисторическ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5"/>
        <w:ind w:firstLine="301"/>
        <w:jc w:val="both"/>
        <w:rPr/>
      </w:pPr>
      <w:r>
        <w:rPr>
          <w:rFonts w:cs="Arial" w:ascii="Bookman Old Style" w:hAnsi="Bookman Old Style"/>
          <w:spacing w:val="-4"/>
        </w:rPr>
        <w:t>Под «курсом», или, в недавнем прошлом, «генеральной линией», или «основными задачами», или «стратегией» и пр. обычно имеется в виду некоторая доминантная и относительно определенно нормативная («целеидеально» выраженная) установка политики или сама такая политика. В несколько более тонком и, надо сказать, чаще крепко подзапутывающем смысле под «курсом» можно иметь в виду нечто, включающее еще массу более детальных моментов (тактику, скорость, методы, пути, «технику», последовательность и пр. действий). Так сказать, общий «курс» верный, но в некотором смысле осуществления, скажем тактически, опять же «курс» плохой. Но эти «тактические» разногласия могут быть неразличимы по силе от «стратегических». Эта «курсовая» амбивалентность, если не сказать многовалентность, тем не менее всегда, хотя и в разные времена и в разной степени, является политической реальностью.</w:t>
      </w:r>
    </w:p>
    <w:p>
      <w:pPr>
        <w:pStyle w:val="2"/>
        <w:spacing w:lineRule="exact" w:line="245"/>
        <w:ind w:right="0" w:firstLine="301"/>
        <w:rPr>
          <w:rFonts w:ascii="Bookman Old Style" w:hAnsi="Bookman Old Style" w:cs="Arial"/>
          <w:spacing w:val="-4"/>
          <w:u w:val="single"/>
        </w:rPr>
      </w:pPr>
      <w:r>
        <w:rPr>
          <w:rFonts w:cs="Arial" w:ascii="Bookman Old Style" w:hAnsi="Bookman Old Style"/>
          <w:spacing w:val="-4"/>
        </w:rPr>
        <w:t>Но дело не в этих потенциально нескончаемых рефлексиях и дефинициях. Наступают моменты, когда именно сами «курсовые разговоры» начисто заслоняют главное, объективно происходящее.</w:t>
      </w:r>
    </w:p>
    <w:p>
      <w:pPr>
        <w:pStyle w:val="Normal"/>
        <w:spacing w:lineRule="exact" w:line="245"/>
        <w:ind w:firstLine="301"/>
        <w:jc w:val="both"/>
        <w:rPr>
          <w:rFonts w:ascii="Bookman Old Style" w:hAnsi="Bookman Old Style" w:cs="Arial"/>
          <w:spacing w:val="-4"/>
        </w:rPr>
      </w:pPr>
      <w:r>
        <w:rPr>
          <w:rFonts w:cs="Arial" w:ascii="Bookman Old Style" w:hAnsi="Bookman Old Style"/>
          <w:spacing w:val="-4"/>
        </w:rPr>
        <w:t>Последним относительно сознательным, хотя и насквозь догматическим «курсом», вскорости провалившимся, можно назвать «ускорение» (развития машиностроения). Еще вполне старая, нормальная (в смысле Дюркгейма) «плановая» реакция на «замедление» («застой»). Когда же в результате еще слегка окрашенной романтизмом перестройки основная, во всяком случае активная, масса народа впала в историческое заблуждение деморыночного мифа и практики, все «курсы» кончились, все пошло-поехало само собой. Разумеется, сами-то «курсы» как-то неизбежно выражаются, декларируются, политика не бездействует, но события развиваются по иной, собственной логике. Ну а уж на просторах бывшего «соцлагеря» произошла еще мощ</w:t>
        <w:softHyphen/>
        <w:t>ная дивергенция, с огромными различиями развития событий во времени, пространстве и социальных субстанциях, в частности, с появлением ранее в «курсах» непредусмотренных еще трех десятков «курсов» новоиспеченных «независимых государств».</w:t>
      </w:r>
    </w:p>
    <w:p>
      <w:pPr>
        <w:pStyle w:val="Normal"/>
        <w:spacing w:lineRule="exact" w:line="247"/>
        <w:ind w:firstLine="301"/>
        <w:jc w:val="both"/>
        <w:rPr/>
      </w:pPr>
      <w:r>
        <w:rPr>
          <w:rFonts w:cs="Arial" w:ascii="Bookman Old Style" w:hAnsi="Bookman Old Style"/>
          <w:spacing w:val="-4"/>
        </w:rPr>
        <w:t>В несколько ином образе политику, скажем, М. Горбачева, правительства Н. Рыжкова, В. Павлова с некоторой условностью мож</w:t>
        <w:softHyphen/>
        <w:t>но назвать пассивно или вяло деморыночной, а политику команды Б. Ельцина, правительства Е. Гайдара, В. Черномырдина – уже более явно или даже откровенно деморыночной. Впрочем, тонкости различий здесь совершенно несущественны, ибо никаких более или менее конструктивных «курсов» по самой природе происходящего давно нет. Власти вообще, по сути, лишь отражают и реагируют фактически вынужденными внутренними и внеш</w:t>
        <w:softHyphen/>
        <w:t>ними шагами на саморазвивающийся процесс деконструкции.</w:t>
      </w:r>
    </w:p>
    <w:p>
      <w:pPr>
        <w:pStyle w:val="2"/>
        <w:spacing w:lineRule="exact" w:line="247"/>
        <w:ind w:right="0" w:firstLine="301"/>
        <w:rPr>
          <w:rFonts w:ascii="Bookman Old Style" w:hAnsi="Bookman Old Style" w:cs="Arial"/>
          <w:i/>
          <w:i/>
          <w:spacing w:val="-3"/>
        </w:rPr>
      </w:pPr>
      <w:r>
        <w:rPr>
          <w:rFonts w:cs="Arial" w:ascii="Bookman Old Style" w:hAnsi="Bookman Old Style"/>
          <w:spacing w:val="-3"/>
        </w:rPr>
        <w:t>На этот счет О. Пчелинцев справедливо иронизирует над некоторыми тезисами из брошюры Е. Гайдара. В частности, «Е.Т. Гайдар обладает счастливым даром видеть в нашем сегодня «саморазвивающееся общество». Действительно, определенное развитие налицо: из «страны мечтателей, страны ученых» мы «с легкостью необыкновенной» превратились «в страну несунов и челноков»»</w:t>
      </w:r>
      <w:r>
        <w:rPr>
          <w:rStyle w:val="EndnoteCharacters"/>
          <w:rFonts w:cs="Arial" w:ascii="Bookman Old Style" w:hAnsi="Bookman Old Style"/>
          <w:spacing w:val="-3"/>
        </w:rPr>
        <w:t>1</w:t>
      </w:r>
      <w:r>
        <w:rPr>
          <w:rFonts w:cs="Arial" w:ascii="Bookman Old Style" w:hAnsi="Bookman Old Style"/>
          <w:spacing w:val="-3"/>
        </w:rPr>
        <w:t>. Уточним: общество всегда «саморазвивающееся», но вот только эти «саморазвития» объективно очень разные бывают, от подъемов до гниения, разложения и деградации. Ведь не рискнет, надо полагать, Гайдар назвать подобные процессы распадов, скажем, в природе несаморазвивающи</w:t>
        <w:softHyphen/>
        <w:t>мися.</w:t>
      </w:r>
    </w:p>
    <w:p>
      <w:pPr>
        <w:pStyle w:val="Normal"/>
        <w:spacing w:lineRule="exact" w:line="247"/>
        <w:ind w:firstLine="301"/>
        <w:jc w:val="both"/>
        <w:rPr/>
      </w:pPr>
      <w:r>
        <w:rPr>
          <w:rFonts w:cs="Arial" w:ascii="Bookman Old Style" w:hAnsi="Bookman Old Style"/>
          <w:spacing w:val="-5"/>
        </w:rPr>
        <w:t>Итак, деморыночные власти полагают или утверждают (это, кстати, тоже далеко не одно и то же), что осуществляют благодетельный курс рыночных, экономических и прочих реформ. Причем, по мнению, скажем, Л. Абалкина и Е. Гайдара, «движение к рынку... необратимо» и соответственно капитализм победил (здесь лишь заметим, что, по сути не отличаясь, Л. Абалкин, В. Медведев, М. Горбачев этого «нехорошего» слова не при</w:t>
        <w:softHyphen/>
        <w:t>меняют, а Е. Гайдар, похоже, не стесняется). Почти вся безмерно пестрая деморыночная же оппозиция сам курс разделяет все</w:t>
        <w:softHyphen/>
        <w:t>ми фибрами души, но, как всякая оппозиция, считает, что осуществляется он ужасно, из рук вон плохо, вплоть до «бреда сумасшедшего» (С. Глазьев).</w:t>
      </w:r>
    </w:p>
    <w:p>
      <w:pPr>
        <w:pStyle w:val="Normal"/>
        <w:spacing w:lineRule="exact" w:line="240"/>
        <w:ind w:firstLine="301"/>
        <w:jc w:val="both"/>
        <w:rPr/>
      </w:pPr>
      <w:r>
        <w:rPr>
          <w:rFonts w:cs="Arial" w:ascii="Bookman Old Style" w:hAnsi="Bookman Old Style"/>
          <w:spacing w:val="-4"/>
        </w:rPr>
        <w:t>Потому точнее про действия политиков пишут Н. Петраков и В. Перламутров: «это была пожарная команда по тушению пожаров, которые возникали в результате ее собственной деятельности»</w:t>
      </w:r>
      <w:r>
        <w:rPr>
          <w:rStyle w:val="EndnoteCharacters"/>
          <w:rFonts w:cs="Arial" w:ascii="Bookman Old Style" w:hAnsi="Bookman Old Style"/>
          <w:spacing w:val="-4"/>
        </w:rPr>
        <w:t>2</w:t>
      </w:r>
      <w:r>
        <w:rPr>
          <w:rFonts w:cs="Arial" w:ascii="Bookman Old Style" w:hAnsi="Bookman Old Style"/>
          <w:spacing w:val="-4"/>
        </w:rPr>
        <w:t>, но только деятельности столь же вынужденной.</w:t>
      </w:r>
    </w:p>
    <w:p>
      <w:pPr>
        <w:pStyle w:val="Normal"/>
        <w:spacing w:lineRule="exact" w:line="240"/>
        <w:ind w:firstLine="301"/>
        <w:jc w:val="both"/>
        <w:rPr/>
      </w:pPr>
      <w:r>
        <w:rPr>
          <w:rFonts w:cs="Arial" w:ascii="Bookman Old Style" w:hAnsi="Bookman Old Style"/>
          <w:spacing w:val="-4"/>
        </w:rPr>
        <w:t>Потому еще раз поясню. Когда, к примеру, А. Еремин возражает Г. Зюганову, заявившему, что стратегии не было, – «стратегия была. И растаскивали все – по стратегии»</w:t>
      </w:r>
      <w:r>
        <w:rPr>
          <w:rStyle w:val="EndnoteCharacters"/>
          <w:rFonts w:cs="Arial" w:ascii="Bookman Old Style" w:hAnsi="Bookman Old Style"/>
          <w:spacing w:val="-4"/>
        </w:rPr>
        <w:t>3</w:t>
      </w:r>
      <w:r>
        <w:rPr>
          <w:rFonts w:cs="Arial" w:ascii="Bookman Old Style" w:hAnsi="Bookman Old Style"/>
          <w:spacing w:val="-4"/>
        </w:rPr>
        <w:t>, то здесь и недоговариваются извечно смешиваемые нюансы. Разумеется, и безоговорочно, что «стратегия» (кратко говоря, к «рынку», в «цивилизованное» общество) в неких абстрактно-благо</w:t>
        <w:softHyphen/>
        <w:t>душ</w:t>
        <w:softHyphen/>
        <w:t>ных формах была уже с Горбачева, а где-то с 1991 г. стала вообще доминирующей (в этом пункте не прав Зюганов). Но вся суть в том, что она лишь проявляла сам объективный процесс, и активные умонастроения, и ставшие «материальной силой» возобладавшие прак</w:t>
        <w:softHyphen/>
        <w:t>тические движения в самом народе (здесь не прав Еремин, объясняя только политической «стратегией» куда более глубокий характер процесса; что для материалистического ортодокса стран</w:t>
        <w:softHyphen/>
        <w:t>но, ибо даже в классическом марксизме банально «субъективной социологией» это называется). Резко говоря, какой уж «про</w:t>
        <w:softHyphen/>
        <w:t>цесс пошел», скажем фашизации (стал «ма</w:t>
        <w:softHyphen/>
        <w:t>териальной силой»), таковы будут и доминирующие «стратегии». Независимо от «стратегов», не одни – так другие. Как это, к примеру, в свое время и было в фашизациях полутора десятков стран Европы, а в «непобедивших» оппозиционных формах и по всей Европе.</w:t>
      </w:r>
    </w:p>
    <w:p>
      <w:pPr>
        <w:pStyle w:val="Normal"/>
        <w:spacing w:lineRule="exact" w:line="240"/>
        <w:ind w:firstLine="301"/>
        <w:jc w:val="both"/>
        <w:rPr/>
      </w:pPr>
      <w:r>
        <w:rPr>
          <w:rFonts w:cs="Arial" w:ascii="Bookman Old Style" w:hAnsi="Bookman Old Style"/>
          <w:spacing w:val="-5"/>
        </w:rPr>
        <w:t>Здесь можно повторить и слова Н. Бердяева про Временное правительство (хотя аналогия весьма условна) – «его особо и винить-то нельзя, настолько положение безнадежно». Стоит допол</w:t>
        <w:softHyphen/>
        <w:t>нить, однако, что сами тогдашние власти были исполнены бод</w:t>
        <w:softHyphen/>
        <w:t>рых заявлений. А команда, скажем, Керенского всерьез думала, что революцию осуществляет. Как В. Мау про нынешние дела растолковывает. Впрочем, к революционным интерпретаци</w:t>
        <w:softHyphen/>
        <w:t>ям событий еще вернемся.</w:t>
      </w:r>
    </w:p>
    <w:p>
      <w:pPr>
        <w:pStyle w:val="Normal"/>
        <w:spacing w:lineRule="exact" w:line="240"/>
        <w:ind w:firstLine="301"/>
        <w:jc w:val="both"/>
        <w:rPr/>
      </w:pPr>
      <w:r>
        <w:rPr>
          <w:rFonts w:cs="Arial" w:ascii="Bookman Old Style" w:hAnsi="Bookman Old Style"/>
          <w:spacing w:val="-5"/>
        </w:rPr>
        <w:t>Причем, вопреки частным мнениям в оппозициях, можно за</w:t>
        <w:softHyphen/>
        <w:t>верить, что никто из реальных властей (кроме патологических субъек</w:t>
        <w:softHyphen/>
        <w:t>тов в «демократическом» бомонде) зла своим странам и народам не хочет. Тот же, к примеру, Е. Гайдар, я полагаю, вполне искренне уверен, что его известное либеральное кредо для России объективно и спасительно. Но сила самоубийственных деморыночных убеждений (в свою очередь покоящихся идеологически на заблуждении народов, а научно – на экономиксном мышлении) сейчас столь велика и непререкаема, что и здравая критика, конечно, необходима, но пока безуспешна.</w:t>
      </w:r>
    </w:p>
    <w:p>
      <w:pPr>
        <w:pStyle w:val="Normal"/>
        <w:spacing w:lineRule="exact" w:line="240"/>
        <w:ind w:firstLine="301"/>
        <w:jc w:val="both"/>
        <w:rPr/>
      </w:pPr>
      <w:r>
        <w:rPr>
          <w:rFonts w:cs="Arial" w:ascii="Bookman Old Style" w:hAnsi="Bookman Old Style"/>
          <w:spacing w:val="-4"/>
        </w:rPr>
        <w:t>Потому чуть ли не только у одного В. Макарова (ЦЭМИ) встретилось, например, понимание того, что идет борьба за лидерство огромных сил, а на этой почве «…сдвигов тектонической мощи правительство выстраивает карточный домик» программ, выбрав кредо действовать «по обстоятельствам»</w:t>
      </w:r>
      <w:r>
        <w:rPr>
          <w:rStyle w:val="EndnoteCharacters"/>
          <w:rFonts w:cs="Arial" w:ascii="Bookman Old Style" w:hAnsi="Bookman Old Style"/>
          <w:spacing w:val="-4"/>
        </w:rPr>
        <w:t>4</w:t>
      </w:r>
      <w:r>
        <w:rPr>
          <w:rFonts w:cs="Arial" w:ascii="Bookman Old Style" w:hAnsi="Bookman Old Style"/>
          <w:spacing w:val="-4"/>
        </w:rPr>
        <w:t>, т.е. по сути фиксировать уже складывающиеся результаты и реагировать на горящие узлы. Кстати, премьер Е.М. Примаков вполне трезво ввел и «действия по обстоятельствам» (что раньше предлагалось только оппозицией) в сами, так сказать, легитимные политические обороты. «Просвещенный либерализм» В.В. Путина лишь зафиксировал некое «успокоение» все того же процесса. Кстати, восстановление некоторой заботы о посевных, уборочных, северном завозе ярко высветило даже только в этих, кстати весьма далеких от рынка, процедурах, что «Россия не Аме</w:t>
        <w:softHyphen/>
        <w:t>рика».  Более того, именно рынок здесь уже сумел крупно под</w:t>
        <w:softHyphen/>
        <w:t>портить дело.</w:t>
      </w:r>
    </w:p>
    <w:p>
      <w:pPr>
        <w:pStyle w:val="Normal"/>
        <w:spacing w:lineRule="exact" w:line="240"/>
        <w:ind w:firstLine="301"/>
        <w:jc w:val="both"/>
        <w:rPr/>
      </w:pPr>
      <w:r>
        <w:rPr>
          <w:rFonts w:cs="Arial" w:ascii="Bookman Old Style" w:hAnsi="Bookman Old Style"/>
          <w:spacing w:val="-4"/>
        </w:rPr>
        <w:t>В газетной реплике кто-то остроумно подметил, что, распра</w:t>
        <w:softHyphen/>
        <w:t>вившись с догмой «исторического материализма», мы вступили в полосу настоящего «исторического материализма», т.е. уже не в головах, а в самой жизни. Причем пока дело идет к появлению все больших признаков «доисторического материализма», хотя бы в простом смысле роста неестественной смертности и явления прямо-таки животных «приемов» выживания.</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Естественно, что адепты «перехода к рынку», начиная с Горбачева и кончая нынешними властями, всеми силами стремятся выделить позитивные моменты именно их участия в произошед</w:t>
        <w:softHyphen/>
        <w:t>шем и происходящем. Конечно, по мнению «бывших», сами они делали хорошо, а последующие все испортили, а по мнению последующих, наоборот, «бывшие» дров наломали, а мы исправляем. Тем не менее множество позитивных моментов действительно есть, но все они какие-то уж очень странные…</w:t>
      </w:r>
    </w:p>
    <w:p>
      <w:pPr>
        <w:pStyle w:val="Normal"/>
        <w:spacing w:lineRule="exact" w:line="18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0"/>
        <w:rPr/>
      </w:pPr>
      <w:r>
        <w:rPr>
          <w:rStyle w:val="EndnoteCharacters"/>
        </w:rPr>
        <w:t>1</w:t>
      </w:r>
      <w:r>
        <w:rPr/>
        <w:t xml:space="preserve"> </w:t>
      </w:r>
      <w:r>
        <w:rPr>
          <w:i/>
        </w:rPr>
        <w:t>Пчелинцев О.</w:t>
      </w:r>
      <w:r>
        <w:rPr/>
        <w:t xml:space="preserve"> У истоков // ЭГ, 1995, май.</w:t>
      </w:r>
    </w:p>
    <w:p>
      <w:pPr>
        <w:pStyle w:val="Endnote"/>
        <w:spacing w:lineRule="exact" w:line="210"/>
        <w:rPr/>
      </w:pPr>
      <w:r>
        <w:rPr>
          <w:rStyle w:val="EndnoteCharacters"/>
        </w:rPr>
        <w:t>2</w:t>
      </w:r>
      <w:r>
        <w:rPr/>
        <w:t xml:space="preserve"> </w:t>
      </w:r>
      <w:r>
        <w:rPr>
          <w:i/>
        </w:rPr>
        <w:t xml:space="preserve">Петраков Н., Перламутров В. </w:t>
      </w:r>
      <w:r>
        <w:rPr/>
        <w:t>Россия – зона экономической катастрофы // Там же, с. 77.</w:t>
      </w:r>
    </w:p>
    <w:p>
      <w:pPr>
        <w:pStyle w:val="Endnote"/>
        <w:spacing w:lineRule="exact" w:line="210"/>
        <w:rPr/>
      </w:pPr>
      <w:r>
        <w:rPr>
          <w:rStyle w:val="EndnoteCharacters"/>
        </w:rPr>
        <w:t>3</w:t>
      </w:r>
      <w:r>
        <w:rPr/>
        <w:t xml:space="preserve"> </w:t>
      </w:r>
      <w:r>
        <w:rPr>
          <w:i/>
        </w:rPr>
        <w:t xml:space="preserve">Еремин А. </w:t>
      </w:r>
      <w:r>
        <w:rPr/>
        <w:t>«Реформа» или жизнь // ЭГ, 1996, № 15–16.</w:t>
      </w:r>
    </w:p>
    <w:p>
      <w:pPr>
        <w:pStyle w:val="Endnote"/>
        <w:spacing w:lineRule="exact" w:line="210"/>
        <w:rPr/>
      </w:pPr>
      <w:r>
        <w:rPr>
          <w:vertAlign w:val="superscript"/>
        </w:rPr>
        <w:t>4</w:t>
      </w:r>
      <w:r>
        <w:rPr/>
        <w:t xml:space="preserve">  См.: ЭГ, 1995, май.</w:t>
      </w:r>
    </w:p>
    <w:p>
      <w:pPr>
        <w:pStyle w:val="Endnote"/>
        <w:spacing w:lineRule="exact" w:line="320"/>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30.3.2. Удивительные позитивы, более усеянные </w:t>
        <w:br/>
        <w:t>негативам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5"/>
        </w:rPr>
        <w:t>Говоря здесь пока совершенно без всяких социологических премудростей только публицистически, «хорошего» и в самом деле произошло предостаточно. И отрицать это было бы ложью. Ведь рынок (но не переход к рынку!) имеет на нашей почве и некоторые вполне рациональные ниши.</w:t>
      </w:r>
    </w:p>
    <w:p>
      <w:pPr>
        <w:pStyle w:val="Normal"/>
        <w:spacing w:lineRule="exact" w:line="240"/>
        <w:ind w:firstLine="301"/>
        <w:jc w:val="both"/>
        <w:rPr/>
      </w:pPr>
      <w:r>
        <w:rPr>
          <w:rFonts w:cs="Arial" w:ascii="Bookman Old Style" w:hAnsi="Bookman Old Style"/>
          <w:spacing w:val="-5"/>
        </w:rPr>
        <w:t>Так, в «чистом виде», чем плохо: после застойного «стиля жизни» многие люди совершенно явно «расшевелились»; можно проявлять инициативу вплоть до открытия собственного дела, относительно без проволочек купить квартиру, автомашину, построить коттедж, поездить по «заграницам»; международное общение стало повседневностью; везде появились ларьки, в магазинах – выбор; нет пресса скучнейших «партсобраний»; вместо оков опостылевшей догматики – пиши чего душе угодно; голосуй за кого хочешь и т.д. Автомобилизация, компьютеризация, информатизация разве не позитивны?</w:t>
      </w:r>
    </w:p>
    <w:p>
      <w:pPr>
        <w:pStyle w:val="3"/>
        <w:spacing w:lineRule="exact" w:line="240"/>
        <w:ind w:right="0" w:firstLine="301"/>
        <w:jc w:val="both"/>
        <w:rPr/>
      </w:pPr>
      <w:r>
        <w:rPr>
          <w:rFonts w:cs="Arial" w:ascii="Bookman Old Style" w:hAnsi="Bookman Old Style"/>
          <w:spacing w:val="-5"/>
        </w:rPr>
        <w:t>Однако всякий, если так можно выразиться, не очень предубежденный человек любой вполне реальный упомянутый позитив легко дополнит чаще даже более перевешивающими с</w:t>
      </w:r>
      <w:r>
        <w:rPr>
          <w:rFonts w:cs="Arial" w:ascii="Bookman Old Style" w:hAnsi="Bookman Old Style"/>
          <w:spacing w:val="-4"/>
        </w:rPr>
        <w:t>толь же реальными негативами. «Шевелиться» приходится вплоть до растущих убийств и самоубийств; с инициативой что-то вышло весьма однобокое, да и вполне по чьей-то инициативе уволить могут, а «собственное дело» ну просто никак не может касаться большинства, а то и угрожает жизни; без проволочек обустроиться почему-то удается и вовсе не многим; в ларьках да магазинах «все есть», вплоть до, как пояснял Б. Ельцин, киви, да вот купить не все и не всем получается, а многим и побираться приходится; поездить по заграницам кое-кому стало легко, а простому человеку отдохнуть на многим привычных «югах» без охраны не получится; без «партсобраний» стало, конечно, вольготней, но пожаловаться теперь вовсе некуда, ибо обращаться к новым властям – себе дороже; пиши-то куда хочешь, да услышан не будешь (гласность без слышимости по Ю. Хабермасу получилась) или соответственно переваривай совершенно необъятную и противоречивую чушь «освободившейся мысли». Благая автомобилизация сопровождается тем, что, как говорят журналисты, в отличие от «шестидесятников» «шестисотники» (марка «мерседеса») слишком сильно поддерживают западные производства, заваливая отечественное. Компьютеризация сопровождается ростом англоязычия, что плохо не само по себе, а социальной узостью (как некогда в Индии), да и с собственным компьютерным производством положение не идеальное (если не нулевое). Информатизация вообще одна из важнейших социальных перспектив социума, но сопровождается резким сужением информационного поля производства посредством реанимации «коммерческой тайны». Укрепление «вертикали власти» вполне разумно, но это лишь реакция на тенденции распада, да и не касается реальной производственной власти «технофеода» или одолевающего капитала. Бесспорно позитивно, выходит, лишь создание МЧС, но даже оно выражает собой, так сказать, рост самих ЧС. Да и к рынку имеет, мягко говоря, отношение малое.</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Что же касается позитивов и негативов в более солидных мнениях перевернувшегося в «рынок» клира, то характер произошедшего, надо сказать, компактно представлен авторами под руководством Л.И. Абалкина. Разумеется, не обходятся и мно</w:t>
        <w:softHyphen/>
        <w:t>гие «негативные последствия», но выделяются и «действительные изменения»</w:t>
      </w:r>
      <w:r>
        <w:rPr>
          <w:rStyle w:val="EndnoteCharacters"/>
          <w:rFonts w:cs="Arial" w:ascii="Bookman Old Style" w:hAnsi="Bookman Old Style"/>
          <w:spacing w:val="-4"/>
        </w:rPr>
        <w:t>1</w:t>
      </w:r>
      <w:r>
        <w:rPr>
          <w:rFonts w:cs="Arial" w:ascii="Bookman Old Style" w:hAnsi="Bookman Old Style"/>
          <w:spacing w:val="-4"/>
        </w:rPr>
        <w:t xml:space="preserve"> (в скобках привожу столь же компактные возражения):</w:t>
      </w:r>
    </w:p>
    <w:p>
      <w:pPr>
        <w:pStyle w:val="Normal"/>
        <w:spacing w:lineRule="exact" w:line="240"/>
        <w:ind w:firstLine="301"/>
        <w:jc w:val="both"/>
        <w:rPr/>
      </w:pPr>
      <w:r>
        <w:rPr>
          <w:rFonts w:cs="Arial" w:ascii="Bookman Old Style" w:hAnsi="Bookman Old Style"/>
          <w:spacing w:val="-7"/>
        </w:rPr>
        <w:t>– </w:t>
      </w:r>
      <w:r>
        <w:rPr>
          <w:rFonts w:cs="Arial" w:ascii="Bookman Old Style" w:hAnsi="Bookman Old Style"/>
          <w:spacing w:val="-4"/>
        </w:rPr>
        <w:t>подорван монополизм государственной собственности (ника</w:t>
        <w:softHyphen/>
        <w:t>кого монополизма в плановой системе не существовало в принципе, как, строго говоря, вообще невозможна «государственная», т.е. надстроечная, «собственность»);</w:t>
      </w:r>
    </w:p>
    <w:p>
      <w:pPr>
        <w:pStyle w:val="Normal"/>
        <w:spacing w:lineRule="exact" w:line="240"/>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сломлен, пусть не окончательно, аппарат административно-командного управления и распределения (вот именно, «слом</w:t>
      </w:r>
      <w:r>
        <w:rPr>
          <w:rFonts w:cs="Arial" w:ascii="Bookman Old Style" w:hAnsi="Bookman Old Style"/>
          <w:spacing w:val="-4"/>
        </w:rPr>
        <w:softHyphen/>
        <w:t>лен», а не снят, не преодолен восходяще; к тому же этот «аппарат» колоссально размножился всякими «холдингами», банковской и посреднической сферами, налоговой службой, по всем «приватизированным» формам и пр.);</w:t>
      </w:r>
    </w:p>
    <w:p>
      <w:pPr>
        <w:pStyle w:val="Normal"/>
        <w:spacing w:lineRule="exact" w:line="240"/>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складывается инфраструктура рыночной экономики, особенно интенсивно в финансово-банковской сфере (последняя суть не «инфраструктура», а ультраструктура, «спиритуализм», каковой на нерыночной почве реального производства может быть доминантно паразитическим, вежливо-экономически говоря, ужасно трансакционным);</w:t>
      </w:r>
    </w:p>
    <w:p>
      <w:pPr>
        <w:pStyle w:val="Normal"/>
        <w:spacing w:lineRule="exact" w:line="240"/>
        <w:ind w:firstLine="301"/>
        <w:jc w:val="both"/>
        <w:rPr/>
      </w:pPr>
      <w:r>
        <w:rPr>
          <w:rFonts w:cs="Arial" w:ascii="Bookman Old Style" w:hAnsi="Bookman Old Style"/>
          <w:spacing w:val="-7"/>
        </w:rPr>
        <w:t>– </w:t>
      </w:r>
      <w:r>
        <w:rPr>
          <w:rFonts w:cs="Arial" w:ascii="Bookman Old Style" w:hAnsi="Bookman Old Style"/>
          <w:spacing w:val="-4"/>
        </w:rPr>
        <w:t>достигнуто определенное равновесие на потребительском рынке, правда, в основном за счет импортных товаров (относительное потребительское равновесие действительно достиг</w:t>
        <w:softHyphen/>
        <w:t>ну</w:t>
        <w:softHyphen/>
        <w:t>то, но в условиях все более неравновесного состояния всей метакультуры; да и с резкой дифференциацией самих «потребителей», вплоть до большого выбытия из их рядов);</w:t>
      </w:r>
    </w:p>
    <w:p>
      <w:pPr>
        <w:pStyle w:val="Normal"/>
        <w:spacing w:lineRule="exact" w:line="240"/>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п</w:t>
      </w:r>
      <w:r>
        <w:rPr>
          <w:rFonts w:cs="Arial" w:ascii="Bookman Old Style" w:hAnsi="Bookman Old Style"/>
          <w:spacing w:val="-2"/>
        </w:rPr>
        <w:t>оявился и расширился слой предпринимателей новой вол</w:t>
        <w:softHyphen/>
        <w:t>ны, ориентированный на рыночные модели поведения (с этим можно согласиться, особенно в мелкопроизводственном секторе, но и вкупе с криминалом, «крышами», «челноками», патологически избыточным посредничеством; хозяйственное поведение в основном производстве тоже, конечно, дополнилось рыночными агентами, но не менее существенно обуславливается не «рыночными моделями», а процессом деструкции, выживанием, «наживанием», сохраняющимися структурами, влиянием внешних сил, а также откровенного «содействия» им и пр.).</w:t>
      </w:r>
    </w:p>
    <w:p>
      <w:pPr>
        <w:pStyle w:val="Normal"/>
        <w:spacing w:lineRule="exact" w:line="240"/>
        <w:ind w:firstLine="301"/>
        <w:jc w:val="both"/>
        <w:rPr/>
      </w:pPr>
      <w:r>
        <w:rPr>
          <w:rFonts w:cs="Arial" w:ascii="Bookman Old Style" w:hAnsi="Bookman Old Style"/>
          <w:spacing w:val="-4"/>
        </w:rPr>
        <w:t>В общем, «собеседование» с перевернувшимся клиром бессмысленно. Даже С. Глазьев на этот счет недоговаривает. К позитивным моментам он относит, в частности, то, что около трети промышленных предприятий сумели неплохо адаптироваться к рыночным условиям</w:t>
      </w:r>
      <w:r>
        <w:rPr>
          <w:rStyle w:val="EndnoteCharacters"/>
          <w:rFonts w:cs="Arial" w:ascii="Bookman Old Style" w:hAnsi="Bookman Old Style"/>
          <w:spacing w:val="-4"/>
        </w:rPr>
        <w:t>2</w:t>
      </w:r>
      <w:r>
        <w:rPr>
          <w:rFonts w:cs="Arial" w:ascii="Bookman Old Style" w:hAnsi="Bookman Old Style"/>
          <w:spacing w:val="-4"/>
        </w:rPr>
        <w:t>. Но хоть бы только структурно-тех</w:t>
        <w:softHyphen/>
        <w:t>нологи</w:t>
        <w:softHyphen/>
        <w:t>чески каких предприятий? А вот, в основном конечно, как раз тех, которые по его же обстоятельному анализу являются, увы, «локомотивами» сырьевизации, колонизации и пр. Эти экспортирующие «локомотивы» сырьевизации действительно неплохо адаптировались. Остальные (да и не все, конечно) тоже «адаптировались», но не в лучшем смысле этого слова: «приспособление к деградации». Может, лишь за исключением очень немногих, в частности, экспортирующих вооружения и заодно «обеспечивающих» и вовсе уже аномальный технологический разрыв всего производства. Один из основных дефектов системы.</w:t>
      </w:r>
    </w:p>
    <w:p>
      <w:pPr>
        <w:pStyle w:val="Normal"/>
        <w:spacing w:lineRule="exact" w:line="240"/>
        <w:ind w:firstLine="301"/>
        <w:jc w:val="both"/>
        <w:rPr/>
      </w:pPr>
      <w:r>
        <w:rPr>
          <w:rFonts w:cs="Arial" w:ascii="Bookman Old Style" w:hAnsi="Bookman Old Style"/>
          <w:spacing w:val="-7"/>
        </w:rPr>
        <w:t>Теперь обратимся от этих беглых мазков к более солидным, историческим характеристикам позитивов. Ведь никакие большие дела без некоторых потерь не делаются, а потому и упомянутые негативы могут быть сочтены за жалкие морализмы на фоне великих исторических свершений.</w:t>
      </w:r>
    </w:p>
    <w:p>
      <w:pPr>
        <w:pStyle w:val="Normal"/>
        <w:spacing w:lineRule="exact" w:line="18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rStyle w:val="EndnoteCharacters"/>
        </w:rPr>
        <w:t>1</w:t>
      </w:r>
      <w:r>
        <w:rPr/>
        <w:t xml:space="preserve"> Стратегия реформирования экономики России // ВЭ, 1996, № 3, с. 5–6.</w:t>
      </w:r>
    </w:p>
    <w:p>
      <w:pPr>
        <w:pStyle w:val="Endnote"/>
        <w:spacing w:lineRule="exact" w:line="200"/>
        <w:rPr/>
      </w:pPr>
      <w:r>
        <w:rPr>
          <w:vertAlign w:val="superscript"/>
        </w:rPr>
        <w:t>2</w:t>
      </w:r>
      <w:r>
        <w:rPr/>
        <w:t xml:space="preserve"> </w:t>
      </w:r>
      <w:r>
        <w:rPr>
          <w:i/>
        </w:rPr>
        <w:t xml:space="preserve">Глазьев С. </w:t>
      </w:r>
      <w:r>
        <w:rPr/>
        <w:t>Перспективы экономического роста в 1996 году // ВЭ, 1996, № 5, с. 51.</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rFonts w:ascii="Bookman Old Style" w:hAnsi="Bookman Old Style" w:cs="Bookman Old Style"/>
          <w:b/>
          <w:b/>
          <w:bCs/>
        </w:rPr>
      </w:pPr>
      <w:r>
        <w:rPr>
          <w:rFonts w:cs="Bookman Old Style" w:ascii="Bookman Old Style" w:hAnsi="Bookman Old Style"/>
          <w:b/>
          <w:bCs/>
        </w:rPr>
        <w:t>30.3.3. Сумбур «революционных» интерпретац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Arial"/>
          <w:i/>
          <w:i/>
          <w:spacing w:val="-2"/>
        </w:rPr>
      </w:pPr>
      <w:r>
        <w:rPr>
          <w:rFonts w:cs="Arial" w:ascii="Bookman Old Style" w:hAnsi="Bookman Old Style"/>
          <w:spacing w:val="-4"/>
        </w:rPr>
        <w:t>Вообще говоря, о «революции» на наших нивах</w:t>
      </w:r>
      <w:r>
        <w:rPr>
          <w:rFonts w:cs="Arial" w:ascii="Bookman Old Style" w:hAnsi="Bookman Old Style"/>
          <w:i/>
          <w:spacing w:val="-4"/>
        </w:rPr>
        <w:t xml:space="preserve"> </w:t>
      </w:r>
      <w:r>
        <w:rPr>
          <w:rFonts w:cs="Arial" w:ascii="Bookman Old Style" w:hAnsi="Bookman Old Style"/>
          <w:spacing w:val="-4"/>
        </w:rPr>
        <w:t xml:space="preserve">вслед за, так сказать, беспредельно-непонятной, но еще благодушной риторикой М.С. Горбачева («революция продолжается», 1987 г.), видимо научно наполняя указание генсека, писала в 1988 г. уже </w:t>
      </w:r>
      <w:r>
        <w:rPr>
          <w:rFonts w:cs="Arial" w:ascii="Bookman Old Style" w:hAnsi="Bookman Old Style"/>
          <w:spacing w:val="-2"/>
        </w:rPr>
        <w:t>Т.И. Заславская в известном сборнике «Иного не дано»</w:t>
      </w:r>
      <w:r>
        <w:rPr>
          <w:rStyle w:val="EndnoteCharacters"/>
          <w:rFonts w:cs="Arial" w:ascii="Bookman Old Style" w:hAnsi="Bookman Old Style"/>
          <w:spacing w:val="-2"/>
        </w:rPr>
        <w:t>1</w:t>
      </w:r>
      <w:r>
        <w:rPr>
          <w:rFonts w:cs="Arial" w:ascii="Bookman Old Style" w:hAnsi="Bookman Old Style"/>
          <w:spacing w:val="-2"/>
        </w:rPr>
        <w:t>. Но столь перетуманно, что и цитировать бессмысленно. Можно лишь предположить, что ее социологическая мысль имела в виду банально буржуазную революцию, но так писать еще не полагалось.</w:t>
      </w:r>
    </w:p>
    <w:p>
      <w:pPr>
        <w:pStyle w:val="Normal"/>
        <w:spacing w:lineRule="exact" w:line="240"/>
        <w:ind w:firstLine="301"/>
        <w:jc w:val="both"/>
        <w:rPr/>
      </w:pPr>
      <w:r>
        <w:rPr>
          <w:rFonts w:cs="Arial" w:ascii="Bookman Old Style" w:hAnsi="Bookman Old Style"/>
          <w:spacing w:val="-4"/>
        </w:rPr>
        <w:t>Потому сперва отвлечемся от пары чудных риторических фигур (вроде – «страна вышла на путь процветания») и воспользуемся «революционными» соображениями самого А.Н. Яковлева (по уже цитированной беседе с К. Владиной)</w:t>
      </w:r>
      <w:r>
        <w:rPr>
          <w:rStyle w:val="EndnoteCharacters"/>
          <w:rFonts w:cs="Arial" w:ascii="Bookman Old Style" w:hAnsi="Bookman Old Style"/>
          <w:spacing w:val="-4"/>
        </w:rPr>
        <w:t>2</w:t>
      </w:r>
      <w:r>
        <w:rPr>
          <w:rFonts w:cs="Arial" w:ascii="Bookman Old Style" w:hAnsi="Bookman Old Style"/>
          <w:spacing w:val="-4"/>
        </w:rPr>
        <w:t>. К сожалению, разбираться придется с некоторой дотошностью, ибо в уверенной речи Яковлева любое «слово» и малейший силлогизм насквозь препарирован его непорочным «демократическим» кредо. Как, впрочем, и любой идеологический текст.</w:t>
      </w:r>
    </w:p>
    <w:p>
      <w:pPr>
        <w:pStyle w:val="Normal"/>
        <w:spacing w:lineRule="exact" w:line="240"/>
        <w:ind w:firstLine="301"/>
        <w:jc w:val="both"/>
        <w:rPr/>
      </w:pPr>
      <w:r>
        <w:rPr>
          <w:rFonts w:cs="Arial" w:ascii="Bookman Old Style" w:hAnsi="Bookman Old Style"/>
          <w:spacing w:val="-4"/>
        </w:rPr>
        <w:t>«Мы совершили переворот... качественно новый переход к дру</w:t>
        <w:softHyphen/>
        <w:t>гой форме собственности идет... (без) гражданской войны. И слава тебе господи! Это было моей самой главной мечтой – ненасильственная эволюционная революция... Не было еще такого в истории... Сначала тоталитарный режим надо было сломить через тоталитарную партию... в свое время сыгравшую огромную роль в истории страны» (напомню, что, глядючи на Китай, о былой партии теперь иначе заговорили даже Е. Гайдар, О. Лацис, П. Бунич и другие либералы).</w:t>
      </w:r>
    </w:p>
    <w:p>
      <w:pPr>
        <w:pStyle w:val="Normal"/>
        <w:spacing w:lineRule="exact" w:line="240"/>
        <w:ind w:firstLine="301"/>
        <w:jc w:val="both"/>
        <w:rPr/>
      </w:pPr>
      <w:r>
        <w:rPr>
          <w:rFonts w:cs="Arial" w:ascii="Bookman Old Style" w:hAnsi="Bookman Old Style"/>
          <w:spacing w:val="-5"/>
        </w:rPr>
        <w:t>Теперь попробуем преломить все это через наше кредо, воспользовавшись справедливым пояснением Яковлева же, что в наше крутое время «можно и говоря правду солгать, и обманывая – сказать правду». Время и действительно иррациональное, что, кста</w:t>
        <w:softHyphen/>
        <w:t>ти, уже что-то говорит о содержании свершенной «революции».</w:t>
      </w:r>
    </w:p>
    <w:p>
      <w:pPr>
        <w:pStyle w:val="Normal"/>
        <w:spacing w:lineRule="exact" w:line="240"/>
        <w:ind w:firstLine="301"/>
        <w:jc w:val="both"/>
        <w:rPr/>
      </w:pPr>
      <w:r>
        <w:rPr>
          <w:rFonts w:cs="Arial" w:ascii="Bookman Old Style" w:hAnsi="Bookman Old Style"/>
          <w:spacing w:val="-3"/>
        </w:rPr>
        <w:t>Ну, во-первых, ярлычок «тоталитаризма», как мы сто раз показывали, свидетельство спекулятивного популизма, или баналь</w:t>
        <w:softHyphen/>
        <w:t xml:space="preserve">ного выражения незнания отжившей системы, или того и другого. </w:t>
      </w:r>
    </w:p>
    <w:p>
      <w:pPr>
        <w:pStyle w:val="2"/>
        <w:spacing w:lineRule="exact" w:line="240"/>
        <w:ind w:right="0" w:firstLine="301"/>
        <w:rPr/>
      </w:pPr>
      <w:r>
        <w:rPr>
          <w:rFonts w:cs="Arial" w:ascii="Bookman Old Style" w:hAnsi="Bookman Old Style"/>
          <w:spacing w:val="-5"/>
        </w:rPr>
        <w:t>Насчет «гражданской войны», говоря словами Яковлева, не приведи господь, конечно, все ж зарекаться… Ведь в точности, добуквенно, схожий «качественно новый переход» в Югославии, на Кавказе, в Таджикистане обернулся-таки войной, а Рос</w:t>
        <w:softHyphen/>
        <w:t xml:space="preserve">сия всегда дольше запрягает. Да и войну в Чечне простой милицейской акцией назвать довольно трудно. </w:t>
      </w:r>
    </w:p>
    <w:p>
      <w:pPr>
        <w:pStyle w:val="Normal"/>
        <w:spacing w:lineRule="exact" w:line="240"/>
        <w:ind w:firstLine="301"/>
        <w:jc w:val="both"/>
        <w:rPr/>
      </w:pPr>
      <w:r>
        <w:rPr>
          <w:rFonts w:cs="Arial" w:ascii="Bookman Old Style" w:hAnsi="Bookman Old Style"/>
          <w:spacing w:val="-7"/>
        </w:rPr>
        <w:t>Далее. Всякий ли переворот, даже шумный, массовый, является «революцией», ибо ведь бывают еще контрреволюции, реставрации, бунты, разборки, а то и вовсе смутные времена. Чувствуя все это, о характере совершенной «революции» Яковлев более чем тщательно умалчивает.</w:t>
      </w:r>
    </w:p>
    <w:p>
      <w:pPr>
        <w:pStyle w:val="Normal"/>
        <w:spacing w:lineRule="exact" w:line="240"/>
        <w:ind w:firstLine="301"/>
        <w:jc w:val="both"/>
        <w:rPr/>
      </w:pPr>
      <w:r>
        <w:rPr>
          <w:rFonts w:cs="Arial" w:ascii="Bookman Old Style" w:hAnsi="Bookman Old Style"/>
          <w:spacing w:val="-4"/>
        </w:rPr>
        <w:t>В общем, самозабвенно обманывая, академик в двух моментах, приличия ради, сказал правду. Что партия некогда огромную роль сыграла (в процессе суда над КПСС он об этом еще не говорил) и что плановая система напрочь отжила, в гонке культур провалилась. Как бы, повторю, ортодоксы здесь ни возмущались. А вот «революцией» и отдаленно не пахло; для оных загодя, говоря опять же его словами, «качественно новые» идеи нужны, т.е. тома новых объяснений мира, «пророки», организация, «стратеги» (Р. Дебре); а уж капитализаторский «переход к рынку», полагаю, даже Яковлев «новой идеей» признать постыдится. Впрочем, в лукавстве здесь Яковлев изощрен изрядно. «Последующий этап, объявленный революцией 1991 г., ни одной новой идеи не выдвинул... Дай бог, переварить старые», – поясняет академик. Надо ж так темнить! Если «предыдущий» славный этап выдвинул «новые идеи», то чего ж про них академик как в рот воды набрал. А ежели не выдвинул, то какие же «переваривать» предстоит? Двухсотлетней давности? А от подобных вопросов академик психологически тонко тут же отделался звонкой шуткой, почти дословно перефразировав Геббельса («при слове «культура», я хватаюсь за пистолет»): «я уже сказал в печати: я бы без суда и следствия сажал в тюрьму всех, кто выдвигает новые идеи».</w:t>
      </w:r>
    </w:p>
    <w:p>
      <w:pPr>
        <w:pStyle w:val="Normal"/>
        <w:spacing w:lineRule="exact" w:line="240"/>
        <w:ind w:firstLine="301"/>
        <w:jc w:val="both"/>
        <w:rPr/>
      </w:pPr>
      <w:r>
        <w:rPr>
          <w:rFonts w:cs="Arial" w:ascii="Bookman Old Style" w:hAnsi="Bookman Old Style"/>
          <w:spacing w:val="-5"/>
        </w:rPr>
        <w:t>Другой упорный интерпретатор произошедшего как революции, В. Мау, выделяет в ней четыре этапа: «розовый» (еще со множеством иллюзий), период поляризации социальных сил, ра</w:t>
        <w:softHyphen/>
        <w:t>дикальный курс и термидор. Причем сравнивает эту «революцию» с «собы</w:t>
        <w:softHyphen/>
        <w:t xml:space="preserve">тиями» в России 1917–1929 гг. или 1789–1805 гг. </w:t>
      </w:r>
      <w:r>
        <w:rPr>
          <w:rFonts w:cs="Arial" w:ascii="Bookman Old Style" w:hAnsi="Bookman Old Style"/>
          <w:spacing w:val="-4"/>
        </w:rPr>
        <w:t>во Франции</w:t>
      </w:r>
      <w:r>
        <w:rPr>
          <w:rStyle w:val="EndnoteCharacters"/>
          <w:rFonts w:cs="Arial" w:ascii="Bookman Old Style" w:hAnsi="Bookman Old Style"/>
          <w:spacing w:val="-4"/>
        </w:rPr>
        <w:t>3</w:t>
      </w:r>
      <w:r>
        <w:rPr>
          <w:rFonts w:cs="Arial" w:ascii="Bookman Old Style" w:hAnsi="Bookman Old Style"/>
          <w:spacing w:val="-4"/>
        </w:rPr>
        <w:t>. В итоге «административная система рухнула, и един</w:t>
        <w:softHyphen/>
        <w:t>ственным выходом было – встать на путь либерализации». Но опять о главном, о содержании революций – молчание, как и о собственности. Даже интересно. А ведь Французская революция была буржуазной, преодолевала феодальную собственность (обобществление «пространства производства»), хотя с ее сроками в самом теле культуры вопрос более тонкий. А Октя</w:t>
        <w:softHyphen/>
        <w:t>брьская революция была уже социалистической, в основном со</w:t>
        <w:softHyphen/>
        <w:t>держании она преодолевала (или обходила) уже эту следующую, буржуазную (капиталистическую) собственность, т.е. пусть по историческим обс</w:t>
        <w:softHyphen/>
        <w:t>то</w:t>
        <w:softHyphen/>
        <w:t>я</w:t>
        <w:softHyphen/>
        <w:t>тельствам и с «перегибом», но обобществляла уже средства производства. Каково же социально-исто</w:t>
        <w:softHyphen/>
        <w:t>ри</w:t>
        <w:softHyphen/>
      </w:r>
      <w:r>
        <w:rPr>
          <w:rFonts w:cs="Arial" w:ascii="Bookman Old Style" w:hAnsi="Bookman Old Style"/>
          <w:spacing w:val="-7"/>
        </w:rPr>
        <w:t>чес</w:t>
        <w:softHyphen/>
        <w:softHyphen/>
        <w:t xml:space="preserve">кое содержание «смены общественной организации» или </w:t>
      </w:r>
      <w:r>
        <w:rPr>
          <w:rFonts w:cs="Arial" w:ascii="Bookman Old Style" w:hAnsi="Bookman Old Style"/>
          <w:spacing w:val="-4"/>
        </w:rPr>
        <w:t>«ре</w:t>
        <w:softHyphen/>
        <w:t>волюции Мау»? Впрочем, если он полагает, что возможно насилие над «экономическими законами» (имеется в виду былая система), то, напомню, грош цена таким законам и теоретикам (на самом деле над «экономическими законами», никуда не исчезнувшими, а сдеформированными, доминировали уже другие, не менее материальные законы линейного производства). Ну да ладно, веры не переспоришь. А вот сроки его понимания социалистической революции в России кое в чем нам помогают. Так вот, в теле производства (в широком смысле) революция в России началась достаточно определенно, вовсе не в 1917, а в 1905 г. и соответственно еще в неадекватной («дурной», тогда еще буржуазной) форме. Потому при всей и, надо сказать, очень высокой условности «перестройку» или «розовый» период все же можно как-то с очень большим натягом сравнить с революционными событиями 1905–1907 гг., а деморыночный провал и ныне происходящее – со столыпинской реакцией и обвалом войны. И об этапах можно сказать, что в конкретных формах социально-исторических революций их бывает и мало, и много, когда два, когда двадцать два. Но в любом случае до основного этапа дело еще далеко и далеко не дошло. А может и не дойти.</w:t>
      </w:r>
    </w:p>
    <w:p>
      <w:pPr>
        <w:pStyle w:val="2"/>
        <w:spacing w:lineRule="exact" w:line="240"/>
        <w:ind w:right="0" w:firstLine="301"/>
        <w:rPr>
          <w:rFonts w:ascii="Bookman Old Style" w:hAnsi="Bookman Old Style" w:cs="Arial"/>
          <w:spacing w:val="-4"/>
          <w:u w:val="single"/>
        </w:rPr>
      </w:pPr>
      <w:r>
        <w:rPr>
          <w:rFonts w:cs="Arial" w:ascii="Bookman Old Style" w:hAnsi="Bookman Old Style"/>
          <w:spacing w:val="-4"/>
        </w:rPr>
        <w:t>Почти аналогично и у историка В.В. Согрина, неудачно взявшегося даже за прояснение «исторической типологии общественно-политического процесса в России 90-х гг.»</w:t>
      </w:r>
      <w:r>
        <w:rPr>
          <w:rStyle w:val="EndnoteCharacters"/>
          <w:rFonts w:cs="Arial" w:ascii="Bookman Old Style" w:hAnsi="Bookman Old Style"/>
          <w:spacing w:val="-4"/>
        </w:rPr>
        <w:t>4</w:t>
      </w:r>
      <w:r>
        <w:rPr>
          <w:rFonts w:cs="Arial" w:ascii="Bookman Old Style" w:hAnsi="Bookman Old Style"/>
          <w:spacing w:val="-4"/>
        </w:rPr>
        <w:t>. Если уж так хочется, то об «исторической типологии общественно-по</w:t>
        <w:softHyphen/>
        <w:t>литическо</w:t>
        <w:softHyphen/>
        <w:t>го» процесса разумно можно говорить, сперва разобравшись с материальной, производственной «типологией общественно-исто</w:t>
        <w:softHyphen/>
        <w:t>рического процесса», включающего и негэнтропийные, восходящие, революционные процессы, а равно и провалы, обвалы и пр. А это совсем другое, теоретическое дело. Потому у Согрина и получается масса, мягко говоря, неувязок. Упоминается «американская революция», каковой никогда не было (была антиколониальная сепарация со стороны прибывших из Европы уже вполне буржуазных сил). В приводимых примерах буржуазных революций нет ни слова о восходяще преодолеваемых структурах производства (т.е. феодальных), потому как, лишь упомянув их, придется разбираться и с другими производственными структурами. Потому ж и Октябрьс</w:t>
        <w:softHyphen/>
        <w:t>кая революция проходит у Согрина как «эгалитарная», хотя она была (в основном содержании) преодолевающей капитализм. Потому и наша, с позволенья сказать, «революция», по Согрину, именуется «либерально-демократической» (а не «буржуазной», поскольку, совершенно точно замечает он, не было «буржуазии и социально-экономической среды»). Но вот только верно замеченное отсутствие таковых буржуазных компонентов, в обще</w:t>
      </w:r>
      <w:r>
        <w:rPr>
          <w:rFonts w:cs="Arial" w:ascii="Bookman Old Style" w:hAnsi="Bookman Old Style"/>
          <w:spacing w:val="-7"/>
        </w:rPr>
        <w:t>ст</w:t>
        <w:softHyphen/>
        <w:t xml:space="preserve">венно-историческом понимании процессов, может быть </w:t>
      </w:r>
      <w:r>
        <w:rPr>
          <w:rFonts w:cs="Arial" w:ascii="Bookman Old Style" w:hAnsi="Bookman Old Style"/>
          <w:spacing w:val="-4"/>
        </w:rPr>
        <w:t>впол</w:t>
        <w:softHyphen/>
        <w:t xml:space="preserve">не свойственно как докапиталистической системе, так и </w:t>
      </w:r>
      <w:r>
        <w:rPr>
          <w:rFonts w:cs="Arial" w:ascii="Bookman Old Style" w:hAnsi="Bookman Old Style"/>
          <w:i/>
          <w:spacing w:val="-4"/>
        </w:rPr>
        <w:t>пост</w:t>
        <w:softHyphen/>
        <w:t>капиталистической</w:t>
      </w:r>
      <w:r>
        <w:rPr>
          <w:rFonts w:cs="Arial" w:ascii="Bookman Old Style" w:hAnsi="Bookman Old Style"/>
          <w:spacing w:val="-4"/>
        </w:rPr>
        <w:t>; в первом случае тогда впол</w:t>
        <w:softHyphen/>
        <w:t>не возможна действительно восходящая «либерально-демократическая революция» (все равно в итоге буржуазная); во втором случае вообще о «революции» и заикаться просто грешно. И т.д.</w:t>
      </w:r>
    </w:p>
    <w:p>
      <w:pPr>
        <w:pStyle w:val="Normal"/>
        <w:spacing w:lineRule="exact" w:line="240"/>
        <w:ind w:firstLine="301"/>
        <w:jc w:val="both"/>
        <w:rPr/>
      </w:pPr>
      <w:r>
        <w:rPr>
          <w:rFonts w:cs="Arial" w:ascii="Bookman Old Style" w:hAnsi="Bookman Old Style"/>
          <w:spacing w:val="-4"/>
        </w:rPr>
        <w:t>А вообще с этой «революционной» интерпретацией произошед</w:t>
        <w:softHyphen/>
        <w:t>шего до смешного доходит. И Б.В. Ракитский, возлагающий надежды спасения России на рабочих и крестьян, ельцинистский поворот называет революционным</w:t>
      </w:r>
      <w:r>
        <w:rPr>
          <w:rStyle w:val="EndnoteCharacters"/>
          <w:rFonts w:cs="Arial" w:ascii="Bookman Old Style" w:hAnsi="Bookman Old Style"/>
          <w:spacing w:val="-4"/>
        </w:rPr>
        <w:t>5</w:t>
      </w:r>
      <w:r>
        <w:rPr>
          <w:rFonts w:cs="Arial" w:ascii="Bookman Old Style" w:hAnsi="Bookman Old Style"/>
          <w:spacing w:val="-4"/>
        </w:rPr>
        <w:t>; и воюющий со всем произошедшим С. Кара-Мурза упорно именует его революцией; и М. Горбачев загадочно намекал на «продолжение революции», но затем уже без всякой загадочности заговорил о революции, но как о «плохом», «большевистском» методе осуществления благотворных реформ; и А.Н. Яковлев говорит о революции, но уже в ином контексте ее хорошего, эволюционного осуществления; и наши откровенные либералы вроде В. Мау гордо именуют произошедшее революцией; и, наконец, весь ти</w:t>
        <w:softHyphen/>
        <w:t>пичный Запад уж точно считает все это революцией, причис</w:t>
        <w:softHyphen/>
        <w:t>ляя (по Дж. Миллару) к «революционерам» Дж. Сакса и даже МВФ. Согласитесь, что-то бредовое получается.</w:t>
      </w:r>
    </w:p>
    <w:p>
      <w:pPr>
        <w:pStyle w:val="Normal"/>
        <w:spacing w:lineRule="exact" w:line="240"/>
        <w:ind w:firstLine="301"/>
        <w:jc w:val="both"/>
        <w:rPr/>
      </w:pPr>
      <w:r>
        <w:rPr>
          <w:rFonts w:cs="Arial" w:ascii="Bookman Old Style" w:hAnsi="Bookman Old Style"/>
          <w:spacing w:val="-7"/>
        </w:rPr>
        <w:t>Вообще говоря, бифуркация – дело тонкое, все может обернуться так или совсем иначе. Равно «апостериорными» окажутся и объяснения происходившего.</w:t>
      </w:r>
    </w:p>
    <w:p>
      <w:pPr>
        <w:pStyle w:val="Normal"/>
        <w:spacing w:lineRule="exact" w:line="240"/>
        <w:ind w:firstLine="301"/>
        <w:jc w:val="both"/>
        <w:rPr/>
      </w:pPr>
      <w:r>
        <w:rPr>
          <w:rFonts w:cs="Arial" w:ascii="Bookman Old Style" w:hAnsi="Bookman Old Style"/>
          <w:spacing w:val="-7"/>
        </w:rPr>
        <w:t>Но чтобы не мудрить, пока все ж ясней сказать, что никакой революцией и отдаленно не пахло, а если и запахло, то в данном случае, вполне по С. Говорухину, «великой криминальной революцией». А такие ни в марксизме-ленинизме, ни в антимарксизме-антиленинизме не проходили.</w:t>
      </w:r>
    </w:p>
    <w:p>
      <w:pPr>
        <w:pStyle w:val="Normal"/>
        <w:spacing w:lineRule="exact" w:line="240"/>
        <w:ind w:firstLine="301"/>
        <w:jc w:val="both"/>
        <w:rPr/>
      </w:pPr>
      <w:r>
        <w:rPr>
          <w:rFonts w:cs="Arial" w:ascii="Bookman Old Style" w:hAnsi="Bookman Old Style"/>
          <w:spacing w:val="-4"/>
        </w:rPr>
        <w:t>Достаточно дельно характеризует ситуацию Р. Бургер. Запад, утратив «коммунизм» как скрепляющую антитезу, перенаправил свою активность в почти миссионерскую веру в необходимость противостоять всем, кто не вписывается в его собственную парадигму. В странах ЦВЕ идеология заполнилась устремленностью на Запад. Гораздо сложнее в России; она формально приняла западные либеральные ценности, но еще рано говорить, от каких из этих ценностей она откажется; ее ждет сложный и зачастую бо</w:t>
        <w:softHyphen/>
        <w:t>лезненный поиск собственного нравственного и культурного содержания недавно обретенной системы демократического прав</w:t>
        <w:softHyphen/>
        <w:t>ления (каковое, напомню, по верной характеристике Бургера, само по себе пусто)</w:t>
      </w:r>
      <w:r>
        <w:rPr>
          <w:rStyle w:val="EndnoteCharacters"/>
          <w:rFonts w:cs="Arial" w:ascii="Bookman Old Style" w:hAnsi="Bookman Old Style"/>
          <w:spacing w:val="-4"/>
        </w:rPr>
        <w:t>6</w:t>
      </w:r>
      <w:r>
        <w:rPr>
          <w:rFonts w:cs="Arial" w:ascii="Bookman Old Style" w:hAnsi="Bookman Old Style"/>
          <w:spacing w:val="-4"/>
        </w:rPr>
        <w:t xml:space="preserve">. Конечно, и либеральная демократия сама тоже обладает ценностью, но, грубо говоря, как футляр, в коем могут оказаться как книги, так и бомбы. </w:t>
      </w:r>
    </w:p>
    <w:p>
      <w:pPr>
        <w:pStyle w:val="Normal"/>
        <w:spacing w:lineRule="exact" w:line="240"/>
        <w:ind w:firstLine="301"/>
        <w:jc w:val="both"/>
        <w:rPr/>
      </w:pPr>
      <w:r>
        <w:rPr>
          <w:rFonts w:cs="Arial" w:ascii="Bookman Old Style" w:hAnsi="Bookman Old Style"/>
          <w:spacing w:val="-7"/>
        </w:rPr>
        <w:t>Но все же производственное содержание произошедшего Бур</w:t>
        <w:softHyphen/>
        <w:softHyphen/>
        <w:t>гер обходит.</w:t>
      </w:r>
    </w:p>
    <w:p>
      <w:pPr>
        <w:pStyle w:val="Normal"/>
        <w:spacing w:lineRule="exact" w:line="240"/>
        <w:ind w:firstLine="301"/>
        <w:jc w:val="both"/>
        <w:rPr/>
      </w:pPr>
      <w:r>
        <w:rPr>
          <w:rFonts w:cs="Arial" w:ascii="Bookman Old Style" w:hAnsi="Bookman Old Style"/>
          <w:spacing w:val="-4"/>
        </w:rPr>
        <w:t>Потому ближе всех к сути наш ортодокс А.М. Еремин, еще в 1993 г. детально раскрывший «процесс реставрации капитализма в России»</w:t>
      </w:r>
      <w:r>
        <w:rPr>
          <w:rStyle w:val="EndnoteCharacters"/>
          <w:rFonts w:cs="Arial" w:ascii="Bookman Old Style" w:hAnsi="Bookman Old Style"/>
          <w:spacing w:val="-4"/>
        </w:rPr>
        <w:t>7</w:t>
      </w:r>
      <w:r>
        <w:rPr>
          <w:rFonts w:cs="Arial" w:ascii="Bookman Old Style" w:hAnsi="Bookman Old Style"/>
          <w:spacing w:val="-4"/>
        </w:rPr>
        <w:t>. Разве что надо настоятельно подчеркнуть при этом, что процесс именно таков в политической и отчасти социальной плоскостях, но поскольку такой процесс нерелевантен паттерну (историческое заблуждение), то в самом теле производства (в самом широком смысле) этот процесс совсем другой, деконструктивный.</w:t>
      </w:r>
    </w:p>
    <w:p>
      <w:pPr>
        <w:pStyle w:val="Normal"/>
        <w:spacing w:lineRule="exact" w:line="240"/>
        <w:ind w:firstLine="301"/>
        <w:jc w:val="both"/>
        <w:rPr/>
      </w:pPr>
      <w:r>
        <w:rPr>
          <w:rFonts w:cs="Arial" w:ascii="Bookman Old Style" w:hAnsi="Bookman Old Style"/>
          <w:spacing w:val="-5"/>
        </w:rPr>
        <w:t xml:space="preserve">Итак, «революционные» интерпретаторы помогают прояснить, что по сути единственный позитив произошедшего, выраженный торжеством деморыночного мифа, состоит только в </w:t>
      </w:r>
      <w:r>
        <w:rPr>
          <w:rFonts w:cs="Arial" w:ascii="Bookman Old Style" w:hAnsi="Bookman Old Style"/>
          <w:i/>
          <w:spacing w:val="-5"/>
        </w:rPr>
        <w:t>разрушении</w:t>
      </w:r>
      <w:r>
        <w:rPr>
          <w:rFonts w:cs="Arial" w:ascii="Bookman Old Style" w:hAnsi="Bookman Old Style"/>
          <w:spacing w:val="-5"/>
        </w:rPr>
        <w:t xml:space="preserve"> некоторых компонентов отжившей системы (но уж точно, что заодно и </w:t>
      </w:r>
      <w:r>
        <w:rPr>
          <w:rFonts w:cs="Arial" w:ascii="Bookman Old Style" w:hAnsi="Bookman Old Style"/>
          <w:i/>
          <w:spacing w:val="-5"/>
        </w:rPr>
        <w:t>со всеми ее достоинствами</w:t>
      </w:r>
      <w:r>
        <w:rPr>
          <w:rFonts w:cs="Arial" w:ascii="Bookman Old Style" w:hAnsi="Bookman Old Style"/>
          <w:spacing w:val="-5"/>
        </w:rPr>
        <w:t xml:space="preserve">) с горделивым обозначением «революции». Вместе с тем ортодоксы и прочие («недеморыночные») оппоненты тоже заблуждаются, когда отрицают неизбежность, неотвратимость краха отжившей системы (можно, конечно, сколько угодно говорить, что это надо было делать с сохранением благоприобретений; но это уже малополезная лирическая сослагательность). А «демократы» (при власти или оппозиционные, тянущиеся к ней) еще более заблуждаются, полагая, что участвуют в конструктивном процессе. Вся «историческая миссия» перестройки и деморыночного движения на нашей ниве </w:t>
      </w:r>
      <w:r>
        <w:rPr>
          <w:rFonts w:cs="Arial" w:ascii="Bookman Old Style" w:hAnsi="Bookman Old Style"/>
          <w:i/>
          <w:spacing w:val="-5"/>
        </w:rPr>
        <w:t>насквозь деконструктивна</w:t>
      </w:r>
      <w:r>
        <w:rPr>
          <w:rFonts w:cs="Arial" w:ascii="Bookman Old Style" w:hAnsi="Bookman Old Style"/>
          <w:spacing w:val="-5"/>
        </w:rPr>
        <w:t>, с единственным упомянутым позитивом некоторого разрушения чего-то неясного и отжившего (но и более всего вполне позитивного). Что же касается реалий быстро возникших действительно ранее отсутствовавших форм, то за пределами некоторой рациональной ниши «мел</w:t>
        <w:softHyphen/>
        <w:t>копроизводственного» сектора (и некоторых, хотя и очень немногих, внешних срезов) большинство из них вроде обмана ак</w:t>
        <w:softHyphen/>
        <w:t>ционирований, комбанков, часто почти ничем не отличимых от мафиозных структур или просто паразитических, т.е. действительно являются новообразованиями, но в основном... ракового типа.</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Разумеется, признавая историческую неизбежность деморыночного обвала как неотвратимого вступления в неустойчи</w:t>
        <w:softHyphen/>
        <w:t>вое рав</w:t>
        <w:softHyphen/>
        <w:t>новесие, с нашей научно-гуманистической точки зре</w:t>
        <w:softHyphen/>
        <w:t>ния долж</w:t>
        <w:softHyphen/>
        <w:t>ны быть выявлены и позитивы произошедшего. Но они столь скром</w:t>
        <w:softHyphen/>
        <w:t xml:space="preserve">ны, что их и сформулировать весьма затруднительно. Действительно, в историческое одночасье произошло </w:t>
      </w:r>
      <w:r>
        <w:rPr>
          <w:rFonts w:cs="Arial" w:ascii="Bookman Old Style" w:hAnsi="Bookman Old Style"/>
          <w:i/>
          <w:spacing w:val="-4"/>
        </w:rPr>
        <w:t>освобож</w:t>
        <w:softHyphen/>
        <w:t>дение</w:t>
      </w:r>
      <w:r>
        <w:rPr>
          <w:rFonts w:cs="Arial" w:ascii="Bookman Old Style" w:hAnsi="Bookman Old Style"/>
          <w:spacing w:val="-4"/>
        </w:rPr>
        <w:t xml:space="preserve"> от отжившей идеологии «коммунизма», от некоторых управленческих производственных структур (не считая здесь зыбкого складывания мелкопроизводственного сектора) и от высокой внешней «закрытости». Но освобождение практически во всем объеме не восходящее, не «преемственно-обнов</w:t>
        <w:softHyphen/>
        <w:t>ляю</w:t>
        <w:softHyphen/>
        <w:t>щее», а энтропийное, деструктивное. Пусть это и слишком образно звучит, но вместо поиска восходящих, постплановых форм все двинулось как бы только назад или, точнее, вниз. И пресловутый «бюрократизм» из консервативного стал махровым, а то и криминальным, и во всем прочем очевидны не только пройденная историей, правда не сполна, капитализа</w:t>
      </w:r>
      <w:r>
        <w:rPr>
          <w:rFonts w:cs="Arial" w:ascii="Bookman Old Style" w:hAnsi="Bookman Old Style"/>
          <w:spacing w:val="-7"/>
        </w:rPr>
        <w:t xml:space="preserve">ция, но и весьма четкие, хотя и своеобразные, проявления </w:t>
      </w:r>
      <w:r>
        <w:rPr>
          <w:rFonts w:cs="Arial" w:ascii="Bookman Old Style" w:hAnsi="Bookman Old Style"/>
          <w:spacing w:val="-4"/>
        </w:rPr>
        <w:t>«фео</w:t>
        <w:softHyphen/>
        <w:t>дализаций», «рабства», «уголовной первобытности». Не говоря о местами буквально зоологическом национализме. А уж вовне произошло полное подчинение внешней и, мягко говоря, весьма активной «среде». Вот и получается, что, кроме освобождения от догматики (впрочем, тоже совершенно не преемственного), все позитивы обернулись куда как перевешивающими не</w:t>
        <w:softHyphen/>
        <w:t>гативами.</w:t>
      </w:r>
    </w:p>
    <w:p>
      <w:pPr>
        <w:pStyle w:val="Normal"/>
        <w:spacing w:lineRule="exact" w:line="240"/>
        <w:ind w:firstLine="301"/>
        <w:jc w:val="both"/>
        <w:rPr/>
      </w:pPr>
      <w:r>
        <w:rPr>
          <w:rFonts w:cs="Arial" w:ascii="Bookman Old Style" w:hAnsi="Bookman Old Style"/>
          <w:spacing w:val="-6"/>
        </w:rPr>
        <w:t>Ответ на Вызов (в образной терминологии А. Тойнби) с деморыночным «переворотом» пока обернулся только Развалом и Расколом. Потому ж, собственно, пока торжествует деморыночное движение (а сейчас об этом можно говорить почти с абсолютной достоверностью), ни о какой позитивной стабилизации (не было еще намеков даже только на самое начало выхода на восходящую траекторию) и речи быть не может. По всем статьям продолжается в основном саморазрушительный процесс. И даже по-своему именно он, как уже отмечалось, некоторым образом как раз сейчас лишь «стабилизируется».</w:t>
      </w:r>
    </w:p>
    <w:p>
      <w:pPr>
        <w:pStyle w:val="Normal"/>
        <w:spacing w:lineRule="exact" w:line="240"/>
        <w:ind w:firstLine="301"/>
        <w:jc w:val="both"/>
        <w:rPr/>
      </w:pPr>
      <w:r>
        <w:rPr>
          <w:rFonts w:cs="Arial" w:ascii="Bookman Old Style" w:hAnsi="Bookman Old Style"/>
          <w:spacing w:val="-7"/>
        </w:rPr>
        <w:t>Но процесс этот – познавательно отчаянной сложности.</w:t>
      </w:r>
    </w:p>
    <w:p>
      <w:pPr>
        <w:pStyle w:val="Normal"/>
        <w:spacing w:lineRule="exact" w:line="240"/>
        <w:ind w:firstLine="301"/>
        <w:jc w:val="both"/>
        <w:rPr/>
      </w:pPr>
      <w:r>
        <w:rPr>
          <w:rFonts w:cs="Arial" w:ascii="Bookman Old Style" w:hAnsi="Bookman Old Style"/>
          <w:spacing w:val="-7"/>
        </w:rPr>
        <w:t>Более того, при этом как бы уползает и самая «последняя» инстанция всякого анализа, эмпирическая почва. Почва-то тоже де</w:t>
        <w:softHyphen/>
        <w:t>конструируется.</w:t>
      </w:r>
    </w:p>
    <w:p>
      <w:pPr>
        <w:pStyle w:val="Normal"/>
        <w:spacing w:lineRule="exact" w:line="18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0"/>
        <w:rPr/>
      </w:pPr>
      <w:r>
        <w:rPr>
          <w:rStyle w:val="EndnoteCharacters"/>
          <w:spacing w:val="0"/>
        </w:rPr>
        <w:t>1</w:t>
      </w:r>
      <w:r>
        <w:rPr/>
        <w:t xml:space="preserve"> </w:t>
      </w:r>
      <w:r>
        <w:rPr>
          <w:i/>
        </w:rPr>
        <w:t xml:space="preserve">Заславская Т.И. </w:t>
      </w:r>
      <w:r>
        <w:rPr/>
        <w:t>О стратегии социального управления перестройкой. Иного не дано. М., 1988, с. 40–41.</w:t>
      </w:r>
    </w:p>
    <w:p>
      <w:pPr>
        <w:pStyle w:val="Endnote"/>
        <w:spacing w:lineRule="exact" w:line="210"/>
        <w:rPr/>
      </w:pPr>
      <w:r>
        <w:rPr>
          <w:rStyle w:val="EndnoteCharacters"/>
          <w:spacing w:val="0"/>
        </w:rPr>
        <w:t>2</w:t>
      </w:r>
      <w:r>
        <w:rPr/>
        <w:t xml:space="preserve"> См.:</w:t>
      </w:r>
      <w:r>
        <w:rPr>
          <w:i/>
        </w:rPr>
        <w:t xml:space="preserve"> Владина К.</w:t>
      </w:r>
      <w:r>
        <w:rPr/>
        <w:t xml:space="preserve"> Дед эпохи // НГ, 10. 08. 94.</w:t>
      </w:r>
    </w:p>
    <w:p>
      <w:pPr>
        <w:pStyle w:val="Endnote"/>
        <w:spacing w:lineRule="exact" w:line="210"/>
        <w:rPr/>
      </w:pPr>
      <w:r>
        <w:rPr>
          <w:rStyle w:val="EndnoteCharacters"/>
          <w:spacing w:val="0"/>
        </w:rPr>
        <w:t>3</w:t>
      </w:r>
      <w:r>
        <w:rPr/>
        <w:t xml:space="preserve"> Современная экономическая история.., с. 11.</w:t>
      </w:r>
    </w:p>
    <w:p>
      <w:pPr>
        <w:pStyle w:val="Endnote"/>
        <w:spacing w:lineRule="exact" w:line="210"/>
        <w:rPr/>
      </w:pPr>
      <w:r>
        <w:rPr>
          <w:rStyle w:val="EndnoteCharacters"/>
          <w:spacing w:val="0"/>
        </w:rPr>
        <w:t>4</w:t>
      </w:r>
      <w:r>
        <w:rPr/>
        <w:t xml:space="preserve"> </w:t>
      </w:r>
      <w:r>
        <w:rPr>
          <w:i/>
        </w:rPr>
        <w:t xml:space="preserve">Согрин В.В. </w:t>
      </w:r>
      <w:r>
        <w:rPr/>
        <w:t>Революция и термидор. К исторической типологии общественно-политического процесса в России 90-х годов // ВФ, 1998, № 1.</w:t>
      </w:r>
    </w:p>
    <w:p>
      <w:pPr>
        <w:pStyle w:val="Endnote"/>
        <w:spacing w:lineRule="exact" w:line="210"/>
        <w:rPr/>
      </w:pPr>
      <w:r>
        <w:rPr>
          <w:rStyle w:val="EndnoteCharacters"/>
          <w:spacing w:val="0"/>
        </w:rPr>
        <w:t>5</w:t>
      </w:r>
      <w:r>
        <w:rPr/>
        <w:t xml:space="preserve"> </w:t>
      </w:r>
      <w:r>
        <w:rPr>
          <w:i/>
        </w:rPr>
        <w:t xml:space="preserve">Ракитский Б.В. </w:t>
      </w:r>
      <w:r>
        <w:rPr/>
        <w:t>К чему готовиться и как действовать работникам в условиях российских реформ // ВЭ, 1995, № 6, с. 67.</w:t>
      </w:r>
    </w:p>
    <w:p>
      <w:pPr>
        <w:pStyle w:val="Endnote"/>
        <w:spacing w:lineRule="exact" w:line="210"/>
        <w:rPr/>
      </w:pPr>
      <w:r>
        <w:rPr>
          <w:rStyle w:val="EndnoteCharacters"/>
          <w:spacing w:val="0"/>
        </w:rPr>
        <w:t>6</w:t>
      </w:r>
      <w:r>
        <w:rPr/>
        <w:t xml:space="preserve"> </w:t>
      </w:r>
      <w:r>
        <w:rPr>
          <w:i/>
        </w:rPr>
        <w:t xml:space="preserve">Бургер Р. </w:t>
      </w:r>
      <w:r>
        <w:rPr/>
        <w:t>Революция, демократия и ценности // ВЭ, 2001, № 5, с. 135.</w:t>
      </w:r>
    </w:p>
    <w:p>
      <w:pPr>
        <w:pStyle w:val="Endnote"/>
        <w:spacing w:lineRule="exact" w:line="210"/>
        <w:rPr>
          <w:spacing w:val="-7"/>
        </w:rPr>
      </w:pPr>
      <w:r>
        <w:rPr>
          <w:vertAlign w:val="superscript"/>
        </w:rPr>
        <w:t xml:space="preserve">7 </w:t>
      </w:r>
      <w:r>
        <w:rPr>
          <w:i/>
          <w:spacing w:val="-7"/>
        </w:rPr>
        <w:t xml:space="preserve">Еремин А.М. </w:t>
      </w:r>
      <w:r>
        <w:rPr>
          <w:spacing w:val="-7"/>
        </w:rPr>
        <w:t xml:space="preserve">Процесс реставрации капитализма в России // Изм, 1993, № 1. </w:t>
      </w:r>
    </w:p>
    <w:p>
      <w:pPr>
        <w:pStyle w:val="Endnote"/>
        <w:spacing w:lineRule="exact" w:line="210"/>
        <w:rPr>
          <w:spacing w:val="-7"/>
        </w:rPr>
      </w:pPr>
      <w:r>
        <w:rPr>
          <w:spacing w:val="-7"/>
        </w:rPr>
      </w:r>
    </w:p>
    <w:p>
      <w:pPr>
        <w:pStyle w:val="Endnote"/>
        <w:spacing w:lineRule="exact" w:line="220"/>
        <w:rPr>
          <w:spacing w:val="-7"/>
        </w:rPr>
      </w:pPr>
      <w:r>
        <w:rPr>
          <w:spacing w:val="-7"/>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30.3.4. Объективная иррационализация не только </w:t>
        <w:br/>
        <w:t>«статистики», но и вообще фактограф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С ходу и кратко – вся фактура бытия в деконструкции сама обретает черты амбивалентности, многозначности, неопределенной противоречивости и пр. Тем более и еще усиленно запутанно все это относится ко всем формам отражения этого бытия. Так, даже былой фонд «Реформа» констатирует, что «система фальсифицированных показателей... продолжает жить. Мало того, она дополнилась методами или игнорирования негативной информации, или прямой лжи, когда эту информацию ухитряются выдавать за достижения, или подтасовок и манипулирования фактами»</w:t>
      </w:r>
      <w:r>
        <w:rPr>
          <w:rStyle w:val="EndnoteCharacters"/>
          <w:rFonts w:cs="Arial" w:ascii="Bookman Old Style" w:hAnsi="Bookman Old Style"/>
          <w:spacing w:val="-4"/>
        </w:rPr>
        <w:t>1</w:t>
      </w:r>
      <w:r>
        <w:rPr>
          <w:rFonts w:cs="Arial" w:ascii="Bookman Old Style" w:hAnsi="Bookman Old Style"/>
          <w:spacing w:val="-4"/>
        </w:rPr>
        <w:t>.</w:t>
      </w:r>
    </w:p>
    <w:p>
      <w:pPr>
        <w:pStyle w:val="Normal"/>
        <w:spacing w:lineRule="exact" w:line="241"/>
        <w:ind w:firstLine="301"/>
        <w:jc w:val="both"/>
        <w:rPr/>
      </w:pPr>
      <w:r>
        <w:rPr>
          <w:rFonts w:cs="Arial" w:ascii="Bookman Old Style" w:hAnsi="Bookman Old Style"/>
          <w:spacing w:val="-4"/>
        </w:rPr>
        <w:t>В статистике есть откровенные и хитроватые попросту политические подделки и проделки, что на трех примерах убедительно показывает В. Перламутров. Так, весной 1995 г. Госкомстат подвел очередные итоги работы народного хозяйства, зафиксировав, в частности, спад промышленного производства на 8 про</w:t>
        <w:softHyphen/>
        <w:t>центов, но после отправки бумаги в правительство раздался звонок А. Чубайса, и в официальном бюллетене появилась цифра плюс один процент, которую тот же Чубайс стал гордо и напористо озвучивать по радио, телевидению, в газетах; вторая ложь состоит в таком пересмотре цен года отсчета, который со всей очевидностью завышает работу промышленности; третья уловленная ложь состоит в таком узком выборе номенклатуры продуктов, по динамике цен которых инфляция занижается в полтора-два раза</w:t>
      </w:r>
      <w:r>
        <w:rPr>
          <w:rStyle w:val="EndnoteCharacters"/>
          <w:rFonts w:cs="Arial" w:ascii="Bookman Old Style" w:hAnsi="Bookman Old Style"/>
          <w:spacing w:val="-4"/>
        </w:rPr>
        <w:t>2</w:t>
      </w:r>
      <w:r>
        <w:rPr>
          <w:rFonts w:cs="Arial" w:ascii="Bookman Old Style" w:hAnsi="Bookman Old Style"/>
          <w:spacing w:val="-4"/>
        </w:rPr>
        <w:t>. Но все это еще, так сказать, политически житейское дело, а ситуация вообще значительно сложней.</w:t>
      </w:r>
    </w:p>
    <w:p>
      <w:pPr>
        <w:pStyle w:val="Normal"/>
        <w:spacing w:lineRule="exact" w:line="241"/>
        <w:ind w:firstLine="301"/>
        <w:jc w:val="both"/>
        <w:rPr/>
      </w:pPr>
      <w:r>
        <w:rPr>
          <w:rFonts w:cs="Arial" w:ascii="Bookman Old Style" w:hAnsi="Bookman Old Style"/>
          <w:spacing w:val="-4"/>
        </w:rPr>
        <w:t>Напомню, что, даже не говоря о неотвратимой идеологичности, уже просто в силу неисчерпаемости бытия «нефальсифицированной» статистики никогда не было, нет и не будет. В квазистабильном состоянии линейной системы статистика (с основной логикой БНХ) была просто экзотерической, сложившейся в хозяйственно-политических «интересах» собственности на технологии (в отвлечении от детерминаций внешней конфронтацией). Статистика и прочая «цифра», иначе сказать, соответствовала (была адекватна) доминирующим отношениям (а шире – всей агломерации, с присущими ей же «грехами»). Сейчас едва ли не все не только теряет адекватность, но и невероятно извращается.</w:t>
      </w:r>
    </w:p>
    <w:p>
      <w:pPr>
        <w:pStyle w:val="Normal"/>
        <w:spacing w:lineRule="exact" w:line="240"/>
        <w:ind w:firstLine="301"/>
        <w:jc w:val="both"/>
        <w:rPr/>
      </w:pPr>
      <w:r>
        <w:rPr>
          <w:rFonts w:cs="Arial" w:ascii="Bookman Old Style" w:hAnsi="Bookman Old Style"/>
          <w:spacing w:val="-4"/>
        </w:rPr>
        <w:t>Даже в публицистике есть ощущения, что теперь и многие на первый взгляд точные данные, ряды, не оставляют чувства уверенности, что они удовлетворительно охарактеризовали соответствующий аспект. Касается ли это «новой техники», тонн чугуна, грузооборота, зарплат, болезней, преступности, инвестиций, торговли и т.д., а равно и тем более всех рублевых и вообще денежных выражений. Факторы диссипации каналов движения, инфляция, задержки платежей, разновалютность, сохранение статусных форм денег в сочетании с тенденцией СНС-деградации и др. во многом вообще обессмысливают статистическую «бухгалтерию». Как убедительно пишет Д. Старк (на примере анализа происходящего в странах ЦВЕ), в состоянии неопределенности уже в самых низах системы учета (сведений) объективно диверсифицируются на разные «случаи»</w:t>
      </w:r>
      <w:r>
        <w:rPr>
          <w:rStyle w:val="EndnoteCharacters"/>
          <w:rFonts w:cs="Arial" w:ascii="Bookman Old Style" w:hAnsi="Bookman Old Style"/>
          <w:spacing w:val="-4"/>
        </w:rPr>
        <w:t>3</w:t>
      </w:r>
      <w:r>
        <w:rPr>
          <w:rFonts w:cs="Arial" w:ascii="Bookman Old Style" w:hAnsi="Bookman Old Style"/>
          <w:i/>
          <w:spacing w:val="-4"/>
        </w:rPr>
        <w:t>.</w:t>
      </w:r>
      <w:r>
        <w:rPr>
          <w:rFonts w:cs="Arial" w:ascii="Bookman Old Style" w:hAnsi="Bookman Old Style"/>
          <w:spacing w:val="-4"/>
        </w:rPr>
        <w:t xml:space="preserve"> Естественно, что и любые надстраиваемые системы статистики все это вынуждены прог</w:t>
        <w:softHyphen/>
        <w:t>латывать.</w:t>
      </w:r>
    </w:p>
    <w:p>
      <w:pPr>
        <w:pStyle w:val="Normal"/>
        <w:spacing w:lineRule="exact" w:line="240"/>
        <w:ind w:firstLine="301"/>
        <w:jc w:val="both"/>
        <w:rPr/>
      </w:pPr>
      <w:r>
        <w:rPr>
          <w:rFonts w:cs="Arial" w:ascii="Bookman Old Style" w:hAnsi="Bookman Old Style"/>
          <w:spacing w:val="-4"/>
        </w:rPr>
        <w:t>К примеру, бывший одним из фундаментальных национальный доход в связи с все уродующим на нашей почве СНС-подражанием пропал. Все ж его А. Еремин где-то в кулуарах откопал: в 1994 г. – 46,4% от уровня 1989 г.</w:t>
      </w:r>
      <w:r>
        <w:rPr>
          <w:rStyle w:val="EndnoteCharacters"/>
          <w:rFonts w:cs="Arial" w:ascii="Bookman Old Style" w:hAnsi="Bookman Old Style"/>
          <w:spacing w:val="-4"/>
        </w:rPr>
        <w:t>4</w:t>
      </w:r>
      <w:r>
        <w:rPr>
          <w:rFonts w:cs="Arial" w:ascii="Bookman Old Style" w:hAnsi="Bookman Old Style"/>
          <w:spacing w:val="-4"/>
        </w:rPr>
        <w:t xml:space="preserve"> А вот А. Настенко </w:t>
      </w:r>
      <w:r>
        <w:rPr>
          <w:rFonts w:cs="Arial" w:ascii="Bookman Old Style" w:hAnsi="Bookman Old Style"/>
          <w:spacing w:val="-6"/>
        </w:rPr>
        <w:t>и Т. Васина, учитывая при этом грандиозный рост так называемых «услуг» (а это акционерные общества, банки, биржи, холдинги, страховые компании и др.), оценивают национальный доход 1993 г. в 12,2% от объема 1989 г.</w:t>
      </w:r>
      <w:r>
        <w:rPr>
          <w:rStyle w:val="EndnoteCharacters"/>
          <w:rFonts w:cs="Arial" w:ascii="Bookman Old Style" w:hAnsi="Bookman Old Style"/>
          <w:spacing w:val="-6"/>
        </w:rPr>
        <w:t>5</w:t>
      </w:r>
      <w:r>
        <w:rPr>
          <w:rFonts w:cs="Arial" w:ascii="Bookman Old Style" w:hAnsi="Bookman Old Style"/>
          <w:spacing w:val="-6"/>
        </w:rPr>
        <w:t xml:space="preserve"> Наверное, перегнули, но где официальная определенность на сей счет? Или, к примеру, число «официальных» безработных оценивается в 2,5 млн. человек; примерно столько же еще «неофициальных» (2,5); еще 4,5 млн. фак</w:t>
        <w:softHyphen/>
        <w:t>тически «на улице»; с учетом семей «профессиональную ущерб</w:t>
        <w:softHyphen/>
        <w:softHyphen/>
        <w:t>ность» испытывают уже 27 млн. жителей; к этой картине стоит добавить 10–15 млн. занятых в теневой экономике</w:t>
      </w:r>
      <w:r>
        <w:rPr>
          <w:rStyle w:val="EndnoteCharacters"/>
          <w:rFonts w:cs="Arial" w:ascii="Bookman Old Style" w:hAnsi="Bookman Old Style"/>
          <w:spacing w:val="-6"/>
        </w:rPr>
        <w:t>6</w:t>
      </w:r>
      <w:r>
        <w:rPr>
          <w:rFonts w:cs="Arial" w:ascii="Bookman Old Style" w:hAnsi="Bookman Old Style"/>
          <w:spacing w:val="-6"/>
        </w:rPr>
        <w:t>; наконец, не совсем ясно, куда в трудовой картине отнести почти миллион охранников и телохранителей</w:t>
      </w:r>
      <w:r>
        <w:rPr>
          <w:rStyle w:val="EndnoteCharacters"/>
          <w:rFonts w:cs="Arial" w:ascii="Bookman Old Style" w:hAnsi="Bookman Old Style"/>
          <w:spacing w:val="-6"/>
        </w:rPr>
        <w:t>7</w:t>
      </w:r>
      <w:r>
        <w:rPr>
          <w:rFonts w:cs="Arial" w:ascii="Bookman Old Style" w:hAnsi="Bookman Old Style"/>
          <w:spacing w:val="-6"/>
        </w:rPr>
        <w:t>. Вот и спрашивается при таком обилии цифр – какова же у нас «неработица»? Даже если по системе МОТ мы можем вычислить безработицу с точностью до одного человека! Туфта ведь все равно получается с характеристикой трудового состояния общества. Что же говорить за менее «капитальные» показатели? Наконец, каковы могут быть «исходные данные» в наполовину криминализованном производстве?</w:t>
      </w:r>
    </w:p>
    <w:p>
      <w:pPr>
        <w:pStyle w:val="2"/>
        <w:spacing w:lineRule="exact" w:line="240"/>
        <w:ind w:right="0" w:firstLine="301"/>
        <w:rPr>
          <w:rFonts w:ascii="Bookman Old Style" w:hAnsi="Bookman Old Style" w:cs="Arial"/>
          <w:spacing w:val="-9"/>
        </w:rPr>
      </w:pPr>
      <w:r>
        <w:rPr>
          <w:rFonts w:cs="Arial" w:ascii="Bookman Old Style" w:hAnsi="Bookman Old Style"/>
          <w:spacing w:val="-4"/>
        </w:rPr>
        <w:t xml:space="preserve">Произошедшая в деконструкции хаотизация, коммерческое и прочее опускание самого производства, практики, интересов сделали вообще адекватную статистику невозможной. Конечно, </w:t>
      </w:r>
      <w:r>
        <w:rPr>
          <w:rFonts w:cs="Arial" w:ascii="Bookman Old Style" w:hAnsi="Bookman Old Style"/>
          <w:spacing w:val="-6"/>
        </w:rPr>
        <w:t xml:space="preserve">скажем, объем банковских операций, неплатежи, дефицит </w:t>
      </w:r>
      <w:r>
        <w:rPr>
          <w:rFonts w:cs="Arial" w:ascii="Bookman Old Style" w:hAnsi="Bookman Old Style"/>
          <w:spacing w:val="-4"/>
        </w:rPr>
        <w:t>бюд</w:t>
        <w:softHyphen/>
        <w:t>жета, да и просто урожай, что-то в своем аспекте выражают. Но в процессе деконструкции еще более туманят. В квазистабильном состоянии, имея сведения о том же урожае, можно было учесть столь же квазистабильные подтасовки, потери, натяжки и пр., но в результате все же прикинуть, что будет на столе. Сейчас формально в точности такие же сведения об урожае позволяют лишь прикинуть, да и то без учета теперь неизвестных новых натягов, сколько собрали с полей. И более почти ничего. Это, конечно, иллюстративно и образно. Однако можно себе представить (хотя, мне думается, и трудно), сколь малозначимы все неизбежно использующие денежные при</w:t>
      </w:r>
      <w:r>
        <w:rPr>
          <w:rFonts w:cs="Arial" w:ascii="Bookman Old Style" w:hAnsi="Bookman Old Style"/>
          <w:spacing w:val="-6"/>
        </w:rPr>
        <w:t>емы расчеты, тем более в «высоких агрегатах». А уж в оценках фондов объективная нелепица совершенно патологична. Бывшие «планово-условными», расчетно вполне адекватными, пропорции практически исчезли, а о стоимостных в квазистабильном западном смысле и речи быть не может. Если на подвижном потребительском рынке «новорусские» покупают елки за 1200 долларов, а рядовые покупатели – такие же елки по цене в двадцать раз ниже, то о каких «стоимостных» пропорциях можно говорить в более инертных сферах? Поэтому, когда некоторые уважаемые экономисты только заикаются о «стоимости» фондов, имущества, недвижимости, земли и пр., становится смешно и грустно. Или, к примеру, вполне одноз</w:t>
        <w:softHyphen/>
        <w:t>нач</w:t>
        <w:softHyphen/>
        <w:t xml:space="preserve">ное явление, знаменитый легальный и нелегальный ежегодный отток капитала варьируется </w:t>
      </w:r>
      <w:r>
        <w:rPr>
          <w:rFonts w:cs="Arial" w:ascii="Bookman Old Style" w:hAnsi="Bookman Old Style"/>
          <w:spacing w:val="-9"/>
        </w:rPr>
        <w:t>в оценках от 2–7 млрд. долл. до 18–30 млрд. долл.</w:t>
      </w:r>
      <w:r>
        <w:rPr>
          <w:rStyle w:val="EndnoteCharacters"/>
          <w:rFonts w:cs="Arial" w:ascii="Bookman Old Style" w:hAnsi="Bookman Old Style"/>
          <w:spacing w:val="-9"/>
        </w:rPr>
        <w:t>8</w:t>
      </w:r>
      <w:r>
        <w:rPr>
          <w:rFonts w:cs="Arial" w:ascii="Bookman Old Style" w:hAnsi="Bookman Old Style"/>
          <w:spacing w:val="-9"/>
        </w:rPr>
        <w:t xml:space="preserve"> Ну не чертовщина ли? Причем, не только идеологическая и методическая, но в значительной мере и объективная. Так что от имеющихся любого рода «статистических» дан</w:t>
        <w:softHyphen/>
        <w:t>ных никуда не денешься (ведь не скажешь «из головы», каково, допустим, население независимой России, хотя сейчас в нормальных мерках это никому не известно), но, увы, и доверять им никак не приходится. Или, к примеру, в статотчете черным по белому пишется: в 1999 г. реализация мяса выросла на 3%. Для наших времен прекрасно. А штатный специалист правительства И.А. Ивлев объясняет, что эта цифра означает падение поголовья крупного рогатого скота и свиней</w:t>
      </w:r>
      <w:r>
        <w:rPr>
          <w:rStyle w:val="EndnoteCharacters"/>
          <w:rFonts w:cs="Arial" w:ascii="Bookman Old Style" w:hAnsi="Bookman Old Style"/>
          <w:spacing w:val="-9"/>
        </w:rPr>
        <w:t>9</w:t>
      </w:r>
      <w:r>
        <w:rPr>
          <w:rFonts w:cs="Arial" w:ascii="Bookman Old Style" w:hAnsi="Bookman Old Style"/>
          <w:spacing w:val="-9"/>
        </w:rPr>
        <w:t>. Так что же творится во всей, более трудно проверяемой цифири!</w:t>
      </w:r>
    </w:p>
    <w:p>
      <w:pPr>
        <w:pStyle w:val="Normal"/>
        <w:spacing w:lineRule="exact" w:line="240"/>
        <w:ind w:firstLine="301"/>
        <w:jc w:val="both"/>
        <w:rPr/>
      </w:pPr>
      <w:r>
        <w:rPr>
          <w:rFonts w:cs="Arial" w:ascii="Bookman Old Style" w:hAnsi="Bookman Old Style"/>
          <w:spacing w:val="-4"/>
        </w:rPr>
        <w:t>Ну а уж касаемо всяких «денежно-финансовых агрегатов», то здесь и вовсе полный абсурд. Не вдаваясь в тонкости анализа С. Дзарасова</w:t>
      </w:r>
      <w:r>
        <w:rPr>
          <w:rFonts w:cs="Arial" w:ascii="Bookman Old Style" w:hAnsi="Bookman Old Style"/>
          <w:spacing w:val="-4"/>
          <w:vertAlign w:val="superscript"/>
        </w:rPr>
        <w:t>10</w:t>
      </w:r>
      <w:r>
        <w:rPr>
          <w:rFonts w:cs="Arial" w:ascii="Bookman Old Style" w:hAnsi="Bookman Old Style"/>
          <w:spacing w:val="-4"/>
        </w:rPr>
        <w:t xml:space="preserve"> (учет им множества неденежных форм, выполняющих функции денег), результат следующий: официальный коэффициент монетизации (вполне близкий, между прочим, к оценкам высших арбитров, МВФ, ВБ) на 1996 г. составля</w:t>
        <w:softHyphen/>
        <w:t>ет 9,8; а по его оценке на тот же год – 58. При такой ко</w:t>
        <w:softHyphen/>
        <w:t>лос</w:t>
        <w:softHyphen/>
        <w:t>сальной, по сути смысловой, разнице выражений с деньгами происходящего или Дзарасова нужно срочно переквалифицировать в управдомы, или... всю официальную экономическую науку. Еще раз повторю, что по некоей методике цифра 9,8, мо</w:t>
        <w:softHyphen/>
        <w:t>жет, и вполне точна, но она ничего не говорит о существе происходящих процессов.</w:t>
      </w:r>
    </w:p>
    <w:p>
      <w:pPr>
        <w:pStyle w:val="Normal"/>
        <w:spacing w:lineRule="exact" w:line="236"/>
        <w:ind w:firstLine="301"/>
        <w:jc w:val="both"/>
        <w:rPr/>
      </w:pPr>
      <w:r>
        <w:rPr>
          <w:rFonts w:cs="Arial" w:ascii="Bookman Old Style" w:hAnsi="Bookman Old Style"/>
          <w:spacing w:val="-6"/>
        </w:rPr>
        <w:t xml:space="preserve">Более того, сейчас все это относится и к морю сообщаемых социальных фактов, касаются ли они какого-нибудь замечательного губернатора, преуспевающего НИИ, превосходного или захудалого района, шустрой фирмы, безукоризненного чиновника из Кремля, очень силовых структур, катастроф, ласкового Запада, бесхитростного Востока, сводок с фронтов и т.д. В условиях деконструкции все </w:t>
      </w:r>
      <w:r>
        <w:rPr>
          <w:rFonts w:cs="Arial" w:ascii="Bookman Old Style" w:hAnsi="Bookman Old Style"/>
          <w:i/>
          <w:spacing w:val="-6"/>
        </w:rPr>
        <w:t>объективно</w:t>
      </w:r>
      <w:r>
        <w:rPr>
          <w:rFonts w:cs="Arial" w:ascii="Bookman Old Style" w:hAnsi="Bookman Old Style"/>
          <w:spacing w:val="-6"/>
        </w:rPr>
        <w:t xml:space="preserve"> становится извращенным по самой сути. Так что с «сумасшедшим домом» Н. Шмелев в свое время явно поторопился.</w:t>
      </w:r>
    </w:p>
    <w:p>
      <w:pPr>
        <w:pStyle w:val="Normal"/>
        <w:spacing w:lineRule="exact" w:line="236"/>
        <w:ind w:firstLine="301"/>
        <w:jc w:val="both"/>
        <w:rPr/>
      </w:pPr>
      <w:r>
        <w:rPr>
          <w:rFonts w:cs="Arial" w:ascii="Bookman Old Style" w:hAnsi="Bookman Old Style"/>
          <w:spacing w:val="-7"/>
        </w:rPr>
        <w:t>В связи с изложенным прелюбопытен, тянущий на хрестоматийный, пассаж неутомимого А. Илларионова. Он у нас уже не раз был в героях. И еще будет. По причине его удивительно яркой выразительности по части, так сказать, чистой сути либеральной экономической мысли.</w:t>
      </w:r>
    </w:p>
    <w:p>
      <w:pPr>
        <w:pStyle w:val="Normal"/>
        <w:spacing w:lineRule="exact" w:line="18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0"/>
        <w:rPr/>
      </w:pPr>
      <w:r>
        <w:rPr>
          <w:rStyle w:val="EndnoteCharacters"/>
          <w:spacing w:val="0"/>
        </w:rPr>
        <w:t>1</w:t>
      </w:r>
      <w:r>
        <w:rPr/>
        <w:t xml:space="preserve"> </w:t>
      </w:r>
      <w:r>
        <w:rPr>
          <w:i/>
        </w:rPr>
        <w:t>Абалкин Л., Ассекритов С., Бакатин В., Фатеев С., Шаталин С</w:t>
      </w:r>
      <w:r>
        <w:rPr/>
        <w:t>. Называть вещи своими именами // НГ, 30.08.94.</w:t>
      </w:r>
    </w:p>
    <w:p>
      <w:pPr>
        <w:pStyle w:val="Endnote"/>
        <w:spacing w:lineRule="exact" w:line="210"/>
        <w:rPr/>
      </w:pPr>
      <w:r>
        <w:rPr>
          <w:rStyle w:val="EndnoteCharacters"/>
          <w:spacing w:val="0"/>
        </w:rPr>
        <w:t>2</w:t>
      </w:r>
      <w:r>
        <w:rPr/>
        <w:t xml:space="preserve"> </w:t>
      </w:r>
      <w:r>
        <w:rPr>
          <w:i/>
        </w:rPr>
        <w:t xml:space="preserve">Перламутров В. </w:t>
      </w:r>
      <w:r>
        <w:rPr/>
        <w:t>Минус 8 равно плюс 2 // ЭГ, 1995, № 35–38.</w:t>
      </w:r>
    </w:p>
    <w:p>
      <w:pPr>
        <w:pStyle w:val="Endnote"/>
        <w:spacing w:lineRule="exact" w:line="210"/>
        <w:rPr/>
      </w:pPr>
      <w:r>
        <w:rPr>
          <w:rStyle w:val="EndnoteCharacters"/>
          <w:spacing w:val="0"/>
        </w:rPr>
        <w:t>3</w:t>
      </w:r>
      <w:r>
        <w:rPr/>
        <w:t xml:space="preserve"> </w:t>
      </w:r>
      <w:r>
        <w:rPr>
          <w:i/>
        </w:rPr>
        <w:t xml:space="preserve">Старк Д. </w:t>
      </w:r>
      <w:r>
        <w:rPr/>
        <w:t>Рекомбинированная собственность и рождение восточноевропейского капитализма // ВЭ, 1996, № 6, с. 19.</w:t>
      </w:r>
    </w:p>
    <w:p>
      <w:pPr>
        <w:pStyle w:val="Endnote"/>
        <w:spacing w:lineRule="exact" w:line="210"/>
        <w:rPr/>
      </w:pPr>
      <w:r>
        <w:rPr>
          <w:rStyle w:val="EndnoteCharacters"/>
          <w:spacing w:val="0"/>
        </w:rPr>
        <w:t>4</w:t>
      </w:r>
      <w:r>
        <w:rPr/>
        <w:t xml:space="preserve"> </w:t>
      </w:r>
      <w:r>
        <w:rPr>
          <w:i/>
        </w:rPr>
        <w:t>Еремин А.</w:t>
      </w:r>
      <w:r>
        <w:rPr/>
        <w:t xml:space="preserve"> Пропал нацдоход? // ЭГ, 1995, май.</w:t>
      </w:r>
    </w:p>
    <w:p>
      <w:pPr>
        <w:pStyle w:val="Endnote"/>
        <w:spacing w:lineRule="exact" w:line="210"/>
        <w:rPr/>
      </w:pPr>
      <w:r>
        <w:rPr>
          <w:rStyle w:val="EndnoteCharacters"/>
          <w:spacing w:val="0"/>
        </w:rPr>
        <w:t>5</w:t>
      </w:r>
      <w:r>
        <w:rPr/>
        <w:t xml:space="preserve"> </w:t>
      </w:r>
      <w:r>
        <w:rPr>
          <w:i/>
        </w:rPr>
        <w:t xml:space="preserve">Настенко А., Васина Т. </w:t>
      </w:r>
      <w:r>
        <w:rPr/>
        <w:t>Одна восьмая // Там же.</w:t>
      </w:r>
    </w:p>
    <w:p>
      <w:pPr>
        <w:pStyle w:val="Endnote"/>
        <w:spacing w:lineRule="exact" w:line="210"/>
        <w:rPr/>
      </w:pPr>
      <w:r>
        <w:rPr>
          <w:rStyle w:val="EndnoteCharacters"/>
          <w:spacing w:val="0"/>
        </w:rPr>
        <w:t>6</w:t>
      </w:r>
      <w:r>
        <w:rPr/>
        <w:t xml:space="preserve"> </w:t>
      </w:r>
      <w:r>
        <w:rPr>
          <w:i/>
        </w:rPr>
        <w:t xml:space="preserve">Ананьев А. </w:t>
      </w:r>
      <w:r>
        <w:rPr/>
        <w:t>Новые процессы в занятости населения в условиях перехода к рыночной экономике // ВЭ, 1995, № 5, с. 39–40.</w:t>
      </w:r>
    </w:p>
    <w:p>
      <w:pPr>
        <w:pStyle w:val="Endnote"/>
        <w:spacing w:lineRule="exact" w:line="210"/>
        <w:rPr/>
      </w:pPr>
      <w:r>
        <w:rPr>
          <w:rStyle w:val="EndnoteCharacters"/>
          <w:spacing w:val="0"/>
        </w:rPr>
        <w:t>7</w:t>
      </w:r>
      <w:r>
        <w:rPr/>
        <w:t> См.:</w:t>
      </w:r>
      <w:r>
        <w:rPr>
          <w:i/>
        </w:rPr>
        <w:t xml:space="preserve"> Богомолов О. </w:t>
      </w:r>
      <w:r>
        <w:rPr/>
        <w:t>Реформы без экономического развития // НГ, 11.05.95.</w:t>
      </w:r>
    </w:p>
    <w:p>
      <w:pPr>
        <w:pStyle w:val="Endnote"/>
        <w:spacing w:lineRule="exact" w:line="210"/>
        <w:rPr/>
      </w:pPr>
      <w:r>
        <w:rPr>
          <w:rStyle w:val="EndnoteCharacters"/>
          <w:spacing w:val="0"/>
        </w:rPr>
        <w:t>8</w:t>
      </w:r>
      <w:r>
        <w:rPr/>
        <w:t xml:space="preserve"> См.:</w:t>
      </w:r>
      <w:r>
        <w:rPr>
          <w:i/>
        </w:rPr>
        <w:t xml:space="preserve"> Смородинский Н. </w:t>
      </w:r>
      <w:r>
        <w:rPr/>
        <w:t>Бегство капитала как объект международного исследования // ВЭ, 1997, № 9, с. 138.</w:t>
      </w:r>
    </w:p>
    <w:p>
      <w:pPr>
        <w:pStyle w:val="Endnote"/>
        <w:spacing w:lineRule="exact" w:line="210"/>
        <w:rPr/>
      </w:pPr>
      <w:r>
        <w:rPr>
          <w:rStyle w:val="EndnoteCharacters"/>
          <w:spacing w:val="0"/>
        </w:rPr>
        <w:t>9</w:t>
      </w:r>
      <w:r>
        <w:rPr/>
        <w:t xml:space="preserve"> См.: Социалистический субъект рынка // ЭГ, 2001, № 9.</w:t>
      </w:r>
    </w:p>
    <w:p>
      <w:pPr>
        <w:pStyle w:val="Endnote"/>
        <w:spacing w:lineRule="exact" w:line="210"/>
        <w:rPr>
          <w:spacing w:val="-7"/>
        </w:rPr>
      </w:pPr>
      <w:r>
        <w:rPr>
          <w:vertAlign w:val="superscript"/>
        </w:rPr>
        <w:t>10</w:t>
      </w:r>
      <w:r>
        <w:rPr/>
        <w:t> </w:t>
      </w:r>
      <w:r>
        <w:rPr>
          <w:i/>
          <w:spacing w:val="-7"/>
        </w:rPr>
        <w:t xml:space="preserve">Дзарасов С. </w:t>
      </w:r>
      <w:r>
        <w:rPr>
          <w:spacing w:val="-7"/>
        </w:rPr>
        <w:t>В тупике нерыночного капитализма // ВЭ, 1997, № 8, с. 83, 89.</w:t>
      </w:r>
    </w:p>
    <w:p>
      <w:pPr>
        <w:pStyle w:val="Endnote"/>
        <w:spacing w:lineRule="exact" w:line="240"/>
        <w:rPr>
          <w:spacing w:val="-7"/>
        </w:rPr>
      </w:pPr>
      <w:r>
        <w:rPr>
          <w:spacing w:val="-7"/>
        </w:rPr>
      </w:r>
    </w:p>
    <w:p>
      <w:pPr>
        <w:pStyle w:val="Endnote"/>
        <w:spacing w:lineRule="exact" w:line="240"/>
        <w:rPr>
          <w:spacing w:val="-7"/>
        </w:rPr>
      </w:pPr>
      <w:r>
        <w:rPr>
          <w:spacing w:val="-7"/>
        </w:rPr>
      </w:r>
    </w:p>
    <w:p>
      <w:pPr>
        <w:pStyle w:val="Endnote"/>
        <w:spacing w:lineRule="exact" w:line="80"/>
        <w:rPr>
          <w:spacing w:val="-7"/>
        </w:rPr>
      </w:pPr>
      <w:r>
        <w:rPr>
          <w:spacing w:val="-7"/>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TextBodyIndent"/>
        <w:pBdr>
          <w:bottom w:val="single" w:sz="12" w:space="1" w:color="000000"/>
        </w:pBdr>
        <w:spacing w:lineRule="exact" w:line="200" w:before="0" w:after="0"/>
        <w:ind w:right="0" w:hanging="0"/>
        <w:jc w:val="center"/>
        <w:rPr/>
      </w:pPr>
      <w:r>
        <w:rPr>
          <w:rFonts w:cs="Bookman Old Style" w:ascii="Bookman Old Style" w:hAnsi="Bookman Old Style"/>
          <w:b/>
          <w:spacing w:val="-5"/>
          <w:sz w:val="18"/>
          <w:szCs w:val="18"/>
        </w:rPr>
        <w:t xml:space="preserve">Вставка про пассаж А. Илларионова </w:t>
        <w:br/>
        <w:t xml:space="preserve">(пифагорейски-шаржированный синдром </w:t>
        <w:br/>
        <w:t>рыночного экономизма)</w:t>
      </w:r>
    </w:p>
    <w:p>
      <w:pPr>
        <w:pStyle w:val="TextBodyIndent"/>
        <w:pBdr>
          <w:bottom w:val="single" w:sz="12" w:space="1" w:color="000000"/>
        </w:pBdr>
        <w:spacing w:lineRule="exact" w:line="80" w:before="0" w:after="0"/>
        <w:ind w:right="0" w:firstLine="301"/>
        <w:jc w:val="center"/>
        <w:rPr>
          <w:rFonts w:ascii="Bookman Old Style" w:hAnsi="Bookman Old Style" w:cs="Bookman Old Style"/>
          <w:b/>
          <w:b/>
          <w:spacing w:val="-5"/>
          <w:sz w:val="18"/>
          <w:szCs w:val="18"/>
        </w:rPr>
      </w:pPr>
      <w:r>
        <w:rPr>
          <w:rFonts w:cs="Bookman Old Style" w:ascii="Bookman Old Style" w:hAnsi="Bookman Old Style"/>
          <w:b/>
          <w:spacing w:val="-5"/>
          <w:sz w:val="18"/>
          <w:szCs w:val="18"/>
        </w:rPr>
      </w:r>
    </w:p>
    <w:p>
      <w:pPr>
        <w:pStyle w:val="TextBodyIndent"/>
        <w:spacing w:lineRule="exact" w:line="200" w:before="0" w:after="0"/>
        <w:ind w:right="0" w:firstLine="301"/>
        <w:rPr>
          <w:rFonts w:ascii="Bookman Old Style" w:hAnsi="Bookman Old Style" w:cs="Bookman Old Style"/>
          <w:b/>
          <w:b/>
          <w:spacing w:val="-5"/>
          <w:sz w:val="18"/>
          <w:szCs w:val="18"/>
        </w:rPr>
      </w:pPr>
      <w:r>
        <w:rPr>
          <w:rFonts w:cs="Bookman Old Style" w:ascii="Bookman Old Style" w:hAnsi="Bookman Old Style"/>
          <w:b/>
          <w:spacing w:val="-5"/>
          <w:sz w:val="18"/>
          <w:szCs w:val="18"/>
        </w:rPr>
      </w:r>
    </w:p>
    <w:p>
      <w:pPr>
        <w:pStyle w:val="Normal"/>
        <w:spacing w:lineRule="exact" w:line="240"/>
        <w:ind w:firstLine="301"/>
        <w:jc w:val="both"/>
        <w:rPr/>
      </w:pPr>
      <w:r>
        <w:rPr>
          <w:rFonts w:cs="Arial" w:ascii="Bookman Old Style" w:hAnsi="Bookman Old Style"/>
          <w:spacing w:val="-4"/>
        </w:rPr>
        <w:t>Последний номер, 1997 г., журнала «Вопросы экономики» заканчивается «Письмом в редакцию» А. Илларионова (он же член редколлегии) «Инфляция – денежное явление»</w:t>
      </w:r>
      <w:r>
        <w:rPr>
          <w:rStyle w:val="EndnoteCharacters"/>
          <w:rFonts w:cs="Arial" w:ascii="Bookman Old Style" w:hAnsi="Bookman Old Style"/>
          <w:spacing w:val="-4"/>
        </w:rPr>
        <w:t>1</w:t>
      </w:r>
      <w:r>
        <w:rPr>
          <w:rFonts w:cs="Arial" w:ascii="Bookman Old Style" w:hAnsi="Bookman Old Style"/>
          <w:spacing w:val="-4"/>
        </w:rPr>
        <w:t>. Эта маленькая статья целиком посвящена критике ранее нами цитированной статьи А. Бузгалина и А. Колганова</w:t>
      </w:r>
      <w:r>
        <w:rPr>
          <w:rStyle w:val="EndnoteCharacters"/>
          <w:rFonts w:cs="Arial" w:ascii="Bookman Old Style" w:hAnsi="Bookman Old Style"/>
          <w:spacing w:val="-4"/>
        </w:rPr>
        <w:t>2</w:t>
      </w:r>
      <w:r>
        <w:rPr>
          <w:rFonts w:cs="Arial" w:ascii="Bookman Old Style" w:hAnsi="Bookman Old Style"/>
          <w:spacing w:val="-4"/>
        </w:rPr>
        <w:t>. В последней, напомню, была предпринята содержательная попытка показать, что во всех новоиспеченных «независимых государствах», вставших на путь славных «рыночных реформ», даже в самых благополучных и имевших благоприятные стартовые условия, в развитии потеряно по самой меньшей мере десятилетие, а отрыв (от метрополий) только возрос. Но ни единого слова по самой этой теме у Илларионова нет. Он упрекает коллег в «логических, математических и экономических ошибках» по части их опровержений так называемой монетарной (денежной) природе инфляции. В отдельном примере Бузгалина и Колганова (по 1992 г.) прикинуто, что по классической формуле денежного равновесия MV = PQ (M – масса денег; V – скорость обращения; P – цены; Q – масса продукта) инфляция (для приростных величин: p = m + v – q) получается 710,7; в то время как реальное значение p составляет 2508,8. Как получены все эти цифры, дело действительно туманное, но по заметной разнице делается вывод, что скачок уровня цен «категорически не укладывается в классическую формулу денежного равновесия».</w:t>
      </w:r>
    </w:p>
    <w:p>
      <w:pPr>
        <w:pStyle w:val="Normal"/>
        <w:spacing w:lineRule="exact" w:line="240"/>
        <w:ind w:firstLine="301"/>
        <w:jc w:val="both"/>
        <w:rPr/>
      </w:pPr>
      <w:r>
        <w:rPr>
          <w:rFonts w:cs="Arial" w:ascii="Bookman Old Style" w:hAnsi="Bookman Old Style"/>
          <w:spacing w:val="-5"/>
        </w:rPr>
        <w:t>Что есть эта известная формула? Это суть великолепная, но не более чем логическая (в данном случае именно экономическая) эвристика приближенного инварианта денежного равновесия. Подобные инварианты известны, к примеру, для репро</w:t>
      </w:r>
      <w:r>
        <w:rPr>
          <w:rFonts w:cs="Arial" w:ascii="Bookman Old Style" w:hAnsi="Bookman Old Style"/>
          <w:spacing w:val="-6"/>
        </w:rPr>
        <w:t>дуктивных процессов воспроизводства населения (связь рожда</w:t>
        <w:softHyphen/>
      </w:r>
      <w:r>
        <w:rPr>
          <w:rFonts w:cs="Arial" w:ascii="Bookman Old Style" w:hAnsi="Bookman Old Style"/>
          <w:spacing w:val="-5"/>
        </w:rPr>
        <w:t>е</w:t>
        <w:softHyphen/>
        <w:t>мости, смертности, продолжительности жизни и пр.), для трудовых балансов (пропорции дотрудовых, трудовых, послетру</w:t>
        <w:softHyphen/>
        <w:t>до</w:t>
        <w:softHyphen/>
        <w:t xml:space="preserve">вых возрастов, занятости и пр.), существенно более сложные – для натуральных (территориальных), для функциональных (статусных) балансов и т.д. Но все такого рода эвристики могут относительно строго формализоваться </w:t>
      </w:r>
      <w:r>
        <w:rPr>
          <w:rFonts w:cs="Arial" w:ascii="Bookman Old Style" w:hAnsi="Bookman Old Style"/>
          <w:i/>
          <w:spacing w:val="-5"/>
        </w:rPr>
        <w:t>только и только</w:t>
      </w:r>
      <w:r>
        <w:rPr>
          <w:rFonts w:cs="Arial" w:ascii="Bookman Old Style" w:hAnsi="Bookman Old Style"/>
          <w:spacing w:val="-5"/>
        </w:rPr>
        <w:t xml:space="preserve"> в определенных же «сжимающих» (абстрагирующих, упрощаю</w:t>
        <w:softHyphen/>
        <w:t xml:space="preserve">щих) формализующих концепциях, моделях, имея какой-то смысл только в их же пределах. Все упомянутые социальные процессы и инварианты вполне реальны, объективны, но вот представления о них всегда «модельны». Включая, напомню, вообще любую </w:t>
      </w:r>
      <w:r>
        <w:rPr>
          <w:rFonts w:cs="Arial" w:ascii="Bookman Old Style" w:hAnsi="Bookman Old Style"/>
          <w:i/>
          <w:spacing w:val="-5"/>
        </w:rPr>
        <w:t>сис</w:t>
        <w:softHyphen/>
        <w:t>тему статистики</w:t>
      </w:r>
      <w:r>
        <w:rPr>
          <w:rFonts w:cs="Arial" w:ascii="Bookman Old Style" w:hAnsi="Bookman Old Style"/>
          <w:spacing w:val="-5"/>
        </w:rPr>
        <w:t>. Вернемся, однако, к нашему герою.</w:t>
      </w:r>
    </w:p>
    <w:p>
      <w:pPr>
        <w:pStyle w:val="Normal"/>
        <w:spacing w:lineRule="exact" w:line="240"/>
        <w:ind w:firstLine="301"/>
        <w:jc w:val="both"/>
        <w:rPr/>
      </w:pPr>
      <w:r>
        <w:rPr>
          <w:rFonts w:cs="Arial" w:ascii="Bookman Old Style" w:hAnsi="Bookman Old Style"/>
          <w:spacing w:val="-7"/>
        </w:rPr>
        <w:t>Илларионов, упрекая оппонентов в ряде некорректностей их расчетов, показывает, аж на восьми годах (1990–1997), что инфляция, наоборот, сполна подтверждает классическую формулу, или, в его оборотах, «монетарное объяснение инфляции». Теперь немного прокомментируем.</w:t>
      </w:r>
    </w:p>
    <w:p>
      <w:pPr>
        <w:pStyle w:val="Normal"/>
        <w:spacing w:lineRule="exact" w:line="240"/>
        <w:ind w:firstLine="301"/>
        <w:jc w:val="both"/>
        <w:rPr/>
      </w:pPr>
      <w:r>
        <w:rPr>
          <w:rFonts w:cs="Arial" w:ascii="Bookman Old Style" w:hAnsi="Bookman Old Style"/>
          <w:spacing w:val="-4"/>
        </w:rPr>
        <w:t>«Феномен Илларионова» – явление, как уже отмечалось, достойное для всей современной психологии. В «экономцифири» он ори</w:t>
        <w:softHyphen/>
        <w:t>ен</w:t>
        <w:softHyphen/>
        <w:t>ти</w:t>
        <w:softHyphen/>
        <w:t>руется, надо отдать должное, непререкаемо. Потому с</w:t>
      </w:r>
      <w:r>
        <w:rPr>
          <w:rFonts w:cs="Arial" w:ascii="Bookman Old Style" w:hAnsi="Bookman Old Style"/>
          <w:spacing w:val="-7"/>
        </w:rPr>
        <w:t>пер</w:t>
        <w:softHyphen/>
        <w:t>ва зададим чисто риторический вопрос: что означает, к примеру, величина ВВП в текущих ценах (в таблице, приводимой Илларионовым), вычисленная с точностью до восьмого (!) знака (миллиарды продуктов многомиллионной номенклатуры)? В то время как, скажем, эталонный (!) измеритель (интерферометр) всего лишь длины (!) предмета до метра обеспечивает примерно такую же погрешность. Ну да ладно. Вопрос для «цифроведов» не по зубам. Следим за сюжетом Илларионова.</w:t>
      </w:r>
    </w:p>
    <w:p>
      <w:pPr>
        <w:pStyle w:val="Normal"/>
        <w:spacing w:lineRule="exact" w:line="247"/>
        <w:ind w:firstLine="301"/>
        <w:jc w:val="both"/>
        <w:rPr/>
      </w:pPr>
      <w:r>
        <w:rPr>
          <w:rFonts w:cs="Arial" w:ascii="Bookman Old Style" w:hAnsi="Bookman Old Style"/>
          <w:spacing w:val="-5"/>
        </w:rPr>
        <w:t>За фактические (!) и исходные Илларионов берет данные Госкомстата и ЦБ. Как там считали – бог им судья. Оставим без вни</w:t>
        <w:softHyphen/>
        <w:t>мания, что, строго говоря, вообще ничего «фактического» там быть не может, ибо любая цифра уже концептуально нагружена. Абсолютно любая фактура здесь, опять же строго говоря, не «фак</w:t>
        <w:softHyphen/>
        <w:t xml:space="preserve">тична», а статистична (а это далеко не одно и то же), в том числе сам «исходный из исходных» ВВП (в текущих ценах) </w:t>
      </w:r>
      <w:r>
        <w:rPr>
          <w:rFonts w:cs="Arial" w:ascii="Bookman Old Style" w:hAnsi="Bookman Old Style"/>
          <w:spacing w:val="-7"/>
        </w:rPr>
        <w:t xml:space="preserve">– </w:t>
      </w:r>
      <w:r>
        <w:rPr>
          <w:rFonts w:cs="Arial" w:ascii="Bookman Old Style" w:hAnsi="Bookman Old Style"/>
          <w:spacing w:val="-5"/>
        </w:rPr>
        <w:t>это вовсе не «продукт», а лишь его вполне определенно-методическое денежное выражение. Величин ВВП может быть ровно столько, сколько концепций его вычисления и методов формирования первичных данных (не говоря об их небезупречности). Оставим без внимания, что появившийся у нас лишь в 1988 г. ВВП включает так называемые «нематериальные услуги», в том числе небезызвестные банковские, то, что за массу денег принят только агрегат M2, хотя квазиденежные формы были уже гораздо сложней; оставим без внимания и то, что «скорость обращения» вообще вне всякой фактологии, а оценивается чисто расчетно (делением величины ВВП на M2 на середину года). Тем не менее в этих «исходных данных» (что фиксирует и Илларионов) темп прироста дефлятора ВВП ни разу не был равен сумме темпов при</w:t>
        <w:softHyphen/>
        <w:t xml:space="preserve">роста трех факторов инфляции </w:t>
        <w:br/>
        <w:t>(m + v – q), иногда сос</w:t>
        <w:softHyphen/>
        <w:t>тавляя отклонение более чем вдвое. Далее Илларионов убеждает, что «сумма приростов факторов инфляции и не может быть равна приросту инфляции», потому надо пользоваться либо индексными величинами (в виде произведений индексов роста к предыдущему году), либо логарифмами индексов (в виде сложений). Это, между нами говоря, тавтология. В общем в итоге по всем восьми годам произведение индексов роста факторов инфляции совпадает с деф</w:t>
        <w:softHyphen/>
        <w:t>ля</w:t>
        <w:softHyphen/>
        <w:t xml:space="preserve">тором на все сто процентов. Повторю – по каждому из восьми годов «произведение индексов роста», взятое в процентном отношении к дефлятору, составляет в таблице Илларионова ровно 100,0 процента! Правда, учитывая ранее упомянутую точность исчисления «исходного» ВВП (восемь знаков), смело можно было </w:t>
      </w:r>
      <w:r>
        <w:rPr>
          <w:rFonts w:cs="Arial" w:ascii="Bookman Old Style" w:hAnsi="Bookman Old Style"/>
          <w:spacing w:val="-7"/>
        </w:rPr>
        <w:t>бы написать 100,00000 процента. В общем, как пишет Иллари</w:t>
        <w:softHyphen/>
      </w:r>
      <w:r>
        <w:rPr>
          <w:rFonts w:cs="Arial" w:ascii="Bookman Old Style" w:hAnsi="Bookman Old Style"/>
          <w:spacing w:val="-5"/>
        </w:rPr>
        <w:t>о</w:t>
        <w:softHyphen/>
        <w:t>нов, «расчетные темпы инфляции полностью совпадают с факти</w:t>
        <w:softHyphen/>
        <w:t>ческими».</w:t>
      </w:r>
    </w:p>
    <w:p>
      <w:pPr>
        <w:pStyle w:val="Normal"/>
        <w:spacing w:lineRule="exact" w:line="247"/>
        <w:ind w:firstLine="301"/>
        <w:jc w:val="both"/>
        <w:rPr/>
      </w:pPr>
      <w:r>
        <w:rPr>
          <w:rFonts w:cs="Arial" w:ascii="Bookman Old Style" w:hAnsi="Bookman Old Style"/>
          <w:spacing w:val="-5"/>
        </w:rPr>
        <w:t>«Стопроцентным совпадением» Илларионов показал лишь, как именно считают все это в официальной статистике. Дефлятор, видимо, просто и вычисляется через индексы факторов, которые, кстати, тоже вычислены. Как-то неловко становится: даже для либерального журнала такие ляпы недопустимы.</w:t>
      </w:r>
    </w:p>
    <w:p>
      <w:pPr>
        <w:pStyle w:val="Normal"/>
        <w:spacing w:lineRule="exact" w:line="233"/>
        <w:ind w:firstLine="301"/>
        <w:jc w:val="both"/>
        <w:rPr/>
      </w:pPr>
      <w:r>
        <w:rPr>
          <w:rFonts w:cs="Arial" w:ascii="Bookman Old Style" w:hAnsi="Bookman Old Style"/>
          <w:spacing w:val="-4"/>
        </w:rPr>
        <w:t xml:space="preserve">Ну а полностью прозрачной ситуацию делает ясный идеологический подтекст. «Монетарная теория инфляции» автоматически выстраивает требования МВФ, причем именно в моделях СНС-статистик, принятых в ОЭСР, ЕЭС, уважаемой ООН. Как колониальный капитализм, короче говоря, надо строить на... посткапиталистических нивах. Не печатайте денег, ребята, говорит эта теория. Вроде бы и действительно не стоит (инвариант денежного равновесия вполне объективен). Но вот в реальной ситуации тогда приходится печатать другие, исключительно «ценные бумаги», всякие ГКО, ОФЗ и прочие суррогаты, лезть в кабальные долги. Так что действительная «теория инфляции» заинтересовалась бы не уже давно банальными логицизмами, а, к примеру, вопросом – почему и как все это </w:t>
      </w:r>
      <w:r>
        <w:rPr>
          <w:rFonts w:cs="Arial" w:ascii="Bookman Old Style" w:hAnsi="Bookman Old Style"/>
          <w:b/>
          <w:spacing w:val="-4"/>
        </w:rPr>
        <w:t xml:space="preserve">происходит </w:t>
      </w:r>
      <w:r>
        <w:rPr>
          <w:rFonts w:cs="Arial" w:ascii="Bookman Old Style" w:hAnsi="Bookman Old Style"/>
          <w:spacing w:val="-4"/>
        </w:rPr>
        <w:t>по объективным причинам, очень мало зависимым даже, извиняюсь, от уважаемых президен</w:t>
        <w:softHyphen/>
        <w:t>тов во всем их независимом национальном многообразии.</w:t>
      </w:r>
    </w:p>
    <w:p>
      <w:pPr>
        <w:pStyle w:val="Normal"/>
        <w:spacing w:lineRule="exact" w:line="233"/>
        <w:ind w:firstLine="301"/>
        <w:jc w:val="both"/>
        <w:rPr/>
      </w:pPr>
      <w:r>
        <w:rPr>
          <w:rFonts w:cs="Arial" w:ascii="Bookman Old Style" w:hAnsi="Bookman Old Style"/>
          <w:spacing w:val="-3"/>
        </w:rPr>
        <w:t xml:space="preserve">Дело, напомню, совсем не в Илларионове, специализирующемся на СНС-страновой ВНП-статистике и либерализационных факторах «экономического роста», он представляет собой интересный феномен, про который можно сказать словами </w:t>
        <w:br/>
        <w:t xml:space="preserve">П. </w:t>
      </w:r>
      <w:r>
        <w:rPr>
          <w:rFonts w:cs="Arial" w:ascii="Bookman Old Style" w:hAnsi="Bookman Old Style"/>
          <w:spacing w:val="-5"/>
        </w:rPr>
        <w:t>Сорокина: «В пирамиде научной, философской и художественной иерархии высшая страта будет занята гораздо в большей степени, чем ранее, так называемыми «специалистами», которые четко различают бесконечно малую точку на рисунке, но не видят его целостного характера»</w:t>
      </w:r>
      <w:r>
        <w:rPr>
          <w:rStyle w:val="EndnoteCharacters"/>
          <w:rFonts w:cs="Arial" w:ascii="Bookman Old Style" w:hAnsi="Bookman Old Style"/>
          <w:spacing w:val="-5"/>
        </w:rPr>
        <w:t>3</w:t>
      </w:r>
      <w:r>
        <w:rPr>
          <w:rFonts w:cs="Arial" w:ascii="Bookman Old Style" w:hAnsi="Bookman Old Style"/>
          <w:i/>
          <w:spacing w:val="-5"/>
        </w:rPr>
        <w:t>.</w:t>
      </w:r>
      <w:r>
        <w:rPr>
          <w:rFonts w:cs="Arial" w:ascii="Bookman Old Style" w:hAnsi="Bookman Old Style"/>
          <w:spacing w:val="-5"/>
        </w:rPr>
        <w:t xml:space="preserve"> Иначе говоря, Илларионов предельно ярко выражает утрированный, пифагорейски-шар</w:t>
        <w:softHyphen/>
        <w:t>жи</w:t>
        <w:softHyphen/>
        <w:t>рованный фланг все того же МВФ-рыночного экономизма. Ему не раз возражали даже либералы. Но это все равно что возражать собственному карикатурному изображению.</w:t>
      </w:r>
    </w:p>
    <w:p>
      <w:pPr>
        <w:pStyle w:val="Normal"/>
        <w:spacing w:lineRule="exact" w:line="233"/>
        <w:ind w:firstLine="301"/>
        <w:jc w:val="both"/>
        <w:rPr/>
      </w:pPr>
      <w:r>
        <w:rPr>
          <w:rFonts w:cs="Arial" w:ascii="Bookman Old Style" w:hAnsi="Bookman Old Style"/>
          <w:spacing w:val="-5"/>
        </w:rPr>
        <w:t xml:space="preserve">В общем, в смысле «фактического» для фактуры анализа происходящего совокупностей (безразлично, официальных или «самодельных», но именно как противоречивых совокупностей) газетных статистических обрывков </w:t>
      </w:r>
      <w:r>
        <w:rPr>
          <w:rFonts w:cs="Arial" w:ascii="Bookman Old Style" w:hAnsi="Bookman Old Style"/>
          <w:i/>
          <w:spacing w:val="-5"/>
        </w:rPr>
        <w:t>хватает сполна</w:t>
      </w:r>
      <w:r>
        <w:rPr>
          <w:rFonts w:cs="Arial" w:ascii="Bookman Old Style" w:hAnsi="Bookman Old Style"/>
          <w:spacing w:val="-5"/>
        </w:rPr>
        <w:t xml:space="preserve"> (сами статистические фолианты ничуть не более точны, да и сейчас заметно деструктивно идеологизированы). Все основные «фактуры» (кроме, разумеется, примарных фактов), даже независимо от их объективной иррационализации, определяются концептуальными </w:t>
      </w:r>
      <w:r>
        <w:rPr>
          <w:rFonts w:cs="Arial" w:ascii="Bookman Old Style" w:hAnsi="Bookman Old Style"/>
          <w:i/>
          <w:spacing w:val="-5"/>
        </w:rPr>
        <w:t>позициями</w:t>
      </w:r>
      <w:r>
        <w:rPr>
          <w:rFonts w:cs="Arial" w:ascii="Bookman Old Style" w:hAnsi="Bookman Old Style"/>
          <w:spacing w:val="-5"/>
        </w:rPr>
        <w:t>.</w:t>
      </w:r>
    </w:p>
    <w:p>
      <w:pPr>
        <w:pStyle w:val="Normal"/>
        <w:spacing w:lineRule="exact" w:line="233"/>
        <w:ind w:firstLine="301"/>
        <w:jc w:val="both"/>
        <w:rPr>
          <w:rFonts w:ascii="Bookman Old Style" w:hAnsi="Bookman Old Style" w:cs="Arial"/>
          <w:spacing w:val="-7"/>
        </w:rPr>
      </w:pPr>
      <w:r>
        <w:rPr>
          <w:rFonts w:cs="Arial" w:ascii="Bookman Old Style" w:hAnsi="Bookman Old Style"/>
          <w:spacing w:val="-7"/>
        </w:rPr>
        <w:t>Вот на этом задержимся.</w:t>
      </w:r>
    </w:p>
    <w:p>
      <w:pPr>
        <w:pStyle w:val="Normal"/>
        <w:spacing w:lineRule="exact" w:line="18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180"/>
        <w:rPr/>
      </w:pPr>
      <w:r>
        <w:rPr>
          <w:rStyle w:val="EndnoteCharacters"/>
          <w:spacing w:val="0"/>
        </w:rPr>
        <w:t>1</w:t>
      </w:r>
      <w:r>
        <w:rPr>
          <w:spacing w:val="0"/>
        </w:rPr>
        <w:t xml:space="preserve"> </w:t>
      </w:r>
      <w:r>
        <w:rPr>
          <w:i/>
        </w:rPr>
        <w:t xml:space="preserve">Илларионов А. </w:t>
      </w:r>
      <w:r>
        <w:rPr/>
        <w:t>Инфляция – денежное явление // ВЭ, 1997, № 12, с. 149.</w:t>
      </w:r>
    </w:p>
    <w:p>
      <w:pPr>
        <w:pStyle w:val="Endnote"/>
        <w:spacing w:lineRule="exact" w:line="180"/>
        <w:rPr/>
      </w:pPr>
      <w:r>
        <w:rPr>
          <w:rStyle w:val="EndnoteCharacters"/>
          <w:spacing w:val="0"/>
        </w:rPr>
        <w:t>2</w:t>
      </w:r>
      <w:r>
        <w:rPr/>
        <w:t xml:space="preserve"> </w:t>
      </w:r>
      <w:r>
        <w:rPr>
          <w:i/>
        </w:rPr>
        <w:t xml:space="preserve">Бузгалин А., Колганов А. </w:t>
      </w:r>
      <w:r>
        <w:rPr/>
        <w:t>Либерализация versus модернизация // ВЭ, 1997, № 8.</w:t>
      </w:r>
    </w:p>
    <w:p>
      <w:pPr>
        <w:pStyle w:val="Endnote"/>
        <w:spacing w:lineRule="exact" w:line="180"/>
        <w:rPr/>
      </w:pPr>
      <w:r>
        <w:rPr>
          <w:vertAlign w:val="superscript"/>
        </w:rPr>
        <w:t>3</w:t>
      </w:r>
      <w:r>
        <w:rPr/>
        <w:t xml:space="preserve"> </w:t>
      </w:r>
      <w:r>
        <w:rPr>
          <w:i/>
        </w:rPr>
        <w:t xml:space="preserve">Сорокин П. </w:t>
      </w:r>
      <w:r>
        <w:rPr/>
        <w:t>Человек и общество в условиях бедствия (фрагменты книги) // ВС, 1993, № 3, с. 55.</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rFonts w:ascii="Bookman Old Style" w:hAnsi="Bookman Old Style" w:cs="Bookman Old Style"/>
          <w:b/>
          <w:b/>
          <w:bCs/>
        </w:rPr>
      </w:pPr>
      <w:r>
        <w:rPr>
          <w:rFonts w:cs="Bookman Old Style" w:ascii="Bookman Old Style" w:hAnsi="Bookman Old Style"/>
          <w:b/>
          <w:bCs/>
        </w:rPr>
        <w:t xml:space="preserve">30.3.5. Еще раз о неотвратимой зависимости любых «доказательств» от недоказуемых </w:t>
        <w:br/>
        <w:t>концептуальных позиций; основные</w:t>
        <w:br/>
        <w:t>позиции экономизма с вариантам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7"/>
        <w:ind w:firstLine="301"/>
        <w:jc w:val="both"/>
        <w:rPr/>
      </w:pPr>
      <w:r>
        <w:rPr>
          <w:rFonts w:cs="Arial" w:ascii="Bookman Old Style" w:hAnsi="Bookman Old Style"/>
          <w:spacing w:val="-6"/>
        </w:rPr>
        <w:t>Какими бы тщательными ни были исследования, доказатель</w:t>
        <w:softHyphen/>
        <w:t>ства тех или иных «выводных» положений, историографические объяснения, они уже сполна подчинены некоторой концептуальной позиции, которая, в свою очередь, не доказывается, а утверж</w:t>
        <w:softHyphen/>
        <w:t>дается (более сложный, как бы нерелятивистский, ранее не раз затрагивавшийся генерализационный, аспект развития са</w:t>
        <w:softHyphen/>
        <w:t>мих концепций мы здесь опускаем).</w:t>
      </w:r>
    </w:p>
    <w:p>
      <w:pPr>
        <w:pStyle w:val="Normal"/>
        <w:spacing w:lineRule="exact" w:line="247"/>
        <w:ind w:firstLine="301"/>
        <w:jc w:val="both"/>
        <w:rPr/>
      </w:pPr>
      <w:r>
        <w:rPr>
          <w:rFonts w:cs="Arial" w:ascii="Bookman Old Style" w:hAnsi="Bookman Old Style"/>
          <w:spacing w:val="-4"/>
        </w:rPr>
        <w:t>При всем самом почтительном отношении к основе основ – эмпирической почве всякого понимания это означает, что от первенства «веры над разумом» Фомы Аквинского, или рационализма Ансельма, или «дедуктивизма» А. Эйнштейна, или «топологизма» Ж. Пиаже и т.д. не отвертишься.</w:t>
      </w:r>
    </w:p>
    <w:p>
      <w:pPr>
        <w:pStyle w:val="Normal"/>
        <w:spacing w:lineRule="exact" w:line="247"/>
        <w:ind w:firstLine="301"/>
        <w:jc w:val="both"/>
        <w:rPr>
          <w:rFonts w:ascii="Bookman Old Style" w:hAnsi="Bookman Old Style" w:cs="Arial"/>
          <w:spacing w:val="-7"/>
          <w:u w:val="single"/>
        </w:rPr>
      </w:pPr>
      <w:r>
        <w:rPr>
          <w:rFonts w:cs="Arial" w:ascii="Bookman Old Style" w:hAnsi="Bookman Old Style"/>
          <w:spacing w:val="-9"/>
        </w:rPr>
        <w:t>В ином срезе это же значит, что если любой материал ясно «подписан» ортодоксом или, и особенно, явным либералом (будь то, к примеру, Л. Абалкин, Р. Евстигнеев, С. Шаталин, В. Мау, А. Ил</w:t>
      </w:r>
      <w:r>
        <w:rPr>
          <w:rFonts w:cs="Arial" w:ascii="Bookman Old Style" w:hAnsi="Bookman Old Style"/>
          <w:spacing w:val="-7"/>
        </w:rPr>
        <w:t>ларионов и др.) и даже весь пронизан цифирью, просчитанной на суперЭВМ, то проглядеть его стоит разве что только из интереса или, может быть, ради отдельной фактуры (в четком пони</w:t>
      </w:r>
      <w:r>
        <w:rPr>
          <w:rFonts w:cs="Arial" w:ascii="Bookman Old Style" w:hAnsi="Bookman Old Style"/>
          <w:spacing w:val="-10"/>
        </w:rPr>
        <w:t>ма</w:t>
        <w:softHyphen/>
        <w:t xml:space="preserve">нии, что она препарирована). Наконец, напомним, что не </w:t>
      </w:r>
      <w:r>
        <w:rPr>
          <w:rFonts w:cs="Arial" w:ascii="Bookman Old Style" w:hAnsi="Bookman Old Style"/>
          <w:spacing w:val="-7"/>
        </w:rPr>
        <w:t>толь</w:t>
        <w:softHyphen/>
        <w:t>ко фактура бытия «порчена», но также неадекватны и в большинстве своем «литературные штампы» (П. Щедровицкий), да и весь социальный язык</w:t>
      </w:r>
      <w:r>
        <w:rPr>
          <w:rFonts w:cs="Arial" w:ascii="Bookman Old Style" w:hAnsi="Bookman Old Style"/>
          <w:i/>
          <w:spacing w:val="-7"/>
        </w:rPr>
        <w:t xml:space="preserve"> </w:t>
      </w:r>
      <w:r>
        <w:rPr>
          <w:rFonts w:cs="Arial" w:ascii="Bookman Old Style" w:hAnsi="Bookman Old Style"/>
          <w:spacing w:val="-7"/>
        </w:rPr>
        <w:t xml:space="preserve">предстал теперь «порченым». В общем, все это и есть </w:t>
      </w:r>
      <w:r>
        <w:rPr>
          <w:rFonts w:cs="Arial" w:ascii="Bookman Old Style" w:hAnsi="Bookman Old Style"/>
          <w:i/>
          <w:spacing w:val="-7"/>
        </w:rPr>
        <w:t>безоговорочный примат понимания топологии происходящего.</w:t>
      </w:r>
      <w:r>
        <w:rPr>
          <w:rFonts w:cs="Arial" w:ascii="Bookman Old Style" w:hAnsi="Bookman Old Style"/>
          <w:spacing w:val="-7"/>
        </w:rPr>
        <w:t xml:space="preserve"> За ним – некоторых позиций. А уж затем, по мере возможностей, и некоторых деталей.</w:t>
      </w:r>
    </w:p>
    <w:p>
      <w:pPr>
        <w:pStyle w:val="Normal"/>
        <w:spacing w:lineRule="exact" w:line="247"/>
        <w:ind w:firstLine="301"/>
        <w:jc w:val="both"/>
        <w:rPr/>
      </w:pPr>
      <w:r>
        <w:rPr>
          <w:rFonts w:cs="Arial" w:ascii="Bookman Old Style" w:hAnsi="Bookman Old Style"/>
          <w:spacing w:val="-6"/>
        </w:rPr>
        <w:t>Если отвлечься от ненаучных религиозных, мистических, пат</w:t>
        <w:softHyphen/>
        <w:t>риархальных, «злокозненных» (козни американцев, евреев, бюрократов и пр.), а также от самого по себе интересного и бурного феномена наивного или злостного, опасного «частного» прагматизма («я знаю, как надо»), то основных, существенных научных позиций сейчас всего две. Обе в известном смысле экономические. Опять неизбывное манихейство; хотя, разумеется, с уймой вариантов.</w:t>
      </w:r>
    </w:p>
    <w:p>
      <w:pPr>
        <w:pStyle w:val="Normal"/>
        <w:spacing w:lineRule="exact" w:line="240"/>
        <w:ind w:firstLine="301"/>
        <w:jc w:val="both"/>
        <w:rPr/>
      </w:pPr>
      <w:r>
        <w:rPr>
          <w:rFonts w:cs="Arial" w:ascii="Bookman Old Style" w:hAnsi="Bookman Old Style"/>
          <w:spacing w:val="-5"/>
        </w:rPr>
        <w:t>Читателю лишь надо иметь в виду, что речь идет не столько о публично заявляемых партийных позициях, всегда перегруженных при</w:t>
        <w:softHyphen/>
        <w:t>е</w:t>
        <w:softHyphen/>
        <w:t>мами борьбы за власть, часто почти неразличимыми обе</w:t>
        <w:softHyphen/>
        <w:t>щаниями, контридеологическими (в отношении других позиций) тонами, впечатляющим эпатажем и пр., а как бы пока только об абстрактных (без особой привязки к партиям, движениям и лицам) позициях, однако вполне конкретно определяемых различными мировидениями, скрытыми за ними структурами, силами и тенденциями.</w:t>
      </w:r>
    </w:p>
    <w:p>
      <w:pPr>
        <w:pStyle w:val="Normal"/>
        <w:spacing w:lineRule="exact" w:line="240"/>
        <w:ind w:firstLine="301"/>
        <w:jc w:val="both"/>
        <w:rPr>
          <w:rFonts w:ascii="Bookman Old Style" w:hAnsi="Bookman Old Style" w:cs="Arial"/>
          <w:i/>
          <w:i/>
          <w:spacing w:val="-5"/>
        </w:rPr>
      </w:pPr>
      <w:r>
        <w:rPr>
          <w:rFonts w:cs="Arial" w:ascii="Bookman Old Style" w:hAnsi="Bookman Old Style"/>
          <w:spacing w:val="-5"/>
        </w:rPr>
        <w:t>Преобладает сейчас (на нашей ниве) деморыночная (либеральная, капитализаторская, «экономиксная», фукуямовская, «за</w:t>
        <w:softHyphen/>
        <w:t>пад</w:t>
        <w:softHyphen/>
        <w:t>ни</w:t>
        <w:softHyphen/>
        <w:t>ческая» и т.д. – все это, по большому счету, совершенно одно и то же) позиция, в диапазонах оттенков от компрадорских (непопулярных, но еще реально действующих) до патриотических. Эндогенно эта позиция совершенно однозначна («переход к рынку», «к рыночной экономике», капитализму, с гордым вписанием в «мировую экономику»). Правда, напомню, здесь есть уйма своих юлящих «левых», «псевдолевых», «правых», «псевдоправых» и прочих вариантов. Тем не менее в конечном счете эндогенно все это одно и то же, либерализм, «позиция Лациса», Фукуямы и пр. Так что основные варианты здесь лишь в некоторых экзогенных различиях: общая неоколонизация (с высокой либеральной открытостью) или капиталистическая «патриотизация» (с высоким протекционизмом). Соответственно на постсоюзном прост</w:t>
        <w:softHyphen/>
        <w:t>ранстве это интернационализация (некоторая, впрочем, практически невероятная капиталистическая, ры</w:t>
        <w:softHyphen/>
        <w:t>ночная интеграция в примерных рамках бывшего Союза) при общей неоколониализации «всех вместе» или эгонационализация в разных вариантах, включая внутреннюю колонизацию «сильными» «слабых». Однако повторю, что последовательный либерализм («переход к рынку») все равно толкает или к неким околофашизациям, или к компрадорской внутренней и внешней самонеоколонизации все более разделяющихся осколков СССР. Потому все другие варианты, может быть, и искренни, но даже в собственной либеральной субпарадигме алогичны. Здесь просто всегда надо иметь в виду реальную постсоюзную почву (многонациональность, высокая неоднородность и т.д.), а также объективно неоколониальный характер действий «мировой системы», т.е. абсолютно неотвратимое для господствующего рынка неравенство, как внутреннее (классически капиталистическое), так и растущее экзогенное, буквально «аксиоматичное» для МВФ и пр. (А. Сантос</w:t>
      </w:r>
      <w:r>
        <w:rPr>
          <w:rStyle w:val="EndnoteCharacters"/>
          <w:rFonts w:cs="Arial" w:ascii="Bookman Old Style" w:hAnsi="Bookman Old Style"/>
          <w:spacing w:val="-5"/>
        </w:rPr>
        <w:t>1</w:t>
      </w:r>
      <w:r>
        <w:rPr>
          <w:rFonts w:cs="Arial" w:ascii="Bookman Old Style" w:hAnsi="Bookman Old Style"/>
          <w:spacing w:val="-5"/>
        </w:rPr>
        <w:t>).</w:t>
      </w:r>
    </w:p>
    <w:p>
      <w:pPr>
        <w:pStyle w:val="Normal"/>
        <w:spacing w:lineRule="exact" w:line="240"/>
        <w:ind w:firstLine="301"/>
        <w:jc w:val="both"/>
        <w:rPr/>
      </w:pPr>
      <w:r>
        <w:rPr>
          <w:rFonts w:cs="Arial" w:ascii="Bookman Old Style" w:hAnsi="Bookman Old Style"/>
          <w:spacing w:val="-5"/>
        </w:rPr>
        <w:t>Итак, «онтология» либеральной позиции – объективная капитализация с неизбежным сырьевым и прочим вписанием в «мировую систему», что политически (в относительно умеренных позициях) на</w:t>
        <w:softHyphen/>
        <w:t>добно осуществить некоторым наилучшим образом, вплоть до ге</w:t>
        <w:softHyphen/>
        <w:t>рои</w:t>
        <w:softHyphen/>
        <w:t>чески противостоящей сырьевизации капиталистической (ры</w:t>
        <w:softHyphen/>
        <w:t>ноч</w:t>
        <w:softHyphen/>
        <w:t>ной) «постиндустриализацией» (С. Глазьев). Или, напомню, Г.Х. Попов, чтоб не раздражать читателя «капитализацией», говорит о ведущей роли, о научно-техноло</w:t>
        <w:softHyphen/>
        <w:t>ги</w:t>
        <w:softHyphen/>
        <w:t>ческой нише в ряду «элитных стран», опять же неоколониализм предпочитая именовать деликатней</w:t>
      </w:r>
      <w:r>
        <w:rPr>
          <w:rStyle w:val="EndnoteCharacters"/>
          <w:rFonts w:cs="Arial" w:ascii="Bookman Old Style" w:hAnsi="Bookman Old Style"/>
          <w:spacing w:val="-5"/>
        </w:rPr>
        <w:t>2</w:t>
      </w:r>
      <w:r>
        <w:rPr>
          <w:rFonts w:cs="Arial" w:ascii="Bookman Old Style" w:hAnsi="Bookman Old Style"/>
          <w:spacing w:val="-5"/>
        </w:rPr>
        <w:t>. Короче говоря, в идеале, осуществив либеральную позицию, Россия (или некий союз), оставаясь сырьевым экспортером, тем не менее с «постиндустриализацией» становится в один типологический ряд с метрополиями («элитными странами») «мировой капиталистической системы». Что по материальным причинам, как неоднократно показывалось, практически неосуществимо.</w:t>
      </w:r>
    </w:p>
    <w:p>
      <w:pPr>
        <w:pStyle w:val="Normal"/>
        <w:spacing w:lineRule="exact" w:line="248"/>
        <w:ind w:firstLine="301"/>
        <w:jc w:val="both"/>
        <w:rPr/>
      </w:pPr>
      <w:r>
        <w:rPr>
          <w:rFonts w:cs="Arial" w:ascii="Bookman Old Style" w:hAnsi="Bookman Old Style"/>
          <w:spacing w:val="-4"/>
        </w:rPr>
        <w:t>Вторая, поникшая позиция, кратчайше говоря, ортодоксальная, «марксистско-ленинская», «планомиксная» (тоже, конечно, со многими вариантами), является противоположной по отношению к либеральной. Но, повторю, уже почти сникшей. Здесь тонкость состоит только в следующем. С позиций либералов сами они, естественно, прогрессисты (содействуют какой-ни</w:t>
        <w:softHyphen/>
        <w:softHyphen/>
        <w:t xml:space="preserve">какой, но, по их убеждениям, объективной всемирной тенденции капитализации), а потому и ортодоксы, хоть и выполняют иногда смягчающую рыночный радикализм роль, но в целом выражают </w:t>
      </w:r>
      <w:r>
        <w:rPr>
          <w:rFonts w:cs="Arial" w:ascii="Bookman Old Style" w:hAnsi="Bookman Old Style"/>
          <w:i/>
          <w:spacing w:val="-4"/>
        </w:rPr>
        <w:t>регрессивные</w:t>
      </w:r>
      <w:r>
        <w:rPr>
          <w:rFonts w:cs="Arial" w:ascii="Bookman Old Style" w:hAnsi="Bookman Old Style"/>
          <w:spacing w:val="-4"/>
        </w:rPr>
        <w:t xml:space="preserve">, а с неких пор и </w:t>
      </w:r>
      <w:r>
        <w:rPr>
          <w:rFonts w:cs="Arial" w:ascii="Bookman Old Style" w:hAnsi="Bookman Old Style"/>
          <w:i/>
          <w:spacing w:val="-4"/>
        </w:rPr>
        <w:t>реставрационные</w:t>
      </w:r>
      <w:r>
        <w:rPr>
          <w:rFonts w:cs="Arial" w:ascii="Bookman Old Style" w:hAnsi="Bookman Old Style"/>
          <w:spacing w:val="-4"/>
        </w:rPr>
        <w:t xml:space="preserve"> тенденции. С позиций ортодоксов сами они, естественно, наоборот, прогрессисты в том смысле, что именно либералы как раз и выражают </w:t>
      </w:r>
      <w:r>
        <w:rPr>
          <w:rFonts w:cs="Arial" w:ascii="Bookman Old Style" w:hAnsi="Bookman Old Style"/>
          <w:i/>
          <w:spacing w:val="-4"/>
        </w:rPr>
        <w:t>регрессивную, реставрационную</w:t>
      </w:r>
      <w:r>
        <w:rPr>
          <w:rFonts w:cs="Arial" w:ascii="Bookman Old Style" w:hAnsi="Bookman Old Style"/>
          <w:spacing w:val="-4"/>
        </w:rPr>
        <w:t xml:space="preserve"> тенденцию. Тогда и противодействие им прогрессивно, ибо выражает более глубокую посткапиталистическую тенденцию. Потому же самым крайним вариантом ортодоксальной позиции является даже возврат от «марксизма-ленинизма» к революционному марксизму прошлого века, опять, так сказать, к «пролетарской революции». Начнем по новой, как говорится.</w:t>
      </w:r>
    </w:p>
    <w:p>
      <w:pPr>
        <w:pStyle w:val="Normal"/>
        <w:spacing w:lineRule="exact" w:line="248"/>
        <w:ind w:firstLine="301"/>
        <w:jc w:val="both"/>
        <w:rPr/>
      </w:pPr>
      <w:r>
        <w:rPr>
          <w:rFonts w:cs="Arial" w:ascii="Bookman Old Style" w:hAnsi="Bookman Old Style"/>
          <w:spacing w:val="-5"/>
        </w:rPr>
        <w:t>Каждая из этих позиций, опять напомню, дает свой анализ, свою номинацию всех прочих, свое понимание прошлого, настоящего и перспектив. Вместе с тем любая претендующая на сохранение или последующее обретение политического веса позиция не только апеллирует к чувствам и мировосприятиям в массах, но и основывается на социальных взглядах, выраженных в солидных семантических объемах социальных представлений. Даже примитивнейшая околофашистская позиция в понимании происходящего нуждается в чем-то вроде «Моей борь</w:t>
        <w:softHyphen/>
        <w:t>бы» или в духе «Похода на юг» (впрочем, в понимании оснований бытия, как мы показывали, все это остается вполне в рамках либерализма, в его крайних версиях).</w:t>
      </w:r>
    </w:p>
    <w:p>
      <w:pPr>
        <w:pStyle w:val="Normal"/>
        <w:spacing w:lineRule="exact" w:line="240"/>
        <w:ind w:firstLine="301"/>
        <w:jc w:val="both"/>
        <w:rPr/>
      </w:pPr>
      <w:r>
        <w:rPr>
          <w:rFonts w:cs="Arial" w:ascii="Bookman Old Style" w:hAnsi="Bookman Old Style"/>
          <w:spacing w:val="-5"/>
        </w:rPr>
        <w:t>Что же касается религиозных сюжетов (а за ними тоже богословских томов хватает), то, учитывая реальность таковой почвы особенно среди людей слабых, обездоленных, игра на этих чувствах, как говорил А.И. Деникин даже в гораздо менее образованные времена, суть лишь область для «политических комбинаций». Хотя, конечно, религиозный ренессанс требует специального рассмотрения.</w:t>
      </w:r>
    </w:p>
    <w:p>
      <w:pPr>
        <w:pStyle w:val="Normal"/>
        <w:spacing w:lineRule="exact" w:line="240"/>
        <w:ind w:firstLine="301"/>
        <w:jc w:val="both"/>
        <w:rPr/>
      </w:pPr>
      <w:r>
        <w:rPr>
          <w:rFonts w:cs="Arial" w:ascii="Bookman Old Style" w:hAnsi="Bookman Old Style"/>
          <w:spacing w:val="-6"/>
        </w:rPr>
        <w:t>Разумеется, реально позиции множатся окрасками, степенью жесткости, социальными аспектациями (профессиональное, тер</w:t>
        <w:softHyphen/>
        <w:t>риториальное, национальное, патриотическое, экологическое, мо</w:t>
        <w:softHyphen/>
        <w:t>лодежное, женское и т.д.), но если тщательно разобраться, в основе будут все те же ортодоксия и либерализм, а в общем, две формы экономизма. Старовато уже все это… Впрочем, на разных позициях мы еще будем останавливаться, ибо это сквозной и важнейший вопрос.</w:t>
      </w:r>
    </w:p>
    <w:p>
      <w:pPr>
        <w:pStyle w:val="Normal"/>
        <w:spacing w:lineRule="exact" w:line="240"/>
        <w:ind w:firstLine="301"/>
        <w:jc w:val="both"/>
        <w:rPr/>
      </w:pPr>
      <w:r>
        <w:rPr>
          <w:rFonts w:cs="Arial" w:ascii="Bookman Old Style" w:hAnsi="Bookman Old Style"/>
          <w:spacing w:val="-4"/>
        </w:rPr>
        <w:t>Итак, собственная «онтология» либералов: происходит прогрессивный процесс капитализации («перехода к рынку»), коему сопротивляются ортодоксы; собственная «онтология» ортодоксов: происходит реакционный и разрушительный процесс капитализации с сырьевизацией и пр., но, согласно более глубо</w:t>
        <w:softHyphen/>
        <w:t>ким тенденциям, этот временный процесс будет прерван восстановлением плановых (разумеется, повторю, как-то модифицированных) порядков.</w:t>
      </w:r>
    </w:p>
    <w:p>
      <w:pPr>
        <w:pStyle w:val="Normal"/>
        <w:spacing w:lineRule="exact" w:line="240"/>
        <w:ind w:firstLine="301"/>
        <w:jc w:val="both"/>
        <w:rPr/>
      </w:pPr>
      <w:r>
        <w:rPr>
          <w:rFonts w:cs="Arial" w:ascii="Bookman Old Style" w:hAnsi="Bookman Old Style"/>
          <w:spacing w:val="-4"/>
        </w:rPr>
        <w:t>Нетрудно убедиться, что обе эти основные позиции представляют собой два варианта (либеральный и ортодоксальный) или две, хотя и прямо противоположные, субпарадигмы одной парадигмы экономизма с вполне определенными образами будущего, кратко говоря, торжества некоторого сносного рынка (капитализма) или некоторого смягченного плана («социализма»), т.е. доминирования частной (с государственными элементами) или доминирования общественной (с контролируемыми частными элементами) собственности на средства производства. Если отвлечь</w:t>
        <w:softHyphen/>
        <w:t>ся здесь от веера «национал-интернационал-патриотичес</w:t>
        <w:softHyphen/>
        <w:t>ких» раз</w:t>
        <w:softHyphen/>
        <w:t>ли</w:t>
        <w:softHyphen/>
        <w:t>чий и оттенков, то в упомянутом эндогенном со</w:t>
        <w:softHyphen/>
        <w:t>дер</w:t>
        <w:softHyphen/>
        <w:t>жании вообще никаких других, хоть мало-мальски заметных, по</w:t>
        <w:softHyphen/>
        <w:t>зиций просто нет. Несмотря на самозаявления и любые, даже пост</w:t>
        <w:softHyphen/>
        <w:t>марксистские интонации. Так ска</w:t>
        <w:softHyphen/>
        <w:t>зать, когнитивные громады эзотерического «Капитала» (и экзотерических «политэкономий социализма») или экзотерических «Эко</w:t>
        <w:softHyphen/>
        <w:t>но</w:t>
        <w:softHyphen/>
        <w:t>мик</w:t>
        <w:softHyphen/>
        <w:t>сов» (с возможными хитроумными сочетаниями на самом деле доминантно никогда не сочетаемого) легко отбрасывают как ак</w:t>
        <w:softHyphen/>
        <w:t>циденциальный антураж любые «геополитические», нацспе</w:t>
        <w:softHyphen/>
        <w:t>ци</w:t>
        <w:softHyphen/>
        <w:t>фи</w:t>
        <w:softHyphen/>
        <w:t>ческие, даже постиндустриальные и прочие оговорки.</w:t>
      </w:r>
    </w:p>
    <w:p>
      <w:pPr>
        <w:pStyle w:val="Normal"/>
        <w:spacing w:lineRule="exact" w:line="260"/>
        <w:ind w:firstLine="301"/>
        <w:jc w:val="both"/>
        <w:rPr/>
      </w:pPr>
      <w:r>
        <w:rPr>
          <w:rFonts w:cs="Arial" w:ascii="Bookman Old Style" w:hAnsi="Bookman Old Style"/>
          <w:spacing w:val="-4"/>
        </w:rPr>
        <w:t>Именно поэтому, например, даже уважаемый мной Б.С. Хорев, совершенно справедливо отмечая тупиковость для человечества капиталистического развития, полагает (даже «как ни крути») остающейся «коммунистическую альтернативу». Правда, здесь же все же оговаривает, что ее надо модернизировать</w:t>
      </w:r>
      <w:r>
        <w:rPr>
          <w:rStyle w:val="EndnoteCharacters"/>
          <w:rFonts w:cs="Arial" w:ascii="Bookman Old Style" w:hAnsi="Bookman Old Style"/>
          <w:spacing w:val="-4"/>
        </w:rPr>
        <w:t>3</w:t>
      </w:r>
      <w:r>
        <w:rPr>
          <w:rFonts w:cs="Arial" w:ascii="Bookman Old Style" w:hAnsi="Bookman Old Style"/>
          <w:spacing w:val="-4"/>
        </w:rPr>
        <w:t>. Но если отвлечься от термина вокабулы («коммунизм»), то никаких генерализующих послемарксовых фундаментальных оснований для перетолкования «альтернативы» не добавилось. Ведь это ж не хаотическая вуаль «новых соображений», отдельных «модернизирующих» коммунизм идей или наивные политические полеты «нового социализма» какого-либо «планово-рыночного» типа, а целостная теория современного мира. Вот и получается, что как ни модернизируй «коммунизм» как восходящий аттрактор (т.е., разумеется, не «проект»), он все равно логически выходит из знаний прошлого века в давно и радикально изменившемся мире.</w:t>
      </w:r>
    </w:p>
    <w:p>
      <w:pPr>
        <w:pStyle w:val="Normal"/>
        <w:spacing w:lineRule="exact" w:line="260"/>
        <w:ind w:firstLine="301"/>
        <w:jc w:val="both"/>
        <w:rPr/>
      </w:pPr>
      <w:r>
        <w:rPr>
          <w:rFonts w:cs="Arial" w:ascii="Bookman Old Style" w:hAnsi="Bookman Old Style"/>
          <w:spacing w:val="-5"/>
        </w:rPr>
        <w:t>Наконец, стоит добавить, что с крахом доминанты ортодоксии или в целом идеологии коммунизма на свет божий быстренько повылезали неисчислимые позиции, в кружевах которых за «культурно-цивилизационными» раздумьями капитал-марк</w:t>
        <w:softHyphen/>
        <w:t>систс</w:t>
        <w:softHyphen/>
        <w:t>кие основания как бы вовсе исчезли. Но с научной точки зрения все это поверхностная мишура. Махины вариантов экономизма оболочечными раздумьями не преодолеваются. А потому если все эти «новые» позиции немного поскоблить, то обнажится все тот же самый экономизм, в тех же стареньких вер</w:t>
        <w:softHyphen/>
        <w:softHyphen/>
        <w:t>сиях, а то и вовсе в их нелепых сочетаниях. Ведь фундаменталь</w:t>
        <w:softHyphen/>
        <w:t>ного нового (а это семантические громады) нет и в намеках.</w:t>
      </w:r>
    </w:p>
    <w:p>
      <w:pPr>
        <w:pStyle w:val="Normal"/>
        <w:spacing w:lineRule="exact" w:line="260"/>
        <w:ind w:firstLine="301"/>
        <w:jc w:val="both"/>
        <w:rPr/>
      </w:pPr>
      <w:r>
        <w:rPr>
          <w:rFonts w:cs="Arial" w:ascii="Bookman Old Style" w:hAnsi="Bookman Old Style"/>
          <w:spacing w:val="-4"/>
        </w:rPr>
        <w:t>С полилогической, революционной точки зрения все это, содержа отдельные верные моменты (и у «рынка», и у «плана» есть ниши, хотя и не в них суть), в целом неверно. Да и попросту идейно старовато уже все это, то, «чего еще не было» (С.С. Хоружий), не открывают. А следовательно, и объясняют все с уже старых позиций.</w:t>
      </w:r>
    </w:p>
    <w:p>
      <w:pPr>
        <w:pStyle w:val="Normal"/>
        <w:spacing w:lineRule="exact" w:line="240"/>
        <w:jc w:val="both"/>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40"/>
        <w:rPr/>
      </w:pPr>
      <w:r>
        <w:rPr>
          <w:rStyle w:val="EndnoteCharacters"/>
          <w:spacing w:val="0"/>
        </w:rPr>
        <w:t>1</w:t>
      </w:r>
      <w:r>
        <w:rPr/>
        <w:t> </w:t>
      </w:r>
      <w:r>
        <w:rPr>
          <w:i/>
        </w:rPr>
        <w:t xml:space="preserve">Сантос А. </w:t>
      </w:r>
      <w:r>
        <w:rPr/>
        <w:t>Номенклатура и мафия против патриотизма // ВЭ, 1995, № 1, с. 131.</w:t>
      </w:r>
    </w:p>
    <w:p>
      <w:pPr>
        <w:pStyle w:val="Endnote"/>
        <w:spacing w:lineRule="exact" w:line="240"/>
        <w:rPr/>
      </w:pPr>
      <w:r>
        <w:rPr>
          <w:rStyle w:val="EndnoteCharacters"/>
          <w:spacing w:val="0"/>
        </w:rPr>
        <w:t>2</w:t>
      </w:r>
      <w:r>
        <w:rPr/>
        <w:t xml:space="preserve"> </w:t>
      </w:r>
      <w:r>
        <w:rPr>
          <w:i/>
        </w:rPr>
        <w:t>Попов Г.Х.</w:t>
      </w:r>
      <w:r>
        <w:rPr/>
        <w:t xml:space="preserve"> Человек, мир, Россия // НГ, 11.04.95.</w:t>
      </w:r>
    </w:p>
    <w:p>
      <w:pPr>
        <w:pStyle w:val="Endnote"/>
        <w:spacing w:lineRule="exact" w:line="240"/>
        <w:rPr>
          <w:spacing w:val="-5"/>
        </w:rPr>
      </w:pPr>
      <w:r>
        <w:rPr>
          <w:vertAlign w:val="superscript"/>
        </w:rPr>
        <w:t>3</w:t>
      </w:r>
      <w:r>
        <w:rPr/>
        <w:t> </w:t>
      </w:r>
      <w:r>
        <w:rPr>
          <w:i/>
          <w:spacing w:val="-5"/>
        </w:rPr>
        <w:t xml:space="preserve">Хорев Б. </w:t>
      </w:r>
      <w:r>
        <w:rPr>
          <w:spacing w:val="-5"/>
        </w:rPr>
        <w:t>Концепция устойчивого развития небесспорна // ЭГ, 1996, № 5–6.</w:t>
      </w:r>
      <w:r>
        <w:br w:type="page"/>
      </w:r>
    </w:p>
    <w:p>
      <w:pPr>
        <w:pStyle w:val="TextBodyIndent"/>
        <w:spacing w:lineRule="exact" w:line="20" w:before="0" w:after="0"/>
        <w:ind w:right="0" w:hanging="0"/>
        <w:rPr>
          <w:rFonts w:ascii="Bookman Old Style" w:hAnsi="Bookman Old Style" w:cs="Bookman Old Style"/>
          <w:spacing w:val="-5"/>
        </w:rPr>
      </w:pPr>
      <w:r>
        <w:rPr>
          <w:rFonts w:cs="Bookman Old Style" w:ascii="Bookman Old Style" w:hAnsi="Bookman Old Style"/>
          <w:spacing w:val="-5"/>
        </w:rPr>
      </w:r>
    </w:p>
    <w:p>
      <w:pPr>
        <w:pStyle w:val="Endnote"/>
        <w:spacing w:lineRule="exact" w:line="20"/>
        <w:rPr>
          <w:rFonts w:ascii="Bookman Old Style" w:hAnsi="Bookman Old Style" w:cs="Bookman Old Style"/>
          <w:spacing w:val="-5"/>
        </w:rPr>
      </w:pPr>
      <w:r>
        <w:rPr>
          <w:rFonts w:cs="Bookman Old Style"/>
          <w:spacing w:val="-5"/>
        </w:rPr>
      </w:r>
    </w:p>
    <w:p>
      <w:pPr>
        <w:pStyle w:val="Endnote"/>
        <w:spacing w:lineRule="exact" w:line="20"/>
        <w:rPr/>
      </w:pPr>
      <w:r>
        <w:rPr/>
      </w:r>
    </w:p>
    <w:p>
      <w:pPr>
        <w:pStyle w:val="Endnote"/>
        <w:spacing w:lineRule="exact" w:line="2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rFonts w:ascii="Bookman Old Style" w:hAnsi="Bookman Old Style" w:cs="Bookman Old Style"/>
          <w:b/>
          <w:b/>
          <w:bCs/>
        </w:rPr>
      </w:pPr>
      <w:r>
        <w:rPr>
          <w:rFonts w:cs="Bookman Old Style" w:ascii="Bookman Old Style" w:hAnsi="Bookman Old Style"/>
          <w:b/>
          <w:bCs/>
        </w:rPr>
        <w:t xml:space="preserve">30.3.6. Революционная позиция (высшая </w:t>
        <w:br/>
        <w:t xml:space="preserve">или «невероятная», в смысле Шредингера, </w:t>
        <w:br/>
        <w:t xml:space="preserve">постмарксистская точка зрения, </w:t>
        <w:br/>
        <w:t>даже если мир рухнет)</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9"/>
        <w:ind w:firstLine="301"/>
        <w:jc w:val="both"/>
        <w:rPr/>
      </w:pPr>
      <w:r>
        <w:rPr>
          <w:rFonts w:cs="Arial" w:ascii="Bookman Old Style" w:hAnsi="Bookman Old Style"/>
          <w:spacing w:val="-4"/>
        </w:rPr>
        <w:t>Метафорическая «онтология» нашей, революционной пост</w:t>
        <w:softHyphen/>
        <w:t>марксистской (и в отношении любого экономизма постпарадигмальной) позиции состоит (в таком же кратком изображении) в следующем. В неловком абстрагировании от глобального контекста, хотя именно и фокусируя его на себе, вся, особо постсоюзная, метакультура вступает в бифуркационную полосу (в крайностях – предгибельной или предреволюционной) деконструкции с развивающимся полем траекторий от катастрофы (а также некоторых гниюще-шатающихся вариантов) до «невероятной» (в смысле Шредингера, негэнтропийной), спасительной, восходящей траектории (обобществление технологий), активирующей тяжелейший процесс восходящего перестроения и всего мироустройства.</w:t>
      </w:r>
    </w:p>
    <w:p>
      <w:pPr>
        <w:pStyle w:val="Normal"/>
        <w:spacing w:lineRule="exact" w:line="249"/>
        <w:ind w:firstLine="301"/>
        <w:jc w:val="both"/>
        <w:rPr/>
      </w:pPr>
      <w:r>
        <w:rPr>
          <w:rFonts w:cs="Arial" w:ascii="Bookman Old Style" w:hAnsi="Bookman Old Style"/>
          <w:spacing w:val="-6"/>
        </w:rPr>
        <w:t>Соответственно с нашей же позиции объективно, на реальной сложнейшей и посткапиталистической (не-докапиталис</w:t>
        <w:softHyphen/>
        <w:t>ти</w:t>
        <w:softHyphen/>
        <w:t>чес</w:t>
        <w:softHyphen/>
        <w:t>кой) почве, либералы доминантно деструктивны (с радикаль</w:t>
        <w:softHyphen/>
        <w:softHyphen/>
        <w:t>ным вариантом некоторого неофашизма), а ортодоксы кон</w:t>
        <w:softHyphen/>
        <w:t>сер</w:t>
        <w:softHyphen/>
        <w:t>ва</w:t>
        <w:softHyphen/>
        <w:t>тивны (с радикальным вариантом некоторого нелепого «про</w:t>
        <w:softHyphen/>
        <w:t>летар</w:t>
        <w:softHyphen/>
        <w:t>с</w:t>
        <w:softHyphen/>
        <w:t>кого повтора» или неосталинизма), ибо сообразно полней</w:t>
        <w:softHyphen/>
        <w:t>ше</w:t>
        <w:softHyphen/>
        <w:t>му отсутствию даже намеков на революционные теорети</w:t>
        <w:softHyphen/>
        <w:t>чес</w:t>
        <w:softHyphen/>
        <w:t>кие заделы абсолютно ничего, кроме как у одних – как-то мо</w:t>
        <w:softHyphen/>
        <w:t>ди</w:t>
        <w:softHyphen/>
        <w:t>фицированных «экономиксов» (преимущественно частные сред</w:t>
        <w:softHyphen/>
        <w:t>ст</w:t>
        <w:softHyphen/>
        <w:t>ва производства), а у других – как-то модифицированного «пла</w:t>
        <w:softHyphen/>
        <w:t>на» (преимущественно общественные средства про</w:t>
        <w:softHyphen/>
        <w:t>извод</w:t>
        <w:softHyphen/>
        <w:t>ст</w:t>
        <w:softHyphen/>
        <w:t>ва), в крайнем случае – опять же «Капитала», в их «онтологической» ориентации быть просто не может. А всякие «смешанности» – это политические игры обеих сторон. Две гносеологически скрытные махины экономизма не шутка, политическими репликами любых программ неисправимы.</w:t>
      </w:r>
    </w:p>
    <w:p>
      <w:pPr>
        <w:pStyle w:val="Normal"/>
        <w:spacing w:lineRule="exact" w:line="235"/>
        <w:ind w:firstLine="301"/>
        <w:jc w:val="both"/>
        <w:rPr/>
      </w:pPr>
      <w:r>
        <w:rPr>
          <w:rFonts w:cs="Arial" w:ascii="Bookman Old Style" w:hAnsi="Bookman Old Style"/>
          <w:spacing w:val="-4"/>
        </w:rPr>
        <w:t>Кроме того, и это с обыденной точки зрения самое тяжело воспринимаемое, в отличие от обеих позиций экономизма, как и положено новой научной точке зрения (т.е. также, конечно, в отличие от массовых и политических представлений), в нашей постпарадигмальной позиции образ будущего принципиально отсутствует (разумеется, теоретически, а не в политических «ма</w:t>
        <w:softHyphen/>
        <w:t>нифестах», кои уже из других областей деятельности). Для либера</w:t>
        <w:softHyphen/>
        <w:t>лов будущее – некий «благой рынок», для ортодоксов – некий «модифицированный коммунизм». У нас ничего этого нет. В случае избежания катастрофы и реализации восходящей, революционной траектории будущий более высокий порядок самообразуется, а не конструируется. Как в свое время из «Капитала» следовал единственный «вывод», из трех слов, – «обобществление средств производства», так и у нас (конечно, здесь только в эндогенном срезе) следует единственный «вывод», из двух слов, – «обобществление технологий». Можно лишь почти тавтологично добавить в ходовых терминах, что это будет интернациональная (в некоторых реализуемых пределах) «постиндустриализация», но не капиталистическая и не плановая, а постплановая, т.е. не с ликвидированным, а уже со снятым (неведомой, более высокой доминирующей формой производства) «планом», но и с несколько более развитым рынком в его рациональных внутренних и внешних нишах. Но как может реализоваться уже экзогенный аспект развития (где, в каких ареалах произойдет прорыв), зависит не только от внутреннего хода событий. Скажем, «крахи на внешних рынках» (о возможности коих упоминает даже Дж. Сорос) шевельнут и внутренние процессы. Понятно, что все другие (в итоге катастрофические) траектории бифуркации мы будем упоминать изредка, к месту.</w:t>
      </w:r>
    </w:p>
    <w:p>
      <w:pPr>
        <w:pStyle w:val="2"/>
        <w:spacing w:lineRule="exact" w:line="230"/>
        <w:ind w:right="0" w:firstLine="301"/>
        <w:rPr/>
      </w:pPr>
      <w:r>
        <w:rPr>
          <w:rFonts w:cs="Arial" w:ascii="Bookman Old Style" w:hAnsi="Bookman Old Style"/>
          <w:spacing w:val="-5"/>
        </w:rPr>
        <w:t>Понятно, что какова позиция, эксплананс, таков будет и анализ происходящего. Изложенное позволяет приблизиться к относительно краткому изображению этого эксплананса. Сперва абстрактного.</w:t>
      </w:r>
    </w:p>
    <w:p>
      <w:pPr>
        <w:pStyle w:val="TextBodyIndent"/>
        <w:spacing w:lineRule="exact" w:line="2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0.3.7. Многие известные общие метафоры</w:t>
        <w:br/>
        <w:t>энтропийной топологии деконструкции и…</w:t>
        <w:br/>
        <w:t>загадочность конкретик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27"/>
        <w:ind w:firstLine="301"/>
        <w:jc w:val="both"/>
        <w:rPr/>
      </w:pPr>
      <w:r>
        <w:rPr>
          <w:rFonts w:cs="Arial" w:ascii="Bookman Old Style" w:hAnsi="Bookman Old Style"/>
          <w:spacing w:val="-4"/>
        </w:rPr>
        <w:t>Итак, если для А.Н. Яковлева, по его «прочному внутреннему убеждению», Россия «вышла на путь к своему настоящему благосостоянию, процветанию», то уже согласно реальной истории, по «прочным убеждениям» большинства ученых, бывают процессы и совсем иного рода.</w:t>
      </w:r>
    </w:p>
    <w:p>
      <w:pPr>
        <w:pStyle w:val="Normal"/>
        <w:spacing w:lineRule="exact" w:line="240"/>
        <w:ind w:firstLine="301"/>
        <w:jc w:val="both"/>
        <w:rPr>
          <w:rFonts w:ascii="Bookman Old Style" w:hAnsi="Bookman Old Style" w:cs="Arial"/>
          <w:i/>
          <w:i/>
          <w:spacing w:val="-5"/>
        </w:rPr>
      </w:pPr>
      <w:r>
        <w:rPr>
          <w:rFonts w:cs="Arial" w:ascii="Bookman Old Style" w:hAnsi="Bookman Old Style"/>
          <w:spacing w:val="-4"/>
        </w:rPr>
        <w:t>Напо</w:t>
      </w:r>
      <w:r>
        <w:rPr>
          <w:rFonts w:cs="Arial" w:ascii="Bookman Old Style" w:hAnsi="Bookman Old Style"/>
          <w:spacing w:val="-5"/>
        </w:rPr>
        <w:t>мню в вольной интерпретации слова А. Ноува, что наука не может знать априорной схемы или программы (не путать с по</w:t>
        <w:softHyphen/>
        <w:t>литическими, ибо политика по определению «всегда знает», даже когда адекватно не знает ничего) перехода от одного типа равновесия к другому. На этот же счет хорошо заметил В. Каганский – «система ломается не в соответствии с логикой, с какой она функционировала»</w:t>
      </w:r>
      <w:r>
        <w:rPr>
          <w:rStyle w:val="EndnoteCharacters"/>
          <w:rFonts w:cs="Arial" w:ascii="Bookman Old Style" w:hAnsi="Bookman Old Style"/>
          <w:spacing w:val="-5"/>
        </w:rPr>
        <w:t>1</w:t>
      </w:r>
      <w:r>
        <w:rPr>
          <w:rFonts w:cs="Arial" w:ascii="Bookman Old Style" w:hAnsi="Bookman Old Style"/>
          <w:spacing w:val="-5"/>
        </w:rPr>
        <w:t xml:space="preserve"> (каковая логика, напомню, экономнауке тоже неизвестна)</w:t>
      </w:r>
      <w:r>
        <w:rPr>
          <w:rFonts w:cs="Arial" w:ascii="Bookman Old Style" w:hAnsi="Bookman Old Style"/>
          <w:i/>
          <w:spacing w:val="-5"/>
        </w:rPr>
        <w:t xml:space="preserve">. </w:t>
      </w:r>
      <w:r>
        <w:rPr>
          <w:rFonts w:cs="Arial" w:ascii="Bookman Old Style" w:hAnsi="Bookman Old Style"/>
          <w:spacing w:val="-5"/>
        </w:rPr>
        <w:t>Но и это еще полбеды. Если для простоты ограничиться европейской историей, то в классической капитализации (кстати, какой раз напомню, происходившей без теории, но с бесспорно новыми мощными идеологическими дви</w:t>
        <w:softHyphen/>
        <w:t>жениями протестантизма, атеизма, просвещения, ли</w:t>
        <w:softHyphen/>
        <w:t>бера</w:t>
        <w:softHyphen/>
        <w:t>лизма и т.д.) переход к рынку означал мучительную восходящую замену (революционное преобразование), снятие натурального (территориаль</w:t>
        <w:softHyphen/>
        <w:t>ного) равновесия постнатуральным, экстерриториальным, рынком (обобществление «пространства производства»). Конечно, в том жесточайшем процессе, по сути продолжавшемся столетия, задевались все базовые «слои» или структуры, но в их перекомпозиции, снятии, под устанавливающейся доминантой более высокого, рыночного механизма, т.е. шел негэнтропийный подъем.</w:t>
      </w:r>
    </w:p>
    <w:p>
      <w:pPr>
        <w:pStyle w:val="Normal"/>
        <w:spacing w:lineRule="exact" w:line="240"/>
        <w:ind w:firstLine="301"/>
        <w:jc w:val="both"/>
        <w:rPr/>
      </w:pPr>
      <w:r>
        <w:rPr>
          <w:rFonts w:cs="Arial" w:ascii="Bookman Old Style" w:hAnsi="Bookman Old Style"/>
          <w:spacing w:val="-5"/>
        </w:rPr>
        <w:t>В условиях линейной формы даже только в эндогенном содержании деморыночный процесс создает совершенно другую ситуацию. В первом случае, образно говоря, через хаотизацию рынок столетними «уговорами» перетаскивает всех учеников в следующий класс под новой «учительской» эгидой (доминантой) рынка. А во втором случае посредством того же рынка в одночасье объявляется, что «учителя» (плана) больше нет. А если вспомнить идеи Э. Дюркгейма о логике преступности, то и ана</w:t>
        <w:softHyphen/>
        <w:t>логия не такая уж условная, как это кажется. Ведь последовательные шаги и институции возводят в преступность (т.е. уже блокируют) ранее весьма бойкое, но преступным вовсе не считавшееся (кратко и образно: кровная резня, диктат силы, автар</w:t>
        <w:softHyphen/>
        <w:t>кия, эксплуатация и спекуляция). Соответственно отмена пла</w:t>
        <w:softHyphen/>
        <w:t xml:space="preserve">на пройденным рынком как бы </w:t>
      </w:r>
      <w:r>
        <w:rPr>
          <w:rFonts w:cs="Arial" w:ascii="Bookman Old Style" w:hAnsi="Bookman Old Style"/>
          <w:i/>
          <w:spacing w:val="-5"/>
        </w:rPr>
        <w:t>все</w:t>
      </w:r>
      <w:r>
        <w:rPr>
          <w:rFonts w:cs="Arial" w:ascii="Bookman Old Style" w:hAnsi="Bookman Old Style"/>
          <w:spacing w:val="-5"/>
        </w:rPr>
        <w:t xml:space="preserve"> эти прелести разблокирует, хотя и в чрезвычайно сложном процессе, познавательно, го</w:t>
        <w:softHyphen/>
        <w:t>воря печально удачными словами С. Кургиняна, принципиально несциентизированном, подвластном лишь мутному описанию смутного времени</w:t>
      </w:r>
      <w:r>
        <w:rPr>
          <w:rStyle w:val="EndnoteCharacters"/>
          <w:rFonts w:cs="Arial" w:ascii="Bookman Old Style" w:hAnsi="Bookman Old Style"/>
          <w:spacing w:val="-5"/>
        </w:rPr>
        <w:t>2</w:t>
      </w:r>
      <w:r>
        <w:rPr>
          <w:rFonts w:cs="Arial" w:ascii="Bookman Old Style" w:hAnsi="Bookman Old Style"/>
          <w:spacing w:val="-5"/>
        </w:rPr>
        <w:t>.</w:t>
      </w:r>
    </w:p>
    <w:p>
      <w:pPr>
        <w:pStyle w:val="Normal"/>
        <w:spacing w:lineRule="exact" w:line="240"/>
        <w:ind w:firstLine="301"/>
        <w:jc w:val="both"/>
        <w:rPr/>
      </w:pPr>
      <w:r>
        <w:rPr>
          <w:rFonts w:cs="Arial" w:ascii="Bookman Old Style" w:hAnsi="Bookman Old Style"/>
          <w:spacing w:val="-6"/>
        </w:rPr>
        <w:t>Деконструкция – бездонный материальный и, как это ни кощунственно звучит, поразительно интересный процесс. Полагаю, что, ежели будущим революционным чудом выберемся, деконструкцию наука будет изучать и изучать многие десятилетия, и будет открываться все новое и новое. Восходящие, «творчес</w:t>
        <w:softHyphen/>
        <w:t>кие» процессы непостижимы (в социологии они ограничены революционной, эзотерической теорией отживших структур и тенденцией преодоления определенным обобществлением производства), но и саморазрушительные процессы – совершеннейшая загадка.</w:t>
      </w:r>
    </w:p>
    <w:p>
      <w:pPr>
        <w:pStyle w:val="Normal"/>
        <w:spacing w:lineRule="exact" w:line="240"/>
        <w:ind w:firstLine="301"/>
        <w:jc w:val="both"/>
        <w:rPr/>
      </w:pPr>
      <w:r>
        <w:rPr>
          <w:rFonts w:cs="Arial" w:ascii="Bookman Old Style" w:hAnsi="Bookman Old Style"/>
          <w:spacing w:val="-4"/>
        </w:rPr>
        <w:t>Примерно на этот счет известный либерал Я. Уринсон заявляет так: «В естественных науках, физике, химии и то нет ни одной хорошей теории для описания переходных процессов и нестабильных состояний. А как только такая теория появляется – сразу Нобелевскую премию дают. Что уж говорить об экономике переходного периода»</w:t>
      </w:r>
      <w:r>
        <w:rPr>
          <w:rStyle w:val="EndnoteCharacters"/>
          <w:rFonts w:cs="Arial" w:ascii="Bookman Old Style" w:hAnsi="Bookman Old Style"/>
          <w:spacing w:val="-4"/>
        </w:rPr>
        <w:t>3</w:t>
      </w:r>
      <w:r>
        <w:rPr>
          <w:rFonts w:cs="Arial" w:ascii="Bookman Old Style" w:hAnsi="Bookman Old Style"/>
          <w:spacing w:val="-4"/>
        </w:rPr>
        <w:t>. Все верно, кроме мифологемы «экономика» и «переходности» (за которой сокрыты либеральное незнание, «от чего» переход идет, и ложная вожделенная уверен</w:t>
        <w:softHyphen/>
        <w:t>ность «к чему»; к ясной «рыночной экономике», естественно). В действительности же нынешнее «нестабильное состояние» несоразмерно сложней.</w:t>
      </w:r>
    </w:p>
    <w:p>
      <w:pPr>
        <w:pStyle w:val="Normal"/>
        <w:spacing w:lineRule="exact" w:line="240"/>
        <w:ind w:firstLine="301"/>
        <w:jc w:val="both"/>
        <w:rPr/>
      </w:pPr>
      <w:r>
        <w:rPr>
          <w:rFonts w:cs="Arial" w:ascii="Bookman Old Style" w:hAnsi="Bookman Old Style"/>
          <w:spacing w:val="-4"/>
        </w:rPr>
        <w:t>Разумеется, самая общая (в основном еще досоциологическая) метафорика, и образно достаточно эффектная, здесь весьма преобильна – распад, хаотизация, разъединения, разделения, разложение, развал, разрыв, диссипация, дезинтеграция, деком</w:t>
        <w:softHyphen/>
        <w:t>по</w:t>
        <w:softHyphen/>
        <w:t>зи</w:t>
        <w:softHyphen/>
        <w:t>ция, дезорганизация, деструкция, дисфункционализация, опускание, падение, деградация и т.д. Но как только мы касаемся более конкретного – темный лес. Просто удивительно, что при</w:t>
        <w:softHyphen/>
        <w:t>ми</w:t>
        <w:softHyphen/>
        <w:t>тив</w:t>
        <w:softHyphen/>
        <w:t>нейший деморыночный миф, в част</w:t>
        <w:softHyphen/>
        <w:t>нос</w:t>
        <w:softHyphen/>
        <w:t xml:space="preserve">ти, интеллектуально отбросивший научный клир на века назад, выражает собой познавательно отчаянно сложный процесс. Казалось бы, «ломать </w:t>
      </w:r>
      <w:r>
        <w:rPr>
          <w:rFonts w:cs="Arial" w:ascii="Bookman Old Style" w:hAnsi="Bookman Old Style"/>
          <w:spacing w:val="-7"/>
        </w:rPr>
        <w:t xml:space="preserve">– </w:t>
      </w:r>
      <w:r>
        <w:rPr>
          <w:rFonts w:cs="Arial" w:ascii="Bookman Old Style" w:hAnsi="Bookman Old Style"/>
          <w:spacing w:val="-4"/>
        </w:rPr>
        <w:t>не строить», чего уж проще. Но, выходит, совсем иное дело, когда имеет место общественный процесс самоломания, самокрушения.</w:t>
      </w:r>
    </w:p>
    <w:p>
      <w:pPr>
        <w:pStyle w:val="Normal"/>
        <w:spacing w:lineRule="exact" w:line="240"/>
        <w:ind w:firstLine="301"/>
        <w:jc w:val="both"/>
        <w:rPr/>
      </w:pPr>
      <w:r>
        <w:rPr>
          <w:rFonts w:cs="Arial" w:ascii="Bookman Old Style" w:hAnsi="Bookman Old Style"/>
          <w:spacing w:val="-4"/>
        </w:rPr>
        <w:t>Процессы подобного рода, присущие всему развитию материи, уже давно были в поле познания и даже религий («взятие Удерживающего»). Соответственно «подсказывающих», и даже уже отчасти социологических, идей довольно много. Это опускания И. Ньютона, или диссипация. Это вообще «где тонко, там рвется». Это обнажение и политизация «слабого звена» (А. Богданов) в смысле невежества, хамства, социального дна в лохмотьях и соболях. Это и своего рода «амнистия» (как бы обратная логике преступности по Э. Дюркгейму). Это и освобождение ранее «подавленных базовых инстинктов» (П. Сорокин), пи</w:t>
        <w:softHyphen/>
        <w:t>щи, рода, агрессии (К. Лоренц), активизация всякой социаль</w:t>
        <w:softHyphen/>
        <w:t>ной нечисти, деструктивности (З. Фрейд, Э. Фромм), абсурди</w:t>
        <w:softHyphen/>
        <w:t>за</w:t>
        <w:softHyphen/>
        <w:t>ция явлений жизни (А. Камю, М. Гефтер). Это и «хрупкость хо</w:t>
        <w:softHyphen/>
        <w:t>ро</w:t>
        <w:softHyphen/>
        <w:t xml:space="preserve">шего» в «теориях катастроф» (В. Арнольд). Это и «разборка» (К. Лоренц), и реанимация «коллективного бессознательного» </w:t>
      </w:r>
      <w:r>
        <w:rPr>
          <w:rFonts w:cs="Arial" w:ascii="Bookman Old Style" w:hAnsi="Bookman Old Style"/>
          <w:spacing w:val="-6"/>
        </w:rPr>
        <w:t xml:space="preserve">(К.Г. Юнг), в его не лучшем, «толповом» качестве. Это и «делимитация онтологики» (Ж. Деррида) вплоть до архаики, дальше которой бойня, небытие. Это и «поступательный упадок» (С. Аверинцев) или «конструктивное разрушение» (Й. Шумпетер), </w:t>
      </w:r>
      <w:r>
        <w:rPr>
          <w:rFonts w:cs="Arial" w:ascii="Bookman Old Style" w:hAnsi="Bookman Old Style"/>
          <w:spacing w:val="-4"/>
        </w:rPr>
        <w:t>но вот только «поступательность» или «конструктивность» выясняется апостериорно. Если они вообще состоятся. Это, наконец, хаотизация хотя бы в простом смыс</w:t>
        <w:softHyphen/>
        <w:t>ле нарастающей неопределенности.</w:t>
      </w:r>
    </w:p>
    <w:p>
      <w:pPr>
        <w:pStyle w:val="Normal"/>
        <w:spacing w:lineRule="exact" w:line="240"/>
        <w:ind w:firstLine="301"/>
        <w:jc w:val="both"/>
        <w:rPr/>
      </w:pPr>
      <w:r>
        <w:rPr>
          <w:rFonts w:cs="Arial" w:ascii="Bookman Old Style" w:hAnsi="Bookman Old Style"/>
          <w:spacing w:val="-5"/>
        </w:rPr>
        <w:t>Тем не менее, несмотря на образную ясность этих метафор топологии деконструкции, ее конкретный ход остается загадкой. Весьма сильную логику распада по последовательным пяти уровням, от макроидеологии через кризисы власти, государственного управления, хозяйства до кризиса микроидеологии, или образа жизни, предлагает разве что лишь П. Щедровицкий</w:t>
      </w:r>
      <w:r>
        <w:rPr>
          <w:rStyle w:val="EndnoteCharacters"/>
          <w:rFonts w:cs="Arial" w:ascii="Bookman Old Style" w:hAnsi="Bookman Old Style"/>
          <w:spacing w:val="-5"/>
        </w:rPr>
        <w:t>4</w:t>
      </w:r>
      <w:r>
        <w:rPr>
          <w:rFonts w:cs="Arial" w:ascii="Bookman Old Style" w:hAnsi="Bookman Old Style"/>
          <w:spacing w:val="-5"/>
        </w:rPr>
        <w:t>. Хотя и она в соотнесении с реальной полилогией процесса узковата (да и сомнительна возможность изменения «макроидеологии» без уже наметившихся изменений в «микроидеологии»), но к месту мы сош</w:t>
        <w:softHyphen/>
        <w:t>лемся и на нее. Или, в частности, попытка применить идеи «теории катастроф» (заимствуемые у математики) в разрезе исследования проблем экономической безопасности вылилась у К. Сам</w:t>
        <w:softHyphen/>
        <w:t>со</w:t>
        <w:softHyphen/>
        <w:t>нова в описательную модель («мониторинг»)</w:t>
      </w:r>
      <w:r>
        <w:rPr>
          <w:rStyle w:val="EndnoteCharacters"/>
          <w:rFonts w:cs="Arial" w:ascii="Bookman Old Style" w:hAnsi="Bookman Old Style"/>
          <w:spacing w:val="-5"/>
        </w:rPr>
        <w:t>5</w:t>
      </w:r>
      <w:r>
        <w:rPr>
          <w:rFonts w:cs="Arial" w:ascii="Bookman Old Style" w:hAnsi="Bookman Old Style"/>
          <w:spacing w:val="-5"/>
        </w:rPr>
        <w:t>, так сказать, эксперт</w:t>
        <w:softHyphen/>
        <w:t>ного порядка методов опросной социологии. Вроде и абстрактные теории есть, да мало они помогают в анализе саморазрушения многомерного, необъятного и конкретного «социального материала».</w:t>
      </w:r>
    </w:p>
    <w:p>
      <w:pPr>
        <w:pStyle w:val="Normal"/>
        <w:spacing w:lineRule="exact" w:line="140"/>
        <w:jc w:val="both"/>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0"/>
        <w:rPr/>
      </w:pPr>
      <w:r>
        <w:rPr>
          <w:rStyle w:val="EndnoteCharacters"/>
          <w:spacing w:val="0"/>
        </w:rPr>
        <w:t>1</w:t>
      </w:r>
      <w:r>
        <w:rPr/>
        <w:t xml:space="preserve"> См.: ВС, 1996, № 6, с. 89.</w:t>
      </w:r>
    </w:p>
    <w:p>
      <w:pPr>
        <w:pStyle w:val="Endnote"/>
        <w:spacing w:lineRule="exact" w:line="210"/>
        <w:rPr/>
      </w:pPr>
      <w:r>
        <w:rPr>
          <w:rStyle w:val="EndnoteCharacters"/>
          <w:spacing w:val="0"/>
        </w:rPr>
        <w:t>2</w:t>
      </w:r>
      <w:r>
        <w:rPr/>
        <w:t xml:space="preserve"> </w:t>
      </w:r>
      <w:r>
        <w:rPr>
          <w:i/>
        </w:rPr>
        <w:t xml:space="preserve">Кургинян С. </w:t>
      </w:r>
      <w:r>
        <w:rPr/>
        <w:t>Россия и ее Зазеркалье, с. 16.</w:t>
      </w:r>
    </w:p>
    <w:p>
      <w:pPr>
        <w:pStyle w:val="Endnote"/>
        <w:spacing w:lineRule="exact" w:line="210"/>
        <w:rPr/>
      </w:pPr>
      <w:r>
        <w:rPr>
          <w:rStyle w:val="EndnoteCharacters"/>
          <w:spacing w:val="0"/>
        </w:rPr>
        <w:t>3</w:t>
      </w:r>
      <w:r>
        <w:rPr/>
        <w:t xml:space="preserve"> См.:</w:t>
      </w:r>
      <w:r>
        <w:rPr>
          <w:i/>
        </w:rPr>
        <w:t xml:space="preserve"> Пархоменко С. </w:t>
      </w:r>
      <w:r>
        <w:rPr/>
        <w:t>Бес попутал // Итоги, 1997, № 46 (49), с. 15.</w:t>
      </w:r>
    </w:p>
    <w:p>
      <w:pPr>
        <w:pStyle w:val="Endnote"/>
        <w:spacing w:lineRule="exact" w:line="210"/>
        <w:rPr/>
      </w:pPr>
      <w:r>
        <w:rPr>
          <w:rStyle w:val="EndnoteCharacters"/>
          <w:spacing w:val="0"/>
        </w:rPr>
        <w:t>4</w:t>
      </w:r>
      <w:r>
        <w:rPr/>
        <w:t xml:space="preserve"> </w:t>
      </w:r>
      <w:r>
        <w:rPr>
          <w:i/>
        </w:rPr>
        <w:t>Щедровицкий П.</w:t>
      </w:r>
      <w:r>
        <w:rPr/>
        <w:t xml:space="preserve"> В поисках формы // Иное. М., 1995, т. 2, с. 295.</w:t>
      </w:r>
    </w:p>
    <w:p>
      <w:pPr>
        <w:pStyle w:val="Endnote"/>
        <w:spacing w:lineRule="exact" w:line="210"/>
        <w:rPr/>
      </w:pPr>
      <w:r>
        <w:rPr>
          <w:vertAlign w:val="superscript"/>
        </w:rPr>
        <w:t>5</w:t>
      </w:r>
      <w:r>
        <w:rPr/>
        <w:t xml:space="preserve"> </w:t>
      </w:r>
      <w:r>
        <w:rPr>
          <w:i/>
        </w:rPr>
        <w:t>Самсонов К.</w:t>
      </w:r>
      <w:r>
        <w:rPr/>
        <w:t xml:space="preserve"> Элементы концепции экономической безопасности // ВЭ, 1994, № 12, с. 17.</w:t>
      </w:r>
    </w:p>
    <w:p>
      <w:pPr>
        <w:pStyle w:val="Endnote"/>
        <w:spacing w:lineRule="exact" w:line="180"/>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rFonts w:ascii="Bookman Old Style" w:hAnsi="Bookman Old Style" w:cs="Bookman Old Style"/>
          <w:b/>
          <w:b/>
          <w:bCs/>
        </w:rPr>
      </w:pPr>
      <w:r>
        <w:rPr>
          <w:rFonts w:cs="Bookman Old Style" w:ascii="Bookman Old Style" w:hAnsi="Bookman Old Style"/>
          <w:b/>
          <w:bCs/>
        </w:rPr>
        <w:t>30.3.8. Коренной вопрос любого текущего анализа</w:t>
        <w:br/>
        <w:t>деконструкц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i/>
          <w:spacing w:val="-4"/>
        </w:rPr>
        <w:t>Итак, что вообще</w:t>
      </w:r>
      <w:r>
        <w:rPr>
          <w:rFonts w:cs="Arial" w:ascii="Bookman Old Style" w:hAnsi="Bookman Old Style"/>
          <w:spacing w:val="-4"/>
        </w:rPr>
        <w:t xml:space="preserve"> </w:t>
      </w:r>
      <w:r>
        <w:rPr>
          <w:rFonts w:cs="Arial" w:ascii="Bookman Old Style" w:hAnsi="Bookman Old Style"/>
          <w:i/>
          <w:spacing w:val="-4"/>
        </w:rPr>
        <w:t>происходит</w:t>
      </w:r>
      <w:r>
        <w:rPr>
          <w:rFonts w:cs="Arial" w:ascii="Bookman Old Style" w:hAnsi="Bookman Old Style"/>
          <w:spacing w:val="-4"/>
        </w:rPr>
        <w:t xml:space="preserve"> в социуме, фокусируясь в данный период на негэнтропийной вершине в виде узловых тенденций на, в основном сейчас, экссоюзном пространстве? Вопрос заключительно теоретически коренной в высшей степени. Стоит заметить, что ни партии, ни теоретики сам этот вопрос эксплицитно обычно даже не ставят. Тем не менее, строго говоря, на этот вопрос о «вообще» происходящем, т.е. по сути вопрос об экспланансе узловых процессов современности, но просто чаще имплицитно, в веере позиций, так или иначе отвечают правящие власти, социалисты, коммунисты, ортодоксы всех разновидностей, западники, патриоты, компрадоры, националисты, космополиты, почвенники, евразийцы, новые богоискатели, фашизирующаяся публика и все прочие (все то же относится, естественно, к философам, экономистам, социологам, т.е. теоретикам, а равно и к историкам, среди коих в подлунном мире «беспартийных» никогда не бывает). И в каждом ответе есть крупица истины, ибо в первом приближении происходит </w:t>
      </w:r>
      <w:r>
        <w:rPr>
          <w:rFonts w:cs="Arial" w:ascii="Bookman Old Style" w:hAnsi="Bookman Old Style"/>
          <w:b/>
          <w:spacing w:val="-4"/>
        </w:rPr>
        <w:t>всё</w:t>
      </w:r>
      <w:r>
        <w:rPr>
          <w:rFonts w:cs="Arial" w:ascii="Bookman Old Style" w:hAnsi="Bookman Old Style"/>
          <w:spacing w:val="-4"/>
        </w:rPr>
        <w:t>, что лишний раз подтверждает наивысшую остроту самого вопроса о топологии происходящего.</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Напомню, что в рецензии на анализ произошедшего в России, сделанный социологами под руководством Г.В. Осипова, в первом же замечании А.Г. Здравомыслов деликатно констатировал, что «теоретическая платформа, к сожалению, не выявлена в тексте с достаточной отчетливостью». Правда, сам он, как истый социолог нынешнего смутного времени, видит долж</w:t>
        <w:softHyphen/>
        <w:t>ную социологическую позицию «в выявлении меняющихся смы</w:t>
        <w:softHyphen/>
        <w:t>с</w:t>
        <w:softHyphen/>
        <w:t>лов, изменяющейся мотивации людей, в анализе дина</w:t>
        <w:softHyphen/>
        <w:t>мики... потреб</w:t>
        <w:softHyphen/>
        <w:t>ностей, интересов и ценностей»</w:t>
      </w:r>
      <w:r>
        <w:rPr>
          <w:rStyle w:val="EndnoteCharacters"/>
          <w:rFonts w:cs="Arial" w:ascii="Bookman Old Style" w:hAnsi="Bookman Old Style"/>
          <w:spacing w:val="-4"/>
        </w:rPr>
        <w:t>1</w:t>
      </w:r>
      <w:r>
        <w:rPr>
          <w:rFonts w:cs="Arial" w:ascii="Bookman Old Style" w:hAnsi="Bookman Old Style"/>
          <w:spacing w:val="-4"/>
        </w:rPr>
        <w:t>. Все это, однако, совершенно верная, но производная и даже проявляющаяся («превращенная») сторона материальных структур и тенденций бытия (отношений, социальных симметрий и асимметрий, институтов, процессов их изменений), хотя и в возбужденных состояниях переломных процессов обретающая существенное значение, подчас вплоть до «решающей» роли даже эмоционального фактора (М.А. Барг). Кроме того, понимание Здравомысловым «социологического анализа» напоминает несколько углубленный интеракционизм, что как раз и скрывает за собой подлинные основания и, главное, не тревожит торжествующего в регрессивной форме экономизма. Тем не менее Здравомыс</w:t>
        <w:softHyphen/>
        <w:t>лов прекрасно зафиксировал, что в основе (экспланансе) любого понимания происходящего лежит некая вера, идеологичес</w:t>
        <w:softHyphen/>
        <w:t>кая позиция, концепция, наконец, теория.</w:t>
      </w:r>
    </w:p>
    <w:p>
      <w:pPr>
        <w:pStyle w:val="Normal"/>
        <w:spacing w:lineRule="exact" w:line="240"/>
        <w:ind w:firstLine="301"/>
        <w:jc w:val="both"/>
        <w:rPr>
          <w:rFonts w:ascii="Bookman Old Style" w:hAnsi="Bookman Old Style" w:cs="Arial"/>
          <w:spacing w:val="-4"/>
          <w:u w:val="single"/>
        </w:rPr>
      </w:pPr>
      <w:r>
        <w:rPr>
          <w:rFonts w:cs="Arial" w:ascii="Bookman Old Style" w:hAnsi="Bookman Old Style"/>
          <w:spacing w:val="-4"/>
        </w:rPr>
        <w:t xml:space="preserve">Соответственно в своей позиции мы основываемся на </w:t>
      </w:r>
      <w:r>
        <w:rPr>
          <w:rFonts w:cs="Arial" w:ascii="Bookman Old Style" w:hAnsi="Bookman Old Style"/>
          <w:i/>
          <w:spacing w:val="-4"/>
        </w:rPr>
        <w:t>всем предыдущем материале</w:t>
      </w:r>
      <w:r>
        <w:rPr>
          <w:rFonts w:cs="Arial" w:ascii="Bookman Old Style" w:hAnsi="Bookman Old Style"/>
          <w:spacing w:val="-4"/>
        </w:rPr>
        <w:t xml:space="preserve"> как попытке постмарксистской критической и полилогической теории современного мира. Сообразно этой теории и социальным реалиям мы и исходим из</w:t>
      </w:r>
      <w:r>
        <w:rPr>
          <w:rFonts w:cs="Arial" w:ascii="Bookman Old Style" w:hAnsi="Bookman Old Style"/>
          <w:i/>
          <w:spacing w:val="-4"/>
        </w:rPr>
        <w:t xml:space="preserve"> революционной топологии происходящего как продолжения саморазложения всей метакультуры и... непостижимого глухого сопротивления</w:t>
      </w:r>
      <w:r>
        <w:rPr>
          <w:rFonts w:cs="Arial" w:ascii="Bookman Old Style" w:hAnsi="Bookman Old Style"/>
          <w:spacing w:val="-4"/>
        </w:rPr>
        <w:t>.</w:t>
      </w:r>
    </w:p>
    <w:p>
      <w:pPr>
        <w:pStyle w:val="2"/>
        <w:spacing w:lineRule="exact" w:line="240"/>
        <w:ind w:right="0" w:firstLine="301"/>
        <w:rPr/>
      </w:pPr>
      <w:r>
        <w:rPr>
          <w:rFonts w:cs="Arial" w:ascii="Bookman Old Style" w:hAnsi="Bookman Old Style"/>
          <w:spacing w:val="-4"/>
        </w:rPr>
        <w:t xml:space="preserve">Таким образом, основное содержание или общая топология деконструкции (эксплананс) </w:t>
      </w:r>
      <w:r>
        <w:rPr>
          <w:rFonts w:cs="Arial" w:ascii="Bookman Old Style" w:hAnsi="Bookman Old Style"/>
          <w:spacing w:val="-7"/>
        </w:rPr>
        <w:t xml:space="preserve">– </w:t>
      </w:r>
      <w:r>
        <w:rPr>
          <w:rFonts w:cs="Arial" w:ascii="Bookman Old Style" w:hAnsi="Bookman Old Style"/>
          <w:spacing w:val="-4"/>
        </w:rPr>
        <w:t>это опускание (распад, дезинтеграция, разложение и т.д.) и хаотизация, но... (и в этом «но» вся суть) вполне конкретно-исторической метакультуры (социалистичес</w:t>
        <w:softHyphen/>
        <w:t>кой, советской, экссоюзной – как угодно), как сложнейшей, но вполне определенной агломерации производства, с многомерней</w:t>
        <w:softHyphen/>
        <w:t>шим и вполне определенным составом производства, да и в пос</w:t>
        <w:softHyphen/>
        <w:t>тоянном материальном и вполне определенном глобальном контексте тенденций передела мира и эгокультурной варваризации народов. В этом процессе все увязано от глобального до семейного, но так же связно и разваливается.</w:t>
      </w:r>
    </w:p>
    <w:p>
      <w:pPr>
        <w:pStyle w:val="Normal"/>
        <w:spacing w:lineRule="exact" w:line="240"/>
        <w:ind w:firstLine="301"/>
        <w:jc w:val="both"/>
        <w:rPr/>
      </w:pPr>
      <w:r>
        <w:rPr>
          <w:rFonts w:cs="Arial" w:ascii="Bookman Old Style" w:hAnsi="Bookman Old Style"/>
          <w:spacing w:val="-5"/>
        </w:rPr>
        <w:t xml:space="preserve">Можно еще добавить, что метафорой основной «формулы» деконструкции на нашей ниве является </w:t>
      </w:r>
      <w:r>
        <w:rPr>
          <w:rFonts w:cs="Arial" w:ascii="Bookman Old Style" w:hAnsi="Bookman Old Style"/>
          <w:i/>
          <w:spacing w:val="-5"/>
        </w:rPr>
        <w:t>партикуляризация</w:t>
      </w:r>
      <w:r>
        <w:rPr>
          <w:rFonts w:cs="Arial" w:ascii="Bookman Old Style" w:hAnsi="Bookman Old Style"/>
          <w:spacing w:val="-5"/>
        </w:rPr>
        <w:t>, или эгоизация в самом теле метакультуры от республик, местностей, профессий, учреждений, коллективов до семей и индивидов, или своего рода «разборка» всех объектов и обстоятельств производства столь же разнородными субъектами (как следствие – во властях), но при все том же, слабеющем и, пожалуй, са</w:t>
        <w:softHyphen/>
        <w:t>мом загадочном, сопротивлении со стороны сложившихся (и по</w:t>
        <w:softHyphen/>
        <w:t>ка в значительно меньшей степени восходящих, потенциальных) связей и структур. Образно говоря, партикуляризация – это как бы всем структурам и субъектам дать волю (так сказать, «полную свободу»), но только во вполне определенной агломерации, с определенным составом производства и в определенной внешней «среде». Чья возьмет?</w:t>
      </w:r>
    </w:p>
    <w:p>
      <w:pPr>
        <w:pStyle w:val="Normal"/>
        <w:spacing w:lineRule="exact" w:line="240"/>
        <w:ind w:firstLine="301"/>
        <w:jc w:val="both"/>
        <w:rPr/>
      </w:pPr>
      <w:r>
        <w:rPr>
          <w:rFonts w:cs="Arial" w:ascii="Bookman Old Style" w:hAnsi="Bookman Old Style"/>
          <w:spacing w:val="-4"/>
        </w:rPr>
        <w:t xml:space="preserve">Дополнительную к партикуляризации «формулу» позаимствуем у источников с двух, специально взятых, совершенно разных «фронтов»; авторы заведомо не читали друг друга, но кое о чем говорят совершенно </w:t>
      </w:r>
      <w:r>
        <w:rPr>
          <w:rFonts w:cs="Arial" w:ascii="Bookman Old Style" w:hAnsi="Bookman Old Style"/>
          <w:i/>
          <w:spacing w:val="-4"/>
        </w:rPr>
        <w:t>одинаковыми словами</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7"/>
        </w:rPr>
        <w:t xml:space="preserve">Первый – это уже не раз цитированный Д. Старк. В его экономических размышлениях о происходящем даже на примере только Венгрии одной из ключевых метафор оказывается </w:t>
      </w:r>
      <w:r>
        <w:rPr>
          <w:rFonts w:cs="Arial" w:ascii="Bookman Old Style" w:hAnsi="Bookman Old Style"/>
          <w:i/>
          <w:spacing w:val="-7"/>
        </w:rPr>
        <w:t>рост неопределенности</w:t>
      </w:r>
      <w:r>
        <w:rPr>
          <w:rFonts w:cs="Arial" w:ascii="Bookman Old Style" w:hAnsi="Bookman Old Style"/>
          <w:spacing w:val="-7"/>
        </w:rPr>
        <w:t>, иной раз даже именно «фундаментальной».</w:t>
      </w:r>
    </w:p>
    <w:p>
      <w:pPr>
        <w:pStyle w:val="Normal"/>
        <w:spacing w:lineRule="exact" w:line="240"/>
        <w:ind w:firstLine="301"/>
        <w:jc w:val="both"/>
        <w:rPr/>
      </w:pPr>
      <w:r>
        <w:rPr>
          <w:rFonts w:cs="Arial" w:ascii="Bookman Old Style" w:hAnsi="Bookman Old Style"/>
          <w:spacing w:val="-7"/>
        </w:rPr>
        <w:t xml:space="preserve">Второй источник – исследование Киммо Каариайнена и </w:t>
        <w:br/>
        <w:t>Д.Е. Фурмана</w:t>
      </w:r>
      <w:r>
        <w:rPr>
          <w:rStyle w:val="EndnoteCharacters"/>
          <w:rFonts w:cs="Arial" w:ascii="Bookman Old Style" w:hAnsi="Bookman Old Style"/>
          <w:spacing w:val="-7"/>
        </w:rPr>
        <w:t>2</w:t>
      </w:r>
      <w:r>
        <w:rPr>
          <w:rFonts w:cs="Arial" w:ascii="Bookman Old Style" w:hAnsi="Bookman Old Style"/>
          <w:spacing w:val="-7"/>
        </w:rPr>
        <w:t xml:space="preserve">. В высшей степени обстоятельно, в разных срезах, по разным уровням сознания и саморефлексии, в разной взаимосоотнесенности и пр. изучаются «постперестроечные» эволюции российской религиозности. Согласитесь, с не очень «экономического» фланга взят источник. Но едва ли не тоже ключевой метафорой сути тенденций в мировосприятиях всплывает опять </w:t>
      </w:r>
      <w:r>
        <w:rPr>
          <w:rFonts w:cs="Arial" w:ascii="Bookman Old Style" w:hAnsi="Bookman Old Style"/>
          <w:i/>
          <w:spacing w:val="-7"/>
        </w:rPr>
        <w:t>рост неопределенности</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7"/>
        </w:rPr>
        <w:t>А это, можно сказать, естественная характеристика бифуркационного процесса в его нынешней фазе деконструкции.</w:t>
      </w:r>
    </w:p>
    <w:p>
      <w:pPr>
        <w:pStyle w:val="Normal"/>
        <w:spacing w:lineRule="exact" w:line="240"/>
        <w:ind w:firstLine="301"/>
        <w:jc w:val="both"/>
        <w:rPr/>
      </w:pPr>
      <w:r>
        <w:rPr>
          <w:rFonts w:cs="Arial" w:ascii="Bookman Old Style" w:hAnsi="Bookman Old Style"/>
          <w:spacing w:val="-7"/>
        </w:rPr>
        <w:t>Короче говоря, пока все движется к «паранекротическому» состоянию с последующим крахом, неописуемым гниением или революционным Спасением.</w:t>
      </w:r>
    </w:p>
    <w:p>
      <w:pPr>
        <w:pStyle w:val="Normal"/>
        <w:spacing w:lineRule="exact" w:line="240"/>
        <w:ind w:firstLine="301"/>
        <w:jc w:val="both"/>
        <w:rPr/>
      </w:pPr>
      <w:r>
        <w:rPr>
          <w:rFonts w:cs="Arial" w:ascii="Bookman Old Style" w:hAnsi="Bookman Old Style"/>
          <w:spacing w:val="-4"/>
        </w:rPr>
        <w:t>Еще раз только повторю, что все такого рода топологические экспланансы текущего конкретного анализа, кратко говоря, не опровергаются и не доказываются, тем паче покоящиеся на определенной теоретической «платформе». А вообще, если отвлечься от этих «теоретических платформ», то наш топологический эксплананс анализа происходящего можно выразить словами извест</w:t>
        <w:softHyphen/>
        <w:t>ных песен – «то ли еще будет» и «все еще впереди», что вполне совпадает с теми уже многими взглядами, в которых альтернативная катастрофе возможность начала восходящего процесса (революционного прорыва, ежели он вообще состоится) предполагается примерно где-то в первой половине XXI в. Но и не в сроках дело (они в высшей степени неопределенны), а в том, что такое понимание уже резко расходится просто по осознанию глубины и совершенно иного содержания происходящего с позициями нынешних властей и большинства легитимных оппози</w:t>
        <w:softHyphen/>
        <w:t>ций, опять с «легкостью необыкновенной» уже сейчас предлагаю</w:t>
        <w:softHyphen/>
        <w:t>щих пути «выхода из кризиса». Все это еще, однако, поли</w:t>
        <w:softHyphen/>
        <w:t>ти</w:t>
        <w:softHyphen/>
        <w:t>чес</w:t>
        <w:softHyphen/>
        <w:t>кие будни той же самой деконструкции.</w:t>
      </w:r>
    </w:p>
    <w:p>
      <w:pPr>
        <w:pStyle w:val="Normal"/>
        <w:spacing w:lineRule="exact" w:line="240"/>
        <w:ind w:firstLine="301"/>
        <w:jc w:val="both"/>
        <w:rPr/>
      </w:pPr>
      <w:r>
        <w:rPr>
          <w:rFonts w:cs="Arial" w:ascii="Bookman Old Style" w:hAnsi="Bookman Old Style"/>
          <w:spacing w:val="-7"/>
        </w:rPr>
        <w:t>Потому закончим нашу топологию или эксплананс дополнительным разъяснением, что именно в них вся суть.</w:t>
      </w:r>
    </w:p>
    <w:p>
      <w:pPr>
        <w:pStyle w:val="Normal"/>
        <w:spacing w:lineRule="exact" w:line="160"/>
        <w:jc w:val="both"/>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rStyle w:val="EndnoteCharacters"/>
          <w:spacing w:val="0"/>
        </w:rPr>
        <w:t>1</w:t>
      </w:r>
      <w:r>
        <w:rPr/>
        <w:t xml:space="preserve"> См.: ВССА, 1995, № 5.</w:t>
      </w:r>
    </w:p>
    <w:p>
      <w:pPr>
        <w:pStyle w:val="Endnote"/>
        <w:spacing w:lineRule="exact" w:line="200"/>
        <w:rPr/>
      </w:pPr>
      <w:r>
        <w:rPr>
          <w:vertAlign w:val="superscript"/>
        </w:rPr>
        <w:t>2</w:t>
      </w:r>
      <w:r>
        <w:rPr/>
        <w:t xml:space="preserve"> </w:t>
      </w:r>
      <w:r>
        <w:rPr>
          <w:i/>
        </w:rPr>
        <w:t xml:space="preserve">Каариайнен К., Фурман Д.Е. </w:t>
      </w:r>
      <w:r>
        <w:rPr/>
        <w:t>Верующие, атеисты и прочие (эволюция российской религиозности) // ВФ, 1997, № 6.</w:t>
      </w:r>
    </w:p>
    <w:p>
      <w:pPr>
        <w:pStyle w:val="Endnote"/>
        <w:spacing w:lineRule="exact" w:line="200"/>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pPr>
      <w:r>
        <w:rPr>
          <w:rFonts w:cs="Bookman Old Style" w:ascii="Bookman Old Style" w:hAnsi="Bookman Old Style"/>
          <w:b/>
          <w:bCs/>
        </w:rPr>
        <w:t xml:space="preserve">30.3.9. Образная многозначительность </w:t>
        <w:br/>
        <w:t>и теоретическая незначительность всех</w:t>
        <w:br/>
        <w:t>число-мат-граф-стат-фактоаргументац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4"/>
        </w:rPr>
        <w:t>Об объективной, далеко не только политической, патологизации всей статистики и фактографии, вплоть до десемантизации всего социального языка, в условиях деконструкции мы уже говорили. Здесь лишь просто поясним несколько другой ас</w:t>
        <w:softHyphen/>
        <w:t>пект, а именно не такую уж для теории и существенность всего этого.</w:t>
      </w:r>
    </w:p>
    <w:p>
      <w:pPr>
        <w:pStyle w:val="Normal"/>
        <w:spacing w:lineRule="exact" w:line="240"/>
        <w:ind w:firstLine="301"/>
        <w:jc w:val="both"/>
        <w:rPr/>
      </w:pPr>
      <w:r>
        <w:rPr>
          <w:rFonts w:cs="Arial" w:ascii="Bookman Old Style" w:hAnsi="Bookman Old Style"/>
          <w:spacing w:val="-4"/>
        </w:rPr>
        <w:t xml:space="preserve">В практической хозяйственной или партийно-политической (в обоих случаях любой направленности) работе анализа, принятия решений и агитации числовая, статистическая, графическая, фактографическая и пр. аргументация имеет огромное, если не сказать даже, в определенном смысле решающее значение. Для хозяйствующих субъектов, массового сознания наиболее убедительны подборки конкретных фактов и числовые </w:t>
      </w:r>
      <w:r>
        <w:rPr>
          <w:rFonts w:cs="Arial" w:ascii="Bookman Old Style" w:hAnsi="Bookman Old Style"/>
          <w:spacing w:val="-6"/>
        </w:rPr>
        <w:t xml:space="preserve">(таблицы, кривые, графики) характеристики происходящих </w:t>
      </w:r>
      <w:r>
        <w:rPr>
          <w:rFonts w:cs="Arial" w:ascii="Bookman Old Style" w:hAnsi="Bookman Old Style"/>
          <w:spacing w:val="-4"/>
        </w:rPr>
        <w:t>про</w:t>
        <w:softHyphen/>
        <w:t>цессов (и, конечно, емкие образы «сочных» метафор, оценоч</w:t>
        <w:softHyphen/>
        <w:t>но чаще обличительного свойства, а ориентационно – целе-идеаль</w:t>
        <w:softHyphen/>
        <w:t>ного, «утопического»). А вот с теоретической точки зрения все чуть ли не наоборот: числа, математика, фактография хотя и довольно трудоемкий, но только чисто технический вопрос (как и сочные образы – вопрос «политико-поэтический»). Короче говоря, если Е. Гайдар и Г. Зюганов (так сказать, в его гипотетическом нелиберальном качестве) будут ездить за фактурой в одни и те же районы, на одни и те же предприятия, пользоваться совершенно одними и теми же массивами стат- и факт-данных, одинаковыми головокружительными математическими формулами, работать на одной и той же суперультраЭВМ, то «фактические» результаты их анализа будут «доказывать» прямо противоположное.</w:t>
      </w:r>
    </w:p>
    <w:p>
      <w:pPr>
        <w:pStyle w:val="2"/>
        <w:spacing w:lineRule="exact" w:line="240"/>
        <w:ind w:right="0" w:firstLine="301"/>
        <w:rPr/>
      </w:pPr>
      <w:r>
        <w:rPr>
          <w:rFonts w:cs="Arial" w:ascii="Bookman Old Style" w:hAnsi="Bookman Old Style"/>
          <w:spacing w:val="-7"/>
        </w:rPr>
        <w:t>Исходя из этого, в концовке всего нашего эскиза мы не прида</w:t>
        <w:softHyphen/>
        <w:t>ем серьезного значения всей упомянутого рода число-фактог</w:t>
        <w:softHyphen/>
        <w:t>ра</w:t>
        <w:softHyphen/>
        <w:softHyphen/>
        <w:t>фической аргументации. Работа эта, повторю, исключительно важное и даже интересное дело, но уже не теоретическое, к тому ж оно требует мало-мальской организации. В общем все эти заключительные главы представляют собой своего рода только кон</w:t>
        <w:softHyphen/>
        <w:t>цептуальную (понятийную), но уже фрагментарно иллюстрируемую схему (метод, подход, эксплананс) объяснений происходящего, как бы систему незаполненных таблиц, которая может сколь угодно подробно заполняться, да и сама развиваться. Но при этом концептуально она уже принципиально постпарадигмальна, эзотерически «новоязычна».</w:t>
      </w:r>
    </w:p>
    <w:p>
      <w:pPr>
        <w:pStyle w:val="Normal"/>
        <w:spacing w:lineRule="exact" w:line="240"/>
        <w:ind w:firstLine="301"/>
        <w:jc w:val="both"/>
        <w:rPr/>
      </w:pPr>
      <w:r>
        <w:rPr>
          <w:rFonts w:cs="Arial" w:ascii="Bookman Old Style" w:hAnsi="Bookman Old Style"/>
          <w:spacing w:val="-7"/>
        </w:rPr>
        <w:t>Итак, если ранее мы рассмотрели глобальный контекст деконструкции как и сам всемирный процесс, и своего рода внешние обстоятельства полыхнувшего кризиса, то теперь надо начать как бы с обратного рассмотрения. Как все это «внешнее» преломилось во «внутреннем» процессе, но отразив и выразив все ту же глобальную деконструкцию.</w:t>
      </w:r>
    </w:p>
    <w:p>
      <w:pPr>
        <w:pStyle w:val="Normal"/>
        <w:spacing w:lineRule="exact" w:line="240"/>
        <w:ind w:firstLine="301"/>
        <w:jc w:val="both"/>
        <w:rPr>
          <w:rFonts w:ascii="Bookman Old Style" w:hAnsi="Bookman Old Style" w:cs="Arial"/>
          <w:spacing w:val="-4"/>
        </w:rPr>
      </w:pPr>
      <w:r>
        <w:rPr>
          <w:rFonts w:cs="Bookman Old Style" w:ascii="Bookman Old Style" w:hAnsi="Bookman Old Style"/>
          <w:spacing w:val="-4"/>
        </w:rPr>
        <w:t>Деконструкция – всемирный процесс, но, как и «положено», начавшийся во всех «плоскостях» по краткой «формуле» партикуляризации, или по принципу «хрупкости хорошего» (В. Арнольд), или с обвала на негэнтропийной вершине всей гетерархии социума.</w:t>
      </w:r>
      <w:r>
        <w:br w:type="page"/>
      </w:r>
    </w:p>
    <w:p>
      <w:pPr>
        <w:pStyle w:val="Heading1"/>
        <w:spacing w:lineRule="exact" w:line="20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31</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 xml:space="preserve">НЕКОТОРЫЕ УЗЛОВЫЕ ПРОЦЕССЫ, </w:t>
        <w:br/>
        <w:t>«ИТОГИ» И ТЕНДЕНЦИИ</w:t>
      </w:r>
    </w:p>
    <w:p>
      <w:pPr>
        <w:pStyle w:val="Normal"/>
        <w:pBdr>
          <w:bottom w:val="single" w:sz="12" w:space="1" w:color="000000"/>
        </w:pBdr>
        <w:spacing w:lineRule="exact" w:line="80"/>
        <w:ind w:firstLine="301"/>
        <w:jc w:val="both"/>
        <w:rPr>
          <w:rFonts w:ascii="Bookman Old Style" w:hAnsi="Bookman Old Style" w:cs="Bookman Old Style"/>
          <w:caps/>
          <w:spacing w:val="-10"/>
          <w:sz w:val="24"/>
        </w:rPr>
      </w:pPr>
      <w:r>
        <w:rPr>
          <w:rFonts w:cs="Bookman Old Style" w:ascii="Bookman Old Style" w:hAnsi="Bookman Old Style"/>
          <w:caps/>
          <w:spacing w:val="-10"/>
          <w:sz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pPr>
      <w:r>
        <w:rPr>
          <w:rFonts w:cs="Arial" w:ascii="Bookman Old Style" w:hAnsi="Bookman Old Style"/>
          <w:spacing w:val="-4"/>
        </w:rPr>
        <w:t>Последние главы всего нашего эскиза отвечают на вопрос о том, что происходит, т.е. о деконструкции, на просторах, прежде всего, бывшего СССР, и об основных объективных тенденциях. В значительной мере это уже предмет, который составляет львиную долю материалов массовой информации, забот и заявлений властей всех ветвей, аналитических структур государственного или «независимого» свойства и всех правящих и оппозиционных партий, преамбул и аргументов их программ, оснований и направлений агитации и пропаганды, даже большинства «социальных» публичных выступлений и книжек и даже выпусков Госкомстата.</w:t>
      </w:r>
    </w:p>
    <w:p>
      <w:pPr>
        <w:pStyle w:val="TextBodyIndent"/>
        <w:spacing w:lineRule="exact" w:line="240" w:before="0" w:after="0"/>
        <w:ind w:right="0" w:firstLine="301"/>
        <w:rPr/>
      </w:pPr>
      <w:r>
        <w:rPr>
          <w:rFonts w:cs="Arial" w:ascii="Bookman Old Style" w:hAnsi="Bookman Old Style"/>
          <w:spacing w:val="-5"/>
        </w:rPr>
        <w:t>Но не будем забывать, что основным содержанием реформаторских намерений и действий утвердилась именно капитализация, выход на первые роли частного интереса. Но если сотни лет назад в Европе это был суровый, даже заметно кровавый («первоначальное накопление»), но прогрессивный (восходящий) процесс, можно даже сказать, естественный (естественно-ис</w:t>
        <w:softHyphen/>
        <w:t>то</w:t>
        <w:softHyphen/>
        <w:t>ричес</w:t>
        <w:softHyphen/>
        <w:t>кий), то те</w:t>
        <w:softHyphen/>
        <w:t>перь он раскручивался как противоестественный («про</w:t>
        <w:softHyphen/>
        <w:t>тивоес</w:t>
        <w:softHyphen/>
        <w:t>те</w:t>
        <w:softHyphen/>
        <w:t>ст</w:t>
        <w:softHyphen/>
        <w:softHyphen/>
        <w:t>венно-исторический»), за пределами «честного» малого бизнеса, как процесс патологический, нерелевантный всей метакультуре, а потому и в «благих», «для народа» действиях властей постоянно камуфлирующий обман. Даже само слово «реформа» было и остается тонким лицемерием. А запущенная в ноябре 1992 г. ваучерная приватизация была изначально откровенным обманом. Точно такой же была и западная «помощь» и многое другое (Э. Спаннаус</w:t>
      </w:r>
      <w:r>
        <w:rPr>
          <w:rStyle w:val="EndnoteCharacters"/>
          <w:rFonts w:cs="Arial" w:ascii="Bookman Old Style" w:hAnsi="Bookman Old Style"/>
          <w:spacing w:val="-5"/>
        </w:rPr>
        <w:t>1</w:t>
      </w:r>
      <w:r>
        <w:rPr>
          <w:rFonts w:cs="Arial" w:ascii="Bookman Old Style" w:hAnsi="Bookman Old Style"/>
          <w:spacing w:val="-5"/>
        </w:rPr>
        <w:t xml:space="preserve">) </w:t>
      </w:r>
    </w:p>
    <w:p>
      <w:pPr>
        <w:pStyle w:val="2"/>
        <w:spacing w:lineRule="exact" w:line="240"/>
        <w:ind w:right="0" w:firstLine="301"/>
        <w:rPr>
          <w:rFonts w:ascii="Bookman Old Style" w:hAnsi="Bookman Old Style" w:cs="Arial"/>
          <w:spacing w:val="-4"/>
          <w:u w:val="single"/>
        </w:rPr>
      </w:pPr>
      <w:r>
        <w:rPr>
          <w:rFonts w:cs="Arial" w:ascii="Bookman Old Style" w:hAnsi="Bookman Old Style"/>
          <w:spacing w:val="-7"/>
        </w:rPr>
        <w:t>Кроме того, здесь мы поневоле отчасти уже вторгаемся в некоторый конкретно-исторический экскурс, так сказать, све</w:t>
      </w:r>
      <w:r>
        <w:rPr>
          <w:rFonts w:cs="Arial" w:ascii="Bookman Old Style" w:hAnsi="Bookman Old Style"/>
          <w:spacing w:val="-4"/>
        </w:rPr>
        <w:t>рх</w:t>
        <w:softHyphen/>
        <w:t>но</w:t>
        <w:softHyphen/>
        <w:t>вейшей истории. Точнее, конечно, лишь в ее схематику (поскольку само историческое исследование – дело особое и обстоятельное). Можно, конечно, следуя, скажем, печальной мысли покойного Станислава Сергеевича Шаталина, вообще оста</w:t>
        <w:softHyphen/>
        <w:t>вить этот вопрос: «Когда мы все больше отстанем в решающих сферах технологии и науки, интеллектуально деградируем, выродимся демографически, вот тогда и встанет вопрос о том, кто будет жить на этой до конца либерализованной земле»</w:t>
      </w:r>
      <w:r>
        <w:rPr>
          <w:rStyle w:val="EndnoteCharacters"/>
          <w:rFonts w:cs="Arial" w:ascii="Bookman Old Style" w:hAnsi="Bookman Old Style"/>
          <w:spacing w:val="-4"/>
        </w:rPr>
        <w:t>2</w:t>
      </w:r>
      <w:r>
        <w:rPr>
          <w:rFonts w:cs="Arial" w:ascii="Bookman Old Style" w:hAnsi="Bookman Old Style"/>
          <w:spacing w:val="-4"/>
        </w:rPr>
        <w:t>. Но все же попытаемся, и будем еще иметь в виду, что более или менее устоявшаяся история деконструкции возможна только после уже некоторой новой стабилизации структур производства (если она состоится) и еще затем только после историографической реконструкции. На этот счет точно замечает историк В.В. Согрин (здесь и далее, ссылаясь на Согрина, мы уже отвлекаемся от его «революционных» интерпретаций): «Остается скудной историковедческая база для полнокровного историографического анализа, потаенными, а то и тщательно скрываемыми являются, например, материалы приватизации, финансовой и предпринимательской деятельности властей и нарождающегося российского капитала»</w:t>
      </w:r>
      <w:r>
        <w:rPr>
          <w:rStyle w:val="EndnoteCharacters"/>
          <w:rFonts w:cs="Arial" w:ascii="Bookman Old Style" w:hAnsi="Bookman Old Style"/>
          <w:spacing w:val="-4"/>
        </w:rPr>
        <w:t>3</w:t>
      </w:r>
      <w:r>
        <w:rPr>
          <w:rFonts w:cs="Arial" w:ascii="Bookman Old Style" w:hAnsi="Bookman Old Style"/>
          <w:spacing w:val="-4"/>
        </w:rPr>
        <w:t>. «Белыми пятнами» в значительнейшей мере остается также все, что действительно тог</w:t>
        <w:softHyphen/>
        <w:t>да изрекалось, писалось и практически делалось в административно-партийно-политических кабинетах. Еще сложней де</w:t>
        <w:softHyphen/>
        <w:t>ло обстоит с фактурой в основном, в самом массовом «теле» затрещавшего бытия, саморазваливающейся метакультуры.</w:t>
      </w:r>
    </w:p>
    <w:p>
      <w:pPr>
        <w:pStyle w:val="Normal"/>
        <w:spacing w:lineRule="exact" w:line="230"/>
        <w:ind w:firstLine="301"/>
        <w:jc w:val="both"/>
        <w:rPr/>
      </w:pPr>
      <w:r>
        <w:rPr>
          <w:rFonts w:cs="Arial" w:ascii="Bookman Old Style" w:hAnsi="Bookman Old Style"/>
          <w:spacing w:val="-4"/>
        </w:rPr>
        <w:t>И наконец, более того, эта, так сказать, лишь будущая история недавнего прошлого на данный период принципиально вероятностна. Приближенно говоря, чем дело кончится – такая и будет относительно установившаяся история, даже в интерпре</w:t>
        <w:softHyphen/>
        <w:t>тациях событий, которые сейчас могут представать очевидными. Бифуркация есть бифуркация, тем паче в деконструктивной фазе.</w:t>
      </w:r>
    </w:p>
    <w:p>
      <w:pPr>
        <w:pStyle w:val="Normal"/>
        <w:spacing w:lineRule="exact" w:line="230"/>
        <w:ind w:firstLine="301"/>
        <w:jc w:val="both"/>
        <w:rPr/>
      </w:pPr>
      <w:r>
        <w:rPr>
          <w:rFonts w:cs="Arial" w:ascii="Bookman Old Style" w:hAnsi="Bookman Old Style"/>
          <w:spacing w:val="-7"/>
        </w:rPr>
        <w:t>Сперва остановимся на развитии событий в эндогенной гипер</w:t>
        <w:softHyphen/>
        <w:t xml:space="preserve">плоскости фазового пространства. </w:t>
      </w:r>
    </w:p>
    <w:p>
      <w:pPr>
        <w:pStyle w:val="Normal"/>
        <w:spacing w:lineRule="exact" w:line="180"/>
        <w:rPr/>
      </w:pPr>
      <w:r>
        <w:rPr/>
        <w:t>_______________</w:t>
      </w:r>
    </w:p>
    <w:p>
      <w:pPr>
        <w:pStyle w:val="Normal"/>
        <w:spacing w:lineRule="exact" w:line="120"/>
        <w:ind w:firstLine="301"/>
        <w:rPr>
          <w:rFonts w:ascii="Bookman Old Style" w:hAnsi="Bookman Old Style" w:cs="Arial"/>
        </w:rPr>
      </w:pPr>
      <w:r>
        <w:rPr>
          <w:rFonts w:cs="Arial" w:ascii="Bookman Old Style" w:hAnsi="Bookman Old Style"/>
        </w:rPr>
      </w:r>
    </w:p>
    <w:p>
      <w:pPr>
        <w:pStyle w:val="Endnote"/>
        <w:spacing w:lineRule="exact" w:line="200"/>
        <w:rPr/>
      </w:pPr>
      <w:r>
        <w:rPr>
          <w:vertAlign w:val="superscript"/>
        </w:rPr>
        <w:t>1</w:t>
      </w:r>
      <w:r>
        <w:rPr/>
        <w:t xml:space="preserve"> </w:t>
      </w:r>
      <w:r>
        <w:rPr>
          <w:i/>
        </w:rPr>
        <w:t xml:space="preserve">Спаннаус Э. </w:t>
      </w:r>
      <w:r>
        <w:rPr/>
        <w:t xml:space="preserve">Жульничество… // ЭГ, 1999, № 36. </w:t>
      </w:r>
    </w:p>
    <w:p>
      <w:pPr>
        <w:pStyle w:val="Endnote"/>
        <w:spacing w:lineRule="exact" w:line="200"/>
        <w:rPr/>
      </w:pPr>
      <w:r>
        <w:rPr>
          <w:rStyle w:val="EndnoteCharacters"/>
        </w:rPr>
        <w:t>2</w:t>
      </w:r>
      <w:r>
        <w:rPr/>
        <w:t xml:space="preserve"> Современная экономическая история…// ВЭ, 1995, № 4, с. 63. </w:t>
      </w:r>
    </w:p>
    <w:p>
      <w:pPr>
        <w:pStyle w:val="Endnote"/>
        <w:spacing w:lineRule="exact" w:line="200"/>
        <w:rPr/>
      </w:pPr>
      <w:r>
        <w:rPr>
          <w:rStyle w:val="EndnoteCharacters"/>
        </w:rPr>
        <w:t>3</w:t>
      </w:r>
      <w:r>
        <w:rPr/>
        <w:t xml:space="preserve"> </w:t>
      </w:r>
      <w:r>
        <w:rPr>
          <w:i/>
        </w:rPr>
        <w:t xml:space="preserve">Согрин В.В. </w:t>
      </w:r>
      <w:r>
        <w:rPr/>
        <w:t xml:space="preserve">Революция и термидор. К исторической типологии общественно-политических процессов в России 90-х годов // ВФ, 1998, № 1, с. 3. </w:t>
      </w:r>
    </w:p>
    <w:p>
      <w:pPr>
        <w:pStyle w:val="Endnote"/>
        <w:spacing w:lineRule="exact" w:line="220"/>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pPr>
      <w:r>
        <w:rPr>
          <w:rFonts w:cs="Bookman Old Style" w:ascii="Bookman Old Style" w:hAnsi="Bookman Old Style"/>
          <w:b/>
          <w:bCs/>
          <w:sz w:val="22"/>
          <w:szCs w:val="22"/>
        </w:rPr>
        <w:t xml:space="preserve">31.1. Полилектика эндогенного обвала </w:t>
        <w:br/>
        <w:t>в деконструкцию</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rFonts w:ascii="Bookman Old Style" w:hAnsi="Bookman Old Style" w:cs="Arial"/>
          <w:spacing w:val="-6"/>
        </w:rPr>
      </w:pPr>
      <w:r>
        <w:rPr>
          <w:rFonts w:cs="Arial" w:ascii="Bookman Old Style" w:hAnsi="Bookman Old Style"/>
          <w:spacing w:val="-6"/>
        </w:rPr>
        <w:t>Когда наступает время крутых перемен, в том числе и деструктивных, «мертвая» (Г.В. Плеханов) «социальная материя» приходит в возбужденное состояние, вот тут и вступают в силу диалектика объективного и субъективного, «вынуждающих порядков и действий», «диалектизации» Т. Шанина, классы (теперь понимаемые в широком смысле) и даже, так сказать, «личности истории», т.е. самые разные «акторы» (А. Турен) действий и событий. Последний оборот весьма удобен как наиболее общее означение «действующих лиц и исполнителей». Но сперва пара слов о специфическом компоненте акторов.</w:t>
      </w:r>
    </w:p>
    <w:p>
      <w:pPr>
        <w:pStyle w:val="Normal"/>
        <w:spacing w:lineRule="exact" w:line="230"/>
        <w:ind w:firstLine="301"/>
        <w:jc w:val="both"/>
        <w:rPr>
          <w:rFonts w:ascii="Bookman Old Style" w:hAnsi="Bookman Old Style" w:cs="Arial"/>
          <w:spacing w:val="-6"/>
        </w:rPr>
      </w:pPr>
      <w:r>
        <w:rPr>
          <w:rFonts w:cs="Arial" w:ascii="Bookman Old Style" w:hAnsi="Bookman Old Style"/>
          <w:spacing w:val="-6"/>
        </w:rPr>
      </w:r>
    </w:p>
    <w:p>
      <w:pPr>
        <w:pStyle w:val="Normal"/>
        <w:spacing w:lineRule="exact" w:line="180"/>
        <w:ind w:firstLine="301"/>
        <w:jc w:val="both"/>
        <w:rPr>
          <w:rFonts w:ascii="Bookman Old Style" w:hAnsi="Bookman Old Style" w:cs="Arial"/>
          <w:spacing w:val="-6"/>
        </w:rPr>
      </w:pPr>
      <w:r>
        <w:rPr>
          <w:rFonts w:cs="Arial" w:ascii="Bookman Old Style" w:hAnsi="Bookman Old Style"/>
          <w:spacing w:val="-6"/>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1.1.1. Штрих об одной характерологической черте акторов в конкретно-исторических условиях</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6"/>
        <w:ind w:firstLine="301"/>
        <w:jc w:val="both"/>
        <w:rPr/>
      </w:pPr>
      <w:r>
        <w:rPr>
          <w:rFonts w:cs="Arial" w:ascii="Bookman Old Style" w:hAnsi="Bookman Old Style"/>
          <w:spacing w:val="-3"/>
        </w:rPr>
        <w:t>Пожалуй, и не найти авторов, касавшихся подобных вопросов, которые бы не возлагали надежды на предпринимателей как основной актив наших «реформных» обновлений. Пом</w:t>
        <w:softHyphen/>
        <w:t>нится, Л.И. Абал</w:t>
        <w:softHyphen/>
        <w:t>кин уже в самом начале 90-х или даже в конце 80-х гг. выражал, как говорится, удовлетворение в связи с появлением нового класса предпринимателей.</w:t>
      </w:r>
    </w:p>
    <w:p>
      <w:pPr>
        <w:pStyle w:val="Normal"/>
        <w:spacing w:lineRule="exact" w:line="236"/>
        <w:ind w:firstLine="301"/>
        <w:jc w:val="both"/>
        <w:rPr/>
      </w:pPr>
      <w:r>
        <w:rPr>
          <w:rFonts w:cs="Arial" w:ascii="Bookman Old Style" w:hAnsi="Bookman Old Style"/>
          <w:spacing w:val="-7"/>
        </w:rPr>
        <w:t>О типологии предпринимателей в литературе написано предостаточно. В очень плотном обзоре Вад.В. Радаева упоминается по меньшей мере десятка три экономических мыслителей, исследовавших феномен предпринимательства</w:t>
      </w:r>
      <w:r>
        <w:rPr>
          <w:rStyle w:val="EndnoteCharacters"/>
          <w:rFonts w:cs="Arial" w:ascii="Bookman Old Style" w:hAnsi="Bookman Old Style"/>
          <w:spacing w:val="-7"/>
        </w:rPr>
        <w:t>1</w:t>
      </w:r>
      <w:r>
        <w:rPr>
          <w:rFonts w:cs="Arial" w:ascii="Bookman Old Style" w:hAnsi="Bookman Old Style"/>
          <w:spacing w:val="-7"/>
        </w:rPr>
        <w:t xml:space="preserve">. </w:t>
      </w:r>
    </w:p>
    <w:p>
      <w:pPr>
        <w:pStyle w:val="Normal"/>
        <w:spacing w:lineRule="exact" w:line="236"/>
        <w:ind w:firstLine="301"/>
        <w:jc w:val="both"/>
        <w:rPr/>
      </w:pPr>
      <w:r>
        <w:rPr>
          <w:rFonts w:cs="Arial" w:ascii="Bookman Old Style" w:hAnsi="Bookman Old Style"/>
          <w:spacing w:val="-7"/>
        </w:rPr>
        <w:t>Приводится масса свойств предпринимателей и их типов. К примеру, по В. Зомбарту, предприниматели обладают триедины</w:t>
        <w:softHyphen/>
        <w:t>ми качествами:</w:t>
      </w:r>
    </w:p>
    <w:p>
      <w:pPr>
        <w:pStyle w:val="Normal"/>
        <w:spacing w:lineRule="exact" w:line="236"/>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завоевателя (духовная свобода, позволяющая планировать свои действия; воля и энергия; упорство и постоянство);</w:t>
      </w:r>
    </w:p>
    <w:p>
      <w:pPr>
        <w:pStyle w:val="Normal"/>
        <w:spacing w:lineRule="exact" w:line="236"/>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организатора (способность правильно оценивать людей, заставлять их работать, координируя их действия);</w:t>
      </w:r>
    </w:p>
    <w:p>
      <w:pPr>
        <w:pStyle w:val="Normal"/>
        <w:spacing w:lineRule="exact" w:line="236"/>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торговца (способность вербовать людей без принуждения, воз</w:t>
        <w:softHyphen/>
        <w:t>буждать в них интерес к своей продукции, внушать доверие)</w:t>
      </w:r>
      <w:r>
        <w:rPr>
          <w:rFonts w:cs="Arial" w:ascii="Bookman Old Style" w:hAnsi="Bookman Old Style"/>
          <w:spacing w:val="-7"/>
          <w:vertAlign w:val="superscript"/>
        </w:rPr>
        <w:t>2</w:t>
      </w:r>
      <w:r>
        <w:rPr>
          <w:rFonts w:cs="Arial" w:ascii="Bookman Old Style" w:hAnsi="Bookman Old Style"/>
          <w:spacing w:val="-7"/>
        </w:rPr>
        <w:t>.</w:t>
      </w:r>
    </w:p>
    <w:p>
      <w:pPr>
        <w:pStyle w:val="Normal"/>
        <w:spacing w:lineRule="exact" w:line="236"/>
        <w:ind w:firstLine="301"/>
        <w:jc w:val="both"/>
        <w:rPr/>
      </w:pPr>
      <w:r>
        <w:rPr>
          <w:rFonts w:cs="Arial" w:ascii="Bookman Old Style" w:hAnsi="Bookman Old Style"/>
          <w:spacing w:val="-5"/>
        </w:rPr>
        <w:t>Указывается и на множество других черт и типов предпринимателей. Я бы здесь лишь специально заметил, что «организаторские способности» выходят далеко за рамки только предпри</w:t>
        <w:softHyphen/>
        <w:t>нимательского сословья. Организационно-управленческие способ</w:t>
        <w:softHyphen/>
        <w:softHyphen/>
        <w:t>ности вполне уместны в любой совместной деятельности, в преподавательской, инженерной, общественной, научной, партий</w:t>
        <w:softHyphen/>
        <w:t xml:space="preserve">ной, воинской и т.д. </w:t>
      </w:r>
    </w:p>
    <w:p>
      <w:pPr>
        <w:pStyle w:val="Normal"/>
        <w:spacing w:lineRule="exact" w:line="236"/>
        <w:ind w:firstLine="301"/>
        <w:jc w:val="both"/>
        <w:rPr/>
      </w:pPr>
      <w:r>
        <w:rPr>
          <w:rFonts w:cs="Arial" w:ascii="Bookman Old Style" w:hAnsi="Bookman Old Style"/>
          <w:spacing w:val="-4"/>
        </w:rPr>
        <w:t>А в целом получается, что предприниматели, может, и крутые, даже заметно эгоистические натуры, но ребята в общем хо</w:t>
        <w:softHyphen/>
        <w:t xml:space="preserve">рошие. Частенько так оно и бывает. Но вся материалистическая хитрость в том, что в основном не люди «формуют» исторические обстоятельства, а эти исторические обстоятельства выдвигают людей, так сказать, с надлежащей этим обстоятельствам типологией. Потому, к примеру, христианство или мусульманство предпринимателей </w:t>
      </w:r>
      <w:r>
        <w:rPr>
          <w:rFonts w:cs="Arial" w:ascii="Bookman Old Style" w:hAnsi="Bookman Old Style"/>
          <w:b/>
          <w:spacing w:val="-4"/>
        </w:rPr>
        <w:t>еще</w:t>
      </w:r>
      <w:r>
        <w:rPr>
          <w:rFonts w:cs="Arial" w:ascii="Bookman Old Style" w:hAnsi="Bookman Old Style"/>
          <w:spacing w:val="-4"/>
        </w:rPr>
        <w:t xml:space="preserve"> не выдвигало, а большевизм </w:t>
      </w:r>
      <w:r>
        <w:rPr>
          <w:rFonts w:cs="Arial" w:ascii="Bookman Old Style" w:hAnsi="Bookman Old Style"/>
          <w:b/>
          <w:spacing w:val="-4"/>
        </w:rPr>
        <w:t>уже</w:t>
      </w:r>
      <w:r>
        <w:rPr>
          <w:rFonts w:cs="Arial" w:ascii="Bookman Old Style" w:hAnsi="Bookman Old Style"/>
          <w:spacing w:val="-4"/>
        </w:rPr>
        <w:t xml:space="preserve"> не выдвигал. </w:t>
      </w:r>
    </w:p>
    <w:p>
      <w:pPr>
        <w:pStyle w:val="Normal"/>
        <w:spacing w:lineRule="exact" w:line="240"/>
        <w:ind w:firstLine="301"/>
        <w:jc w:val="both"/>
        <w:rPr/>
      </w:pPr>
      <w:r>
        <w:rPr>
          <w:rFonts w:cs="Arial" w:ascii="Bookman Old Style" w:hAnsi="Bookman Old Style"/>
          <w:spacing w:val="-7"/>
        </w:rPr>
        <w:t>К примеру, Б.Г. Капустин, рассматривая становление Соединенных Штатов, обращает внимание на объективную реальность постоянного конфликта, каковой и выстраивал новую (в известном смысле демократическую) систему, со временем обязанную склонять к чувствам, облагораживающим человека. Отвлечемся от упоминаемого Капустиным беспардонного расизма и рабства тех времен, отвлечемся и от идеологических симпатий Капустина, добавим к «конфликтности» все-таки худо-бедно привезенную из Европы протестантскую этику (кратко – трудовое накопительство и пр.), а обратим внимание на один-единственный фактор тех исторических обстоятельств – «допотопность» экономики тех времен. Ясное дело, что таковое состояние производства (опять же если отвлечься от рабства и геноцида в связи с очень интересующей приезжих «недвижимостью») объективно требует созидания, накопления, строительства и пр.</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А теперь переместимся в ситуацию, когда одна идеология рухнула, пуританской и не пахнет, а на «шестой части суши» уже накоплено, создано, построено и пр. невпроворот.</w:t>
      </w:r>
    </w:p>
    <w:p>
      <w:pPr>
        <w:pStyle w:val="Normal"/>
        <w:spacing w:lineRule="exact" w:line="240"/>
        <w:ind w:firstLine="301"/>
        <w:jc w:val="both"/>
        <w:rPr/>
      </w:pPr>
      <w:r>
        <w:rPr>
          <w:rFonts w:cs="Arial" w:ascii="Bookman Old Style" w:hAnsi="Bookman Old Style"/>
          <w:spacing w:val="-7"/>
        </w:rPr>
        <w:t>Какую же тогда, как не грабительскую, воровскую, хвататель</w:t>
        <w:softHyphen/>
        <w:t>ную, характерологию выдвинет такая историческая ситуация? Так что образ С. Говорухина, «великая криминальная революция», не беспочвенен. А один из лидеров обновлений, Б.А. Березовский, дабы несколько оправдать свой стиль деятельности, как-то даже изрек, что воровали все, кто не лежал на печи.</w:t>
      </w:r>
    </w:p>
    <w:p>
      <w:pPr>
        <w:pStyle w:val="Normal"/>
        <w:spacing w:lineRule="exact" w:line="160" w:before="0" w:after="20"/>
        <w:rPr/>
      </w:pPr>
      <w:r>
        <w:rPr/>
        <w:t>_____________</w:t>
      </w:r>
    </w:p>
    <w:p>
      <w:pPr>
        <w:pStyle w:val="Normal"/>
        <w:spacing w:lineRule="exact" w:line="120"/>
        <w:ind w:firstLine="301"/>
        <w:jc w:val="both"/>
        <w:rPr>
          <w:rFonts w:ascii="Bookman Old Style" w:hAnsi="Bookman Old Style" w:cs="Arial"/>
        </w:rPr>
      </w:pPr>
      <w:r>
        <w:rPr>
          <w:rFonts w:cs="Arial" w:ascii="Bookman Old Style" w:hAnsi="Bookman Old Style"/>
        </w:rPr>
      </w:r>
    </w:p>
    <w:p>
      <w:pPr>
        <w:pStyle w:val="Endnote"/>
        <w:spacing w:lineRule="exact" w:line="190"/>
        <w:rPr/>
      </w:pPr>
      <w:r>
        <w:rPr>
          <w:vertAlign w:val="superscript"/>
        </w:rPr>
        <w:t>1</w:t>
      </w:r>
      <w:r>
        <w:rPr/>
        <w:t xml:space="preserve"> </w:t>
      </w:r>
      <w:r>
        <w:rPr>
          <w:i/>
        </w:rPr>
        <w:t xml:space="preserve">Радаев В.В. </w:t>
      </w:r>
      <w:r>
        <w:rPr/>
        <w:t xml:space="preserve">Экономическая социология. М., 2000, с. 96–124. </w:t>
      </w:r>
    </w:p>
    <w:p>
      <w:pPr>
        <w:pStyle w:val="Endnote"/>
        <w:spacing w:lineRule="exact" w:line="190"/>
        <w:rPr/>
      </w:pPr>
      <w:r>
        <w:rPr>
          <w:rStyle w:val="EndnoteCharacters"/>
        </w:rPr>
        <w:t>2</w:t>
      </w:r>
      <w:r>
        <w:rPr/>
        <w:t xml:space="preserve"> </w:t>
      </w:r>
      <w:r>
        <w:rPr>
          <w:i/>
        </w:rPr>
        <w:t xml:space="preserve">Капустин Б.Г. </w:t>
      </w:r>
      <w:r>
        <w:rPr/>
        <w:t xml:space="preserve">«Свобода от государства» и «свобода через государство»: о нелиберальности посткоммунистической России и ответственности либералов // ВФ, 1998, № 7, с. 73. </w:t>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120"/>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pPr>
      <w:r>
        <w:rPr>
          <w:rFonts w:cs="Bookman Old Style" w:ascii="Bookman Old Style" w:hAnsi="Bookman Old Style"/>
          <w:b/>
          <w:bCs/>
        </w:rPr>
        <w:t xml:space="preserve">31.1.2. Кратко об акторах «обновлений» </w:t>
        <w:br/>
        <w:t xml:space="preserve">(«архитекторы», «номенклатура», директораты, интеллигенция, СМИ и другие, а также </w:t>
        <w:br/>
        <w:t xml:space="preserve">«народ» и два до сих пор незамечаемых </w:t>
        <w:br/>
        <w:t>«главных геро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4"/>
        </w:rPr>
        <w:t>«Кратко» на столь уже волнующую тему – по целому ряду причин. Во-первых, вся «субъективная диалектика»</w:t>
      </w:r>
      <w:r>
        <w:rPr>
          <w:rFonts w:cs="Arial" w:ascii="Bookman Old Style" w:hAnsi="Bookman Old Style"/>
          <w:spacing w:val="-7"/>
        </w:rPr>
        <w:t xml:space="preserve"> –</w:t>
      </w:r>
      <w:r>
        <w:rPr>
          <w:rFonts w:cs="Arial" w:ascii="Bookman Old Style" w:hAnsi="Bookman Old Style"/>
          <w:spacing w:val="-4"/>
        </w:rPr>
        <w:t xml:space="preserve"> дело весь</w:t>
        <w:softHyphen/>
        <w:t>ма обширных и специальных исследований. Во-вторых, начинавшие «обновления» субъектные составы сил с обвалом в саму деконструкцию существенно, а в чем-то и радикально превратились совсем в другие расстановки (напомним, что, к примеру, явно «капитализированные» фигуры сейчас налицо, но до обвала, кроме по нынешним меркам «скромных» теневиков, их практически не существовало). Вот об акторах еще не самой деконструкции, а лишь о тех, кто начал, так сказать, обваливать социализм в капитализм, одновременно энергично превращаясь из коммунистов в капиталистов, или радостно, из служилого рабочего люда в наемных рабов, пока и пойдет речь. Точнее, конечно, сказать о тех, кто был пассивным или активным, вялым или энергичным, а то и даже вполне творческим исполнителем ролей, «предначертанных» в пьесе материального хода современной истории.</w:t>
      </w:r>
    </w:p>
    <w:p>
      <w:pPr>
        <w:pStyle w:val="Normal"/>
        <w:spacing w:lineRule="exact" w:line="240"/>
        <w:ind w:firstLine="301"/>
        <w:jc w:val="both"/>
        <w:rPr>
          <w:rFonts w:ascii="Bookman Old Style" w:hAnsi="Bookman Old Style" w:cs="Arial"/>
          <w:i/>
          <w:i/>
          <w:spacing w:val="-7"/>
        </w:rPr>
      </w:pPr>
      <w:r>
        <w:rPr>
          <w:rFonts w:cs="Arial" w:ascii="Bookman Old Style" w:hAnsi="Bookman Old Style"/>
          <w:spacing w:val="-7"/>
        </w:rPr>
        <w:t>Так, уже неоднократно приводились данные исследований следующего рода. По данным Института социологии РАН, выходцы из старой советской номенклатуры составили более 75% политической и 61% бизнес-элиты</w:t>
      </w:r>
      <w:r>
        <w:rPr>
          <w:rStyle w:val="EndnoteCharacters"/>
          <w:rFonts w:cs="Arial" w:ascii="Bookman Old Style" w:hAnsi="Bookman Old Style"/>
          <w:spacing w:val="-7"/>
        </w:rPr>
        <w:t>1</w:t>
      </w:r>
      <w:r>
        <w:rPr>
          <w:rFonts w:cs="Arial" w:ascii="Bookman Old Style" w:hAnsi="Bookman Old Style"/>
          <w:spacing w:val="-7"/>
        </w:rPr>
        <w:t>. По другим данным, 89% россий</w:t>
        <w:softHyphen/>
        <w:t>ской правящей элиты состоит из старой номенклатуры, в том числе почти половина – из доперестроечной</w:t>
      </w:r>
      <w:r>
        <w:rPr>
          <w:rStyle w:val="EndnoteCharacters"/>
          <w:rFonts w:cs="Arial" w:ascii="Bookman Old Style" w:hAnsi="Bookman Old Style"/>
          <w:spacing w:val="-7"/>
        </w:rPr>
        <w:t>2</w:t>
      </w:r>
      <w:r>
        <w:rPr>
          <w:rFonts w:cs="Arial" w:ascii="Bookman Old Style" w:hAnsi="Bookman Old Style"/>
          <w:spacing w:val="-7"/>
        </w:rPr>
        <w:t>. В общем, государственные, партийные и хозяйственные администраторы (по-английски «общественные служащие»), коли дали волю, не дремали. Но это социологически понятное явление, ибо вообще всякие элиты в любые времена не лыком шиты. Вспомним сходные мыс</w:t>
        <w:softHyphen/>
        <w:t>ли М.А. Барга или И. Валлерстайна о том, что, к примеру, феодалы и придворные частенько легко «трансформировались» в капиталистов. К тому ж явление это лишний раз весьма ярко свидетельствует о полном отсутствии действительно восходящих новообразований (следовательно, и их исторически новых элитных агентов). Хотя и главное, что в «больших расстановках» совсем не в элитах дело. Потому и, в частности, опять напомню, Согрин совершенно точно замечает, что до «обновлений» практически никаких агентов буржуазной типологии вообще не было; он же приводит данные МВД России, что криминальные структуры уже в середине 90-х гг. контролировали свыше 50% всех хозяйствующих субъектов</w:t>
      </w:r>
      <w:r>
        <w:rPr>
          <w:rStyle w:val="EndnoteCharacters"/>
          <w:rFonts w:cs="Arial" w:ascii="Bookman Old Style" w:hAnsi="Bookman Old Style"/>
          <w:spacing w:val="-7"/>
        </w:rPr>
        <w:t>3</w:t>
      </w:r>
      <w:r>
        <w:rPr>
          <w:rFonts w:cs="Arial" w:ascii="Bookman Old Style" w:hAnsi="Bookman Old Style"/>
          <w:i/>
          <w:spacing w:val="-7"/>
        </w:rPr>
        <w:t>.</w:t>
      </w:r>
      <w:r>
        <w:rPr>
          <w:rFonts w:cs="Arial" w:ascii="Bookman Old Style" w:hAnsi="Bookman Old Style"/>
          <w:spacing w:val="-7"/>
        </w:rPr>
        <w:t xml:space="preserve"> И этих структур тоже практически еще не существовало. Не было еще никаких влиятельных резидентных и доморощенных агентов «новых» внешних связей. Не было никакого горячо желанного «среднего класса». Практически не было лиц с большими деньгами. Не было «паханов», влиятельных за пределами их узкой специфической среды. Не было и многих других, лишь затем всплывших или перевернувшихся фигур. Так что ломали систему одни, а вот на хаосе ее послеобвальных обломков в самой деконструкции быстро «развелись» совсем другие, опять же в частности, капитал, криминал, резидентуры и пр., коих до того в сущности не имелось. Так что с теоретической точ</w:t>
        <w:softHyphen/>
        <w:t>ки зрения особо тщательно задерживаться на акторах дообвального и самого обвального периода нет нужды. Был все более (как правило, особо властями) недовольный народ. Наконец, в-треть</w:t>
        <w:softHyphen/>
        <w:t>их, краткость нашего субъектного рассмотрения обвала обу</w:t>
        <w:softHyphen/>
        <w:t>с</w:t>
        <w:softHyphen/>
        <w:t>ловлена просто тем, что за всеми акторами нас более интересуют скрытные объективные структуры, перемены, тенденции, т.е. действительные основания и действительные (а не провозглашаемые) содержания действий тех же акторов.</w:t>
      </w:r>
    </w:p>
    <w:p>
      <w:pPr>
        <w:pStyle w:val="Normal"/>
        <w:spacing w:lineRule="exact" w:line="240"/>
        <w:ind w:firstLine="301"/>
        <w:jc w:val="both"/>
        <w:rPr/>
      </w:pPr>
      <w:r>
        <w:rPr>
          <w:rFonts w:cs="Arial" w:ascii="Bookman Old Style" w:hAnsi="Bookman Old Style"/>
          <w:spacing w:val="-7"/>
        </w:rPr>
        <w:t xml:space="preserve">О непрерывных действиях внешних подрывных (Дж. Сорос) </w:t>
      </w:r>
      <w:r>
        <w:rPr>
          <w:rFonts w:cs="Arial" w:ascii="Bookman Old Style" w:hAnsi="Bookman Old Style"/>
          <w:spacing w:val="-4"/>
        </w:rPr>
        <w:t>сил, радиоголосов, а также родной диссидентуры мы уже говорили. Отвлекаемся мы уже здесь и от ранее рассмотренного (раздел 27.5.4) краткого, многомерного и быстро сникшего сти</w:t>
        <w:softHyphen/>
        <w:t>хийного порыва первых, еще «дурных» форм обобществления технологий.</w:t>
      </w:r>
    </w:p>
    <w:p>
      <w:pPr>
        <w:pStyle w:val="3"/>
        <w:spacing w:lineRule="exact" w:line="240"/>
        <w:ind w:right="0" w:firstLine="301"/>
        <w:jc w:val="both"/>
        <w:rPr/>
      </w:pPr>
      <w:r>
        <w:rPr>
          <w:rFonts w:cs="Arial" w:ascii="Bookman Old Style" w:hAnsi="Bookman Old Style"/>
          <w:spacing w:val="-6"/>
        </w:rPr>
        <w:t>Хорошо известна, отмечаемая и В. Согриным, роль «демократически» переворачивавшейся интеллигенции, а также известной части советского «партийно-идеологического истеблиш</w:t>
        <w:softHyphen/>
        <w:t>мента (Б. Ельцин, Ю. Афанасьев, Р. Хасбулатов, Г. Бурбулис и др.</w:t>
      </w:r>
      <w:r>
        <w:rPr>
          <w:rFonts w:cs="Arial" w:ascii="Bookman Old Style" w:hAnsi="Bookman Old Style"/>
          <w:spacing w:val="-8"/>
        </w:rPr>
        <w:t>)». В ряды этих влиятельных фигур, позднее названных «архитекторами» перестройки и прочих «обновлений», конечно же следует пос</w:t>
        <w:softHyphen/>
        <w:t xml:space="preserve">тавить А.Н. Яковлева, Г.Х. Попова, самого М.С. </w:t>
      </w:r>
      <w:r>
        <w:rPr>
          <w:rFonts w:cs="Arial" w:ascii="Bookman Old Style" w:hAnsi="Bookman Old Style"/>
          <w:spacing w:val="-4"/>
        </w:rPr>
        <w:t>Горбачева и мно</w:t>
        <w:softHyphen/>
        <w:t>гих других. Еще я бы сюда отнес какие-то сплошные началь</w:t>
        <w:softHyphen/>
        <w:t>ные двусмысленности М.С. Горбачева («революция продолжается», «больше социализма», демократия, рынок и пр.), кои можно было понимать как угодно, а потому энтропийно-интеллекту</w:t>
        <w:softHyphen/>
        <w:t>аль</w:t>
        <w:softHyphen/>
        <w:t>но в итоге, естественно, и одолевают наиболее примитивные из возможных толкования. Но все же дело совсем не в этих конкретных фигурах – не одни так другие. В наиболее активном составе и, так сказать, в основном сюжете они в сущности были уже неразличимы. Так, напомню, что и Г.А. Зюганов писал о «регулируемом рынке», и Е.К. Лигачев ездил в Швецию изучать «шведский социализм». Или, например, даже «лидер» ГКЧП Г.И. Янаев уже в наши дни вспоминает, что именно о переходе к «рыночной экономике» он говорил в своем «выступлении на XXVIII съезде КПСС»</w:t>
      </w:r>
      <w:r>
        <w:rPr>
          <w:rStyle w:val="EndnoteCharacters"/>
          <w:rFonts w:cs="Arial" w:ascii="Bookman Old Style" w:hAnsi="Bookman Old Style"/>
          <w:spacing w:val="-4"/>
        </w:rPr>
        <w:t>4</w:t>
      </w:r>
      <w:r>
        <w:rPr>
          <w:rFonts w:cs="Arial" w:ascii="Bookman Old Style" w:hAnsi="Bookman Old Style"/>
          <w:spacing w:val="-4"/>
        </w:rPr>
        <w:t>. Так чем же они отличались, к примеру, от А.Н. Яковлева, который ясней ясного писал</w:t>
      </w:r>
      <w:r>
        <w:rPr>
          <w:rStyle w:val="EndnoteCharacters"/>
          <w:rFonts w:cs="Arial" w:ascii="Bookman Old Style" w:hAnsi="Bookman Old Style"/>
          <w:spacing w:val="-4"/>
        </w:rPr>
        <w:t>5</w:t>
      </w:r>
      <w:r>
        <w:rPr>
          <w:rFonts w:cs="Arial" w:ascii="Bookman Old Style" w:hAnsi="Bookman Old Style"/>
          <w:spacing w:val="-4"/>
        </w:rPr>
        <w:t>, что суть экономического реформирования выражают «всего три слова – переход к рын</w:t>
        <w:softHyphen/>
        <w:t xml:space="preserve">ку»? Да в главном ровным счетом ничем, </w:t>
      </w:r>
      <w:r>
        <w:rPr>
          <w:rFonts w:cs="Arial" w:ascii="Bookman Old Style" w:hAnsi="Bookman Old Style"/>
          <w:spacing w:val="-7"/>
        </w:rPr>
        <w:t xml:space="preserve">разве что оговорками о темпах, «амортизаторах» перехода и </w:t>
      </w:r>
      <w:r>
        <w:rPr>
          <w:rFonts w:cs="Arial" w:ascii="Bookman Old Style" w:hAnsi="Bookman Old Style"/>
          <w:spacing w:val="-4"/>
        </w:rPr>
        <w:t>пр., а в итоге лишь меньшей нахрапистостью и вообще искусством в борьбе за власть.</w:t>
      </w:r>
    </w:p>
    <w:p>
      <w:pPr>
        <w:pStyle w:val="Normal"/>
        <w:spacing w:lineRule="exact" w:line="240"/>
        <w:ind w:firstLine="301"/>
        <w:jc w:val="both"/>
        <w:rPr/>
      </w:pPr>
      <w:r>
        <w:rPr>
          <w:rFonts w:cs="Arial" w:ascii="Bookman Old Style" w:hAnsi="Bookman Old Style"/>
          <w:spacing w:val="-4"/>
        </w:rPr>
        <w:t>Так что пламенных искателей «виноватых архитекторов» ждут разочарования, довольно большой компанией развертывалась обвальная кампания.</w:t>
      </w:r>
    </w:p>
    <w:p>
      <w:pPr>
        <w:pStyle w:val="Normal"/>
        <w:spacing w:lineRule="exact" w:line="240"/>
        <w:ind w:firstLine="301"/>
        <w:jc w:val="both"/>
        <w:rPr/>
      </w:pPr>
      <w:r>
        <w:rPr>
          <w:rFonts w:cs="Arial" w:ascii="Bookman Old Style" w:hAnsi="Bookman Old Style"/>
          <w:spacing w:val="-5"/>
        </w:rPr>
        <w:t>На этот же счет В. Согрин приводит примечательные слова двух известных диссидентов. С. Ковалев: «И к лицу ли нам теперь вставать в позу оскорбленной невинности и кричать о преданной демократии? Кто позволил ее предать, если не мы?..  Мы проиграли власть, отдав ее негодяям и циникам». А кто же еще, спрашивается, мог прийти к власти в деинституционализированной демократами ситуации? Л. Тимофеев объявил ро</w:t>
      </w:r>
      <w:r>
        <w:rPr>
          <w:rFonts w:cs="Arial" w:ascii="Bookman Old Style" w:hAnsi="Bookman Old Style"/>
          <w:spacing w:val="-7"/>
        </w:rPr>
        <w:t xml:space="preserve">ковой ошибкой демократов из диссидентского лагеря то, что они в конце 80-х гг. вступили в альянс с «демократами» из </w:t>
      </w:r>
      <w:r>
        <w:rPr>
          <w:rFonts w:cs="Arial" w:ascii="Bookman Old Style" w:hAnsi="Bookman Old Style"/>
          <w:spacing w:val="-5"/>
        </w:rPr>
        <w:t>КПСС и помогли этим двуличным политикам прийти к власти</w:t>
      </w:r>
      <w:r>
        <w:rPr>
          <w:rStyle w:val="EndnoteCharacters"/>
          <w:rFonts w:cs="Arial" w:ascii="Bookman Old Style" w:hAnsi="Bookman Old Style"/>
          <w:spacing w:val="-5"/>
        </w:rPr>
        <w:t>6</w:t>
      </w:r>
      <w:r>
        <w:rPr>
          <w:rFonts w:cs="Arial" w:ascii="Bookman Old Style" w:hAnsi="Bookman Old Style"/>
          <w:spacing w:val="-5"/>
        </w:rPr>
        <w:t xml:space="preserve">. Но все это не совсем так. К власти пришли как раз в точности те силы, которые, перевернувшись сообразно растущему заблуждению самого народа, сполна повторяли идеи диссидентов. Абстрактных демократий-то никогда не было, нет и не будет. Приход к власти «негодяев и циников» точно (едва ли не добуквенно) и выразил как раз результат намерений диссидентов. Ведь «приход к власти» в старой системе был в смысле вертикальной мобильности крайне инертен, но сопровождался весьма сложным «отбором». Ну а цинизм, «перевертыши» и пр. </w:t>
      </w:r>
      <w:r>
        <w:rPr>
          <w:rFonts w:cs="Arial" w:ascii="Bookman Old Style" w:hAnsi="Bookman Old Style"/>
          <w:spacing w:val="-7"/>
        </w:rPr>
        <w:t xml:space="preserve">– </w:t>
      </w:r>
      <w:r>
        <w:rPr>
          <w:rFonts w:cs="Arial" w:ascii="Bookman Old Style" w:hAnsi="Bookman Old Style"/>
          <w:spacing w:val="-5"/>
        </w:rPr>
        <w:t>это уже следствие как раз «новой демократической» атмосферы, мутного «вынуждающего порядка», отклонение от которого сразу отбрасывает на политическую периферию или вовсе в маргиналы.</w:t>
      </w:r>
    </w:p>
    <w:p>
      <w:pPr>
        <w:pStyle w:val="Normal"/>
        <w:spacing w:lineRule="exact" w:line="240"/>
        <w:ind w:firstLine="301"/>
        <w:jc w:val="both"/>
        <w:rPr/>
      </w:pPr>
      <w:r>
        <w:rPr>
          <w:rFonts w:cs="Arial" w:ascii="Bookman Old Style" w:hAnsi="Bookman Old Style"/>
          <w:spacing w:val="-4"/>
        </w:rPr>
        <w:t>Действительно, к ранним акторам следует отнести разрешенных законом 1988 г. кооператоров. Но только действительно самостоятельных, начинавших «с нуля» (т.е. отнюдь не шефов «малых предприятий» как прилипал к действующим предприятиям, занявшихся вместе с директоратами обналичиванием безналичных). Продолжили линию кооператоров «новые рус</w:t>
        <w:softHyphen/>
        <w:t>ские» в сфере услуг, в том числе банков, бирж, посредничест</w:t>
        <w:softHyphen/>
        <w:t xml:space="preserve">ва, крыш, скромного фермерства, наконец, в виде уже вынужденной армии «челноков» (по некоторым оценкам, около десяти процентов трудового населения). Кстати, хоть чаще и в весьма уродливых формах, все это (за исключением явного криминала уголовных «крыш») и было заполнением вполне рациональной рыночной «мелкопроизводственной» ниши, хотя и сразу с массой паразитических форм. </w:t>
      </w:r>
    </w:p>
    <w:p>
      <w:pPr>
        <w:pStyle w:val="Normal"/>
        <w:spacing w:lineRule="exact" w:line="240"/>
        <w:ind w:firstLine="301"/>
        <w:jc w:val="both"/>
        <w:rPr/>
      </w:pPr>
      <w:r>
        <w:rPr>
          <w:rFonts w:cs="Arial" w:ascii="Bookman Old Style" w:hAnsi="Bookman Old Style"/>
          <w:spacing w:val="-8"/>
        </w:rPr>
        <w:t>К акторам обвала уместно добавить и еще одну «гвардию». Как пишет В.В. Согрин, примерно в 1990 г. идеологической опорой «радикального движения» стали самые популярные средства массо</w:t>
        <w:softHyphen/>
        <w:t>вой информации: «Московские новости», «Аргументы и факты», «Известия», «Комсомольская правда», «Московский комсомолец» и другие, тиражи которых достигали многих десятков миллионов экземпляров (так, только «совокупный тираж «Аргументов и фактов» и «Комсомольской правды» превышал 50 млн. экз.)</w:t>
      </w:r>
      <w:r>
        <w:rPr>
          <w:rStyle w:val="EndnoteCharacters"/>
          <w:rFonts w:cs="Arial" w:ascii="Bookman Old Style" w:hAnsi="Bookman Old Style"/>
          <w:spacing w:val="-8"/>
        </w:rPr>
        <w:t>7</w:t>
      </w:r>
      <w:r>
        <w:rPr>
          <w:rFonts w:cs="Arial" w:ascii="Bookman Old Style" w:hAnsi="Bookman Old Style"/>
          <w:spacing w:val="-8"/>
        </w:rPr>
        <w:t>. Тиражи еще советские (на Западе немыслимые), а материалы уже, так сказать, антисоветские. Не молчали также радио и ТВ. Семидесятилетняя внешняя «подрывная деятельность»</w:t>
      </w:r>
      <w:r>
        <w:rPr>
          <w:rFonts w:cs="Arial" w:ascii="Bookman Old Style" w:hAnsi="Bookman Old Style"/>
          <w:i/>
          <w:spacing w:val="-8"/>
        </w:rPr>
        <w:t>,</w:t>
      </w:r>
      <w:r>
        <w:rPr>
          <w:rFonts w:cs="Arial" w:ascii="Bookman Old Style" w:hAnsi="Bookman Old Style"/>
          <w:spacing w:val="-8"/>
        </w:rPr>
        <w:t xml:space="preserve"> всякие «свободные голоса», мгновенно стали ненужными. Безработица там наступила. Потому как та же самая, иной раз опять же едва ли не добуквенно, «подрывная деятельность», причем гораздо более мощная и эффективная, стала основной собственной работой дружно перевернувшихся СМИ. Как удачно заметил либеральный критик неоклассики А. Этциони, «склонность обобщать худшее» у других свойственна оппозициям</w:t>
      </w:r>
      <w:r>
        <w:rPr>
          <w:rStyle w:val="EndnoteCharacters"/>
          <w:rFonts w:cs="Arial" w:ascii="Bookman Old Style" w:hAnsi="Bookman Old Style"/>
          <w:spacing w:val="-8"/>
        </w:rPr>
        <w:t>8</w:t>
      </w:r>
      <w:r>
        <w:rPr>
          <w:rFonts w:cs="Arial" w:ascii="Bookman Old Style" w:hAnsi="Bookman Old Style"/>
          <w:spacing w:val="-8"/>
        </w:rPr>
        <w:t>. А в переменчивые времена эта склонность может быть особенно свойственна не лучшим восприятиям масс и как следствие покорным этим ожиданиям СМИ. Буквально мазохистское разоблачение всего и вся «советского», «социалистического» было просто беспрецедентным. Началось все это отнюдь не в 1990 г., а уже с объявленной «гласности». Причем роль массового компонента («микроидеологии») достаточно понятна. Что греха таить, любая «чернуха, мокруха, порнуха, жареха и пр.» слушателей и читателей найдут всегда. Тем более в условиях копившегося недовольства и быстро накатывающегося антикомму</w:t>
      </w:r>
      <w:r>
        <w:rPr>
          <w:rFonts w:cs="Arial" w:ascii="Bookman Old Style" w:hAnsi="Bookman Old Style"/>
          <w:spacing w:val="-10"/>
        </w:rPr>
        <w:t>нистического (антисоциалистического, антисоветского, анти</w:t>
      </w:r>
      <w:r>
        <w:rPr>
          <w:rFonts w:cs="Arial" w:ascii="Bookman Old Style" w:hAnsi="Bookman Old Style"/>
          <w:spacing w:val="-8"/>
        </w:rPr>
        <w:t>КПСС</w:t>
        <w:softHyphen/>
        <w:t>ного и пр.) угара. (А всякое анти-, какой раз напомню, связывать с «революцией» совершенно неуместно.) А обеспечивало всю эту вседозволенность славное племя безусловных мастеров публичного слова – журналисты, газетные, радиотелевизионные. Старые, догматические идеологические институты силу быстро утратили, но вместе с ними исчезли и всякие нравственно-про</w:t>
        <w:softHyphen/>
        <w:t>фессиональ</w:t>
        <w:softHyphen/>
        <w:t>ные сдержки. Сохранив свою функцию «производства новостей», хотя почаще и не в самом лучшем наборе этих новостей, журналисты, как и весь народ (что неплохо, хотя всегда, очень мягко говоря, простовато), стали самостоятельно социально «мыслящими» по любым вопросам. Но только в отличие от «народа» располагают они полосами, микрофоном, телеэкраном, т.е. если и не весьма внушительными средствами массовой информации, то во всяком случае самым главным, функцией, так сказать, энергичного использования упомянутых средств или технологией массовой коммуникации. Позднее журналисты стали давать еще слово всякого рода публичным фигурам экспертов, «аналитиков» и «стратегов» из «области политической паранауки» (А.Ф. Филиппов</w:t>
      </w:r>
      <w:r>
        <w:rPr>
          <w:rStyle w:val="EndnoteCharacters"/>
          <w:rFonts w:cs="Arial" w:ascii="Bookman Old Style" w:hAnsi="Bookman Old Style"/>
          <w:spacing w:val="-8"/>
        </w:rPr>
        <w:t>9</w:t>
      </w:r>
      <w:r>
        <w:rPr>
          <w:rFonts w:cs="Arial" w:ascii="Bookman Old Style" w:hAnsi="Bookman Old Style"/>
          <w:spacing w:val="-8"/>
        </w:rPr>
        <w:t>), но всегда, естественно, твердо зная, кто именно достоин их высокого приглашения. В точности таким же положение остается и по сей день. Журналисты теперь сами доподлинно знают, что происходит в социально-полити</w:t>
        <w:softHyphen/>
        <w:t>чес</w:t>
        <w:softHyphen/>
        <w:t>ких «материях», кто «плохой», кто «хороший». Знают они, естественно, и чего хотят их новые хозяева и не утруждающая себя раздумьями, поддерживающая упавшие тиражи разномастная аудитория.</w:t>
      </w:r>
    </w:p>
    <w:p>
      <w:pPr>
        <w:pStyle w:val="Normal"/>
        <w:spacing w:lineRule="exact" w:line="240"/>
        <w:ind w:firstLine="301"/>
        <w:jc w:val="both"/>
        <w:rPr/>
      </w:pPr>
      <w:r>
        <w:rPr>
          <w:rFonts w:cs="Arial" w:ascii="Bookman Old Style" w:hAnsi="Bookman Old Style"/>
          <w:spacing w:val="-7"/>
        </w:rPr>
        <w:t>Как-то случайно увидел по НТВ беседу очаровательной С. Сорокиной с министром внутренних дел С. Степашиным. Заканчивая беседу, Сорокина, глядя даже не в камеру, а в глаза Степашина, благожелательно разъясняла ему, что значение милиции в нашей стране очень велико. Степашин, с большими усилиями по</w:t>
        <w:softHyphen/>
        <w:t>давив улыбку, согласился. И вот такими знатоками, как Светлана, стали все, ведь последнее-то публичное слово в любой ситуации всегда за ними. Но если неумолимый идеологический текст или подтекст в их словесах (а также в выборе тем, улыбках, насупленных бровях и пр.) – это дело, так сказать, личного вкуса (а он сейчас почти сплошняком либерален), то содержание – это уже вопрос социальной компетенции. Разницу уловили? Поняли, читатель, что льется на всех нас со страниц газет и с экранов, так сказать, помимо «примарных фактов» об убийствах, проделках властей и чрезвычайных происшествиях?</w:t>
      </w:r>
    </w:p>
    <w:p>
      <w:pPr>
        <w:pStyle w:val="Normal"/>
        <w:spacing w:lineRule="exact" w:line="240"/>
        <w:ind w:firstLine="301"/>
        <w:jc w:val="both"/>
        <w:rPr/>
      </w:pPr>
      <w:r>
        <w:rPr>
          <w:rFonts w:cs="Arial" w:ascii="Bookman Old Style" w:hAnsi="Bookman Old Style"/>
          <w:spacing w:val="-7"/>
        </w:rPr>
        <w:t>Однако и на интеллигенцию, журналистов тоже абсолютизированно грешить не стоит. В полилектике обвала «дружно» действовали очень многие фигуры.</w:t>
      </w:r>
    </w:p>
    <w:p>
      <w:pPr>
        <w:pStyle w:val="Normal"/>
        <w:spacing w:lineRule="exact" w:line="240"/>
        <w:ind w:firstLine="301"/>
        <w:jc w:val="both"/>
        <w:rPr/>
      </w:pPr>
      <w:r>
        <w:rPr>
          <w:rFonts w:cs="Arial" w:ascii="Bookman Old Style" w:hAnsi="Bookman Old Style"/>
          <w:spacing w:val="-5"/>
        </w:rPr>
        <w:t>Своеобразной была роль директоратов. Почти с началом перестройки развернулась дискредитация основной «ультраструктуры» линейной формы, министерских, ведомственных и централь</w:t>
        <w:softHyphen/>
        <w:t>ных институтов. Угроза административного снятия или вызова на «ковер» практически быстро исчезла (а еще более сурово «пропесочивающего» рынка еще не имелось). С «законом о предприятии» и прочих «малых предприятий» началось обналичивание без</w:t>
        <w:softHyphen/>
        <w:t>налич</w:t>
        <w:softHyphen/>
        <w:t>ных (исток этого в высшей степени разрушительного процесса, напомню, до сей поры мало понятен) и возникли тенденции личных обогащений, особенно через «малые предприятия – прилипалы». Но все же будучи реальными хозяйствующими субъектами, директораты были тогда еще не столь существенными акторами самого обвала (а вот результатами са</w:t>
        <w:softHyphen/>
        <w:t xml:space="preserve">мого обвала многие директораты воспользовались, и, как правило, отменно). Но до открытой либерализации, приватизации и акционирования директораты в основном еще осторожничали. </w:t>
      </w:r>
    </w:p>
    <w:p>
      <w:pPr>
        <w:pStyle w:val="Normal"/>
        <w:spacing w:lineRule="exact" w:line="240"/>
        <w:ind w:firstLine="301"/>
        <w:jc w:val="both"/>
        <w:rPr/>
      </w:pPr>
      <w:r>
        <w:rPr>
          <w:rFonts w:cs="Arial" w:ascii="Bookman Old Style" w:hAnsi="Bookman Old Style"/>
          <w:spacing w:val="-4"/>
        </w:rPr>
        <w:t>Вообще, в субъектной стороне дела надо, конечно, учитывать разную активацию акторов по видам деятельности, профессиям, отраслям, регионам, центрам – провинции, даже по половозрастным признакам (в голосовании за Ельцина, к примеру, заметную роль сыграли женщины), наконец, весь социогенофонд. Освобожденный от «Удерживающих» институтов, он быстро выдви</w:t>
        <w:softHyphen/>
        <w:t>нул далеко не лучшую публику или разбудил ранее подавленные (П. Сорокин) низменные качества людские («хорошее» на подъем всегда было тяжеловато). Демократы, те, кто искренне, а больше – не очень, считали, что «свобода» освободит к действиям творчес</w:t>
        <w:softHyphen/>
        <w:t xml:space="preserve">кую людскую волну, а она выплеснула социальную шпану. В том числе и в верхних эшелонах. </w:t>
      </w:r>
    </w:p>
    <w:p>
      <w:pPr>
        <w:pStyle w:val="Normal"/>
        <w:spacing w:lineRule="exact" w:line="240"/>
        <w:ind w:firstLine="301"/>
        <w:jc w:val="both"/>
        <w:rPr/>
      </w:pPr>
      <w:r>
        <w:rPr>
          <w:rFonts w:cs="Arial" w:ascii="Bookman Old Style" w:hAnsi="Bookman Old Style"/>
          <w:spacing w:val="-7"/>
        </w:rPr>
        <w:t>Тем не менее два «главных героя» обвала в деконструкцию все еще остаются в тени.</w:t>
      </w:r>
    </w:p>
    <w:p>
      <w:pPr>
        <w:pStyle w:val="2"/>
        <w:spacing w:lineRule="exact" w:line="240"/>
        <w:ind w:right="0" w:firstLine="301"/>
        <w:rPr>
          <w:rFonts w:ascii="Bookman Old Style" w:hAnsi="Bookman Old Style" w:cs="Arial"/>
          <w:spacing w:val="-5"/>
          <w:u w:val="single"/>
        </w:rPr>
      </w:pPr>
      <w:r>
        <w:rPr>
          <w:rFonts w:cs="Bookman Old Style" w:ascii="Bookman Old Style" w:hAnsi="Bookman Old Style"/>
          <w:spacing w:val="-5"/>
        </w:rPr>
        <w:t>Роль образа, слова (той же интеллигенции как субъектного ядра культуры, СМИ) особо с телевизионной эмоциональной образностью, мгновенностью и глобализацией неумолимо и на глазах растет. На этот счет Р. Дебре с грустью констатирует про новый феномен последних 20 лет: кто не мелькает на ТВ, тот не имеет социального существования, что ужасно для интеллигенции, производителей текстов и слов</w:t>
      </w:r>
      <w:r>
        <w:rPr>
          <w:rFonts w:cs="Bookman Old Style" w:ascii="Bookman Old Style" w:hAnsi="Bookman Old Style"/>
          <w:spacing w:val="-5"/>
          <w:vertAlign w:val="superscript"/>
        </w:rPr>
        <w:t>10</w:t>
      </w:r>
      <w:r>
        <w:rPr>
          <w:rFonts w:cs="Bookman Old Style" w:ascii="Bookman Old Style" w:hAnsi="Bookman Old Style"/>
          <w:spacing w:val="-5"/>
        </w:rPr>
        <w:t>. Но не это главное – тексты не для ТВ пред</w:t>
        <w:softHyphen/>
        <w:t xml:space="preserve">назначены, а для читающих тексты. Хотя, видимо, ТВ и вообще СМИ заметно дискредитировали само значение текстов. Но опять же главное в том, что солидных текстов как не было, так и нет. Почитывать-то интеллектуалам ничего новенького не было. Дало о себе знать «закрытое» примерно в конце 20-х гг. фундаментальное социальное познание. Социальная наука промолчала, а потому и экономнаука, начиная с 60-х гг., начала долбить про «хозрасчет». Додолбилась. Так что к «архитекторам» можно смело добавить </w:t>
      </w:r>
      <w:r>
        <w:rPr>
          <w:rFonts w:cs="Bookman Old Style" w:ascii="Bookman Old Style" w:hAnsi="Bookman Old Style"/>
          <w:b/>
          <w:spacing w:val="-5"/>
        </w:rPr>
        <w:t>всю</w:t>
      </w:r>
      <w:r>
        <w:rPr>
          <w:rFonts w:cs="Bookman Old Style" w:ascii="Bookman Old Style" w:hAnsi="Bookman Old Style"/>
          <w:spacing w:val="-5"/>
        </w:rPr>
        <w:t xml:space="preserve"> социальную (прежде всего экономическую) </w:t>
      </w:r>
      <w:r>
        <w:rPr>
          <w:rFonts w:cs="Bookman Old Style" w:ascii="Bookman Old Style" w:hAnsi="Bookman Old Style"/>
          <w:i/>
          <w:spacing w:val="-5"/>
        </w:rPr>
        <w:t>науку</w:t>
      </w:r>
      <w:r>
        <w:rPr>
          <w:rFonts w:cs="Bookman Old Style" w:ascii="Bookman Old Style" w:hAnsi="Bookman Old Style"/>
          <w:spacing w:val="-5"/>
        </w:rPr>
        <w:t>. Обращаем особое внимание, перевер</w:t>
        <w:softHyphen/>
        <w:t>нувшийся клир и по сей день выполняет интеллектуально ведущую функцию в деконструкции. Ясные и публичные (в пределах самой науки) признания (кои даже на Западе появились), что именно наука, изначально задав тон, провалилась, отсутствуют. Для коррекции политики идет типичная «экономикс</w:t>
        <w:softHyphen/>
        <w:t xml:space="preserve">ная» суета вокруг налогов, занятости, банков, инфляции, бюджета, тарифов и пр. реструктуризациях все в том же приватизационном духе, т.е. об экономике все и вся, а о производстве ни слова. </w:t>
      </w:r>
    </w:p>
    <w:p>
      <w:pPr>
        <w:pStyle w:val="Normal"/>
        <w:spacing w:lineRule="exact" w:line="240"/>
        <w:ind w:firstLine="301"/>
        <w:rPr/>
      </w:pPr>
      <w:r>
        <w:rPr>
          <w:rFonts w:cs="Arial" w:ascii="Bookman Old Style" w:hAnsi="Bookman Old Style"/>
          <w:spacing w:val="-7"/>
        </w:rPr>
        <w:t>Ну и наконец самый «главный герой» обвала.</w:t>
      </w:r>
    </w:p>
    <w:p>
      <w:pPr>
        <w:pStyle w:val="Normal"/>
        <w:spacing w:lineRule="exact" w:line="240"/>
        <w:ind w:firstLine="301"/>
        <w:jc w:val="both"/>
        <w:rPr/>
      </w:pPr>
      <w:r>
        <w:rPr>
          <w:rFonts w:cs="Arial" w:ascii="Bookman Old Style" w:hAnsi="Bookman Old Style"/>
          <w:spacing w:val="-5"/>
        </w:rPr>
        <w:t>На сей счет В. Согрин точно фиксирует, что первого успеха «демократы» добились на весенних выборах 1989 г. народных депутатов СССР; через год, во время вторых свободных выборов, на этот раз в органы власти РСФСР, радикалы (в терминологии Сог</w:t>
        <w:softHyphen/>
        <w:t xml:space="preserve">рина. – </w:t>
      </w:r>
      <w:r>
        <w:rPr>
          <w:rFonts w:cs="Arial" w:ascii="Bookman Old Style" w:hAnsi="Bookman Old Style"/>
          <w:i/>
          <w:spacing w:val="-5"/>
        </w:rPr>
        <w:t>А.Ш</w:t>
      </w:r>
      <w:r>
        <w:rPr>
          <w:rFonts w:cs="Arial" w:ascii="Bookman Old Style" w:hAnsi="Bookman Old Style"/>
          <w:spacing w:val="-5"/>
        </w:rPr>
        <w:t>.) существенно развили свой успех; их лидер Б. Ельцин был избран председателем Верховного Совета РСФСР и сформировал правительство, принявшее программу радикальных эко</w:t>
        <w:softHyphen/>
        <w:t>номических реформ; наконец, еще через год, на третьих сво</w:t>
        <w:softHyphen/>
        <w:t>бодных выборах, выступая уже на открыто антикоммунистической платформе, они добились политического триумфа. В июне 1991 г. Б. Ельцин был избран президентом России, получив 57,3% голосов избирателей, в то время как четверо коммунистических кандидатов набрали вместе немногим более 30% голосов; тогда же большинство избирателей Ленинграда в ходе референдума высказались за возвращение городу названия Санкт-Петербург, отказавшись именовать его в честь основателя Коммунистической партии; в августе 1991 г. радикалы, одержав в течение трех дней победу, воспользовавшись дурным путчем консервативного руководства СССР, поставили точку в антикоммунистической «революции». Последовавший запрет КПСС не вызвал сколько-нибудь широкого протеста в обществе...  либерально-демокра</w:t>
        <w:softHyphen/>
        <w:t>ти</w:t>
        <w:softHyphen/>
        <w:t>ческая «революция» в России была осуществлена при поддержке большинства общества и ненасильственным путем, в основном же при помощи избирательн</w:t>
        <w:softHyphen/>
        <w:t>ых бюллетеней; на выводе о «поддержке большинства» Согрин настаивает особо</w:t>
      </w:r>
      <w:r>
        <w:rPr>
          <w:rFonts w:cs="Arial" w:ascii="Bookman Old Style" w:hAnsi="Bookman Old Style"/>
          <w:spacing w:val="-5"/>
          <w:vertAlign w:val="superscript"/>
        </w:rPr>
        <w:t>11</w:t>
      </w:r>
      <w:r>
        <w:rPr>
          <w:rFonts w:cs="Arial" w:ascii="Bookman Old Style" w:hAnsi="Bookman Old Style"/>
          <w:spacing w:val="-5"/>
        </w:rPr>
        <w:t xml:space="preserve"> («революция» взята в кавычки мной. – </w:t>
      </w:r>
      <w:r>
        <w:rPr>
          <w:rFonts w:cs="Arial" w:ascii="Bookman Old Style" w:hAnsi="Bookman Old Style"/>
          <w:i/>
          <w:spacing w:val="-5"/>
        </w:rPr>
        <w:t>А.Ш</w:t>
      </w:r>
      <w:r>
        <w:rPr>
          <w:rFonts w:cs="Arial" w:ascii="Bookman Old Style" w:hAnsi="Bookman Old Style"/>
          <w:spacing w:val="-5"/>
        </w:rPr>
        <w:t>.), с чем мы согласны на все сто.</w:t>
      </w:r>
    </w:p>
    <w:p>
      <w:pPr>
        <w:pStyle w:val="Normal"/>
        <w:spacing w:lineRule="exact" w:line="240"/>
        <w:ind w:firstLine="301"/>
        <w:jc w:val="both"/>
        <w:rPr/>
      </w:pPr>
      <w:r>
        <w:rPr>
          <w:rFonts w:cs="Arial" w:ascii="Bookman Old Style" w:hAnsi="Bookman Old Style"/>
          <w:spacing w:val="-6"/>
        </w:rPr>
        <w:t>Отвлекаясь от основных интерпретаций Согрина («либераль</w:t>
        <w:softHyphen/>
        <w:t>но-демократичность», «революция», «радикалы»), безусловно соглашаемся, что «главным героем» обвала был сам заблудший на</w:t>
        <w:softHyphen/>
        <w:t>род, его действительное большинство, одно время во главе с шах</w:t>
        <w:softHyphen/>
        <w:softHyphen/>
        <w:softHyphen/>
        <w:t>терами. Но поскольку метафора «народ» («большинство») безмерно абстрактна (в конце концов, все акторы «вышли из на</w:t>
        <w:softHyphen/>
        <w:t>ро</w:t>
        <w:softHyphen/>
        <w:t>да»), то надо разбираться, в каком именно качестве или действительном содержании действий совокупности людей (других субъектов, как говорится, в природе не существует) выступал «народ» или «большинство общества». Политическое амплуа впол</w:t>
        <w:softHyphen/>
        <w:t>не понятно – антикоммунистический (во всем комплексе этих «анти»), т.е. по определению именно деструктивный (разрушительный, чисто негативный) угар, лишь в «эмблематическом» и политическом пространствах нашедший свое выражение в «демократах», Б. Ельцине, а равно в переименованиях, в остервенелой «борьбе с памятниками». Но это еще безмерно далеко от скрытного, глубинного производственного (а здесь – как бы даже антипроизводст</w:t>
        <w:softHyphen/>
        <w:t>вен</w:t>
        <w:softHyphen/>
        <w:t>ного) содержания реального процесса. А это содержание прояс</w:t>
        <w:softHyphen/>
        <w:t>няется только через собственность, тенденции ее перемен.</w:t>
      </w:r>
    </w:p>
    <w:p>
      <w:pPr>
        <w:pStyle w:val="Normal"/>
        <w:spacing w:lineRule="exact" w:line="240"/>
        <w:ind w:firstLine="301"/>
        <w:jc w:val="both"/>
        <w:rPr/>
      </w:pPr>
      <w:r>
        <w:rPr>
          <w:rFonts w:cs="Arial" w:ascii="Bookman Old Style" w:hAnsi="Bookman Old Style"/>
          <w:spacing w:val="-4"/>
        </w:rPr>
        <w:t>Доминирующая группоиерархическая собственность на тех</w:t>
        <w:softHyphen/>
        <w:t>нологии (процессы) адресно связанного линейного производства и имела в своей основе групповые формы, популярно известные субъектно как «трудовые коллективы». С собственной организующей или управленческой ведомственно-отрас</w:t>
        <w:softHyphen/>
        <w:t>левой «ультраструктурой» (институтом). Соответственно и в параллель с дискредитацией этого института («министерств», хозяйственных цен</w:t>
        <w:softHyphen/>
        <w:t>т</w:t>
        <w:softHyphen/>
        <w:softHyphen/>
        <w:t>ров) основ</w:t>
        <w:softHyphen/>
        <w:t xml:space="preserve">ным содержанием обвала было не что иное, как </w:t>
      </w:r>
      <w:r>
        <w:rPr>
          <w:rFonts w:cs="Arial" w:ascii="Bookman Old Style" w:hAnsi="Bookman Old Style"/>
          <w:i/>
          <w:spacing w:val="-5"/>
        </w:rPr>
        <w:t>анархо-син</w:t>
        <w:softHyphen/>
        <w:t>ди</w:t>
        <w:softHyphen/>
        <w:t>ка</w:t>
        <w:softHyphen/>
        <w:t>листский процесс</w:t>
      </w:r>
      <w:r>
        <w:rPr>
          <w:rFonts w:cs="Arial" w:ascii="Bookman Old Style" w:hAnsi="Bookman Old Style"/>
          <w:spacing w:val="-5"/>
        </w:rPr>
        <w:t>, лишь ярко выраженный «переходом к рын</w:t>
        <w:softHyphen/>
        <w:t>ку», а особо «полным хозрасчетом», «тремя с» для «трудовых кол</w:t>
        <w:softHyphen/>
        <w:t>лек</w:t>
        <w:softHyphen/>
        <w:t>тивов». Вот это и была самая мощная, пассивная и активная сила «обновлений». Надежды на благость «са</w:t>
        <w:softHyphen/>
        <w:t xml:space="preserve">мостоятельности, самофинансирования и самоокупаемости», да </w:t>
      </w:r>
      <w:r>
        <w:rPr>
          <w:rFonts w:cs="Arial" w:ascii="Bookman Old Style" w:hAnsi="Bookman Old Style"/>
          <w:spacing w:val="-6"/>
        </w:rPr>
        <w:t xml:space="preserve">еще со сладостным отказом от проклятущей зависимости от </w:t>
      </w:r>
      <w:r>
        <w:rPr>
          <w:rFonts w:cs="Arial" w:ascii="Bookman Old Style" w:hAnsi="Bookman Old Style"/>
          <w:spacing w:val="-5"/>
        </w:rPr>
        <w:t>«ми</w:t>
        <w:softHyphen/>
        <w:t>нистерств», «админист</w:t>
        <w:softHyphen/>
        <w:t>ративно-командной сис</w:t>
        <w:softHyphen/>
        <w:t>темы», были по всей стране просто повальны. Шло как бы обратное превращение взаимоувязанной собственности на тех</w:t>
        <w:softHyphen/>
        <w:t>нологии (процессы, функции производства) в групповую собственность на средства производства (вещи, имущество). Но поскольку анархо-синди</w:t>
        <w:softHyphen/>
        <w:t>калист</w:t>
        <w:softHyphen/>
        <w:t>с</w:t>
        <w:softHyphen/>
        <w:t>кая «конструкция» в принципе неустойчива, ни</w:t>
        <w:softHyphen/>
        <w:t>ког</w:t>
        <w:softHyphen/>
        <w:t>да доминантно не осуществима (что прекрасно поняли боль</w:t>
        <w:softHyphen/>
        <w:t>шевики в 20-е гг.), примерно так же как «простое товарное производство», то естественно, что эта глав</w:t>
        <w:softHyphen/>
        <w:t>ная фигура обвала, сделав свое дело, в самой деконструкции быстренько уступила место совсем другим структурам и силам в производственной власти. Но об этом уже потом.</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Теперь вкратце о самом содержании (пока только эндогенном) обвала в деконструкцию.</w:t>
      </w:r>
    </w:p>
    <w:p>
      <w:pPr>
        <w:pStyle w:val="Normal"/>
        <w:spacing w:lineRule="exact" w:line="160" w:before="0" w:after="20"/>
        <w:rPr/>
      </w:pPr>
      <w:r>
        <w:rPr/>
        <w:t>_______________</w:t>
      </w:r>
    </w:p>
    <w:p>
      <w:pPr>
        <w:pStyle w:val="Normal"/>
        <w:spacing w:lineRule="exact" w:line="140"/>
        <w:ind w:firstLine="301"/>
        <w:jc w:val="both"/>
        <w:rPr>
          <w:rFonts w:ascii="Bookman Old Style" w:hAnsi="Bookman Old Style" w:cs="Arial"/>
        </w:rPr>
      </w:pPr>
      <w:r>
        <w:rPr>
          <w:rFonts w:cs="Arial" w:ascii="Bookman Old Style" w:hAnsi="Bookman Old Style"/>
        </w:rPr>
      </w:r>
    </w:p>
    <w:p>
      <w:pPr>
        <w:pStyle w:val="Endnote"/>
        <w:spacing w:lineRule="exact" w:line="200"/>
        <w:rPr/>
      </w:pPr>
      <w:r>
        <w:rPr>
          <w:vertAlign w:val="superscript"/>
        </w:rPr>
        <w:t>1</w:t>
      </w:r>
      <w:r>
        <w:rPr/>
        <w:t xml:space="preserve"> См.: </w:t>
      </w:r>
      <w:r>
        <w:rPr>
          <w:i/>
        </w:rPr>
        <w:t xml:space="preserve">Согрин В.В. </w:t>
      </w:r>
      <w:r>
        <w:rPr/>
        <w:t xml:space="preserve">Революция и термидор… // ВФ, 1998, № 1, с. 13. </w:t>
      </w:r>
    </w:p>
    <w:p>
      <w:pPr>
        <w:pStyle w:val="Endnote"/>
        <w:spacing w:lineRule="exact" w:line="200"/>
        <w:rPr/>
      </w:pPr>
      <w:r>
        <w:rPr>
          <w:rStyle w:val="EndnoteCharacters"/>
        </w:rPr>
        <w:t>2</w:t>
      </w:r>
      <w:r>
        <w:rPr/>
        <w:t xml:space="preserve"> </w:t>
      </w:r>
      <w:r>
        <w:rPr>
          <w:i/>
        </w:rPr>
        <w:t xml:space="preserve">Леонов С.В. </w:t>
      </w:r>
      <w:r>
        <w:rPr/>
        <w:t xml:space="preserve">Рождение советской империи. М., 1997, с. 4. </w:t>
      </w:r>
    </w:p>
    <w:p>
      <w:pPr>
        <w:pStyle w:val="Endnote"/>
        <w:spacing w:lineRule="exact" w:line="200"/>
        <w:rPr/>
      </w:pPr>
      <w:r>
        <w:rPr>
          <w:rStyle w:val="EndnoteCharacters"/>
        </w:rPr>
        <w:t>3</w:t>
      </w:r>
      <w:r>
        <w:rPr/>
        <w:t xml:space="preserve"> </w:t>
      </w:r>
      <w:r>
        <w:rPr>
          <w:i/>
        </w:rPr>
        <w:t xml:space="preserve">Согрин В.В. </w:t>
      </w:r>
      <w:r>
        <w:rPr/>
        <w:t xml:space="preserve">Цит. статья, с. 9, 13. </w:t>
      </w:r>
    </w:p>
    <w:p>
      <w:pPr>
        <w:pStyle w:val="Endnote"/>
        <w:spacing w:lineRule="exact" w:line="200"/>
        <w:rPr/>
      </w:pPr>
      <w:r>
        <w:rPr>
          <w:rStyle w:val="EndnoteCharacters"/>
        </w:rPr>
        <w:t>4</w:t>
      </w:r>
      <w:r>
        <w:rPr/>
        <w:t xml:space="preserve"> В августе 91-го… // ЭГ, 1998, № 34. </w:t>
      </w:r>
    </w:p>
    <w:p>
      <w:pPr>
        <w:pStyle w:val="Endnote"/>
        <w:spacing w:lineRule="exact" w:line="200"/>
        <w:rPr/>
      </w:pPr>
      <w:r>
        <w:rPr>
          <w:rStyle w:val="EndnoteCharacters"/>
        </w:rPr>
        <w:t>5</w:t>
      </w:r>
      <w:r>
        <w:rPr/>
        <w:t xml:space="preserve"> </w:t>
      </w:r>
      <w:r>
        <w:rPr>
          <w:i/>
        </w:rPr>
        <w:t xml:space="preserve">Яковлев А.Н. </w:t>
      </w:r>
      <w:r>
        <w:rPr/>
        <w:t xml:space="preserve">Муки прочтения бытия. М., 1991, с. 5. </w:t>
      </w:r>
    </w:p>
    <w:p>
      <w:pPr>
        <w:pStyle w:val="Endnote"/>
        <w:spacing w:lineRule="exact" w:line="200"/>
        <w:rPr/>
      </w:pPr>
      <w:r>
        <w:rPr>
          <w:rStyle w:val="EndnoteCharacters"/>
        </w:rPr>
        <w:t>6</w:t>
      </w:r>
      <w:r>
        <w:rPr/>
        <w:t xml:space="preserve"> </w:t>
      </w:r>
      <w:r>
        <w:rPr>
          <w:i/>
        </w:rPr>
        <w:t xml:space="preserve">Согрин В.В. </w:t>
      </w:r>
      <w:r>
        <w:rPr/>
        <w:t xml:space="preserve">Цит. статья, с. 13–14. </w:t>
      </w:r>
    </w:p>
    <w:p>
      <w:pPr>
        <w:pStyle w:val="Endnote"/>
        <w:spacing w:lineRule="exact" w:line="200"/>
        <w:rPr/>
      </w:pPr>
      <w:r>
        <w:rPr>
          <w:rStyle w:val="EndnoteCharacters"/>
        </w:rPr>
        <w:t>7</w:t>
      </w:r>
      <w:r>
        <w:rPr/>
        <w:t xml:space="preserve"> </w:t>
      </w:r>
      <w:r>
        <w:rPr>
          <w:i/>
        </w:rPr>
        <w:t xml:space="preserve">Согрин В.В. </w:t>
      </w:r>
      <w:r>
        <w:rPr/>
        <w:t xml:space="preserve">Там же, с. 7. </w:t>
      </w:r>
    </w:p>
    <w:p>
      <w:pPr>
        <w:pStyle w:val="Endnote"/>
        <w:spacing w:lineRule="exact" w:line="200"/>
        <w:rPr/>
      </w:pPr>
      <w:r>
        <w:rPr>
          <w:rStyle w:val="EndnoteCharacters"/>
        </w:rPr>
        <w:t>8</w:t>
      </w:r>
      <w:r>
        <w:rPr/>
        <w:t xml:space="preserve"> </w:t>
      </w:r>
      <w:r>
        <w:rPr>
          <w:i/>
        </w:rPr>
        <w:t xml:space="preserve">Этциони А. </w:t>
      </w:r>
      <w:r>
        <w:rPr/>
        <w:t xml:space="preserve">Политические процессы и моральные побуждения // ВФ, 1995, № 10, с. 81. </w:t>
      </w:r>
    </w:p>
    <w:p>
      <w:pPr>
        <w:pStyle w:val="Endnote"/>
        <w:spacing w:lineRule="exact" w:line="200"/>
        <w:rPr/>
      </w:pPr>
      <w:r>
        <w:rPr>
          <w:rStyle w:val="EndnoteCharacters"/>
        </w:rPr>
        <w:t>9</w:t>
      </w:r>
      <w:r>
        <w:rPr/>
        <w:t xml:space="preserve"> </w:t>
      </w:r>
      <w:r>
        <w:rPr>
          <w:i/>
        </w:rPr>
        <w:t xml:space="preserve">Филиппов А.Ф. </w:t>
      </w:r>
      <w:r>
        <w:rPr/>
        <w:t xml:space="preserve">Понятие теоретической социологии // СЖ, 1997, № 1/2, с. 22. </w:t>
      </w:r>
    </w:p>
    <w:p>
      <w:pPr>
        <w:pStyle w:val="Endnote"/>
        <w:spacing w:lineRule="exact" w:line="200"/>
        <w:rPr/>
      </w:pPr>
      <w:r>
        <w:rPr>
          <w:rStyle w:val="EndnoteCharacters"/>
        </w:rPr>
        <w:t>10</w:t>
      </w:r>
      <w:r>
        <w:rPr/>
        <w:t xml:space="preserve"> </w:t>
      </w:r>
      <w:r>
        <w:rPr>
          <w:i/>
        </w:rPr>
        <w:t xml:space="preserve">Миронов В. </w:t>
      </w:r>
      <w:r>
        <w:rPr/>
        <w:t xml:space="preserve">Власть идей или идея власти // НГ, 25. 04. 95. </w:t>
      </w:r>
    </w:p>
    <w:p>
      <w:pPr>
        <w:pStyle w:val="Endnote"/>
        <w:spacing w:lineRule="exact" w:line="200"/>
        <w:rPr/>
      </w:pPr>
      <w:r>
        <w:rPr>
          <w:rStyle w:val="EndnoteCharacters"/>
        </w:rPr>
        <w:t>11</w:t>
      </w:r>
      <w:r>
        <w:rPr/>
        <w:t xml:space="preserve"> </w:t>
      </w:r>
      <w:r>
        <w:rPr>
          <w:i/>
        </w:rPr>
        <w:t xml:space="preserve">Согрин В.В. </w:t>
      </w:r>
      <w:r>
        <w:rPr/>
        <w:t>Цит. статья, с. 9.</w:t>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1.1.3. Либерализация и приватизация (исторически стремительное саморазложение производств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4"/>
        </w:rPr>
        <w:t xml:space="preserve">«Экономические» авторы «Стратегии реформирования экономики России» (руководитель Л.И. Абалкин), как, впрочем, и весьма многие, полагают, что радикальный этап реформы начался решением (правительства Е.Т. Гайдара. – </w:t>
      </w:r>
      <w:r>
        <w:rPr>
          <w:rFonts w:cs="Arial" w:ascii="Bookman Old Style" w:hAnsi="Bookman Old Style"/>
          <w:i/>
          <w:spacing w:val="-4"/>
        </w:rPr>
        <w:t>А.Ш</w:t>
      </w:r>
      <w:r>
        <w:rPr>
          <w:rFonts w:cs="Arial" w:ascii="Bookman Old Style" w:hAnsi="Bookman Old Style"/>
          <w:spacing w:val="-4"/>
        </w:rPr>
        <w:t>.) об отпуске цен с 1 января 1992 г.</w:t>
      </w:r>
      <w:r>
        <w:rPr>
          <w:rStyle w:val="EndnoteCharacters"/>
          <w:rFonts w:cs="Arial" w:ascii="Bookman Old Style" w:hAnsi="Bookman Old Style"/>
          <w:spacing w:val="-4"/>
        </w:rPr>
        <w:t>1</w:t>
      </w:r>
      <w:r>
        <w:rPr>
          <w:rFonts w:cs="Arial" w:ascii="Bookman Old Style" w:hAnsi="Bookman Old Style"/>
          <w:spacing w:val="-4"/>
        </w:rPr>
        <w:t xml:space="preserve"> Однако в этом уже заключено псевдоверное непонимание (или весьма лукавое искажение) происходившего. В данном случае либерал В. Мау в своей констатации совершенно прав – шок либерализации цен был абсолютно предопределен: пустые прилавки, подступающая зима, продовольственные запасы не превышают 7–8 дней, с мест – требования экстренных мер и т.д.</w:t>
      </w:r>
      <w:r>
        <w:rPr>
          <w:rStyle w:val="EndnoteCharacters"/>
          <w:rFonts w:cs="Arial" w:ascii="Bookman Old Style" w:hAnsi="Bookman Old Style"/>
          <w:spacing w:val="-4"/>
        </w:rPr>
        <w:t>2</w:t>
      </w:r>
      <w:r>
        <w:rPr>
          <w:rFonts w:cs="Arial" w:ascii="Bookman Old Style" w:hAnsi="Bookman Old Style"/>
          <w:spacing w:val="-4"/>
        </w:rPr>
        <w:t xml:space="preserve"> Правда, к примеру, Г.И. Янаев в продовольственных «трудностях», в частности в Москве, усматривает своего рода активный саботаж «качков» в разгрузке и доставке продовольствия</w:t>
      </w:r>
      <w:r>
        <w:rPr>
          <w:rStyle w:val="EndnoteCharacters"/>
          <w:rFonts w:cs="Arial" w:ascii="Bookman Old Style" w:hAnsi="Bookman Old Style"/>
          <w:spacing w:val="-4"/>
        </w:rPr>
        <w:t>3</w:t>
      </w:r>
      <w:r>
        <w:rPr>
          <w:rFonts w:cs="Arial" w:ascii="Bookman Old Style" w:hAnsi="Bookman Old Style"/>
          <w:spacing w:val="-4"/>
        </w:rPr>
        <w:t>. Возможно, такие факты и были. Но для понимания тогдашней ситуации во всей стране такое объяснение просто несерьезно. Продовольственный рынок был уже предельно разбалансирован. Не номинальные, а фактические «цены» уже объективно взлетели известным «денежным наве</w:t>
      </w:r>
      <w:r>
        <w:rPr>
          <w:rFonts w:cs="Arial" w:ascii="Bookman Old Style" w:hAnsi="Bookman Old Style"/>
          <w:spacing w:val="-6"/>
        </w:rPr>
        <w:t xml:space="preserve">сом» в виде пустых прилавков и очередей. Поэтому совершенно напрасно упрекают Е. Гайдара в отпуске цен (кстати, тогда еще и далеко не всех), тем более связывая это с «началом реформ». (Другое дело, что экономисты, мягко говоря, слабовато разбирались в самом характере происходивших процессов, </w:t>
      </w:r>
      <w:r>
        <w:rPr>
          <w:rFonts w:cs="Arial" w:ascii="Bookman Old Style" w:hAnsi="Bookman Old Style"/>
          <w:spacing w:val="-4"/>
        </w:rPr>
        <w:t>что, в частности, и проявилось в ранее упоминавшихся нелепых предсказаниях результатов «отпуска цен».)</w:t>
      </w:r>
    </w:p>
    <w:p>
      <w:pPr>
        <w:pStyle w:val="Normal"/>
        <w:spacing w:lineRule="exact" w:line="240"/>
        <w:ind w:firstLine="301"/>
        <w:jc w:val="both"/>
        <w:rPr/>
      </w:pPr>
      <w:r>
        <w:rPr>
          <w:rFonts w:cs="Arial" w:ascii="Bookman Old Style" w:hAnsi="Bookman Old Style"/>
          <w:spacing w:val="-4"/>
        </w:rPr>
        <w:t>«Реформа» объективно началась ростом «потребительского недовольства», а затем антисоциалистических настроений заблудших народов (всякое «анти» не восходящее «пост»), а социально-политически уже была обозначена, еще неявно, даже доперестроечным законом о трудовых коллективах, затем уже перестроечными и не подкрепленными институтами законами об индивидуальной трудовой деятельности, кооперативах, малых предприятиях, законом о предприятии, «полным хозрасчетом», «тремя с» и пр., в целом перестройкой, «переходом к рынку»</w:t>
      </w:r>
      <w:r>
        <w:rPr>
          <w:rFonts w:cs="Arial" w:ascii="Bookman Old Style" w:hAnsi="Bookman Old Style"/>
          <w:i/>
          <w:spacing w:val="-4"/>
        </w:rPr>
        <w:t xml:space="preserve">, </w:t>
      </w:r>
      <w:r>
        <w:rPr>
          <w:rFonts w:cs="Arial" w:ascii="Bookman Old Style" w:hAnsi="Bookman Old Style"/>
          <w:spacing w:val="-4"/>
        </w:rPr>
        <w:t>наконец, принятыми еще Верховным Советом РСФСР уже «ельцинского созыва» поправками к конституции (о «равноправии всех форм собственности» и др.), затем «законом о приватизации», уймой указов и пр. Но в столь солидных процессах вовсе не в юридической стороне суть дела (на чем ниже еще ос</w:t>
        <w:softHyphen/>
        <w:t>тановимся).</w:t>
      </w:r>
    </w:p>
    <w:p>
      <w:pPr>
        <w:pStyle w:val="Normal"/>
        <w:spacing w:lineRule="exact" w:line="240"/>
        <w:ind w:firstLine="301"/>
        <w:jc w:val="both"/>
        <w:rPr/>
      </w:pPr>
      <w:r>
        <w:rPr>
          <w:rFonts w:cs="Arial" w:ascii="Bookman Old Style" w:hAnsi="Bookman Old Style"/>
          <w:spacing w:val="-4"/>
        </w:rPr>
        <w:t xml:space="preserve">Благодаря незримой «забойной силе» становившихся «самостоятельными» «трудовых коллективов» шел разрыв адресных связей, как следствие </w:t>
      </w:r>
      <w:r>
        <w:rPr>
          <w:rFonts w:cs="Arial" w:ascii="Bookman Old Style" w:hAnsi="Bookman Old Style"/>
          <w:spacing w:val="-7"/>
        </w:rPr>
        <w:t xml:space="preserve">– </w:t>
      </w:r>
      <w:r>
        <w:rPr>
          <w:rFonts w:cs="Arial" w:ascii="Bookman Old Style" w:hAnsi="Bookman Old Style"/>
          <w:spacing w:val="-4"/>
        </w:rPr>
        <w:t>снижение производства; к тому же зарплаты уже давно, так сказать, «самолиберализовались», и обналичивание безналичных (превращение неофондированных статусов или расчетных записей в деньги) при еще относительно контролируемых ценах заставляло работать печатный станок. Соответственно можно согласиться с О. Лурье, что «приватизация уже началась в 1988 г.» и уже шла в течение трех лет в виде «дикого стихийного рынка»</w:t>
      </w:r>
      <w:r>
        <w:rPr>
          <w:rStyle w:val="EndnoteCharacters"/>
          <w:rFonts w:cs="Arial" w:ascii="Bookman Old Style" w:hAnsi="Bookman Old Style"/>
          <w:spacing w:val="-4"/>
        </w:rPr>
        <w:t>4</w:t>
      </w:r>
      <w:r>
        <w:rPr>
          <w:rFonts w:cs="Arial" w:ascii="Bookman Old Style" w:hAnsi="Bookman Old Style"/>
          <w:spacing w:val="-4"/>
        </w:rPr>
        <w:t>. Потому официальная либерализация цен была уже абсолютно вынужденным, полностью предопределенным шагом властей. Все уже шло само собой. «Реформой» все это называть можно, прямо скажем, лишь с боль</w:t>
        <w:softHyphen/>
        <w:t>шим преувеличением.</w:t>
      </w:r>
    </w:p>
    <w:p>
      <w:pPr>
        <w:pStyle w:val="Normal"/>
        <w:spacing w:lineRule="exact" w:line="240"/>
        <w:ind w:firstLine="301"/>
        <w:jc w:val="both"/>
        <w:rPr/>
      </w:pPr>
      <w:r>
        <w:rPr>
          <w:rFonts w:cs="Arial" w:ascii="Bookman Old Style" w:hAnsi="Bookman Old Style"/>
          <w:spacing w:val="-5"/>
        </w:rPr>
        <w:t>К первой ошибке Гайдара небезызвестный А. Ослунд относит назначение В. Геращенко, который «запустил на полную мощность печатный станок»</w:t>
      </w:r>
      <w:r>
        <w:rPr>
          <w:rStyle w:val="EndnoteCharacters"/>
          <w:rFonts w:cs="Arial" w:ascii="Bookman Old Style" w:hAnsi="Bookman Old Style"/>
          <w:spacing w:val="-5"/>
        </w:rPr>
        <w:t>5</w:t>
      </w:r>
      <w:r>
        <w:rPr>
          <w:rFonts w:cs="Arial" w:ascii="Bookman Old Style" w:hAnsi="Bookman Old Style"/>
          <w:spacing w:val="-5"/>
        </w:rPr>
        <w:t>. Это так. Видимо, верно, что да</w:t>
      </w:r>
      <w:r>
        <w:rPr>
          <w:rFonts w:cs="Arial" w:ascii="Bookman Old Style" w:hAnsi="Bookman Old Style"/>
          <w:spacing w:val="-4"/>
        </w:rPr>
        <w:t>ль</w:t>
        <w:softHyphen/>
        <w:t>ше на разнице внутренних и внешних цен на сырье «торговцы сырьем прикарманили в 1992 г. 24 млрд. долл.»; десятки милли</w:t>
        <w:softHyphen/>
        <w:t xml:space="preserve">ардов были прикарманены «своими людьми» на льготных кредитах; 12,5 млрд. долл. олигархи заработали на разницах курсов валют. Но все же здесь в счет не берется самый туманный, неизученный предшествующий период «первоначального воровства», когда денежка уже начала перераспределяться, так сказать, не в пользу бедных, и не Минфином, а законами дикого рынка и прямого воровства. Эта полоса, повторюсь, как раз наименее изучена, но в любом случае для приближения к будущим кормушкам кроме административной дружбы уже нужна была и денежка. </w:t>
      </w:r>
    </w:p>
    <w:p>
      <w:pPr>
        <w:pStyle w:val="Normal"/>
        <w:tabs>
          <w:tab w:val="clear" w:pos="720"/>
          <w:tab w:val="left" w:pos="3790" w:leader="none"/>
        </w:tabs>
        <w:spacing w:lineRule="exact" w:line="240"/>
        <w:ind w:firstLine="301"/>
        <w:jc w:val="both"/>
        <w:rPr/>
      </w:pPr>
      <w:r>
        <w:rPr>
          <w:rFonts w:cs="Arial" w:ascii="Bookman Old Style" w:hAnsi="Bookman Old Style"/>
          <w:spacing w:val="-4"/>
        </w:rPr>
        <w:t>Соответственно взятое</w:t>
      </w:r>
      <w:r>
        <w:rPr>
          <w:rFonts w:cs="Arial" w:ascii="Bookman Old Style" w:hAnsi="Bookman Old Style"/>
          <w:i/>
          <w:spacing w:val="-4"/>
        </w:rPr>
        <w:t xml:space="preserve">, </w:t>
      </w:r>
      <w:r>
        <w:rPr>
          <w:rFonts w:cs="Arial" w:ascii="Bookman Old Style" w:hAnsi="Bookman Old Style"/>
          <w:spacing w:val="-4"/>
        </w:rPr>
        <w:t>можно сказать, в «чистом виде», первое, «официальное» инфляционное ограбление населения (обес</w:t>
      </w:r>
      <w:r>
        <w:rPr>
          <w:rFonts w:cs="Arial" w:ascii="Bookman Old Style" w:hAnsi="Bookman Old Style"/>
          <w:spacing w:val="-6"/>
        </w:rPr>
        <w:t>це</w:t>
        <w:softHyphen/>
        <w:t>нивание сбережений) было осуществлено активно-«хозрас</w:t>
        <w:softHyphen/>
      </w:r>
      <w:r>
        <w:rPr>
          <w:rFonts w:cs="Arial" w:ascii="Bookman Old Style" w:hAnsi="Bookman Old Style"/>
          <w:spacing w:val="-4"/>
        </w:rPr>
        <w:t>чет</w:t>
        <w:softHyphen/>
        <w:t>ной» частью того же самого населения. Историки, полагаю, восстановят, что примерно в то время началась совершенно не обеспеченная ростом производства переструктуризация «самозарплат» по отраслям в пользу наиболее бойких, сиюминутно, силой сплочения или внешне (экспортно) выигрышных (до того денежная часть статусов коллективов была при</w:t>
        <w:softHyphen/>
        <w:t xml:space="preserve">мерно равной). Естественно, что наиболее сильно ударило это по «пионерам и пенсионерам» (выражение В.Н. Богачева), всем «дотационным» компонентам. И вообще по бюджетникам. Расходы на оборону были сокращены на 80%. </w:t>
      </w:r>
    </w:p>
    <w:p>
      <w:pPr>
        <w:pStyle w:val="Normal"/>
        <w:spacing w:lineRule="exact" w:line="240"/>
        <w:ind w:firstLine="301"/>
        <w:jc w:val="both"/>
        <w:rPr/>
      </w:pPr>
      <w:r>
        <w:rPr>
          <w:rFonts w:cs="Arial" w:ascii="Bookman Old Style" w:hAnsi="Bookman Old Style"/>
          <w:spacing w:val="-7"/>
        </w:rPr>
        <w:t>Несколько сложней дело обстоит с основным эндогенным («ан</w:t>
      </w:r>
      <w:r>
        <w:rPr>
          <w:rFonts w:cs="Arial" w:ascii="Bookman Old Style" w:hAnsi="Bookman Old Style"/>
          <w:spacing w:val="-4"/>
        </w:rPr>
        <w:softHyphen/>
        <w:t>тиэндогенным») обвальным процессом, приватизацией.</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2"/>
        </w:rPr>
        <w:t>Сам, если так можно выразиться, процесс приватизации кра</w:t>
      </w:r>
      <w:r>
        <w:rPr>
          <w:rFonts w:cs="Arial" w:ascii="Bookman Old Style" w:hAnsi="Bookman Old Style"/>
          <w:spacing w:val="-4"/>
        </w:rPr>
        <w:t>т</w:t>
        <w:softHyphen/>
        <w:t>ко живописуем историком Р.А. Медведевым</w:t>
      </w:r>
      <w:r>
        <w:rPr>
          <w:rStyle w:val="EndnoteCharacters"/>
          <w:rFonts w:cs="Arial" w:ascii="Bookman Old Style" w:hAnsi="Bookman Old Style"/>
          <w:spacing w:val="-4"/>
        </w:rPr>
        <w:t>6</w:t>
      </w:r>
      <w:r>
        <w:rPr>
          <w:rFonts w:cs="Arial" w:ascii="Bookman Old Style" w:hAnsi="Bookman Old Style"/>
          <w:i/>
          <w:spacing w:val="-4"/>
        </w:rPr>
        <w:t>.</w:t>
      </w:r>
      <w:r>
        <w:rPr>
          <w:rFonts w:cs="Arial" w:ascii="Bookman Old Style" w:hAnsi="Bookman Old Style"/>
          <w:spacing w:val="-4"/>
        </w:rPr>
        <w:t xml:space="preserve"> Со многими пикантными подробностями, в частности, касаемо прямого участия американских структур (и солидных средств) в принятии нужных им решений и, конечно, присвоения с помощью «ваучерных операций» практически за бесценок массы предприятий, вплоть до знаменитого «Уралмаша» (со ста тысячами работников), приобретенного за 2 млн. долл., на кои «можно купить всего лишь квартиру в центре Нью-Йорка или небольшую пекарню в небольшом городке». Только за один этот факт всем «архитекторам» реформ стоит сейчас же выдать Нобелевские премии. В результате эта «народная приватизация» привела к появлению в России 50 млн. нищих акционеров, но обогатила лишь 25–30 тысяч человек. Или, по В.В. Согрину: за два-три года приватизации «большинство россиян (более 60%) остались и без ваучеров, и без акций, а большинство из тех, кто сохраняет акции, не знают, что с ними делать, и не имеют от них никакой прибыли»</w:t>
      </w:r>
      <w:r>
        <w:rPr>
          <w:rStyle w:val="EndnoteCharacters"/>
          <w:rFonts w:cs="Arial" w:ascii="Bookman Old Style" w:hAnsi="Bookman Old Style"/>
          <w:spacing w:val="-4"/>
        </w:rPr>
        <w:t>7</w:t>
      </w:r>
      <w:r>
        <w:rPr>
          <w:rFonts w:cs="Arial" w:ascii="Bookman Old Style" w:hAnsi="Bookman Old Style"/>
          <w:i/>
          <w:spacing w:val="-4"/>
        </w:rPr>
        <w:t>.</w:t>
      </w:r>
    </w:p>
    <w:p>
      <w:pPr>
        <w:pStyle w:val="Normal"/>
        <w:spacing w:lineRule="exact" w:line="240"/>
        <w:ind w:firstLine="301"/>
        <w:jc w:val="both"/>
        <w:rPr/>
      </w:pPr>
      <w:r>
        <w:rPr>
          <w:rFonts w:cs="Arial" w:ascii="Bookman Old Style" w:hAnsi="Bookman Old Style"/>
          <w:spacing w:val="-7"/>
        </w:rPr>
        <w:t xml:space="preserve">Но вопрос об альтернативности тогдашней приватизации все же несколько сложней, нежели с ранее упомянутой неотвратимой либерализацией цен. </w:t>
      </w:r>
    </w:p>
    <w:p>
      <w:pPr>
        <w:pStyle w:val="Normal"/>
        <w:spacing w:lineRule="exact" w:line="240"/>
        <w:ind w:firstLine="301"/>
        <w:jc w:val="both"/>
        <w:rPr/>
      </w:pPr>
      <w:r>
        <w:rPr>
          <w:rFonts w:cs="Arial" w:ascii="Bookman Old Style" w:hAnsi="Bookman Old Style"/>
          <w:spacing w:val="-4"/>
        </w:rPr>
        <w:t>Тем не менее здесь даже сам А. Чубайс, считающийся основ</w:t>
        <w:softHyphen/>
        <w:t>ным автором приватизационной кампании, на суть дела по</w:t>
        <w:softHyphen/>
        <w:t>не</w:t>
        <w:softHyphen/>
      </w:r>
      <w:r>
        <w:rPr>
          <w:rFonts w:cs="Arial" w:ascii="Bookman Old Style" w:hAnsi="Bookman Old Style"/>
          <w:spacing w:val="-7"/>
        </w:rPr>
        <w:t>во</w:t>
        <w:softHyphen/>
        <w:t xml:space="preserve">ле слегка намекает. Отбиваясь от упреков в «динамичной </w:t>
      </w:r>
      <w:r>
        <w:rPr>
          <w:rFonts w:cs="Arial" w:ascii="Bookman Old Style" w:hAnsi="Bookman Old Style"/>
          <w:spacing w:val="-4"/>
        </w:rPr>
        <w:t>при</w:t>
        <w:softHyphen/>
        <w:t>ватизации», он поясняет, что процесс «уже стихийно шел в 1991 г.,  не регламентировался никакими документами, попросту представлял собой разворовывание государственной собственности»</w:t>
      </w:r>
      <w:r>
        <w:rPr>
          <w:rStyle w:val="EndnoteCharacters"/>
          <w:rFonts w:cs="Arial" w:ascii="Bookman Old Style" w:hAnsi="Bookman Old Style"/>
          <w:spacing w:val="-4"/>
        </w:rPr>
        <w:t>8</w:t>
      </w:r>
      <w:r>
        <w:rPr>
          <w:rFonts w:cs="Arial" w:ascii="Bookman Old Style" w:hAnsi="Bookman Old Style"/>
          <w:spacing w:val="-4"/>
        </w:rPr>
        <w:t>. Отвлечемся от терминов: «государственная собственность» – это экономически ложное означение снятой собственности на средства производства (хотя и исключительно устойчивое). Но насчет «разворовывания» сказано безупречно, но недосказано, что принятая «энергичная, волевая, динамичная программа» (очень уж патетично звучит), собственно, и означала подведение «нормативной базы» под уже давно идущее «разворовывание». Так сказать, воруйте кто что сумеет, но теперь уже в «законе». Вот и вся «волевая» механика довольно-таки невольного и даже безвольного политического порядка. Интересно, улавливает ли Чубайс, что превосходно выразил именно деструктивный, энтропийный характер процесса и его юридико-политического оформления? Причем совершенно очевидно при этом превалировало решение именно политической задачи, ибо фискальная функция приватизации была смехотворно нич</w:t>
        <w:softHyphen/>
        <w:t>тож</w:t>
        <w:softHyphen/>
        <w:t>ной (0,13–0,15%!!!). Не будем забывать, что при этом на Запад утек большой объем новых технологий. Ну а об «эффективных собственниках» и речи быть не могло. Хвататели могут быть исключительно эффективными, но только в самом процессе хва</w:t>
        <w:softHyphen/>
        <w:t>тания. В 1998 г. попросили най</w:t>
        <w:softHyphen/>
        <w:t>ти для МВФ хоть один позитивный пример приватизации; искали всей Счетной палатой, но так и не нашли</w:t>
      </w:r>
      <w:r>
        <w:rPr>
          <w:rStyle w:val="EndnoteCharacters"/>
          <w:rFonts w:cs="Arial" w:ascii="Bookman Old Style" w:hAnsi="Bookman Old Style"/>
          <w:spacing w:val="-4"/>
        </w:rPr>
        <w:t>9</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7"/>
        </w:rPr>
        <w:t>Но все же вся суть в том, что этот «процесс пошел» еще раньше. Если деньги обесценивались стихийно, но отпуск цен был хоть и вынужденным, но регулятивным актом властей, то приватизация уже катилась без властей.</w:t>
      </w:r>
    </w:p>
    <w:p>
      <w:pPr>
        <w:pStyle w:val="Normal"/>
        <w:spacing w:lineRule="exact" w:line="240"/>
        <w:ind w:firstLine="301"/>
        <w:jc w:val="both"/>
        <w:rPr/>
      </w:pPr>
      <w:r>
        <w:rPr>
          <w:rFonts w:cs="Arial" w:ascii="Bookman Old Style" w:hAnsi="Bookman Old Style"/>
          <w:spacing w:val="-4"/>
        </w:rPr>
        <w:t>Так, В. Согрин точно отмечает, что «еще при Горбачеве, с 1988 г. министерства стали преобразовываться в концерны ак</w:t>
        <w:softHyphen/>
        <w:t>ционерного типа (например, «Газпром»); госбанки – в коммерческие банки, госснабы и торги – в биржи, совместные предприятия, крупные торговые дома». Одновременно уже шел малозаметный, но едва ли не основной процесс самозахвата («тру</w:t>
        <w:softHyphen/>
        <w:t>довыми коллективами», администрацией) предприятий, а то и их структурных подразделений. А это, в частности, и было не что иное, как монополизация, ибо в условиях линейной системы никаких монополий не было. Но теперь хватающей за гор</w:t>
        <w:softHyphen/>
        <w:t>ло всех смежников монополией мог стать любой, скажем, гаеч</w:t>
        <w:softHyphen/>
        <w:t>ный заводик. Поскольку же «коллективы» сила мощная, но деперсонализированная, анонимная (в сущности это отношение, а не субъект), то совершенно естественно, что, пользуясь этой силой, в выигрыше оказывались «персоны», директораты, «ваучерные варяги», чиновники и, конечно, многочисленные «новые русс</w:t>
        <w:softHyphen/>
        <w:t>кие».</w:t>
      </w:r>
    </w:p>
    <w:p>
      <w:pPr>
        <w:pStyle w:val="Normal"/>
        <w:spacing w:lineRule="exact" w:line="240"/>
        <w:ind w:firstLine="301"/>
        <w:jc w:val="both"/>
        <w:rPr/>
      </w:pPr>
      <w:r>
        <w:rPr>
          <w:rFonts w:cs="Arial" w:ascii="Bookman Old Style" w:hAnsi="Bookman Old Style"/>
          <w:spacing w:val="-7"/>
        </w:rPr>
        <w:t>Но дело даже не только в этом. Процесс был, как бы сказал А. Грамши, столь «комплексно-многоразмерен», что все было связано со всем.</w:t>
      </w:r>
    </w:p>
    <w:p>
      <w:pPr>
        <w:pStyle w:val="Normal"/>
        <w:spacing w:lineRule="exact" w:line="240"/>
        <w:ind w:firstLine="301"/>
        <w:jc w:val="both"/>
        <w:rPr/>
      </w:pPr>
      <w:r>
        <w:rPr>
          <w:rFonts w:cs="Arial" w:ascii="Bookman Old Style" w:hAnsi="Bookman Old Style"/>
          <w:spacing w:val="-7"/>
        </w:rPr>
        <w:t>Так, мощнейшим каналом обогащения (а это тоже важнейшее условие образования частных форм и приватизации), как говорится, ни на чем, причем одновременно как хозяев новых структур, так и госчиновников, стали прямые и скрытные экспортные субсидии, дотирование экспорта, льготные кредиты, бесконтрольность импорта и вообще внешняя либерализация в валютно-финансовой и торговой сферах. Доллар стал в обвале выступать не столько в качестве просто свободно движущейся конвертируемой валюты, а основным средством весьма многоформных и неисчислимых спекуляций, в интенсивном обороте денег вне сферы «реального производства», в делании денег «из воздуха». При этом еще и желанная «открытость» производства наступила. Ранее нормально сдерживаемое на границах внешнее (и экспортное, и импортное) неоколониальное давление превратилось в деятельность собственных агентов.</w:t>
      </w:r>
    </w:p>
    <w:p>
      <w:pPr>
        <w:pStyle w:val="Normal"/>
        <w:spacing w:lineRule="exact" w:line="240"/>
        <w:ind w:firstLine="301"/>
        <w:jc w:val="both"/>
        <w:rPr/>
      </w:pPr>
      <w:r>
        <w:rPr>
          <w:rFonts w:cs="Arial" w:ascii="Bookman Old Style" w:hAnsi="Bookman Old Style"/>
          <w:spacing w:val="-4"/>
        </w:rPr>
        <w:t>Никакой действительно солидной альтернативы тогдашней приватизации уже не существовало, разве что без ваучеризации (или по меньшей мере с именной ваучеризацией), может быть, могло дело пойти. Но это уже сослагательность, да и боль</w:t>
        <w:softHyphen/>
        <w:t>шой вопрос, с которым еще предстоит разбираться истори</w:t>
        <w:softHyphen/>
        <w:t>кам во всем контексте реальных процессов относительно мас</w:t>
        <w:softHyphen/>
        <w:t>сового хозяйственного поведения (ведь в тех или иных формах «акционирований» участвовало большинство; в основаниях известных «пирамид» было массовое поведение «вкладчиков», думавших отнюдь не о том, что их «обманут», а о заветных дивидендах) и реального «климата» в кругах активных «приватизаторов» и лиц, принимающих политические решения.</w:t>
      </w:r>
    </w:p>
    <w:p>
      <w:pPr>
        <w:pStyle w:val="Normal"/>
        <w:spacing w:lineRule="exact" w:line="240"/>
        <w:ind w:firstLine="301"/>
        <w:jc w:val="both"/>
        <w:rPr/>
      </w:pPr>
      <w:r>
        <w:rPr>
          <w:rFonts w:cs="Arial" w:ascii="Bookman Old Style" w:hAnsi="Bookman Old Style"/>
          <w:spacing w:val="-4"/>
        </w:rPr>
        <w:t>Ортодоксы до сих пор просто закипают от гнева к «авторам и исполнителям» грабительской приватизации. Но ведь в точности с таким же накалом кипели и приватизационные страс</w:t>
        <w:softHyphen/>
        <w:t>ти. Причем многие из правящих либералов были (и остаются) вполне искренне убежденными в правоте своего славного дела, как, к примеру, в свое время большевики, разве что в обратном «большевистскому делу» направлении. Большевики в эндоген</w:t>
        <w:softHyphen/>
        <w:t>ном содержании выражали и осуществляли негэнтропийный, восходящий процесс (обобществления основных средств производства, хотя и с «перегибом»), что и завершилось примерно к середине 30-х гг., а выразилось в беспрецедентном для всей истории развитии производства, всей метакультуры. Либералы же выражали и осуществляли энтропийный процесс, так сказать, расхвата средств производства (к «первоначальному накоплению» это никакого касательства не имеет), что, естественно, и реализовалось в основной фазе расхвата буквально в три-четыре года. Естественно, был и чисто формальный политидеологический напор – смести «административно-ко</w:t>
        <w:softHyphen/>
        <w:t>мандные формы», побыстрей создать «новый класс» «эффективных собственников» и пр. Но и это было (и остается) убеждением либералов, убеждением, коему своекорыстный интерес даже имманентен. Именно этот интерес, так сказать, и вытянет ситуацию, начнется бурный подъем и пр.</w:t>
      </w:r>
    </w:p>
    <w:p>
      <w:pPr>
        <w:pStyle w:val="Normal"/>
        <w:spacing w:lineRule="exact" w:line="240"/>
        <w:ind w:firstLine="301"/>
        <w:jc w:val="both"/>
        <w:rPr/>
      </w:pPr>
      <w:r>
        <w:rPr>
          <w:rFonts w:cs="Arial" w:ascii="Bookman Old Style" w:hAnsi="Bookman Old Style"/>
          <w:spacing w:val="-7"/>
        </w:rPr>
        <w:t>В результате обвала образовался своего рода новый хозяйственный актив из быстро «перестроившихся» на лад «социал-дар</w:t>
        <w:softHyphen/>
        <w:t>винистского режима» (В. Согрин) старых кадров, пополнившись и «новыми русскими», нагловатыми, хотя в верхних эшелонах и небесталанными «олигархами». Но это уже таланты не «главных конструкторов», а «главных бухгалтеров».</w:t>
      </w:r>
    </w:p>
    <w:p>
      <w:pPr>
        <w:pStyle w:val="Normal"/>
        <w:spacing w:lineRule="exact" w:line="240"/>
        <w:ind w:firstLine="301"/>
        <w:jc w:val="both"/>
        <w:rPr/>
      </w:pPr>
      <w:r>
        <w:rPr>
          <w:rFonts w:cs="Arial" w:ascii="Bookman Old Style" w:hAnsi="Bookman Old Style"/>
          <w:spacing w:val="-4"/>
        </w:rPr>
        <w:t>Яростные оппоненты либералов, конечно, ищут злые козни, незаконность приватизации и пр. Так, даже экономисты обращают внимание, что, по мнению многих юристов, уже ваучерная приватизация никаким законом не предусматривалась</w:t>
      </w:r>
      <w:r>
        <w:rPr>
          <w:rFonts w:cs="Arial" w:ascii="Bookman Old Style" w:hAnsi="Bookman Old Style"/>
          <w:i/>
          <w:spacing w:val="-4"/>
        </w:rPr>
        <w:t>,</w:t>
      </w:r>
      <w:r>
        <w:rPr>
          <w:rFonts w:cs="Arial" w:ascii="Bookman Old Style" w:hAnsi="Bookman Old Style"/>
          <w:spacing w:val="-4"/>
        </w:rPr>
        <w:t xml:space="preserve"> а потому сделки с ваучерами юридически недействительны</w:t>
      </w:r>
      <w:r>
        <w:rPr>
          <w:rFonts w:cs="Arial" w:ascii="Bookman Old Style" w:hAnsi="Bookman Old Style"/>
          <w:spacing w:val="-4"/>
          <w:vertAlign w:val="superscript"/>
        </w:rPr>
        <w:t>10</w:t>
      </w:r>
      <w:r>
        <w:rPr>
          <w:rFonts w:cs="Arial" w:ascii="Bookman Old Style" w:hAnsi="Bookman Old Style"/>
          <w:spacing w:val="-4"/>
        </w:rPr>
        <w:t xml:space="preserve">. Хотя опять напомню, что ваучеризация шла уже по следам начавшегося разграбления. Были и козни, незаконность, но совсем не в них суть. Если б не одни, так те же самые «козни» и «незаконности» осуществляли другие. Ну, в лучшем случае чуть с меньшим напором. А «незаконность» в крутые времена </w:t>
      </w:r>
      <w:r>
        <w:rPr>
          <w:rFonts w:cs="Arial" w:ascii="Bookman Old Style" w:hAnsi="Bookman Old Style"/>
          <w:spacing w:val="-7"/>
        </w:rPr>
        <w:t xml:space="preserve">– </w:t>
      </w:r>
      <w:r>
        <w:rPr>
          <w:rFonts w:cs="Arial" w:ascii="Bookman Old Style" w:hAnsi="Bookman Old Style"/>
          <w:spacing w:val="-4"/>
        </w:rPr>
        <w:t>дело вообще малосущественное (к более сильным аргументам вернемся ниже).</w:t>
      </w:r>
    </w:p>
    <w:p>
      <w:pPr>
        <w:pStyle w:val="Normal"/>
        <w:spacing w:lineRule="exact" w:line="240"/>
        <w:ind w:firstLine="301"/>
        <w:jc w:val="both"/>
        <w:rPr/>
      </w:pPr>
      <w:r>
        <w:rPr>
          <w:rFonts w:cs="Arial" w:ascii="Bookman Old Style" w:hAnsi="Bookman Old Style"/>
          <w:spacing w:val="-4"/>
        </w:rPr>
        <w:t>Потому пока вообще относительно кампании в оппозиционной печати о «незаконности» приватизации можно добавить и следующее: «законность–незаконность» законно может устанавливаться только судом. Реальных приватизационных актов – многие десятки, если не сотни. Но ежели суды с более простыми вопросами «производят дела» иной раз несколько лет, то уж сейчас делать ставку на юриспруденцию относительно привати</w:t>
        <w:softHyphen/>
        <w:t>зации довольно наивно, если не сказать смешно. Рассмотрение любого из неисчислимых приватизационных актов будет «автоматически» затянуто «до бесконечности». Да и адвокатуры будут оплачены более чем щедро, тем паче юристы уже, к примеру, во вполне законном «законе о предприятии» сумеют откопать все дальнейшее, юридически оформившее.</w:t>
      </w:r>
    </w:p>
    <w:p>
      <w:pPr>
        <w:pStyle w:val="Normal"/>
        <w:spacing w:lineRule="exact" w:line="240"/>
        <w:ind w:firstLine="301"/>
        <w:jc w:val="both"/>
        <w:rPr/>
      </w:pPr>
      <w:r>
        <w:rPr>
          <w:rFonts w:cs="Arial" w:ascii="Bookman Old Style" w:hAnsi="Bookman Old Style"/>
          <w:spacing w:val="-4"/>
        </w:rPr>
        <w:t>Что же касается мнения А. Чубайса, что в большинстве республик СНГ приватизацию утопили в бесконечных дискуссиях (дескать, поступили не так энергично), то это можно прокомментировать совсем иначе. Во-первых, в силу масштабной несимметрии ход дел в других республиках очень уж сильно зависит от кульбитов в самой России. Так что просто грешно винить «младших братьев», коли «старший» обезумел. А во-вторых, российский размах и в стихийном разворовывании тоже был поэнергичней и посолидней, а потому и «программа приватизации» тоже «поэнергичней» взяла под козырек этому процессу. Что же касается самих форм процесса приватизации (а равно любых акционирований), то все это уже весьма конкретно. Но только если на Западе подобные процессы суть адаптивные эволюции хозяйственных форм в пределах системы (и акционерные буффонады участия трудящихся), то в наших условиях все это своего рода вопросы анализа техники и оформления уже идущего разграбления (за исключением некоторых небольших предприятий, где приватизация вполне разумна). Наконец, в-третьих, там, где больше «топили» приватизацию, там, как правило, и результаты не так обвальны, как в России, а то и даже позитивны (во всяком случае по «теневой экономике» – Белоруссия, Узбекистан</w:t>
      </w:r>
      <w:r>
        <w:rPr>
          <w:rFonts w:cs="Arial" w:ascii="Bookman Old Style" w:hAnsi="Bookman Old Style"/>
          <w:spacing w:val="-4"/>
          <w:vertAlign w:val="superscript"/>
        </w:rPr>
        <w:t>11</w:t>
      </w:r>
      <w:r>
        <w:rPr>
          <w:rFonts w:cs="Arial" w:ascii="Bookman Old Style" w:hAnsi="Bookman Old Style"/>
          <w:spacing w:val="-4"/>
        </w:rPr>
        <w:t>).</w:t>
      </w:r>
    </w:p>
    <w:p>
      <w:pPr>
        <w:pStyle w:val="Normal"/>
        <w:spacing w:lineRule="exact" w:line="255"/>
        <w:ind w:firstLine="301"/>
        <w:jc w:val="both"/>
        <w:rPr/>
      </w:pPr>
      <w:r>
        <w:rPr>
          <w:rFonts w:cs="Arial" w:ascii="Bookman Old Style" w:hAnsi="Bookman Old Style"/>
          <w:spacing w:val="-4"/>
        </w:rPr>
        <w:t xml:space="preserve">Тем не менее, как довольно точно заметил даже один из </w:t>
      </w:r>
      <w:r>
        <w:rPr>
          <w:rFonts w:cs="Arial" w:ascii="Bookman Old Style" w:hAnsi="Bookman Old Style"/>
          <w:spacing w:val="-5"/>
        </w:rPr>
        <w:t>«олигархов», Я.Н. Дубенецкий: нельзя «не признать общую неу</w:t>
        <w:softHyphen/>
        <w:t>да</w:t>
        <w:softHyphen/>
        <w:t>чу наших экономических реформ, их неэффективность. Они не были созидательными. В лучшем случае их можно оценить как разрушительно-очистительные. Мы не получили ожидаемого эффекта от приватизации. Огромный негативный результат (наряду с некоторыми положительными моментами) по</w:t>
        <w:softHyphen/>
        <w:t>лучен также от всеобщей либерализации экономики в условиях ее глобальной технологической монополизации»</w:t>
      </w:r>
      <w:r>
        <w:rPr>
          <w:rFonts w:cs="Arial" w:ascii="Bookman Old Style" w:hAnsi="Bookman Old Style"/>
          <w:spacing w:val="-5"/>
          <w:vertAlign w:val="superscript"/>
        </w:rPr>
        <w:t>12</w:t>
      </w:r>
      <w:r>
        <w:rPr>
          <w:rFonts w:cs="Arial" w:ascii="Bookman Old Style" w:hAnsi="Bookman Old Style"/>
          <w:i/>
          <w:spacing w:val="-5"/>
        </w:rPr>
        <w:t>.</w:t>
      </w:r>
      <w:r>
        <w:rPr>
          <w:rFonts w:cs="Arial" w:ascii="Bookman Old Style" w:hAnsi="Bookman Old Style"/>
          <w:spacing w:val="-5"/>
        </w:rPr>
        <w:t xml:space="preserve"> (Опять на</w:t>
        <w:softHyphen/>
        <w:t>пом</w:t>
        <w:softHyphen/>
        <w:t>ню, что плановую систему можно упрекать во многих грехах, но она была не монопольна, а технологизирована.) Уточним еще лишь, что с неких еще горбачевских времен не «реформы» это уже были, а в основном вынужденное «оформление» обвала в деконструкцию.</w:t>
      </w:r>
    </w:p>
    <w:p>
      <w:pPr>
        <w:pStyle w:val="Normal"/>
        <w:spacing w:lineRule="exact" w:line="255"/>
        <w:ind w:firstLine="301"/>
        <w:jc w:val="both"/>
        <w:rPr/>
      </w:pPr>
      <w:r>
        <w:rPr>
          <w:rFonts w:cs="Arial" w:ascii="Bookman Old Style" w:hAnsi="Bookman Old Style"/>
          <w:spacing w:val="-7"/>
        </w:rPr>
        <w:t>Равным образом, к примеру, Ю. Яременко всю приватизацию назвал «стратегическим провалом»</w:t>
      </w:r>
      <w:r>
        <w:rPr>
          <w:rFonts w:cs="Arial" w:ascii="Bookman Old Style" w:hAnsi="Bookman Old Style"/>
          <w:spacing w:val="-7"/>
          <w:vertAlign w:val="superscript"/>
        </w:rPr>
        <w:t>13</w:t>
      </w:r>
      <w:r>
        <w:rPr>
          <w:rFonts w:cs="Arial" w:ascii="Bookman Old Style" w:hAnsi="Bookman Old Style"/>
          <w:spacing w:val="-7"/>
        </w:rPr>
        <w:t>, что верно, но лишь как политическая форма объективного общесистемного обвала.</w:t>
      </w:r>
    </w:p>
    <w:p>
      <w:pPr>
        <w:pStyle w:val="2"/>
        <w:spacing w:lineRule="exact" w:line="255"/>
        <w:ind w:right="0" w:firstLine="301"/>
        <w:rPr>
          <w:rFonts w:ascii="Bookman Old Style" w:hAnsi="Bookman Old Style" w:cs="Arial"/>
          <w:spacing w:val="-7"/>
          <w:u w:val="single"/>
        </w:rPr>
      </w:pPr>
      <w:r>
        <w:rPr>
          <w:rFonts w:cs="Arial" w:ascii="Bookman Old Style" w:hAnsi="Bookman Old Style"/>
          <w:spacing w:val="-7"/>
        </w:rPr>
        <w:t>В итоге сложились как околокапиталистические, околорыноч</w:t>
        <w:softHyphen/>
        <w:t>ные хозяйственные и субъектные формы на разваливающем</w:t>
        <w:softHyphen/>
        <w:t>ся, но структурно доперестроечном, остающемся совершен</w:t>
        <w:softHyphen/>
        <w:t>но другим, преимущественно не-дорыночным и вообще сложнейшем составе производства, что и означает по сути лишь вступление в деконструкцию.</w:t>
      </w:r>
    </w:p>
    <w:p>
      <w:pPr>
        <w:pStyle w:val="Normal"/>
        <w:spacing w:lineRule="exact" w:line="255"/>
        <w:ind w:firstLine="301"/>
        <w:jc w:val="both"/>
        <w:rPr/>
      </w:pPr>
      <w:r>
        <w:rPr>
          <w:rFonts w:cs="Arial" w:ascii="Bookman Old Style" w:hAnsi="Bookman Old Style"/>
          <w:spacing w:val="-7"/>
        </w:rPr>
        <w:t>Но все это только одна сторона процессов, можно сказать, главная, узловая (антиэндогенная), но далеко не основная.</w:t>
      </w:r>
    </w:p>
    <w:p>
      <w:pPr>
        <w:pStyle w:val="Normal"/>
        <w:spacing w:lineRule="exact" w:line="200" w:before="0" w:after="20"/>
        <w:rPr/>
      </w:pPr>
      <w:r>
        <w:rPr/>
        <w:t>_______________</w:t>
      </w:r>
    </w:p>
    <w:p>
      <w:pPr>
        <w:pStyle w:val="Endnote"/>
        <w:rPr/>
      </w:pPr>
      <w:r>
        <w:rPr/>
      </w:r>
    </w:p>
    <w:p>
      <w:pPr>
        <w:pStyle w:val="Endnote"/>
        <w:spacing w:lineRule="exact" w:line="225"/>
        <w:rPr/>
      </w:pPr>
      <w:r>
        <w:rPr>
          <w:vertAlign w:val="superscript"/>
        </w:rPr>
        <w:t>1</w:t>
      </w:r>
      <w:r>
        <w:rPr/>
        <w:t xml:space="preserve"> Стратегия реформирования экономики России // ВЭ, 1996, № 3, с. 5. </w:t>
      </w:r>
    </w:p>
    <w:p>
      <w:pPr>
        <w:pStyle w:val="Endnote"/>
        <w:spacing w:lineRule="exact" w:line="225"/>
        <w:rPr/>
      </w:pPr>
      <w:r>
        <w:rPr>
          <w:rStyle w:val="EndnoteCharacters"/>
          <w:spacing w:val="0"/>
        </w:rPr>
        <w:t>2</w:t>
      </w:r>
      <w:r>
        <w:rPr/>
        <w:t xml:space="preserve"> См.: Современная экономическая история... // ВЭ, 1995, № 4, с. 13. </w:t>
      </w:r>
    </w:p>
    <w:p>
      <w:pPr>
        <w:pStyle w:val="Endnote"/>
        <w:spacing w:lineRule="exact" w:line="225"/>
        <w:rPr/>
      </w:pPr>
      <w:r>
        <w:rPr>
          <w:rStyle w:val="EndnoteCharacters"/>
          <w:spacing w:val="0"/>
        </w:rPr>
        <w:t>3</w:t>
      </w:r>
      <w:r>
        <w:rPr/>
        <w:t xml:space="preserve"> В августе 91-го… // ЭГ, 1998, № 34. </w:t>
      </w:r>
    </w:p>
    <w:p>
      <w:pPr>
        <w:pStyle w:val="Endnote"/>
        <w:spacing w:lineRule="exact" w:line="225"/>
        <w:rPr/>
      </w:pPr>
      <w:r>
        <w:rPr>
          <w:rStyle w:val="EndnoteCharacters"/>
          <w:spacing w:val="0"/>
        </w:rPr>
        <w:t>4</w:t>
      </w:r>
      <w:r>
        <w:rPr/>
        <w:t xml:space="preserve"> </w:t>
      </w:r>
      <w:r>
        <w:rPr>
          <w:i/>
        </w:rPr>
        <w:t xml:space="preserve">Лурье О. </w:t>
      </w:r>
      <w:r>
        <w:rPr/>
        <w:t xml:space="preserve">Приватизация: план перевыполнен… // СС, 1998, № 12. </w:t>
      </w:r>
    </w:p>
    <w:p>
      <w:pPr>
        <w:pStyle w:val="Endnote"/>
        <w:spacing w:lineRule="exact" w:line="225"/>
        <w:rPr/>
      </w:pPr>
      <w:r>
        <w:rPr>
          <w:rStyle w:val="EndnoteCharacters"/>
          <w:spacing w:val="0"/>
        </w:rPr>
        <w:t>5</w:t>
      </w:r>
      <w:r>
        <w:rPr/>
        <w:t xml:space="preserve"> </w:t>
      </w:r>
      <w:r>
        <w:rPr>
          <w:i/>
        </w:rPr>
        <w:t xml:space="preserve">Ослунд А. </w:t>
      </w:r>
      <w:r>
        <w:rPr/>
        <w:t xml:space="preserve">Кто породил российских рокфеллеров // АиФ, 2000, № 9. </w:t>
      </w:r>
    </w:p>
    <w:p>
      <w:pPr>
        <w:pStyle w:val="Endnote"/>
        <w:spacing w:lineRule="exact" w:line="225"/>
        <w:rPr/>
      </w:pPr>
      <w:r>
        <w:rPr>
          <w:rStyle w:val="EndnoteCharacters"/>
          <w:spacing w:val="0"/>
        </w:rPr>
        <w:t>6</w:t>
      </w:r>
      <w:r>
        <w:rPr/>
        <w:t xml:space="preserve"> </w:t>
      </w:r>
      <w:r>
        <w:rPr>
          <w:i/>
        </w:rPr>
        <w:t xml:space="preserve">Медведев Р.А. </w:t>
      </w:r>
      <w:r>
        <w:rPr/>
        <w:t xml:space="preserve">Давали, зная, что отнимут // ЭГ, 1997, № 50. </w:t>
      </w:r>
    </w:p>
    <w:p>
      <w:pPr>
        <w:pStyle w:val="Endnote"/>
        <w:spacing w:lineRule="exact" w:line="225"/>
        <w:rPr/>
      </w:pPr>
      <w:r>
        <w:rPr>
          <w:rStyle w:val="EndnoteCharacters"/>
          <w:spacing w:val="0"/>
        </w:rPr>
        <w:t>7</w:t>
      </w:r>
      <w:r>
        <w:rPr/>
        <w:t xml:space="preserve"> </w:t>
      </w:r>
      <w:r>
        <w:rPr>
          <w:i/>
        </w:rPr>
        <w:t>Согрин В.В.</w:t>
      </w:r>
      <w:r>
        <w:rPr/>
        <w:t xml:space="preserve"> Революция и термидор.., с. 12. </w:t>
      </w:r>
    </w:p>
    <w:p>
      <w:pPr>
        <w:pStyle w:val="Endnote"/>
        <w:spacing w:lineRule="exact" w:line="225"/>
        <w:rPr/>
      </w:pPr>
      <w:r>
        <w:rPr>
          <w:rStyle w:val="EndnoteCharacters"/>
          <w:spacing w:val="0"/>
        </w:rPr>
        <w:t>8</w:t>
      </w:r>
      <w:r>
        <w:rPr/>
        <w:t xml:space="preserve"> </w:t>
      </w:r>
      <w:r>
        <w:rPr>
          <w:i/>
        </w:rPr>
        <w:t xml:space="preserve">Чубайс А. </w:t>
      </w:r>
      <w:r>
        <w:rPr/>
        <w:t xml:space="preserve">Итоги приватизации в России и задачи следующего этапа // ВЭ, 1994, № 6, с. 4. </w:t>
      </w:r>
    </w:p>
    <w:p>
      <w:pPr>
        <w:pStyle w:val="Endnote"/>
        <w:spacing w:lineRule="exact" w:line="225"/>
        <w:rPr/>
      </w:pPr>
      <w:r>
        <w:rPr>
          <w:rStyle w:val="EndnoteCharacters"/>
          <w:spacing w:val="0"/>
        </w:rPr>
        <w:t>9</w:t>
      </w:r>
      <w:r>
        <w:rPr/>
        <w:t xml:space="preserve"> </w:t>
      </w:r>
      <w:r>
        <w:rPr>
          <w:i/>
          <w:spacing w:val="-10"/>
        </w:rPr>
        <w:t xml:space="preserve">Сивкова В., Курукуласурия А. </w:t>
      </w:r>
      <w:r>
        <w:rPr>
          <w:spacing w:val="-10"/>
        </w:rPr>
        <w:t>Счетная палата разоблачает // АиФ, 1998, № 51.</w:t>
      </w:r>
      <w:r>
        <w:rPr/>
        <w:t xml:space="preserve"> </w:t>
      </w:r>
    </w:p>
    <w:p>
      <w:pPr>
        <w:pStyle w:val="Endnote"/>
        <w:spacing w:lineRule="exact" w:line="225"/>
        <w:rPr/>
      </w:pPr>
      <w:r>
        <w:rPr>
          <w:rStyle w:val="EndnoteCharacters"/>
          <w:spacing w:val="0"/>
        </w:rPr>
        <w:t>10</w:t>
      </w:r>
      <w:r>
        <w:rPr/>
        <w:t xml:space="preserve"> </w:t>
      </w:r>
      <w:r>
        <w:rPr>
          <w:i/>
        </w:rPr>
        <w:t xml:space="preserve">Никологорский Д. </w:t>
      </w:r>
      <w:r>
        <w:rPr/>
        <w:t xml:space="preserve">Изменение форм собственности и структуры промышленных предприятий // ВЭ, 1997, № 9, с. 26. </w:t>
      </w:r>
    </w:p>
    <w:p>
      <w:pPr>
        <w:pStyle w:val="Endnote"/>
        <w:spacing w:lineRule="exact" w:line="225"/>
        <w:rPr/>
      </w:pPr>
      <w:r>
        <w:rPr>
          <w:rStyle w:val="EndnoteCharacters"/>
          <w:spacing w:val="0"/>
        </w:rPr>
        <w:t>11</w:t>
      </w:r>
      <w:r>
        <w:rPr/>
        <w:t> </w:t>
      </w:r>
      <w:r>
        <w:rPr>
          <w:i/>
          <w:spacing w:val="-10"/>
        </w:rPr>
        <w:t xml:space="preserve">Попов В. </w:t>
      </w:r>
      <w:r>
        <w:rPr>
          <w:spacing w:val="-10"/>
        </w:rPr>
        <w:t>Сильные институты важнее скорости реформ // ВЭ, 1998, № 8, с. 62.</w:t>
      </w:r>
      <w:r>
        <w:rPr/>
        <w:t xml:space="preserve"> </w:t>
      </w:r>
    </w:p>
    <w:p>
      <w:pPr>
        <w:pStyle w:val="Endnote"/>
        <w:spacing w:lineRule="exact" w:line="225"/>
        <w:rPr/>
      </w:pPr>
      <w:r>
        <w:rPr>
          <w:rStyle w:val="EndnoteCharacters"/>
          <w:spacing w:val="0"/>
        </w:rPr>
        <w:t>12</w:t>
      </w:r>
      <w:r>
        <w:rPr/>
        <w:t xml:space="preserve"> </w:t>
      </w:r>
      <w:r>
        <w:rPr>
          <w:i/>
        </w:rPr>
        <w:t xml:space="preserve">Дубенецкий Я.Н. </w:t>
      </w:r>
      <w:r>
        <w:rPr/>
        <w:t xml:space="preserve">Не восхваляя прошлое, вернуть государству функции развития // ЭГ, 1998, № 17. </w:t>
      </w:r>
    </w:p>
    <w:p>
      <w:pPr>
        <w:pStyle w:val="Endnote"/>
        <w:spacing w:lineRule="exact" w:line="225"/>
        <w:rPr/>
      </w:pPr>
      <w:r>
        <w:rPr>
          <w:rStyle w:val="EndnoteCharacters"/>
          <w:spacing w:val="0"/>
        </w:rPr>
        <w:t>13</w:t>
      </w:r>
      <w:r>
        <w:rPr/>
        <w:t xml:space="preserve"> </w:t>
      </w:r>
      <w:r>
        <w:rPr>
          <w:i/>
        </w:rPr>
        <w:t xml:space="preserve">Яременко Ю. </w:t>
      </w:r>
      <w:r>
        <w:rPr/>
        <w:t xml:space="preserve">Стратегический провал // ЭГ, 1996, № 17–18. </w:t>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31.2. Самопревращение «модели мира»</w:t>
        <w:br/>
        <w:t>(А. Тойнби) в модель антимира</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1"/>
        <w:ind w:firstLine="301"/>
        <w:jc w:val="both"/>
        <w:rPr/>
      </w:pPr>
      <w:r>
        <w:rPr>
          <w:rFonts w:cs="Arial" w:ascii="Bookman Old Style" w:hAnsi="Bookman Old Style"/>
          <w:spacing w:val="-4"/>
        </w:rPr>
        <w:t>Былой «соцлагерь», особо бывший СССР, напомню, при любых пороках, сбоях, растущем отставании от западных метрополий в силу, прежде всего, провала на НТР, тем не менее был (хотя только в своем ареале, т.е. поневоле «огрызаясь» в рамках неделимой общей эгокультурности) «моделью мира» (А. Тойнби) в своем интернациональном (кратко – многонациональном, что нельзя путать с диффузной полиэтничностью «этнических тиг</w:t>
      </w:r>
      <w:r>
        <w:rPr>
          <w:rFonts w:cs="Arial" w:ascii="Bookman Old Style" w:hAnsi="Bookman Old Style"/>
          <w:spacing w:val="-7"/>
        </w:rPr>
        <w:t>лей») и постасимметричном (многоукладно-культурно-патер</w:t>
        <w:softHyphen/>
      </w:r>
      <w:r>
        <w:rPr>
          <w:rFonts w:cs="Arial" w:ascii="Bookman Old Style" w:hAnsi="Bookman Old Style"/>
          <w:spacing w:val="-4"/>
        </w:rPr>
        <w:t>наль</w:t>
        <w:softHyphen/>
        <w:softHyphen/>
        <w:t>ном), т.е. в целом интеркультурном, строении. Если даже антимарксист-антиленинист А. Ципко из статьи в статью переживает о развале Союза, то речь и идет об объекте его сожалений, т.е., так сказать, чего-то «хорошего», отчасти зарождавшегося уже в имперской России и налаженного в СССР нелюбимыми Ципко большевиками.</w:t>
      </w:r>
    </w:p>
    <w:p>
      <w:pPr>
        <w:pStyle w:val="Normal"/>
        <w:spacing w:lineRule="exact" w:line="233"/>
        <w:ind w:firstLine="301"/>
        <w:jc w:val="both"/>
        <w:rPr/>
      </w:pPr>
      <w:r>
        <w:rPr>
          <w:rFonts w:cs="Arial" w:ascii="Bookman Old Style" w:hAnsi="Bookman Old Style"/>
          <w:spacing w:val="-4"/>
        </w:rPr>
        <w:t>Это и был для народов мира пусть идеализированный, постепенно по известным причинам тускнеющий, но реально действующий образец (образ неосязаемой, но фундаментальней</w:t>
        <w:softHyphen/>
        <w:t>шей ценности или самая глубокая основа смысла бытия), а следовательно, и неосознаваемая надежда на решение самого «архаичного», инфернального и тяжелого национального (этнического, метаэтнического и пр.) вопроса («не война») и патернального (постколониального).</w:t>
      </w:r>
    </w:p>
    <w:p>
      <w:pPr>
        <w:pStyle w:val="Normal"/>
        <w:spacing w:lineRule="exact" w:line="233"/>
        <w:ind w:firstLine="301"/>
        <w:jc w:val="both"/>
        <w:rPr/>
      </w:pPr>
      <w:r>
        <w:rPr>
          <w:rFonts w:cs="Arial" w:ascii="Bookman Old Style" w:hAnsi="Bookman Old Style"/>
          <w:spacing w:val="-5"/>
        </w:rPr>
        <w:t>Мы, какой раз повторюсь, слабо понимаем «механику» образования и действия таких образцов на мироощущение и поведение людей и народов в значительной мере из-за въевшейся в нас считабельности экономического мышления. Тем не менее несомненно, что с произошедшими событиями в соцлагере, с со</w:t>
        <w:softHyphen/>
        <w:t>бытиями, ежедневно на ТВ «мелькающими» по материалам бывшей Югославии, Чехословакии, особо обломков СССР, когда «модель мира» (А. Тойнби) самопревратилась в модель «антимира», сколько-нибудь влиятельный поликультурный «образец» на планете исчез, что и проявилось, очень мягко говоря, в упомянутом «кризисе интернационализма» (Р. Дебре), т.е. в «скачке» эгоизации и в пока латентной (внешне вестернизационной и ан</w:t>
        <w:softHyphen/>
        <w:t>тивестернизационной) варваризации народов мира.</w:t>
      </w:r>
    </w:p>
    <w:p>
      <w:pPr>
        <w:pStyle w:val="Normal"/>
        <w:spacing w:lineRule="exact" w:line="230"/>
        <w:ind w:firstLine="301"/>
        <w:jc w:val="both"/>
        <w:rPr/>
      </w:pPr>
      <w:r>
        <w:rPr>
          <w:rFonts w:cs="Arial" w:ascii="Bookman Old Style" w:hAnsi="Bookman Old Style"/>
          <w:spacing w:val="-4"/>
        </w:rPr>
        <w:t>В весьма оптимистическом «Наброске национального манифеста» А. Акопов емко заметил, что в XXI в. «холодную войну» заменит «горячее соревнование», т.е. не «шуточное», не «легкое», даже не всегда «честное», но уже «бескровное соперничество»</w:t>
      </w:r>
      <w:r>
        <w:rPr>
          <w:rStyle w:val="EndnoteCharacters"/>
          <w:rFonts w:cs="Arial" w:ascii="Bookman Old Style" w:hAnsi="Bookman Old Style"/>
          <w:spacing w:val="-4"/>
        </w:rPr>
        <w:t>1</w:t>
      </w:r>
      <w:r>
        <w:rPr>
          <w:rFonts w:cs="Arial" w:ascii="Bookman Old Style" w:hAnsi="Bookman Old Style"/>
          <w:spacing w:val="-4"/>
        </w:rPr>
        <w:t xml:space="preserve">. </w:t>
      </w:r>
      <w:r>
        <w:rPr>
          <w:rFonts w:cs="Arial" w:ascii="Bookman Old Style" w:hAnsi="Bookman Old Style"/>
          <w:spacing w:val="-8"/>
        </w:rPr>
        <w:t xml:space="preserve">Но, увы, за этим прозрачным экономическим логицизмом </w:t>
      </w:r>
      <w:r>
        <w:rPr>
          <w:rFonts w:cs="Arial" w:ascii="Bookman Old Style" w:hAnsi="Bookman Old Style"/>
          <w:spacing w:val="-4"/>
        </w:rPr>
        <w:t>скры</w:t>
        <w:softHyphen/>
        <w:t>та теперь раскрывающаяся инфернальная эгокультурность и неоколониальная асимметрия. А если мы рванем, продолжает Акопов, за нами ведь не угнаться – это все знают. Очень симпатичная уверенность, но пока мы рванули назад (точнее, вниз), причем исключительно сами, и еще разбегаясь друг от друга в «горячеющем соревновании», хотя с таким же непременным «успехом», являя собой зрелище малоприятное, резко отталкивающее, антиобразец, но тянущий за собой и весь мир. Кстати говоря, и тем более, западные СМИ энергично формируют при</w:t>
        <w:softHyphen/>
        <w:t>мерно таковой «имидж» бывшего СССР, России, интенсивно мус</w:t>
        <w:softHyphen/>
        <w:t>сируя материалы вокруг нищих, моргов, помоек, а также секс-клубов и дач-дворцов и, конечно, кремлевских скандалов, преступности и войн. Встречающиеся вполне реальные благие и добронравные материалы, естественно, в массовых предс</w:t>
        <w:softHyphen/>
        <w:t>тав</w:t>
        <w:softHyphen/>
        <w:t>лениях меркнут на фоне вышеупомянутых. «Хрупкость хорошего» в нравственном «плюрализме» СМИ особо эффектна. А вот насчет «бескровности», к великому сожалению, торопиться в оценках не стоит, тем паче что «холодная война», так сказать, по определению и была на основных «фронтах» принципиально бескровной.</w:t>
      </w:r>
    </w:p>
    <w:p>
      <w:pPr>
        <w:pStyle w:val="Normal"/>
        <w:spacing w:lineRule="exact" w:line="140" w:before="0" w:after="80"/>
        <w:rPr/>
      </w:pPr>
      <w:r>
        <w:rPr/>
        <w:t>_______________</w:t>
      </w:r>
    </w:p>
    <w:p>
      <w:pPr>
        <w:pStyle w:val="Normal"/>
        <w:spacing w:lineRule="exact" w:line="200" w:before="80" w:after="0"/>
        <w:ind w:firstLine="301"/>
        <w:jc w:val="both"/>
        <w:rPr/>
      </w:pPr>
      <w:r>
        <w:rPr>
          <w:rFonts w:cs="Arial" w:ascii="Bookman Old Style" w:hAnsi="Bookman Old Style"/>
          <w:sz w:val="16"/>
          <w:szCs w:val="16"/>
          <w:vertAlign w:val="superscript"/>
        </w:rPr>
        <w:t>1</w:t>
      </w:r>
      <w:r>
        <w:rPr>
          <w:rFonts w:cs="Arial" w:ascii="Bookman Old Style" w:hAnsi="Bookman Old Style"/>
          <w:sz w:val="16"/>
          <w:szCs w:val="16"/>
        </w:rPr>
        <w:t xml:space="preserve"> </w:t>
      </w:r>
      <w:r>
        <w:rPr>
          <w:rFonts w:cs="Arial" w:ascii="Bookman Old Style" w:hAnsi="Bookman Old Style"/>
          <w:i/>
          <w:sz w:val="16"/>
          <w:szCs w:val="16"/>
        </w:rPr>
        <w:t xml:space="preserve">Акопов А. </w:t>
      </w:r>
      <w:r>
        <w:rPr>
          <w:rFonts w:cs="Arial" w:ascii="Bookman Old Style" w:hAnsi="Bookman Old Style"/>
          <w:sz w:val="16"/>
          <w:szCs w:val="16"/>
        </w:rPr>
        <w:t>Набросок национального манифеста // НГ, 24.08.94.</w:t>
      </w:r>
    </w:p>
    <w:p>
      <w:pPr>
        <w:pStyle w:val="Normal"/>
        <w:spacing w:lineRule="exact" w:line="160"/>
        <w:ind w:firstLine="301"/>
        <w:jc w:val="both"/>
        <w:rPr>
          <w:rFonts w:ascii="Bookman Old Style" w:hAnsi="Bookman Old Style" w:cs="Bookman Old Style"/>
          <w:spacing w:val="-5"/>
          <w:sz w:val="16"/>
          <w:szCs w:val="16"/>
        </w:rPr>
      </w:pPr>
      <w:r>
        <w:rPr>
          <w:rFonts w:cs="Bookman Old Style" w:ascii="Bookman Old Style" w:hAnsi="Bookman Old Style"/>
          <w:spacing w:val="-5"/>
          <w:sz w:val="16"/>
          <w:szCs w:val="16"/>
        </w:rPr>
      </w:r>
    </w:p>
    <w:p>
      <w:pPr>
        <w:pStyle w:val="Endnote"/>
        <w:spacing w:lineRule="exact" w:line="260"/>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rFonts w:ascii="Bookman Old Style" w:hAnsi="Bookman Old Style" w:cs="Bookman Old Style"/>
          <w:b/>
          <w:b/>
          <w:bCs/>
        </w:rPr>
      </w:pPr>
      <w:r>
        <w:rPr>
          <w:rFonts w:cs="Bookman Old Style" w:ascii="Bookman Old Style" w:hAnsi="Bookman Old Style"/>
          <w:b/>
          <w:bCs/>
        </w:rPr>
        <w:t>31.2.1. Деморыночные осколки соцлагеря, СССР,</w:t>
        <w:br/>
        <w:t xml:space="preserve">особо Россия, как реалии и символы </w:t>
        <w:br/>
        <w:t>всемирной варваризации народов</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4"/>
        </w:rPr>
        <w:t>Объединяемая Европа, например, сейчас, бесспорно, является интеграционным лидером, но все же убедительным образцом отнюдь не является уже потому, что для большинства других народов она «инстинктивно» ощущается как жесткая и экспансивная метрополия, к тому же эгонациональная (или метанациональная, европейская, атлантистская), до зубов вооруженная теперь, как это по сути, впрочем, и было, отнюдь не прос</w:t>
        <w:softHyphen/>
        <w:t>то в блоковом противостоянии, а в сразу обнажившемся, хотя и не очень-то прочном, эгоевропейском (или атлантистс</w:t>
        <w:softHyphen/>
        <w:t>ком, заодно и антироссийском) интересе. Один блок сгинул, а упомянутый интерес остался неизменным, хотя и былую прочность утратил. Здесь, вообще-то говоря, особо с развитием телевидения, имеет место объективная амбивалентность. Запад, безусловно, манит народы потребительски, что и служит реальной почвой неоколониальных «модернизаций» и западнических, либеральных идеологизаций, вестернизаций, американизаций. Потому либералы, сознательно ли, нет – неважно, неизбежно спекули</w:t>
        <w:softHyphen/>
        <w:t>руют именно на простом потребительском («деньги» и «тысячи ба</w:t>
        <w:softHyphen/>
        <w:t>но</w:t>
        <w:softHyphen/>
        <w:t>чек», идеал Ельцина) народном мотиве, для прили</w:t>
        <w:softHyphen/>
      </w:r>
      <w:r>
        <w:rPr>
          <w:rFonts w:cs="Arial" w:ascii="Bookman Old Style" w:hAnsi="Bookman Old Style"/>
          <w:spacing w:val="-6"/>
        </w:rPr>
        <w:t xml:space="preserve">чия лакируя его «цивилизацией», «правами», «демократией» и </w:t>
      </w:r>
      <w:r>
        <w:rPr>
          <w:rFonts w:cs="Arial" w:ascii="Bookman Old Style" w:hAnsi="Bookman Old Style"/>
          <w:spacing w:val="-4"/>
        </w:rPr>
        <w:t>пр. При этом игнорируется то, что благополучный («северный») Запад на планете «физически» невоспроизводим в принципе, т.е. идеал действительно широко вполне реален, но в итоге поведен</w:t>
        <w:softHyphen/>
        <w:t>чески са</w:t>
        <w:softHyphen/>
        <w:t>моубийственен.</w:t>
      </w:r>
    </w:p>
    <w:p>
      <w:pPr>
        <w:pStyle w:val="Normal"/>
        <w:spacing w:lineRule="exact" w:line="240"/>
        <w:ind w:firstLine="301"/>
        <w:jc w:val="both"/>
        <w:rPr/>
      </w:pPr>
      <w:r>
        <w:rPr>
          <w:rFonts w:cs="Arial" w:ascii="Bookman Old Style" w:hAnsi="Bookman Old Style"/>
          <w:spacing w:val="-5"/>
        </w:rPr>
        <w:t>Кроме того, Запад (типологически) никак не манит, хотя это и менее «убедительно», культурно, поликультурно, патернально, «спра</w:t>
        <w:softHyphen/>
        <w:t xml:space="preserve">ведливостью» и пр., наконец, общей культурной безопасностью, локализуемой в военно-политических формах лишь в пределах самого «северного» Запада при мировом характере его </w:t>
      </w:r>
      <w:r>
        <w:rPr>
          <w:rFonts w:cs="Arial" w:ascii="Bookman Old Style" w:hAnsi="Bookman Old Style"/>
          <w:spacing w:val="-7"/>
        </w:rPr>
        <w:t xml:space="preserve">неоколониальных связей. Поразительно характерно на этот </w:t>
      </w:r>
      <w:r>
        <w:rPr>
          <w:rFonts w:cs="Arial" w:ascii="Bookman Old Style" w:hAnsi="Bookman Old Style"/>
          <w:spacing w:val="-5"/>
        </w:rPr>
        <w:t>счет, что своего рода наиболее «чистый», как говорят, англосаксонский вариант Запада в «лице» США и Великобритании не счита</w:t>
        <w:softHyphen/>
        <w:t>ет своим долгом даже членство в ЮНЕСКО. В одной из очень узких по функции, слабейшей по возможностям, но высокогуманистической подлинно всемирной институции</w:t>
      </w:r>
      <w:r>
        <w:rPr>
          <w:rFonts w:cs="Arial" w:ascii="Bookman Old Style" w:hAnsi="Bookman Old Style"/>
          <w:i/>
          <w:spacing w:val="-5"/>
        </w:rPr>
        <w:t xml:space="preserve">. </w:t>
      </w:r>
      <w:r>
        <w:rPr>
          <w:rFonts w:cs="Arial" w:ascii="Bookman Old Style" w:hAnsi="Bookman Old Style"/>
          <w:spacing w:val="-5"/>
        </w:rPr>
        <w:t>Но вот именно все это как раз и служит основой стихийно нарастающих «антисистемности» (И. Валлерстайн), антивестернового бунта «иден</w:t>
        <w:softHyphen/>
        <w:t>тичности» (Р. Дебре), зреющего «азиатс</w:t>
        <w:softHyphen/>
        <w:t xml:space="preserve">кого неповиновения» или даже «постмодернизма» (здесь в позитивно протестном смысле даже дурных форм возражений либеральным «модернизациям») стран третьего, да и всего мира. Едва ли Сакс и иже с ним рефлексируют свою простенькую экономпозицию, но если Попов понимает глубокую материальную аргументацию, недавно выражавшуюся, в частности, интеркультурной символикой («СССР», «красное знамя», «социализм», «серп и молот», «товарищ» </w:t>
      </w:r>
      <w:r>
        <w:rPr>
          <w:rFonts w:cs="Arial" w:ascii="Bookman Old Style" w:hAnsi="Bookman Old Style"/>
          <w:spacing w:val="-7"/>
        </w:rPr>
        <w:t xml:space="preserve">и др.), то «парламентски» охарактеризовать его откровенную </w:t>
      </w:r>
      <w:r>
        <w:rPr>
          <w:rFonts w:cs="Arial" w:ascii="Bookman Old Style" w:hAnsi="Bookman Old Style"/>
          <w:spacing w:val="-5"/>
        </w:rPr>
        <w:t>аги</w:t>
        <w:softHyphen/>
        <w:t>тацию западнического идеала довольно затруднительно. Мож</w:t>
        <w:softHyphen/>
        <w:t>но действительно утверждать, что этот идеал ныне влиятелен и реален, но, ученой порядочности ради, стоит подчеркивать, что сам образец идеала заходит в предел, а на наших нивах и вовсе порочен. К тому же с обнажением эгокультурности появились явные признаки того, что и в ЕС намечается возможный разрыв между рвущейся в гонке вперед пятеркой «ново</w:t>
        <w:softHyphen/>
        <w:t>го ядра» наиболее раз</w:t>
        <w:softHyphen/>
        <w:t xml:space="preserve">витых стран (Германия, Франция, Бельгия, Голландия, Люксембург) и оставляемыми на «потом» поясами других стран; ядерными испытаниями демонстрирует свой эгонациональный норов Франция, но и, как говорится, на всякий случай и в порядке усиления противовеса США вступает в военные структуры НАТО; переход на </w:t>
      </w:r>
      <w:r>
        <w:rPr>
          <w:rFonts w:cs="Arial" w:ascii="Bookman Old Style" w:hAnsi="Bookman Old Style"/>
          <w:b/>
          <w:spacing w:val="-5"/>
        </w:rPr>
        <w:t>экю</w:t>
      </w:r>
      <w:r>
        <w:rPr>
          <w:rFonts w:cs="Arial" w:ascii="Bookman Old Style" w:hAnsi="Bookman Old Style"/>
          <w:spacing w:val="-5"/>
        </w:rPr>
        <w:t xml:space="preserve"> или евро опять отодвигается уже за 2000 г.</w:t>
      </w:r>
      <w:r>
        <w:rPr>
          <w:rStyle w:val="EndnoteCharacters"/>
          <w:rFonts w:cs="Arial" w:ascii="Bookman Old Style" w:hAnsi="Bookman Old Style"/>
          <w:spacing w:val="-5"/>
        </w:rPr>
        <w:t>1</w:t>
      </w:r>
      <w:r>
        <w:rPr>
          <w:rFonts w:cs="Arial" w:ascii="Bookman Old Style" w:hAnsi="Bookman Old Style"/>
          <w:spacing w:val="-5"/>
        </w:rPr>
        <w:t xml:space="preserve"> и т.д. (Причем поначалу евро вполне уподобляется «переводному рублю» в рамках бывшего СЭВ.) Кстати, не исключен и моногерманский вариант европейской дифференциации. Были прогнозные мнения о повышении роли Германии (О. Тоффлер), есть теперь и свежие суждения, что Германия (и Япония) выходят к доминирующему положению в </w:t>
      </w:r>
      <w:r>
        <w:rPr>
          <w:rFonts w:cs="Arial" w:ascii="Bookman Old Style" w:hAnsi="Bookman Old Style"/>
          <w:spacing w:val="-8"/>
        </w:rPr>
        <w:t>многополюсном мире (А. Скопин</w:t>
      </w:r>
      <w:r>
        <w:rPr>
          <w:rStyle w:val="EndnoteCharacters"/>
          <w:rFonts w:cs="Arial" w:ascii="Bookman Old Style" w:hAnsi="Bookman Old Style"/>
          <w:spacing w:val="-8"/>
        </w:rPr>
        <w:t>2</w:t>
      </w:r>
      <w:r>
        <w:rPr>
          <w:rFonts w:cs="Arial" w:ascii="Bookman Old Style" w:hAnsi="Bookman Old Style"/>
          <w:spacing w:val="-8"/>
        </w:rPr>
        <w:t>). Впрочем, пока ЕС в основ</w:t>
        <w:softHyphen/>
        <w:softHyphen/>
        <w:t xml:space="preserve">ном переструктурируется в сторону усиления собственных </w:t>
      </w:r>
      <w:r>
        <w:rPr>
          <w:rFonts w:cs="Arial" w:ascii="Bookman Old Style" w:hAnsi="Bookman Old Style"/>
          <w:spacing w:val="-5"/>
        </w:rPr>
        <w:t>«внеш</w:t>
        <w:softHyphen/>
        <w:softHyphen/>
        <w:softHyphen/>
        <w:t>них» границ. Соответственно реагируют и США, вплоть, например, до публично объявленной ориентации ЦРУ на промышлен</w:t>
        <w:softHyphen/>
        <w:t>ный и экономический шпионаж, что, в частности, в Германии вызвало шквал протестов в типично «холодновоенном» стиле. Все, короче говоря, маневрируют в «теплой» «войне всех против всех».</w:t>
      </w:r>
    </w:p>
    <w:p>
      <w:pPr>
        <w:pStyle w:val="Normal"/>
        <w:spacing w:lineRule="exact" w:line="240"/>
        <w:ind w:firstLine="301"/>
        <w:jc w:val="both"/>
        <w:rPr/>
      </w:pPr>
      <w:r>
        <w:rPr>
          <w:rFonts w:cs="Arial" w:ascii="Bookman Old Style" w:hAnsi="Bookman Old Style"/>
          <w:spacing w:val="-4"/>
        </w:rPr>
        <w:t xml:space="preserve">Логический тип этих латентных процессов варваризации, </w:t>
      </w:r>
      <w:r>
        <w:rPr>
          <w:rFonts w:cs="Arial" w:ascii="Bookman Old Style" w:hAnsi="Bookman Old Style"/>
          <w:spacing w:val="-9"/>
        </w:rPr>
        <w:t xml:space="preserve">повторю, и в статике, и тем более в инфернальной динамике </w:t>
      </w:r>
      <w:r>
        <w:rPr>
          <w:rFonts w:cs="Arial" w:ascii="Bookman Old Style" w:hAnsi="Bookman Old Style"/>
          <w:spacing w:val="-4"/>
        </w:rPr>
        <w:t>(«эф</w:t>
        <w:softHyphen/>
        <w:t>фект домино», «цепные реакции» в неделимом отношении эгокультурности), конечно, очень далек от «механической» (по сути экономической) четкой геометрии, определенности, детерминации (конфликты возможны по самым разным этническим и пр. вариациям</w:t>
      </w:r>
      <w:r>
        <w:rPr>
          <w:rFonts w:cs="Arial" w:ascii="Bookman Old Style" w:hAnsi="Bookman Old Style"/>
          <w:i/>
          <w:spacing w:val="-4"/>
        </w:rPr>
        <w:t xml:space="preserve"> </w:t>
      </w:r>
      <w:r>
        <w:rPr>
          <w:rFonts w:cs="Arial" w:ascii="Bookman Old Style" w:hAnsi="Bookman Old Style"/>
          <w:spacing w:val="-4"/>
        </w:rPr>
        <w:t>и ареалам, случайностям). Но они же обладают и наи</w:t>
        <w:softHyphen/>
        <w:t>большей мощностью, одновременно и импульсивным, и инер</w:t>
        <w:softHyphen/>
        <w:t>ци</w:t>
        <w:softHyphen/>
        <w:t>он</w:t>
        <w:softHyphen/>
        <w:t>ным ритмом, когда за внешним спокойствием латентно копит</w:t>
        <w:softHyphen/>
        <w:t>ся взрывной материал («бомба замедленного дейст</w:t>
        <w:softHyphen/>
        <w:t>вия»).</w:t>
      </w:r>
    </w:p>
    <w:p>
      <w:pPr>
        <w:pStyle w:val="Normal"/>
        <w:spacing w:lineRule="exact" w:line="240"/>
        <w:ind w:firstLine="301"/>
        <w:jc w:val="both"/>
        <w:rPr/>
      </w:pPr>
      <w:r>
        <w:rPr>
          <w:rFonts w:cs="Arial" w:ascii="Bookman Old Style" w:hAnsi="Bookman Old Style"/>
          <w:spacing w:val="-7"/>
        </w:rPr>
        <w:t>Ну, а если пошло или посыпалось, то остановить уже трудновато. Это теперь воочию видит весь мир практически в любом уже вооруженном конфликте.</w:t>
      </w:r>
    </w:p>
    <w:p>
      <w:pPr>
        <w:pStyle w:val="Normal"/>
        <w:spacing w:lineRule="exact" w:line="240"/>
        <w:ind w:firstLine="301"/>
        <w:jc w:val="both"/>
        <w:rPr/>
      </w:pPr>
      <w:r>
        <w:rPr>
          <w:rFonts w:cs="Arial" w:ascii="Bookman Old Style" w:hAnsi="Bookman Old Style"/>
          <w:spacing w:val="-7"/>
        </w:rPr>
        <w:t>Тем не менее эпицентр всемирных процессов и в деконструкции там, где ему и положено быть, на негэнтропийной вершине, превращающейся в энтропийную яму.</w:t>
      </w:r>
    </w:p>
    <w:p>
      <w:pPr>
        <w:pStyle w:val="Normal"/>
        <w:spacing w:lineRule="exact" w:line="240"/>
        <w:ind w:firstLine="301"/>
        <w:jc w:val="both"/>
        <w:rPr/>
      </w:pPr>
      <w:r>
        <w:rPr>
          <w:rFonts w:cs="Arial" w:ascii="Bookman Old Style" w:hAnsi="Bookman Old Style"/>
          <w:spacing w:val="-5"/>
        </w:rPr>
        <w:t xml:space="preserve">Вот с крахом, прежде всего, СССР мир и вступил как бы в </w:t>
      </w:r>
      <w:r>
        <w:rPr>
          <w:rFonts w:cs="Arial" w:ascii="Bookman Old Style" w:hAnsi="Bookman Old Style"/>
          <w:spacing w:val="-10"/>
        </w:rPr>
        <w:t xml:space="preserve">чисто западную, но теперь разблокируемую эгокультурность, </w:t>
      </w:r>
      <w:r>
        <w:rPr>
          <w:rFonts w:cs="Arial" w:ascii="Bookman Old Style" w:hAnsi="Bookman Old Style"/>
          <w:spacing w:val="-5"/>
        </w:rPr>
        <w:t>при</w:t>
        <w:softHyphen/>
        <w:t>чем отразившуюся, выразившуюся, активно начавшуюся в самом же СССР. Короче говоря, если простые люди мира смотрели на Октябрь (в широком историческом смысле), затем на Советский Союз, социализм как на безусловно идеализируемый (затем тускнеющий), но действенный образ борьбы с фашизмом, им</w:t>
        <w:softHyphen/>
        <w:t>периализмом, национализмом, колониализмом и пр. (а всего этого не отнять даже у сталинизма), то теперь осколки бывшего соцлагеря, СССР, особо «орлиная» Россия, выполняют в реалиях «образца» и символически как бы прямо противоположную «историческую миссию».</w:t>
      </w:r>
    </w:p>
    <w:p>
      <w:pPr>
        <w:pStyle w:val="Normal"/>
        <w:spacing w:lineRule="exact" w:line="240"/>
        <w:ind w:firstLine="301"/>
        <w:jc w:val="both"/>
        <w:rPr/>
      </w:pPr>
      <w:r>
        <w:rPr>
          <w:rFonts w:cs="Arial" w:ascii="Bookman Old Style" w:hAnsi="Bookman Old Style"/>
          <w:spacing w:val="-7"/>
        </w:rPr>
        <w:t>Как-то по телевизору на вопрос об отношении к происходящему в России китайская студентка «уклончиво», но весьма точно ответила: раньше Советский Союз уважали... Теперь, кратко говоря, мир на ясном примере увидел, что предстоит, лавируя, биться каж</w:t>
        <w:softHyphen/>
        <w:t>до</w:t>
        <w:softHyphen/>
        <w:t>му за себя.</w:t>
      </w:r>
    </w:p>
    <w:p>
      <w:pPr>
        <w:pStyle w:val="2"/>
        <w:spacing w:lineRule="exact" w:line="240"/>
        <w:ind w:right="0" w:firstLine="301"/>
        <w:rPr/>
      </w:pPr>
      <w:r>
        <w:rPr>
          <w:rFonts w:cs="Arial" w:ascii="Bookman Old Style" w:hAnsi="Bookman Old Style"/>
          <w:spacing w:val="-5"/>
        </w:rPr>
        <w:t>Мир вступил (вступает) буквально в самом полном глобальном смысле в состояние, по сути, чистой борьбы разъединенных наций (культур) за место под солнцем в неоколониальной иерархии, в дележке скуднеющего планетарного пирога и в как бы подвижных и текучих «тактических» формах (но именно формах) блоковых, региональных и прочих объединений, а равно в масках всякого рода международных организаций этих «разъ-единен</w:t>
        <w:softHyphen/>
        <w:t>ных» наций под славным руководством небезызвестной семерки (метрополии, Запад–Север, ведущая роль США) и под ширмой ООН. Но, какой раз повторю, все это раскручивается не в политических оболочках (в коих миротворческая риторика может быть даже вполне искренней), а в материальной тенденции, пока серьезного материального же противодействия не имеющей. Разве что «в лице» неторопливо, крайне противоречиво, но неуклонно поднимающегося Востока.</w:t>
      </w:r>
    </w:p>
    <w:p>
      <w:pPr>
        <w:pStyle w:val="Normal"/>
        <w:spacing w:lineRule="exact" w:line="240"/>
        <w:ind w:firstLine="301"/>
        <w:jc w:val="both"/>
        <w:rPr>
          <w:rFonts w:ascii="Bookman Old Style" w:hAnsi="Bookman Old Style" w:cs="Arial"/>
          <w:i/>
          <w:i/>
          <w:spacing w:val="-5"/>
        </w:rPr>
      </w:pPr>
      <w:r>
        <w:rPr>
          <w:rFonts w:cs="Arial" w:ascii="Bookman Old Style" w:hAnsi="Bookman Old Style"/>
          <w:spacing w:val="-5"/>
        </w:rPr>
        <w:t>Выступая в Королевском институте международных отношений (Лондон), Э.А. Шеварднадзе проводит едва ли не цент</w:t>
        <w:softHyphen/>
        <w:t>раль</w:t>
        <w:softHyphen/>
        <w:t>ную мысль – мир не стал лучше, возникли новые угрозы, «потенциально не менее разрушительные, чем те, которые нам удалось устранить»; «происходит привыкание к насилию» и т.д.</w:t>
      </w:r>
      <w:r>
        <w:rPr>
          <w:rStyle w:val="EndnoteCharacters"/>
          <w:rFonts w:cs="Arial" w:ascii="Bookman Old Style" w:hAnsi="Bookman Old Style"/>
          <w:spacing w:val="-5"/>
        </w:rPr>
        <w:t>3</w:t>
      </w:r>
      <w:r>
        <w:rPr>
          <w:rFonts w:cs="Arial" w:ascii="Bookman Old Style" w:hAnsi="Bookman Old Style"/>
          <w:spacing w:val="-5"/>
        </w:rPr>
        <w:t xml:space="preserve"> Какие из угроз «удалось устранить» (помимо некоторых аспектов разоружения, что, кстати, бремя расходов сокращает, но «угроз» отнюдь не убавляет), не очень ясно. Кроме того, искусный дипломат, однако, недоговаривает по сути тавтологического следствия – что-то в пресловутом «тоталитаризме» (и даже блоковом противостоянии), помимо консервативного, было и вполне позитивное, сдерживающее от высыпавшихся новых угроз. Крах фашизма в свое время родил некие, хоть и недолгие, позитивные контуры и надежды, а вот крах «тоталитаризма»</w:t>
      </w:r>
      <w:r>
        <w:rPr>
          <w:rFonts w:cs="Arial" w:ascii="Bookman Old Style" w:hAnsi="Bookman Old Style"/>
          <w:i/>
          <w:spacing w:val="-5"/>
        </w:rPr>
        <w:t xml:space="preserve">, </w:t>
      </w:r>
      <w:r>
        <w:rPr>
          <w:rFonts w:cs="Arial" w:ascii="Bookman Old Style" w:hAnsi="Bookman Old Style"/>
          <w:spacing w:val="-5"/>
        </w:rPr>
        <w:t>в прямую противоположность краху фашизма, более может похвастать сомнительными благоприобретениями. (Это, напомню, Запад, а с ним и Россия и стараются усиленно скомпенсировать в общественном мнении небывалой миротворческой активностью.) Так что, выходит, не только в «правах», как признался Шеварднадзе, имеется недопонимание, но и в «тоталитаризме». И кстати, жесткость зреющих структур, хотя каких именно еще весьма неопределенно, по всей видимости, неизбежна.</w:t>
      </w:r>
    </w:p>
    <w:p>
      <w:pPr>
        <w:pStyle w:val="Normal"/>
        <w:tabs>
          <w:tab w:val="clear" w:pos="720"/>
          <w:tab w:val="left" w:pos="4510" w:leader="none"/>
        </w:tabs>
        <w:spacing w:lineRule="exact" w:line="240"/>
        <w:ind w:firstLine="301"/>
        <w:jc w:val="both"/>
        <w:rPr/>
      </w:pPr>
      <w:r>
        <w:rPr>
          <w:rFonts w:cs="Arial" w:ascii="Bookman Old Style" w:hAnsi="Bookman Old Style"/>
          <w:spacing w:val="-4"/>
        </w:rPr>
        <w:t>Уж коль скоро сам «демократ»</w:t>
      </w:r>
      <w:r>
        <w:rPr>
          <w:rFonts w:cs="Arial" w:ascii="Bookman Old Style" w:hAnsi="Bookman Old Style"/>
          <w:i/>
          <w:spacing w:val="-4"/>
        </w:rPr>
        <w:t xml:space="preserve">, </w:t>
      </w:r>
      <w:r>
        <w:rPr>
          <w:rFonts w:cs="Arial" w:ascii="Bookman Old Style" w:hAnsi="Bookman Old Style"/>
          <w:spacing w:val="-4"/>
        </w:rPr>
        <w:t>теперь, кажется, переквалифи</w:t>
        <w:softHyphen/>
        <w:t>цировавшийся в «социал-демократы», Г.Х. Попов признает, что демократия (надо полагать, что у него в контексте западных по</w:t>
        <w:softHyphen/>
        <w:t>ли</w:t>
        <w:softHyphen/>
        <w:t>тических институтов) «перестает быть механизмом, адекватным сложности жизни человека и общества»</w:t>
      </w:r>
      <w:r>
        <w:rPr>
          <w:rStyle w:val="EndnoteCharacters"/>
          <w:rFonts w:cs="Arial" w:ascii="Bookman Old Style" w:hAnsi="Bookman Old Style"/>
          <w:spacing w:val="-4"/>
        </w:rPr>
        <w:t>4</w:t>
      </w:r>
      <w:r>
        <w:rPr>
          <w:rFonts w:cs="Arial" w:ascii="Bookman Old Style" w:hAnsi="Bookman Old Style"/>
          <w:spacing w:val="-4"/>
        </w:rPr>
        <w:t>, то о чем-то это говорит. Смутнейший намек Попова на некую «постдемократию» в дейст</w:t>
        <w:softHyphen/>
        <w:t xml:space="preserve">вительности прозрачен, это примерно как у </w:t>
        <w:br/>
        <w:t>А. Шлезингера или у более откровенной В. Новодворской – по сути всемирная запад</w:t>
        <w:softHyphen/>
        <w:t>ная, даже атлантистская, диктатура. Однако напомню, что в дейст</w:t>
        <w:softHyphen/>
        <w:t xml:space="preserve">вительности тотальная западная демократия, вообще система, и жизнь на планете несовместимы. А это неотвратимо будет порождать антивестерновые протесты, бунты и пр. </w:t>
      </w:r>
    </w:p>
    <w:p>
      <w:pPr>
        <w:pStyle w:val="Normal"/>
        <w:spacing w:lineRule="exact" w:line="200" w:before="0" w:after="40"/>
        <w:rPr/>
      </w:pPr>
      <w:r>
        <w:rPr/>
        <w:t>______________</w:t>
      </w:r>
    </w:p>
    <w:p>
      <w:pPr>
        <w:pStyle w:val="Endnote"/>
        <w:spacing w:lineRule="exact" w:line="180" w:before="120" w:after="0"/>
        <w:rPr/>
      </w:pPr>
      <w:r>
        <w:rPr>
          <w:vertAlign w:val="superscript"/>
        </w:rPr>
        <w:t>1</w:t>
      </w:r>
      <w:r>
        <w:rPr/>
        <w:t xml:space="preserve"> </w:t>
      </w:r>
      <w:r>
        <w:rPr>
          <w:i/>
        </w:rPr>
        <w:t xml:space="preserve">Катин В. </w:t>
      </w:r>
      <w:r>
        <w:rPr/>
        <w:t xml:space="preserve">Коробка скоростей Старого Света // НГ, 16.09.94. </w:t>
      </w:r>
    </w:p>
    <w:p>
      <w:pPr>
        <w:pStyle w:val="Endnote"/>
        <w:spacing w:lineRule="exact" w:line="210"/>
        <w:rPr>
          <w:spacing w:val="0"/>
        </w:rPr>
      </w:pPr>
      <w:r>
        <w:rPr>
          <w:rStyle w:val="EndnoteCharacters"/>
          <w:spacing w:val="0"/>
        </w:rPr>
        <w:t>2</w:t>
      </w:r>
      <w:r>
        <w:rPr>
          <w:spacing w:val="0"/>
        </w:rPr>
        <w:t xml:space="preserve"> </w:t>
      </w:r>
      <w:r>
        <w:rPr>
          <w:i/>
          <w:spacing w:val="0"/>
        </w:rPr>
        <w:t xml:space="preserve">Скопин А. </w:t>
      </w:r>
      <w:r>
        <w:rPr>
          <w:spacing w:val="0"/>
        </w:rPr>
        <w:t>Региональная политика и экономическая безопасность Рос</w:t>
        <w:softHyphen/>
        <w:t xml:space="preserve">сии // ВЭ, 1995, № 1, с. 120. </w:t>
      </w:r>
    </w:p>
    <w:p>
      <w:pPr>
        <w:pStyle w:val="Endnote"/>
        <w:spacing w:lineRule="exact" w:line="210"/>
        <w:rPr>
          <w:spacing w:val="0"/>
        </w:rPr>
      </w:pPr>
      <w:r>
        <w:rPr>
          <w:rStyle w:val="EndnoteCharacters"/>
          <w:spacing w:val="0"/>
        </w:rPr>
        <w:t>3</w:t>
      </w:r>
      <w:r>
        <w:rPr>
          <w:spacing w:val="0"/>
        </w:rPr>
        <w:t xml:space="preserve"> </w:t>
      </w:r>
      <w:r>
        <w:rPr>
          <w:i/>
          <w:spacing w:val="0"/>
        </w:rPr>
        <w:t xml:space="preserve">Шеварднадзе Э. </w:t>
      </w:r>
      <w:r>
        <w:rPr>
          <w:spacing w:val="0"/>
        </w:rPr>
        <w:t xml:space="preserve">Мир оказался не готовым к краху тоталитаризма // НГ, 10.03.95. </w:t>
      </w:r>
    </w:p>
    <w:p>
      <w:pPr>
        <w:pStyle w:val="Endnote"/>
        <w:spacing w:lineRule="exact" w:line="210"/>
        <w:rPr>
          <w:spacing w:val="0"/>
        </w:rPr>
      </w:pPr>
      <w:r>
        <w:rPr>
          <w:rStyle w:val="EndnoteCharacters"/>
          <w:spacing w:val="0"/>
        </w:rPr>
        <w:t>4</w:t>
      </w:r>
      <w:r>
        <w:rPr>
          <w:spacing w:val="0"/>
        </w:rPr>
        <w:t xml:space="preserve"> </w:t>
      </w:r>
      <w:r>
        <w:rPr>
          <w:i/>
          <w:spacing w:val="0"/>
        </w:rPr>
        <w:t xml:space="preserve">Попов Г.Х. </w:t>
      </w:r>
      <w:r>
        <w:rPr>
          <w:spacing w:val="0"/>
        </w:rPr>
        <w:t>Человек, мир, Россия // НГ, 11.04.95.</w:t>
      </w:r>
    </w:p>
    <w:p>
      <w:pPr>
        <w:pStyle w:val="Endnote"/>
        <w:spacing w:lineRule="exact" w:line="210"/>
        <w:rPr>
          <w:spacing w:val="0"/>
        </w:rPr>
      </w:pPr>
      <w:r>
        <w:rPr>
          <w:spacing w:val="0"/>
        </w:rPr>
      </w:r>
    </w:p>
    <w:p>
      <w:pPr>
        <w:pStyle w:val="Endnote"/>
        <w:spacing w:lineRule="exact" w:line="210"/>
        <w:rPr>
          <w:spacing w:val="0"/>
        </w:rPr>
      </w:pPr>
      <w:r>
        <w:rPr>
          <w:rFonts w:eastAsia="Bookman Old Style"/>
          <w:spacing w:val="0"/>
        </w:rPr>
        <w:t xml:space="preserve"> </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31.2.2. «Руководящая и направляющая» семерка, МЭФ, МВФ, ВБ… (рыночный экономизм</w:t>
        <w:br/>
        <w:t>как форма варваризации мир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rFonts w:ascii="Bookman Old Style" w:hAnsi="Bookman Old Style" w:cs="Arial"/>
          <w:i/>
          <w:i/>
          <w:spacing w:val="-4"/>
        </w:rPr>
      </w:pPr>
      <w:r>
        <w:rPr>
          <w:rFonts w:cs="Arial" w:ascii="Bookman Old Style" w:hAnsi="Bookman Old Style"/>
          <w:spacing w:val="-4"/>
        </w:rPr>
        <w:t>Тенденция опускания всего социума на предельно низкий (лишь внешне экономический) уровень неоколониальной глобальной гонки, в основе которой, можно сказать, уже едва прикрытая, «освобожденная» всемирная эгокультурность с вооружен</w:t>
        <w:softHyphen/>
        <w:t>ной госсуверенностью, т.е. потенциально вселенская бойня, хорошо иллюстрируется совершенно одноплоскостной (по «конкурентоспособности», т.е. фактически по скрытной ранжировке в неоколониальной иерархии) характеристикой стран такой почтенной идейной организацией, как Мировой экономичес</w:t>
        <w:softHyphen/>
        <w:t>кий форум (МЭФ). Разумеется, его основное назначение это постоянная консолидация ученой обслуги из числа сторонников унитарной неоколониализации всего мира. Но все ж примечательно. Успех гонки на по сути или в основном мононациональных почвах – единственный смысл, так сказать, человеческого существования; США опять вырвались впе</w:t>
        <w:softHyphen/>
        <w:t>ред, за ними следуют Сингапур, Япония, Гонконг, Германия, Швей</w:t>
        <w:softHyphen/>
        <w:t>цария, Дания, Голландия и др.</w:t>
      </w:r>
      <w:r>
        <w:rPr>
          <w:rStyle w:val="EndnoteCharacters"/>
          <w:rFonts w:cs="Arial" w:ascii="Bookman Old Style" w:hAnsi="Bookman Old Style"/>
          <w:spacing w:val="-4"/>
        </w:rPr>
        <w:t>1</w:t>
      </w:r>
      <w:r>
        <w:rPr>
          <w:rFonts w:cs="Arial" w:ascii="Bookman Old Style" w:hAnsi="Bookman Old Style"/>
          <w:spacing w:val="-4"/>
        </w:rPr>
        <w:t xml:space="preserve"> А если по массовой музыке, кинематографу и литературе, школе, образованию, преступности и про</w:t>
        <w:softHyphen/>
        <w:t>чему сравнивать? Интересно, какой у США рейтинг будет? Но я здесь отнюдь не морализую. Таков сейчас мир, вступающий в деконструкцию агонизирующего экономизма, ныне еще именуемого «глобальным соперничеством». Трудная (и, напомню, трудоемкая) многонациональность, всегда «неэффектив</w:t>
        <w:softHyphen/>
        <w:t>ная» возвышаю</w:t>
        <w:softHyphen/>
        <w:t>щая нравственная и эстетическая пропаганда, благородный груз отставших структур и малых народов, сложные культуры, постоянная межстрановая помощь, совместное освоение мира, общая задача сохранения планеты, по сути общее бремя овладения тяжелыми пространствами и т.д. и т.п. – абсолютно ничего этого в системе «конкурентоспособности» нет. Но, однако, таковы и доминирующие реалии современного трещащего мира.</w:t>
      </w:r>
    </w:p>
    <w:p>
      <w:pPr>
        <w:pStyle w:val="Normal"/>
        <w:spacing w:lineRule="exact" w:line="240"/>
        <w:ind w:firstLine="301"/>
        <w:jc w:val="both"/>
        <w:rPr/>
      </w:pPr>
      <w:r>
        <w:rPr>
          <w:rFonts w:cs="Arial" w:ascii="Bookman Old Style" w:hAnsi="Bookman Old Style"/>
          <w:spacing w:val="-4"/>
        </w:rPr>
        <w:t>Казалось бы, логика МЭФ «равноправит» больших и малых – США почти равны Сингапуру. Но в условиях заходящего в предел все более бессмысленного типа гонки культур эта логика является лишь экономической формой или «нейтралистской» («рыночной») прикрышкой завидного неоколониального искусства Запада</w:t>
      </w:r>
      <w:r>
        <w:rPr>
          <w:rFonts w:cs="Arial" w:ascii="Bookman Old Style" w:hAnsi="Bookman Old Style"/>
          <w:spacing w:val="-7"/>
        </w:rPr>
        <w:t>–</w:t>
      </w:r>
      <w:r>
        <w:rPr>
          <w:rFonts w:cs="Arial" w:ascii="Bookman Old Style" w:hAnsi="Bookman Old Style"/>
          <w:spacing w:val="-4"/>
        </w:rPr>
        <w:t>Севера в борьбе разъединенных наций, а точней, совокупностей людей, асимметрично и иерархично культурно разделенных во взрывоопасных формах нацсуверенных государств.</w:t>
      </w:r>
    </w:p>
    <w:p>
      <w:pPr>
        <w:pStyle w:val="Normal"/>
        <w:spacing w:lineRule="exact" w:line="240"/>
        <w:ind w:firstLine="301"/>
        <w:jc w:val="both"/>
        <w:rPr/>
      </w:pPr>
      <w:r>
        <w:rPr>
          <w:rFonts w:cs="Arial" w:ascii="Bookman Old Style" w:hAnsi="Bookman Old Style"/>
          <w:spacing w:val="-4"/>
        </w:rPr>
        <w:t>Интересно, что Б. Мильнер, воспроизводя эту схему и ранжировку по МЭФ, перечисляя восемь основных факторов «конкурентоспособности стран», попадается на удочку полного не</w:t>
        <w:softHyphen/>
        <w:t>за</w:t>
        <w:softHyphen/>
        <w:t>мечания самого характера межстрановых отношений, будто их и вовсе не существует</w:t>
      </w:r>
      <w:r>
        <w:rPr>
          <w:rStyle w:val="EndnoteCharacters"/>
          <w:rFonts w:cs="Arial" w:ascii="Bookman Old Style" w:hAnsi="Bookman Old Style"/>
          <w:spacing w:val="-4"/>
        </w:rPr>
        <w:t>2</w:t>
      </w:r>
      <w:r>
        <w:rPr>
          <w:rFonts w:cs="Arial" w:ascii="Bookman Old Style" w:hAnsi="Bookman Old Style"/>
          <w:spacing w:val="-4"/>
        </w:rPr>
        <w:t>. Поразительное дело. Ни эгокультурной почвы, ни колоссальной и многомернейшей демографической асимметрии (неоколониализма или экзорабства) как не бывало; отношений экзогенных, межстрановых как не было, так и нет, ни долговой кабалы, ни разницы уровня оседлых тру</w:t>
        <w:softHyphen/>
        <w:t>довых ресурсов, ни направлений натуральных влияний и по</w:t>
        <w:softHyphen/>
        <w:t>токов, ни уймы «экономических неэквивалентностей», ни демог</w:t>
        <w:softHyphen/>
        <w:t>рафических следствий, ни катастрофического роста экономически «несчитабельного» НТР-разрыва и пр. А ведь сам же Мильнер замечает, что по степени «кредитного риска» (максимум оценивается в 100 единиц) Россия имеет 90 единиц, находясь между Ираком и Нигерией</w:t>
      </w:r>
      <w:r>
        <w:rPr>
          <w:rStyle w:val="EndnoteCharacters"/>
          <w:rFonts w:cs="Arial" w:ascii="Bookman Old Style" w:hAnsi="Bookman Old Style"/>
          <w:spacing w:val="-4"/>
        </w:rPr>
        <w:t>3</w:t>
      </w:r>
      <w:r>
        <w:rPr>
          <w:rFonts w:cs="Arial" w:ascii="Bookman Old Style" w:hAnsi="Bookman Old Style"/>
          <w:spacing w:val="-4"/>
        </w:rPr>
        <w:t>. А это и суть не столько имманентные свойства стран, сколько проступающая диспозиция в неоколониальной иерархии, так сказать, по глубине кабальной ямы. Хотя это только лишь один из «параметров» асимметрии. За</w:t>
        <w:softHyphen/>
        <w:t>метим, что и последовательный либерал (Ф. Фукуяма) понимает неизбывный тезис «неделимости пространства»</w:t>
      </w:r>
      <w:r>
        <w:rPr>
          <w:rStyle w:val="EndnoteCharacters"/>
          <w:rFonts w:cs="Arial" w:ascii="Bookman Old Style" w:hAnsi="Bookman Old Style"/>
          <w:spacing w:val="-4"/>
        </w:rPr>
        <w:t>4</w:t>
      </w:r>
      <w:r>
        <w:rPr>
          <w:rFonts w:cs="Arial" w:ascii="Bookman Old Style" w:hAnsi="Bookman Old Style"/>
          <w:spacing w:val="-4"/>
        </w:rPr>
        <w:t xml:space="preserve"> как только «конкурирующе» экономго</w:t>
        <w:softHyphen/>
        <w:t>мо</w:t>
        <w:softHyphen/>
        <w:t>генного (США, Гаити, Швеция, Сомали и др. в нем «равные» агенты товарообмена). Многомерных социальных пространств взаимодействий культур, асимметрии взаимодействия неоднородных трудовых ресурсов (нео</w:t>
        <w:softHyphen/>
        <w:t>колониализма) и т.д. не существует.</w:t>
      </w:r>
    </w:p>
    <w:p>
      <w:pPr>
        <w:pStyle w:val="Normal"/>
        <w:spacing w:lineRule="exact" w:line="234"/>
        <w:ind w:firstLine="301"/>
        <w:jc w:val="both"/>
        <w:rPr/>
      </w:pPr>
      <w:r>
        <w:rPr>
          <w:rFonts w:cs="Arial" w:ascii="Bookman Old Style" w:hAnsi="Bookman Old Style"/>
          <w:spacing w:val="-3"/>
        </w:rPr>
        <w:t xml:space="preserve">Но все же удивительно интересны эти экономические шоры видения мира. Так, используя данные международных организаций (МВФ, ВБ, ООН, МОТ, ВТО и др.), наш частый герой </w:t>
        <w:br/>
        <w:t>А. Илларионов с вполне достойным пафосом относительно беспокойств в части неинформированности общественности («поистине задыхающейся из-за нехватки объективной информации») приводит широчайшее полотно экономической картины мира. Причем особенностью подхода является «недискриминированность в выборе стран для международных сравнений: проведение межстранового анализа для всех государств современного мира независимо от их размера»</w:t>
      </w:r>
      <w:r>
        <w:rPr>
          <w:rStyle w:val="EndnoteCharacters"/>
          <w:rFonts w:cs="Arial" w:ascii="Bookman Old Style" w:hAnsi="Bookman Old Style"/>
          <w:spacing w:val="-3"/>
        </w:rPr>
        <w:t>5</w:t>
      </w:r>
      <w:r>
        <w:rPr>
          <w:rFonts w:cs="Arial" w:ascii="Bookman Old Style" w:hAnsi="Bookman Old Style"/>
          <w:spacing w:val="-3"/>
        </w:rPr>
        <w:t>. Но, ей-богу, интересно, улавливает ли он, что «недискриминационность» такого подхода железобетонно маскирует суровую и многопарамет</w:t>
        <w:softHyphen/>
        <w:t xml:space="preserve">рическую «дискриминационность» </w:t>
      </w:r>
      <w:r>
        <w:rPr>
          <w:rFonts w:cs="Arial" w:ascii="Bookman Old Style" w:hAnsi="Bookman Old Style"/>
          <w:i/>
          <w:spacing w:val="-3"/>
        </w:rPr>
        <w:t>асимметрии всей системы</w:t>
      </w:r>
      <w:r>
        <w:rPr>
          <w:rFonts w:cs="Arial" w:ascii="Bookman Old Style" w:hAnsi="Bookman Old Style"/>
          <w:spacing w:val="-3"/>
        </w:rPr>
        <w:t xml:space="preserve">, </w:t>
      </w:r>
      <w:r>
        <w:rPr>
          <w:rFonts w:cs="Arial" w:ascii="Bookman Old Style" w:hAnsi="Bookman Old Style"/>
          <w:spacing w:val="-5"/>
        </w:rPr>
        <w:t>ее неукротимый рост. Неужто не ясно, что неукосни</w:t>
        <w:softHyphen/>
        <w:t>тель</w:t>
        <w:softHyphen/>
        <w:t xml:space="preserve">но </w:t>
      </w:r>
      <w:r>
        <w:rPr>
          <w:rFonts w:cs="Arial" w:ascii="Bookman Old Style" w:hAnsi="Bookman Old Style"/>
          <w:spacing w:val="-3"/>
        </w:rPr>
        <w:t>стра</w:t>
        <w:softHyphen/>
        <w:t>новый (экономический) подход вообще полностью ос</w:t>
        <w:softHyphen/>
        <w:t>тавляет в тени все многомерные миросистемные характеристики социума? Не говоря о том, что экономический рост может благополучно сочетаться с ростом разрыва по всем другим социальным параметрам. И еще не говоря о том, что экономический рост очень мало что говорит о «комплексной мощи государства», так или иначе выражающей пока, увы, основной фактор безудержной гонки культур.</w:t>
      </w:r>
    </w:p>
    <w:p>
      <w:pPr>
        <w:pStyle w:val="Normal"/>
        <w:spacing w:lineRule="exact" w:line="234"/>
        <w:ind w:firstLine="301"/>
        <w:jc w:val="both"/>
        <w:rPr/>
      </w:pPr>
      <w:r>
        <w:rPr>
          <w:rFonts w:cs="Arial" w:ascii="Bookman Old Style" w:hAnsi="Bookman Old Style"/>
          <w:spacing w:val="-4"/>
        </w:rPr>
        <w:t>Еще нужно заметить, что частенько в качестве «хозяина» накатывающегося миропорядка видят власти США, ТНК, тайные мировые организации и пр. Но это далеко не так. В глобальном мироустроении как эгокультурности «хозяевами» являются сами народы в виде образно хорошо известного «золотого миллиарда».</w:t>
      </w:r>
    </w:p>
    <w:p>
      <w:pPr>
        <w:pStyle w:val="Normal"/>
        <w:spacing w:lineRule="exact" w:line="234"/>
        <w:ind w:firstLine="301"/>
        <w:jc w:val="both"/>
        <w:rPr/>
      </w:pPr>
      <w:r>
        <w:rPr>
          <w:rFonts w:cs="Arial" w:ascii="Bookman Old Style" w:hAnsi="Bookman Old Style"/>
          <w:spacing w:val="-4"/>
        </w:rPr>
        <w:t>Короче говоря, «постсоциалистические» осколки дружно взяли под козырек неоколониальной системе на обнажившейся эгокультурной почве. Опять мы, выходит, «впереди планеты всей», разве что теперь в обратную сторону. Но...  исключительно самостоятельно.</w:t>
      </w:r>
    </w:p>
    <w:p>
      <w:pPr>
        <w:pStyle w:val="Normal"/>
        <w:spacing w:lineRule="exact" w:line="160" w:before="0" w:after="40"/>
        <w:rPr/>
      </w:pPr>
      <w:r>
        <w:rPr/>
        <w:t>______________</w:t>
      </w:r>
    </w:p>
    <w:p>
      <w:pPr>
        <w:pStyle w:val="Normal"/>
        <w:spacing w:lineRule="exact" w:line="80"/>
        <w:ind w:firstLine="301"/>
        <w:jc w:val="both"/>
        <w:rPr>
          <w:rFonts w:ascii="Bookman Old Style" w:hAnsi="Bookman Old Style" w:cs="Arial"/>
        </w:rPr>
      </w:pPr>
      <w:r>
        <w:rPr>
          <w:rFonts w:cs="Arial" w:ascii="Bookman Old Style" w:hAnsi="Bookman Old Style"/>
        </w:rPr>
      </w:r>
    </w:p>
    <w:p>
      <w:pPr>
        <w:pStyle w:val="Endnote"/>
        <w:spacing w:lineRule="exact" w:line="200"/>
        <w:rPr/>
      </w:pPr>
      <w:r>
        <w:rPr>
          <w:vertAlign w:val="superscript"/>
        </w:rPr>
        <w:t>1</w:t>
      </w:r>
      <w:r>
        <w:rPr/>
        <w:t xml:space="preserve"> </w:t>
      </w:r>
      <w:r>
        <w:rPr>
          <w:i/>
        </w:rPr>
        <w:t xml:space="preserve">Рыбак С. </w:t>
      </w:r>
      <w:r>
        <w:rPr/>
        <w:t xml:space="preserve">США вырываются вперед // НГ, 07.09.94. </w:t>
      </w:r>
    </w:p>
    <w:p>
      <w:pPr>
        <w:pStyle w:val="Endnote"/>
        <w:spacing w:lineRule="exact" w:line="200"/>
        <w:rPr/>
      </w:pPr>
      <w:r>
        <w:rPr>
          <w:rStyle w:val="EndnoteCharacters"/>
        </w:rPr>
        <w:t>2</w:t>
      </w:r>
      <w:r>
        <w:rPr/>
        <w:t xml:space="preserve"> </w:t>
      </w:r>
      <w:r>
        <w:rPr>
          <w:i/>
        </w:rPr>
        <w:t xml:space="preserve">Мильнер Б. </w:t>
      </w:r>
      <w:r>
        <w:rPr/>
        <w:t xml:space="preserve">Качество управления – важный фактор экономической безопасности // ВЭ, 1994, № 2, с. 55. </w:t>
      </w:r>
    </w:p>
    <w:p>
      <w:pPr>
        <w:pStyle w:val="Endnote"/>
        <w:spacing w:lineRule="exact" w:line="200"/>
        <w:rPr/>
      </w:pPr>
      <w:r>
        <w:rPr>
          <w:rStyle w:val="EndnoteCharacters"/>
        </w:rPr>
        <w:t>3</w:t>
      </w:r>
      <w:r>
        <w:rPr/>
        <w:t xml:space="preserve"> Там же, с. 58. </w:t>
      </w:r>
    </w:p>
    <w:p>
      <w:pPr>
        <w:pStyle w:val="Endnote"/>
        <w:spacing w:lineRule="exact" w:line="200"/>
        <w:rPr/>
      </w:pPr>
      <w:r>
        <w:rPr>
          <w:rStyle w:val="EndnoteCharacters"/>
        </w:rPr>
        <w:t>4</w:t>
      </w:r>
      <w:r>
        <w:rPr/>
        <w:t xml:space="preserve"> </w:t>
      </w:r>
      <w:r>
        <w:rPr>
          <w:i/>
        </w:rPr>
        <w:t xml:space="preserve">Фукуяма Ф. </w:t>
      </w:r>
      <w:r>
        <w:rPr/>
        <w:t xml:space="preserve"> Войны будущего // НГ, 11.02.93. </w:t>
      </w:r>
    </w:p>
    <w:p>
      <w:pPr>
        <w:pStyle w:val="TextBodyIndent"/>
        <w:spacing w:lineRule="exact" w:line="200" w:before="0" w:after="0"/>
        <w:ind w:right="0" w:firstLine="301"/>
        <w:rPr/>
      </w:pPr>
      <w:r>
        <w:rPr>
          <w:rStyle w:val="EndnoteCharacters"/>
          <w:rFonts w:cs="Bookman Old Style" w:ascii="Bookman Old Style" w:hAnsi="Bookman Old Style"/>
          <w:sz w:val="16"/>
          <w:szCs w:val="16"/>
        </w:rPr>
        <w:t>5</w:t>
      </w:r>
      <w:r>
        <w:rPr>
          <w:rFonts w:cs="Bookman Old Style" w:ascii="Bookman Old Style" w:hAnsi="Bookman Old Style"/>
          <w:sz w:val="16"/>
          <w:szCs w:val="16"/>
        </w:rPr>
        <w:t xml:space="preserve"> </w:t>
      </w:r>
      <w:r>
        <w:rPr>
          <w:rFonts w:cs="Bookman Old Style" w:ascii="Bookman Old Style" w:hAnsi="Bookman Old Style"/>
          <w:i/>
          <w:sz w:val="16"/>
          <w:szCs w:val="16"/>
        </w:rPr>
        <w:t xml:space="preserve">Илларионов А. </w:t>
      </w:r>
      <w:r>
        <w:rPr>
          <w:rFonts w:cs="Bookman Old Style" w:ascii="Bookman Old Style" w:hAnsi="Bookman Old Style"/>
          <w:sz w:val="16"/>
          <w:szCs w:val="16"/>
        </w:rPr>
        <w:t>Меняющаяся Россия в меняющемся мире // ВЭ, 1995, № 12.</w:t>
      </w:r>
    </w:p>
    <w:p>
      <w:pPr>
        <w:pStyle w:val="Normal"/>
        <w:pBdr>
          <w:top w:val="single" w:sz="4" w:space="1" w:color="000000"/>
        </w:pBdr>
        <w:spacing w:lineRule="exact" w:line="80"/>
        <w:ind w:firstLine="301"/>
        <w:jc w:val="both"/>
        <w:rPr>
          <w:rFonts w:ascii="Bookman Old Style" w:hAnsi="Bookman Old Style" w:cs="Bookman Old Style"/>
          <w:spacing w:val="-5"/>
          <w:sz w:val="22"/>
          <w:szCs w:val="16"/>
        </w:rPr>
      </w:pPr>
      <w:r>
        <w:rPr>
          <w:rFonts w:cs="Bookman Old Style" w:ascii="Bookman Old Style" w:hAnsi="Bookman Old Style"/>
          <w:spacing w:val="-5"/>
          <w:sz w:val="22"/>
          <w:szCs w:val="16"/>
        </w:rPr>
      </w:r>
    </w:p>
    <w:p>
      <w:pPr>
        <w:pStyle w:val="Normal"/>
        <w:spacing w:lineRule="exact" w:line="220"/>
        <w:ind w:left="1095" w:hanging="794"/>
        <w:rPr/>
      </w:pPr>
      <w:r>
        <w:rPr>
          <w:rFonts w:cs="Bookman Old Style" w:ascii="Bookman Old Style" w:hAnsi="Bookman Old Style"/>
          <w:b/>
          <w:bCs/>
        </w:rPr>
        <w:t xml:space="preserve">31.2.3. Очень мужественная… покорность </w:t>
        <w:br/>
        <w:t xml:space="preserve">в ответ на «постиндустриальный» вызов </w:t>
        <w:br/>
        <w:t>в эгокультурном мире</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6"/>
        <w:ind w:firstLine="301"/>
        <w:jc w:val="both"/>
        <w:rPr/>
      </w:pPr>
      <w:r>
        <w:rPr>
          <w:rFonts w:cs="Arial" w:ascii="Bookman Old Style" w:hAnsi="Bookman Old Style"/>
          <w:spacing w:val="-6"/>
        </w:rPr>
        <w:t>Кажется, что столь решительные политические фигуры и дей</w:t>
        <w:softHyphen/>
        <w:t>ствия, непреклонность политик новых независимых государств и т.д. несовместимы с «покорностью». Как сказать и в ка</w:t>
        <w:softHyphen/>
        <w:t>ком смысле.</w:t>
      </w:r>
    </w:p>
    <w:p>
      <w:pPr>
        <w:pStyle w:val="Normal"/>
        <w:spacing w:lineRule="exact" w:line="246"/>
        <w:ind w:firstLine="301"/>
        <w:jc w:val="both"/>
        <w:rPr/>
      </w:pPr>
      <w:r>
        <w:rPr>
          <w:rFonts w:cs="Arial" w:ascii="Bookman Old Style" w:hAnsi="Bookman Old Style"/>
          <w:spacing w:val="-4"/>
        </w:rPr>
        <w:t>Потому, к примеру, и мужественно воюющие меж собой удельные князья были на поверку вполне покорны политике ханов «разделяй и властвуй»; и мотылек очень смело, независимо и са</w:t>
        <w:softHyphen/>
        <w:t>мо</w:t>
        <w:softHyphen/>
        <w:t>с</w:t>
        <w:softHyphen/>
        <w:t>тоятельно летит на огонь; и гладиаторы некогда шли убивать друг друга на потеху публике и гордо приветствуя цезаря и т.д. Хотя в социальных делах все, конечно, посложней.</w:t>
      </w:r>
    </w:p>
    <w:p>
      <w:pPr>
        <w:pStyle w:val="Normal"/>
        <w:spacing w:lineRule="exact" w:line="246"/>
        <w:ind w:firstLine="301"/>
        <w:jc w:val="both"/>
        <w:rPr/>
      </w:pPr>
      <w:r>
        <w:rPr>
          <w:rFonts w:cs="Arial" w:ascii="Bookman Old Style" w:hAnsi="Bookman Old Style"/>
          <w:spacing w:val="-4"/>
        </w:rPr>
        <w:t xml:space="preserve">Очень тонкая грань между осторожным и разумным расширением всех международных связей оказалась совершенно </w:t>
      </w:r>
      <w:r>
        <w:rPr>
          <w:rFonts w:cs="Arial" w:ascii="Bookman Old Style" w:hAnsi="Bookman Old Style"/>
          <w:spacing w:val="-6"/>
        </w:rPr>
        <w:t>незамеченной, буквально инверсионно (А.С. Ахиезер) «переп</w:t>
        <w:softHyphen/>
      </w:r>
      <w:r>
        <w:rPr>
          <w:rFonts w:cs="Arial" w:ascii="Bookman Old Style" w:hAnsi="Bookman Old Style"/>
          <w:spacing w:val="-4"/>
        </w:rPr>
        <w:t>рыг</w:t>
        <w:softHyphen/>
        <w:softHyphen/>
        <w:t>нутой» от конфронтационной «закрытости» через невидимый пе</w:t>
        <w:softHyphen/>
        <w:t>ревал в наоборот, в пропасть покорного поведения на западный манер (на совершенно другой почве). И во внешней политике.</w:t>
      </w:r>
    </w:p>
    <w:p>
      <w:pPr>
        <w:pStyle w:val="Normal"/>
        <w:spacing w:lineRule="exact" w:line="246"/>
        <w:ind w:firstLine="301"/>
        <w:jc w:val="both"/>
        <w:rPr/>
      </w:pPr>
      <w:r>
        <w:rPr>
          <w:rFonts w:cs="Arial" w:ascii="Bookman Old Style" w:hAnsi="Bookman Old Style"/>
          <w:spacing w:val="-7"/>
        </w:rPr>
        <w:t>По телевизору довелось услышать размышления председателя Комитета по международным делам Совета Федерации В.Н. По</w:t>
      </w:r>
      <w:r>
        <w:rPr>
          <w:rFonts w:cs="Arial" w:ascii="Bookman Old Style" w:hAnsi="Bookman Old Style"/>
          <w:spacing w:val="-5"/>
        </w:rPr>
        <w:t>допригоры. Уверенно увещевал, что во внешней политике, дипломатии, так сказать, в кадрах, этим делом занимающихся, еще сильны старые конфронтационные настроения, в частности, в отношении к США; никак не адаптируются эти кадры к новой политике президента как партнерству. Конфронтацию преодолевать, разумеется, надо, но это не политика, а экзогенные всемирные материальные отношения, не зависящие ни от каких политических риторик. Сейчас, например, политические отношения США и России действительно былой напряженностью не отличаются. Но это значит, что власти обеих сторон что-то существенное устраивает в действиях друг друга. Вот по</w:t>
        <w:softHyphen/>
        <w:t>ка и вся суть нынешнего «партнерства», лишь внешне симметричного. Однако за всем этим скрыты материальные процессы взаимодействий, содержания и направленности всех потоков, да и на совершенно неизменной почве в глобальном контексте. Которые выигрывают, так сказать, в теле бытия.</w:t>
      </w:r>
    </w:p>
    <w:p>
      <w:pPr>
        <w:pStyle w:val="Normal"/>
        <w:spacing w:lineRule="exact" w:line="240"/>
        <w:ind w:firstLine="301"/>
        <w:jc w:val="both"/>
        <w:rPr/>
      </w:pPr>
      <w:r>
        <w:rPr>
          <w:rFonts w:cs="Arial" w:ascii="Bookman Old Style" w:hAnsi="Bookman Old Style"/>
          <w:spacing w:val="-7"/>
        </w:rPr>
        <w:t>Очевидно, что по всем статьям деконструкции сейчас проигрывают постсоюзные структуры. Но это же вовсе не значит, что «виноват» Запад. Материальные структуры, силы вообще «виноватыми» быть не могут. Но то же относится и к проигрывающим структуре и силам.</w:t>
      </w:r>
    </w:p>
    <w:p>
      <w:pPr>
        <w:pStyle w:val="2"/>
        <w:spacing w:lineRule="exact" w:line="247"/>
        <w:ind w:right="0" w:firstLine="301"/>
        <w:rPr>
          <w:rFonts w:ascii="Bookman Old Style" w:hAnsi="Bookman Old Style" w:cs="Arial"/>
          <w:i/>
          <w:i/>
          <w:spacing w:val="-5"/>
        </w:rPr>
      </w:pPr>
      <w:r>
        <w:rPr>
          <w:rFonts w:cs="Arial" w:ascii="Bookman Old Style" w:hAnsi="Bookman Old Style"/>
          <w:spacing w:val="-5"/>
        </w:rPr>
        <w:t>В этой связи некоторые из «патриотов», причем похоже, что вполне искренне (вроде публикуемых в газете «Завтра» А. Прохано</w:t>
        <w:softHyphen/>
        <w:t>ва), нещадно называют режим Ельцина, да и другие ново</w:t>
      </w:r>
      <w:r>
        <w:rPr>
          <w:rFonts w:cs="Arial" w:ascii="Bookman Old Style" w:hAnsi="Bookman Old Style"/>
          <w:spacing w:val="-7"/>
        </w:rPr>
        <w:t xml:space="preserve">явленные «оккупационными». И по многим признакам на то </w:t>
      </w:r>
      <w:r>
        <w:rPr>
          <w:rFonts w:cs="Arial" w:ascii="Bookman Old Style" w:hAnsi="Bookman Old Style"/>
          <w:spacing w:val="-5"/>
        </w:rPr>
        <w:t>дейст</w:t>
        <w:softHyphen/>
        <w:t>вительно похоже. Более того, если верны сведения, что команда президента (Ельцина) продолжает конфиденциально советоваться с «ведущими западными экспертами», то «игра на чу</w:t>
        <w:softHyphen/>
        <w:t>жом поле» и с их арбитрами, назначаемыми только одной сто</w:t>
        <w:softHyphen/>
        <w:t>роной (А. Воробьев</w:t>
      </w:r>
      <w:r>
        <w:rPr>
          <w:rStyle w:val="EndnoteCharacters"/>
          <w:rFonts w:cs="Arial" w:ascii="Bookman Old Style" w:hAnsi="Bookman Old Style"/>
          <w:spacing w:val="-5"/>
        </w:rPr>
        <w:t>1</w:t>
      </w:r>
      <w:r>
        <w:rPr>
          <w:rFonts w:cs="Arial" w:ascii="Bookman Old Style" w:hAnsi="Bookman Old Style"/>
          <w:spacing w:val="-5"/>
        </w:rPr>
        <w:t>), еще более напоминает, что режимы выпол</w:t>
        <w:softHyphen/>
        <w:t>няют роль эмиссаров неоколониализации, компрадорства. Теперь и конфиденциальность перестала быть нужной. Во всех воп</w:t>
        <w:softHyphen/>
        <w:t>росах теперь «из-за бугра» консультируют в открытую. Самая новая «система мер...» тоже с представителями МВФ обговаривалась. Немного сопротивляться (с приходом Е.М. Примакова) вроде стали, но все равно, разве «последнее слово» в кредитном вопросе не остается за МВФ?</w:t>
      </w:r>
    </w:p>
    <w:p>
      <w:pPr>
        <w:pStyle w:val="Normal"/>
        <w:spacing w:lineRule="exact" w:line="247"/>
        <w:ind w:firstLine="301"/>
        <w:jc w:val="both"/>
        <w:rPr/>
      </w:pPr>
      <w:r>
        <w:rPr>
          <w:rFonts w:cs="Arial" w:ascii="Bookman Old Style" w:hAnsi="Bookman Old Style"/>
          <w:spacing w:val="-4"/>
        </w:rPr>
        <w:t>В самом деле, к примеру, доклад Б. Ельцина из Беловежской Пущи американскому президенту вполне напоминает подобострастие. Но то был лишь акт страховки в плане личной безопасности. И не более того. Есть и много других фактов, вполне напоминающих даже энергичные западные преклонения экссоюзных властей.</w:t>
      </w:r>
    </w:p>
    <w:p>
      <w:pPr>
        <w:pStyle w:val="Normal"/>
        <w:spacing w:lineRule="exact" w:line="247"/>
        <w:ind w:firstLine="301"/>
        <w:jc w:val="both"/>
        <w:rPr/>
      </w:pPr>
      <w:r>
        <w:rPr>
          <w:rFonts w:cs="Arial" w:ascii="Bookman Old Style" w:hAnsi="Bookman Old Style"/>
          <w:spacing w:val="-5"/>
        </w:rPr>
        <w:t xml:space="preserve">Тем не менее все эти верные намеки скрывают за собой очень большую ложь, оставляя за сценой главного «субъекта» – сами народы, их родную интеллигенцию, а за ними структуры, обстоятельства. Большая ложь упомянутых интерпретаций состоит в том, что они полностью дезориентируют понимание происходящего на уровне властей, а не в самой его материальной, социальной основе. Отсюда и следует ложь как в объяснениях происходящего, так и в «предложениях» – вот, дескать, мы, оппозиция, придем к власти, все станет иначе. Однако нет еще почвы для такой оппозиции. Практически все они пока одним миром мазаны, «миром» в буквальном смысле заблудших «мирских» настроений. Вспомним мысли К. Лоренца, М. Гефтера, что вся история, увы, </w:t>
      </w:r>
      <w:r>
        <w:rPr>
          <w:rFonts w:cs="Arial" w:ascii="Bookman Old Style" w:hAnsi="Bookman Old Style"/>
          <w:spacing w:val="-7"/>
        </w:rPr>
        <w:t xml:space="preserve">– </w:t>
      </w:r>
      <w:r>
        <w:rPr>
          <w:rFonts w:cs="Arial" w:ascii="Bookman Old Style" w:hAnsi="Bookman Old Style"/>
          <w:spacing w:val="-5"/>
        </w:rPr>
        <w:t xml:space="preserve">это чаще заблуждения самих </w:t>
      </w:r>
      <w:r>
        <w:rPr>
          <w:rFonts w:cs="Arial" w:ascii="Bookman Old Style" w:hAnsi="Bookman Old Style"/>
          <w:i/>
          <w:spacing w:val="-5"/>
        </w:rPr>
        <w:t>народов</w:t>
      </w:r>
      <w:r>
        <w:rPr>
          <w:rFonts w:cs="Arial" w:ascii="Bookman Old Style" w:hAnsi="Bookman Old Style"/>
          <w:spacing w:val="-5"/>
        </w:rPr>
        <w:t>. А иной раз и весьма крутых заблуждений.</w:t>
      </w:r>
    </w:p>
    <w:p>
      <w:pPr>
        <w:pStyle w:val="Normal"/>
        <w:spacing w:lineRule="exact" w:line="240"/>
        <w:ind w:firstLine="301"/>
        <w:jc w:val="both"/>
        <w:rPr/>
      </w:pPr>
      <w:r>
        <w:rPr>
          <w:rFonts w:cs="Arial" w:ascii="Bookman Old Style" w:hAnsi="Bookman Old Style"/>
          <w:spacing w:val="-5"/>
        </w:rPr>
        <w:t xml:space="preserve">Похоже, что с приходом В.В. Путина своего рода самостоятельный сегмент международных отношений существенно расширяется. Но он остается очень «тонким». Достаточно сравнить «толщину» или плотность международных связей внутри блоков в эпоху конфронтации, тем более внутри бывшего СЭВ бывшего СССР, или внутри сохраняющегося НАТО и крепнущего ЕС. </w:t>
      </w:r>
    </w:p>
    <w:p>
      <w:pPr>
        <w:pStyle w:val="Normal"/>
        <w:spacing w:lineRule="exact" w:line="160" w:before="0" w:after="40"/>
        <w:rPr/>
      </w:pPr>
      <w:r>
        <w:rPr/>
        <w:t>_______________</w:t>
      </w:r>
    </w:p>
    <w:p>
      <w:pPr>
        <w:pStyle w:val="Endnote"/>
        <w:spacing w:lineRule="exact" w:line="180" w:before="80" w:after="0"/>
        <w:rPr/>
      </w:pPr>
      <w:r>
        <w:rPr>
          <w:vertAlign w:val="superscript"/>
        </w:rPr>
        <w:t>1</w:t>
      </w:r>
      <w:r>
        <w:rPr/>
        <w:t xml:space="preserve"> </w:t>
      </w:r>
      <w:r>
        <w:rPr>
          <w:i/>
        </w:rPr>
        <w:t xml:space="preserve">Воробьев А. </w:t>
      </w:r>
      <w:r>
        <w:rPr/>
        <w:t xml:space="preserve">Власти заявляют – реформы идут успешно // НГ, 24.08.94. </w:t>
      </w:r>
    </w:p>
    <w:p>
      <w:pPr>
        <w:pStyle w:val="Endnote"/>
        <w:rPr/>
      </w:pPr>
      <w:r>
        <w:rPr/>
      </w:r>
    </w:p>
    <w:p>
      <w:pPr>
        <w:pStyle w:val="Endnote"/>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1.2.4. «Народная интериоризация» самораспада,</w:t>
        <w:br/>
        <w:t>самонеоколониализац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9"/>
        <w:ind w:firstLine="301"/>
        <w:jc w:val="both"/>
        <w:rPr/>
      </w:pPr>
      <w:r>
        <w:rPr>
          <w:rFonts w:cs="Arial" w:ascii="Bookman Old Style" w:hAnsi="Bookman Old Style"/>
          <w:spacing w:val="-5"/>
        </w:rPr>
        <w:t>Когда, например, Куба находится во все более трудном и чреватом обвалом положении, то это происходит не столько по причине дефектов линейной формы, сколько из-за непрекращающегося давления США (объективно стремящихся превратить страну в свой штат, да еще с сахаром и никелем) и, конечно, из-за прямой измены былых союзников. Это одно. Когда, например, великий, но еще в высокой степени аграрный Китай или Вьетнам при сложнейшем положении и умном расширении связей с Западом все ж продолжают противостоять могучим неоколониалистским и разрушительным тенденциям, вполне сохраняя фазу подъема, это несколько другое.</w:t>
      </w:r>
    </w:p>
    <w:p>
      <w:pPr>
        <w:pStyle w:val="Normal"/>
        <w:spacing w:lineRule="exact" w:line="249"/>
        <w:ind w:firstLine="301"/>
        <w:jc w:val="both"/>
        <w:rPr/>
      </w:pPr>
      <w:r>
        <w:rPr>
          <w:rFonts w:cs="Arial" w:ascii="Bookman Old Style" w:hAnsi="Bookman Old Style"/>
          <w:spacing w:val="-5"/>
        </w:rPr>
        <w:t>Но когда на мощнейшей экс-союзной ниве асимметрично разломались все границы и раскрутилась деконструкция, то это уже совсем третье – осуществляемое исключительно «собственными силами». Конечно, за этим еще скрыты сами объективно ломающиеся структуры, копившиеся давления на социальных границах, все обстоятельства перемен, «постиндустриальный» Вызов. Поражение в «холодной войне» (основная интерпретация произошедшего у А.А. Зиновьева), бесспорно, факт. Но главным деятельным героем в «большой истории» являются сами заблудшие народы, массовые «акторы», «ответившие» сейчас на Вызов эпохи покорным обвалом – «добровольной» игрой по правилам эгокультурного, неоколониального мира (а это и есть «поражение»), но опять же на совершенно другой почве.</w:t>
      </w:r>
    </w:p>
    <w:p>
      <w:pPr>
        <w:pStyle w:val="Normal"/>
        <w:spacing w:lineRule="exact" w:line="240"/>
        <w:ind w:firstLine="301"/>
        <w:jc w:val="both"/>
        <w:rPr/>
      </w:pPr>
      <w:r>
        <w:rPr>
          <w:rFonts w:cs="Arial" w:ascii="Bookman Old Style" w:hAnsi="Bookman Old Style"/>
          <w:spacing w:val="-6"/>
        </w:rPr>
        <w:t>Как бы ни велика была роль личностей, властей, интеллиген</w:t>
        <w:softHyphen/>
        <w:t>ции (международно – элит), действительно особо возрастающая именно в переломных процессах, но любая политика (дея</w:t>
        <w:softHyphen/>
        <w:t>тель</w:t>
        <w:softHyphen/>
        <w:t>ность властей, элит) нигде и никогда не способна, во всяком случае далеко, выйти за пределы хотя бы молчаливого, но именно согласия большинства масс (или их активной части), т.е., метафорически говоря, народов (хотя за ними скрыты структуры, отношения, материальные тенденции, обуславливающие их «поведение»). Столь же верно и обратное: каковы умонастроения масс, даже пассивные, только примерно таковыми и могут быть политика, элиты и пр., с не таким уж и большим, как иногда кажется, пространством маневра (особенно в прогрессивную сторону).</w:t>
      </w:r>
    </w:p>
    <w:p>
      <w:pPr>
        <w:pStyle w:val="Normal"/>
        <w:spacing w:lineRule="exact" w:line="240"/>
        <w:ind w:firstLine="301"/>
        <w:jc w:val="both"/>
        <w:rPr/>
      </w:pPr>
      <w:r>
        <w:rPr>
          <w:rFonts w:cs="Arial" w:ascii="Bookman Old Style" w:hAnsi="Bookman Old Style"/>
          <w:spacing w:val="-5"/>
        </w:rPr>
        <w:t>«Б</w:t>
      </w:r>
      <w:r>
        <w:rPr>
          <w:rFonts w:cs="Arial" w:ascii="Bookman Old Style" w:hAnsi="Bookman Old Style"/>
          <w:spacing w:val="-7"/>
        </w:rPr>
        <w:t>еловежье» сплошь и рядом характеризуют предательством, сговором, антиконституционным актом и пр. Но оно или нечто вроде него было полностью предопределено, в конце концов, уже «гласностью», дискредитацией, затем распадом КПСС, «народными фронтами», чередой выходов из СССР и пр., к тому же подогретыми уже бессмысленными акциями (Тбилиси, Баку, Виль</w:t>
        <w:softHyphen/>
        <w:t>нюс), за которые высшие политические власти трусливо даже не взяли ответственности.</w:t>
      </w:r>
    </w:p>
    <w:p>
      <w:pPr>
        <w:pStyle w:val="2"/>
        <w:spacing w:lineRule="exact" w:line="240"/>
        <w:ind w:right="0" w:firstLine="301"/>
        <w:rPr/>
      </w:pPr>
      <w:r>
        <w:rPr>
          <w:rFonts w:cs="Arial" w:ascii="Bookman Old Style" w:hAnsi="Bookman Old Style"/>
          <w:spacing w:val="-5"/>
        </w:rPr>
        <w:t>Поэтому нынешние режимы можно действительно образно назвать «оккупационными», но только понимая, что они суть лишь форма «самооккупационного» поведения народов. Лично мне хоть и не часто, но приходилось слышать откровения, что, дескать, «под американцами» или даже «под немцами» мы бы жили припеваючи. Кстати, и на Южных Курилах некоторые совершенно открыто так и говорят, в данном случае про японцев. Большинство, конечно, таких взглядов отнюдь не разделяет, но, находясь в деморыночном мифе «как там», по сути практически действуют в упомянутом направлении.</w:t>
      </w:r>
    </w:p>
    <w:p>
      <w:pPr>
        <w:pStyle w:val="Normal"/>
        <w:spacing w:lineRule="exact" w:line="240"/>
        <w:ind w:firstLine="301"/>
        <w:jc w:val="both"/>
        <w:rPr>
          <w:rFonts w:ascii="Bookman Old Style" w:hAnsi="Bookman Old Style" w:cs="Arial"/>
          <w:i/>
          <w:i/>
          <w:spacing w:val="-5"/>
        </w:rPr>
      </w:pPr>
      <w:r>
        <w:rPr>
          <w:rFonts w:cs="Arial" w:ascii="Bookman Old Style" w:hAnsi="Bookman Old Style"/>
          <w:spacing w:val="-7"/>
        </w:rPr>
        <w:t xml:space="preserve">Верно и обратное. Так, повторяя известную мысль А. Смита, </w:t>
      </w:r>
      <w:r>
        <w:rPr>
          <w:rFonts w:cs="Arial" w:ascii="Bookman Old Style" w:hAnsi="Bookman Old Style"/>
          <w:spacing w:val="-5"/>
        </w:rPr>
        <w:t>М. Горбачев поясняет, что с развалом СССР «вкус национальных элит к атрибутике суверенной государственной власти уже пробудился – они от этого не откажутся»</w:t>
      </w:r>
      <w:r>
        <w:rPr>
          <w:rStyle w:val="EndnoteCharacters"/>
          <w:rFonts w:cs="Arial" w:ascii="Bookman Old Style" w:hAnsi="Bookman Old Style"/>
          <w:spacing w:val="-5"/>
        </w:rPr>
        <w:t>1</w:t>
      </w:r>
      <w:r>
        <w:rPr>
          <w:rFonts w:cs="Arial" w:ascii="Bookman Old Style" w:hAnsi="Bookman Old Style"/>
          <w:spacing w:val="-5"/>
        </w:rPr>
        <w:t>. Схоже пишет и В.Г. Сироткин, что «компрадорские бароны» (правда, это почему-то в его образе региональные власти) способны, на многих известных в мире примерах, торговать и собственными народами, странами</w:t>
      </w:r>
      <w:r>
        <w:rPr>
          <w:rStyle w:val="EndnoteCharacters"/>
          <w:rFonts w:cs="Arial" w:ascii="Bookman Old Style" w:hAnsi="Bookman Old Style"/>
          <w:spacing w:val="-5"/>
        </w:rPr>
        <w:t>2</w:t>
      </w:r>
      <w:r>
        <w:rPr>
          <w:rFonts w:cs="Arial" w:ascii="Bookman Old Style" w:hAnsi="Bookman Old Style"/>
          <w:spacing w:val="-5"/>
        </w:rPr>
        <w:t>. Все это, безусловно, так, но и при хотя бы молчаливом согласии значительной части самих же народов. Ведь, к при</w:t>
        <w:softHyphen/>
        <w:t xml:space="preserve">меру, рабство только тогда и возможно, когда большая часть рабов с ним согласна. Героический Таманго (по П. Мериме), напомню, продавая в рабство особо вовсе не возмущавшихся пленных и соплеменников, стал героическим, только когда его самого опоили и продали в рабство. </w:t>
      </w:r>
    </w:p>
    <w:p>
      <w:pPr>
        <w:pStyle w:val="Normal"/>
        <w:spacing w:lineRule="exact" w:line="240"/>
        <w:ind w:firstLine="301"/>
        <w:jc w:val="both"/>
        <w:rPr/>
      </w:pPr>
      <w:r>
        <w:rPr>
          <w:rFonts w:cs="Arial" w:ascii="Bookman Old Style" w:hAnsi="Bookman Old Style"/>
          <w:spacing w:val="-7"/>
        </w:rPr>
        <w:t>Верно и то, что именно интеллигенция (экзогенно – элиты) «подсказала», «направила» ход саморазрушительного процесса, но ведь она же и есть «представители», т.е. активная, «говорящая» часть того же самого народа, его «золотая середина», «цветок». Другое дело, что все это может быть своего рода амбивалентным заблуждением народа: так сказать, в душе не согласен с порабощением, но действует тем не менее именно в его пользу.</w:t>
      </w:r>
    </w:p>
    <w:p>
      <w:pPr>
        <w:pStyle w:val="Normal"/>
        <w:spacing w:lineRule="exact" w:line="250"/>
        <w:ind w:firstLine="301"/>
        <w:jc w:val="both"/>
        <w:rPr/>
      </w:pPr>
      <w:r>
        <w:rPr>
          <w:rFonts w:cs="Arial" w:ascii="Bookman Old Style" w:hAnsi="Bookman Old Style"/>
          <w:spacing w:val="-6"/>
        </w:rPr>
        <w:t>При полном отсутствии стихийных практически-политичес</w:t>
        <w:softHyphen/>
        <w:t>ких новых заделов (как, сравнительно говоря, в свое время христианских или протестантских сект, рабочих организаций, Советов и пр.) действительно восходящей идеологии (мифа, веры, теории) отчуждение на редкость чисто энтропийно прорвалось в форме самоубийственного деморыночного мифа (и прак</w:t>
        <w:softHyphen/>
        <w:t>тики), с превращением внешнего контекста в собственный «под</w:t>
        <w:softHyphen/>
        <w:t>текст» и с предельно легкой нацсуверенизацией. В социологии и психологии известно понятие интериоризации (Э. Дюркгейм, Л. Выгот</w:t>
        <w:softHyphen/>
        <w:t>ский, Ж. Пиаже), означающее, кратко говоря, психическое принятие индивидом в процессе социализации внешних форм общения, т.е. превращение их во внутренние нормы поведения. Но такая интериоризация как инкультурация (социализация поколений) – это всегда негэнтропийный, долгий и сложный процесс. А во всякого рода опусканиях это происходит легко и быстро. Вот, образно можно сказать, что в деконструкции и произошел не всегда трудный творческий социальный поиск и подъем, а относительно быстрая и интеллектуально легкая «народная интериоризация» внешних, т.е. эгокультурных, западных, неоколониальных и пр., правил «общения» в их простейших (внешне благопристойных, но суть извращающих и последствия скрывающих) атрибутах.</w:t>
      </w:r>
    </w:p>
    <w:p>
      <w:pPr>
        <w:pStyle w:val="Normal"/>
        <w:spacing w:lineRule="exact" w:line="250"/>
        <w:ind w:firstLine="301"/>
        <w:jc w:val="both"/>
        <w:rPr/>
      </w:pPr>
      <w:r>
        <w:rPr>
          <w:rFonts w:cs="Arial" w:ascii="Bookman Old Style" w:hAnsi="Bookman Old Style"/>
          <w:spacing w:val="-7"/>
        </w:rPr>
        <w:t>В отличие от общей вестернизационной «самооккупации», рас</w:t>
        <w:softHyphen/>
        <w:t>пад имеет тоже ряд своих специфических черт.</w:t>
      </w:r>
    </w:p>
    <w:p>
      <w:pPr>
        <w:pStyle w:val="Normal"/>
        <w:spacing w:lineRule="exact" w:line="200" w:before="0" w:after="40"/>
        <w:rPr/>
      </w:pPr>
      <w:r>
        <w:rPr/>
        <w:t>_______________</w:t>
      </w:r>
    </w:p>
    <w:p>
      <w:pPr>
        <w:pStyle w:val="Normal"/>
        <w:spacing w:lineRule="exact" w:line="180"/>
        <w:ind w:firstLine="301"/>
        <w:jc w:val="both"/>
        <w:rPr>
          <w:rFonts w:ascii="Bookman Old Style" w:hAnsi="Bookman Old Style" w:cs="Arial"/>
        </w:rPr>
      </w:pPr>
      <w:r>
        <w:rPr>
          <w:rFonts w:cs="Arial" w:ascii="Bookman Old Style" w:hAnsi="Bookman Old Style"/>
        </w:rPr>
      </w:r>
    </w:p>
    <w:p>
      <w:pPr>
        <w:pStyle w:val="Endnote"/>
        <w:spacing w:lineRule="exact" w:line="220"/>
        <w:rPr/>
      </w:pPr>
      <w:r>
        <w:rPr>
          <w:vertAlign w:val="superscript"/>
        </w:rPr>
        <w:t>1</w:t>
      </w:r>
      <w:r>
        <w:rPr/>
        <w:t xml:space="preserve"> См.: НГ, 07.07.94. </w:t>
      </w:r>
    </w:p>
    <w:p>
      <w:pPr>
        <w:pStyle w:val="Endnote"/>
        <w:spacing w:lineRule="exact" w:line="220"/>
        <w:rPr/>
      </w:pPr>
      <w:r>
        <w:rPr>
          <w:rStyle w:val="EndnoteCharacters"/>
        </w:rPr>
        <w:t>2</w:t>
      </w:r>
      <w:r>
        <w:rPr/>
        <w:t xml:space="preserve"> </w:t>
      </w:r>
      <w:r>
        <w:rPr>
          <w:i/>
        </w:rPr>
        <w:t xml:space="preserve">Сироткин В.Г. </w:t>
      </w:r>
      <w:r>
        <w:rPr/>
        <w:t xml:space="preserve">«Кухарка» для элиты // Век, 1995, № 44. </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pPr>
      <w:r>
        <w:rPr>
          <w:rFonts w:cs="Bookman Old Style" w:ascii="Bookman Old Style" w:hAnsi="Bookman Old Style"/>
          <w:b/>
          <w:bCs/>
          <w:sz w:val="22"/>
          <w:szCs w:val="22"/>
        </w:rPr>
        <w:t xml:space="preserve">31.3. Рыночно-этнонациональный распад </w:t>
        <w:br/>
        <w:t xml:space="preserve">«производства и воспроизводства </w:t>
        <w:br/>
        <w:t>действительной жизни»</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2"/>
        <w:spacing w:lineRule="exact" w:line="250"/>
        <w:ind w:right="0" w:firstLine="301"/>
        <w:rPr/>
      </w:pPr>
      <w:r>
        <w:rPr>
          <w:rFonts w:cs="Arial" w:ascii="Bookman Old Style" w:hAnsi="Bookman Old Style"/>
          <w:spacing w:val="-4"/>
        </w:rPr>
        <w:t>Довольно типичны объяснения, что распад Союза, разрыв связей (в том числе бывшего СЭВ) послужили одной из основных причин спада производства и пр. Но это уже оставляет в тени причины самого распада. Примерно то же относится к не</w:t>
        <w:softHyphen/>
        <w:t>которым «геополитическим» объяснениям, скажем, типа весь</w:t>
        <w:softHyphen/>
        <w:t>ма лукавой «имперской» неустойчивости. Но и это не раскрывает основные причины распада.</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1.3.1. Полипричинная логика распада </w:t>
        <w:br/>
        <w:t xml:space="preserve">с неизбывной рыночной доминантой </w:t>
        <w:br/>
        <w:t>(заодно об атавистичной самономинации «межрегионалов»)</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7"/>
        <w:ind w:right="0" w:firstLine="301"/>
        <w:rPr>
          <w:rFonts w:ascii="Bookman Old Style" w:hAnsi="Bookman Old Style" w:cs="Arial"/>
          <w:i/>
          <w:i/>
          <w:spacing w:val="-4"/>
          <w:u w:val="single"/>
        </w:rPr>
      </w:pPr>
      <w:r>
        <w:rPr>
          <w:rFonts w:cs="Arial" w:ascii="Bookman Old Style" w:hAnsi="Bookman Old Style"/>
          <w:spacing w:val="-4"/>
        </w:rPr>
        <w:t>Нет никаких сомнений, что инфантильность актуализации на</w:t>
        <w:softHyphen/>
        <w:t>ционального явилась основной силой распада. Нежные революции, этнические «Карабах», «Саюдис», «Рух», все народные фронты, махина российской «самостоятельности» (долго желанная российская «партия» – КПРФ, Верховный Совет, правительство, напомню, в Союзе в силу уникально высокой «российс</w:t>
        <w:softHyphen/>
        <w:t>кой» массовой несимметрии со времен большевиков были компенсаторно приглушены союзными органами) – это и были основные движения распада. Вот на основе этих движений од</w:t>
        <w:softHyphen/>
        <w:t>ряхлевшую, но институционально «шестой статьей» обеспе</w:t>
        <w:softHyphen/>
        <w:t>чи</w:t>
        <w:softHyphen/>
        <w:t>вав</w:t>
        <w:softHyphen/>
        <w:t>шую постэгокультурность, так сказать, геронтократию, опо</w:t>
        <w:softHyphen/>
        <w:t>с</w:t>
        <w:softHyphen/>
        <w:softHyphen/>
        <w:t>редованно так и ничего не понявшим М. Горбачевым, ис</w:t>
        <w:softHyphen/>
        <w:t>то</w:t>
        <w:softHyphen/>
        <w:t>ри</w:t>
        <w:softHyphen/>
        <w:t xml:space="preserve">чески мигом сменила «независимая галерея»: Л. Кравчук с </w:t>
        <w:br/>
        <w:t>В. Черновилом, С. Шушкевич, Л. Тер-Петросян, В. Ландсбергис, З. Гамсахурдиа, А. Эльчибей и др. «во главе» с бесспорным ли</w:t>
      </w:r>
      <w:r>
        <w:rPr>
          <w:rFonts w:cs="Arial" w:ascii="Bookman Old Style" w:hAnsi="Bookman Old Style"/>
          <w:spacing w:val="-7"/>
        </w:rPr>
        <w:t xml:space="preserve">дером самоубийственного процесса Б. Ельциным. По В. Лакшину, например, руку к этой суверенизации приложили С. </w:t>
      </w:r>
      <w:r>
        <w:rPr>
          <w:rFonts w:cs="Arial" w:ascii="Bookman Old Style" w:hAnsi="Bookman Old Style"/>
          <w:spacing w:val="-4"/>
        </w:rPr>
        <w:t>Шахрай и Г. Старовойтова</w:t>
      </w:r>
      <w:r>
        <w:rPr>
          <w:rStyle w:val="EndnoteCharacters"/>
          <w:rFonts w:cs="Arial" w:ascii="Bookman Old Style" w:hAnsi="Bookman Old Style"/>
          <w:spacing w:val="-4"/>
        </w:rPr>
        <w:t>1</w:t>
      </w:r>
      <w:r>
        <w:rPr>
          <w:rFonts w:cs="Arial" w:ascii="Bookman Old Style" w:hAnsi="Bookman Old Style"/>
          <w:spacing w:val="-4"/>
        </w:rPr>
        <w:t>. Но это не совсем верно, раз дебилизирую</w:t>
      </w:r>
      <w:r>
        <w:rPr>
          <w:rFonts w:cs="Arial" w:ascii="Bookman Old Style" w:hAnsi="Bookman Old Style"/>
          <w:spacing w:val="-7"/>
        </w:rPr>
        <w:t>щий национал-суверени</w:t>
        <w:softHyphen/>
        <w:t>заци</w:t>
        <w:softHyphen/>
        <w:t>он</w:t>
        <w:softHyphen/>
        <w:t xml:space="preserve">ный «процесс пошел», всегда </w:t>
      </w:r>
      <w:r>
        <w:rPr>
          <w:rFonts w:cs="Arial" w:ascii="Bookman Old Style" w:hAnsi="Bookman Old Style"/>
          <w:spacing w:val="-4"/>
        </w:rPr>
        <w:t>най</w:t>
        <w:softHyphen/>
        <w:t>дутся подстрекатели и лидеры. Ломать – не делать, не одни – так другие. Потому, в частности, и уже упомянутые акты в Тбилиси, Баку, Вильнюсе, тем более политическая истерика в августе 1991 г. были уже политически бессильны. Они только ускорили процесс распада.</w:t>
      </w:r>
    </w:p>
    <w:p>
      <w:pPr>
        <w:pStyle w:val="2"/>
        <w:spacing w:lineRule="exact" w:line="240"/>
        <w:ind w:right="0" w:firstLine="301"/>
        <w:rPr/>
      </w:pPr>
      <w:r>
        <w:rPr>
          <w:rFonts w:cs="Arial" w:ascii="Bookman Old Style" w:hAnsi="Bookman Old Style"/>
          <w:spacing w:val="-9"/>
        </w:rPr>
        <w:t>Кстати, августовская трагикомедия была в высшей степени непосредственно и тонко спровоцирована неповиновением им</w:t>
      </w:r>
      <w:r>
        <w:rPr>
          <w:rFonts w:cs="Arial" w:ascii="Bookman Old Style" w:hAnsi="Bookman Old Style"/>
          <w:spacing w:val="-4"/>
        </w:rPr>
        <w:t>ен</w:t>
        <w:softHyphen/>
        <w:softHyphen/>
        <w:t>но российских властей центру. Одним из ходовых тезисов Ельцина, например, был – «во всем виноват центр». Образно говоря, Ельцин действовал в отношении Горбачева примерно так же, как позднее Дудаев в отношении Ельцина. Разве что игнорировать центр огромной страны по последствиям куда опасней любой стрельбы. Так оно и вышло. Образно говоря, «самообъявленная самостоятельность» России (и пр.) в реальной союзной метакультуре уже объективно была криминальна, метапреступна. Награждение же посмертно нескольких молодых людей, защитников Белого дома в первом варианте под явно импортным лозунгом «Виват, Россия», званием Героя Советского Союза, в окончательном добитии которого они и участвовали, было просто кощунственно. Но все же сослагательно вряд ли стоит гадать, когда «момент» Тяньаньмыня был упущен, да и был ли он вообще. Но и это все еще причин не раскрывает.</w:t>
      </w:r>
    </w:p>
    <w:p>
      <w:pPr>
        <w:pStyle w:val="Normal"/>
        <w:spacing w:lineRule="exact" w:line="240"/>
        <w:ind w:firstLine="301"/>
        <w:jc w:val="both"/>
        <w:rPr/>
      </w:pPr>
      <w:r>
        <w:rPr>
          <w:rFonts w:cs="Arial" w:ascii="Bookman Old Style" w:hAnsi="Bookman Old Style"/>
          <w:spacing w:val="-4"/>
        </w:rPr>
        <w:t xml:space="preserve">Часто «левые» говорят, что в ходе мартовского референдума 1991 г. абсолютное большинство из принявших участие проголосовало за необходимость сохранения Союза. Но это было неосознанно противоречивое желание. Скажем, уже шедшая «департизация» в борьбе с «шестой статьей» с «совмещением должностей», видимый раскол КПСС (особо образованием КПРФ, полностью обезоружившей союзный ЦК), выборы Б. Ельцина или «независимость России» и, с другой стороны, сохранение Союза уже были </w:t>
      </w:r>
      <w:r>
        <w:rPr>
          <w:rFonts w:cs="Arial" w:ascii="Bookman Old Style" w:hAnsi="Bookman Old Style"/>
          <w:i/>
          <w:spacing w:val="-4"/>
        </w:rPr>
        <w:t>несовместимы</w:t>
      </w:r>
      <w:r>
        <w:rPr>
          <w:rFonts w:cs="Arial" w:ascii="Bookman Old Style" w:hAnsi="Bookman Old Style"/>
          <w:spacing w:val="-4"/>
        </w:rPr>
        <w:t>, да и за юридической оболочкой «суммы» мнений происходило другое. Ельцин и другие оказались лишь энергичными выразителями уже происходившего распада. И опять же, не одни, так другие. Практически весь Верховный Совет России, именно в этом сепарационном отношении, был уже насквозь ельцинистским.</w:t>
      </w:r>
    </w:p>
    <w:p>
      <w:pPr>
        <w:pStyle w:val="Normal"/>
        <w:spacing w:lineRule="exact" w:line="240"/>
        <w:ind w:firstLine="301"/>
        <w:jc w:val="both"/>
        <w:rPr/>
      </w:pPr>
      <w:r>
        <w:rPr>
          <w:rFonts w:cs="Arial" w:ascii="Bookman Old Style" w:hAnsi="Bookman Old Style"/>
          <w:spacing w:val="-4"/>
        </w:rPr>
        <w:t xml:space="preserve">Здесь даже историк В.В. Согрин со своей концепцией «революции и термидора» не замечает основного содержания августовской ситуации. Путчисты выражали отнюдь не «контрреволюцию», а являли собой вполне искреннюю попытку реанимации агонизирующего </w:t>
      </w:r>
      <w:r>
        <w:rPr>
          <w:rFonts w:cs="Arial" w:ascii="Bookman Old Style" w:hAnsi="Bookman Old Style"/>
          <w:i/>
          <w:spacing w:val="-4"/>
        </w:rPr>
        <w:t>союзного центра</w:t>
      </w:r>
      <w:r>
        <w:rPr>
          <w:rFonts w:cs="Arial" w:ascii="Bookman Old Style" w:hAnsi="Bookman Old Style"/>
          <w:spacing w:val="-4"/>
        </w:rPr>
        <w:t xml:space="preserve">, что и было подавлено </w:t>
      </w:r>
      <w:r>
        <w:rPr>
          <w:rFonts w:cs="Arial" w:ascii="Bookman Old Style" w:hAnsi="Bookman Old Style"/>
          <w:spacing w:val="-6"/>
        </w:rPr>
        <w:t xml:space="preserve">объективно сепарирующими </w:t>
      </w:r>
      <w:r>
        <w:rPr>
          <w:rFonts w:cs="Arial" w:ascii="Bookman Old Style" w:hAnsi="Bookman Old Style"/>
          <w:i/>
          <w:spacing w:val="-6"/>
        </w:rPr>
        <w:t>российскими властями</w:t>
      </w:r>
      <w:r>
        <w:rPr>
          <w:rFonts w:cs="Arial" w:ascii="Bookman Old Style" w:hAnsi="Bookman Old Style"/>
          <w:spacing w:val="-6"/>
        </w:rPr>
        <w:t>. Объек</w:t>
      </w:r>
      <w:r>
        <w:rPr>
          <w:rFonts w:cs="Arial" w:ascii="Bookman Old Style" w:hAnsi="Bookman Old Style"/>
          <w:spacing w:val="-4"/>
        </w:rPr>
        <w:t>тив</w:t>
        <w:softHyphen/>
        <w:t>но это и было российское уничтожение уже беспомощных остатков еще союзной власти (в частности, при любой «союзной» риторике российской законодательной власти), что и предопределило Беловежье.</w:t>
      </w:r>
    </w:p>
    <w:p>
      <w:pPr>
        <w:pStyle w:val="Normal"/>
        <w:spacing w:lineRule="exact" w:line="240"/>
        <w:ind w:firstLine="301"/>
        <w:jc w:val="both"/>
        <w:rPr/>
      </w:pPr>
      <w:r>
        <w:rPr>
          <w:rFonts w:cs="Arial" w:ascii="Bookman Old Style" w:hAnsi="Bookman Old Style"/>
          <w:spacing w:val="-6"/>
        </w:rPr>
        <w:t>Очень интересно, что уже «межрегионалы» (первая заметная депутатская группа либералов) в своей самономинации социаль</w:t>
        <w:softHyphen/>
        <w:t>но-этимологически выражали как бы антифеодальный (не межпрофессиональный, межведомственный и т.д., а именно экстерриториальный – «межрегиональный», как бы laissez-passer) процесс, т.е. раннебуржуазный, каковой в свое время столетия назад реализовался именно в нацформах. Но не думаю, что это было у них сознательно, хотя совпадение, согласитесь, любопытное.</w:t>
      </w:r>
    </w:p>
    <w:p>
      <w:pPr>
        <w:pStyle w:val="Normal"/>
        <w:spacing w:lineRule="exact" w:line="240"/>
        <w:ind w:firstLine="301"/>
        <w:jc w:val="both"/>
        <w:rPr/>
      </w:pPr>
      <w:r>
        <w:rPr>
          <w:rFonts w:cs="Arial" w:ascii="Bookman Old Style" w:hAnsi="Bookman Old Style"/>
          <w:spacing w:val="-4"/>
        </w:rPr>
        <w:t>Антимарксист А. Ципко в данном случае верно настаивает, что в перестройке не было «предателей», отмечает ее скромные позитивы (наделяя Горбачева их авторством) – освобождение от страха, возможность «выговориться» и др., да и развал Союза справедливо объясняет поведением самих народов</w:t>
      </w:r>
      <w:r>
        <w:rPr>
          <w:rStyle w:val="EndnoteCharacters"/>
          <w:rFonts w:cs="Arial" w:ascii="Bookman Old Style" w:hAnsi="Bookman Old Style"/>
          <w:spacing w:val="-4"/>
        </w:rPr>
        <w:t>2</w:t>
      </w:r>
      <w:r>
        <w:rPr>
          <w:rFonts w:cs="Arial" w:ascii="Bookman Old Style" w:hAnsi="Bookman Old Style"/>
          <w:spacing w:val="-4"/>
        </w:rPr>
        <w:t>. Для «большой» истории это совершенно точно (но, кстати, по той же причине и ненавистный Ципко «большевизм» тоже ведь никак нельзя винить, это было тоже проявление поведения народов, разве что с высочайшей исторической миссией). Но семя на готовые души людские все же бросить надо и для придания обратного хода той же миссии. А она здесь оказалась довольно ин</w:t>
        <w:softHyphen/>
        <w:t>тересной, ибо, кроме в этом отношении совершенно аномальных фигур, к развалу мало кто непосредственно звал.</w:t>
      </w:r>
    </w:p>
    <w:p>
      <w:pPr>
        <w:pStyle w:val="Normal"/>
        <w:spacing w:lineRule="exact" w:line="240"/>
        <w:ind w:firstLine="301"/>
        <w:jc w:val="both"/>
        <w:rPr/>
      </w:pPr>
      <w:r>
        <w:rPr>
          <w:rFonts w:cs="Arial" w:ascii="Bookman Old Style" w:hAnsi="Bookman Old Style"/>
          <w:spacing w:val="-4"/>
        </w:rPr>
        <w:t>Или, к примеру, в своей «цивилизационно-лимит</w:t>
        <w:softHyphen/>
        <w:t>рофной» теории В.Л. Цымбурский произошедший развал характеризует как сброс Россией двух грузов: снятие напряжения противостояния Евро-Атлантике и освобождение от груза намечавшегося демографического перекоса в сторону мусульманского юга</w:t>
      </w:r>
      <w:r>
        <w:rPr>
          <w:rStyle w:val="EndnoteCharacters"/>
          <w:rFonts w:cs="Arial" w:ascii="Bookman Old Style" w:hAnsi="Bookman Old Style"/>
          <w:spacing w:val="-4"/>
        </w:rPr>
        <w:t>3</w:t>
      </w:r>
      <w:r>
        <w:rPr>
          <w:rFonts w:cs="Arial" w:ascii="Bookman Old Style" w:hAnsi="Bookman Old Style"/>
          <w:spacing w:val="-4"/>
        </w:rPr>
        <w:t>. Здесь можно еще посомневаться, а не снято ли напряжение только внешне, в военно-политических оболочках, совершенно не касаемых вполне сохранившихся многомерных материальных различий, напряжений и начавшихся перекосов, да и южный груз именно в эгокультурном мире был отнюдь не только «грузом». Тем не менее главное, как мне видится, у Цымбурского состоит в том, что спасительное (мыслимое, потенциаль</w:t>
        <w:softHyphen/>
        <w:t>но возможное) развитие России (в некоторых новых формах вместе с «Великим Лимитрофом» от Карелии до Кореи, т.е. в пространстве окраинных культур неустойчивого статуса между собственно Россией, романо-германской Европой, Средним Востоком и Китаем) он связывает именно (в нашей терминологии) с эндогенным прорывом (в его терминологии интравертнос</w:t>
        <w:softHyphen/>
        <w:t>ти, собственного идеала, повышения авторитета и пр.). Здесь этноцентризм превосходно снят. Но еще не в объяснении причин развала.</w:t>
      </w:r>
    </w:p>
    <w:p>
      <w:pPr>
        <w:pStyle w:val="Normal"/>
        <w:spacing w:lineRule="exact" w:line="240"/>
        <w:ind w:firstLine="301"/>
        <w:jc w:val="both"/>
        <w:rPr/>
      </w:pPr>
      <w:r>
        <w:rPr>
          <w:rFonts w:cs="Arial" w:ascii="Bookman Old Style" w:hAnsi="Bookman Old Style"/>
          <w:spacing w:val="-4"/>
        </w:rPr>
        <w:t>Подсказку, по обыкновению невольную, делает М. Горбачев. Он продолжает оправдывать закон о предприятии в смысле предоставления последнему возможностей в виде трех «с»: самоуправление, самоокупаемость, самофинансирование</w:t>
      </w:r>
      <w:r>
        <w:rPr>
          <w:rStyle w:val="EndnoteCharacters"/>
          <w:rFonts w:cs="Arial" w:ascii="Bookman Old Style" w:hAnsi="Bookman Old Style"/>
          <w:spacing w:val="-4"/>
        </w:rPr>
        <w:t>4</w:t>
      </w:r>
      <w:r>
        <w:rPr>
          <w:rFonts w:cs="Arial" w:ascii="Bookman Old Style" w:hAnsi="Bookman Old Style"/>
          <w:spacing w:val="-4"/>
        </w:rPr>
        <w:t>. Вот именно</w:t>
      </w:r>
      <w:r>
        <w:rPr>
          <w:rFonts w:cs="Arial" w:ascii="Bookman Old Style" w:hAnsi="Bookman Old Style"/>
          <w:i/>
          <w:spacing w:val="-4"/>
        </w:rPr>
        <w:t xml:space="preserve"> эти три «с»</w:t>
      </w:r>
      <w:r>
        <w:rPr>
          <w:rFonts w:cs="Arial" w:ascii="Bookman Old Style" w:hAnsi="Bookman Old Style"/>
          <w:spacing w:val="-4"/>
        </w:rPr>
        <w:t xml:space="preserve"> и приоткрывают «интеллектуальные» первопричины кончины </w:t>
      </w:r>
      <w:r>
        <w:rPr>
          <w:rFonts w:cs="Arial" w:ascii="Bookman Old Style" w:hAnsi="Bookman Old Style"/>
          <w:i/>
          <w:spacing w:val="-4"/>
        </w:rPr>
        <w:t>трех других «С»</w:t>
      </w:r>
      <w:r>
        <w:rPr>
          <w:rFonts w:cs="Arial" w:ascii="Bookman Old Style" w:hAnsi="Bookman Old Style"/>
          <w:spacing w:val="-4"/>
        </w:rPr>
        <w:t xml:space="preserve"> – Союза Советских Соц</w:t>
      </w:r>
      <w:r>
        <w:rPr>
          <w:rFonts w:cs="Arial" w:ascii="Bookman Old Style" w:hAnsi="Bookman Old Style"/>
          <w:spacing w:val="-6"/>
        </w:rPr>
        <w:t>иалистических (Республик). Между прочим, по интеллектуальному «нап</w:t>
        <w:softHyphen/>
        <w:t>ряжению» эти три «с» опять же являются довольно близким логическим эквивалентом европейской формулы трехсот-пяти</w:t>
        <w:softHyphen/>
        <w:t>сот</w:t>
        <w:softHyphen/>
        <w:t>лет</w:t>
        <w:softHyphen/>
        <w:t>ней давности – laissez-faire (это отмечает и Л. Тэйлор). Но насчет причин развала, пожалуй, только В.Н. Лексин и Е.Н. Анд</w:t>
        <w:softHyphen/>
        <w:t>реева объясняют, что все повалилось начиная как раз с сомнительных идей «территориального хозрасчета», «самостоятельности и самофинансирования городов, краев и областей и пр.»</w:t>
      </w:r>
      <w:r>
        <w:rPr>
          <w:rStyle w:val="EndnoteCharacters"/>
          <w:rFonts w:cs="Arial" w:ascii="Bookman Old Style" w:hAnsi="Bookman Old Style"/>
          <w:spacing w:val="-6"/>
        </w:rPr>
        <w:t>5</w:t>
      </w:r>
      <w:r>
        <w:rPr>
          <w:rFonts w:cs="Arial" w:ascii="Bookman Old Style" w:hAnsi="Bookman Old Style"/>
          <w:spacing w:val="-6"/>
        </w:rPr>
        <w:t>, равно и естественно – республик. Наконец, все это блестяще выразилось в ельцинском – «берите суверенитета кто сколько сможет», ибо уже «брали».</w:t>
      </w:r>
    </w:p>
    <w:p>
      <w:pPr>
        <w:pStyle w:val="Normal"/>
        <w:spacing w:lineRule="exact" w:line="240"/>
        <w:ind w:firstLine="301"/>
        <w:jc w:val="both"/>
        <w:rPr/>
      </w:pPr>
      <w:r>
        <w:rPr>
          <w:rFonts w:cs="Arial" w:ascii="Bookman Old Style" w:hAnsi="Bookman Old Style"/>
          <w:spacing w:val="-4"/>
        </w:rPr>
        <w:t>В трех «с» этого, конечно, непосредственно не предусматривалось</w:t>
      </w:r>
      <w:r>
        <w:rPr>
          <w:rFonts w:cs="Arial" w:ascii="Bookman Old Style" w:hAnsi="Bookman Old Style"/>
          <w:i/>
          <w:spacing w:val="-4"/>
        </w:rPr>
        <w:t xml:space="preserve">. </w:t>
      </w:r>
      <w:r>
        <w:rPr>
          <w:rFonts w:cs="Arial" w:ascii="Bookman Old Style" w:hAnsi="Bookman Old Style"/>
          <w:spacing w:val="-4"/>
        </w:rPr>
        <w:t>Но разве не ясно, что «полный хозрасчет», «переход к рынку» или «к рыночной экономике», «самостоятельность» и пр. начали энтропийно мгновенно самореализовываться во всех мыслимых, в том числе и самых инфантильных нацрегион-формах. Известен был даже случай, когда власти города объявили воздушное пространство над районом своей собственностью. Объявите, к примеру, в классе, что учителя не будет, все самостоятельны; какая «самостоятельность» стремительно возьмет верх? Ясно, что не по части «внеклассного чтения». Вот и все тайны – при всей мощи всего прочего и множественности причин именно или прежде всего «полный хозрасчет», «переход к рынку» и уничтожил Союз.</w:t>
      </w:r>
    </w:p>
    <w:p>
      <w:pPr>
        <w:pStyle w:val="Normal"/>
        <w:spacing w:lineRule="exact" w:line="240"/>
        <w:ind w:firstLine="301"/>
        <w:jc w:val="both"/>
        <w:rPr/>
      </w:pPr>
      <w:r>
        <w:rPr>
          <w:rFonts w:cs="Arial" w:ascii="Bookman Old Style" w:hAnsi="Bookman Old Style"/>
          <w:spacing w:val="-4"/>
        </w:rPr>
        <w:t>Кроме того, коли сам Г.Х. Попов от развала Союза недвусмысленно старается откреститься (в программах демократов «идеи СНГ для преодоления СССР как империи не было»), это означает, что не очень-то имперской была эта «империя». Но при этом еще Попов не отмечает, что все прочее, и весьма многое, как раз и разваливающее Союз, было именно в программах демократов. Лишь не буквально, а изощренно. Кстати говоря, известное «Что делать» Г.Х. Попова было одним из эффектнейших манифестов саморазрушительного процесса.</w:t>
      </w:r>
    </w:p>
    <w:p>
      <w:pPr>
        <w:pStyle w:val="Normal"/>
        <w:spacing w:lineRule="exact" w:line="240"/>
        <w:ind w:firstLine="301"/>
        <w:jc w:val="both"/>
        <w:rPr/>
      </w:pPr>
      <w:r>
        <w:rPr>
          <w:rFonts w:cs="Arial" w:ascii="Bookman Old Style" w:hAnsi="Bookman Old Style"/>
          <w:spacing w:val="-4"/>
        </w:rPr>
        <w:t>На этот же счет В.А. Тишков точно характеризует пороч</w:t>
      </w:r>
      <w:r>
        <w:rPr>
          <w:rFonts w:cs="Arial" w:ascii="Bookman Old Style" w:hAnsi="Bookman Old Style"/>
          <w:spacing w:val="-7"/>
        </w:rPr>
        <w:t xml:space="preserve">ность схем А.Д. Сахарова («Соединенные штаты Европы и </w:t>
      </w:r>
      <w:r>
        <w:rPr>
          <w:rFonts w:cs="Arial" w:ascii="Bookman Old Style" w:hAnsi="Bookman Old Style"/>
          <w:spacing w:val="-4"/>
        </w:rPr>
        <w:t>Азии») и Г.Х. Попова («15–20 федеральных земель») для реалий тогдашних «53 разноуровневых национально-государственных образований»</w:t>
      </w:r>
      <w:r>
        <w:rPr>
          <w:rStyle w:val="EndnoteCharacters"/>
          <w:rFonts w:cs="Arial" w:ascii="Bookman Old Style" w:hAnsi="Bookman Old Style"/>
          <w:spacing w:val="-4"/>
        </w:rPr>
        <w:t>6</w:t>
      </w:r>
      <w:r>
        <w:rPr>
          <w:rFonts w:cs="Arial" w:ascii="Bookman Old Style" w:hAnsi="Bookman Old Style"/>
          <w:spacing w:val="-4"/>
        </w:rPr>
        <w:t>. Бе</w:t>
        <w:softHyphen/>
        <w:t>зу</w:t>
        <w:softHyphen/>
        <w:t>преч</w:t>
        <w:softHyphen/>
        <w:t>но замечает он и двуличие западных демократий в отношении проблем целостности и самоопределений, с одной стороны, в СССР и России, и прямо противоположно для своих же стран, «где имеются собственные этно-расовые проблемы и сепаратистские движения»</w:t>
      </w:r>
      <w:r>
        <w:rPr>
          <w:rStyle w:val="EndnoteCharacters"/>
          <w:rFonts w:cs="Arial" w:ascii="Bookman Old Style" w:hAnsi="Bookman Old Style"/>
          <w:spacing w:val="-4"/>
        </w:rPr>
        <w:t>7</w:t>
      </w:r>
      <w:r>
        <w:rPr>
          <w:rFonts w:cs="Arial" w:ascii="Bookman Old Style" w:hAnsi="Bookman Old Style"/>
          <w:spacing w:val="-4"/>
        </w:rPr>
        <w:t>. Но вот с уяснением ро</w:t>
        <w:softHyphen/>
        <w:t>ли «рынка» он не в ладах. Действи</w:t>
        <w:softHyphen/>
        <w:t>тельно, абстрактно говоря, «рыночная экономика формирует кос</w:t>
        <w:softHyphen/>
        <w:t>мополитичный по своей природе бизнес, который не признает этни</w:t>
        <w:softHyphen/>
        <w:t>ческих и других гра</w:t>
        <w:softHyphen/>
        <w:t>ниц, если желает быть эффективным»</w:t>
      </w:r>
      <w:r>
        <w:rPr>
          <w:rStyle w:val="EndnoteCharacters"/>
          <w:rFonts w:cs="Arial" w:ascii="Bookman Old Style" w:hAnsi="Bookman Old Style"/>
          <w:spacing w:val="-4"/>
        </w:rPr>
        <w:t>8</w:t>
      </w:r>
      <w:r>
        <w:rPr>
          <w:rFonts w:cs="Arial" w:ascii="Bookman Old Style" w:hAnsi="Bookman Old Style"/>
          <w:spacing w:val="-4"/>
        </w:rPr>
        <w:t>. Но многонациональную и разноуровневую патернальную систему именно рынок даже не просто разваливает, а переворачивает в неоколониальную.</w:t>
      </w:r>
    </w:p>
    <w:p>
      <w:pPr>
        <w:pStyle w:val="Normal"/>
        <w:spacing w:lineRule="exact" w:line="240"/>
        <w:ind w:firstLine="301"/>
        <w:jc w:val="both"/>
        <w:rPr/>
      </w:pPr>
      <w:r>
        <w:rPr>
          <w:rFonts w:cs="Arial" w:ascii="Bookman Old Style" w:hAnsi="Bookman Old Style"/>
          <w:spacing w:val="-5"/>
        </w:rPr>
        <w:t>Опять-таки интересны своеобразным контрастом и соображения экономиста Ю. Ольсевича. Он соглашается, что «национальное мышление является консервативным и даже реакционным... «последним прибежищем негодяев»; а вот «первым прибежищем негодяев» являются, «бесспорно, абстрактные лозунги свободы личности, либерализма...»»</w:t>
      </w:r>
      <w:r>
        <w:rPr>
          <w:rStyle w:val="EndnoteCharacters"/>
          <w:rFonts w:cs="Arial" w:ascii="Bookman Old Style" w:hAnsi="Bookman Old Style"/>
          <w:spacing w:val="-5"/>
        </w:rPr>
        <w:t>9</w:t>
      </w:r>
      <w:r>
        <w:rPr>
          <w:rFonts w:cs="Arial" w:ascii="Bookman Old Style" w:hAnsi="Bookman Old Style"/>
          <w:spacing w:val="-5"/>
        </w:rPr>
        <w:t>. Он верно замечает и о возможной «нормальности» «национальных интересов», но самое интересное в его же недосказанных образах получается, что в развале Союза «негодяи» воспользовались «последним при</w:t>
        <w:softHyphen/>
        <w:t>бежи</w:t>
        <w:softHyphen/>
        <w:t>щем» (национализм, сепаратизм), начав с «первого прибежища» (либерализм, рынок). Ведь нарастающим идеологичес</w:t>
        <w:softHyphen/>
        <w:t>ким ядром «перестройки» был именно «хозрасчет», «три с», «рынок», сперва еще без всяких намеков на «национальные вопросы». Разве не так?</w:t>
      </w:r>
    </w:p>
    <w:p>
      <w:pPr>
        <w:pStyle w:val="Normal"/>
        <w:spacing w:lineRule="exact" w:line="240"/>
        <w:ind w:firstLine="301"/>
        <w:jc w:val="both"/>
        <w:rPr/>
      </w:pPr>
      <w:r>
        <w:rPr>
          <w:rFonts w:cs="Arial" w:ascii="Bookman Old Style" w:hAnsi="Bookman Old Style"/>
          <w:spacing w:val="-5"/>
        </w:rPr>
        <w:t>На этот счет философ А.С. Ахиезер приводит весьма яркий пример: «Известная журналистка Галина Ковальская рассказывала, что жители Тувы, бюджет которой на 67,6% дотируется центром, говорили ей, «мы вас (Москву) кормим, вы же наш хлеб, мясо едите»»</w:t>
      </w:r>
      <w:r>
        <w:rPr>
          <w:rFonts w:cs="Arial" w:ascii="Bookman Old Style" w:hAnsi="Bookman Old Style"/>
          <w:spacing w:val="-5"/>
          <w:vertAlign w:val="superscript"/>
        </w:rPr>
        <w:t>10</w:t>
      </w:r>
      <w:r>
        <w:rPr>
          <w:rFonts w:cs="Arial" w:ascii="Bookman Old Style" w:hAnsi="Bookman Old Style"/>
          <w:spacing w:val="-5"/>
        </w:rPr>
        <w:t>. Правда, и интерпретация этого яркого при</w:t>
        <w:softHyphen/>
        <w:softHyphen/>
        <w:t>мера у Ахиезера, мягко говоря, довольно своеобразна. «Здесь, – пишет он, – видима та самая основа, на которой формировались представления о первичности материи. Схематизм проблемы строится здесь как имитация материальных вещей, не оставляющих места для абстрактной экономики, стоимостных категорий, вклю</w:t>
        <w:softHyphen/>
        <w:t>чая существование денег». Действительно, упо</w:t>
        <w:softHyphen/>
        <w:t xml:space="preserve">мянутые представления наивны, но тем не менее как раз </w:t>
      </w:r>
      <w:r>
        <w:rPr>
          <w:rFonts w:cs="Arial" w:ascii="Bookman Old Style" w:hAnsi="Bookman Old Style"/>
          <w:i/>
          <w:spacing w:val="-5"/>
        </w:rPr>
        <w:t>вещны, экономичны</w:t>
      </w:r>
      <w:r>
        <w:rPr>
          <w:rFonts w:cs="Arial" w:ascii="Bookman Old Style" w:hAnsi="Bookman Old Style"/>
          <w:spacing w:val="-5"/>
        </w:rPr>
        <w:t>, но уже в еще более простоватой этноцентристской форме. То есть прямо наоборот, именно экономизм, «хоз</w:t>
        <w:softHyphen/>
        <w:t>расчет» и пр., какой раз повторю, и был стержнем распада. И кстати, былые отношения Центр–Тува «экономическим категориям» как раз не по зубам, даже академическим.</w:t>
      </w:r>
    </w:p>
    <w:p>
      <w:pPr>
        <w:pStyle w:val="Normal"/>
        <w:spacing w:lineRule="exact" w:line="240"/>
        <w:ind w:firstLine="301"/>
        <w:jc w:val="both"/>
        <w:rPr/>
      </w:pPr>
      <w:r>
        <w:rPr>
          <w:rFonts w:cs="Arial" w:ascii="Bookman Old Style" w:hAnsi="Bookman Old Style"/>
          <w:spacing w:val="-3"/>
        </w:rPr>
        <w:t>Причины, конечно, многомерны. И вполне можно согласиться с В. Чекуровым, что в условиях безысходности субъекты СС</w:t>
      </w:r>
      <w:r>
        <w:rPr>
          <w:rFonts w:cs="Arial" w:ascii="Bookman Old Style" w:hAnsi="Bookman Old Style"/>
          <w:spacing w:val="-6"/>
        </w:rPr>
        <w:t>СР бросились в самостоятельный «поиск путей преодоления»</w:t>
      </w:r>
      <w:r>
        <w:rPr>
          <w:rFonts w:cs="Arial" w:ascii="Bookman Old Style" w:hAnsi="Bookman Old Style"/>
          <w:spacing w:val="-6"/>
          <w:vertAlign w:val="superscript"/>
        </w:rPr>
        <w:t>11</w:t>
      </w:r>
      <w:r>
        <w:rPr>
          <w:rFonts w:cs="Arial" w:ascii="Bookman Old Style" w:hAnsi="Bookman Old Style"/>
          <w:spacing w:val="-6"/>
        </w:rPr>
        <w:t xml:space="preserve"> кризиса (теперь уже действительно и с новой внешней «цивилизационной» ориентацией), но все же курсовая нацры</w:t>
        <w:softHyphen/>
        <w:t>ноч</w:t>
        <w:softHyphen/>
        <w:t>ная идентичность их «самостоятельных» решений и почти син</w:t>
        <w:softHyphen/>
        <w:t>х</w:t>
        <w:softHyphen/>
        <w:t>ронность и стремительность развала совершенно однозначно свидетельствуют об энтропийности произошедшего, как попроще, к рынку на родных нацпочвах, в виде известного «эгоизма малых наций» и в данном случае еще особого эгоизма российс</w:t>
        <w:softHyphen/>
        <w:t>кой махины.</w:t>
      </w:r>
    </w:p>
    <w:p>
      <w:pPr>
        <w:pStyle w:val="Normal"/>
        <w:spacing w:lineRule="exact" w:line="240"/>
        <w:ind w:firstLine="301"/>
        <w:jc w:val="both"/>
        <w:rPr/>
      </w:pPr>
      <w:r>
        <w:rPr>
          <w:rFonts w:cs="Arial" w:ascii="Bookman Old Style" w:hAnsi="Bookman Old Style"/>
          <w:spacing w:val="-7"/>
        </w:rPr>
        <w:t>На этот счет весьма убедительно, со знанием дела (был директором Карагандинского металлургического комбината) Ю. Му</w:t>
      </w:r>
      <w:r>
        <w:rPr>
          <w:rFonts w:cs="Arial" w:ascii="Bookman Old Style" w:hAnsi="Bookman Old Style"/>
          <w:spacing w:val="-4"/>
        </w:rPr>
        <w:softHyphen/>
        <w:t>хин показывает, как Россия («ельциноиды» в его терминологии) буквально отталкивала, в частности, Казахстан иезуитски-преда</w:t>
        <w:softHyphen/>
        <w:t>тель</w:t>
        <w:softHyphen/>
        <w:t>с</w:t>
        <w:softHyphen/>
        <w:t>кими финансовыми приемами. В связи с ростом взаимных долгов предприятий Казахстан предложил России взять взаимные кредиты и вернуть их уже непосредственно предприятиям другой стороны. Договорились: Казахстан кредит у России взял, тут же вернув соответствующие суммы российским предприятиям; Россия же нарушила договоренность; Казахстан стал спорить, тогда Россия вообще прервала банковские отношения; тут же в Казахстан хлынула масса западных посреднических фирм, наживаясь на перепродажах между технологически связанными предприятиями...  Ну, а уж затем стали закрываться русские школы и детсадики</w:t>
      </w:r>
      <w:r>
        <w:rPr>
          <w:rFonts w:cs="Arial" w:ascii="Bookman Old Style" w:hAnsi="Bookman Old Style"/>
          <w:spacing w:val="-4"/>
          <w:vertAlign w:val="superscript"/>
        </w:rPr>
        <w:t>12</w:t>
      </w:r>
      <w:r>
        <w:rPr>
          <w:rFonts w:cs="Arial" w:ascii="Bookman Old Style" w:hAnsi="Bookman Old Style"/>
          <w:spacing w:val="-4"/>
        </w:rPr>
        <w:t>; полигоны стали арендными и пр.</w:t>
      </w:r>
    </w:p>
    <w:p>
      <w:pPr>
        <w:pStyle w:val="Normal"/>
        <w:spacing w:lineRule="exact" w:line="240"/>
        <w:ind w:firstLine="301"/>
        <w:jc w:val="both"/>
        <w:rPr/>
      </w:pPr>
      <w:r>
        <w:rPr>
          <w:rFonts w:cs="Arial" w:ascii="Bookman Old Style" w:hAnsi="Bookman Old Style"/>
          <w:spacing w:val="-7"/>
        </w:rPr>
        <w:t>Короче говоря, именно эндогенная, а в данном случае буквально антиэндогенная, «обратная», рыночная логика (в ее материальном, идеологическом и идейно-экономическом смысле) и послужила основной причиной развала. И как мы увидим, и сейчас служит причиной его дальнейшего углубления.</w:t>
      </w:r>
    </w:p>
    <w:p>
      <w:pPr>
        <w:pStyle w:val="Normal"/>
        <w:spacing w:lineRule="exact" w:line="160" w:before="0" w:after="40"/>
        <w:rPr/>
      </w:pPr>
      <w:r>
        <w:rPr/>
        <w:t>_______________</w:t>
      </w:r>
    </w:p>
    <w:p>
      <w:pPr>
        <w:pStyle w:val="Normal"/>
        <w:spacing w:lineRule="exact" w:line="80"/>
        <w:ind w:firstLine="301"/>
        <w:jc w:val="both"/>
        <w:rPr>
          <w:rFonts w:ascii="Bookman Old Style" w:hAnsi="Bookman Old Style" w:cs="Arial"/>
        </w:rPr>
      </w:pPr>
      <w:r>
        <w:rPr>
          <w:rFonts w:cs="Arial" w:ascii="Bookman Old Style" w:hAnsi="Bookman Old Style"/>
        </w:rPr>
      </w:r>
    </w:p>
    <w:p>
      <w:pPr>
        <w:pStyle w:val="Endnote"/>
        <w:spacing w:lineRule="exact" w:line="200"/>
        <w:rPr/>
      </w:pPr>
      <w:r>
        <w:rPr>
          <w:vertAlign w:val="superscript"/>
        </w:rPr>
        <w:t>1</w:t>
      </w:r>
      <w:r>
        <w:rPr/>
        <w:t xml:space="preserve"> </w:t>
      </w:r>
      <w:r>
        <w:rPr>
          <w:i/>
        </w:rPr>
        <w:t xml:space="preserve">Лакшин В. </w:t>
      </w:r>
      <w:r>
        <w:rPr/>
        <w:t>Спасение из провинции // НГ, 23.07.94.</w:t>
      </w:r>
    </w:p>
    <w:p>
      <w:pPr>
        <w:pStyle w:val="Endnote"/>
        <w:spacing w:lineRule="exact" w:line="200"/>
        <w:rPr/>
      </w:pPr>
      <w:r>
        <w:rPr>
          <w:rStyle w:val="EndnoteCharacters"/>
          <w:spacing w:val="0"/>
        </w:rPr>
        <w:t>2</w:t>
      </w:r>
      <w:r>
        <w:rPr/>
        <w:t xml:space="preserve"> </w:t>
      </w:r>
      <w:r>
        <w:rPr>
          <w:i/>
        </w:rPr>
        <w:t xml:space="preserve">Ципко А. </w:t>
      </w:r>
      <w:r>
        <w:rPr/>
        <w:t xml:space="preserve">О Горбачеве, «предателях» и русской душе // НГ, 06.04.95. </w:t>
      </w:r>
    </w:p>
    <w:p>
      <w:pPr>
        <w:pStyle w:val="Endnote"/>
        <w:spacing w:lineRule="exact" w:line="200"/>
        <w:rPr/>
      </w:pPr>
      <w:r>
        <w:rPr>
          <w:rStyle w:val="EndnoteCharacters"/>
          <w:spacing w:val="0"/>
        </w:rPr>
        <w:t>3</w:t>
      </w:r>
      <w:r>
        <w:rPr/>
        <w:t xml:space="preserve"> См.: Россия в условиях стратегической нестабильности, с. 26–28. </w:t>
      </w:r>
    </w:p>
    <w:p>
      <w:pPr>
        <w:pStyle w:val="Endnote"/>
        <w:spacing w:lineRule="exact" w:line="200"/>
        <w:rPr/>
      </w:pPr>
      <w:r>
        <w:rPr>
          <w:rStyle w:val="EndnoteCharacters"/>
          <w:spacing w:val="0"/>
        </w:rPr>
        <w:t>4</w:t>
      </w:r>
      <w:r>
        <w:rPr/>
        <w:t xml:space="preserve"> </w:t>
      </w:r>
      <w:r>
        <w:rPr>
          <w:i/>
        </w:rPr>
        <w:t xml:space="preserve">Лексин В., Андреева Е. </w:t>
      </w:r>
      <w:r>
        <w:rPr/>
        <w:t xml:space="preserve">Территориальная дезинтеграция России // РЭЖ, 1992, № 8, с. 37. </w:t>
      </w:r>
    </w:p>
    <w:p>
      <w:pPr>
        <w:pStyle w:val="Endnote"/>
        <w:spacing w:lineRule="exact" w:line="200"/>
        <w:rPr/>
      </w:pPr>
      <w:r>
        <w:rPr>
          <w:rStyle w:val="EndnoteCharacters"/>
          <w:spacing w:val="0"/>
        </w:rPr>
        <w:t>5</w:t>
      </w:r>
      <w:r>
        <w:rPr/>
        <w:t xml:space="preserve"> См.: Современная экономическая история.., с. 54. </w:t>
      </w:r>
    </w:p>
    <w:p>
      <w:pPr>
        <w:pStyle w:val="Endnote"/>
        <w:spacing w:lineRule="exact" w:line="200"/>
        <w:rPr/>
      </w:pPr>
      <w:r>
        <w:rPr>
          <w:rStyle w:val="EndnoteCharacters"/>
          <w:spacing w:val="0"/>
        </w:rPr>
        <w:t>6</w:t>
      </w:r>
      <w:r>
        <w:rPr/>
        <w:t xml:space="preserve"> </w:t>
      </w:r>
      <w:r>
        <w:rPr>
          <w:i/>
        </w:rPr>
        <w:t xml:space="preserve">Тишков В. </w:t>
      </w:r>
      <w:r>
        <w:rPr/>
        <w:t xml:space="preserve">Нация и национализм // ВС, 1993, № 1–2, с. 10. </w:t>
      </w:r>
    </w:p>
    <w:p>
      <w:pPr>
        <w:pStyle w:val="Endnote"/>
        <w:spacing w:lineRule="exact" w:line="200"/>
        <w:rPr/>
      </w:pPr>
      <w:r>
        <w:rPr>
          <w:rStyle w:val="EndnoteCharacters"/>
          <w:spacing w:val="0"/>
        </w:rPr>
        <w:t>7</w:t>
      </w:r>
      <w:r>
        <w:rPr/>
        <w:t xml:space="preserve"> Там же, с. 12. </w:t>
      </w:r>
    </w:p>
    <w:p>
      <w:pPr>
        <w:pStyle w:val="Endnote"/>
        <w:spacing w:lineRule="exact" w:line="200"/>
        <w:rPr/>
      </w:pPr>
      <w:r>
        <w:rPr>
          <w:rStyle w:val="EndnoteCharacters"/>
          <w:spacing w:val="0"/>
        </w:rPr>
        <w:t>8</w:t>
      </w:r>
      <w:r>
        <w:rPr/>
        <w:t xml:space="preserve"> Там же, с. 26. </w:t>
      </w:r>
    </w:p>
    <w:p>
      <w:pPr>
        <w:pStyle w:val="Endnote"/>
        <w:spacing w:lineRule="exact" w:line="200"/>
        <w:rPr/>
      </w:pPr>
      <w:r>
        <w:rPr>
          <w:rStyle w:val="EndnoteCharacters"/>
          <w:spacing w:val="0"/>
        </w:rPr>
        <w:t>9</w:t>
      </w:r>
      <w:r>
        <w:rPr/>
        <w:t xml:space="preserve"> </w:t>
      </w:r>
      <w:r>
        <w:rPr>
          <w:i/>
          <w:spacing w:val="-5"/>
        </w:rPr>
        <w:t xml:space="preserve">Ольсевич Ю. </w:t>
      </w:r>
      <w:r>
        <w:rPr>
          <w:spacing w:val="-5"/>
        </w:rPr>
        <w:t>О национальном экономическом мышлении // ВЭ, 1996, № 9, с. 126.</w:t>
      </w:r>
      <w:r>
        <w:rPr/>
        <w:t xml:space="preserve"> </w:t>
      </w:r>
    </w:p>
    <w:p>
      <w:pPr>
        <w:pStyle w:val="Endnote"/>
        <w:spacing w:lineRule="exact" w:line="200"/>
        <w:rPr/>
      </w:pPr>
      <w:r>
        <w:rPr>
          <w:rStyle w:val="EndnoteCharacters"/>
          <w:spacing w:val="0"/>
        </w:rPr>
        <w:t>10</w:t>
      </w:r>
      <w:r>
        <w:rPr/>
        <w:t xml:space="preserve"> </w:t>
      </w:r>
      <w:r>
        <w:rPr>
          <w:i/>
        </w:rPr>
        <w:t xml:space="preserve">Ахиезер А.С. </w:t>
      </w:r>
      <w:r>
        <w:rPr/>
        <w:t xml:space="preserve">Об особенностях современного философствования (взгляд из России) // ВФ, 1998, № 2, с. 13. </w:t>
      </w:r>
    </w:p>
    <w:p>
      <w:pPr>
        <w:pStyle w:val="Endnote"/>
        <w:spacing w:lineRule="exact" w:line="200"/>
        <w:rPr>
          <w:spacing w:val="-5"/>
        </w:rPr>
      </w:pPr>
      <w:r>
        <w:rPr>
          <w:rStyle w:val="EndnoteCharacters"/>
          <w:spacing w:val="0"/>
        </w:rPr>
        <w:t>11</w:t>
      </w:r>
      <w:r>
        <w:rPr>
          <w:spacing w:val="0"/>
        </w:rPr>
        <w:t xml:space="preserve"> </w:t>
      </w:r>
      <w:r>
        <w:rPr>
          <w:i/>
          <w:spacing w:val="-5"/>
        </w:rPr>
        <w:t xml:space="preserve">Чекуров В. </w:t>
      </w:r>
      <w:r>
        <w:rPr>
          <w:spacing w:val="-5"/>
        </w:rPr>
        <w:t xml:space="preserve">Распад СССР и пути формирования новой системы экономических отношений России в постсоюзном пространстве // ВЭ, 1995, № 2, с. 106. </w:t>
      </w:r>
    </w:p>
    <w:p>
      <w:pPr>
        <w:pStyle w:val="Endnote"/>
        <w:spacing w:lineRule="exact" w:line="200"/>
        <w:rPr/>
      </w:pPr>
      <w:r>
        <w:rPr>
          <w:rStyle w:val="EndnoteCharacters"/>
          <w:spacing w:val="0"/>
        </w:rPr>
        <w:t>12</w:t>
      </w:r>
      <w:r>
        <w:rPr/>
        <w:t xml:space="preserve"> </w:t>
      </w:r>
      <w:r>
        <w:rPr>
          <w:i/>
        </w:rPr>
        <w:t xml:space="preserve">Мухин Ю. </w:t>
      </w:r>
      <w:r>
        <w:rPr/>
        <w:t xml:space="preserve">Нужно ли нациям самоопределение? Нет // Дуэль, 1996, № 17, с. 5. </w:t>
      </w:r>
    </w:p>
    <w:p>
      <w:pPr>
        <w:pStyle w:val="TextBodyIndent"/>
        <w:spacing w:lineRule="exact" w:line="3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rFonts w:ascii="Bookman Old Style" w:hAnsi="Bookman Old Style" w:cs="Bookman Old Style"/>
          <w:b/>
          <w:b/>
          <w:bCs/>
        </w:rPr>
      </w:pPr>
      <w:r>
        <w:rPr>
          <w:rFonts w:cs="Bookman Old Style" w:ascii="Bookman Old Style" w:hAnsi="Bookman Old Style"/>
          <w:b/>
          <w:bCs/>
        </w:rPr>
        <w:t>31.3.2. Патологическая этнизация технологических</w:t>
        <w:br/>
        <w:t>(а равно экономических, территориальных,</w:t>
        <w:br/>
        <w:t>демографических, культурно-родовых)</w:t>
        <w:br/>
        <w:t>структур и перевертывающихся</w:t>
        <w:br/>
        <w:t>экзогенных постасимметр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5"/>
        </w:rPr>
        <w:t>Когда, кратко говоря, национальные производства долго и трудно объединяются, то происходит образование более высоких доминирующих надструктур (демографических, натуральных, экономических и т.д.) и снятие соответствующих социальных границ как теперь уже «административных». Иначе говоря, экзогенные обобществления, интеркультурации, как то: интег</w:t>
        <w:softHyphen/>
        <w:t>ра</w:t>
        <w:softHyphen/>
        <w:t xml:space="preserve">ция «дипломов» (трудовые ресурсы), или расширение передвижений, транспортных потоков, натуральных связей, тонкая универсализация «прописки», или синтез экономических «агрегатов» и т.д., не уничтожая вариаций, снимают, в частности, этнические границы, отнюдь не уничтожая их. Это происходило в тяжелейших процессах в Западной Европе (в капиталистических формах, и с превеликим скрипом), но давно происходило и в России, особо с середины </w:t>
      </w:r>
      <w:r>
        <w:rPr>
          <w:rFonts w:cs="Arial" w:ascii="Bookman Old Style" w:hAnsi="Bookman Old Style"/>
          <w:spacing w:val="-5"/>
          <w:lang w:val="en-US"/>
        </w:rPr>
        <w:t>XVI</w:t>
      </w:r>
      <w:r>
        <w:rPr>
          <w:rFonts w:cs="Arial" w:ascii="Bookman Old Style" w:hAnsi="Bookman Old Style"/>
          <w:spacing w:val="-5"/>
        </w:rPr>
        <w:t xml:space="preserve"> в. (казанские походы), затем в СССР, а в Китае и в Индии, конечно, в тогдашних формах – вовсе до нашей эры. Но совсем другое дело в обратном обвале к национальным «рыночным экономикам», когда стремительно происходит патологическое доминирование более низких, даже, можно сказать, архаических экзогенных структур над значительно более высоким по типу и связности производством. Образно говоря, к командованию единым индустриальным производством приходят рассорившиеся и новоявленные племенные вожди по признаку различия своих национальных уборов. Говоря словами публицистов, кнопки пультов одной электросети теперь поделены в зависимости от папах, тюбетеек, шляп и, конечно, российской ушанки.</w:t>
      </w:r>
    </w:p>
    <w:p>
      <w:pPr>
        <w:pStyle w:val="Normal"/>
        <w:spacing w:lineRule="exact" w:line="238"/>
        <w:ind w:firstLine="301"/>
        <w:jc w:val="both"/>
        <w:rPr>
          <w:rFonts w:ascii="Bookman Old Style" w:hAnsi="Bookman Old Style" w:cs="Arial"/>
          <w:i/>
          <w:i/>
          <w:spacing w:val="-7"/>
        </w:rPr>
      </w:pPr>
      <w:r>
        <w:rPr>
          <w:rFonts w:cs="Arial" w:ascii="Bookman Old Style" w:hAnsi="Bookman Old Style"/>
          <w:spacing w:val="-7"/>
        </w:rPr>
        <w:t>Между прочим, нечто подобное замечено Р. Капланом (в виде «теории хаоса»), когда в большой части Африки дела идут даже к «доколонизационной ситуации»: производство деградирует, исчезают дороги, провинциальные столицы поросли бурьяном</w:t>
      </w:r>
      <w:r>
        <w:rPr>
          <w:rStyle w:val="EndnoteCharacters"/>
          <w:rFonts w:cs="Arial" w:ascii="Bookman Old Style" w:hAnsi="Bookman Old Style"/>
          <w:spacing w:val="-7"/>
        </w:rPr>
        <w:t>1</w:t>
      </w:r>
      <w:r>
        <w:rPr>
          <w:rFonts w:cs="Arial" w:ascii="Bookman Old Style" w:hAnsi="Bookman Old Style"/>
          <w:spacing w:val="-7"/>
        </w:rPr>
        <w:t>. Точная картина многих союзных производств и строек, особо в некоторых бывших южных республиках.</w:t>
      </w:r>
    </w:p>
    <w:p>
      <w:pPr>
        <w:pStyle w:val="Normal"/>
        <w:spacing w:lineRule="exact" w:line="240"/>
        <w:ind w:firstLine="301"/>
        <w:jc w:val="both"/>
        <w:rPr/>
      </w:pPr>
      <w:r>
        <w:rPr>
          <w:rFonts w:cs="Arial" w:ascii="Bookman Old Style" w:hAnsi="Bookman Old Style"/>
          <w:spacing w:val="-5"/>
        </w:rPr>
        <w:t>Этнос, вопреки теории Л. Гумилева, в принципе никогда не может быть субъектом, каковым являются совокупности людей, в частности, как так или иначе, но всегда определенный классовообщностный народ. А этнос (метаэтнос) суть самая глу</w:t>
        <w:softHyphen/>
        <w:t>бо</w:t>
        <w:softHyphen/>
        <w:t xml:space="preserve">кая, но лишь одна из оппозиционных вариаций, но вовсе не сам по себе. Кратко говоря, семья и язык (вообще), образование, город и село, рынок, план, т.е. базовые взаимодействия, без коих жизнь любого общества невозможна ни мгновенья, внеэтничны, вневариационны вообще. Равным образом «русскоязычный» в ушанке или «узбекоязычный» в тюбетейке может быть босяк, купец, холоп, буржуй, пролетарий, директор, чиновник, банкир, министр, люмпен, трудящийся и т.д. Но если в объединительных, негэнтропийных процессах этническое обычно выступает пассивным арьергардом, то в силу инфантильности возбуждения в негэнтропийных, разъединительных процессах оно же обладает огромной метапреступной разрушительной силой. Зато как на Западе. Между тем произошедшее у нас </w:t>
      </w:r>
      <w:r>
        <w:rPr>
          <w:rFonts w:cs="Arial" w:ascii="Bookman Old Style" w:hAnsi="Bookman Old Style"/>
          <w:spacing w:val="-7"/>
        </w:rPr>
        <w:t xml:space="preserve">– </w:t>
      </w:r>
      <w:r>
        <w:rPr>
          <w:rFonts w:cs="Arial" w:ascii="Bookman Old Style" w:hAnsi="Bookman Old Style"/>
          <w:spacing w:val="-5"/>
        </w:rPr>
        <w:t>это все равно что национальная «суверенизация» производства в Швейцарии, а еще эффектней, как если бы создать в США независимые белую и черную «рыночные экономики».</w:t>
      </w:r>
    </w:p>
    <w:p>
      <w:pPr>
        <w:pStyle w:val="Normal"/>
        <w:spacing w:lineRule="exact" w:line="240"/>
        <w:ind w:firstLine="301"/>
        <w:jc w:val="both"/>
        <w:rPr/>
      </w:pPr>
      <w:r>
        <w:rPr>
          <w:rFonts w:cs="Arial" w:ascii="Bookman Old Style" w:hAnsi="Bookman Old Style"/>
          <w:spacing w:val="-5"/>
        </w:rPr>
        <w:t>Абсурдность произошедшего, если вникнуть, невероятна. Порты были замерзающие, незамерзающие, торговые, общие, специализированные, рыбные, военные и т.д., а стали украинские, российские, эстонские и пр. И ведь еще удивительней: чем более порт становится истинно украинским, эстонским, тем менее он нужен; Россия, у которой почти две трети грузов идут через Балтику, собирается теперь строить три порта (не говоря о еще трех в азово-черноморском бассейне). Золото было, ска</w:t>
        <w:softHyphen/>
        <w:t>жем, для Союза иногда чисто стратегическим резервом, внезапно стало, в частности, киргизским с интригующими последующими подробностями. Вообще страна была уникальной в мире по ресурсной самодостаточности, теперь даже Россия испытывает острый дефицит, в частности, марганца, хрома, глинозема, концентратов титана, молибдена, оло</w:t>
        <w:softHyphen/>
        <w:t>ва, редких металлов и ртути</w:t>
      </w:r>
      <w:r>
        <w:rPr>
          <w:rStyle w:val="EndnoteCharacters"/>
          <w:rFonts w:cs="Arial" w:ascii="Bookman Old Style" w:hAnsi="Bookman Old Style"/>
          <w:spacing w:val="-5"/>
        </w:rPr>
        <w:t>2</w:t>
      </w:r>
      <w:r>
        <w:rPr>
          <w:rFonts w:cs="Arial" w:ascii="Bookman Old Style" w:hAnsi="Bookman Old Style"/>
          <w:spacing w:val="-5"/>
        </w:rPr>
        <w:t>. Что же говорить о других «независимых государст</w:t>
        <w:softHyphen/>
        <w:t>вах». Хлопок был обыкновенный, тонковолокнистый, сырец, волокно, пух и т.д., стал узбекским, азербайджанским. А Туркме</w:t>
        <w:softHyphen/>
        <w:t>нистан предпочитает продавать хлопок Пакистану, Ирану, Ве</w:t>
        <w:softHyphen/>
        <w:t xml:space="preserve">ликобритании и др., разоряя текстильные производства стран СНГ, тем самым вызывая нелучшие реакции. Автобусы были городскими, междугородными и пр., стали белорусскими, украинскими; уникальный полигон был бесценным общим достоянием, стал казахским, арендуемым Россией. За что платим? За почти пустынную местность научно-технологически наивысшего общего использования? Громадные украинские верфи обессмысливаются. Уголь был жирный, бурый, газовый, коксовый, антрацит и т.д., стал украинский, российский, казахский и пр. Короче говоря, типологически целостный </w:t>
      </w:r>
      <w:r>
        <w:rPr>
          <w:rFonts w:cs="Arial" w:ascii="Bookman Old Style" w:hAnsi="Bookman Old Style"/>
          <w:i/>
          <w:spacing w:val="-5"/>
        </w:rPr>
        <w:t>технологический</w:t>
      </w:r>
      <w:r>
        <w:rPr>
          <w:rFonts w:cs="Arial" w:ascii="Bookman Old Style" w:hAnsi="Bookman Old Style"/>
          <w:spacing w:val="-5"/>
        </w:rPr>
        <w:t xml:space="preserve"> процесс производства стал разваливаться по </w:t>
      </w:r>
      <w:r>
        <w:rPr>
          <w:rFonts w:cs="Arial" w:ascii="Bookman Old Style" w:hAnsi="Bookman Old Style"/>
          <w:i/>
          <w:spacing w:val="-5"/>
        </w:rPr>
        <w:t>этническому</w:t>
      </w:r>
      <w:r>
        <w:rPr>
          <w:rFonts w:cs="Arial" w:ascii="Bookman Old Style" w:hAnsi="Bookman Old Style"/>
          <w:spacing w:val="-5"/>
        </w:rPr>
        <w:t xml:space="preserve"> признаку. Кошмар.</w:t>
      </w:r>
    </w:p>
    <w:p>
      <w:pPr>
        <w:pStyle w:val="Normal"/>
        <w:spacing w:lineRule="exact" w:line="240"/>
        <w:ind w:firstLine="301"/>
        <w:jc w:val="both"/>
        <w:rPr/>
      </w:pPr>
      <w:r>
        <w:rPr>
          <w:rFonts w:cs="Arial" w:ascii="Bookman Old Style" w:hAnsi="Bookman Old Style"/>
          <w:spacing w:val="-4"/>
        </w:rPr>
        <w:t>Ну, а как этот деморыночный этнический развал прошелся по вооруженным силам, военно-техническим, оборонительным системам, флотам, уникальным заводам, географии призывов и службы и т.д., то это вовсе не ясно, как и охарактеризовать. Вся система, скажем, потеряла лучшие западные округа, но и «отоварившимся» Украине и Белоруссии надо срочно заново создавать «круговые» системы в строительстве вооруженных сил, а то как с одной стороны нагрянет НАТО, а с другой Россия навалится в союзе с действующей по черноморскому направлению Грузией. Шутки шутками, но произошедшее или означает превращение огромных сил и средств в какие-то ритуальные военные системы, или требует фантастических усилий для минимальных достаточных перестроений. Не говоря о создании новых границ.</w:t>
      </w:r>
    </w:p>
    <w:p>
      <w:pPr>
        <w:pStyle w:val="Normal"/>
        <w:spacing w:lineRule="exact" w:line="240"/>
        <w:ind w:firstLine="301"/>
        <w:jc w:val="both"/>
        <w:rPr/>
      </w:pPr>
      <w:r>
        <w:rPr>
          <w:rFonts w:cs="Arial" w:ascii="Bookman Old Style" w:hAnsi="Bookman Old Style"/>
          <w:spacing w:val="-4"/>
        </w:rPr>
        <w:t>Этот развал во всех красках и многообразиях живописал, например, Ж. Тощенко, назвав «национальным мародерством», рас</w:t>
        <w:softHyphen/>
        <w:t>п</w:t>
        <w:softHyphen/>
        <w:t xml:space="preserve">ространившимся и на территориальные претензии, и в экономических отношениях (вплоть до фальшивомонетства), и в политических амбициях, и в самом страшном виде мародерства </w:t>
      </w:r>
      <w:r>
        <w:rPr>
          <w:rFonts w:cs="Arial" w:ascii="Bookman Old Style" w:hAnsi="Bookman Old Style"/>
          <w:spacing w:val="-7"/>
        </w:rPr>
        <w:t xml:space="preserve">– </w:t>
      </w:r>
      <w:r>
        <w:rPr>
          <w:rFonts w:cs="Arial" w:ascii="Bookman Old Style" w:hAnsi="Bookman Old Style"/>
          <w:spacing w:val="-4"/>
        </w:rPr>
        <w:t>в «духовной жизни народа»</w:t>
      </w:r>
      <w:r>
        <w:rPr>
          <w:rStyle w:val="EndnoteCharacters"/>
          <w:rFonts w:cs="Arial" w:ascii="Bookman Old Style" w:hAnsi="Bookman Old Style"/>
          <w:spacing w:val="-4"/>
        </w:rPr>
        <w:t>3</w:t>
      </w:r>
      <w:r>
        <w:rPr>
          <w:rFonts w:cs="Arial" w:ascii="Bookman Old Style" w:hAnsi="Bookman Old Style"/>
          <w:spacing w:val="-4"/>
        </w:rPr>
        <w:t>, т.е. в самом глубоком культурно-родовом пласте. Именно в действительно исключительно тонком и трудном вопросе культурной автономии, языковой ситуации, прошлых репрессий народов, вовсе спекулятивной чаще всего «исторической родины» и т.д. легче всего возбуждаются нездоровые настроения и политические амбиции.</w:t>
      </w:r>
    </w:p>
    <w:p>
      <w:pPr>
        <w:pStyle w:val="Normal"/>
        <w:spacing w:lineRule="exact" w:line="240"/>
        <w:ind w:firstLine="301"/>
        <w:jc w:val="both"/>
        <w:rPr/>
      </w:pPr>
      <w:r>
        <w:rPr>
          <w:rFonts w:cs="Arial" w:ascii="Bookman Old Style" w:hAnsi="Bookman Old Style"/>
          <w:spacing w:val="-4"/>
        </w:rPr>
        <w:t>Двуязычие (русский – автохтонный язык), конечно, для нерусских определенный груз, но, во-первых, именно общий русский язык суть самое глубокое средство целостности метакультуры в неласковой среде. К примеру, Б. Клинтон выдвигает на</w:t>
        <w:softHyphen/>
        <w:t>циональную программу образования, первым пунктом которой является умение читать к восьми годам. А на каком, спрашивается, языке читать в этом «этническом тигле»? Или, допустим, в высшей степени «разноперое» Британское Содружество как-никак, но с кропотливым тщанием чем держится? Рынком ли? А «французская Африка» почему заметно с Францией считается? А с китайским руководством почему, хотя и все реже, еще можно без переводчиков беседовать? Между тем для России, прямо наоборот, идет быстрая утрата русскоязычного ком</w:t>
        <w:softHyphen/>
        <w:t>понента в других странах. Во-вторых, именно русский язык на постсоюзном пространстве и является каналом и средством приобщения к мировой культуре и современной науке (Ж. Тощенко, В. Тишков), а русскоязычные (как этнически русские и как автохтоны, «городские») и есть одна из главных, а в некоторых республиках и почти единственная социальная база для действительных обновлений и национально-госу</w:t>
        <w:softHyphen/>
        <w:t>дарст</w:t>
        <w:softHyphen/>
        <w:t>вен</w:t>
        <w:softHyphen/>
        <w:t>ного строительства; и по ним-то бьют законом о языке! Вот на одном фланге «независимых государств» и появились «неграждане» (в Латвии, к примеру, 700 тыс., т.е. около трети населения, люди «второго сорта»), а на другом фланге покатился поток русскоязычных беженцев из Киргизии, Таджикистана, уже и Кавказа, Узбекистана, Казахстана, Украины, Белоруссии, обеск</w:t>
        <w:softHyphen/>
        <w:t>ров</w:t>
        <w:softHyphen/>
        <w:t>ливая сами эти культуры. С 1989 г. из Казахстана выехало около полутора миллионов человек, а в Таджикистане осталось не больше 5% прежнего европейского гражданского населения!</w:t>
      </w:r>
      <w:r>
        <w:rPr>
          <w:rFonts w:cs="Arial" w:ascii="Bookman Old Style" w:hAnsi="Bookman Old Style"/>
          <w:spacing w:val="-4"/>
          <w:vertAlign w:val="superscript"/>
        </w:rPr>
        <w:t>4</w:t>
      </w:r>
      <w:r>
        <w:rPr>
          <w:rFonts w:cs="Arial" w:ascii="Bookman Old Style" w:hAnsi="Bookman Old Style"/>
          <w:spacing w:val="-4"/>
        </w:rPr>
        <w:t xml:space="preserve"> Кургинян в этой связи приводит американские оценки: отток только русских из Казахстана несет потери 24 млрд. долл. на протяжении 7–8 лет, что неизбежно приведет к фактичес</w:t>
        <w:softHyphen/>
        <w:t>кому банкротству республики</w:t>
      </w:r>
      <w:r>
        <w:rPr>
          <w:rStyle w:val="EndnoteCharacters"/>
          <w:rFonts w:cs="Arial" w:ascii="Bookman Old Style" w:hAnsi="Bookman Old Style"/>
          <w:spacing w:val="-4"/>
        </w:rPr>
        <w:t>5</w:t>
      </w:r>
      <w:r>
        <w:rPr>
          <w:rFonts w:cs="Arial" w:ascii="Bookman Old Style" w:hAnsi="Bookman Old Style"/>
          <w:spacing w:val="-4"/>
        </w:rPr>
        <w:t>. Что к тому же едва ли возможно спокойным образом. Более того, известно, что и многие из приехавших в Россию попадают в маргиналы в силу отрыва от своей действительной «восточносоветской» родины и из-за отчаянной неустроенности.</w:t>
      </w:r>
    </w:p>
    <w:p>
      <w:pPr>
        <w:pStyle w:val="Normal"/>
        <w:spacing w:lineRule="exact" w:line="240"/>
        <w:ind w:firstLine="301"/>
        <w:jc w:val="both"/>
        <w:rPr/>
      </w:pPr>
      <w:r>
        <w:rPr>
          <w:rFonts w:cs="Arial" w:ascii="Bookman Old Style" w:hAnsi="Bookman Old Style"/>
          <w:spacing w:val="-4"/>
        </w:rPr>
        <w:t>Еще более суров, но менее заметен, более инерционен распад в срезе завала постасимметрий, патернальных структур. Психоз «мирорыночной рационализации» в национальных фор</w:t>
        <w:softHyphen/>
        <w:t>мах (в одночасье уничтоживший СЭВ) бросает любые отстающие структуры в гордое, но в действительности ужасающее положение или в объятия неоколониализма, других «доброжелательных» соседей. (Причем в любых вариантах это аукается и на более высоких, «бросивших» и тем не менее тоже уже связных структурах.) Все это в равной мере относится и к межстрановому (Куба, Вьетнам, Монголия, Ангола, Ирак и др., а равно и по-разному, но ко всем странам бывшего СЭВ) и к внутрисоюзному. Вся Средняя Азия, к примеру, без «субвенций», «преференций» в их широчайшем культурном, демографическом (образовательном, профессиональ</w:t>
        <w:softHyphen/>
        <w:t>ном), натуральном, экономическом, технологическом, научном содержании будет, боливийски сырьевизируясь, отходить к «покровителям» совер</w:t>
        <w:softHyphen/>
        <w:t>шенно иного свойства. Судьба бывших принципиально общими, ставших «своими» самых «золотых» ведомственных («околооборонных») предприятий вообще более чем печальна. По телевизору, кажется, слышал, как А. Акаев заявил, что будет прекращаться работа заводов, производящих металлолом (это в смысле известной и лукавой неконкурентоспособности на «мировом рынке»). Боже, а что ж тогда в Киргизии останется? Одна электроэнергия, производимая «прихватизированными» (а строившимися всей страной) гидроэлектростанциями? И еще откровенно воруемая прекрасная шерсть. Но видать, посоветова</w:t>
        <w:softHyphen/>
        <w:t>лись уже с новым, заморским «политбюро». И похоже, продол</w:t>
        <w:softHyphen/>
        <w:t>жают советоваться.</w:t>
      </w:r>
    </w:p>
    <w:p>
      <w:pPr>
        <w:pStyle w:val="Normal"/>
        <w:spacing w:lineRule="exact" w:line="240"/>
        <w:ind w:firstLine="301"/>
        <w:jc w:val="both"/>
        <w:rPr/>
      </w:pPr>
      <w:r>
        <w:rPr>
          <w:rFonts w:cs="Arial" w:ascii="Bookman Old Style" w:hAnsi="Bookman Old Style"/>
          <w:spacing w:val="-5"/>
        </w:rPr>
        <w:t xml:space="preserve">Возражая Ж. Тощенко по поводу былых особых и действительно несимметричных функций русского языка, А. Подлуцкий </w:t>
      </w:r>
      <w:r>
        <w:rPr>
          <w:rFonts w:cs="Arial" w:ascii="Bookman Old Style" w:hAnsi="Bookman Old Style"/>
          <w:spacing w:val="-4"/>
        </w:rPr>
        <w:t>настаивает на принципах языкового равенства, так что любой этнически русский, проживающий в другом «независимом государстве», обязан знать государственный язык, вплоть до того, что невладение им ведет к ущемлению прав и свобод представителей титульной нации</w:t>
      </w:r>
      <w:r>
        <w:rPr>
          <w:rStyle w:val="EndnoteCharacters"/>
          <w:rFonts w:cs="Arial" w:ascii="Bookman Old Style" w:hAnsi="Bookman Old Style"/>
          <w:spacing w:val="-4"/>
        </w:rPr>
        <w:t>6</w:t>
      </w:r>
      <w:r>
        <w:rPr>
          <w:rFonts w:cs="Arial" w:ascii="Bookman Old Style" w:hAnsi="Bookman Old Style"/>
          <w:spacing w:val="-4"/>
        </w:rPr>
        <w:t xml:space="preserve">. Формально абсолютно безупречно, однако очень узковато взят вопрос. Во-первых, «выдавливание» русских с руководящих должностей (а чем выше, то тем </w:t>
      </w:r>
      <w:r>
        <w:rPr>
          <w:rFonts w:cs="Arial" w:ascii="Bookman Old Style" w:hAnsi="Bookman Old Style"/>
          <w:spacing w:val="-7"/>
        </w:rPr>
        <w:t>более и дольше они будут сохранять русскоязычный компонент) давно происходит далеко не только по языковому принципу, а по признакам, как говорят этнологи, «визуальных мень</w:t>
      </w:r>
      <w:r>
        <w:rPr>
          <w:rFonts w:cs="Arial" w:ascii="Bookman Old Style" w:hAnsi="Bookman Old Style"/>
          <w:spacing w:val="-4"/>
        </w:rPr>
        <w:t>шинств»; а это уже куда похуже языковых коллизий. Во-вторых, и хотя «национальное сознание» это отторгает, надо все ж иметь в виду, что известная русификация в патернальной системе с лихвой «оплачивалась» культурно, научно, заводами, городами, образованием, здравоохранением, об</w:t>
        <w:softHyphen/>
        <w:t xml:space="preserve">щей безопасностью и пр. </w:t>
      </w:r>
      <w:r>
        <w:rPr>
          <w:rFonts w:cs="Arial" w:ascii="Bookman Old Style" w:hAnsi="Bookman Old Style"/>
          <w:spacing w:val="-3"/>
        </w:rPr>
        <w:t>Наконец, в-третьих, в рассуждениях А. Подлуцкого прозрачна копия вырабатывавшейся столетиями типологически западной «схемы Вильсона», не учитывающей материальных особенностей экзогенно более сложных культур (в частности, существовал бы вообще Китай с семью резко различающимися диалектами без являющегося непререкаемо государственным пекинского наречия?). И еще, кстати, К.С. Гаджиев показы</w:t>
        <w:softHyphen/>
        <w:t>вает, «что наиболее жесткая дискриминация в политике по отно</w:t>
        <w:softHyphen/>
        <w:t>шению к языкам малых народов проводилась как раз не в РСФСР в пользу русского языка, а в союзных республиках в пользу языков титульной нации (например, в Грузии, где не допускалась письменность на менгрельском и сванском языках, в Азербайджане – на талышском, курдском, лезгинском языках, в Таджикистане – на ягнобском и большинстве памир</w:t>
        <w:softHyphen/>
        <w:t>ских языков и т.д.)</w:t>
      </w:r>
      <w:r>
        <w:rPr>
          <w:rStyle w:val="EndnoteCharacters"/>
          <w:rFonts w:cs="Arial" w:ascii="Bookman Old Style" w:hAnsi="Bookman Old Style"/>
          <w:spacing w:val="-3"/>
        </w:rPr>
        <w:t>7</w:t>
      </w:r>
      <w:r>
        <w:rPr>
          <w:rFonts w:cs="Arial" w:ascii="Bookman Old Style" w:hAnsi="Bookman Old Style"/>
          <w:spacing w:val="-3"/>
        </w:rPr>
        <w:t>.</w:t>
      </w:r>
    </w:p>
    <w:p>
      <w:pPr>
        <w:pStyle w:val="Normal"/>
        <w:spacing w:lineRule="exact" w:line="240"/>
        <w:ind w:firstLine="301"/>
        <w:jc w:val="both"/>
        <w:rPr/>
      </w:pPr>
      <w:r>
        <w:rPr>
          <w:rFonts w:cs="Arial" w:ascii="Bookman Old Style" w:hAnsi="Bookman Old Style"/>
          <w:spacing w:val="-5"/>
        </w:rPr>
        <w:t>«Филологические войны» ведут к массе будущих проблем, а первенство в них по сути бессловесных эмоций</w:t>
      </w:r>
      <w:r>
        <w:rPr>
          <w:rStyle w:val="EndnoteCharacters"/>
          <w:rFonts w:cs="Arial" w:ascii="Bookman Old Style" w:hAnsi="Bookman Old Style"/>
          <w:spacing w:val="-5"/>
        </w:rPr>
        <w:t>8</w:t>
      </w:r>
      <w:r>
        <w:rPr>
          <w:rFonts w:cs="Arial" w:ascii="Bookman Old Style" w:hAnsi="Bookman Old Style"/>
          <w:spacing w:val="-5"/>
        </w:rPr>
        <w:t xml:space="preserve"> легко толкает к патологическим политизациям даже простых конфликтных ситуаций. </w:t>
      </w:r>
    </w:p>
    <w:p>
      <w:pPr>
        <w:pStyle w:val="Normal"/>
        <w:spacing w:lineRule="exact" w:line="240"/>
        <w:ind w:firstLine="301"/>
        <w:jc w:val="both"/>
        <w:rPr/>
      </w:pPr>
      <w:r>
        <w:rPr>
          <w:rFonts w:cs="Arial" w:ascii="Bookman Old Style" w:hAnsi="Bookman Old Style"/>
          <w:spacing w:val="-5"/>
        </w:rPr>
        <w:t>Языковая проблема адской сложности; распад Союза ее как бы разом и легко невероятно усложнил (запутал, ухудшил); к тому добавляются признаки еще более уродующей ситуацию элитарной англизации, создающей особо патологичные («триязычные») ситуации в республиках, к примеру в Казахстане. Потому, сейчас по крайней мере, эту ситуацию ни по схеме Ж. Тощен</w:t>
        <w:softHyphen/>
        <w:t>ко («форсировать статус русского»), ни по схеме А. Под</w:t>
        <w:softHyphen/>
        <w:t>луц</w:t>
        <w:softHyphen/>
        <w:t>ко</w:t>
        <w:softHyphen/>
        <w:t>го (всем русскоязычным вне России изучать новый госу</w:t>
        <w:softHyphen/>
        <w:t>дар</w:t>
        <w:softHyphen/>
        <w:t>ст</w:t>
        <w:softHyphen/>
        <w:t>вен</w:t>
        <w:softHyphen/>
        <w:t>ный, а равно в других республиках в том же духе), уже не решить. Хотя в итоге языковая проблема вторична по отношению к восходящим идеям, практике, всей восходящей культуре (как это было с христианством, протестантизмом, коммуниз</w:t>
        <w:softHyphen/>
        <w:t>мом); самостная же актуализация языковой проблемы сейчас, вер</w:t>
        <w:softHyphen/>
        <w:t>нее всего, суть лишь признак и прием все той же продолжаю</w:t>
        <w:softHyphen/>
        <w:t>щейся деконструкции</w:t>
      </w:r>
      <w:r>
        <w:rPr>
          <w:rFonts w:cs="Arial" w:ascii="Bookman Old Style" w:hAnsi="Bookman Old Style"/>
          <w:spacing w:val="-7"/>
        </w:rPr>
        <w:t>.</w:t>
      </w:r>
    </w:p>
    <w:p>
      <w:pPr>
        <w:pStyle w:val="Normal"/>
        <w:spacing w:lineRule="exact" w:line="220"/>
        <w:rPr>
          <w:spacing w:val="-7"/>
        </w:rPr>
      </w:pPr>
      <w:r>
        <w:rPr>
          <w:spacing w:val="-7"/>
        </w:rPr>
        <w:t>_______________</w:t>
      </w:r>
    </w:p>
    <w:p>
      <w:pPr>
        <w:pStyle w:val="Normal"/>
        <w:spacing w:lineRule="exact" w:line="160"/>
        <w:ind w:firstLine="301"/>
        <w:rPr>
          <w:rFonts w:ascii="Bookman Old Style" w:hAnsi="Bookman Old Style" w:cs="Arial"/>
          <w:i/>
          <w:i/>
          <w:spacing w:val="-7"/>
        </w:rPr>
      </w:pPr>
      <w:r>
        <w:rPr>
          <w:rFonts w:cs="Arial" w:ascii="Bookman Old Style" w:hAnsi="Bookman Old Style"/>
          <w:i/>
          <w:spacing w:val="-7"/>
        </w:rPr>
      </w:r>
    </w:p>
    <w:p>
      <w:pPr>
        <w:pStyle w:val="Endnote"/>
        <w:spacing w:lineRule="exact" w:line="210"/>
        <w:rPr>
          <w:spacing w:val="0"/>
        </w:rPr>
      </w:pPr>
      <w:r>
        <w:rPr>
          <w:spacing w:val="0"/>
          <w:vertAlign w:val="superscript"/>
        </w:rPr>
        <w:t>1</w:t>
      </w:r>
      <w:r>
        <w:rPr>
          <w:spacing w:val="0"/>
        </w:rPr>
        <w:t xml:space="preserve"> </w:t>
      </w:r>
      <w:r>
        <w:rPr>
          <w:i/>
          <w:spacing w:val="0"/>
        </w:rPr>
        <w:t xml:space="preserve">Фукуяма Ф. </w:t>
      </w:r>
      <w:r>
        <w:rPr>
          <w:spacing w:val="0"/>
        </w:rPr>
        <w:t xml:space="preserve">Войны будущего // НГ, 11.02.93. </w:t>
      </w:r>
    </w:p>
    <w:p>
      <w:pPr>
        <w:pStyle w:val="Endnote"/>
        <w:spacing w:lineRule="exact" w:line="210"/>
        <w:rPr>
          <w:spacing w:val="0"/>
        </w:rPr>
      </w:pPr>
      <w:r>
        <w:rPr>
          <w:rStyle w:val="EndnoteCharacters"/>
          <w:spacing w:val="0"/>
        </w:rPr>
        <w:t>2</w:t>
      </w:r>
      <w:r>
        <w:rPr>
          <w:spacing w:val="0"/>
        </w:rPr>
        <w:t xml:space="preserve"> </w:t>
      </w:r>
      <w:r>
        <w:rPr>
          <w:i/>
          <w:spacing w:val="0"/>
        </w:rPr>
        <w:t xml:space="preserve">Сенчагов В. </w:t>
      </w:r>
      <w:r>
        <w:rPr>
          <w:spacing w:val="0"/>
        </w:rPr>
        <w:t xml:space="preserve">О сущности и основах стратегии экономической безопасности России // ВЭ, 1995, № 1, с. 100. </w:t>
      </w:r>
    </w:p>
    <w:p>
      <w:pPr>
        <w:pStyle w:val="Endnote"/>
        <w:spacing w:lineRule="exact" w:line="210"/>
        <w:rPr>
          <w:spacing w:val="0"/>
        </w:rPr>
      </w:pPr>
      <w:r>
        <w:rPr>
          <w:rStyle w:val="EndnoteCharacters"/>
          <w:spacing w:val="0"/>
        </w:rPr>
        <w:t>3</w:t>
      </w:r>
      <w:r>
        <w:rPr>
          <w:spacing w:val="0"/>
        </w:rPr>
        <w:t xml:space="preserve"> </w:t>
      </w:r>
      <w:r>
        <w:rPr>
          <w:i/>
          <w:spacing w:val="0"/>
        </w:rPr>
        <w:t xml:space="preserve">Тощенко Ж. </w:t>
      </w:r>
      <w:r>
        <w:rPr>
          <w:spacing w:val="0"/>
        </w:rPr>
        <w:t xml:space="preserve">Национальное мародерство // НГ, 24.06.94. </w:t>
      </w:r>
    </w:p>
    <w:p>
      <w:pPr>
        <w:pStyle w:val="Endnote"/>
        <w:spacing w:lineRule="exact" w:line="210"/>
        <w:rPr>
          <w:spacing w:val="0"/>
        </w:rPr>
      </w:pPr>
      <w:r>
        <w:rPr>
          <w:rStyle w:val="EndnoteCharacters"/>
          <w:spacing w:val="0"/>
        </w:rPr>
        <w:t>4</w:t>
      </w:r>
      <w:r>
        <w:rPr>
          <w:spacing w:val="0"/>
        </w:rPr>
        <w:t xml:space="preserve"> </w:t>
      </w:r>
      <w:r>
        <w:rPr>
          <w:i/>
          <w:spacing w:val="0"/>
        </w:rPr>
        <w:t xml:space="preserve">Кобищанов Ю. </w:t>
      </w:r>
      <w:r>
        <w:rPr>
          <w:spacing w:val="0"/>
        </w:rPr>
        <w:t xml:space="preserve">Регион землетрясений в центре мира // НГ, 30.08.94. </w:t>
      </w:r>
    </w:p>
    <w:p>
      <w:pPr>
        <w:pStyle w:val="Endnote"/>
        <w:spacing w:lineRule="exact" w:line="210"/>
        <w:rPr>
          <w:spacing w:val="0"/>
        </w:rPr>
      </w:pPr>
      <w:r>
        <w:rPr>
          <w:rStyle w:val="EndnoteCharacters"/>
          <w:spacing w:val="0"/>
        </w:rPr>
        <w:t>5</w:t>
      </w:r>
      <w:r>
        <w:rPr>
          <w:spacing w:val="0"/>
        </w:rPr>
        <w:t xml:space="preserve"> </w:t>
      </w:r>
      <w:r>
        <w:rPr>
          <w:i/>
          <w:spacing w:val="0"/>
        </w:rPr>
        <w:t xml:space="preserve">Кургинян С. </w:t>
      </w:r>
      <w:r>
        <w:rPr>
          <w:spacing w:val="0"/>
        </w:rPr>
        <w:t xml:space="preserve">Содержание нового интеграционизма // НГ, 07.07.94. </w:t>
      </w:r>
    </w:p>
    <w:p>
      <w:pPr>
        <w:pStyle w:val="Endnote"/>
        <w:spacing w:lineRule="exact" w:line="210"/>
        <w:rPr>
          <w:spacing w:val="0"/>
        </w:rPr>
      </w:pPr>
      <w:r>
        <w:rPr>
          <w:rStyle w:val="EndnoteCharacters"/>
          <w:spacing w:val="0"/>
        </w:rPr>
        <w:t>6</w:t>
      </w:r>
      <w:r>
        <w:rPr>
          <w:spacing w:val="0"/>
        </w:rPr>
        <w:t xml:space="preserve"> </w:t>
      </w:r>
      <w:r>
        <w:rPr>
          <w:i/>
          <w:spacing w:val="0"/>
        </w:rPr>
        <w:t xml:space="preserve">Подлуцкий А. </w:t>
      </w:r>
      <w:r>
        <w:rPr>
          <w:spacing w:val="0"/>
        </w:rPr>
        <w:t xml:space="preserve">Поиск нового статуса // НГ, 17.12.94. </w:t>
      </w:r>
    </w:p>
    <w:p>
      <w:pPr>
        <w:pStyle w:val="Endnote"/>
        <w:spacing w:lineRule="exact" w:line="210"/>
        <w:rPr>
          <w:spacing w:val="0"/>
        </w:rPr>
      </w:pPr>
      <w:r>
        <w:rPr>
          <w:rStyle w:val="EndnoteCharacters"/>
          <w:spacing w:val="0"/>
        </w:rPr>
        <w:t>7</w:t>
      </w:r>
      <w:r>
        <w:rPr>
          <w:spacing w:val="0"/>
        </w:rPr>
        <w:t xml:space="preserve"> </w:t>
      </w:r>
      <w:r>
        <w:rPr>
          <w:i/>
          <w:spacing w:val="0"/>
        </w:rPr>
        <w:t xml:space="preserve">Гаджиев К.С. </w:t>
      </w:r>
      <w:r>
        <w:rPr>
          <w:spacing w:val="0"/>
        </w:rPr>
        <w:t xml:space="preserve">Заметки о перспективах российской государственности // ВФ, 1994, № 9, с. 7. </w:t>
      </w:r>
    </w:p>
    <w:p>
      <w:pPr>
        <w:pStyle w:val="Endnote"/>
        <w:spacing w:lineRule="exact" w:line="210"/>
        <w:rPr>
          <w:spacing w:val="0"/>
        </w:rPr>
      </w:pPr>
      <w:r>
        <w:rPr>
          <w:rStyle w:val="EndnoteCharacters"/>
          <w:spacing w:val="0"/>
        </w:rPr>
        <w:t>8</w:t>
      </w:r>
      <w:r>
        <w:rPr>
          <w:spacing w:val="0"/>
        </w:rPr>
        <w:t xml:space="preserve"> </w:t>
      </w:r>
      <w:r>
        <w:rPr>
          <w:i/>
          <w:spacing w:val="0"/>
        </w:rPr>
        <w:t xml:space="preserve">Автономова Н.С. </w:t>
      </w:r>
      <w:r>
        <w:rPr>
          <w:spacing w:val="0"/>
        </w:rPr>
        <w:t xml:space="preserve">Заметки о философском языке: традиции, проблемы, перспективы // ВФ, 1999, № 11, с. 20. </w:t>
      </w:r>
    </w:p>
    <w:p>
      <w:pPr>
        <w:pStyle w:val="Endnote"/>
        <w:spacing w:lineRule="exact" w:line="210"/>
        <w:rPr>
          <w:spacing w:val="0"/>
        </w:rPr>
      </w:pPr>
      <w:r>
        <w:rPr>
          <w:spacing w:val="0"/>
        </w:rPr>
      </w:r>
    </w:p>
    <w:p>
      <w:pPr>
        <w:pStyle w:val="Endnote"/>
        <w:spacing w:lineRule="exact" w:line="210"/>
        <w:rPr>
          <w:spacing w:val="0"/>
        </w:rPr>
      </w:pPr>
      <w:r>
        <w:rPr>
          <w:spacing w:val="0"/>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pPr>
      <w:r>
        <w:rPr>
          <w:rFonts w:cs="Bookman Old Style" w:ascii="Bookman Old Style" w:hAnsi="Bookman Old Style"/>
          <w:b/>
          <w:bCs/>
        </w:rPr>
        <w:t xml:space="preserve">31.3.3. Стремительное одобрение Западом, </w:t>
        <w:br/>
        <w:t xml:space="preserve">оформление ООН и сдержанное </w:t>
        <w:br/>
        <w:t xml:space="preserve">удовлетворение З. Бжезинского ходом </w:t>
        <w:br/>
        <w:t>«геополитического плюрализм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7"/>
        </w:rPr>
        <w:t>В частности, в связи с потерей Россией портов на Балтике эстонский экономист М. Бронштейн точно замечает, что мыслим обоюдовыгодный «сценарий»: и порты остаются эстонскими, и используются они Россией без дорогостоящего (и экологически опасного) строительства новых. Но он же упоминает и о возможности «конфронтационного сценария», вплоть до возможностей балканизации Балтийского региона</w:t>
      </w:r>
      <w:r>
        <w:rPr>
          <w:rStyle w:val="EndnoteCharacters"/>
          <w:rFonts w:cs="Arial" w:ascii="Bookman Old Style" w:hAnsi="Bookman Old Style"/>
          <w:spacing w:val="-7"/>
        </w:rPr>
        <w:t>1</w:t>
      </w:r>
      <w:r>
        <w:rPr>
          <w:rFonts w:cs="Arial" w:ascii="Bookman Old Style" w:hAnsi="Bookman Old Style"/>
          <w:spacing w:val="-7"/>
        </w:rPr>
        <w:t>. Но в таком случае, приходится признать, и потери России, сообразно масштабу, будут непомерно больше. Выходит, никак не «обоюдна» ситуация в случае такой балканизации. Соответствующими будут и реакции, поневоле не эстонского калибра. Поэтому взглянем пошире на общий контекст характера всех этих перемен.</w:t>
      </w:r>
    </w:p>
    <w:p>
      <w:pPr>
        <w:pStyle w:val="Normal"/>
        <w:spacing w:lineRule="exact" w:line="240"/>
        <w:ind w:firstLine="301"/>
        <w:jc w:val="both"/>
        <w:rPr/>
      </w:pPr>
      <w:r>
        <w:rPr>
          <w:rFonts w:cs="Arial" w:ascii="Bookman Old Style" w:hAnsi="Bookman Old Style"/>
          <w:spacing w:val="-4"/>
        </w:rPr>
        <w:t>Собственно, по простейшему принципу cui prodest самим подзаголовком практически все сказано. Не развал «империи», а мигом одобренное «мировым сообществом» приглашение в неоко</w:t>
        <w:softHyphen/>
        <w:t>лониальную систему. Не сложение культур, а их взаимовы</w:t>
        <w:softHyphen/>
        <w:t>читания, грызня за место под солнцем в неоколониальной иерархии.</w:t>
      </w:r>
    </w:p>
    <w:p>
      <w:pPr>
        <w:pStyle w:val="Normal"/>
        <w:spacing w:lineRule="exact" w:line="240"/>
        <w:ind w:firstLine="301"/>
        <w:jc w:val="both"/>
        <w:rPr/>
      </w:pPr>
      <w:r>
        <w:rPr>
          <w:rFonts w:cs="Arial" w:ascii="Bookman Old Style" w:hAnsi="Bookman Old Style"/>
          <w:spacing w:val="-5"/>
        </w:rPr>
        <w:t>Вот в таком духе многие и у нас, скажем В. Портников, поу</w:t>
        <w:softHyphen/>
        <w:t>ча</w:t>
        <w:softHyphen/>
        <w:t>ют Белоруссию и Украину: «Дешевого газа, дешевой нефти не будет... Займитесь, наконец, обустройством собственного дома. Все лучше, чем мечтать об уютной казарме. Советского Союза не будет»</w:t>
      </w:r>
      <w:r>
        <w:rPr>
          <w:rStyle w:val="EndnoteCharacters"/>
          <w:rFonts w:cs="Arial" w:ascii="Bookman Old Style" w:hAnsi="Bookman Old Style"/>
          <w:spacing w:val="-5"/>
        </w:rPr>
        <w:t>2</w:t>
      </w:r>
      <w:r>
        <w:rPr>
          <w:rFonts w:cs="Arial" w:ascii="Bookman Old Style" w:hAnsi="Bookman Old Style"/>
          <w:spacing w:val="-5"/>
        </w:rPr>
        <w:t>. Последнее, вероятнее всего, в буквальном смысле верно, история не повторяется. Но уж больно простовато, а за доброжелательным «обустройством» скрыт тезис – каждый за себя в «войне всех против всех». Подобна позиция А. Солженицына в отношении Центральной Азии, постсоветской мусульманской культуры. А в целом это и есть чистой воды позиция МВФ. Вот в нациологических, «геополитических», цивилизационных и прочих ис</w:t>
        <w:softHyphen/>
        <w:t>сле</w:t>
        <w:softHyphen/>
        <w:t>дованиях судеб России этот нюанс часто и опускается. «Циви</w:t>
        <w:softHyphen/>
        <w:t>лизационные» горизонтали фиксируются, а асимметричные вертикали не замечаются. Все это, между прочим, лишний раз подтверждает идеологическую «тотальность» и органическую западную неоколониальность деморыночного ми</w:t>
        <w:softHyphen/>
        <w:t xml:space="preserve">фа в любых его разновидностях. Ну а коготок завяз...  В своих пределах Запад справедливо и неукоснительно считает национализм и сепаратизм одной из главных угроз безопасности, но в точности потому все структуры Запада (включая ООН) мгновенно признали национал-сепаратизм на постсоциалистических пространствах. Более того, как показывает А.А. Алексеев, все принципы «национал-региональной» разделки СССР и России подчас добуквенно схоже звучали в «разработках» А. Гитлера, </w:t>
        <w:br/>
        <w:t>Г. Геринга, А. Розенберга, Совета национальной безопасности США</w:t>
      </w:r>
      <w:r>
        <w:rPr>
          <w:rStyle w:val="EndnoteCharacters"/>
          <w:rFonts w:cs="Arial" w:ascii="Bookman Old Style" w:hAnsi="Bookman Old Style"/>
          <w:spacing w:val="-5"/>
        </w:rPr>
        <w:t>3</w:t>
      </w:r>
      <w:r>
        <w:rPr>
          <w:rFonts w:cs="Arial" w:ascii="Bookman Old Style" w:hAnsi="Bookman Old Style"/>
          <w:spacing w:val="-5"/>
        </w:rPr>
        <w:t>. Соответственно со стороны таких фигур, как З. Бжезинс</w:t>
        <w:softHyphen/>
        <w:t>кий, продолжаются провокации дальнейшего распада теперь уже и России в конфедерализации, образования Сибирской и Дальневосточной республик, да еще при участии США, Китая</w:t>
      </w:r>
      <w:r>
        <w:rPr>
          <w:rStyle w:val="EndnoteCharacters"/>
          <w:rFonts w:cs="Arial" w:ascii="Bookman Old Style" w:hAnsi="Bookman Old Style"/>
          <w:spacing w:val="-5"/>
        </w:rPr>
        <w:t>4</w:t>
      </w:r>
      <w:r>
        <w:rPr>
          <w:rFonts w:cs="Arial" w:ascii="Bookman Old Style" w:hAnsi="Bookman Old Style"/>
          <w:spacing w:val="-5"/>
        </w:rPr>
        <w:t xml:space="preserve">. </w:t>
      </w:r>
    </w:p>
    <w:p>
      <w:pPr>
        <w:pStyle w:val="Normal"/>
        <w:spacing w:lineRule="exact" w:line="240"/>
        <w:ind w:firstLine="301"/>
        <w:jc w:val="both"/>
        <w:rPr/>
      </w:pPr>
      <w:r>
        <w:rPr>
          <w:rFonts w:cs="Arial" w:ascii="Bookman Old Style" w:hAnsi="Bookman Old Style"/>
          <w:spacing w:val="-4"/>
        </w:rPr>
        <w:t>Кстати, о провокативных заявлениях западных теоретиков в смысле грядущего распада России (по аналогии с Индией) писал В.А. Тишков</w:t>
      </w:r>
      <w:r>
        <w:rPr>
          <w:rStyle w:val="EndnoteCharacters"/>
          <w:rFonts w:cs="Arial" w:ascii="Bookman Old Style" w:hAnsi="Bookman Old Style"/>
          <w:spacing w:val="-4"/>
        </w:rPr>
        <w:t>5</w:t>
      </w:r>
      <w:r>
        <w:rPr>
          <w:rFonts w:cs="Arial" w:ascii="Bookman Old Style" w:hAnsi="Bookman Old Style"/>
          <w:spacing w:val="-4"/>
        </w:rPr>
        <w:t xml:space="preserve">, такие же опасения высказывал В. Путину </w:t>
        <w:br/>
        <w:t>А. Солженицын. Подобный зондаж сделал журнал «Экономист», предсказывая распад России в 1999 г. по причине слабости Москвы и силы региональных лидеров</w:t>
      </w:r>
      <w:r>
        <w:rPr>
          <w:rStyle w:val="EndnoteCharacters"/>
          <w:rFonts w:cs="Arial" w:ascii="Bookman Old Style" w:hAnsi="Bookman Old Style"/>
          <w:spacing w:val="-4"/>
        </w:rPr>
        <w:t>6</w:t>
      </w:r>
      <w:r>
        <w:rPr>
          <w:rFonts w:cs="Arial" w:ascii="Bookman Old Style" w:hAnsi="Bookman Old Style"/>
          <w:spacing w:val="-4"/>
        </w:rPr>
        <w:t xml:space="preserve">. Прогноз не сбылся, но это, собственно, и не прогноз, а скорей пиаровский прием привыкания мысли. </w:t>
      </w:r>
    </w:p>
    <w:p>
      <w:pPr>
        <w:pStyle w:val="Normal"/>
        <w:spacing w:lineRule="exact" w:line="234"/>
        <w:ind w:firstLine="301"/>
        <w:jc w:val="both"/>
        <w:rPr/>
      </w:pPr>
      <w:r>
        <w:rPr>
          <w:rFonts w:cs="Arial" w:ascii="Bookman Old Style" w:hAnsi="Bookman Old Style"/>
          <w:spacing w:val="-5"/>
        </w:rPr>
        <w:t>Однако и Запад особо грех винить, в условиях общей эгокультурности его поведение вполне последовательно, хотя всех суровых последствий и не учитывающее.</w:t>
      </w:r>
    </w:p>
    <w:p>
      <w:pPr>
        <w:pStyle w:val="Normal"/>
        <w:spacing w:lineRule="exact" w:line="240"/>
        <w:ind w:firstLine="301"/>
        <w:jc w:val="both"/>
        <w:rPr/>
      </w:pPr>
      <w:r>
        <w:rPr>
          <w:rFonts w:cs="Arial" w:ascii="Bookman Old Style" w:hAnsi="Bookman Old Style"/>
          <w:spacing w:val="-5"/>
        </w:rPr>
        <w:t>Распад Союза произошел просто буквально по инструкциям Запада, хотя и, разумеется, собственными силами. Потому и «гео</w:t>
        <w:softHyphen/>
        <w:t>политический плюрализм» (с энергично консультирующим За</w:t>
        <w:softHyphen/>
        <w:t xml:space="preserve">падом во всех новых «независимых государствах») </w:t>
      </w:r>
      <w:r>
        <w:rPr>
          <w:rFonts w:cs="Arial" w:ascii="Bookman Old Style" w:hAnsi="Bookman Old Style"/>
          <w:spacing w:val="-7"/>
        </w:rPr>
        <w:t xml:space="preserve">– </w:t>
      </w:r>
      <w:r>
        <w:rPr>
          <w:rFonts w:cs="Arial" w:ascii="Bookman Old Style" w:hAnsi="Bookman Old Style"/>
          <w:spacing w:val="-5"/>
        </w:rPr>
        <w:t>это и есть политика «разделяй и властвуй», вписания осколков в «схему Вильсона» или «мировую капиталистическую систему» в форме «нового мирового порядка». Потому ж и восстановление Союза в любой новой, действенной форме для Запада «кошмарней всех кошмаров» (А.Г. Яковлев).</w:t>
      </w:r>
    </w:p>
    <w:p>
      <w:pPr>
        <w:pStyle w:val="Normal"/>
        <w:spacing w:lineRule="exact" w:line="240"/>
        <w:ind w:firstLine="301"/>
        <w:jc w:val="both"/>
        <w:rPr/>
      </w:pPr>
      <w:r>
        <w:rPr>
          <w:rFonts w:cs="Arial" w:ascii="Bookman Old Style" w:hAnsi="Bookman Old Style"/>
          <w:spacing w:val="-6"/>
        </w:rPr>
        <w:t>Весьма небезынтересно, что в опросе 1992 г. в контексте родины (Россия, Советский Союз) самая высокая степень ассоциации России с понятием «родина» была продемонстрирована частными предпринимателями (66,5%)</w:t>
      </w:r>
      <w:r>
        <w:rPr>
          <w:rStyle w:val="EndnoteCharacters"/>
          <w:rFonts w:cs="Arial" w:ascii="Bookman Old Style" w:hAnsi="Bookman Old Style"/>
          <w:spacing w:val="-6"/>
        </w:rPr>
        <w:t>7</w:t>
      </w:r>
      <w:r>
        <w:rPr>
          <w:rFonts w:cs="Arial" w:ascii="Bookman Old Style" w:hAnsi="Bookman Old Style"/>
          <w:spacing w:val="-6"/>
        </w:rPr>
        <w:t>. Опять прозрачна высокая тотальность деморыночного (западнического) видения, уж коли «символ веры» – складывающийся рынок, то и автоматически «война всех против всех», и наплевать на прочих. Силен все ж экономизм в своей последовательности.</w:t>
      </w:r>
    </w:p>
    <w:p>
      <w:pPr>
        <w:pStyle w:val="Normal"/>
        <w:spacing w:lineRule="exact" w:line="240"/>
        <w:ind w:firstLine="301"/>
        <w:jc w:val="both"/>
        <w:rPr/>
      </w:pPr>
      <w:r>
        <w:rPr>
          <w:rFonts w:cs="Arial" w:ascii="Bookman Old Style" w:hAnsi="Bookman Old Style"/>
          <w:spacing w:val="-4"/>
        </w:rPr>
        <w:t>Потому для О. Лациса совершенно однозначно: «Россия выиграла от внедрения нормальных рыночных отношений между республиками»</w:t>
      </w:r>
      <w:r>
        <w:rPr>
          <w:rStyle w:val="EndnoteCharacters"/>
          <w:rFonts w:cs="Arial" w:ascii="Bookman Old Style" w:hAnsi="Bookman Old Style"/>
          <w:spacing w:val="-4"/>
        </w:rPr>
        <w:t>8</w:t>
      </w:r>
      <w:r>
        <w:rPr>
          <w:rFonts w:cs="Arial" w:ascii="Bookman Old Style" w:hAnsi="Bookman Old Style"/>
          <w:i/>
          <w:spacing w:val="-4"/>
        </w:rPr>
        <w:t>.</w:t>
      </w:r>
      <w:r>
        <w:rPr>
          <w:rFonts w:cs="Arial" w:ascii="Bookman Old Style" w:hAnsi="Bookman Old Style"/>
          <w:spacing w:val="-4"/>
        </w:rPr>
        <w:t xml:space="preserve"> В этих либеральных изощрениях в общем-то верно то, что Россия экономически выиграла. Но она многократно больше проиграла оттого, что даже только в этой «игре с нулевой суммой» проиграли соседи, образовав для России ухуд</w:t>
        <w:softHyphen/>
        <w:t>шающуюся или даже противостоящую «окружающую» среду, уж и не говоря о том, что вся система в беспощадной гонке культур более чем ополовинилась и обеднилась по всем социаль</w:t>
        <w:softHyphen/>
        <w:t>ным «параметрам». Но все это вне стройной экономической логики.</w:t>
      </w:r>
    </w:p>
    <w:p>
      <w:pPr>
        <w:pStyle w:val="Normal"/>
        <w:spacing w:lineRule="exact" w:line="240"/>
        <w:ind w:firstLine="301"/>
        <w:jc w:val="both"/>
        <w:rPr/>
      </w:pPr>
      <w:r>
        <w:rPr>
          <w:rFonts w:cs="Arial" w:ascii="Bookman Old Style" w:hAnsi="Bookman Old Style"/>
          <w:spacing w:val="-7"/>
        </w:rPr>
        <w:t xml:space="preserve">Или, например, проведя на редкость критичный анализ происходящего, В. Логинов все ж не избегает констатации, что в </w:t>
      </w:r>
      <w:r>
        <w:rPr>
          <w:rFonts w:cs="Arial" w:ascii="Bookman Old Style" w:hAnsi="Bookman Old Style"/>
          <w:spacing w:val="-8"/>
        </w:rPr>
        <w:t>СССР был «неравноправный межреспубликанский обмен» (не в пользу России)</w:t>
      </w:r>
      <w:r>
        <w:rPr>
          <w:rStyle w:val="EndnoteCharacters"/>
          <w:rFonts w:cs="Arial" w:ascii="Bookman Old Style" w:hAnsi="Bookman Old Style"/>
          <w:spacing w:val="-8"/>
        </w:rPr>
        <w:t>9</w:t>
      </w:r>
      <w:r>
        <w:rPr>
          <w:rFonts w:cs="Arial" w:ascii="Bookman Old Style" w:hAnsi="Bookman Old Style"/>
          <w:spacing w:val="-8"/>
        </w:rPr>
        <w:t>. Но спрашивается, а каким может быть в принципе «равноправный обмен» между объективно разновысокими структурами даже только в узком экономическом смыс</w:t>
        <w:softHyphen/>
        <w:t>ле? Неуж</w:t>
        <w:softHyphen/>
        <w:t>то не ясно, что или крайне ограниченным (отгороженным, минимально взаимонеобходимым), или «открытым», т.е. весьма легким, энтропийно неоколониалистским, или, наконец, весьма труд</w:t>
        <w:softHyphen/>
        <w:t>ным, негэнтропийно патернальным. Типологически никаких других равновесных состояний здесь «физически» быть не может. Вот этот «неравноправный обмен» как раз и был проявлением пусть не всегда «уклюжего» сложения (а не взаимоборьбы) культур, усиливавшим все республики как Союз, а тем самым и Россию, в гонке культур. А вот теперь пошло в обратную сторону.</w:t>
      </w:r>
    </w:p>
    <w:p>
      <w:pPr>
        <w:pStyle w:val="Normal"/>
        <w:spacing w:lineRule="exact" w:line="240"/>
        <w:ind w:firstLine="301"/>
        <w:rPr>
          <w:rFonts w:ascii="Bookman Old Style" w:hAnsi="Bookman Old Style" w:cs="Arial"/>
          <w:spacing w:val="-7"/>
        </w:rPr>
      </w:pPr>
      <w:r>
        <w:rPr>
          <w:rFonts w:cs="Arial" w:ascii="Bookman Old Style" w:hAnsi="Bookman Old Style"/>
          <w:spacing w:val="-7"/>
        </w:rPr>
        <w:t>Наметились и общие результаты.</w:t>
      </w:r>
    </w:p>
    <w:p>
      <w:pPr>
        <w:pStyle w:val="Normal"/>
        <w:spacing w:lineRule="exact" w:line="180"/>
        <w:rPr/>
      </w:pPr>
      <w:r>
        <w:rPr>
          <w:spacing w:val="-7"/>
        </w:rPr>
        <w:t>_______________</w:t>
      </w:r>
    </w:p>
    <w:p>
      <w:pPr>
        <w:pStyle w:val="Normal"/>
        <w:spacing w:lineRule="exact" w:line="160"/>
        <w:ind w:firstLine="301"/>
        <w:rPr>
          <w:rFonts w:ascii="Bookman Old Style" w:hAnsi="Bookman Old Style" w:cs="Arial"/>
          <w:spacing w:val="-7"/>
        </w:rPr>
      </w:pPr>
      <w:r>
        <w:rPr>
          <w:rFonts w:cs="Arial" w:ascii="Bookman Old Style" w:hAnsi="Bookman Old Style"/>
          <w:spacing w:val="-7"/>
        </w:rPr>
      </w:r>
    </w:p>
    <w:p>
      <w:pPr>
        <w:pStyle w:val="Endnote"/>
        <w:spacing w:lineRule="exact" w:line="210"/>
        <w:rPr>
          <w:spacing w:val="-7"/>
        </w:rPr>
      </w:pPr>
      <w:r>
        <w:rPr>
          <w:vertAlign w:val="superscript"/>
        </w:rPr>
        <w:t>1</w:t>
      </w:r>
      <w:r>
        <w:rPr/>
        <w:t xml:space="preserve"> </w:t>
      </w:r>
      <w:r>
        <w:rPr>
          <w:i/>
          <w:spacing w:val="-7"/>
        </w:rPr>
        <w:t xml:space="preserve">Бронштейн М. </w:t>
      </w:r>
      <w:r>
        <w:rPr>
          <w:spacing w:val="-7"/>
        </w:rPr>
        <w:t xml:space="preserve">Эстония: экономика и геополитика // ВЭ, 1995, № 2, с. 122. </w:t>
      </w:r>
    </w:p>
    <w:p>
      <w:pPr>
        <w:pStyle w:val="Endnote"/>
        <w:spacing w:lineRule="exact" w:line="210"/>
        <w:rPr/>
      </w:pPr>
      <w:r>
        <w:rPr>
          <w:rStyle w:val="EndnoteCharacters"/>
          <w:spacing w:val="0"/>
        </w:rPr>
        <w:t>2</w:t>
      </w:r>
      <w:r>
        <w:rPr/>
        <w:t xml:space="preserve"> </w:t>
      </w:r>
      <w:r>
        <w:rPr>
          <w:i/>
        </w:rPr>
        <w:t xml:space="preserve">Портников В. </w:t>
      </w:r>
      <w:r>
        <w:rPr/>
        <w:t xml:space="preserve">Советского Союза не будет // НГ, 31.08.94. </w:t>
      </w:r>
    </w:p>
    <w:p>
      <w:pPr>
        <w:pStyle w:val="Endnote"/>
        <w:spacing w:lineRule="exact" w:line="207"/>
        <w:rPr/>
      </w:pPr>
      <w:r>
        <w:rPr>
          <w:rStyle w:val="EndnoteCharacters"/>
          <w:spacing w:val="0"/>
        </w:rPr>
        <w:t>3</w:t>
      </w:r>
      <w:r>
        <w:rPr/>
        <w:t xml:space="preserve"> </w:t>
      </w:r>
      <w:r>
        <w:rPr>
          <w:i/>
        </w:rPr>
        <w:t xml:space="preserve">Алексеев А.А. </w:t>
      </w:r>
      <w:r>
        <w:rPr/>
        <w:t xml:space="preserve">«Субъекты федерации» планировались в 1941 году // ЭГ, 1997, № 30. </w:t>
      </w:r>
    </w:p>
    <w:p>
      <w:pPr>
        <w:pStyle w:val="Endnote"/>
        <w:spacing w:lineRule="exact" w:line="207"/>
        <w:rPr/>
      </w:pPr>
      <w:r>
        <w:rPr>
          <w:rStyle w:val="EndnoteCharacters"/>
          <w:spacing w:val="0"/>
        </w:rPr>
        <w:t>4</w:t>
      </w:r>
      <w:r>
        <w:rPr/>
        <w:t xml:space="preserve"> См.: ЭГ, 1997, № 45, с. 7. </w:t>
      </w:r>
    </w:p>
    <w:p>
      <w:pPr>
        <w:pStyle w:val="Endnote"/>
        <w:spacing w:lineRule="exact" w:line="207"/>
        <w:rPr/>
      </w:pPr>
      <w:r>
        <w:rPr>
          <w:rStyle w:val="EndnoteCharacters"/>
          <w:spacing w:val="0"/>
        </w:rPr>
        <w:t>5</w:t>
      </w:r>
      <w:r>
        <w:rPr/>
        <w:t xml:space="preserve"> </w:t>
      </w:r>
      <w:r>
        <w:rPr>
          <w:i/>
        </w:rPr>
        <w:t>Тишков В.А.</w:t>
      </w:r>
      <w:r>
        <w:rPr/>
        <w:t xml:space="preserve"> Забыть о нации… // ВФ, 1998, № 9, с. 22. </w:t>
      </w:r>
    </w:p>
    <w:p>
      <w:pPr>
        <w:pStyle w:val="Endnote"/>
        <w:spacing w:lineRule="exact" w:line="207"/>
        <w:rPr>
          <w:spacing w:val="-5"/>
        </w:rPr>
      </w:pPr>
      <w:r>
        <w:rPr>
          <w:rStyle w:val="EndnoteCharacters"/>
          <w:spacing w:val="0"/>
        </w:rPr>
        <w:t>6</w:t>
      </w:r>
      <w:r>
        <w:rPr>
          <w:spacing w:val="0"/>
        </w:rPr>
        <w:t xml:space="preserve"> </w:t>
      </w:r>
      <w:r>
        <w:rPr>
          <w:spacing w:val="-5"/>
        </w:rPr>
        <w:t xml:space="preserve">«Экономист» предрекает распад России // Российская газета, 1999, 13 янв. </w:t>
      </w:r>
    </w:p>
    <w:p>
      <w:pPr>
        <w:pStyle w:val="Endnote"/>
        <w:spacing w:lineRule="exact" w:line="207"/>
        <w:rPr/>
      </w:pPr>
      <w:r>
        <w:rPr>
          <w:rStyle w:val="EndnoteCharacters"/>
          <w:spacing w:val="0"/>
        </w:rPr>
        <w:t>7</w:t>
      </w:r>
      <w:r>
        <w:rPr/>
        <w:t xml:space="preserve"> </w:t>
      </w:r>
      <w:r>
        <w:rPr>
          <w:i/>
        </w:rPr>
        <w:t xml:space="preserve">Тишков В.А. </w:t>
      </w:r>
      <w:r>
        <w:rPr/>
        <w:t xml:space="preserve">Что есть Россия?.. // ВФ, 1995, № 2, с. 12. </w:t>
      </w:r>
    </w:p>
    <w:p>
      <w:pPr>
        <w:pStyle w:val="Endnote"/>
        <w:spacing w:lineRule="exact" w:line="207"/>
        <w:rPr>
          <w:spacing w:val="-10"/>
        </w:rPr>
      </w:pPr>
      <w:r>
        <w:rPr>
          <w:rStyle w:val="EndnoteCharacters"/>
          <w:spacing w:val="0"/>
        </w:rPr>
        <w:t>8</w:t>
      </w:r>
      <w:r>
        <w:rPr/>
        <w:t xml:space="preserve"> </w:t>
      </w:r>
      <w:r>
        <w:rPr>
          <w:i/>
          <w:spacing w:val="-10"/>
        </w:rPr>
        <w:t xml:space="preserve">Лацис О. </w:t>
      </w:r>
      <w:r>
        <w:rPr>
          <w:spacing w:val="-10"/>
        </w:rPr>
        <w:t xml:space="preserve">«Английский проект» для наших текстилей // Известия, 1997, 27 июня. </w:t>
      </w:r>
    </w:p>
    <w:p>
      <w:pPr>
        <w:pStyle w:val="Endnote"/>
        <w:spacing w:lineRule="exact" w:line="207"/>
        <w:rPr>
          <w:spacing w:val="-5"/>
        </w:rPr>
      </w:pPr>
      <w:r>
        <w:rPr>
          <w:rStyle w:val="EndnoteCharacters"/>
          <w:spacing w:val="0"/>
        </w:rPr>
        <w:t>9</w:t>
      </w:r>
      <w:r>
        <w:rPr>
          <w:spacing w:val="0"/>
        </w:rPr>
        <w:t xml:space="preserve"> </w:t>
      </w:r>
      <w:r>
        <w:rPr>
          <w:i/>
          <w:spacing w:val="-5"/>
        </w:rPr>
        <w:t xml:space="preserve">Логинов В. </w:t>
      </w:r>
      <w:r>
        <w:rPr>
          <w:spacing w:val="-5"/>
        </w:rPr>
        <w:t xml:space="preserve">Стабилизация или обострение кризиса? // ВЭ, 1995, № 7, с. 49. </w:t>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1.3.4. Дивергирующие саморазрывы, </w:t>
        <w:br/>
        <w:t xml:space="preserve">самонеоколониализация </w:t>
        <w:br/>
        <w:t xml:space="preserve">(деинтеллектуализация, сырьевизация, </w:t>
        <w:br/>
        <w:t xml:space="preserve">деиндустриализация и прочее) со всеми </w:t>
        <w:br/>
        <w:t>признаками «нового железного занавес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7"/>
        <w:ind w:right="0" w:firstLine="301"/>
        <w:rPr/>
      </w:pPr>
      <w:r>
        <w:rPr>
          <w:rFonts w:cs="Arial" w:ascii="Bookman Old Style" w:hAnsi="Bookman Old Style"/>
          <w:spacing w:val="-7"/>
        </w:rPr>
        <w:t>Вообще говоря, настоящий параграф стоило бы развернуть в целую главу. Но, учитывая то, что и глобальный перекрой в данном случае особо зависит от внутреннего хода развития событий, остановимся лишь на некоторых моментах характеристики пока откровенно неоколониальной тенденции такого перекроя.</w:t>
      </w:r>
    </w:p>
    <w:p>
      <w:pPr>
        <w:pStyle w:val="Normal"/>
        <w:spacing w:lineRule="exact" w:line="247"/>
        <w:ind w:firstLine="301"/>
        <w:jc w:val="both"/>
        <w:rPr/>
      </w:pPr>
      <w:r>
        <w:rPr>
          <w:rFonts w:cs="Arial" w:ascii="Bookman Old Style" w:hAnsi="Bookman Old Style"/>
          <w:spacing w:val="-5"/>
        </w:rPr>
        <w:t>Неоколониализация идет по всем фронтам, прямо как по ранее приведенно</w:t>
      </w:r>
      <w:r>
        <w:rPr>
          <w:rFonts w:cs="Arial" w:ascii="Bookman Old Style" w:hAnsi="Bookman Old Style"/>
          <w:spacing w:val="-6"/>
        </w:rPr>
        <w:t>й таблице ЦЭМИ. Доля сырья в экспорте неумолимо растет. В России, Туркменистане, Азербайджане уже действуют западные нефтяные компании, в Казахстане – семь. Но, повторю</w:t>
      </w:r>
      <w:r>
        <w:rPr>
          <w:rFonts w:cs="Arial" w:ascii="Bookman Old Style" w:hAnsi="Bookman Old Style"/>
          <w:i/>
          <w:spacing w:val="-6"/>
        </w:rPr>
        <w:t>,</w:t>
      </w:r>
      <w:r>
        <w:rPr>
          <w:rFonts w:cs="Arial" w:ascii="Bookman Old Style" w:hAnsi="Bookman Old Style"/>
          <w:spacing w:val="-6"/>
        </w:rPr>
        <w:t xml:space="preserve"> не само по себе это плохо, а в неоколониальном (и обширном) контексте: и условия сделок, и часто оборудование старое, и абсурдно заниженные цены месторождений (иногда в сотни раз</w:t>
      </w:r>
      <w:r>
        <w:rPr>
          <w:rStyle w:val="EndnoteCharacters"/>
          <w:rFonts w:cs="Arial" w:ascii="Bookman Old Style" w:hAnsi="Bookman Old Style"/>
          <w:spacing w:val="-6"/>
        </w:rPr>
        <w:t>1</w:t>
      </w:r>
      <w:r>
        <w:rPr>
          <w:rFonts w:cs="Arial" w:ascii="Bookman Old Style" w:hAnsi="Bookman Old Style"/>
          <w:spacing w:val="-6"/>
        </w:rPr>
        <w:t>), и технологически деструктивное увязание в последующее техобслуживание и пр. В то время как внутренние цены на продукцию ТЭК в целом поднялись до 75–195% сверх миро</w:t>
        <w:softHyphen/>
        <w:t>вых</w:t>
      </w:r>
      <w:r>
        <w:rPr>
          <w:rStyle w:val="EndnoteCharacters"/>
          <w:rFonts w:cs="Arial" w:ascii="Bookman Old Style" w:hAnsi="Bookman Old Style"/>
          <w:spacing w:val="-6"/>
        </w:rPr>
        <w:t>2</w:t>
      </w:r>
      <w:r>
        <w:rPr>
          <w:rFonts w:cs="Arial" w:ascii="Bookman Old Style" w:hAnsi="Bookman Old Style"/>
          <w:spacing w:val="-6"/>
        </w:rPr>
        <w:t>. (Правда, это с учетом резко подорожавшего угля, внут</w:t>
        <w:softHyphen/>
        <w:t>рен</w:t>
        <w:softHyphen/>
        <w:t>ние же цены на электроэнергию, нефть, газ пока остаются при</w:t>
        <w:softHyphen/>
        <w:t>мер</w:t>
        <w:softHyphen/>
        <w:t>но в 5–10 раз ниже, что в принципе естественно для жизне</w:t>
        <w:softHyphen/>
        <w:t>деятельности в холодной стране.) Но эта разница как раз и слу</w:t>
        <w:softHyphen/>
        <w:t>жит для мощных компрадорских поползновений экспортеров. Кроме того, например, в 1993 г. контрактные цены на российские энергоносители были на 10–17% ниже мировых</w:t>
      </w:r>
      <w:r>
        <w:rPr>
          <w:rStyle w:val="EndnoteCharacters"/>
          <w:rFonts w:cs="Arial" w:ascii="Bookman Old Style" w:hAnsi="Bookman Old Style"/>
          <w:spacing w:val="-6"/>
        </w:rPr>
        <w:t>3</w:t>
      </w:r>
      <w:r>
        <w:rPr>
          <w:rFonts w:cs="Arial" w:ascii="Bookman Old Style" w:hAnsi="Bookman Old Style"/>
          <w:spacing w:val="-6"/>
        </w:rPr>
        <w:t>. Освоение сахалинского шельфа предполагается вообще без всякой последующей переработки нефти (что напоминает уже прямой грабеж), а разработка месторождения «Сахалин-3» – уже без всякого российского участия</w:t>
      </w:r>
      <w:r>
        <w:rPr>
          <w:rStyle w:val="EndnoteCharacters"/>
          <w:rFonts w:cs="Arial" w:ascii="Bookman Old Style" w:hAnsi="Bookman Old Style"/>
          <w:spacing w:val="-6"/>
        </w:rPr>
        <w:t>4</w:t>
      </w:r>
      <w:r>
        <w:rPr>
          <w:rFonts w:cs="Arial" w:ascii="Bookman Old Style" w:hAnsi="Bookman Old Style"/>
          <w:i/>
          <w:spacing w:val="-6"/>
        </w:rPr>
        <w:t>.</w:t>
      </w:r>
      <w:r>
        <w:rPr>
          <w:rFonts w:cs="Arial" w:ascii="Bookman Old Style" w:hAnsi="Bookman Old Style"/>
          <w:spacing w:val="-6"/>
        </w:rPr>
        <w:t xml:space="preserve"> Самым дальним и суровым социальным последствием такого «освоения» нефтяных месторождений окажется тен</w:t>
        <w:softHyphen/>
        <w:t>денция уползания региона из России (пространства-то не кувейтские).</w:t>
      </w:r>
    </w:p>
    <w:p>
      <w:pPr>
        <w:pStyle w:val="Normal"/>
        <w:spacing w:lineRule="exact" w:line="247"/>
        <w:ind w:firstLine="301"/>
        <w:jc w:val="both"/>
        <w:rPr>
          <w:rFonts w:ascii="Bookman Old Style" w:hAnsi="Bookman Old Style" w:cs="Arial"/>
          <w:spacing w:val="-7"/>
        </w:rPr>
      </w:pPr>
      <w:r>
        <w:rPr>
          <w:rFonts w:cs="Arial" w:ascii="Bookman Old Style" w:hAnsi="Bookman Old Style"/>
          <w:spacing w:val="-7"/>
        </w:rPr>
        <w:t>Со своей стороны при общем падении производства вдвое машиностроение упало вчетверо</w:t>
      </w:r>
      <w:r>
        <w:rPr>
          <w:rStyle w:val="EndnoteCharacters"/>
          <w:rFonts w:cs="Arial" w:ascii="Bookman Old Style" w:hAnsi="Bookman Old Style"/>
          <w:spacing w:val="-7"/>
        </w:rPr>
        <w:t>5</w:t>
      </w:r>
      <w:r>
        <w:rPr>
          <w:rFonts w:cs="Arial" w:ascii="Bookman Old Style" w:hAnsi="Bookman Old Style"/>
          <w:spacing w:val="-7"/>
        </w:rPr>
        <w:t>. На этот счет весьма характерна очень яркая тенденция главных видов экспорта-импорта России и США</w:t>
      </w:r>
      <w:r>
        <w:rPr>
          <w:rStyle w:val="EndnoteCharacters"/>
          <w:rFonts w:cs="Arial" w:ascii="Bookman Old Style" w:hAnsi="Bookman Old Style"/>
          <w:spacing w:val="-7"/>
        </w:rPr>
        <w:t>6</w:t>
      </w:r>
      <w:r>
        <w:rPr>
          <w:rFonts w:cs="Arial" w:ascii="Bookman Old Style" w:hAnsi="Bookman Old Style"/>
          <w:spacing w:val="-7"/>
        </w:rPr>
        <w:t>:</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r>
    </w:p>
    <w:tbl>
      <w:tblPr>
        <w:tblW w:w="6237" w:type="dxa"/>
        <w:jc w:val="center"/>
        <w:tblInd w:w="0" w:type="dxa"/>
        <w:tblLayout w:type="fixed"/>
        <w:tblCellMar>
          <w:top w:w="0" w:type="dxa"/>
          <w:left w:w="108" w:type="dxa"/>
          <w:bottom w:w="0" w:type="dxa"/>
          <w:right w:w="108" w:type="dxa"/>
        </w:tblCellMar>
      </w:tblPr>
      <w:tblGrid>
        <w:gridCol w:w="1830"/>
        <w:gridCol w:w="1469"/>
        <w:gridCol w:w="1469"/>
        <w:gridCol w:w="1469"/>
      </w:tblGrid>
      <w:tr>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b/>
                <w:b/>
                <w:sz w:val="14"/>
                <w:szCs w:val="14"/>
              </w:rPr>
            </w:pPr>
            <w:r>
              <w:rPr>
                <w:rFonts w:cs="Arial" w:ascii="Bookman Old Style" w:hAnsi="Bookman Old Style"/>
                <w:b/>
                <w:sz w:val="14"/>
                <w:szCs w:val="14"/>
              </w:rPr>
              <w:t>Из США в Россию (млн. долл.)</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8" w:after="17"/>
              <w:jc w:val="both"/>
              <w:rPr>
                <w:rFonts w:ascii="Bookman Old Style" w:hAnsi="Bookman Old Style" w:cs="Arial"/>
                <w:b/>
                <w:b/>
                <w:spacing w:val="-7"/>
                <w:sz w:val="14"/>
                <w:szCs w:val="14"/>
              </w:rPr>
            </w:pPr>
            <w:r>
              <w:rPr>
                <w:rFonts w:cs="Arial" w:ascii="Bookman Old Style" w:hAnsi="Bookman Old Style"/>
                <w:b/>
                <w:spacing w:val="-7"/>
                <w:sz w:val="14"/>
                <w:szCs w:val="1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b/>
                <w:b/>
                <w:sz w:val="14"/>
                <w:szCs w:val="14"/>
              </w:rPr>
            </w:pPr>
            <w:r>
              <w:rPr>
                <w:rFonts w:cs="Arial" w:ascii="Bookman Old Style" w:hAnsi="Bookman Old Style"/>
                <w:b/>
                <w:sz w:val="14"/>
                <w:szCs w:val="14"/>
              </w:rPr>
              <w:t>199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b/>
                <w:b/>
                <w:sz w:val="14"/>
                <w:szCs w:val="14"/>
              </w:rPr>
            </w:pPr>
            <w:r>
              <w:rPr>
                <w:rFonts w:cs="Arial" w:ascii="Bookman Old Style" w:hAnsi="Bookman Old Style"/>
                <w:b/>
                <w:sz w:val="14"/>
                <w:szCs w:val="14"/>
              </w:rPr>
              <w:t>199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b/>
                <w:b/>
                <w:sz w:val="14"/>
                <w:szCs w:val="14"/>
              </w:rPr>
            </w:pPr>
            <w:r>
              <w:rPr>
                <w:rFonts w:cs="Arial" w:ascii="Bookman Old Style" w:hAnsi="Bookman Old Style"/>
                <w:b/>
                <w:sz w:val="14"/>
                <w:szCs w:val="14"/>
              </w:rPr>
              <w:t>1995</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both"/>
              <w:rPr>
                <w:rFonts w:ascii="Bookman Old Style" w:hAnsi="Bookman Old Style" w:cs="Arial"/>
                <w:sz w:val="14"/>
                <w:szCs w:val="14"/>
              </w:rPr>
            </w:pPr>
            <w:r>
              <w:rPr>
                <w:rFonts w:cs="Arial" w:ascii="Bookman Old Style" w:hAnsi="Bookman Old Style"/>
                <w:sz w:val="14"/>
                <w:szCs w:val="14"/>
              </w:rPr>
              <w:t>Куриное мяс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1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3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715</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both"/>
              <w:rPr/>
            </w:pPr>
            <w:r>
              <w:rPr>
                <w:rFonts w:cs="Arial" w:ascii="Bookman Old Style" w:hAnsi="Bookman Old Style"/>
                <w:sz w:val="14"/>
                <w:szCs w:val="14"/>
              </w:rPr>
              <w:t>Механические</w:t>
              <w:br/>
              <w:t>установ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64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47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506</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both"/>
              <w:rPr/>
            </w:pPr>
            <w:r>
              <w:rPr>
                <w:rFonts w:cs="Arial" w:ascii="Bookman Old Style" w:hAnsi="Bookman Old Style"/>
                <w:sz w:val="14"/>
                <w:szCs w:val="14"/>
              </w:rPr>
              <w:t xml:space="preserve">Электрические </w:t>
              <w:br/>
              <w:t>товар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17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1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197</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both"/>
              <w:rPr>
                <w:rFonts w:ascii="Bookman Old Style" w:hAnsi="Bookman Old Style" w:cs="Arial"/>
                <w:sz w:val="14"/>
                <w:szCs w:val="14"/>
              </w:rPr>
            </w:pPr>
            <w:r>
              <w:rPr>
                <w:rFonts w:cs="Arial" w:ascii="Bookman Old Style" w:hAnsi="Bookman Old Style"/>
                <w:sz w:val="14"/>
                <w:szCs w:val="14"/>
              </w:rPr>
              <w:t>Самолет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34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186</w:t>
            </w:r>
          </w:p>
        </w:tc>
      </w:tr>
      <w:tr>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b/>
                <w:b/>
                <w:sz w:val="14"/>
                <w:szCs w:val="14"/>
              </w:rPr>
            </w:pPr>
            <w:r>
              <w:rPr>
                <w:rFonts w:cs="Arial" w:ascii="Bookman Old Style" w:hAnsi="Bookman Old Style"/>
                <w:b/>
                <w:sz w:val="14"/>
                <w:szCs w:val="14"/>
              </w:rPr>
              <w:t>Из России в США (млн. долл.)</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both"/>
              <w:rPr>
                <w:rFonts w:ascii="Bookman Old Style" w:hAnsi="Bookman Old Style" w:cs="Arial"/>
                <w:sz w:val="14"/>
                <w:szCs w:val="14"/>
              </w:rPr>
            </w:pPr>
            <w:r>
              <w:rPr>
                <w:rFonts w:cs="Arial" w:ascii="Bookman Old Style" w:hAnsi="Bookman Old Style"/>
                <w:sz w:val="14"/>
                <w:szCs w:val="14"/>
              </w:rPr>
              <w:t>Алюмини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48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9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1047</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both"/>
              <w:rPr>
                <w:rFonts w:ascii="Bookman Old Style" w:hAnsi="Bookman Old Style" w:cs="Arial"/>
                <w:sz w:val="14"/>
                <w:szCs w:val="14"/>
              </w:rPr>
            </w:pPr>
            <w:r>
              <w:rPr>
                <w:rFonts w:cs="Arial" w:ascii="Bookman Old Style" w:hAnsi="Bookman Old Style"/>
                <w:sz w:val="14"/>
                <w:szCs w:val="14"/>
              </w:rPr>
              <w:t>Железо и стал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59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623</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rPr/>
            </w:pPr>
            <w:r>
              <w:rPr>
                <w:rFonts w:cs="Arial" w:ascii="Bookman Old Style" w:hAnsi="Bookman Old Style"/>
                <w:sz w:val="14"/>
                <w:szCs w:val="14"/>
              </w:rPr>
              <w:t>Драгоценные камни, металл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27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4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525</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both"/>
              <w:rPr/>
            </w:pPr>
            <w:r>
              <w:rPr>
                <w:rFonts w:cs="Arial" w:ascii="Bookman Old Style" w:hAnsi="Bookman Old Style"/>
                <w:sz w:val="14"/>
                <w:szCs w:val="14"/>
              </w:rPr>
              <w:t xml:space="preserve">Редкоземельные </w:t>
              <w:br/>
              <w:t>металл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1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493</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both"/>
              <w:rPr>
                <w:rFonts w:ascii="Bookman Old Style" w:hAnsi="Bookman Old Style" w:cs="Arial"/>
                <w:sz w:val="14"/>
                <w:szCs w:val="14"/>
              </w:rPr>
            </w:pPr>
            <w:r>
              <w:rPr>
                <w:rFonts w:cs="Arial" w:ascii="Bookman Old Style" w:hAnsi="Bookman Old Style"/>
                <w:sz w:val="14"/>
                <w:szCs w:val="14"/>
              </w:rPr>
              <w:t xml:space="preserve">Никель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3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3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280</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both"/>
              <w:rPr>
                <w:rFonts w:ascii="Bookman Old Style" w:hAnsi="Bookman Old Style" w:cs="Arial"/>
                <w:sz w:val="14"/>
                <w:szCs w:val="14"/>
              </w:rPr>
            </w:pPr>
            <w:r>
              <w:rPr>
                <w:rFonts w:cs="Arial" w:ascii="Bookman Old Style" w:hAnsi="Bookman Old Style"/>
                <w:sz w:val="14"/>
                <w:szCs w:val="14"/>
              </w:rPr>
              <w:t xml:space="preserve">Нефть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24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16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8" w:after="17"/>
              <w:jc w:val="center"/>
              <w:rPr>
                <w:rFonts w:ascii="Bookman Old Style" w:hAnsi="Bookman Old Style" w:cs="Arial"/>
                <w:sz w:val="14"/>
                <w:szCs w:val="14"/>
              </w:rPr>
            </w:pPr>
            <w:r>
              <w:rPr>
                <w:rFonts w:cs="Arial" w:ascii="Bookman Old Style" w:hAnsi="Bookman Old Style"/>
                <w:sz w:val="14"/>
                <w:szCs w:val="14"/>
              </w:rPr>
              <w:t>120*</w:t>
            </w:r>
          </w:p>
        </w:tc>
      </w:tr>
      <w:tr>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144" w:after="160"/>
              <w:rPr/>
            </w:pPr>
            <w:r>
              <w:rPr>
                <w:rFonts w:cs="Arial" w:ascii="Bookman Old Style" w:hAnsi="Bookman Old Style"/>
                <w:sz w:val="14"/>
                <w:szCs w:val="14"/>
              </w:rPr>
              <w:t>Без учета поставок компаниями США</w:t>
            </w:r>
          </w:p>
        </w:tc>
      </w:tr>
    </w:tbl>
    <w:p>
      <w:pPr>
        <w:pStyle w:val="TextBodyIndent"/>
        <w:spacing w:lineRule="exact" w:line="2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5"/>
        </w:rPr>
        <w:t>На потребительском рынке 50% товаров импортные, причем по цене в полтора-два раза выше, чем на Западе</w:t>
      </w:r>
      <w:r>
        <w:rPr>
          <w:rStyle w:val="EndnoteCharacters"/>
          <w:rFonts w:cs="Arial" w:ascii="Bookman Old Style" w:hAnsi="Bookman Old Style"/>
          <w:spacing w:val="-5"/>
        </w:rPr>
        <w:t>7</w:t>
      </w:r>
      <w:r>
        <w:rPr>
          <w:rFonts w:cs="Arial" w:ascii="Bookman Old Style" w:hAnsi="Bookman Old Style"/>
          <w:spacing w:val="-5"/>
        </w:rPr>
        <w:t>. Тем же путем удушается аграрный сектор, хоть и медленно, но верно идет подрыв продовольственной безопасности. К примеру, в 1994 г. 80–90% удобрений было отгружено за рубеж</w:t>
      </w:r>
      <w:r>
        <w:rPr>
          <w:rStyle w:val="EndnoteCharacters"/>
          <w:rFonts w:cs="Arial" w:ascii="Bookman Old Style" w:hAnsi="Bookman Old Style"/>
          <w:spacing w:val="-5"/>
        </w:rPr>
        <w:t>8</w:t>
      </w:r>
      <w:r>
        <w:rPr>
          <w:rFonts w:cs="Arial" w:ascii="Bookman Old Style" w:hAnsi="Bookman Old Style"/>
          <w:spacing w:val="-5"/>
        </w:rPr>
        <w:t>; и это при их огромной нехватке для нашего земледелия. Так сказать, с обратной стороны, за все годы реформ иностранные инвестиции во все сельское хозяйство составили 0,1%, оно Западу не нужно</w:t>
      </w:r>
      <w:r>
        <w:rPr>
          <w:rStyle w:val="EndnoteCharacters"/>
          <w:rFonts w:cs="Arial" w:ascii="Bookman Old Style" w:hAnsi="Bookman Old Style"/>
          <w:spacing w:val="-5"/>
        </w:rPr>
        <w:t>9</w:t>
      </w:r>
      <w:r>
        <w:rPr>
          <w:rFonts w:cs="Arial" w:ascii="Bookman Old Style" w:hAnsi="Bookman Old Style"/>
          <w:spacing w:val="-5"/>
        </w:rPr>
        <w:t>. Завозимые товары часто откровенно колониального свойства: по выборочным проверкам в 1995 г. забраковано 51,5% кофе, 62,2% ликеро-водочных изделий, 38,6% колбас, 56,4% консервов, 45,2% парфюмерно-косметических изделий, 47,2% бельевого трикотажа, 37,9% швейных изделий, 40,4% радио- и телеаппаратуры</w:t>
      </w:r>
      <w:r>
        <w:rPr>
          <w:rFonts w:cs="Arial" w:ascii="Bookman Old Style" w:hAnsi="Bookman Old Style"/>
          <w:spacing w:val="-5"/>
          <w:vertAlign w:val="superscript"/>
        </w:rPr>
        <w:t>10</w:t>
      </w:r>
      <w:r>
        <w:rPr>
          <w:rFonts w:cs="Arial" w:ascii="Bookman Old Style" w:hAnsi="Bookman Old Style"/>
          <w:spacing w:val="-5"/>
        </w:rPr>
        <w:t xml:space="preserve">. В 1997 г. все цифры по браку остаются </w:t>
      </w:r>
      <w:r>
        <w:rPr>
          <w:rFonts w:cs="Arial" w:ascii="Bookman Old Style" w:hAnsi="Bookman Old Style"/>
          <w:spacing w:val="-7"/>
        </w:rPr>
        <w:t>примерно такими же. Опять же, «с другой стороны», при, наверное, первой в истории страны «физической» нехватке рыбных продуктов нелегальный экспорт морских биологических ресурсов за последние семь лет нанес Российскому государству ущерб, превышающий 35 млрд. долл.; причем действительный ущерб превышает эту цифру в несколько раз</w:t>
      </w:r>
      <w:r>
        <w:rPr>
          <w:rFonts w:cs="Arial" w:ascii="Bookman Old Style" w:hAnsi="Bookman Old Style"/>
          <w:spacing w:val="-7"/>
          <w:vertAlign w:val="superscript"/>
        </w:rPr>
        <w:t>11</w:t>
      </w:r>
      <w:r>
        <w:rPr>
          <w:rFonts w:cs="Arial" w:ascii="Bookman Old Style" w:hAnsi="Bookman Old Style"/>
          <w:spacing w:val="-7"/>
        </w:rPr>
        <w:t>. Наконец, известны факты чисто неоколониального завоза токсичных отходов. И т.д.</w:t>
      </w:r>
    </w:p>
    <w:p>
      <w:pPr>
        <w:pStyle w:val="Normal"/>
        <w:spacing w:lineRule="exact" w:line="240"/>
        <w:ind w:firstLine="301"/>
        <w:jc w:val="both"/>
        <w:rPr/>
      </w:pPr>
      <w:r>
        <w:rPr>
          <w:rFonts w:cs="Arial" w:ascii="Bookman Old Style" w:hAnsi="Bookman Old Style"/>
          <w:spacing w:val="-5"/>
        </w:rPr>
        <w:t>Доля машиностроения и легкой промышленности в валовой продукции промышленности за два года снизилась с 39 до 25%, иллюстрируя явную тенденцию сырьевого профиля (Ю. Яремен</w:t>
        <w:softHyphen/>
        <w:t>ко</w:t>
      </w:r>
      <w:r>
        <w:rPr>
          <w:rFonts w:cs="Arial" w:ascii="Bookman Old Style" w:hAnsi="Bookman Old Style"/>
          <w:spacing w:val="-5"/>
          <w:vertAlign w:val="superscript"/>
        </w:rPr>
        <w:t>12</w:t>
      </w:r>
      <w:r>
        <w:rPr>
          <w:rFonts w:cs="Arial" w:ascii="Bookman Old Style" w:hAnsi="Bookman Old Style"/>
          <w:spacing w:val="-5"/>
        </w:rPr>
        <w:t>). Причем сырьевизация с явной экспортной ориента</w:t>
        <w:softHyphen/>
        <w:t xml:space="preserve">цией </w:t>
      </w:r>
      <w:r>
        <w:rPr>
          <w:rFonts w:cs="Arial" w:ascii="Bookman Old Style" w:hAnsi="Bookman Old Style"/>
          <w:spacing w:val="-10"/>
        </w:rPr>
        <w:t xml:space="preserve">на два-три товара уже ставит страну на грань катастрофы (И. </w:t>
      </w:r>
      <w:r>
        <w:rPr>
          <w:rFonts w:cs="Arial" w:ascii="Bookman Old Style" w:hAnsi="Bookman Old Style"/>
          <w:spacing w:val="-5"/>
        </w:rPr>
        <w:t>Фаминский</w:t>
      </w:r>
      <w:r>
        <w:rPr>
          <w:rFonts w:cs="Arial" w:ascii="Bookman Old Style" w:hAnsi="Bookman Old Style"/>
          <w:spacing w:val="-5"/>
          <w:vertAlign w:val="superscript"/>
        </w:rPr>
        <w:t>13</w:t>
      </w:r>
      <w:r>
        <w:rPr>
          <w:rFonts w:cs="Arial" w:ascii="Bookman Old Style" w:hAnsi="Bookman Old Style"/>
          <w:spacing w:val="-5"/>
        </w:rPr>
        <w:t>).</w:t>
      </w:r>
    </w:p>
    <w:p>
      <w:pPr>
        <w:pStyle w:val="Normal"/>
        <w:spacing w:lineRule="exact" w:line="240"/>
        <w:ind w:firstLine="301"/>
        <w:jc w:val="both"/>
        <w:rPr/>
      </w:pPr>
      <w:r>
        <w:rPr>
          <w:rFonts w:cs="Arial" w:ascii="Bookman Old Style" w:hAnsi="Bookman Old Style"/>
          <w:spacing w:val="-7"/>
        </w:rPr>
        <w:t>Все это и многое другое говорит просто о бессилии государства перед компрадорскими экспортно-сырьевыми энтузиастами.</w:t>
      </w:r>
    </w:p>
    <w:p>
      <w:pPr>
        <w:pStyle w:val="Normal"/>
        <w:spacing w:lineRule="exact" w:line="240"/>
        <w:ind w:firstLine="301"/>
        <w:jc w:val="both"/>
        <w:rPr/>
      </w:pPr>
      <w:r>
        <w:rPr>
          <w:rFonts w:cs="Arial" w:ascii="Bookman Old Style" w:hAnsi="Bookman Old Style"/>
          <w:spacing w:val="-6"/>
        </w:rPr>
        <w:t xml:space="preserve">Идет сокрушительная интеллектуальная выкачка «умов» и идей при интеллектуальной деградации самого производства: </w:t>
      </w:r>
      <w:r>
        <w:rPr>
          <w:rFonts w:cs="Arial" w:ascii="Bookman Old Style" w:hAnsi="Bookman Old Style"/>
          <w:spacing w:val="-10"/>
        </w:rPr>
        <w:t xml:space="preserve">число покидающих страну год от года растет, превысив в 1993 </w:t>
      </w:r>
      <w:r>
        <w:rPr>
          <w:rFonts w:cs="Arial" w:ascii="Bookman Old Style" w:hAnsi="Bookman Old Style"/>
          <w:spacing w:val="-6"/>
        </w:rPr>
        <w:t>г. 113 тыс. человек</w:t>
      </w:r>
      <w:r>
        <w:rPr>
          <w:rFonts w:cs="Arial" w:ascii="Bookman Old Style" w:hAnsi="Bookman Old Style"/>
          <w:spacing w:val="-6"/>
          <w:vertAlign w:val="superscript"/>
        </w:rPr>
        <w:t>14</w:t>
      </w:r>
      <w:r>
        <w:rPr>
          <w:rFonts w:cs="Arial" w:ascii="Bookman Old Style" w:hAnsi="Bookman Old Style"/>
          <w:spacing w:val="-6"/>
        </w:rPr>
        <w:t>.</w:t>
      </w:r>
    </w:p>
    <w:p>
      <w:pPr>
        <w:pStyle w:val="Normal"/>
        <w:spacing w:lineRule="exact" w:line="240"/>
        <w:ind w:firstLine="301"/>
        <w:jc w:val="both"/>
        <w:rPr/>
      </w:pPr>
      <w:r>
        <w:rPr>
          <w:rFonts w:cs="Arial" w:ascii="Bookman Old Style" w:hAnsi="Bookman Old Style"/>
          <w:spacing w:val="-7"/>
        </w:rPr>
        <w:t>Чисто неоколониальный характер имеют внешние долги (даже по способам получения и унизительным «реструктуризациям»). Внешний долг приближается к 130 млрд. долл. (иногда говорят – 145 млрд.), а на его обслуживание отвлекается уже около 5% бюджетных расходов</w:t>
      </w:r>
      <w:r>
        <w:rPr>
          <w:rFonts w:cs="Arial" w:ascii="Bookman Old Style" w:hAnsi="Bookman Old Style"/>
          <w:spacing w:val="-7"/>
          <w:vertAlign w:val="superscript"/>
        </w:rPr>
        <w:t>15</w:t>
      </w:r>
      <w:r>
        <w:rPr>
          <w:rFonts w:cs="Arial" w:ascii="Bookman Old Style" w:hAnsi="Bookman Old Style"/>
          <w:spacing w:val="-7"/>
        </w:rPr>
        <w:t>. По другим данным, норма обслуживания долга достигает чуть ли не 100% валютных поступлений, что плодит новые займы (И. Фаминский</w:t>
      </w:r>
      <w:r>
        <w:rPr>
          <w:rFonts w:cs="Arial" w:ascii="Bookman Old Style" w:hAnsi="Bookman Old Style"/>
          <w:spacing w:val="-7"/>
          <w:vertAlign w:val="superscript"/>
        </w:rPr>
        <w:t>16</w:t>
      </w:r>
      <w:r>
        <w:rPr>
          <w:rFonts w:cs="Arial" w:ascii="Bookman Old Style" w:hAnsi="Bookman Old Style"/>
          <w:spacing w:val="-7"/>
        </w:rPr>
        <w:t xml:space="preserve">). Однако еще не ясно, учтено ли здесь, в частности, то, что на долю нерезидентов приходится </w:t>
      </w:r>
      <w:r>
        <w:rPr>
          <w:rFonts w:cs="Arial" w:ascii="Bookman Old Style" w:hAnsi="Bookman Old Style"/>
          <w:spacing w:val="-7"/>
          <w:vertAlign w:val="superscript"/>
        </w:rPr>
        <w:t>1</w:t>
      </w:r>
      <w:r>
        <w:rPr>
          <w:rFonts w:cs="Arial" w:ascii="Bookman Old Style" w:hAnsi="Bookman Old Style"/>
          <w:spacing w:val="-7"/>
        </w:rPr>
        <w:t>/</w:t>
      </w:r>
      <w:r>
        <w:rPr>
          <w:rFonts w:cs="Arial" w:ascii="Bookman Old Style" w:hAnsi="Bookman Old Style"/>
          <w:spacing w:val="-7"/>
          <w:vertAlign w:val="subscript"/>
        </w:rPr>
        <w:t>3</w:t>
      </w:r>
      <w:r>
        <w:rPr>
          <w:rFonts w:cs="Arial" w:ascii="Bookman Old Style" w:hAnsi="Bookman Old Style"/>
          <w:spacing w:val="-7"/>
        </w:rPr>
        <w:t xml:space="preserve"> рынка ГКО, оцениваемая в 20 млрд. долл. (более 40% выпущенных в обращение ГКО)</w:t>
      </w:r>
      <w:r>
        <w:rPr>
          <w:rFonts w:cs="Arial" w:ascii="Bookman Old Style" w:hAnsi="Bookman Old Style"/>
          <w:i/>
          <w:spacing w:val="-7"/>
        </w:rPr>
        <w:t xml:space="preserve">, </w:t>
      </w:r>
      <w:r>
        <w:rPr>
          <w:rFonts w:cs="Arial" w:ascii="Bookman Old Style" w:hAnsi="Bookman Old Style"/>
          <w:spacing w:val="-7"/>
        </w:rPr>
        <w:t>что примерно равно величине общих валютных резервов Центрального банка России</w:t>
      </w:r>
      <w:r>
        <w:rPr>
          <w:rFonts w:cs="Arial" w:ascii="Bookman Old Style" w:hAnsi="Bookman Old Style"/>
          <w:spacing w:val="-7"/>
          <w:vertAlign w:val="superscript"/>
        </w:rPr>
        <w:t>17</w:t>
      </w:r>
      <w:r>
        <w:rPr>
          <w:rFonts w:cs="Arial" w:ascii="Bookman Old Style" w:hAnsi="Bookman Old Style"/>
          <w:spacing w:val="-7"/>
        </w:rPr>
        <w:t>. К чему эта пирамида привела, известно: дефолтам и очередным ограблениям населения. И все это при том, что в 1994 г. впервые за много лет упало производство золота, одной из основ безынфляционных денег (В. Федоров</w:t>
      </w:r>
      <w:r>
        <w:rPr>
          <w:rFonts w:cs="Arial" w:ascii="Bookman Old Style" w:hAnsi="Bookman Old Style"/>
          <w:spacing w:val="-7"/>
          <w:vertAlign w:val="superscript"/>
        </w:rPr>
        <w:t>18</w:t>
      </w:r>
      <w:r>
        <w:rPr>
          <w:rFonts w:cs="Arial" w:ascii="Bookman Old Style" w:hAnsi="Bookman Old Style"/>
          <w:spacing w:val="-7"/>
        </w:rPr>
        <w:t>). Причем львиная доля всех несвязанных кредитов, в том числе полученных в виде размещения внешних облигационных займов, направляется (1997) на погашение предыдущих кредитов, на обслуживание долга и на вынужденно текущие расходы (оборона, выплата пенсий и зарплат и пр.) – из ответа Минфина на запрос Госдумы</w:t>
      </w:r>
      <w:r>
        <w:rPr>
          <w:rFonts w:cs="Arial" w:ascii="Bookman Old Style" w:hAnsi="Bookman Old Style"/>
          <w:spacing w:val="-7"/>
          <w:vertAlign w:val="superscript"/>
        </w:rPr>
        <w:t>19</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7"/>
        </w:rPr>
        <w:t>Огромны ранее уже упоминавшаяся утечка капитала, настоя</w:t>
        <w:softHyphen/>
        <w:t>щих масштабов которой никто не знает (И. Фаминский), и уродующая всю денежно-финансовую систему долларизация. Последняя не только подрывает национальные валюты, кормит Запад «сеньоражем», финансирует дефицит бюджета США, образует нелегальные сферы обращения, в условиях продолжающейся инфляции служит базой спекулятивных сфер, но и просто является колоссальным объективным «искажателем» любых сравнений и вообще долларовых оценок на нашей существенно нестоимостной производственной ниве. Непредвзятые экономисты могли бы здесь открыть удивительные явления. В частности, если в сфере товарно-подвижной (близкой к потребительскому рынку) курс относительно реален, то вот в областях платы за транспорт, жилье, электроэнергию, многие услуги, в недвижимости, основных фондах, земле и пр. картина более чем интересная. В частности, по оценкам Лондонского королев</w:t>
        <w:softHyphen/>
        <w:t>ского института, 1 рубль, вложенный в недвижимость, оценивается на Западе от 1,5 до 2 долларов</w:t>
      </w:r>
      <w:r>
        <w:rPr>
          <w:rFonts w:cs="Arial" w:ascii="Bookman Old Style" w:hAnsi="Bookman Old Style"/>
          <w:spacing w:val="-7"/>
          <w:vertAlign w:val="superscript"/>
        </w:rPr>
        <w:t>20</w:t>
      </w:r>
      <w:r>
        <w:rPr>
          <w:rFonts w:cs="Arial" w:ascii="Bookman Old Style" w:hAnsi="Bookman Old Style"/>
          <w:spacing w:val="-7"/>
        </w:rPr>
        <w:t>. Так сказать, курс не 1 доллар к 5000 рублей (как это было на время оценки), а примерно в десять тысяч раз в обратную сторону! Но, повторю, не в товарно-подвижной сфере. Поэтому, в частности, факты продажи российской нефтяной компании за 0,6% цены аналогичной американской нефтяной фирмы совсем не случайны</w:t>
      </w:r>
      <w:r>
        <w:rPr>
          <w:rFonts w:cs="Arial" w:ascii="Bookman Old Style" w:hAnsi="Bookman Old Style"/>
          <w:spacing w:val="-7"/>
          <w:vertAlign w:val="superscript"/>
        </w:rPr>
        <w:t>21</w:t>
      </w:r>
      <w:r>
        <w:rPr>
          <w:rFonts w:cs="Arial" w:ascii="Bookman Old Style" w:hAnsi="Bookman Old Style"/>
          <w:spacing w:val="-7"/>
        </w:rPr>
        <w:t>; компания продана практически задаром – но кто-то приобрел более надежные доллары.</w:t>
      </w:r>
    </w:p>
    <w:p>
      <w:pPr>
        <w:pStyle w:val="Normal"/>
        <w:spacing w:lineRule="exact" w:line="240"/>
        <w:ind w:firstLine="301"/>
        <w:jc w:val="both"/>
        <w:rPr/>
      </w:pPr>
      <w:r>
        <w:rPr>
          <w:rFonts w:cs="Arial" w:ascii="Bookman Old Style" w:hAnsi="Bookman Old Style"/>
          <w:spacing w:val="-7"/>
        </w:rPr>
        <w:t>В противоречивых тенденциях неоколониализации интересно и следующее. Серьезных (производственных) инвестиций со стороны Запада практически нет. Но с другой стороны, довольно быстро растет число российских компаний (уже несколько де</w:t>
        <w:softHyphen/>
        <w:t>сятков), подключающихся к системе АДР (американские депозитарные расписки, получаемые за акции относительно креп</w:t>
        <w:softHyphen/>
        <w:t>ких компаний под гарантии американского правительства). Но все это давняя и прекрасно проверенная система с дальним прицелом совершенно асимметричного вывоза прибыли, к тому же с вздорожанием акций. Даже выстоявшие в «реформах» пред</w:t>
        <w:softHyphen/>
        <w:t>приятия, заканчивает краткий анализ В.Н. Ильин, будут работать на «чужого дядю»</w:t>
      </w:r>
      <w:r>
        <w:rPr>
          <w:rFonts w:cs="Arial" w:ascii="Bookman Old Style" w:hAnsi="Bookman Old Style"/>
          <w:spacing w:val="-7"/>
          <w:vertAlign w:val="superscript"/>
        </w:rPr>
        <w:t>22</w:t>
      </w:r>
      <w:r>
        <w:rPr>
          <w:rFonts w:cs="Arial" w:ascii="Bookman Old Style" w:hAnsi="Bookman Old Style"/>
          <w:spacing w:val="-7"/>
        </w:rPr>
        <w:t>. В процессе этом, кстати, неплохо видны и реально действующие «фигуры», гарантом-то «расписок» является правительство США.</w:t>
      </w:r>
    </w:p>
    <w:p>
      <w:pPr>
        <w:pStyle w:val="Normal"/>
        <w:spacing w:lineRule="exact" w:line="240"/>
        <w:ind w:firstLine="301"/>
        <w:jc w:val="both"/>
        <w:rPr/>
      </w:pPr>
      <w:r>
        <w:rPr>
          <w:rFonts w:cs="Arial" w:ascii="Bookman Old Style" w:hAnsi="Bookman Old Style"/>
          <w:spacing w:val="-4"/>
        </w:rPr>
        <w:t>Один из самых удивительных результатов провозглашенной и осуществляемой «открытости экономики» состоит в следующем. Начиная с 1987 г. экспортная квота (доля экспорта в ВВП по паритету покупательной способности валют) устойчиво падает, с сокращением к 1994 г. в два раза, импортная квота – в два с половиной раза</w:t>
      </w:r>
      <w:r>
        <w:rPr>
          <w:rFonts w:cs="Arial" w:ascii="Bookman Old Style" w:hAnsi="Bookman Old Style"/>
          <w:spacing w:val="-4"/>
          <w:vertAlign w:val="superscript"/>
        </w:rPr>
        <w:t>23</w:t>
      </w:r>
      <w:r>
        <w:rPr>
          <w:rFonts w:cs="Arial" w:ascii="Bookman Old Style" w:hAnsi="Bookman Old Style"/>
          <w:spacing w:val="-4"/>
        </w:rPr>
        <w:t>. Чем более постсоюзная культура становится открытой (в режиме типологической западнизации), тем более она становится закрытой.</w:t>
      </w:r>
    </w:p>
    <w:p>
      <w:pPr>
        <w:pStyle w:val="2"/>
        <w:spacing w:lineRule="exact" w:line="240"/>
        <w:ind w:right="0" w:firstLine="301"/>
        <w:rPr/>
      </w:pPr>
      <w:r>
        <w:rPr>
          <w:rFonts w:cs="Arial" w:ascii="Bookman Old Style" w:hAnsi="Bookman Old Style"/>
          <w:spacing w:val="-5"/>
        </w:rPr>
        <w:t>В целом налицо все признаки формирования «нового железного занавеса» (Г.А. Трофименко</w:t>
      </w:r>
      <w:r>
        <w:rPr>
          <w:rFonts w:cs="Arial" w:ascii="Bookman Old Style" w:hAnsi="Bookman Old Style"/>
          <w:spacing w:val="-5"/>
          <w:vertAlign w:val="superscript"/>
        </w:rPr>
        <w:t>24</w:t>
      </w:r>
      <w:r>
        <w:rPr>
          <w:rFonts w:cs="Arial" w:ascii="Bookman Old Style" w:hAnsi="Bookman Old Style"/>
          <w:spacing w:val="-5"/>
        </w:rPr>
        <w:t>) по всем геополитическим, размерным, «мирорыночным» и пр. параметрам. Но это уже будет «занавес» нового типа (в смысле вполне старого, неоколониального), не меж двух относительно симметрично (производственно взаимовыгодно) противостоящих лагерей, а между одним окрепшим лагерем и эксплуатируемой дифференцируемой резервацией, с еще остающимся ракетно-ядерным оружием, но уже начинающей напоминать лепрозорий. Или, говоря словами В. Миронова, именно такая тенденция в России, пройдя мега-Югославию, приведет к Европе от Атлантики до Колымы, станет Европой ГУЛАГа</w:t>
      </w:r>
      <w:r>
        <w:rPr>
          <w:rFonts w:cs="Arial" w:ascii="Bookman Old Style" w:hAnsi="Bookman Old Style"/>
          <w:spacing w:val="-5"/>
          <w:vertAlign w:val="superscript"/>
        </w:rPr>
        <w:t>25</w:t>
      </w:r>
      <w:r>
        <w:rPr>
          <w:rFonts w:cs="Arial" w:ascii="Bookman Old Style" w:hAnsi="Bookman Old Style"/>
          <w:spacing w:val="-5"/>
        </w:rPr>
        <w:t>.</w:t>
      </w:r>
    </w:p>
    <w:p>
      <w:pPr>
        <w:pStyle w:val="2"/>
        <w:spacing w:lineRule="exact" w:line="240"/>
        <w:ind w:right="0" w:firstLine="301"/>
        <w:rPr/>
      </w:pPr>
      <w:r>
        <w:rPr>
          <w:rFonts w:cs="Arial" w:ascii="Bookman Old Style" w:hAnsi="Bookman Old Style"/>
          <w:spacing w:val="-5"/>
        </w:rPr>
        <w:t>Ну а вежливо говоря словами М.К. Бункиной, за последние десять лет мы еще более отдалились от прогрессивной структуры внешней торговли</w:t>
      </w:r>
      <w:r>
        <w:rPr>
          <w:rFonts w:cs="Arial" w:ascii="Bookman Old Style" w:hAnsi="Bookman Old Style"/>
          <w:spacing w:val="-5"/>
          <w:vertAlign w:val="superscript"/>
        </w:rPr>
        <w:t>26</w:t>
      </w:r>
      <w:r>
        <w:rPr>
          <w:rFonts w:cs="Arial" w:ascii="Bookman Old Style" w:hAnsi="Bookman Old Style"/>
          <w:spacing w:val="-5"/>
        </w:rPr>
        <w:t xml:space="preserve">. А это, между прочим, помимо глубины долговой ямы один из самых существенных критериев позиции страны в мире. </w:t>
      </w:r>
    </w:p>
    <w:p>
      <w:pPr>
        <w:pStyle w:val="Normal"/>
        <w:spacing w:lineRule="exact" w:line="240"/>
        <w:ind w:firstLine="301"/>
        <w:jc w:val="both"/>
        <w:rPr/>
      </w:pPr>
      <w:r>
        <w:rPr>
          <w:rFonts w:cs="Arial" w:ascii="Bookman Old Style" w:hAnsi="Bookman Old Style"/>
          <w:spacing w:val="-5"/>
        </w:rPr>
        <w:t>Закончим же подраздел, на мой взгляд интересными, соображениями о своего рода организационной стороне происходя</w:t>
        <w:softHyphen/>
        <w:t>щей неоколониализации.</w:t>
      </w:r>
    </w:p>
    <w:p>
      <w:pPr>
        <w:pStyle w:val="Normal"/>
        <w:spacing w:lineRule="exact" w:line="240"/>
        <w:ind w:firstLine="301"/>
        <w:jc w:val="both"/>
        <w:rPr/>
      </w:pPr>
      <w:r>
        <w:rPr>
          <w:rFonts w:cs="Arial" w:ascii="Bookman Old Style" w:hAnsi="Bookman Old Style"/>
          <w:spacing w:val="-7"/>
        </w:rPr>
        <w:t>Рынок рынком, но везде и всюду проглядывается поразительная асимметрия. Если на колонизуемом фланге действуют с полнейшим раздраем и даже нарастающей экономической бор</w:t>
      </w:r>
      <w:r>
        <w:rPr>
          <w:rFonts w:cs="Arial" w:ascii="Bookman Old Style" w:hAnsi="Bookman Old Style"/>
          <w:spacing w:val="-5"/>
        </w:rPr>
        <w:t xml:space="preserve">ьбой меж собой известные «независимые государства» (былые республики), то на колонизующем фланге картина прямо противоположная. Существует действительно целый ряд структур (ЕС, НАТО, МВФ, ВБ, «клубы» и пр.), но каждая из них по отношению «к независимым государствам» действует с аналитическими и исполнительными органами в высшей степени </w:t>
      </w:r>
      <w:r>
        <w:rPr>
          <w:rFonts w:cs="Arial" w:ascii="Bookman Old Style" w:hAnsi="Bookman Old Style"/>
          <w:i/>
          <w:spacing w:val="-5"/>
        </w:rPr>
        <w:t>централизованно и скоординированно</w:t>
      </w:r>
      <w:r>
        <w:rPr>
          <w:rFonts w:cs="Arial" w:ascii="Bookman Old Style" w:hAnsi="Bookman Old Style"/>
          <w:spacing w:val="-5"/>
        </w:rPr>
        <w:t>. Например, программа TACIS (Tec</w:t>
        <w:softHyphen/>
        <w:t>h</w:t>
        <w:softHyphen/>
        <w:t>nical Assistance Program</w:t>
        <w:softHyphen/>
        <w:t>me – своего рода европейская помощь в либерализации новых «независимых государств») для каждого из них отдельная, но все они вместе очень четко координируются из единых органов. Вот такая карусель, так сказать, в организованной игре на дезорганизованных «постсоциалистических противоречиях». Убедительным аргументом в пользу энергичной поддержки Западом этого «геополитического плюрализма» является, например, обещание помощи «бывшим советским республикам с обязательным избавлением от российского присутствия»</w:t>
      </w:r>
      <w:r>
        <w:rPr>
          <w:rFonts w:cs="Arial" w:ascii="Bookman Old Style" w:hAnsi="Bookman Old Style"/>
          <w:spacing w:val="-5"/>
          <w:vertAlign w:val="superscript"/>
        </w:rPr>
        <w:t>27</w:t>
      </w:r>
      <w:r>
        <w:rPr>
          <w:rFonts w:cs="Arial" w:ascii="Bookman Old Style" w:hAnsi="Bookman Old Style"/>
          <w:spacing w:val="-5"/>
        </w:rPr>
        <w:t>. Не очень элегантно, но эффектно.</w:t>
      </w:r>
    </w:p>
    <w:p>
      <w:pPr>
        <w:pStyle w:val="Normal"/>
        <w:spacing w:lineRule="exact" w:line="220"/>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0"/>
        <w:rPr/>
      </w:pPr>
      <w:r>
        <w:rPr>
          <w:vertAlign w:val="superscript"/>
        </w:rPr>
        <w:t>1</w:t>
      </w:r>
      <w:r>
        <w:rPr/>
        <w:t xml:space="preserve"> </w:t>
      </w:r>
      <w:r>
        <w:rPr>
          <w:i/>
        </w:rPr>
        <w:t xml:space="preserve">Росс Дж. </w:t>
      </w:r>
      <w:r>
        <w:rPr/>
        <w:t xml:space="preserve">Цена шоковой терапии // НГ, 10.11.94. </w:t>
      </w:r>
    </w:p>
    <w:p>
      <w:pPr>
        <w:pStyle w:val="Endnote"/>
        <w:spacing w:lineRule="exact" w:line="210"/>
        <w:rPr/>
      </w:pPr>
      <w:r>
        <w:rPr>
          <w:rStyle w:val="EndnoteCharacters"/>
          <w:spacing w:val="0"/>
        </w:rPr>
        <w:t>2</w:t>
      </w:r>
      <w:r>
        <w:rPr>
          <w:spacing w:val="0"/>
        </w:rPr>
        <w:t xml:space="preserve"> </w:t>
      </w:r>
      <w:r>
        <w:rPr>
          <w:i/>
        </w:rPr>
        <w:t xml:space="preserve">Хорев Б.С. </w:t>
      </w:r>
      <w:r>
        <w:rPr/>
        <w:t xml:space="preserve">Вернуть нефть в собственность народа! // ЭГ, 1997, № 37, с. 2. </w:t>
      </w:r>
    </w:p>
    <w:p>
      <w:pPr>
        <w:pStyle w:val="Endnote"/>
        <w:spacing w:lineRule="exact" w:line="210"/>
        <w:rPr/>
      </w:pPr>
      <w:r>
        <w:rPr>
          <w:rStyle w:val="EndnoteCharacters"/>
          <w:spacing w:val="0"/>
        </w:rPr>
        <w:t>3</w:t>
      </w:r>
      <w:r>
        <w:rPr/>
        <w:t xml:space="preserve"> Социальная и социально-политическая ситуация в России: анализ и прогноз. М., 1993, с. 20. </w:t>
      </w:r>
    </w:p>
    <w:p>
      <w:pPr>
        <w:pStyle w:val="Endnote"/>
        <w:spacing w:lineRule="exact" w:line="210"/>
        <w:rPr/>
      </w:pPr>
      <w:r>
        <w:rPr>
          <w:rStyle w:val="EndnoteCharacters"/>
          <w:spacing w:val="0"/>
        </w:rPr>
        <w:t>4</w:t>
      </w:r>
      <w:r>
        <w:rPr/>
        <w:t xml:space="preserve"> </w:t>
      </w:r>
      <w:r>
        <w:rPr>
          <w:i/>
        </w:rPr>
        <w:t xml:space="preserve">Хорев Б.С. </w:t>
      </w:r>
      <w:r>
        <w:rPr/>
        <w:t xml:space="preserve">Цит. статья. </w:t>
      </w:r>
    </w:p>
    <w:p>
      <w:pPr>
        <w:pStyle w:val="Endnote"/>
        <w:spacing w:lineRule="exact" w:line="210"/>
        <w:rPr/>
      </w:pPr>
      <w:r>
        <w:rPr>
          <w:rStyle w:val="EndnoteCharacters"/>
          <w:spacing w:val="0"/>
        </w:rPr>
        <w:t>5</w:t>
      </w:r>
      <w:r>
        <w:rPr/>
        <w:t xml:space="preserve"> См.: Современная экономическая история.., с. 31. </w:t>
      </w:r>
    </w:p>
    <w:p>
      <w:pPr>
        <w:pStyle w:val="Endnote"/>
        <w:spacing w:lineRule="exact" w:line="210"/>
        <w:rPr/>
      </w:pPr>
      <w:r>
        <w:rPr>
          <w:rStyle w:val="EndnoteCharacters"/>
          <w:spacing w:val="0"/>
        </w:rPr>
        <w:t>6</w:t>
      </w:r>
      <w:r>
        <w:rPr/>
        <w:t xml:space="preserve"> </w:t>
      </w:r>
      <w:r>
        <w:rPr>
          <w:i/>
        </w:rPr>
        <w:t xml:space="preserve">Братищев И., Филимонов П. </w:t>
      </w:r>
      <w:r>
        <w:rPr/>
        <w:t xml:space="preserve">Тьма в конце пятилетнего туннеля // ЭГ, 1996, № 49, с. 3. </w:t>
      </w:r>
    </w:p>
    <w:p>
      <w:pPr>
        <w:pStyle w:val="Endnote"/>
        <w:spacing w:lineRule="exact" w:line="210"/>
        <w:rPr/>
      </w:pPr>
      <w:r>
        <w:rPr>
          <w:rStyle w:val="EndnoteCharacters"/>
          <w:spacing w:val="0"/>
        </w:rPr>
        <w:t>7</w:t>
      </w:r>
      <w:r>
        <w:rPr/>
        <w:t xml:space="preserve"> См.: Современная экономическая история.., с. 16–17. </w:t>
      </w:r>
    </w:p>
    <w:p>
      <w:pPr>
        <w:pStyle w:val="Endnote"/>
        <w:spacing w:lineRule="exact" w:line="210"/>
        <w:rPr>
          <w:spacing w:val="-10"/>
        </w:rPr>
      </w:pPr>
      <w:r>
        <w:rPr>
          <w:rStyle w:val="EndnoteCharacters"/>
          <w:spacing w:val="0"/>
        </w:rPr>
        <w:t>8</w:t>
      </w:r>
      <w:r>
        <w:rPr/>
        <w:t xml:space="preserve"> </w:t>
      </w:r>
      <w:r>
        <w:rPr>
          <w:i/>
          <w:spacing w:val="-10"/>
        </w:rPr>
        <w:t xml:space="preserve">Классен П. </w:t>
      </w:r>
      <w:r>
        <w:rPr>
          <w:spacing w:val="-10"/>
        </w:rPr>
        <w:t xml:space="preserve">Демократию производит экономика // Правда России, 1995, 4 мая. </w:t>
      </w:r>
    </w:p>
    <w:p>
      <w:pPr>
        <w:pStyle w:val="Endnote"/>
        <w:spacing w:lineRule="exact" w:line="210"/>
        <w:rPr/>
      </w:pPr>
      <w:r>
        <w:rPr>
          <w:rStyle w:val="EndnoteCharacters"/>
          <w:spacing w:val="0"/>
        </w:rPr>
        <w:t>9</w:t>
      </w:r>
      <w:r>
        <w:rPr/>
        <w:t xml:space="preserve"> </w:t>
      </w:r>
      <w:r>
        <w:rPr>
          <w:i/>
        </w:rPr>
        <w:t xml:space="preserve">Хорев Б.С. </w:t>
      </w:r>
      <w:r>
        <w:rPr/>
        <w:t xml:space="preserve">Цит статья. </w:t>
      </w:r>
    </w:p>
    <w:p>
      <w:pPr>
        <w:pStyle w:val="Endnote"/>
        <w:spacing w:lineRule="exact" w:line="210"/>
        <w:rPr/>
      </w:pPr>
      <w:r>
        <w:rPr>
          <w:rStyle w:val="EndnoteCharacters"/>
          <w:spacing w:val="0"/>
        </w:rPr>
        <w:t>10</w:t>
      </w:r>
      <w:r>
        <w:rPr/>
        <w:t xml:space="preserve"> См.: ЭГ, 1995, апрель. </w:t>
      </w:r>
    </w:p>
    <w:p>
      <w:pPr>
        <w:pStyle w:val="Endnote"/>
        <w:spacing w:lineRule="exact" w:line="208"/>
        <w:rPr/>
      </w:pPr>
      <w:r>
        <w:rPr>
          <w:rStyle w:val="EndnoteCharacters"/>
          <w:spacing w:val="0"/>
        </w:rPr>
        <w:t>11</w:t>
      </w:r>
      <w:r>
        <w:rPr/>
        <w:t xml:space="preserve"> См.: ЭГ, 1997, № 26, с. 2. </w:t>
      </w:r>
    </w:p>
    <w:p>
      <w:pPr>
        <w:pStyle w:val="Endnote"/>
        <w:spacing w:lineRule="exact" w:line="208"/>
        <w:rPr/>
      </w:pPr>
      <w:r>
        <w:rPr>
          <w:rStyle w:val="EndnoteCharacters"/>
          <w:spacing w:val="0"/>
        </w:rPr>
        <w:t>12</w:t>
      </w:r>
      <w:r>
        <w:rPr/>
        <w:t xml:space="preserve"> См.: ЭГ, 1995, май. </w:t>
      </w:r>
    </w:p>
    <w:p>
      <w:pPr>
        <w:pStyle w:val="Endnote"/>
        <w:spacing w:lineRule="exact" w:line="208"/>
        <w:rPr/>
      </w:pPr>
      <w:r>
        <w:rPr>
          <w:rStyle w:val="EndnoteCharacters"/>
          <w:spacing w:val="0"/>
        </w:rPr>
        <w:t>13</w:t>
      </w:r>
      <w:r>
        <w:rPr/>
        <w:t xml:space="preserve"> </w:t>
      </w:r>
      <w:r>
        <w:rPr>
          <w:i/>
        </w:rPr>
        <w:t xml:space="preserve">Фаминский И. </w:t>
      </w:r>
      <w:r>
        <w:rPr/>
        <w:t xml:space="preserve">Открытая экономика и внешнеэкономическая безопасность // ВЭ, 1994, № 12, с. 68. </w:t>
      </w:r>
    </w:p>
    <w:p>
      <w:pPr>
        <w:pStyle w:val="Endnote"/>
        <w:spacing w:lineRule="exact" w:line="208"/>
        <w:rPr/>
      </w:pPr>
      <w:r>
        <w:rPr>
          <w:rStyle w:val="EndnoteCharacters"/>
          <w:spacing w:val="0"/>
        </w:rPr>
        <w:t>14</w:t>
      </w:r>
      <w:r>
        <w:rPr/>
        <w:t xml:space="preserve"> См.: ЭГ, 1994, сент.– окт. </w:t>
      </w:r>
    </w:p>
    <w:p>
      <w:pPr>
        <w:pStyle w:val="Endnote"/>
        <w:spacing w:lineRule="exact" w:line="208"/>
        <w:rPr/>
      </w:pPr>
      <w:r>
        <w:rPr>
          <w:rStyle w:val="EndnoteCharacters"/>
          <w:spacing w:val="0"/>
        </w:rPr>
        <w:t>15</w:t>
      </w:r>
      <w:r>
        <w:rPr/>
        <w:t xml:space="preserve"> </w:t>
      </w:r>
      <w:r>
        <w:rPr>
          <w:i/>
        </w:rPr>
        <w:t xml:space="preserve">Абалкин Л.И. </w:t>
      </w:r>
      <w:r>
        <w:rPr/>
        <w:t xml:space="preserve">Экономическая безопасность России: угрозы и их отражение // ВЭ, 1994, № 12, с. 12. </w:t>
      </w:r>
    </w:p>
    <w:p>
      <w:pPr>
        <w:pStyle w:val="Endnote"/>
        <w:spacing w:lineRule="exact" w:line="208"/>
        <w:rPr/>
      </w:pPr>
      <w:r>
        <w:rPr>
          <w:rStyle w:val="EndnoteCharacters"/>
          <w:spacing w:val="0"/>
        </w:rPr>
        <w:t>16</w:t>
      </w:r>
      <w:r>
        <w:rPr/>
        <w:t xml:space="preserve"> </w:t>
      </w:r>
      <w:r>
        <w:rPr>
          <w:i/>
        </w:rPr>
        <w:t xml:space="preserve">Фаминский И. </w:t>
      </w:r>
      <w:r>
        <w:rPr/>
        <w:t xml:space="preserve">Цит. статья, с. 77. </w:t>
      </w:r>
    </w:p>
    <w:p>
      <w:pPr>
        <w:pStyle w:val="Endnote"/>
        <w:spacing w:lineRule="exact" w:line="208"/>
        <w:rPr/>
      </w:pPr>
      <w:r>
        <w:rPr>
          <w:rStyle w:val="EndnoteCharacters"/>
          <w:spacing w:val="0"/>
        </w:rPr>
        <w:t>17</w:t>
      </w:r>
      <w:r>
        <w:rPr/>
        <w:t xml:space="preserve"> См.: ВЭ, 1997, № 12, с. 111. </w:t>
      </w:r>
    </w:p>
    <w:p>
      <w:pPr>
        <w:pStyle w:val="Endnote"/>
        <w:spacing w:lineRule="exact" w:line="208"/>
        <w:rPr/>
      </w:pPr>
      <w:r>
        <w:rPr>
          <w:rStyle w:val="EndnoteCharacters"/>
          <w:spacing w:val="0"/>
        </w:rPr>
        <w:t>18</w:t>
      </w:r>
      <w:r>
        <w:rPr/>
        <w:t xml:space="preserve"> См.: Современная экономическая история // ВЭ, 1995, № 4, с. 26. </w:t>
      </w:r>
    </w:p>
    <w:p>
      <w:pPr>
        <w:pStyle w:val="Endnote"/>
        <w:spacing w:lineRule="exact" w:line="208"/>
        <w:rPr/>
      </w:pPr>
      <w:r>
        <w:rPr>
          <w:rStyle w:val="EndnoteCharacters"/>
          <w:spacing w:val="0"/>
        </w:rPr>
        <w:t>19</w:t>
      </w:r>
      <w:r>
        <w:rPr/>
        <w:t xml:space="preserve"> См.: ЭГ, 1997, № 37, с. 1. </w:t>
      </w:r>
    </w:p>
    <w:p>
      <w:pPr>
        <w:pStyle w:val="Endnote"/>
        <w:spacing w:lineRule="exact" w:line="208"/>
        <w:rPr/>
      </w:pPr>
      <w:r>
        <w:rPr>
          <w:rStyle w:val="EndnoteCharacters"/>
          <w:spacing w:val="0"/>
        </w:rPr>
        <w:t>20</w:t>
      </w:r>
      <w:r>
        <w:rPr/>
        <w:t xml:space="preserve"> См.:</w:t>
      </w:r>
      <w:r>
        <w:rPr>
          <w:i/>
        </w:rPr>
        <w:t xml:space="preserve"> Рутгайзер В. </w:t>
      </w:r>
      <w:r>
        <w:rPr/>
        <w:t xml:space="preserve">Приватизация в России: движение «на ощупь» // ВЭ, 1993, № 11, с. 125. </w:t>
      </w:r>
    </w:p>
    <w:p>
      <w:pPr>
        <w:pStyle w:val="Endnote"/>
        <w:spacing w:lineRule="exact" w:line="208"/>
        <w:rPr/>
      </w:pPr>
      <w:r>
        <w:rPr>
          <w:rStyle w:val="EndnoteCharacters"/>
          <w:spacing w:val="0"/>
        </w:rPr>
        <w:t>21</w:t>
      </w:r>
      <w:r>
        <w:rPr/>
        <w:t xml:space="preserve"> </w:t>
      </w:r>
      <w:r>
        <w:rPr>
          <w:i/>
        </w:rPr>
        <w:t xml:space="preserve">Росс Дж. </w:t>
      </w:r>
      <w:r>
        <w:rPr/>
        <w:t xml:space="preserve">Цена шоковой терапии // НГ, 10.11.94. </w:t>
      </w:r>
    </w:p>
    <w:p>
      <w:pPr>
        <w:pStyle w:val="Endnote"/>
        <w:spacing w:lineRule="exact" w:line="208"/>
        <w:rPr/>
      </w:pPr>
      <w:r>
        <w:rPr>
          <w:rStyle w:val="EndnoteCharacters"/>
          <w:spacing w:val="0"/>
        </w:rPr>
        <w:t>22</w:t>
      </w:r>
      <w:r>
        <w:rPr/>
        <w:t xml:space="preserve"> </w:t>
      </w:r>
      <w:r>
        <w:rPr>
          <w:i/>
        </w:rPr>
        <w:t xml:space="preserve">Ильин В.Н. </w:t>
      </w:r>
      <w:r>
        <w:rPr/>
        <w:t xml:space="preserve">Американские депозитарные расписки – «помощь» с дальним прицелом // ЭГ, 1998, № 21. </w:t>
      </w:r>
    </w:p>
    <w:p>
      <w:pPr>
        <w:pStyle w:val="Endnote"/>
        <w:spacing w:lineRule="exact" w:line="208"/>
        <w:rPr/>
      </w:pPr>
      <w:r>
        <w:rPr>
          <w:rStyle w:val="EndnoteCharacters"/>
          <w:spacing w:val="0"/>
        </w:rPr>
        <w:t>23</w:t>
      </w:r>
      <w:r>
        <w:rPr/>
        <w:t xml:space="preserve"> Россия и зарубежные страны: сравнение по основным показателям // ВФ, 1996, № 4, с. 116, 121. </w:t>
      </w:r>
    </w:p>
    <w:p>
      <w:pPr>
        <w:pStyle w:val="Endnote"/>
        <w:spacing w:lineRule="exact" w:line="208"/>
        <w:rPr/>
      </w:pPr>
      <w:r>
        <w:rPr>
          <w:rStyle w:val="EndnoteCharacters"/>
          <w:spacing w:val="0"/>
        </w:rPr>
        <w:t>24</w:t>
      </w:r>
      <w:r>
        <w:rPr/>
        <w:t xml:space="preserve"> </w:t>
      </w:r>
      <w:r>
        <w:rPr>
          <w:i/>
        </w:rPr>
        <w:t xml:space="preserve">Трофименко Г.А. </w:t>
      </w:r>
      <w:r>
        <w:rPr/>
        <w:t xml:space="preserve">Новый железный занавес // НГ, 29.03.95. </w:t>
      </w:r>
    </w:p>
    <w:p>
      <w:pPr>
        <w:pStyle w:val="Endnote"/>
        <w:spacing w:lineRule="exact" w:line="208"/>
        <w:rPr/>
      </w:pPr>
      <w:r>
        <w:rPr>
          <w:rStyle w:val="EndnoteCharacters"/>
          <w:spacing w:val="0"/>
        </w:rPr>
        <w:t>25</w:t>
      </w:r>
      <w:r>
        <w:rPr/>
        <w:t xml:space="preserve"> </w:t>
      </w:r>
      <w:r>
        <w:rPr>
          <w:i/>
        </w:rPr>
        <w:t xml:space="preserve">Миронов В. </w:t>
      </w:r>
      <w:r>
        <w:rPr/>
        <w:t xml:space="preserve">Европа миров // НГ, 09.09.94. </w:t>
      </w:r>
    </w:p>
    <w:p>
      <w:pPr>
        <w:pStyle w:val="Endnote"/>
        <w:spacing w:lineRule="exact" w:line="208"/>
        <w:rPr/>
      </w:pPr>
      <w:r>
        <w:rPr>
          <w:rStyle w:val="EndnoteCharacters"/>
          <w:spacing w:val="0"/>
        </w:rPr>
        <w:t>26</w:t>
      </w:r>
      <w:r>
        <w:rPr/>
        <w:t xml:space="preserve"> </w:t>
      </w:r>
      <w:r>
        <w:rPr>
          <w:i/>
        </w:rPr>
        <w:t xml:space="preserve">Бункина М.К. </w:t>
      </w:r>
      <w:r>
        <w:rPr/>
        <w:t xml:space="preserve">Национальная экономика, с. 253. </w:t>
      </w:r>
    </w:p>
    <w:p>
      <w:pPr>
        <w:pStyle w:val="Endnote"/>
        <w:spacing w:lineRule="exact" w:line="208"/>
        <w:rPr/>
      </w:pPr>
      <w:r>
        <w:rPr>
          <w:rStyle w:val="EndnoteCharacters"/>
          <w:spacing w:val="0"/>
        </w:rPr>
        <w:t>27</w:t>
      </w:r>
      <w:r>
        <w:rPr/>
        <w:t xml:space="preserve"> См.: Азия и Африка сегодня, 2000, № 2.</w:t>
      </w:r>
    </w:p>
    <w:p>
      <w:pPr>
        <w:pStyle w:val="Endnote"/>
        <w:spacing w:lineRule="exact" w:line="210"/>
        <w:rPr/>
      </w:pPr>
      <w:r>
        <w:rPr/>
      </w:r>
    </w:p>
    <w:p>
      <w:pPr>
        <w:pStyle w:val="Endnote"/>
        <w:spacing w:lineRule="exact" w:line="21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31.3.5. О нерадующих иррациональных </w:t>
        <w:br/>
        <w:t>и спонтанно-цепных вероятиях и тенденциях</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6"/>
        </w:rPr>
        <w:t>Приспособление Запада к овладению новыми благодатными пространствами только-только началось. Еще не пошли инвестиции, которые, даже если и пойдут, кое-что, конечно, развивая, начнут уже материально, намертво закреплять  далее уже нарастающее технологическое, тем более «несчитабельное» НТР-отста</w:t>
        <w:softHyphen/>
        <w:t>ва</w:t>
        <w:softHyphen/>
        <w:t>ние. Равно и внутри внероссийские остатки рублевой зоны прекратили свое существование только в 1994 г. На этот счет грустно заметил З. Сабов: от национальных валют к валютному союзу Западная Европа двигалась 200 лет (и это при относительно высокой однородности!);</w:t>
      </w:r>
      <w:r>
        <w:rPr>
          <w:rFonts w:cs="Arial" w:ascii="Bookman Old Style" w:hAnsi="Bookman Old Style"/>
          <w:i/>
          <w:spacing w:val="-6"/>
        </w:rPr>
        <w:t xml:space="preserve"> </w:t>
      </w:r>
      <w:r>
        <w:rPr>
          <w:rFonts w:cs="Arial" w:ascii="Bookman Old Style" w:hAnsi="Bookman Old Style"/>
          <w:spacing w:val="-6"/>
        </w:rPr>
        <w:t>в независимых же государствах только лишь и возобладала тенденция обособления</w:t>
      </w:r>
      <w:r>
        <w:rPr>
          <w:rStyle w:val="EndnoteCharacters"/>
          <w:rFonts w:cs="Arial" w:ascii="Bookman Old Style" w:hAnsi="Bookman Old Style"/>
          <w:spacing w:val="-6"/>
        </w:rPr>
        <w:t>1</w:t>
      </w:r>
      <w:r>
        <w:rPr>
          <w:rFonts w:cs="Arial" w:ascii="Bookman Old Style" w:hAnsi="Bookman Old Style"/>
          <w:spacing w:val="-6"/>
        </w:rPr>
        <w:t xml:space="preserve"> (и это при высокой производственной неоднородности). Но и это самые простые моменты. Единую среднеазиатскую железную дорогу, к примеру, только недавно поделили на пять «независимых дорог». Россия с Украиной флот доделили. Появившиеся транзитные ренты еще более отдаляют страны СНГ (поиск обходных путей, удорожание перевозок). Физические объемы экспорта (внутри СНГ) продукции и товаров в 1994 г. продолжают снижаться</w:t>
      </w:r>
      <w:r>
        <w:rPr>
          <w:rStyle w:val="EndnoteCharacters"/>
          <w:rFonts w:cs="Arial" w:ascii="Bookman Old Style" w:hAnsi="Bookman Old Style"/>
          <w:spacing w:val="-6"/>
        </w:rPr>
        <w:t>2</w:t>
      </w:r>
      <w:r>
        <w:rPr>
          <w:rFonts w:cs="Arial" w:ascii="Bookman Old Style" w:hAnsi="Bookman Old Style"/>
          <w:spacing w:val="-6"/>
        </w:rPr>
        <w:t>, при</w:t>
        <w:softHyphen/>
        <w:t>чем быстрей среднего спада производства. К 1995 г. доля внешнеторгового оборота России с бывшими республиками снизилась с 60 до 20%</w:t>
      </w:r>
      <w:r>
        <w:rPr>
          <w:rStyle w:val="EndnoteCharacters"/>
          <w:rFonts w:cs="Arial" w:ascii="Bookman Old Style" w:hAnsi="Bookman Old Style"/>
          <w:spacing w:val="-6"/>
        </w:rPr>
        <w:t>3</w:t>
      </w:r>
      <w:r>
        <w:rPr>
          <w:rFonts w:cs="Arial" w:ascii="Bookman Old Style" w:hAnsi="Bookman Old Style"/>
          <w:spacing w:val="-6"/>
        </w:rPr>
        <w:t>. Вслед за Калининградом и Чечней в самой России образовалась еще одна «перспективная» свободная зона – Приморский край. Уже и Сибирь зондируется. Транссибирские материальные связи затухают. Так что процесс идет. Взгляды на тенденции этнорыночного распада и вероятий отрывов и разрывов в совокупности обладают неописуемой противоречивостью. Можно перечислить, наверное, несколько десятков своего рода опасных цепей, или связок-альтернатив, или «дуг нестабильности» в дальнейшем развитии событий, вплоть до возможности мусульманского расчленения России по Волге (И. Могилевкин</w:t>
      </w:r>
      <w:r>
        <w:rPr>
          <w:rStyle w:val="EndnoteCharacters"/>
          <w:rFonts w:cs="Arial" w:ascii="Bookman Old Style" w:hAnsi="Bookman Old Style"/>
          <w:spacing w:val="-6"/>
        </w:rPr>
        <w:t>4</w:t>
      </w:r>
      <w:r>
        <w:rPr>
          <w:rFonts w:cs="Arial" w:ascii="Bookman Old Style" w:hAnsi="Bookman Old Style"/>
          <w:spacing w:val="-6"/>
        </w:rPr>
        <w:t>). Спустя три с половиной года А.В. Суриков и А.Ю. Баранов уже с учетом массы новых фактов в Центральной Азии, на Кавказе, мусульманизации Крыма, юга Казахстана, движения ваххабитов и др. (причем, как правило, с теми или иными формами поддержки США) живописуют ту же самую тенденцию еще в более, так сказать, «реалистических» тонах</w:t>
      </w:r>
      <w:r>
        <w:rPr>
          <w:rStyle w:val="EndnoteCharacters"/>
          <w:rFonts w:cs="Arial" w:ascii="Bookman Old Style" w:hAnsi="Bookman Old Style"/>
          <w:spacing w:val="-6"/>
        </w:rPr>
        <w:t>5</w:t>
      </w:r>
      <w:r>
        <w:rPr>
          <w:rFonts w:cs="Arial" w:ascii="Bookman Old Style" w:hAnsi="Bookman Old Style"/>
          <w:spacing w:val="-6"/>
        </w:rPr>
        <w:t>.</w:t>
      </w:r>
    </w:p>
    <w:p>
      <w:pPr>
        <w:pStyle w:val="Normal"/>
        <w:spacing w:lineRule="exact" w:line="240"/>
        <w:ind w:firstLine="301"/>
        <w:jc w:val="both"/>
        <w:rPr/>
      </w:pPr>
      <w:r>
        <w:rPr>
          <w:rFonts w:cs="Arial" w:ascii="Bookman Old Style" w:hAnsi="Bookman Old Style"/>
          <w:spacing w:val="-7"/>
        </w:rPr>
        <w:t>В целом можно увидеть потенциально опасные связки по всему заграничью Союза, всему периметру России и внутри самих «независимых государств» вполне по схемам «геополитического плюрализма»:</w:t>
      </w:r>
    </w:p>
    <w:p>
      <w:pPr>
        <w:pStyle w:val="2"/>
        <w:spacing w:lineRule="exact" w:line="240"/>
        <w:ind w:right="0" w:firstLine="301"/>
        <w:rPr/>
      </w:pPr>
      <w:r>
        <w:rPr>
          <w:rFonts w:cs="Arial" w:ascii="Bookman Old Style" w:hAnsi="Bookman Old Style"/>
          <w:spacing w:val="-5"/>
        </w:rPr>
        <w:t>Россия – Прибалтика – Балтика – Европа; Германия – Польша – Калининград – Литва – Россия; Балтия – Белоруссия – Украина; Россия – Белоруссия с Украиной – Западная Европа; Россия – Украина – Западная Украина – Крым; Россия – Украина – Приднестровье – Молдова – Румыния; Россия – Армения – Карабах – Нахичевань – Азербайджан – Турция – Иран; Россия – Абхазия – Грузия – Аджария – Турция; Россия – Центральная Азия – Турция, Иран, Пакистан; Средняя Азия, Азербайджан – западные «нефтедобытчики»; Средняя Азия – Казахстан – Россия; жузы Казахстана – Россия; Россия – Казахстан – Китай; Россия – Китай – США (последние можно смело вставлять в любую связку; они уже миротворствуют на Памире, т.е. продолже</w:t>
        <w:softHyphen/>
        <w:t xml:space="preserve">ние таджикской трагедии гарантировано, уже и с новым узбекским уклоном); Дальний Восток – Китай, Япония, Корея, США: европеизм – славянство; католицизм – протестантизм – </w:t>
      </w:r>
      <w:r>
        <w:rPr>
          <w:rFonts w:cs="Arial" w:ascii="Bookman Old Style" w:hAnsi="Bookman Old Style"/>
          <w:spacing w:val="-9"/>
        </w:rPr>
        <w:t xml:space="preserve">христианство – ислам; христианство – ислам – Китай – Индия и </w:t>
      </w:r>
      <w:r>
        <w:rPr>
          <w:rFonts w:cs="Arial" w:ascii="Bookman Old Style" w:hAnsi="Bookman Old Style"/>
          <w:spacing w:val="-5"/>
        </w:rPr>
        <w:t>т.д. Ко всему этому добавляется около 25 миллионов русских, оказавшихся за границей. А уж территориальных и более тонких этнических цепей возможных связок-разрывов подобного рода, особо на Кавказе, в Средней Азии, да и в самой России, – нес</w:t>
        <w:softHyphen/>
        <w:t>четное число.</w:t>
      </w:r>
    </w:p>
    <w:p>
      <w:pPr>
        <w:pStyle w:val="Normal"/>
        <w:spacing w:lineRule="exact" w:line="240"/>
        <w:ind w:firstLine="301"/>
        <w:jc w:val="both"/>
        <w:rPr/>
      </w:pPr>
      <w:r>
        <w:rPr>
          <w:rFonts w:cs="Arial" w:ascii="Bookman Old Style" w:hAnsi="Bookman Old Style"/>
          <w:spacing w:val="-5"/>
        </w:rPr>
        <w:t>Эгокультурность (а ранее упомянутые цепи возможных коллизий связок-разрывов и есть ее простейшие проявления) не только латентно-взрывное, затем конфликтно затяжное отноше</w:t>
        <w:softHyphen/>
        <w:t>ние, но неделимое, неопределенно инцидентное, касаемое оппозиционно всех, а потому и проявляется в иррациональности, спон</w:t>
        <w:softHyphen/>
        <w:t>танно-цепных вероятиях и детонациях. Малый конфликт спо</w:t>
        <w:softHyphen/>
        <w:t>собен цепным образом перерасти в участие многих, разрыв одной «пары» способен тут же породить другие разрывы и сближения, сближения одной группы легко порождают разрывы с другими «участниками» и т.д. Причем, как то мы видим на десятках (если не сотнях) примеров, раз начавшийся конфликт уже долго не усмиряется даже многократно превосходящими внешними социально-политическими и военными силами. Наконец, чем хуже житье-бытье, тем более эти процессы потенциально множатся, обостряются и ускоряются. Вот вся эта едва ли не мистика и суть объективно желанный метрополиям Запада «геополитический плюрализм» на постсоюзных и близких к ним просторах.</w:t>
      </w:r>
    </w:p>
    <w:p>
      <w:pPr>
        <w:pStyle w:val="Normal"/>
        <w:spacing w:lineRule="exact" w:line="240"/>
        <w:ind w:firstLine="301"/>
        <w:jc w:val="both"/>
        <w:rPr/>
      </w:pPr>
      <w:r>
        <w:rPr>
          <w:rFonts w:cs="Arial" w:ascii="Bookman Old Style" w:hAnsi="Bookman Old Style"/>
          <w:spacing w:val="-5"/>
        </w:rPr>
        <w:t>Только еще и еще раз повторю, речь идет о материальной тенденции, определяемой тектоническими структурами и однонаправленным обвалом, пока с бледнейшими признаками материального же сопротивления. Политики даже Запада могут и делать заявления, и практически действовать в разумных направлениях интеграций, содействий, безопасности и пр. Но ход процесса в его нынешней тенденции определяется вовсе не ими. Тот же МВФ и прочие, чаще проходящие у нас явно отрицательными «фигурами», являются лишь техническими исполнителями «воли» гигантских производственных структур метрополий, даже всей «мировой системы», для которых «геополитический плюрализм» на постсоюзных просторах как бы естественная необходимость. Ну а то, что эти метрополии по форме капиталистичны, – дело другое, касаемое, так сказать, техники раздела. Потому, к примеру, если так и дальше пойдет, в разделе склонны будут поучаствовать и Средний Восток, и Китай, но уже на другой манер.</w:t>
      </w:r>
    </w:p>
    <w:p>
      <w:pPr>
        <w:pStyle w:val="Normal"/>
        <w:spacing w:lineRule="exact" w:line="240"/>
        <w:ind w:firstLine="301"/>
        <w:jc w:val="both"/>
        <w:rPr/>
      </w:pPr>
      <w:r>
        <w:rPr>
          <w:rFonts w:cs="Arial" w:ascii="Bookman Old Style" w:hAnsi="Bookman Old Style"/>
          <w:spacing w:val="-5"/>
        </w:rPr>
        <w:t xml:space="preserve">Но поэтому же и никакой универсальной и однозначной тенденции здесь просто «физически» нет, кроме пока </w:t>
      </w:r>
      <w:r>
        <w:rPr>
          <w:rFonts w:cs="Arial" w:ascii="Bookman Old Style" w:hAnsi="Bookman Old Style"/>
          <w:i/>
          <w:spacing w:val="-5"/>
        </w:rPr>
        <w:t>доминант усиления распада</w:t>
      </w:r>
      <w:r>
        <w:rPr>
          <w:rFonts w:cs="Arial" w:ascii="Bookman Old Style" w:hAnsi="Bookman Old Style"/>
          <w:spacing w:val="-5"/>
        </w:rPr>
        <w:t>, роста неопределенностей и вероятий отрывов, с преобладанием вползания всех в неоколониальную систему под чутким руководством Запада по принципу – разделяй и неоколонизуй; кого-то пригреть, приблизить (списанием долгов, инвестициями), кого-то наказать, чтоб помнил, кто хозяин, но постараться и не допустить «большого взрыва». Ничего не скажешь, это хождение по лезвию бритвы весьма увлекательно, но все же игра довольно рискованная, если не сказать, что по боль</w:t>
        <w:softHyphen/>
        <w:t>шому счету опасно-бестолковая в своей абсолютной нереализуе</w:t>
        <w:softHyphen/>
        <w:t>мости.</w:t>
      </w:r>
    </w:p>
    <w:p>
      <w:pPr>
        <w:pStyle w:val="Normal"/>
        <w:spacing w:lineRule="exact" w:line="240"/>
        <w:ind w:firstLine="301"/>
        <w:jc w:val="both"/>
        <w:rPr/>
      </w:pPr>
      <w:r>
        <w:rPr>
          <w:rFonts w:cs="Arial" w:ascii="Bookman Old Style" w:hAnsi="Bookman Old Style"/>
          <w:spacing w:val="-7"/>
        </w:rPr>
        <w:t>Разумеется, союзная агломерация этнически растрескалась (вплоть до разрыва семейных связей), а политически в разных формах и степени разорвалась, но как метаэтнос («советскость») еще не совсем исчезла (в разных терминах это отмечают А. Филип</w:t>
        <w:softHyphen/>
        <w:softHyphen/>
        <w:t>пов, С. Кургинян, В. Тишков, «евразийцы» и др.). Однако по за</w:t>
        <w:softHyphen/>
        <w:t>конам дивергенции вариаций (одно за одним, по А. Тойнби), в том числе и в «разнохарактерных» (В. Логинов) политических фор</w:t>
        <w:softHyphen/>
        <w:t>мах, неизбежно идет углубление (накопление) автономных раз</w:t>
        <w:softHyphen/>
        <w:t>личий (в культурном «слое», в системах образования и трудовых ресурсах, территориальных структурах, экономических фор</w:t>
        <w:softHyphen/>
        <w:t>мах, технологических цепях и т.д.), т.е. в направлении распада целостности и роста вероятий отрывов. Прекрасно известный распад связных производств если даже не ведет к их деградации, то «автоматически» углубляется и закрепляется их, как правило, судорожно-уродливой переспециализацией. Эта поразитель</w:t>
        <w:softHyphen/>
        <w:t>ная уродливость распада ярко видна на примере ВПК.</w:t>
      </w:r>
    </w:p>
    <w:p>
      <w:pPr>
        <w:pStyle w:val="Normal"/>
        <w:spacing w:lineRule="exact" w:line="240"/>
        <w:ind w:firstLine="301"/>
        <w:jc w:val="both"/>
        <w:rPr/>
      </w:pPr>
      <w:r>
        <w:rPr>
          <w:rFonts w:cs="Arial" w:ascii="Bookman Old Style" w:hAnsi="Bookman Old Style"/>
          <w:spacing w:val="-9"/>
        </w:rPr>
        <w:t xml:space="preserve">Так, «в России в настоящее время осталось около 80% производственных мощностей ВПК СССР. (Казалось бы, чего еще надо. – </w:t>
      </w:r>
      <w:r>
        <w:rPr>
          <w:rFonts w:cs="Arial" w:ascii="Bookman Old Style" w:hAnsi="Bookman Old Style"/>
          <w:i/>
          <w:spacing w:val="-5"/>
        </w:rPr>
        <w:t>А.Ш</w:t>
      </w:r>
      <w:r>
        <w:rPr>
          <w:rFonts w:cs="Arial" w:ascii="Bookman Old Style" w:hAnsi="Bookman Old Style"/>
          <w:spacing w:val="-5"/>
        </w:rPr>
        <w:t>.) Однако самостоятельно российская оборонка в состоянии выпустить лишь… 17% изделий военного назначения. Свыше 82% включенных в государственный оборонный заказ позиций должно производиться с участием предприятий стран СНГ»; и это при том, что процент исполнения бюджета, в данном случае по конверсии, с 1992 г. исключительно стабильно падает, составив после секвестра 1997 г. 0% (Г. Швырков</w:t>
      </w:r>
      <w:r>
        <w:rPr>
          <w:rStyle w:val="EndnoteCharacters"/>
          <w:rFonts w:cs="Arial" w:ascii="Bookman Old Style" w:hAnsi="Bookman Old Style"/>
          <w:spacing w:val="-5"/>
        </w:rPr>
        <w:t>6</w:t>
      </w:r>
      <w:r>
        <w:rPr>
          <w:rFonts w:cs="Arial" w:ascii="Bookman Old Style" w:hAnsi="Bookman Old Style"/>
          <w:spacing w:val="-5"/>
        </w:rPr>
        <w:t>). Какова же тогда ситуация, спрашивается, в других странах СНГ?</w:t>
      </w:r>
    </w:p>
    <w:p>
      <w:pPr>
        <w:pStyle w:val="Normal"/>
        <w:spacing w:lineRule="exact" w:line="240"/>
        <w:ind w:firstLine="301"/>
        <w:jc w:val="both"/>
        <w:rPr/>
      </w:pPr>
      <w:r>
        <w:rPr>
          <w:rFonts w:cs="Arial" w:ascii="Bookman Old Style" w:hAnsi="Bookman Old Style"/>
          <w:spacing w:val="-5"/>
        </w:rPr>
        <w:t>Очень важно реально видеть, что пока все доминантно расползается. Все видимые интеграционные поползновения просто несравнимы с невидимыми дезинтеграционными «накоплениями». Технологии автоматически разъединяются, предприя</w:t>
        <w:softHyphen/>
        <w:t>тия вынужденно, как правило упрощенно, переспециализируют</w:t>
        <w:softHyphen/>
        <w:t>ся, территории автономятся, трудовые ресурсы и системы об</w:t>
        <w:softHyphen/>
        <w:t>разо</w:t>
        <w:softHyphen/>
        <w:t>ва</w:t>
        <w:softHyphen/>
        <w:t xml:space="preserve">ния дивергируют, языки медленно саморазделяются </w:t>
      </w:r>
      <w:r>
        <w:rPr>
          <w:rFonts w:cs="Arial" w:ascii="Bookman Old Style" w:hAnsi="Bookman Old Style"/>
          <w:spacing w:val="-10"/>
        </w:rPr>
        <w:t>(В. Ал</w:t>
        <w:softHyphen/>
        <w:t>па</w:t>
        <w:softHyphen/>
        <w:t>тов</w:t>
      </w:r>
      <w:r>
        <w:rPr>
          <w:rStyle w:val="EndnoteCharacters"/>
          <w:rFonts w:cs="Arial" w:ascii="Bookman Old Style" w:hAnsi="Bookman Old Style"/>
          <w:spacing w:val="-10"/>
        </w:rPr>
        <w:t>7</w:t>
      </w:r>
      <w:r>
        <w:rPr>
          <w:rFonts w:cs="Arial" w:ascii="Bookman Old Style" w:hAnsi="Bookman Old Style"/>
          <w:spacing w:val="-10"/>
        </w:rPr>
        <w:t xml:space="preserve">); политика ЕС и «независимых государств» дифференциацию углубляет; центробежность все более превалирует (В. </w:t>
      </w:r>
      <w:r>
        <w:rPr>
          <w:rFonts w:cs="Arial" w:ascii="Bookman Old Style" w:hAnsi="Bookman Old Style"/>
          <w:spacing w:val="-5"/>
        </w:rPr>
        <w:t>Чекуров</w:t>
      </w:r>
      <w:r>
        <w:rPr>
          <w:rStyle w:val="EndnoteCharacters"/>
          <w:rFonts w:cs="Arial" w:ascii="Bookman Old Style" w:hAnsi="Bookman Old Style"/>
          <w:spacing w:val="-5"/>
        </w:rPr>
        <w:t>8</w:t>
      </w:r>
      <w:r>
        <w:rPr>
          <w:rFonts w:cs="Arial" w:ascii="Bookman Old Style" w:hAnsi="Bookman Old Style"/>
          <w:spacing w:val="-5"/>
        </w:rPr>
        <w:t>), ускоряется переориентация стран СНГ на связи с дальним зарубежьем в качестве сырьевых придатков</w:t>
      </w:r>
      <w:r>
        <w:rPr>
          <w:rStyle w:val="EndnoteCharacters"/>
          <w:rFonts w:cs="Arial" w:ascii="Bookman Old Style" w:hAnsi="Bookman Old Style"/>
          <w:spacing w:val="-5"/>
        </w:rPr>
        <w:t>9</w:t>
      </w:r>
      <w:r>
        <w:rPr>
          <w:rFonts w:cs="Arial" w:ascii="Bookman Old Style" w:hAnsi="Bookman Old Style"/>
          <w:spacing w:val="-5"/>
        </w:rPr>
        <w:t>. А С. Валентей интерп</w:t>
        <w:softHyphen/>
        <w:t>ре</w:t>
        <w:softHyphen/>
        <w:t>тирует уже ситуацию в самой России как подобную той, что предшествовала распаду СССР</w:t>
      </w:r>
      <w:r>
        <w:rPr>
          <w:rFonts w:cs="Arial" w:ascii="Bookman Old Style" w:hAnsi="Bookman Old Style"/>
          <w:spacing w:val="-5"/>
          <w:vertAlign w:val="superscript"/>
        </w:rPr>
        <w:t>10</w:t>
      </w:r>
      <w:r>
        <w:rPr>
          <w:rFonts w:cs="Arial" w:ascii="Bookman Old Style" w:hAnsi="Bookman Old Style"/>
          <w:spacing w:val="-5"/>
        </w:rPr>
        <w:t>.</w:t>
      </w:r>
    </w:p>
    <w:p>
      <w:pPr>
        <w:pStyle w:val="Normal"/>
        <w:spacing w:lineRule="exact" w:line="240"/>
        <w:ind w:firstLine="301"/>
        <w:jc w:val="both"/>
        <w:rPr/>
      </w:pPr>
      <w:r>
        <w:rPr>
          <w:rFonts w:cs="Arial" w:ascii="Bookman Old Style" w:hAnsi="Bookman Old Style"/>
          <w:spacing w:val="-6"/>
        </w:rPr>
        <w:t>Более того, дезинтеграция идет далеко не просто как «одноплоскостная», но и уже с явными признаками внутренней (пост</w:t>
        <w:softHyphen/>
        <w:t>союзной) неоколониализации, в которой действуют кулак со стороны тех, кто посильнее, и шантаж со стороны всех, такой возможностью располагающих (А.П. Проскурин</w:t>
      </w:r>
      <w:r>
        <w:rPr>
          <w:rFonts w:cs="Arial" w:ascii="Bookman Old Style" w:hAnsi="Bookman Old Style"/>
          <w:spacing w:val="-6"/>
          <w:vertAlign w:val="superscript"/>
        </w:rPr>
        <w:t>11</w:t>
      </w:r>
      <w:r>
        <w:rPr>
          <w:rFonts w:cs="Arial" w:ascii="Bookman Old Style" w:hAnsi="Bookman Old Style"/>
          <w:spacing w:val="-6"/>
        </w:rPr>
        <w:t>). Складываются десятилетних размеров долговые ямы, предполагая и госимущество республик.</w:t>
      </w:r>
    </w:p>
    <w:p>
      <w:pPr>
        <w:pStyle w:val="Normal"/>
        <w:spacing w:lineRule="exact" w:line="240"/>
        <w:ind w:firstLine="301"/>
        <w:jc w:val="both"/>
        <w:rPr/>
      </w:pPr>
      <w:r>
        <w:rPr>
          <w:rFonts w:cs="Arial" w:ascii="Bookman Old Style" w:hAnsi="Bookman Old Style"/>
          <w:spacing w:val="-7"/>
        </w:rPr>
        <w:t>Короче говоря, пока имеет место не просто «тихая» неоколонизация, но уверенная тенденция движения к неразделенной океаническими границами балканизации или гигантской ливанизации всего «евразийского» и околоевразийского пространства.</w:t>
      </w:r>
    </w:p>
    <w:p>
      <w:pPr>
        <w:pStyle w:val="Normal"/>
        <w:spacing w:lineRule="exact" w:line="240"/>
        <w:ind w:firstLine="301"/>
        <w:jc w:val="both"/>
        <w:rPr/>
      </w:pPr>
      <w:r>
        <w:rPr>
          <w:rFonts w:cs="Arial" w:ascii="Bookman Old Style" w:hAnsi="Bookman Old Style"/>
          <w:spacing w:val="-4"/>
        </w:rPr>
        <w:t>Между прочим, вся история первородной ливанизации (с новейшим эпизодом «гроздьев гнева») в смысле энергичного участия западных стран в раскачивании социально-культурно</w:t>
        <w:softHyphen/>
        <w:t>го раздрая вплоть до гражданской войны в этом сложном регионе (К.А. Белоусова</w:t>
      </w:r>
      <w:r>
        <w:rPr>
          <w:rFonts w:cs="Arial" w:ascii="Bookman Old Style" w:hAnsi="Bookman Old Style"/>
          <w:spacing w:val="-4"/>
          <w:vertAlign w:val="superscript"/>
        </w:rPr>
        <w:t>12</w:t>
      </w:r>
      <w:r>
        <w:rPr>
          <w:rFonts w:cs="Arial" w:ascii="Bookman Old Style" w:hAnsi="Bookman Old Style"/>
          <w:spacing w:val="-4"/>
        </w:rPr>
        <w:t>) очень напоминает происходящее у нас. Разве что в непомерно другом масштабе. Так сказать, законы есть законы.</w:t>
      </w:r>
    </w:p>
    <w:p>
      <w:pPr>
        <w:pStyle w:val="Normal"/>
        <w:spacing w:lineRule="exact" w:line="240"/>
        <w:ind w:firstLine="301"/>
        <w:jc w:val="both"/>
        <w:rPr/>
      </w:pPr>
      <w:r>
        <w:rPr>
          <w:rFonts w:cs="Arial" w:ascii="Bookman Old Style" w:hAnsi="Bookman Old Style"/>
          <w:spacing w:val="-7"/>
        </w:rPr>
        <w:t>Или, по Г.Д. Гачеву, выходит, «без понимания Космо-Психо-Логоса России» затеяли (правда, опять же своими руками) «из ма</w:t>
        <w:softHyphen/>
        <w:t>монта Союза, из медведя России понасечь два десятка собак»</w:t>
      </w:r>
      <w:r>
        <w:rPr>
          <w:rFonts w:cs="Arial" w:ascii="Bookman Old Style" w:hAnsi="Bookman Old Style"/>
          <w:spacing w:val="-7"/>
          <w:vertAlign w:val="superscript"/>
        </w:rPr>
        <w:t>13</w:t>
      </w:r>
      <w:r>
        <w:rPr>
          <w:rFonts w:cs="Arial" w:ascii="Bookman Old Style" w:hAnsi="Bookman Old Style"/>
          <w:spacing w:val="-7"/>
        </w:rPr>
        <w:t>, или, по В.Л. Цымбурскому, операцию «миросистемного четвертования»</w:t>
      </w:r>
      <w:r>
        <w:rPr>
          <w:rFonts w:cs="Arial" w:ascii="Bookman Old Style" w:hAnsi="Bookman Old Style"/>
          <w:spacing w:val="-7"/>
          <w:vertAlign w:val="superscript"/>
        </w:rPr>
        <w:t>14</w:t>
      </w:r>
      <w:r>
        <w:rPr>
          <w:rFonts w:cs="Arial" w:ascii="Bookman Old Style" w:hAnsi="Bookman Old Style"/>
          <w:spacing w:val="-7"/>
        </w:rPr>
        <w:t xml:space="preserve"> всей метакультуры.</w:t>
      </w:r>
    </w:p>
    <w:p>
      <w:pPr>
        <w:pStyle w:val="Normal"/>
        <w:spacing w:lineRule="exact" w:line="220"/>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2"/>
        <w:rPr/>
      </w:pPr>
      <w:r>
        <w:rPr>
          <w:vertAlign w:val="superscript"/>
        </w:rPr>
        <w:t>1</w:t>
      </w:r>
      <w:r>
        <w:rPr/>
        <w:t xml:space="preserve"> </w:t>
      </w:r>
      <w:r>
        <w:rPr>
          <w:i/>
        </w:rPr>
        <w:t xml:space="preserve">Сабов З. </w:t>
      </w:r>
      <w:r>
        <w:rPr/>
        <w:t>Тенденции конвертируемости в мировой валютно-финансовой сис</w:t>
        <w:softHyphen/>
        <w:t xml:space="preserve">теме и выводы для стран СНГ // ВЭ, 1993, № 6, с. 44. </w:t>
      </w:r>
    </w:p>
    <w:p>
      <w:pPr>
        <w:pStyle w:val="Endnote"/>
        <w:spacing w:lineRule="exact" w:line="212"/>
        <w:rPr/>
      </w:pPr>
      <w:r>
        <w:rPr>
          <w:rStyle w:val="EndnoteCharacters"/>
          <w:spacing w:val="0"/>
        </w:rPr>
        <w:t>2</w:t>
      </w:r>
      <w:r>
        <w:rPr/>
        <w:t xml:space="preserve"> Экономика стран СНГ в 1994 году // ВЭ, 1995, № 3, с. 101. </w:t>
      </w:r>
    </w:p>
    <w:p>
      <w:pPr>
        <w:pStyle w:val="Endnote"/>
        <w:spacing w:lineRule="exact" w:line="212"/>
        <w:rPr/>
      </w:pPr>
      <w:r>
        <w:rPr>
          <w:rStyle w:val="EndnoteCharacters"/>
          <w:spacing w:val="0"/>
        </w:rPr>
        <w:t>3</w:t>
      </w:r>
      <w:r>
        <w:rPr/>
        <w:t xml:space="preserve"> </w:t>
      </w:r>
      <w:r>
        <w:rPr>
          <w:i/>
        </w:rPr>
        <w:t xml:space="preserve">Кивикари У. </w:t>
      </w:r>
      <w:r>
        <w:rPr/>
        <w:t>Либерализация внешней торговли в процессе экономической трансформации в России // ВЭ, 1997, № 8, с. 65.</w:t>
      </w:r>
    </w:p>
    <w:p>
      <w:pPr>
        <w:pStyle w:val="Endnote"/>
        <w:spacing w:lineRule="exact" w:line="212"/>
        <w:rPr/>
      </w:pPr>
      <w:r>
        <w:rPr>
          <w:rStyle w:val="EndnoteCharacters"/>
          <w:spacing w:val="0"/>
        </w:rPr>
        <w:t>4</w:t>
      </w:r>
      <w:r>
        <w:rPr/>
        <w:t xml:space="preserve"> </w:t>
      </w:r>
      <w:r>
        <w:rPr>
          <w:i/>
        </w:rPr>
        <w:t xml:space="preserve">Могилевкин И. </w:t>
      </w:r>
      <w:r>
        <w:rPr/>
        <w:t xml:space="preserve">Россия недооценивает опасность, идущую с юга // НГ, 10.10.94. </w:t>
      </w:r>
    </w:p>
    <w:p>
      <w:pPr>
        <w:pStyle w:val="Endnote"/>
        <w:spacing w:lineRule="exact" w:line="212"/>
        <w:rPr/>
      </w:pPr>
      <w:r>
        <w:rPr>
          <w:rStyle w:val="EndnoteCharacters"/>
          <w:spacing w:val="0"/>
        </w:rPr>
        <w:t>5</w:t>
      </w:r>
      <w:r>
        <w:rPr/>
        <w:t xml:space="preserve"> </w:t>
      </w:r>
      <w:r>
        <w:rPr>
          <w:i/>
        </w:rPr>
        <w:t xml:space="preserve">Суриков А.В., Баранов А.Ю. </w:t>
      </w:r>
      <w:r>
        <w:rPr/>
        <w:t xml:space="preserve">Ваххабиты и новая угроза России // ЭГ, 1998, № 12. </w:t>
      </w:r>
    </w:p>
    <w:p>
      <w:pPr>
        <w:pStyle w:val="Endnote"/>
        <w:spacing w:lineRule="exact" w:line="212"/>
        <w:rPr/>
      </w:pPr>
      <w:r>
        <w:rPr>
          <w:rStyle w:val="EndnoteCharacters"/>
          <w:spacing w:val="0"/>
        </w:rPr>
        <w:t>6</w:t>
      </w:r>
      <w:r>
        <w:rPr/>
        <w:t xml:space="preserve"> </w:t>
      </w:r>
      <w:r>
        <w:rPr>
          <w:i/>
        </w:rPr>
        <w:t xml:space="preserve">Швырков Г. </w:t>
      </w:r>
      <w:r>
        <w:rPr/>
        <w:t xml:space="preserve">Российский ВПК нуждается в помощи стран СНГ // Русский телеграф, 1997, № 59. </w:t>
      </w:r>
    </w:p>
    <w:p>
      <w:pPr>
        <w:pStyle w:val="Endnote"/>
        <w:spacing w:lineRule="exact" w:line="212"/>
        <w:rPr/>
      </w:pPr>
      <w:r>
        <w:rPr>
          <w:rStyle w:val="EndnoteCharacters"/>
          <w:spacing w:val="0"/>
        </w:rPr>
        <w:t>7</w:t>
      </w:r>
      <w:r>
        <w:rPr/>
        <w:t xml:space="preserve"> </w:t>
      </w:r>
      <w:r>
        <w:rPr>
          <w:i/>
        </w:rPr>
        <w:t xml:space="preserve">Алпатов В. </w:t>
      </w:r>
      <w:r>
        <w:rPr/>
        <w:t xml:space="preserve">Родину не меняют по заказу // НГ, 17.12.94. </w:t>
      </w:r>
    </w:p>
    <w:p>
      <w:pPr>
        <w:pStyle w:val="Endnote"/>
        <w:spacing w:lineRule="exact" w:line="212"/>
        <w:rPr/>
      </w:pPr>
      <w:r>
        <w:rPr>
          <w:rStyle w:val="EndnoteCharacters"/>
          <w:spacing w:val="0"/>
        </w:rPr>
        <w:t>8</w:t>
      </w:r>
      <w:r>
        <w:rPr/>
        <w:t xml:space="preserve"> </w:t>
      </w:r>
      <w:r>
        <w:rPr>
          <w:i/>
        </w:rPr>
        <w:t xml:space="preserve">Чекуров В. </w:t>
      </w:r>
      <w:r>
        <w:rPr/>
        <w:t>Распад СССР… // ВЭ, 1995, № 2.</w:t>
      </w:r>
    </w:p>
    <w:p>
      <w:pPr>
        <w:pStyle w:val="Endnote"/>
        <w:spacing w:lineRule="exact" w:line="212"/>
        <w:rPr/>
      </w:pPr>
      <w:r>
        <w:rPr>
          <w:rStyle w:val="EndnoteCharacters"/>
          <w:spacing w:val="0"/>
        </w:rPr>
        <w:t>9</w:t>
      </w:r>
      <w:r>
        <w:rPr/>
        <w:t xml:space="preserve"> </w:t>
      </w:r>
      <w:r>
        <w:rPr>
          <w:i/>
        </w:rPr>
        <w:t xml:space="preserve">Логинов В. </w:t>
      </w:r>
      <w:r>
        <w:rPr/>
        <w:t xml:space="preserve">Стабилизация или обострение кризиса?.. с. 58. </w:t>
      </w:r>
    </w:p>
    <w:p>
      <w:pPr>
        <w:pStyle w:val="Endnote"/>
        <w:spacing w:lineRule="exact" w:line="212"/>
        <w:rPr/>
      </w:pPr>
      <w:r>
        <w:rPr>
          <w:rStyle w:val="EndnoteCharacters"/>
          <w:spacing w:val="0"/>
        </w:rPr>
        <w:t>10</w:t>
      </w:r>
      <w:r>
        <w:rPr/>
        <w:t xml:space="preserve"> </w:t>
      </w:r>
      <w:r>
        <w:rPr>
          <w:i/>
        </w:rPr>
        <w:t xml:space="preserve">Валентей С. </w:t>
      </w:r>
      <w:r>
        <w:rPr/>
        <w:t xml:space="preserve">К проблеме федерализма // НГ, 11.02.95. </w:t>
      </w:r>
    </w:p>
    <w:p>
      <w:pPr>
        <w:pStyle w:val="Endnote"/>
        <w:spacing w:lineRule="exact" w:line="212"/>
        <w:rPr/>
      </w:pPr>
      <w:r>
        <w:rPr>
          <w:rStyle w:val="EndnoteCharacters"/>
          <w:spacing w:val="0"/>
        </w:rPr>
        <w:t>11</w:t>
      </w:r>
      <w:r>
        <w:rPr/>
        <w:t xml:space="preserve"> Славянская мистерия // ЭГ, 1997, № 15, с. 7. </w:t>
      </w:r>
    </w:p>
    <w:p>
      <w:pPr>
        <w:pStyle w:val="Endnote"/>
        <w:spacing w:lineRule="exact" w:line="212"/>
        <w:rPr/>
      </w:pPr>
      <w:r>
        <w:rPr>
          <w:rStyle w:val="EndnoteCharacters"/>
          <w:spacing w:val="0"/>
        </w:rPr>
        <w:t>12</w:t>
      </w:r>
      <w:r>
        <w:rPr/>
        <w:t xml:space="preserve"> </w:t>
      </w:r>
      <w:r>
        <w:rPr>
          <w:i/>
        </w:rPr>
        <w:t xml:space="preserve">Белоусова К.А. </w:t>
      </w:r>
      <w:r>
        <w:rPr/>
        <w:t xml:space="preserve">Доктрина Эйзенхауэра и социально-политические последствия ее осуществления в Иордании, Сирии и Ливане: Диссертация на соискание ученой степени кандидата исторических наук. М., 1995. </w:t>
      </w:r>
    </w:p>
    <w:p>
      <w:pPr>
        <w:pStyle w:val="Endnote"/>
        <w:spacing w:lineRule="exact" w:line="212"/>
        <w:rPr>
          <w:spacing w:val="-5"/>
        </w:rPr>
      </w:pPr>
      <w:r>
        <w:rPr>
          <w:rStyle w:val="EndnoteCharacters"/>
          <w:spacing w:val="0"/>
        </w:rPr>
        <w:t>13</w:t>
      </w:r>
      <w:r>
        <w:rPr>
          <w:spacing w:val="0"/>
        </w:rPr>
        <w:t xml:space="preserve"> </w:t>
      </w:r>
      <w:r>
        <w:rPr>
          <w:i/>
          <w:spacing w:val="-5"/>
        </w:rPr>
        <w:t xml:space="preserve">Гачев Г.Д. </w:t>
      </w:r>
      <w:r>
        <w:rPr>
          <w:spacing w:val="-5"/>
        </w:rPr>
        <w:t xml:space="preserve">Национальный Космо-Психо-Логос // ВФ, 1994, № 12, с. 73, 74. </w:t>
      </w:r>
    </w:p>
    <w:p>
      <w:pPr>
        <w:pStyle w:val="Endnote"/>
        <w:spacing w:lineRule="exact" w:line="212"/>
        <w:rPr/>
      </w:pPr>
      <w:r>
        <w:rPr>
          <w:rStyle w:val="EndnoteCharacters"/>
          <w:spacing w:val="0"/>
        </w:rPr>
        <w:t>14</w:t>
      </w:r>
      <w:r>
        <w:rPr/>
        <w:t xml:space="preserve"> См.: Россия в условиях стратегической нестабильности, с. 27. </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1.3.6. Экзогенный тусклый блеск и полная</w:t>
        <w:br/>
        <w:t>эндогенная нищета нового евразийства</w:t>
        <w:br/>
        <w:t>и прочих реинтеграц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7"/>
        <w:ind w:firstLine="301"/>
        <w:jc w:val="both"/>
        <w:rPr/>
      </w:pPr>
      <w:r>
        <w:rPr>
          <w:rFonts w:cs="Arial" w:ascii="Bookman Old Style" w:hAnsi="Bookman Old Style"/>
          <w:spacing w:val="-7"/>
        </w:rPr>
        <w:t>Волна, можно сказать, журнальной реанимации идей евразий</w:t>
        <w:softHyphen/>
        <w:t>ства в начале 90-х гг. была довольно мощной</w:t>
      </w:r>
      <w:r>
        <w:rPr>
          <w:rStyle w:val="EndnoteCharacters"/>
          <w:rFonts w:cs="Arial" w:ascii="Bookman Old Style" w:hAnsi="Bookman Old Style"/>
          <w:spacing w:val="-7"/>
        </w:rPr>
        <w:t>1</w:t>
      </w:r>
      <w:r>
        <w:rPr>
          <w:rFonts w:cs="Arial" w:ascii="Bookman Old Style" w:hAnsi="Bookman Old Style"/>
          <w:spacing w:val="-7"/>
        </w:rPr>
        <w:t>, но, как ни вникай, слабо отличимой от первородного евразийства 20-х гг.</w:t>
      </w:r>
    </w:p>
    <w:p>
      <w:pPr>
        <w:pStyle w:val="Normal"/>
        <w:spacing w:lineRule="exact" w:line="247"/>
        <w:ind w:firstLine="301"/>
        <w:jc w:val="both"/>
        <w:rPr/>
      </w:pPr>
      <w:r>
        <w:rPr>
          <w:rFonts w:cs="Arial" w:ascii="Bookman Old Style" w:hAnsi="Bookman Old Style"/>
          <w:spacing w:val="-7"/>
        </w:rPr>
        <w:t>После известных выступлений Н. Назарбаева эта политичес</w:t>
        <w:softHyphen/>
        <w:t>кая идея уже широко муссировалась как некое новое евразийство, в чем импонирует уже безусловно позитивная вокабула «Сою</w:t>
        <w:softHyphen/>
        <w:t>за» (евразийского).</w:t>
      </w:r>
    </w:p>
    <w:p>
      <w:pPr>
        <w:pStyle w:val="2"/>
        <w:spacing w:lineRule="exact" w:line="247"/>
        <w:ind w:right="0" w:firstLine="301"/>
        <w:rPr/>
      </w:pPr>
      <w:r>
        <w:rPr>
          <w:rFonts w:cs="Arial" w:ascii="Bookman Old Style" w:hAnsi="Bookman Old Style"/>
          <w:spacing w:val="-5"/>
        </w:rPr>
        <w:t xml:space="preserve">Если называть вещи своими именами, то неоевразийство в контексте современной ситуации в самом общем виде выражает некоторые идеи именно реинтеграции, т.е. некоторое восстановление экзогенных структур, скажем кратко, не западного, хотя и не совсем восточного типа (потому именно «евразийского»). Как ни крути, но в Европе нет стран кавказского или среднеазиатского типа. Именно потому, собственно, эти идеи, еще безмерно далекие от какой-либо реализации, у известных кругов Запада мгновенно вызывают обвинения в российском неоимперстве или тоталитаризме (трудно себе представить грохот с трибун, который раздастся, когда вместо почти фикции СНГ наметится даже скромная действительная реинтеграция). Соответственно по той же причине, покуда Запад воздерживается от окриков по поводу евразийства, оно еще не более чем разговоры на «круглых столах» и конференциях. </w:t>
      </w:r>
    </w:p>
    <w:p>
      <w:pPr>
        <w:pStyle w:val="2"/>
        <w:spacing w:lineRule="exact" w:line="240"/>
        <w:ind w:right="0" w:firstLine="301"/>
        <w:rPr>
          <w:rFonts w:ascii="Bookman Old Style" w:hAnsi="Bookman Old Style" w:cs="Arial"/>
          <w:i/>
          <w:i/>
          <w:spacing w:val="-3"/>
          <w:u w:val="single"/>
        </w:rPr>
      </w:pPr>
      <w:r>
        <w:rPr>
          <w:rFonts w:cs="Arial" w:ascii="Bookman Old Style" w:hAnsi="Bookman Old Style"/>
          <w:spacing w:val="-4"/>
        </w:rPr>
        <w:t xml:space="preserve">Реинтеграция абстрактно мыслима в комбинациях и очень </w:t>
      </w:r>
      <w:r>
        <w:rPr>
          <w:rFonts w:cs="Arial" w:ascii="Bookman Old Style" w:hAnsi="Bookman Old Style"/>
          <w:spacing w:val="-3"/>
        </w:rPr>
        <w:t>разной глубины (от военно-политических оболочек до культурно-ро</w:t>
        <w:softHyphen/>
        <w:t>до</w:t>
        <w:softHyphen/>
        <w:t>вого, органического «тела» метакультуры), и разных про</w:t>
        <w:softHyphen/>
        <w:t>ст</w:t>
        <w:softHyphen/>
        <w:t>ранств (от усеченной России и вплоть до бывшего СЭВ и далее). Но я здесь не буду вдаваться в безмерные и ранее затрагивавшиеся гетерогенные и экзогенные тонкости, восполь</w:t>
        <w:softHyphen/>
        <w:t>зо</w:t>
        <w:softHyphen/>
        <w:t>вав</w:t>
        <w:softHyphen/>
        <w:t>шись мыслями М. Титаренко для простых соображений: мы сможем решить проблемы, пишет он, когда будет сформулирована общенациональная идея, органическая с идеей возрождения и реформирования России. А имя реформ, как говорил в свое время Столыпин, может быть плодотворным, толь</w:t>
        <w:softHyphen/>
        <w:t>ко если оно упало на национальную почву. Этой национальной почвой предположительно и является новое евразийство</w:t>
      </w:r>
      <w:r>
        <w:rPr>
          <w:rFonts w:cs="Arial" w:ascii="Bookman Old Style" w:hAnsi="Bookman Old Style"/>
          <w:spacing w:val="-3"/>
          <w:vertAlign w:val="superscript"/>
        </w:rPr>
        <w:t>2</w:t>
      </w:r>
      <w:r>
        <w:rPr>
          <w:rFonts w:cs="Arial" w:ascii="Bookman Old Style" w:hAnsi="Bookman Old Style"/>
          <w:spacing w:val="-3"/>
        </w:rPr>
        <w:t>. Но все дело в том, что, прежде чем стать «общенациональной» и затем упасть на некоторую евразийскую «национальную почву», эта идея сперва должна быть вненациональной или надэтнической (А.С. Панарин</w:t>
      </w:r>
      <w:r>
        <w:rPr>
          <w:rStyle w:val="EndnoteCharacters"/>
          <w:rFonts w:cs="Arial" w:ascii="Bookman Old Style" w:hAnsi="Bookman Old Style"/>
          <w:spacing w:val="-3"/>
        </w:rPr>
        <w:t>3</w:t>
      </w:r>
      <w:r>
        <w:rPr>
          <w:rFonts w:cs="Arial" w:ascii="Bookman Old Style" w:hAnsi="Bookman Old Style"/>
          <w:spacing w:val="-3"/>
        </w:rPr>
        <w:t>), а еще точнее, произ</w:t>
        <w:softHyphen/>
        <w:t>водственно-содер</w:t>
        <w:softHyphen/>
        <w:t>жатель</w:t>
        <w:softHyphen/>
        <w:t>ной, т.е. пусть даже неоутопически, но эндогенной. Но и этого мало, ибо деморыночная (либеральная) идея (похоже, у Назарбаева она и имеется в виду) тоже вполне отвечает эндогенному признаку, но она энтропийна, архаична, разрушительна, антиэндоген</w:t>
        <w:softHyphen/>
        <w:t>на (как раз по Столыпину, но уже на далеко «постстолыпинской» почве), а потому она и вполне легко упала на «национальные почвы», развалив всю метакультуру. Так что подлинная эндогенная идея может быть только негэнтропийной, восходящей.</w:t>
      </w:r>
    </w:p>
    <w:p>
      <w:pPr>
        <w:pStyle w:val="Normal"/>
        <w:spacing w:lineRule="exact" w:line="240"/>
        <w:ind w:firstLine="301"/>
        <w:jc w:val="both"/>
        <w:rPr/>
      </w:pPr>
      <w:r>
        <w:rPr>
          <w:rFonts w:cs="Arial" w:ascii="Bookman Old Style" w:hAnsi="Bookman Old Style"/>
          <w:spacing w:val="-6"/>
        </w:rPr>
        <w:t>Сейчас же никакими реинтеграциями, за малыми исключениями некоторых оборонных, пограничных и др. (хотя границы, например, на Кавказе как раз еще интенсивно формируются) весьма поверхностных или абсолютно вынужденных дел, и не пахнет. И пахнуть не может. Пока, видимо, воз пытается тянуть только Белоруссия. Тут суть еще в том, что уровень белорусской экономики выше среднего российского</w:t>
      </w:r>
      <w:r>
        <w:rPr>
          <w:rStyle w:val="EndnoteCharacters"/>
          <w:rFonts w:cs="Arial" w:ascii="Bookman Old Style" w:hAnsi="Bookman Old Style"/>
          <w:spacing w:val="-6"/>
        </w:rPr>
        <w:t>4</w:t>
      </w:r>
      <w:r>
        <w:rPr>
          <w:rFonts w:cs="Arial" w:ascii="Bookman Old Style" w:hAnsi="Bookman Old Style"/>
          <w:spacing w:val="-6"/>
        </w:rPr>
        <w:t xml:space="preserve"> (а в 1997 г. Беларусь стала самой быстрорастущей страной во всей Европе</w:t>
      </w:r>
      <w:r>
        <w:rPr>
          <w:rStyle w:val="EndnoteCharacters"/>
          <w:rFonts w:cs="Arial" w:ascii="Bookman Old Style" w:hAnsi="Bookman Old Style"/>
          <w:spacing w:val="-6"/>
        </w:rPr>
        <w:t>5</w:t>
      </w:r>
      <w:r>
        <w:rPr>
          <w:rFonts w:cs="Arial" w:ascii="Bookman Old Style" w:hAnsi="Bookman Old Style"/>
          <w:spacing w:val="-6"/>
        </w:rPr>
        <w:t>), т.е. в воссоединении она неизбежно в чем-то проигрывает. Разумеется, в условиях краха патернальных связей Белоруссия может и выигрывать, но это вовсе не ее вина. Тем не менее она не пошла по соблазнительному пути, скажем, прибалтов, а, как и в Великую Отечественную, «удельно» более всех берет жертвы на себя. Впрочем, возможно ли это долго в условиях капитализационных властей России, при патологическом продолжении усиления столичной функции Москвы? Сказать трудно.</w:t>
      </w:r>
    </w:p>
    <w:p>
      <w:pPr>
        <w:pStyle w:val="Normal"/>
        <w:spacing w:lineRule="exact" w:line="240"/>
        <w:ind w:firstLine="301"/>
        <w:jc w:val="both"/>
        <w:rPr/>
      </w:pPr>
      <w:r>
        <w:rPr>
          <w:rFonts w:cs="Arial" w:ascii="Bookman Old Style" w:hAnsi="Bookman Old Style"/>
          <w:spacing w:val="-4"/>
        </w:rPr>
        <w:t>Ну а короче всего можно сказать словами В. Чекурова – без «технологической революции» (а она как «постиндустриальная», добавим, может быть только главным содержанием и следствием социальной) о серьезных центростремительных тенденциях и речи быть не может</w:t>
      </w:r>
      <w:r>
        <w:rPr>
          <w:rStyle w:val="EndnoteCharacters"/>
          <w:rFonts w:cs="Arial" w:ascii="Bookman Old Style" w:hAnsi="Bookman Old Style"/>
          <w:spacing w:val="-4"/>
        </w:rPr>
        <w:t>6</w:t>
      </w:r>
      <w:r>
        <w:rPr>
          <w:rFonts w:cs="Arial" w:ascii="Bookman Old Style" w:hAnsi="Bookman Old Style"/>
          <w:spacing w:val="-4"/>
        </w:rPr>
        <w:t>. Деморыночный миф (и практика) продолжают осколки Союза уверенно растаскивать и втягивать в неоколониальную систему. Причем, в частности, в виде энергетических «кредитов» (со стороны России) признаки неоколонизации, напомню, появились и в самом СНГ. Поскольку же в условиях «независимых государств» западной типологии, скажем, дешевая рос</w:t>
        <w:softHyphen/>
        <w:t>сийская нефть – действительно бессмыслица, то начинает возникать свойственный уже непосредственно МКС порочный круг, когда даже расширение (а здесь восстановление) связей лишь усиливает дезинтеграционные разрывы. Но только без обычно свойственных «мировой капиталистической системе» океанических расстояний между «партнерами», на «од</w:t>
        <w:softHyphen/>
        <w:t>нотерриториальных» постсоюзных нивах эти разрывы многократно опасней. Даже, к примеру, Средиземное море заметно изолирует Францию от терроризма в бывшей колонии, Алжире. У нас же и никаких колоний не было, и нет «средиземного моря», скажем, между Россией и Казахстаном или Чечней.</w:t>
      </w:r>
    </w:p>
    <w:p>
      <w:pPr>
        <w:pStyle w:val="Normal"/>
        <w:spacing w:lineRule="exact" w:line="240"/>
        <w:ind w:firstLine="301"/>
        <w:jc w:val="both"/>
        <w:rPr>
          <w:rFonts w:ascii="Bookman Old Style" w:hAnsi="Bookman Old Style" w:cs="Arial"/>
          <w:spacing w:val="-5"/>
        </w:rPr>
      </w:pPr>
      <w:r>
        <w:rPr>
          <w:rFonts w:cs="Arial" w:ascii="Bookman Old Style" w:hAnsi="Bookman Old Style"/>
          <w:spacing w:val="-5"/>
        </w:rPr>
        <w:t>В общем поэтому когда в наши времена, скажем, С. Бабурин или Г. Зюганов берут на вооружение «евразийские» идеи, то это достаточно логично, но только в очень узком смысле оппозиции разрушительному западническому копированию, ибо более никакого собственного содержания уже не имеет, а потому поневоле ведет к красивой пустоте лозунга единой «общенациональной идеи»</w:t>
      </w:r>
      <w:r>
        <w:rPr>
          <w:rStyle w:val="EndnoteCharacters"/>
          <w:rFonts w:cs="Arial" w:ascii="Bookman Old Style" w:hAnsi="Bookman Old Style"/>
          <w:spacing w:val="-5"/>
        </w:rPr>
        <w:t>7</w:t>
      </w:r>
      <w:r>
        <w:rPr>
          <w:rFonts w:cs="Arial" w:ascii="Bookman Old Style" w:hAnsi="Bookman Old Style"/>
          <w:spacing w:val="-5"/>
        </w:rPr>
        <w:t xml:space="preserve"> без намека на главное – вненациональный (прежде всего эндогенный) стержень. На этот счет С. Кургинян совершен</w:t>
        <w:softHyphen/>
        <w:t>но прав, что необходима «немодернизационная модель уско</w:t>
        <w:softHyphen/>
        <w:t>ренного развития»</w:t>
      </w:r>
      <w:r>
        <w:rPr>
          <w:rStyle w:val="EndnoteCharacters"/>
          <w:rFonts w:cs="Arial" w:ascii="Bookman Old Style" w:hAnsi="Bookman Old Style"/>
          <w:spacing w:val="-5"/>
        </w:rPr>
        <w:t>8</w:t>
      </w:r>
      <w:r>
        <w:rPr>
          <w:rFonts w:cs="Arial" w:ascii="Bookman Old Style" w:hAnsi="Bookman Old Style"/>
          <w:spacing w:val="-5"/>
        </w:rPr>
        <w:t>, но с теоретической точки зрения это означает громаду удачной и на порядок превосходящей «Капитал» теории. Отсюда же следует, что и теоретические раздумья о «евразийстве», содержа отдельные, весьма простые (союзные), верные моменты и в критике, и в позитивах, без главного эндогенного стержня пусты.</w:t>
      </w:r>
    </w:p>
    <w:p>
      <w:pPr>
        <w:pStyle w:val="Normal"/>
        <w:spacing w:lineRule="exact" w:line="230"/>
        <w:ind w:firstLine="301"/>
        <w:jc w:val="both"/>
        <w:rPr/>
      </w:pPr>
      <w:r>
        <w:rPr>
          <w:rFonts w:cs="Arial" w:ascii="Bookman Old Style" w:hAnsi="Bookman Old Style"/>
          <w:spacing w:val="-3"/>
        </w:rPr>
        <w:t>Наконец, все это в развале с очевидностью проявляется в юри</w:t>
        <w:softHyphen/>
        <w:t>ди</w:t>
        <w:softHyphen/>
        <w:t>ческих оболочках.</w:t>
      </w:r>
    </w:p>
    <w:p>
      <w:pPr>
        <w:pStyle w:val="Normal"/>
        <w:spacing w:lineRule="exact" w:line="220"/>
        <w:rPr>
          <w:spacing w:val="-7"/>
        </w:rPr>
      </w:pPr>
      <w:r>
        <w:rPr>
          <w:spacing w:val="-7"/>
        </w:rPr>
        <w:t>_______________</w:t>
      </w:r>
    </w:p>
    <w:p>
      <w:pPr>
        <w:pStyle w:val="Normal"/>
        <w:spacing w:lineRule="exact" w:line="120"/>
        <w:ind w:firstLine="301"/>
        <w:rPr>
          <w:rFonts w:ascii="Bookman Old Style" w:hAnsi="Bookman Old Style" w:cs="Arial"/>
          <w:spacing w:val="-7"/>
        </w:rPr>
      </w:pPr>
      <w:r>
        <w:rPr>
          <w:rFonts w:cs="Arial" w:ascii="Bookman Old Style" w:hAnsi="Bookman Old Style"/>
          <w:spacing w:val="-7"/>
        </w:rPr>
      </w:r>
    </w:p>
    <w:p>
      <w:pPr>
        <w:pStyle w:val="Endnote"/>
        <w:spacing w:lineRule="exact" w:line="210"/>
        <w:rPr/>
      </w:pPr>
      <w:r>
        <w:rPr>
          <w:vertAlign w:val="superscript"/>
        </w:rPr>
        <w:t>1</w:t>
      </w:r>
      <w:r>
        <w:rPr/>
        <w:t xml:space="preserve"> </w:t>
      </w:r>
      <w:r>
        <w:rPr>
          <w:i/>
        </w:rPr>
        <w:t xml:space="preserve">Сендеров В.А. </w:t>
      </w:r>
      <w:r>
        <w:rPr/>
        <w:t xml:space="preserve">Евразийство – миф </w:t>
      </w:r>
      <w:r>
        <w:rPr>
          <w:lang w:val="en-US"/>
        </w:rPr>
        <w:t>XXI</w:t>
      </w:r>
      <w:r>
        <w:rPr/>
        <w:t xml:space="preserve"> века? // ВФ, 2001, № 4. </w:t>
      </w:r>
    </w:p>
    <w:p>
      <w:pPr>
        <w:pStyle w:val="Endnote"/>
        <w:spacing w:lineRule="exact" w:line="210"/>
        <w:rPr/>
      </w:pPr>
      <w:r>
        <w:rPr>
          <w:rStyle w:val="EndnoteCharacters"/>
          <w:spacing w:val="0"/>
        </w:rPr>
        <w:t>2</w:t>
      </w:r>
      <w:r>
        <w:rPr/>
        <w:t xml:space="preserve"> См.: ВЭ, 1994, № 8, с. 159. </w:t>
      </w:r>
    </w:p>
    <w:p>
      <w:pPr>
        <w:pStyle w:val="Endnote"/>
        <w:spacing w:lineRule="exact" w:line="210"/>
        <w:rPr/>
      </w:pPr>
      <w:r>
        <w:rPr>
          <w:rStyle w:val="EndnoteCharacters"/>
          <w:spacing w:val="0"/>
        </w:rPr>
        <w:t>3</w:t>
      </w:r>
      <w:r>
        <w:rPr/>
        <w:t xml:space="preserve"> См.: Россия в условиях стратегической нестабильности, с. 10. </w:t>
      </w:r>
    </w:p>
    <w:p>
      <w:pPr>
        <w:pStyle w:val="Endnote"/>
        <w:spacing w:lineRule="exact" w:line="210"/>
        <w:rPr/>
      </w:pPr>
      <w:r>
        <w:rPr>
          <w:rStyle w:val="EndnoteCharacters"/>
          <w:spacing w:val="0"/>
        </w:rPr>
        <w:t>4</w:t>
      </w:r>
      <w:r>
        <w:rPr/>
        <w:t xml:space="preserve"> </w:t>
      </w:r>
      <w:r>
        <w:rPr>
          <w:i/>
        </w:rPr>
        <w:t xml:space="preserve">Илларионов А. </w:t>
      </w:r>
      <w:r>
        <w:rPr/>
        <w:t xml:space="preserve">Природа российской инфляции // ВЭ, 1995, № 3, с. 6. </w:t>
      </w:r>
    </w:p>
    <w:p>
      <w:pPr>
        <w:pStyle w:val="Endnote"/>
        <w:spacing w:lineRule="exact" w:line="210"/>
        <w:rPr/>
      </w:pPr>
      <w:r>
        <w:rPr>
          <w:rStyle w:val="EndnoteCharacters"/>
          <w:spacing w:val="0"/>
        </w:rPr>
        <w:t>5</w:t>
      </w:r>
      <w:r>
        <w:rPr/>
        <w:t xml:space="preserve"> </w:t>
      </w:r>
      <w:r>
        <w:rPr>
          <w:i/>
        </w:rPr>
        <w:t xml:space="preserve">Попов В. </w:t>
      </w:r>
      <w:r>
        <w:rPr/>
        <w:t xml:space="preserve">Динамика производства при переходе к рынку: влияние объективных условий и экономической политики // ВЭ, 1998, № 7, с. 46. </w:t>
      </w:r>
    </w:p>
    <w:p>
      <w:pPr>
        <w:pStyle w:val="Endnote"/>
        <w:spacing w:lineRule="exact" w:line="210"/>
        <w:rPr/>
      </w:pPr>
      <w:r>
        <w:rPr>
          <w:rStyle w:val="EndnoteCharacters"/>
          <w:spacing w:val="0"/>
        </w:rPr>
        <w:t>6</w:t>
      </w:r>
      <w:r>
        <w:rPr/>
        <w:t xml:space="preserve"> </w:t>
      </w:r>
      <w:r>
        <w:rPr>
          <w:i/>
        </w:rPr>
        <w:t xml:space="preserve">Чекуров В. </w:t>
      </w:r>
      <w:r>
        <w:rPr/>
        <w:t xml:space="preserve">Распад СССР.., с. 111, 112. </w:t>
      </w:r>
    </w:p>
    <w:p>
      <w:pPr>
        <w:pStyle w:val="Endnote"/>
        <w:spacing w:lineRule="exact" w:line="210"/>
        <w:rPr/>
      </w:pPr>
      <w:r>
        <w:rPr>
          <w:rStyle w:val="EndnoteCharacters"/>
          <w:spacing w:val="0"/>
        </w:rPr>
        <w:t>7</w:t>
      </w:r>
      <w:r>
        <w:rPr/>
        <w:t xml:space="preserve"> </w:t>
      </w:r>
      <w:r>
        <w:rPr>
          <w:i/>
        </w:rPr>
        <w:t xml:space="preserve">Зюганов Г. </w:t>
      </w:r>
      <w:r>
        <w:rPr/>
        <w:t xml:space="preserve">Драма власти. М., 1993, с. 184. </w:t>
      </w:r>
    </w:p>
    <w:p>
      <w:pPr>
        <w:pStyle w:val="Endnote"/>
        <w:spacing w:lineRule="exact" w:line="210"/>
        <w:rPr/>
      </w:pPr>
      <w:r>
        <w:rPr>
          <w:rStyle w:val="EndnoteCharacters"/>
          <w:spacing w:val="0"/>
        </w:rPr>
        <w:t>8</w:t>
      </w:r>
      <w:r>
        <w:rPr/>
        <w:t xml:space="preserve"> </w:t>
      </w:r>
      <w:r>
        <w:rPr>
          <w:i/>
        </w:rPr>
        <w:t xml:space="preserve">Кургинян С. </w:t>
      </w:r>
      <w:r>
        <w:rPr/>
        <w:t xml:space="preserve">Содержание нового интеграционизма // НГ, 07.07.94. </w:t>
      </w:r>
    </w:p>
    <w:p>
      <w:pPr>
        <w:pStyle w:val="TextBodyIndent"/>
        <w:spacing w:lineRule="exact" w:line="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spacing w:lineRule="exact" w:line="200"/>
        <w:rPr>
          <w:rFonts w:ascii="Bookman Old Style" w:hAnsi="Bookman Old Style" w:cs="Bookman Old Style"/>
          <w:spacing w:val="-5"/>
        </w:rPr>
      </w:pPr>
      <w:r>
        <w:rPr>
          <w:rFonts w:cs="Bookman Old Style"/>
          <w:spacing w:val="-5"/>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rFonts w:ascii="Bookman Old Style" w:hAnsi="Bookman Old Style" w:cs="Bookman Old Style"/>
          <w:b/>
          <w:b/>
          <w:bCs/>
        </w:rPr>
      </w:pPr>
      <w:r>
        <w:rPr>
          <w:rFonts w:cs="Bookman Old Style" w:ascii="Bookman Old Style" w:hAnsi="Bookman Old Style"/>
          <w:b/>
          <w:bCs/>
        </w:rPr>
        <w:t xml:space="preserve">31.3.7. Быстрое расползание паутин юридических форм (правовой путь консолидаций тает </w:t>
        <w:br/>
        <w:t>как дым)</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4"/>
        </w:rPr>
        <w:t>Полная независимость законотворческих систем, да и самих конституций, с удивительной скоростью ведет к дивергенции всех юридических форм бывших республик. В новых, по нарастающей различающихся паутинах права препятствия любым консолидациям стремительно растут. О какой реальности СНГ можно говорить, когда даже принятые двусторонние решения президентов по элементарнейшим вопросам (таможенным, валютным и пр.) требуют для реализации около года? Что же творится во всех хитросплетениях всех отраслей права? По сути, единственным позитивным аргументом было – никто из СНГ не выходит. Никуда не войдя, как говорится. Даже более высокие «новые» формы, «четверка», даже Союз Белоруссии и России не могут похвастать серьезными сближениями.</w:t>
      </w:r>
    </w:p>
    <w:p>
      <w:pPr>
        <w:pStyle w:val="Normal"/>
        <w:spacing w:lineRule="exact" w:line="234"/>
        <w:ind w:firstLine="301"/>
        <w:jc w:val="both"/>
        <w:rPr/>
      </w:pPr>
      <w:r>
        <w:rPr>
          <w:rFonts w:cs="Arial" w:ascii="Bookman Old Style" w:hAnsi="Bookman Old Style"/>
          <w:spacing w:val="-7"/>
        </w:rPr>
        <w:t>К этому добавляется и внешний контекст. Практически со все</w:t>
        <w:softHyphen/>
        <w:t>ми республиками бывшего Союза, опять напомню, ЕС (да и в целом Запад) проводит координированную политику все более дифференцирующих «независимые государства» соглашений. К этому добавляется «накопление» всякого рода договорных форм внешних «растяжений» республик и даже российских регионов. Вот простейший пример. Генеральный секретарь Совета Европы Вальтер Швиммер, видимо, по широте душевной называет Россию «частью европейской системы». Но при этом пишет: «В интересах России убедить президента Лукашенко, чтобы он отменил свой декрет номер 8, который направлен против помощи из-за границы демократическим силам в стране»</w:t>
      </w:r>
      <w:r>
        <w:rPr>
          <w:rStyle w:val="EndnoteCharacters"/>
          <w:rFonts w:cs="Arial" w:ascii="Bookman Old Style" w:hAnsi="Bookman Old Style"/>
          <w:spacing w:val="-7"/>
        </w:rPr>
        <w:t>1</w:t>
      </w:r>
      <w:r>
        <w:rPr>
          <w:rFonts w:cs="Arial" w:ascii="Bookman Old Style" w:hAnsi="Bookman Old Style"/>
          <w:spacing w:val="-7"/>
        </w:rPr>
        <w:t xml:space="preserve">. Ну неужто не ясно, что сие означает в лучшем случае смуту и во всяком случае конец даже скромненького Союза двух стран. </w:t>
      </w:r>
    </w:p>
    <w:p>
      <w:pPr>
        <w:pStyle w:val="Normal"/>
        <w:spacing w:lineRule="exact" w:line="234"/>
        <w:ind w:firstLine="301"/>
        <w:jc w:val="both"/>
        <w:rPr/>
      </w:pPr>
      <w:r>
        <w:rPr>
          <w:rFonts w:cs="Arial" w:ascii="Bookman Old Style" w:hAnsi="Bookman Old Style"/>
          <w:spacing w:val="-4"/>
        </w:rPr>
        <w:t>Короче говоря, сам правовой (юридически и законосообраз</w:t>
      </w:r>
      <w:r>
        <w:rPr>
          <w:rFonts w:cs="Arial" w:ascii="Bookman Old Style" w:hAnsi="Bookman Old Style"/>
          <w:spacing w:val="-5"/>
        </w:rPr>
        <w:t>ный, договорный и пр.) путь любых консолидаций или реинтеграций тает как дым. При этом я отнюдь не утверждаю, что необходим какой-то силовой вариант. Да он и</w:t>
      </w:r>
      <w:r>
        <w:rPr>
          <w:rFonts w:cs="Arial" w:ascii="Bookman Old Style" w:hAnsi="Bookman Old Style"/>
          <w:i/>
          <w:spacing w:val="-5"/>
        </w:rPr>
        <w:t xml:space="preserve">, </w:t>
      </w:r>
      <w:r>
        <w:rPr>
          <w:rFonts w:cs="Arial" w:ascii="Bookman Old Style" w:hAnsi="Bookman Old Style"/>
          <w:spacing w:val="-5"/>
        </w:rPr>
        <w:t>по большому счету, невозможен. Но во всяком случае стандартного (западоподобного) правового пути для реинтеграции радикально отлич</w:t>
        <w:softHyphen/>
        <w:t xml:space="preserve">ных хотя бы только по разновысокости от европейских стран бывших союзных республик, можно сказать, практически в обозримом времени уже нет. Да и Европейский </w:t>
      </w:r>
      <w:r>
        <w:rPr>
          <w:rFonts w:cs="Arial" w:ascii="Bookman Old Style" w:hAnsi="Bookman Old Style"/>
          <w:b/>
          <w:spacing w:val="-5"/>
        </w:rPr>
        <w:t>союз</w:t>
      </w:r>
      <w:r>
        <w:rPr>
          <w:rFonts w:cs="Arial" w:ascii="Bookman Old Style" w:hAnsi="Bookman Old Style"/>
          <w:spacing w:val="-5"/>
        </w:rPr>
        <w:t xml:space="preserve"> никому «союзничать» вне им разрешенных норм, тем более рядышком, не позволит.</w:t>
      </w:r>
    </w:p>
    <w:p>
      <w:pPr>
        <w:pStyle w:val="Normal"/>
        <w:spacing w:lineRule="exact" w:line="220"/>
        <w:rPr>
          <w:spacing w:val="-7"/>
        </w:rPr>
      </w:pPr>
      <w:r>
        <w:rPr>
          <w:spacing w:val="-7"/>
        </w:rPr>
        <w:t>_______________</w:t>
      </w:r>
    </w:p>
    <w:p>
      <w:pPr>
        <w:pStyle w:val="Endnote"/>
        <w:spacing w:lineRule="exact" w:line="200" w:before="120" w:after="0"/>
        <w:rPr/>
      </w:pPr>
      <w:r>
        <w:rPr>
          <w:vertAlign w:val="superscript"/>
        </w:rPr>
        <w:t>1</w:t>
      </w:r>
      <w:r>
        <w:rPr/>
        <w:t xml:space="preserve"> </w:t>
      </w:r>
      <w:r>
        <w:rPr>
          <w:i/>
        </w:rPr>
        <w:t xml:space="preserve">Швиммер В. </w:t>
      </w:r>
      <w:r>
        <w:rPr/>
        <w:t xml:space="preserve">Россия часть европейской системы // Итоги, 2001, № 90. </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spacing w:lineRule="exact" w:line="180"/>
        <w:rPr>
          <w:rFonts w:ascii="Bookman Old Style" w:hAnsi="Bookman Old Style" w:cs="Bookman Old Style"/>
          <w:spacing w:val="-5"/>
        </w:rPr>
      </w:pPr>
      <w:r>
        <w:rPr>
          <w:rFonts w:cs="Bookman Old Style"/>
          <w:spacing w:val="-5"/>
        </w:rPr>
      </w:r>
    </w:p>
    <w:p>
      <w:pPr>
        <w:pStyle w:val="Endnote"/>
        <w:spacing w:lineRule="exact" w:line="180"/>
        <w:rPr/>
      </w:pPr>
      <w:r>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31.4. Многомерное опускание всей агломерации</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30" w:before="0" w:after="0"/>
        <w:ind w:right="0" w:firstLine="301"/>
        <w:rPr/>
      </w:pPr>
      <w:r>
        <w:rPr>
          <w:rFonts w:cs="Arial" w:ascii="Bookman Old Style" w:hAnsi="Bookman Old Style"/>
          <w:spacing w:val="-6"/>
        </w:rPr>
        <w:t>Кратко рассмотрев узловые процессы деконструкции (либера</w:t>
        <w:softHyphen/>
        <w:t>лизация, приватизация и пр.), а также этнонациональный само</w:t>
        <w:softHyphen/>
        <w:t>распад (самонеоколонизацию), теперь опять столь же кратко обратимся к значительно более сложной «составляющей» деконструкции, к многомернейшему эндогенному опусканию «всех сторон общественной жизни». Но, как отмечалось, теоретически это очень малопонятный процесс.</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1.4.1. Концептуальные хлопоты вокруг анализ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6"/>
        </w:rPr>
        <w:t>Осмысление сложности деконструкции проявилось в попытках выработки самих подходов к ее анализу. Например, образно вполне работоспособным, как уже упоминалось, стал метод пороговых, или предельно-критических, значений параметров социальной системы, увы, однако, пока необузданно экономизи</w:t>
        <w:softHyphen/>
        <w:t>руе</w:t>
        <w:softHyphen/>
        <w:t>мых.</w:t>
      </w:r>
    </w:p>
    <w:p>
      <w:pPr>
        <w:pStyle w:val="Normal"/>
        <w:spacing w:lineRule="exact" w:line="260"/>
        <w:ind w:firstLine="301"/>
        <w:jc w:val="both"/>
        <w:rPr>
          <w:rFonts w:ascii="Bookman Old Style" w:hAnsi="Bookman Old Style" w:cs="Bookman Old Style"/>
          <w:spacing w:val="-5"/>
        </w:rPr>
      </w:pPr>
      <w:r>
        <w:rPr>
          <w:rFonts w:cs="Bookman Old Style" w:ascii="Bookman Old Style" w:hAnsi="Bookman Old Style"/>
          <w:spacing w:val="-5"/>
        </w:rPr>
      </w:r>
    </w:p>
    <w:p>
      <w:pPr>
        <w:pStyle w:val="Endnote"/>
        <w:spacing w:lineRule="exact" w:line="240"/>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rFonts w:ascii="Bookman Old Style" w:hAnsi="Bookman Old Style" w:cs="Bookman Old Style"/>
          <w:b/>
          <w:b/>
          <w:bCs/>
          <w:sz w:val="18"/>
          <w:szCs w:val="18"/>
        </w:rPr>
      </w:pPr>
      <w:r>
        <w:rPr>
          <w:rFonts w:cs="Bookman Old Style" w:ascii="Bookman Old Style" w:hAnsi="Bookman Old Style"/>
          <w:b/>
          <w:bCs/>
          <w:sz w:val="18"/>
          <w:szCs w:val="18"/>
        </w:rPr>
        <w:t xml:space="preserve">31.4.1.1. О методе пороговых значений и еще раз </w:t>
        <w:br/>
        <w:t>о пифагорейском синдроме</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6"/>
        </w:rPr>
        <w:t>Так, процесс саморазложения попытался осмыслить (во мно</w:t>
      </w:r>
      <w:r>
        <w:rPr>
          <w:rFonts w:cs="Arial" w:ascii="Bookman Old Style" w:hAnsi="Bookman Old Style"/>
          <w:spacing w:val="-4"/>
        </w:rPr>
        <w:t>гом, кстати, опираясь на материалы социолога Г.В. Осипова) небезызвестный «начальный реформатор» В. Медведев в уже ранее упоминавшемся контексте «перечня основных угроз национальной экономической безопасности России»</w:t>
      </w:r>
      <w:r>
        <w:rPr>
          <w:rStyle w:val="EndnoteCharacters"/>
          <w:rFonts w:cs="Arial" w:ascii="Bookman Old Style" w:hAnsi="Bookman Old Style"/>
          <w:spacing w:val="-4"/>
        </w:rPr>
        <w:t>1</w:t>
      </w:r>
      <w:r>
        <w:rPr>
          <w:rFonts w:cs="Arial" w:ascii="Bookman Old Style" w:hAnsi="Bookman Old Style"/>
          <w:i/>
          <w:spacing w:val="-4"/>
        </w:rPr>
        <w:t>.</w:t>
      </w:r>
      <w:r>
        <w:rPr>
          <w:rFonts w:cs="Arial" w:ascii="Bookman Old Style" w:hAnsi="Bookman Old Style"/>
          <w:spacing w:val="-4"/>
        </w:rPr>
        <w:t xml:space="preserve"> Выбираются некоторые существенные параметры (например, снижение ВВП, доля импортных продуктов питания, доля в экспорте высокотехнологической продукции и т.д.), далее устанавливаются некоторые пороговые значения этих параметров (хуже, так сказать, уже нельзя) и соответственно фактические. И этот «метод угроз» или пороговых (предельных) параметров (безопаснос</w:t>
        <w:softHyphen/>
        <w:t>ти) образно эмпирически вполне приемлем, и конкретная фак</w:t>
        <w:softHyphen/>
        <w:t>тура довольно обширна и убедительна, но, так сказать, экономический «абсолютизм» («империализм») налицо, как будто нет более никаких структур и процессов в «социальной материи» и глобализуемом мире. Все и вся всенепременно попадает в «экономическую безопасность». Поразительное и своеобразное резюме. Изобразив по всем статьям весьма печальную картину, мечтает Медведев все о той же «социально ориентированной и регулируемой рыночной экономике», т.е. научной чести ради даже вопросом не задается, что все эти угрозы накатываются как раз и именно от торжества рыночной ориентации заблудших народов и покорных им экономистов и властей. Ну да ладно. Экономизм непробиваем. Интересно следующее.</w:t>
      </w:r>
    </w:p>
    <w:p>
      <w:pPr>
        <w:pStyle w:val="Normal"/>
        <w:spacing w:lineRule="exact" w:line="240"/>
        <w:ind w:firstLine="301"/>
        <w:jc w:val="both"/>
        <w:rPr/>
      </w:pPr>
      <w:r>
        <w:rPr>
          <w:rFonts w:cs="Arial" w:ascii="Bookman Old Style" w:hAnsi="Bookman Old Style"/>
          <w:spacing w:val="-10"/>
        </w:rPr>
        <w:t xml:space="preserve">Примерно такую же методу (тоже, разумеется, как «показатели </w:t>
      </w:r>
      <w:r>
        <w:rPr>
          <w:rFonts w:cs="Arial" w:ascii="Bookman Old Style" w:hAnsi="Bookman Old Style"/>
          <w:spacing w:val="-4"/>
        </w:rPr>
        <w:t>экономической безопасности») уже по 22 параметрам применяет С. Глазьев</w:t>
      </w:r>
      <w:r>
        <w:rPr>
          <w:rStyle w:val="EndnoteCharacters"/>
          <w:rFonts w:cs="Arial" w:ascii="Bookman Old Style" w:hAnsi="Bookman Old Style"/>
          <w:spacing w:val="-4"/>
        </w:rPr>
        <w:t>2</w:t>
      </w:r>
      <w:r>
        <w:rPr>
          <w:rFonts w:cs="Arial" w:ascii="Bookman Old Style" w:hAnsi="Bookman Old Style"/>
          <w:spacing w:val="-4"/>
        </w:rPr>
        <w:t>. Опять повторю, образно вполне приемлемо. Но, естественно, по отношению к этому арифметическому безобразию А. Илларионов закипает праведным гневом</w:t>
      </w:r>
      <w:r>
        <w:rPr>
          <w:rStyle w:val="EndnoteCharacters"/>
          <w:rFonts w:cs="Arial" w:ascii="Bookman Old Style" w:hAnsi="Bookman Old Style"/>
          <w:spacing w:val="-4"/>
        </w:rPr>
        <w:t>3</w:t>
      </w:r>
      <w:r>
        <w:rPr>
          <w:rFonts w:cs="Arial" w:ascii="Bookman Old Style" w:hAnsi="Bookman Old Style"/>
          <w:spacing w:val="-4"/>
        </w:rPr>
        <w:t>. На множестве таблиц он показывает, что и параметры выбраны произвольно, и их пороговые значения не обоснованы, и многие фак</w:t>
        <w:softHyphen/>
        <w:t>тические значения неверны, и «свертка» параметров отсутствует. Причем все это примерно действительно так. Но многомерность явлений для нашего пифагорейца неведома; если, скажем, писатель характеризуется те</w:t>
        <w:softHyphen/>
        <w:t>ми или иными – литера</w:t>
        <w:softHyphen/>
        <w:t>тур</w:t>
        <w:softHyphen/>
        <w:t>ными, нравственными и «живыми» – качествами, а сводной ха</w:t>
        <w:softHyphen/>
        <w:t>рактеристики нет, то нет и писателя. Ну а образность и вовсе нечто недостойное раздумий; если по всему белу свету Пети и Маруси любят друг друга, а числового показателя этой любви нет, то и любовь – химера. Да и вовсе несущественная по отно</w:t>
        <w:softHyphen/>
        <w:t>шению к ВВП. Потому сам Илларионов разъясняет несведущим, что «важнейшим фактором, в значительной степени предопределяющим многие экономические и социальные характеристики страны, является уровень ее экономического развития, определяемый, как правило, величиной производимого валового внутреннего продукта на душу населения». Оно, может, отчасти и так, но уже четыре смягчающих оговорки в одном предложении (справедливости ради заметим, что они все ж есть) – «важнейшим» (а что все остальные «факторы»?), «в зна</w:t>
        <w:softHyphen/>
        <w:t>чительной степени» (в какой же именно?), «многие» (а остальные, «немногие»?), «как правило» (а в общем, да и чье это «правило»?) – начисто нивелируют саму эту существенность монологичного значения «ВВП на душу», тем паче вычисляемого «по данным МВФ», т.е. глубочайше апологетически идеологизированного по самому акценту, методу счисления, выбору стран, пе</w:t>
        <w:softHyphen/>
        <w:t>риоду и т.д., к тому же напрочь замазывающего (как их нет) реальные отношения между странами, да и вообще все безмерные сложности современного трещащего социума.</w:t>
      </w:r>
    </w:p>
    <w:p>
      <w:pPr>
        <w:pStyle w:val="Normal"/>
        <w:spacing w:lineRule="exact" w:line="240"/>
        <w:ind w:firstLine="301"/>
        <w:jc w:val="both"/>
        <w:rPr/>
      </w:pPr>
      <w:r>
        <w:rPr>
          <w:rFonts w:cs="Arial" w:ascii="Bookman Old Style" w:hAnsi="Bookman Old Style"/>
          <w:spacing w:val="-4"/>
        </w:rPr>
        <w:t>Потому начнем как раз со штрихов самых внешних, наблюдаемых в виде как бы общемотивационных, рыночных явлений. Даже Г. Арбатов заявляет об утрате «общечеловеческих ценнос</w:t>
        <w:softHyphen/>
        <w:t>тей; единственным идеалом стали деньги»</w:t>
      </w:r>
      <w:r>
        <w:rPr>
          <w:rStyle w:val="EndnoteCharacters"/>
          <w:rFonts w:cs="Arial" w:ascii="Bookman Old Style" w:hAnsi="Bookman Old Style"/>
          <w:spacing w:val="-4"/>
        </w:rPr>
        <w:t>4</w:t>
      </w:r>
      <w:r>
        <w:rPr>
          <w:rFonts w:cs="Arial" w:ascii="Bookman Old Style" w:hAnsi="Bookman Old Style"/>
          <w:spacing w:val="-4"/>
        </w:rPr>
        <w:t>. «Единственность» вы</w:t>
        <w:softHyphen/>
        <w:t>сокого денежного идеала, конечно, гипербола. Но для начала полезная.</w:t>
      </w:r>
    </w:p>
    <w:p>
      <w:pPr>
        <w:pStyle w:val="2"/>
        <w:spacing w:lineRule="exact" w:line="240"/>
        <w:ind w:right="0" w:firstLine="301"/>
        <w:rPr/>
      </w:pPr>
      <w:r>
        <w:rPr>
          <w:rFonts w:cs="Arial" w:ascii="Bookman Old Style" w:hAnsi="Bookman Old Style"/>
          <w:spacing w:val="-5"/>
        </w:rPr>
        <w:t xml:space="preserve">Этот же «идеал», именно в реальных условиях технологизированной системы явно деструктивный, в более узком, но предметном, хозяйственно-поведенческом смысле замечательно изобразил П. Щедровицкий (от некоторых терминов мы отвлекаемся): всем участникам хозяйственной системы стало очевидно, «что вместо трудоемкого распределения десятков и сотен разнотипных ресурсов (а это и есть логика доминанты постэкономического «технорасчета». – </w:t>
      </w:r>
      <w:r>
        <w:rPr>
          <w:rFonts w:cs="Arial" w:ascii="Bookman Old Style" w:hAnsi="Bookman Old Style"/>
          <w:i/>
          <w:spacing w:val="-5"/>
        </w:rPr>
        <w:t>А.Ш</w:t>
      </w:r>
      <w:r>
        <w:rPr>
          <w:rFonts w:cs="Arial" w:ascii="Bookman Old Style" w:hAnsi="Bookman Old Style"/>
          <w:spacing w:val="-5"/>
        </w:rPr>
        <w:t>.) можно распределять и контролировать распределение лишь двух «ключевых» ресурсов: финан</w:t>
        <w:softHyphen/>
        <w:t>сов и прав... пользоваться т.н. «экономическими» инстру</w:t>
        <w:softHyphen/>
        <w:t>мен</w:t>
        <w:softHyphen/>
        <w:t>тами уп</w:t>
        <w:softHyphen/>
        <w:t>рав</w:t>
        <w:softHyphen/>
        <w:t>ле</w:t>
        <w:softHyphen/>
        <w:t xml:space="preserve">ния во многих случаях более изощренно и умело, чем...  «учителя» (имеется в виду Е. Гайдар. – </w:t>
      </w:r>
      <w:r>
        <w:rPr>
          <w:rFonts w:cs="Arial" w:ascii="Bookman Old Style" w:hAnsi="Bookman Old Style"/>
          <w:i/>
          <w:spacing w:val="-5"/>
        </w:rPr>
        <w:t>А.Ш</w:t>
      </w:r>
      <w:r>
        <w:rPr>
          <w:rFonts w:cs="Arial" w:ascii="Bookman Old Style" w:hAnsi="Bookman Old Style"/>
          <w:spacing w:val="-5"/>
        </w:rPr>
        <w:t>.) из научного сообщества»</w:t>
      </w:r>
      <w:r>
        <w:rPr>
          <w:rStyle w:val="EndnoteCharacters"/>
          <w:rFonts w:cs="Arial" w:ascii="Bookman Old Style" w:hAnsi="Bookman Old Style"/>
          <w:spacing w:val="-5"/>
        </w:rPr>
        <w:t>5</w:t>
      </w:r>
      <w:r>
        <w:rPr>
          <w:rFonts w:cs="Arial" w:ascii="Bookman Old Style" w:hAnsi="Bookman Old Style"/>
          <w:spacing w:val="-5"/>
        </w:rPr>
        <w:t>. Денежки («экономический расчет»), короче говоря, заметно стали править страстями и поведением. Дело из</w:t>
        <w:softHyphen/>
        <w:t>вестное, если б только вся структура не была уже...  доминантно постденежной (технологической, постэкономической). Эко</w:t>
        <w:softHyphen/>
        <w:softHyphen/>
        <w:t>номический «социал-дарвинизм» капитализации хорош и даже прогрессивен в преодолении феодальных порядков, как многократно отмечалось, отнюдь не предосудителен в сглажено адаптировавшихся и квазистабильных состояниях, но очевидно разрушителен в «применении» к уже технологическим (или вообще иным) порядкам.</w:t>
      </w:r>
    </w:p>
    <w:p>
      <w:pPr>
        <w:pStyle w:val="Normal"/>
        <w:spacing w:lineRule="exact" w:line="220"/>
        <w:rPr>
          <w:spacing w:val="-7"/>
        </w:rPr>
      </w:pPr>
      <w:r>
        <w:rPr>
          <w:spacing w:val="-7"/>
        </w:rPr>
        <w:t>_______________</w:t>
      </w:r>
    </w:p>
    <w:p>
      <w:pPr>
        <w:pStyle w:val="Endnote"/>
        <w:rPr>
          <w:spacing w:val="-7"/>
        </w:rPr>
      </w:pPr>
      <w:r>
        <w:rPr>
          <w:spacing w:val="-7"/>
        </w:rPr>
      </w:r>
    </w:p>
    <w:p>
      <w:pPr>
        <w:pStyle w:val="Endnote"/>
        <w:spacing w:lineRule="exact" w:line="207"/>
        <w:rPr/>
      </w:pPr>
      <w:r>
        <w:rPr>
          <w:vertAlign w:val="superscript"/>
        </w:rPr>
        <w:t>1</w:t>
      </w:r>
      <w:r>
        <w:rPr/>
        <w:t xml:space="preserve">  </w:t>
      </w:r>
      <w:r>
        <w:rPr>
          <w:i/>
        </w:rPr>
        <w:t xml:space="preserve">Медведев В. </w:t>
      </w:r>
      <w:r>
        <w:rPr/>
        <w:t xml:space="preserve">Проблемы экономической безопасности России // ВЭ, 1997, № 3. </w:t>
      </w:r>
    </w:p>
    <w:p>
      <w:pPr>
        <w:pStyle w:val="Endnote"/>
        <w:spacing w:lineRule="exact" w:line="207"/>
        <w:rPr/>
      </w:pPr>
      <w:r>
        <w:rPr>
          <w:rStyle w:val="EndnoteCharacters"/>
          <w:spacing w:val="0"/>
        </w:rPr>
        <w:t>2</w:t>
      </w:r>
      <w:r>
        <w:rPr/>
        <w:t xml:space="preserve"> </w:t>
      </w:r>
      <w:r>
        <w:rPr>
          <w:i/>
        </w:rPr>
        <w:t xml:space="preserve">Глазьев С. </w:t>
      </w:r>
      <w:r>
        <w:rPr/>
        <w:t xml:space="preserve">Геноцид. Россия и новый мировой порядок. М., 1997, с. 164. </w:t>
      </w:r>
    </w:p>
    <w:p>
      <w:pPr>
        <w:pStyle w:val="Endnote"/>
        <w:spacing w:lineRule="exact" w:line="207"/>
        <w:rPr/>
      </w:pPr>
      <w:r>
        <w:rPr>
          <w:rStyle w:val="EndnoteCharacters"/>
          <w:spacing w:val="0"/>
        </w:rPr>
        <w:t>3</w:t>
      </w:r>
      <w:r>
        <w:rPr>
          <w:spacing w:val="0"/>
        </w:rPr>
        <w:t xml:space="preserve"> </w:t>
      </w:r>
      <w:r>
        <w:rPr>
          <w:i/>
        </w:rPr>
        <w:t xml:space="preserve">Илларионов А. </w:t>
      </w:r>
      <w:r>
        <w:rPr/>
        <w:t xml:space="preserve">Критерии экономической безопасности // ВЭ, 1998, № 10. </w:t>
      </w:r>
    </w:p>
    <w:p>
      <w:pPr>
        <w:pStyle w:val="Endnote"/>
        <w:spacing w:lineRule="exact" w:line="207"/>
        <w:rPr/>
      </w:pPr>
      <w:r>
        <w:rPr>
          <w:rStyle w:val="EndnoteCharacters"/>
          <w:spacing w:val="0"/>
        </w:rPr>
        <w:t>4</w:t>
      </w:r>
      <w:r>
        <w:rPr/>
        <w:t xml:space="preserve"> См.: Современная экономическая история.., с. 22. </w:t>
      </w:r>
    </w:p>
    <w:p>
      <w:pPr>
        <w:pStyle w:val="Endnote"/>
        <w:spacing w:lineRule="exact" w:line="207"/>
        <w:rPr/>
      </w:pPr>
      <w:r>
        <w:rPr>
          <w:rStyle w:val="EndnoteCharacters"/>
          <w:spacing w:val="0"/>
        </w:rPr>
        <w:t>5</w:t>
      </w:r>
      <w:r>
        <w:rPr/>
        <w:t xml:space="preserve"> </w:t>
      </w:r>
      <w:r>
        <w:rPr>
          <w:i/>
        </w:rPr>
        <w:t xml:space="preserve">Щедровицкий П. </w:t>
      </w:r>
      <w:r>
        <w:rPr/>
        <w:t xml:space="preserve">В поисках формы // Иное. М., 1995, т. 2, с. 304. </w:t>
      </w:r>
    </w:p>
    <w:p>
      <w:pPr>
        <w:pStyle w:val="Endnote"/>
        <w:spacing w:lineRule="exact" w:line="210"/>
        <w:rPr/>
      </w:pPr>
      <w:r>
        <w:rPr/>
      </w:r>
    </w:p>
    <w:p>
      <w:pPr>
        <w:pStyle w:val="Endnote"/>
        <w:spacing w:lineRule="exact" w:line="28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pPr>
      <w:r>
        <w:rPr>
          <w:rFonts w:cs="Bookman Old Style" w:ascii="Bookman Old Style" w:hAnsi="Bookman Old Style"/>
          <w:b/>
          <w:bCs/>
          <w:sz w:val="18"/>
          <w:szCs w:val="18"/>
        </w:rPr>
        <w:t xml:space="preserve">31.4.1.2. Тенденция разлагающей рыночной </w:t>
        <w:br/>
        <w:t xml:space="preserve">унитаризации отжившей, </w:t>
        <w:br/>
        <w:t xml:space="preserve">но пострыночной </w:t>
        <w:br/>
        <w:t>и сложнейшей системы</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40"/>
        <w:ind w:right="0" w:firstLine="301"/>
        <w:jc w:val="both"/>
        <w:rPr/>
      </w:pPr>
      <w:r>
        <w:rPr>
          <w:rFonts w:cs="Arial" w:ascii="Bookman Old Style" w:hAnsi="Bookman Old Style"/>
          <w:spacing w:val="-5"/>
        </w:rPr>
        <w:t>Одно дело, когда в результате долгих и мучительных революционных преобразований экстерриториального «разрыва натуральности» классический рынок далее эволюционировал, все более изощряясь, и все общество (в порядке компенсаций известных «провалов рынка») постепенно приспосабливалось к сохранению и развитию общественно необходимых для «производст</w:t>
        <w:softHyphen/>
        <w:t>ва и воспроизводства действительной жизни» всех нерыночных «слоев» бытия, сфер и институтов (при сохранении господства рынка). Но радикально другое дело, когда в условиях господства (доминанты) уже пострыночной (недорыночной, ведомственно-отраслевой) структуры ее же управленческая форма (ультраст</w:t>
        <w:softHyphen/>
        <w:t>руктура), обеспечивавшая целостность всего производства, прос</w:t>
        <w:softHyphen/>
        <w:t>то сброшена. Потому в самых общих чертах формально логичес</w:t>
        <w:softHyphen/>
        <w:t>ки здесь все довольно просто. Так сказать, «взятие Удерживающего» и даже «Организующего».</w:t>
      </w:r>
    </w:p>
    <w:p>
      <w:pPr>
        <w:pStyle w:val="Normal"/>
        <w:spacing w:lineRule="exact" w:line="240"/>
        <w:ind w:firstLine="301"/>
        <w:jc w:val="both"/>
        <w:rPr>
          <w:rFonts w:ascii="Bookman Old Style" w:hAnsi="Bookman Old Style" w:cs="Arial"/>
          <w:i/>
          <w:i/>
          <w:spacing w:val="-3"/>
          <w:u w:val="single"/>
        </w:rPr>
      </w:pPr>
      <w:r>
        <w:rPr>
          <w:rFonts w:cs="Arial" w:ascii="Bookman Old Style" w:hAnsi="Bookman Old Style"/>
          <w:spacing w:val="-4"/>
        </w:rPr>
        <w:t>Дело в том, что даже и для вполне доброжелательных нео</w:t>
        <w:softHyphen/>
        <w:t xml:space="preserve">классиков, как К. Эрроу, остается очевидным, что основным </w:t>
      </w:r>
      <w:r>
        <w:rPr>
          <w:rFonts w:cs="Arial" w:ascii="Bookman Old Style" w:hAnsi="Bookman Old Style"/>
          <w:spacing w:val="-3"/>
        </w:rPr>
        <w:t>мо</w:t>
        <w:softHyphen/>
        <w:t>тивом капиталистического производства, доминирующего рынка, были и остаются нажива, погоня за прибылью, сверхприбылью; соответственно он замечает тенденции роста неры</w:t>
        <w:softHyphen/>
        <w:t>ночных институтов (нравственные ценности и организационные механизмы), сдерживающих погоню за прибылью</w:t>
      </w:r>
      <w:r>
        <w:rPr>
          <w:rStyle w:val="EndnoteCharacters"/>
          <w:rFonts w:cs="Arial" w:ascii="Bookman Old Style" w:hAnsi="Bookman Old Style"/>
          <w:spacing w:val="-3"/>
        </w:rPr>
        <w:t>1</w:t>
      </w:r>
      <w:r>
        <w:rPr>
          <w:rFonts w:cs="Arial" w:ascii="Bookman Old Style" w:hAnsi="Bookman Old Style"/>
          <w:spacing w:val="-3"/>
        </w:rPr>
        <w:t>. Ну, насчет автономной морали Канта («нравственные ценности») мы бы проявили осторожность. А вот с институтами (формами гетерономной морали – «организационными механизмами») точно. Но вот вся плановая система и была таким «сплошным» доминирующе уже пострыночным институтом, с функционализацией и балансированием всех областей деятельности. Плохо ли, хорошо ли, с нарастающим дефектом, но охватывая и все нерыночное, «дорыночное» (отстающее) и «пострыночное» (доминирующее, технологическое), в том числе и резко сжатое, сня</w:t>
        <w:softHyphen/>
        <w:t>тое рыночное, а также и потенциальное (постплановое, ска</w:t>
        <w:softHyphen/>
        <w:t>жем, научное). (От всего метакультурно экзогенного, культурно-патернально</w:t>
        <w:softHyphen/>
        <w:t>го, многонационального мы здесь уже отвлекаемся.)</w:t>
      </w:r>
    </w:p>
    <w:p>
      <w:pPr>
        <w:pStyle w:val="Normal"/>
        <w:spacing w:lineRule="exact" w:line="240"/>
        <w:ind w:firstLine="301"/>
        <w:jc w:val="both"/>
        <w:rPr/>
      </w:pPr>
      <w:r>
        <w:rPr>
          <w:rFonts w:cs="Arial" w:ascii="Bookman Old Style" w:hAnsi="Bookman Old Style"/>
          <w:spacing w:val="-4"/>
        </w:rPr>
        <w:t>И вот доминанта «технорасчета» сброшена (в частности, труд с экрана телевизора и из газет практически исчез). Потому на самой поверхности очевидна произошедшая и нередко талантливая акционерно-рекламно-масскультурно-товарная де</w:t>
        <w:softHyphen/>
        <w:t>би</w:t>
        <w:softHyphen/>
        <w:t>ли</w:t>
        <w:softHyphen/>
        <w:t>за</w:t>
        <w:softHyphen/>
        <w:t>ция народа. Это настолько очевидно, что комментарии здесь излишни. План ради плана с неких пор стал аномальнос</w:t>
        <w:softHyphen/>
        <w:t>тью, но ведь товар ради товара (после плана) абсурд еще более «архаичный».</w:t>
      </w:r>
    </w:p>
    <w:p>
      <w:pPr>
        <w:pStyle w:val="Normal"/>
        <w:spacing w:lineRule="exact" w:line="240"/>
        <w:ind w:firstLine="301"/>
        <w:jc w:val="both"/>
        <w:rPr/>
      </w:pPr>
      <w:r>
        <w:rPr>
          <w:rFonts w:cs="Arial" w:ascii="Bookman Old Style" w:hAnsi="Bookman Old Style"/>
          <w:spacing w:val="-5"/>
        </w:rPr>
        <w:t>К примеру, Ю.М. Осипов неплохо именует сложившееся состояние «воспроизводящимся антихозяйством», обусловленным задержкой «действительных рыночных реформ»</w:t>
      </w:r>
      <w:r>
        <w:rPr>
          <w:rStyle w:val="EndnoteCharacters"/>
          <w:rFonts w:cs="Arial" w:ascii="Bookman Old Style" w:hAnsi="Bookman Old Style"/>
          <w:spacing w:val="-5"/>
        </w:rPr>
        <w:t>2</w:t>
      </w:r>
      <w:r>
        <w:rPr>
          <w:rFonts w:cs="Arial" w:ascii="Bookman Old Style" w:hAnsi="Bookman Old Style"/>
          <w:spacing w:val="-5"/>
        </w:rPr>
        <w:t>. А по нашей логике прямо наоборот, именно рыночное движение и привело к «воспроизводящемуся антихозяйству».</w:t>
      </w:r>
    </w:p>
    <w:p>
      <w:pPr>
        <w:pStyle w:val="Normal"/>
        <w:spacing w:lineRule="exact" w:line="240"/>
        <w:ind w:firstLine="301"/>
        <w:jc w:val="both"/>
        <w:rPr/>
      </w:pPr>
      <w:r>
        <w:rPr>
          <w:rFonts w:cs="Arial" w:ascii="Bookman Old Style" w:hAnsi="Bookman Old Style"/>
          <w:spacing w:val="-6"/>
        </w:rPr>
        <w:t>«Старый рынок» (в развитых капсистемах) к тому же давным-давно битком забил и всегда переполнял (спросоограничен</w:t>
        <w:softHyphen/>
        <w:softHyphen/>
        <w:t>ное про</w:t>
        <w:softHyphen/>
        <w:t>изводство, «перепроизводство») все ниши быстрой отдачи, а потому и столь же давно поневоле постепенно освоил (заметим, не без помощи государства и «социалистических» заимствований) ниши, не скорые на отдачу, «стратегические», а иногда также и не очень прибыльные, но социально-культурно существенные. Сброс же плана (а не восходящее преодоление его доминанты обобществлением технологий), всей сложнейшей ультраструктуры, организующей и балансирующей все «производство и воспроизводство действительной жизни», и, лишь в частности, последовавшая из этого бюджетная беспомощность государства (центра) автоматически бросили новоиспеченный рынок в сферы исключительно сиюминутной наживы и, более того, выживания. Иного и быть не могло.</w:t>
      </w:r>
    </w:p>
    <w:p>
      <w:pPr>
        <w:pStyle w:val="2"/>
        <w:spacing w:lineRule="exact" w:line="240"/>
        <w:ind w:right="0" w:firstLine="301"/>
        <w:rPr/>
      </w:pPr>
      <w:r>
        <w:rPr>
          <w:rFonts w:cs="Arial" w:ascii="Bookman Old Style" w:hAnsi="Bookman Old Style"/>
          <w:spacing w:val="-7"/>
        </w:rPr>
        <w:t>Это и означает падение всего высокого, сложного, задельного, а равно заброшенность всего отстающего, удаленного, уязвимого... Все, кратко говоря, основные производства, честно пишут многие экономисты, сохраняют черты старой плановой системы</w:t>
      </w:r>
      <w:r>
        <w:rPr>
          <w:rStyle w:val="EndnoteCharacters"/>
          <w:rFonts w:cs="Arial" w:ascii="Bookman Old Style" w:hAnsi="Bookman Old Style"/>
          <w:spacing w:val="-7"/>
        </w:rPr>
        <w:t>3</w:t>
      </w:r>
      <w:r>
        <w:rPr>
          <w:rFonts w:cs="Arial" w:ascii="Bookman Old Style" w:hAnsi="Bookman Old Style"/>
          <w:spacing w:val="-7"/>
        </w:rPr>
        <w:t>, производственный аппарат, предприятийная структура остаются теми же самыми (да еще быстро стареют), а какая-ника</w:t>
        <w:softHyphen/>
        <w:t>кая, но адекватная управляющая ультраструктура заменена на стихийно-рыночную, что и суть деградация, «воспроизводящееся антихозяйство». Сбросьте, к примеру, феодальные институты (без их преодоления) – мгновенно вылезет некое рабство, деградируя основу системы – хозяйственный двор и пр.</w:t>
      </w:r>
    </w:p>
    <w:p>
      <w:pPr>
        <w:pStyle w:val="2"/>
        <w:spacing w:lineRule="exact" w:line="240"/>
        <w:ind w:right="0" w:firstLine="301"/>
        <w:rPr/>
      </w:pPr>
      <w:r>
        <w:rPr>
          <w:rFonts w:cs="Arial" w:ascii="Bookman Old Style" w:hAnsi="Bookman Old Style"/>
          <w:spacing w:val="-7"/>
        </w:rPr>
        <w:t>В общем попытаемся взглянуть на происходящее с точки зрения эндогенной логики.</w:t>
      </w:r>
    </w:p>
    <w:p>
      <w:pPr>
        <w:pStyle w:val="Normal"/>
        <w:spacing w:lineRule="exact" w:line="180"/>
        <w:rPr>
          <w:spacing w:val="-7"/>
        </w:rPr>
      </w:pPr>
      <w:r>
        <w:rPr>
          <w:spacing w:val="-7"/>
        </w:rPr>
        <w:t>_______________</w:t>
      </w:r>
    </w:p>
    <w:p>
      <w:pPr>
        <w:pStyle w:val="2"/>
        <w:spacing w:lineRule="exact" w:line="120"/>
        <w:ind w:right="0" w:firstLine="301"/>
        <w:rPr>
          <w:rFonts w:ascii="Bookman Old Style" w:hAnsi="Bookman Old Style" w:cs="Arial"/>
          <w:spacing w:val="-7"/>
        </w:rPr>
      </w:pPr>
      <w:r>
        <w:rPr>
          <w:rFonts w:cs="Arial" w:ascii="Bookman Old Style" w:hAnsi="Bookman Old Style"/>
          <w:spacing w:val="-7"/>
        </w:rPr>
      </w:r>
    </w:p>
    <w:p>
      <w:pPr>
        <w:pStyle w:val="Endnote"/>
        <w:spacing w:lineRule="exact" w:line="190"/>
        <w:rPr>
          <w:spacing w:val="-5"/>
        </w:rPr>
      </w:pPr>
      <w:r>
        <w:rPr>
          <w:spacing w:val="0"/>
          <w:vertAlign w:val="superscript"/>
        </w:rPr>
        <w:t>1</w:t>
      </w:r>
      <w:r>
        <w:rPr>
          <w:spacing w:val="0"/>
        </w:rPr>
        <w:t xml:space="preserve"> </w:t>
      </w:r>
      <w:r>
        <w:rPr>
          <w:i/>
          <w:spacing w:val="-5"/>
        </w:rPr>
        <w:t xml:space="preserve">Эрроу К. </w:t>
      </w:r>
      <w:r>
        <w:rPr>
          <w:spacing w:val="-5"/>
        </w:rPr>
        <w:t xml:space="preserve">Информация и экономическое поведение // ВЭ, 1995, № 5, с. 107. </w:t>
      </w:r>
    </w:p>
    <w:p>
      <w:pPr>
        <w:pStyle w:val="Endnote"/>
        <w:spacing w:lineRule="exact" w:line="210"/>
        <w:rPr>
          <w:spacing w:val="0"/>
        </w:rPr>
      </w:pPr>
      <w:r>
        <w:rPr>
          <w:rStyle w:val="EndnoteCharacters"/>
          <w:spacing w:val="0"/>
        </w:rPr>
        <w:t>2</w:t>
      </w:r>
      <w:r>
        <w:rPr>
          <w:spacing w:val="0"/>
        </w:rPr>
        <w:t xml:space="preserve"> См.: Альманах центра общественных наук. М., 1999, № 12, с. 173, 174. </w:t>
      </w:r>
    </w:p>
    <w:p>
      <w:pPr>
        <w:pStyle w:val="Endnote"/>
        <w:spacing w:lineRule="exact" w:line="210"/>
        <w:rPr>
          <w:spacing w:val="0"/>
        </w:rPr>
      </w:pPr>
      <w:r>
        <w:rPr>
          <w:rStyle w:val="EndnoteCharacters"/>
          <w:spacing w:val="0"/>
        </w:rPr>
        <w:t>3</w:t>
      </w:r>
      <w:r>
        <w:rPr>
          <w:spacing w:val="0"/>
        </w:rPr>
        <w:t xml:space="preserve"> </w:t>
      </w:r>
      <w:r>
        <w:rPr>
          <w:i/>
          <w:spacing w:val="0"/>
        </w:rPr>
        <w:t xml:space="preserve">Иванов Ю., Масакова И. </w:t>
      </w:r>
      <w:r>
        <w:rPr>
          <w:spacing w:val="0"/>
        </w:rPr>
        <w:t xml:space="preserve">Система национальных счетов в российской статистике // ВЭ, 2000, № 2, с. 130. </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spacing w:lineRule="exact" w:line="200"/>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1.4.2. Эндогенное опускание по всем «слоям»,</w:t>
        <w:br/>
        <w:t>от науки до культурно-родовых оснований</w:t>
        <w:br/>
        <w:t>(пример тенденции «обратной истор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Arial"/>
          <w:i/>
          <w:i/>
          <w:spacing w:val="-7"/>
        </w:rPr>
      </w:pPr>
      <w:r>
        <w:rPr>
          <w:rFonts w:cs="Arial" w:ascii="Bookman Old Style" w:hAnsi="Bookman Old Style"/>
          <w:spacing w:val="-7"/>
        </w:rPr>
        <w:t>При всей относительной условности образа «слоев» Ф. Броделя (на самом деле речь должна идти об отношениях или деформациях как «поэтажных» базовых структурах) все же пройдемся по ним для обозрения картины «сверху вниз», от «эфемерных» верхов до культурных оснований. Посмотрим, как заметил философ Л.Н. Митрохин, на «вертикальный» «разлом социально-онтоло</w:t>
        <w:softHyphen/>
        <w:t>ги</w:t>
        <w:softHyphen/>
        <w:t>че</w:t>
        <w:softHyphen/>
        <w:t>с</w:t>
        <w:softHyphen/>
        <w:t>кого фундамента общественной системы»</w:t>
      </w:r>
      <w:r>
        <w:rPr>
          <w:rStyle w:val="EndnoteCharacters"/>
          <w:rFonts w:cs="Arial" w:ascii="Bookman Old Style" w:hAnsi="Bookman Old Style"/>
          <w:spacing w:val="-7"/>
        </w:rPr>
        <w:t>1</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5"/>
        </w:rPr>
        <w:t>Напомним, что своего рода подобная вертикальность, или по</w:t>
        <w:softHyphen/>
        <w:t>этажность, с акцентом на организационно-управленчески-идео</w:t>
        <w:softHyphen/>
        <w:softHyphen/>
        <w:t>ло</w:t>
        <w:softHyphen/>
        <w:t>ги</w:t>
        <w:softHyphen/>
        <w:t>ческих компонентах, «пяти уровней анализа динамики и тенденций распада/ликвидации...  полисистемы общественной организации» мне встретилась только у П. Щедровицкого</w:t>
      </w:r>
      <w:r>
        <w:rPr>
          <w:rStyle w:val="EndnoteCharacters"/>
          <w:rFonts w:cs="Arial" w:ascii="Bookman Old Style" w:hAnsi="Bookman Old Style"/>
          <w:spacing w:val="-5"/>
        </w:rPr>
        <w:t>2</w:t>
      </w:r>
      <w:r>
        <w:rPr>
          <w:rFonts w:cs="Arial" w:ascii="Bookman Old Style" w:hAnsi="Bookman Old Style"/>
          <w:spacing w:val="-5"/>
        </w:rPr>
        <w:t>. Но у нас «уровни» несколько иного свойства, эндогенного, в самом «теле» базово гетерогенного производства; «динамика» здесь не схватывается, но зато полилогически имеет место относительно высокая предметная (базовая) различимость «слоев» своего рода «обратной эндогенной истории». Так сказать, от потенциально грядущего, но пока явно завалившегося научного произ</w:t>
        <w:softHyphen/>
        <w:t>водства («постиндустриализма») до нечто родственного «первобытности». Но в силу чрезвычайной теоретической сложности строгого анализа этих гетерогенных структур как композиций чисто гомогенных базовых отношений (доминанты, снятых и по</w:t>
        <w:softHyphen/>
        <w:t>тенциальных деформаций) сделаем это на уровне наблюдаемых проявлений, связанных с базовыми формами не однозначно. Здесь еще, на мой взгляд, полезна своего рода этимологическая ассоциация.</w:t>
      </w:r>
    </w:p>
    <w:p>
      <w:pPr>
        <w:pStyle w:val="Normal"/>
        <w:spacing w:lineRule="exact" w:line="233"/>
        <w:ind w:firstLine="301"/>
        <w:jc w:val="both"/>
        <w:rPr>
          <w:rFonts w:ascii="Bookman Old Style" w:hAnsi="Bookman Old Style" w:cs="Arial"/>
          <w:spacing w:val="-6"/>
          <w:u w:val="single"/>
        </w:rPr>
      </w:pPr>
      <w:r>
        <w:rPr>
          <w:rFonts w:cs="Arial" w:ascii="Bookman Old Style" w:hAnsi="Bookman Old Style"/>
          <w:spacing w:val="-6"/>
        </w:rPr>
        <w:t xml:space="preserve">Чисто эндогенные «идеальные типы» композиций производственных структур (см. раздел 2, главы 6–12), пользуясь вскользь брошенным оборотом Маркса, мы называли градациями. Вот все ныне происходящее в эндогенном содержании и суть декомпозиция структур, </w:t>
      </w:r>
      <w:r>
        <w:rPr>
          <w:rFonts w:cs="Arial" w:ascii="Bookman Old Style" w:hAnsi="Bookman Old Style"/>
          <w:i/>
          <w:spacing w:val="-6"/>
        </w:rPr>
        <w:t>деградация</w:t>
      </w:r>
      <w:r>
        <w:rPr>
          <w:rFonts w:cs="Arial" w:ascii="Bookman Old Style" w:hAnsi="Bookman Old Style"/>
          <w:spacing w:val="-6"/>
        </w:rPr>
        <w:t>. То есть отнюдь не просто «институциональное», а производственное саморазрушение в ходе своего рода обратной истории.</w:t>
      </w:r>
    </w:p>
    <w:p>
      <w:pPr>
        <w:pStyle w:val="Normal"/>
        <w:spacing w:lineRule="exact" w:line="233"/>
        <w:ind w:firstLine="301"/>
        <w:jc w:val="both"/>
        <w:rPr/>
      </w:pPr>
      <w:r>
        <w:rPr>
          <w:rFonts w:cs="Arial" w:ascii="Bookman Old Style" w:hAnsi="Bookman Old Style"/>
          <w:spacing w:val="-5"/>
        </w:rPr>
        <w:t>Да, и еще раз напомним, что при высокой значимости совокупной картины любая частная (отдельная) цифровая фактура никакой серьезной роли не играет. Разве что иногда впечатляет.</w:t>
      </w:r>
    </w:p>
    <w:p>
      <w:pPr>
        <w:pStyle w:val="Normal"/>
        <w:spacing w:lineRule="exact" w:line="220"/>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0"/>
        <w:rPr>
          <w:spacing w:val="0"/>
        </w:rPr>
      </w:pPr>
      <w:r>
        <w:rPr>
          <w:spacing w:val="0"/>
          <w:vertAlign w:val="superscript"/>
        </w:rPr>
        <w:t>1</w:t>
      </w:r>
      <w:r>
        <w:rPr>
          <w:spacing w:val="0"/>
        </w:rPr>
        <w:t xml:space="preserve"> См.: Культура, культурология и образование… // ВФ, 1997, № 2, с. 53. </w:t>
      </w:r>
    </w:p>
    <w:p>
      <w:pPr>
        <w:pStyle w:val="Endnote"/>
        <w:spacing w:lineRule="exact" w:line="210"/>
        <w:rPr>
          <w:spacing w:val="0"/>
        </w:rPr>
      </w:pPr>
      <w:r>
        <w:rPr>
          <w:rStyle w:val="EndnoteCharacters"/>
          <w:spacing w:val="0"/>
        </w:rPr>
        <w:t>2</w:t>
      </w:r>
      <w:r>
        <w:rPr>
          <w:spacing w:val="0"/>
        </w:rPr>
        <w:t xml:space="preserve"> </w:t>
      </w:r>
      <w:r>
        <w:rPr>
          <w:i/>
          <w:spacing w:val="0"/>
        </w:rPr>
        <w:t xml:space="preserve">Щедровицкий П. </w:t>
      </w:r>
      <w:r>
        <w:rPr>
          <w:spacing w:val="0"/>
        </w:rPr>
        <w:t xml:space="preserve">В поисках формы // Иное. М., 1995, т. 2, с. 295. </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spacing w:lineRule="exact" w:line="280"/>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rFonts w:ascii="Bookman Old Style" w:hAnsi="Bookman Old Style" w:cs="Bookman Old Style"/>
          <w:b/>
          <w:b/>
          <w:bCs/>
          <w:sz w:val="18"/>
          <w:szCs w:val="18"/>
        </w:rPr>
      </w:pPr>
      <w:r>
        <w:rPr>
          <w:rFonts w:cs="Bookman Old Style" w:ascii="Bookman Old Style" w:hAnsi="Bookman Old Style"/>
          <w:b/>
          <w:bCs/>
          <w:sz w:val="18"/>
          <w:szCs w:val="18"/>
        </w:rPr>
        <w:t>31.4.2.1. Научная деструкц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7"/>
        </w:rPr>
        <w:t>По всем данным и мало-мальски серьезным воззрениям наука в XXI в. приобретет особое значение. И вообще дело идет к «строю науки». Если все не рухнет. Но когда, по слухам, профессор у нас получает иной раз в несколько раз меньше водителя троллейбуса или автобуса, то пока наметилось явное движение в век иной, «донаучный».</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Аналогии мы особо не жалуем, но приведем одну известную, даже либерального свойства, хотя представшую у А.Н. Шамина в неожиданном свете. Известные реформы Л. Эрхарда начались с жесткой экономии на науке, что привело к экономичес</w:t>
        <w:softHyphen/>
        <w:t>ко</w:t>
        <w:softHyphen/>
        <w:t>му, а в основе своей технологическому кризису 1965–1968 гг. и смене правительства. Новое руководство во главе с В. Брандтом придало финансированию науки приоритетный характер</w:t>
      </w:r>
      <w:r>
        <w:rPr>
          <w:rStyle w:val="EndnoteCharacters"/>
          <w:rFonts w:cs="Arial" w:ascii="Bookman Old Style" w:hAnsi="Bookman Old Style"/>
          <w:spacing w:val="-4"/>
        </w:rPr>
        <w:t>1</w:t>
      </w:r>
      <w:r>
        <w:rPr>
          <w:rFonts w:cs="Arial" w:ascii="Bookman Old Style" w:hAnsi="Bookman Old Style"/>
          <w:spacing w:val="-4"/>
        </w:rPr>
        <w:t>. Годы эти, стоит заметить, не столько связаны с реформами Эрхарда или Брандта, сколько опять «совпадают» с загадкой 60-х, с началом НТР и, в частности, с тогдашними успехами на ряде «фронтов» советской науки, заставившими на сей счет зашевелиться весь западный мир. У нас же постепенно пошло в обратную сторону.</w:t>
      </w:r>
    </w:p>
    <w:p>
      <w:pPr>
        <w:pStyle w:val="Normal"/>
        <w:spacing w:lineRule="exact" w:line="238"/>
        <w:ind w:firstLine="301"/>
        <w:jc w:val="both"/>
        <w:rPr/>
      </w:pPr>
      <w:r>
        <w:rPr>
          <w:rFonts w:cs="Arial" w:ascii="Bookman Old Style" w:hAnsi="Bookman Old Style"/>
          <w:spacing w:val="-4"/>
        </w:rPr>
        <w:t>В наследство от линейной системы наука досталась нам дей</w:t>
        <w:softHyphen/>
        <w:t>ствительно заметно «перенаселенная» (хотя, как мы чуть ни</w:t>
        <w:softHyphen/>
        <w:t>же увидим, не такое уж это и «дурное» явление), высокомилитаризо</w:t>
        <w:softHyphen/>
        <w:t xml:space="preserve">ванная (во многом ориентированная на оборонные нужды), </w:t>
      </w:r>
      <w:r>
        <w:rPr>
          <w:rFonts w:cs="Arial" w:ascii="Bookman Old Style" w:hAnsi="Bookman Old Style"/>
          <w:spacing w:val="-7"/>
        </w:rPr>
        <w:t>еще более «заорганизованная», «парадоксально-репро</w:t>
        <w:softHyphen/>
        <w:t>дук</w:t>
        <w:softHyphen/>
        <w:t>тив</w:t>
        <w:softHyphen/>
      </w:r>
      <w:r>
        <w:rPr>
          <w:rFonts w:cs="Arial" w:ascii="Bookman Old Style" w:hAnsi="Bookman Old Style"/>
          <w:spacing w:val="-4"/>
        </w:rPr>
        <w:t>ная», в выс</w:t>
        <w:softHyphen/>
        <w:t>шей степени пораженная собственным дефектом и взаимонепробиваемыми дисциплинарными и отраслевыми стенами доминирующего «технологического феода», с новационно невос</w:t>
        <w:softHyphen/>
        <w:t>п</w:t>
        <w:softHyphen/>
        <w:t>риимчивым производством. К этому добавляются новые проблемы развития специализации мировой, все более дорогостоящей, в том числе фундаментальной, науки, как следствие – особо высокая ответственность в выборе приоритетов, а равно тонких игр научных связей с сохранением, когда следует, коммерческой и технологической, военной и государственной тайны. Но сейчас, похоже, далеко не до этого, хотя идейный грабеж идет капитальный.</w:t>
      </w:r>
    </w:p>
    <w:p>
      <w:pPr>
        <w:pStyle w:val="2"/>
        <w:spacing w:lineRule="exact" w:line="240"/>
        <w:ind w:right="0" w:firstLine="301"/>
        <w:rPr/>
      </w:pPr>
      <w:r>
        <w:rPr>
          <w:rFonts w:cs="Arial" w:ascii="Bookman Old Style" w:hAnsi="Bookman Old Style"/>
          <w:spacing w:val="-7"/>
        </w:rPr>
        <w:t>Тем не менее, по некоторым убедительным мнениям, научный потенциал России до сих пор занимает место номер два</w:t>
      </w:r>
      <w:r>
        <w:rPr>
          <w:rStyle w:val="EndnoteCharacters"/>
          <w:rFonts w:cs="Arial" w:ascii="Bookman Old Style" w:hAnsi="Bookman Old Style"/>
          <w:spacing w:val="-7"/>
        </w:rPr>
        <w:t>2</w:t>
      </w:r>
      <w:r>
        <w:rPr>
          <w:rFonts w:cs="Arial" w:ascii="Bookman Old Style" w:hAnsi="Bookman Old Style"/>
          <w:spacing w:val="-7"/>
        </w:rPr>
        <w:t xml:space="preserve">. По числу ученых СССР лидировал. Однако за десять лет «обновлений» количество ученых сократилось с 3,4 млн. человек до 1,3 </w:t>
      </w:r>
      <w:r>
        <w:rPr>
          <w:rFonts w:cs="Arial" w:ascii="Bookman Old Style" w:hAnsi="Bookman Old Style"/>
          <w:spacing w:val="-5"/>
        </w:rPr>
        <w:t>млн., т.е. из науки «выбыло» не менее 2,5 млн. человек (Я. Тудоровс</w:t>
        <w:softHyphen/>
        <w:t>кий</w:t>
      </w:r>
      <w:r>
        <w:rPr>
          <w:rStyle w:val="EndnoteCharacters"/>
          <w:rFonts w:cs="Arial" w:ascii="Bookman Old Style" w:hAnsi="Bookman Old Style"/>
          <w:spacing w:val="-5"/>
        </w:rPr>
        <w:t>3</w:t>
      </w:r>
      <w:r>
        <w:rPr>
          <w:rFonts w:cs="Arial" w:ascii="Bookman Old Style" w:hAnsi="Bookman Old Style"/>
          <w:spacing w:val="-5"/>
        </w:rPr>
        <w:t xml:space="preserve">). </w:t>
      </w:r>
    </w:p>
    <w:p>
      <w:pPr>
        <w:pStyle w:val="Normal"/>
        <w:spacing w:lineRule="exact" w:line="240"/>
        <w:ind w:firstLine="301"/>
        <w:jc w:val="both"/>
        <w:rPr/>
      </w:pPr>
      <w:r>
        <w:rPr>
          <w:rFonts w:cs="Arial" w:ascii="Bookman Old Style" w:hAnsi="Bookman Old Style"/>
          <w:spacing w:val="-3"/>
        </w:rPr>
        <w:t>А с учетом прямого и многомерно косвенного (через семью, воспитание, «улицу», образование, повседневность, СМИ) влияния науки на всю культуру, стоит особо заметить, количество ученых не такой и дурной («формальный») показатель. Если науч</w:t>
        <w:softHyphen/>
        <w:t>ная отдача, к примеру, слишком уж многочисленного персона</w:t>
        <w:softHyphen/>
        <w:t>ла в науке даже не очень велика, то его же незримое культур</w:t>
        <w:softHyphen/>
        <w:t>ное (так сказать, «внеэкономиксное») влияние неоценимо. Но положение стремительно становится все более критичес</w:t>
        <w:softHyphen/>
        <w:t>ким, если не сказать жестче. Начнем со своего рода «матобеспе</w:t>
        <w:softHyphen/>
        <w:t>чения».</w:t>
      </w:r>
    </w:p>
    <w:p>
      <w:pPr>
        <w:pStyle w:val="Normal"/>
        <w:spacing w:lineRule="exact" w:line="240"/>
        <w:ind w:firstLine="301"/>
        <w:jc w:val="both"/>
        <w:rPr/>
      </w:pPr>
      <w:r>
        <w:rPr>
          <w:rFonts w:cs="Arial" w:ascii="Bookman Old Style" w:hAnsi="Bookman Old Style"/>
          <w:spacing w:val="-7"/>
        </w:rPr>
        <w:t>В целом государственное финансирование науки сократилось к 1995 г. до 0,41% ВВП, что выглядит неприлично даже в сравнении с развивающимися странами; в 1995 г. на науку было выделено (в сопоставимых ценах) в 15–18 раз меньше, чем в 1985 г. (А.В. Юревич, И.П. Цапенко</w:t>
      </w:r>
      <w:r>
        <w:rPr>
          <w:rStyle w:val="EndnoteCharacters"/>
          <w:rFonts w:cs="Arial" w:ascii="Bookman Old Style" w:hAnsi="Bookman Old Style"/>
          <w:spacing w:val="-7"/>
        </w:rPr>
        <w:t>4</w:t>
      </w:r>
      <w:r>
        <w:rPr>
          <w:rFonts w:cs="Arial" w:ascii="Bookman Old Style" w:hAnsi="Bookman Old Style"/>
          <w:spacing w:val="-7"/>
        </w:rPr>
        <w:t>). В 1993 г. доля государственных расходов на исследования составляла в Великобритании и Японии 13%, в США – 14, в ФРГ – 13, во Франции – 23, а в России – 2% (!). При этом прекрасно известна довольно распространенная иллюзия относительно благотворительных фондов (их доля в финансировании науки в США, к примеру, составляет 1,5%)</w:t>
      </w:r>
      <w:r>
        <w:rPr>
          <w:rStyle w:val="EndnoteCharacters"/>
          <w:rFonts w:cs="Arial" w:ascii="Bookman Old Style" w:hAnsi="Bookman Old Style"/>
          <w:spacing w:val="-7"/>
        </w:rPr>
        <w:t>5</w:t>
      </w:r>
      <w:r>
        <w:rPr>
          <w:rFonts w:cs="Arial" w:ascii="Bookman Old Style" w:hAnsi="Bookman Old Style"/>
          <w:spacing w:val="-7"/>
        </w:rPr>
        <w:t>. В общем «лишь 17% научных работников имеют заработок, превы</w:t>
      </w:r>
      <w:r>
        <w:rPr>
          <w:rFonts w:cs="Arial" w:ascii="Bookman Old Style" w:hAnsi="Bookman Old Style"/>
          <w:spacing w:val="-4"/>
        </w:rPr>
        <w:t>шаю</w:t>
        <w:softHyphen/>
        <w:t xml:space="preserve">щий официально определенный прожиточный минимум» </w:t>
      </w:r>
      <w:r>
        <w:rPr>
          <w:rFonts w:cs="Arial" w:ascii="Bookman Old Style" w:hAnsi="Bookman Old Style"/>
          <w:spacing w:val="-7"/>
        </w:rPr>
        <w:t>(А.В. Юревич, И.П. Цапенко)</w:t>
      </w:r>
      <w:r>
        <w:rPr>
          <w:rFonts w:cs="Arial" w:ascii="Bookman Old Style" w:hAnsi="Bookman Old Style"/>
          <w:spacing w:val="-7"/>
          <w:vertAlign w:val="superscript"/>
        </w:rPr>
        <w:t>6</w:t>
      </w:r>
      <w:r>
        <w:rPr>
          <w:rFonts w:cs="Arial" w:ascii="Bookman Old Style" w:hAnsi="Bookman Old Style"/>
          <w:spacing w:val="-7"/>
        </w:rPr>
        <w:t>.</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В 1994 г. финансирование фундаментальной науки в России по отношению к 1990 г. сократилось в 4 раза (все время имеем в виду сопоставления, скажем, с падением производства в 2 раза). Казалось бы, не очень опасно. Однако в более тонкой структуре картина непомерно хуже. В уже далеко не лучшем 1991 г. в Академии наук на финансирование исследовательского процесса уходило 50% бюджета, а в 1992 г. – только 3% (остальное – коммунальные платежи и заработная плата). В целом финансирование самого исследовательского процесса сократилось в 100 раз (Е.В. Семенов</w:t>
      </w:r>
      <w:r>
        <w:rPr>
          <w:rStyle w:val="EndnoteCharacters"/>
          <w:rFonts w:cs="Arial" w:ascii="Bookman Old Style" w:hAnsi="Bookman Old Style"/>
          <w:spacing w:val="-4"/>
        </w:rPr>
        <w:t>7</w:t>
      </w:r>
      <w:r>
        <w:rPr>
          <w:rFonts w:cs="Arial" w:ascii="Bookman Old Style" w:hAnsi="Bookman Old Style"/>
          <w:spacing w:val="-4"/>
        </w:rPr>
        <w:t>). К этому добавляются неко</w:t>
        <w:softHyphen/>
        <w:t>торые другие «матфакторы». Так, по оценкам зарубежных экспертов, российский ученый обеспечен исследовательским оборудованием в 80 раз хуже американского (а при упомянутом финансировании и современной скорости обновления оборудования этот фактор усугубляется); характерен и другой фактор обеспечения: «закупки научных книг и журналов с 1990 по 1992 г. сократились в 8 раз, а в дальнейшем вообще практичес</w:t>
        <w:softHyphen/>
        <w:t>ки прекратились»; в целом российские ученые обеспечены науч</w:t>
        <w:softHyphen/>
        <w:t>ной литературой в 100 раз хуже зарубежных коллег; схожа и ситуация с изданиями – так сказать, единственным способом самого существования науки</w:t>
      </w:r>
      <w:r>
        <w:rPr>
          <w:rStyle w:val="EndnoteCharacters"/>
          <w:rFonts w:cs="Arial" w:ascii="Bookman Old Style" w:hAnsi="Bookman Old Style"/>
          <w:spacing w:val="-4"/>
        </w:rPr>
        <w:t>8</w:t>
      </w:r>
      <w:r>
        <w:rPr>
          <w:rFonts w:cs="Arial" w:ascii="Bookman Old Style" w:hAnsi="Bookman Old Style"/>
          <w:i/>
          <w:spacing w:val="-4"/>
        </w:rPr>
        <w:t>.</w:t>
      </w:r>
    </w:p>
    <w:p>
      <w:pPr>
        <w:pStyle w:val="2"/>
        <w:spacing w:lineRule="exact" w:line="240"/>
        <w:ind w:right="0" w:firstLine="301"/>
        <w:rPr/>
      </w:pPr>
      <w:r>
        <w:rPr>
          <w:rFonts w:cs="Arial" w:ascii="Bookman Old Style" w:hAnsi="Bookman Old Style"/>
          <w:spacing w:val="-4"/>
        </w:rPr>
        <w:t>Все это говорит уже о подлинной катастрофе, об абсолютном приговоре отечественной науке (Е.В. Семенов). А плановик АН А.И. Коно</w:t>
        <w:softHyphen/>
        <w:t>шенко доказывает, что «положение существенно хуже, чем предс</w:t>
        <w:softHyphen/>
        <w:t>тавляется участникам обсуждения», так как в положении о финансировании записан пункт «по мере поступления доходов», что практически еще уменьшает финансирование на 60%</w:t>
      </w:r>
      <w:r>
        <w:rPr>
          <w:rStyle w:val="EndnoteCharacters"/>
          <w:rFonts w:cs="Arial" w:ascii="Bookman Old Style" w:hAnsi="Bookman Old Style"/>
          <w:spacing w:val="-4"/>
        </w:rPr>
        <w:t>9</w:t>
      </w:r>
      <w:r>
        <w:rPr>
          <w:rFonts w:cs="Arial" w:ascii="Bookman Old Style" w:hAnsi="Bookman Old Style"/>
          <w:spacing w:val="-4"/>
        </w:rPr>
        <w:t>. Отмечается полный провал попыток создания коммерческих структур (в надежде, что они финансово подмог</w:t>
        <w:softHyphen/>
        <w:t xml:space="preserve">нут) при учреждениях РАН; при практически бесплатной передаче инфраструктур, площадей и пр. даже на ничтожные доходы рассчитывать не приходится. </w:t>
      </w:r>
    </w:p>
    <w:p>
      <w:pPr>
        <w:pStyle w:val="Normal"/>
        <w:spacing w:lineRule="exact" w:line="240"/>
        <w:ind w:firstLine="301"/>
        <w:jc w:val="both"/>
        <w:rPr/>
      </w:pPr>
      <w:r>
        <w:rPr>
          <w:rFonts w:cs="Arial" w:ascii="Bookman Old Style" w:hAnsi="Bookman Old Style"/>
          <w:spacing w:val="-6"/>
        </w:rPr>
        <w:t>Такой же сокрушительный спад наблюдаем и в «малой» науке, в ее своего рода народном, «духовном базисе»: число авторов, подавших заявки на выдачу патентов, свидетельств, с 1990 по 1993 г. упало в 5 раз</w:t>
      </w:r>
      <w:r>
        <w:rPr>
          <w:rStyle w:val="EndnoteCharacters"/>
          <w:rFonts w:cs="Arial" w:ascii="Bookman Old Style" w:hAnsi="Bookman Old Style"/>
          <w:spacing w:val="-6"/>
        </w:rPr>
        <w:t>10</w:t>
      </w:r>
      <w:r>
        <w:rPr>
          <w:rFonts w:cs="Arial" w:ascii="Bookman Old Style" w:hAnsi="Bookman Old Style"/>
          <w:spacing w:val="-6"/>
        </w:rPr>
        <w:t xml:space="preserve">. По данным Роспатента, в СССР ежегодно подавалось около 220 тыс. заявок на изобретения (в США – </w:t>
        <w:br/>
        <w:t>170 тыс.); в 1993–1996 гг. заявок было уже в 10 раз меньше</w:t>
      </w:r>
      <w:r>
        <w:rPr>
          <w:rStyle w:val="EndnoteCharacters"/>
          <w:rFonts w:cs="Arial" w:ascii="Bookman Old Style" w:hAnsi="Bookman Old Style"/>
          <w:spacing w:val="-6"/>
        </w:rPr>
        <w:t>11</w:t>
      </w:r>
      <w:r>
        <w:rPr>
          <w:rFonts w:cs="Arial" w:ascii="Bookman Old Style" w:hAnsi="Bookman Old Style"/>
          <w:spacing w:val="-6"/>
        </w:rPr>
        <w:t>. На порядок за несколько лет!</w:t>
      </w:r>
    </w:p>
    <w:p>
      <w:pPr>
        <w:pStyle w:val="Normal"/>
        <w:spacing w:lineRule="exact" w:line="240"/>
        <w:ind w:firstLine="301"/>
        <w:jc w:val="both"/>
        <w:rPr/>
      </w:pPr>
      <w:r>
        <w:rPr>
          <w:rFonts w:cs="Arial" w:ascii="Bookman Old Style" w:hAnsi="Bookman Old Style"/>
          <w:spacing w:val="-4"/>
        </w:rPr>
        <w:t>Достаточно общепринято считается, что еще хуже положение дел в отраслевой науке: ликвидация союзных министерств вообще подвесила ее в воздухе, спровоцировала начало распада. Промышленное производство, и без того известное инновационной инертностью, только за год сократило ассигнования на разработки в 2,4 раза, доведя зарплату в науке до 46%, что ниже, чем в любой другой отрасли хозяйства. Соответственно покатилось вниз использование изобретений: с 1989 по 1992 г. в 2,5 раза (в 1991 г. лишь около 4% созданных машин соответствовало мировым аналогам</w:t>
      </w:r>
      <w:r>
        <w:rPr>
          <w:rFonts w:cs="Arial" w:ascii="Bookman Old Style" w:hAnsi="Bookman Old Style"/>
          <w:spacing w:val="-4"/>
          <w:vertAlign w:val="superscript"/>
        </w:rPr>
        <w:t>12</w:t>
      </w:r>
      <w:r>
        <w:rPr>
          <w:rFonts w:cs="Arial" w:ascii="Bookman Old Style" w:hAnsi="Bookman Old Style"/>
          <w:spacing w:val="-4"/>
        </w:rPr>
        <w:t>). Похоже, что одним из основных способов выживания быстро редеющей отраслевой науки стало свертывание всяких задельных работ, сдача в аренду помещений да кое-какое воровство на «экспорт». За два года (с 1990 г.) количество научных организаций сократилось на 66–70%, теперь их меньше, чем в 1940 г. (Т. Ковалева, О. Степанова</w:t>
      </w:r>
      <w:r>
        <w:rPr>
          <w:rFonts w:cs="Arial" w:ascii="Bookman Old Style" w:hAnsi="Bookman Old Style"/>
          <w:spacing w:val="-4"/>
          <w:vertAlign w:val="superscript"/>
        </w:rPr>
        <w:t>13</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5"/>
        </w:rPr>
        <w:t>На множестве цифр А.П. Бердашкевич показал, что в металлургии, машиностроении, химическом, микробиологическом и медицинском комплексе акционирование и приватизация положение только ухудшили, в частности, количество патентных заявок уменьшилось в 2–10 раз</w:t>
      </w:r>
      <w:r>
        <w:rPr>
          <w:rFonts w:cs="Arial" w:ascii="Bookman Old Style" w:hAnsi="Bookman Old Style"/>
          <w:spacing w:val="-5"/>
          <w:vertAlign w:val="superscript"/>
        </w:rPr>
        <w:t>14</w:t>
      </w:r>
      <w:r>
        <w:rPr>
          <w:rFonts w:cs="Arial" w:ascii="Bookman Old Style" w:hAnsi="Bookman Old Style"/>
          <w:spacing w:val="-5"/>
        </w:rPr>
        <w:t xml:space="preserve">. </w:t>
      </w:r>
    </w:p>
    <w:p>
      <w:pPr>
        <w:pStyle w:val="Normal"/>
        <w:spacing w:lineRule="exact" w:line="240"/>
        <w:ind w:firstLine="301"/>
        <w:jc w:val="both"/>
        <w:rPr/>
      </w:pPr>
      <w:r>
        <w:rPr>
          <w:rFonts w:cs="Arial" w:ascii="Bookman Old Style" w:hAnsi="Bookman Old Style"/>
          <w:spacing w:val="-4"/>
        </w:rPr>
        <w:t>Практически все говорят, что положение в науке приближается или уже переходит некий пороговый уровень, за которым начинается необратимая деградация. Это связано не только с упомянутыми «числовыми характеристиками», но и с особенностями науки, ее чувствительностью к резким переменам, незащищенностью перед бизнесом, началом разрушения научной этики</w:t>
      </w:r>
      <w:r>
        <w:rPr>
          <w:rFonts w:cs="Arial" w:ascii="Bookman Old Style" w:hAnsi="Bookman Old Style"/>
          <w:spacing w:val="-4"/>
          <w:vertAlign w:val="superscript"/>
        </w:rPr>
        <w:t>15</w:t>
      </w:r>
      <w:r>
        <w:rPr>
          <w:rFonts w:cs="Arial" w:ascii="Bookman Old Style" w:hAnsi="Bookman Old Style"/>
          <w:spacing w:val="-4"/>
        </w:rPr>
        <w:t>, высокой инерционностью, возможностью распада научной школы с отъездом иногда даже одного человека. Со всей очевидностью падает престиж науки. Приток молодежи в Российскую академию наук сократился в 3 раза. При нынешних тенденциях доля ученых пенсионного возраста к 2000 г. составит в России 50%, «если, конечно, к этому времени у нас вообще сохранятся ученые»</w:t>
      </w:r>
      <w:r>
        <w:rPr>
          <w:rFonts w:cs="Arial" w:ascii="Bookman Old Style" w:hAnsi="Bookman Old Style"/>
          <w:spacing w:val="-4"/>
          <w:vertAlign w:val="superscript"/>
        </w:rPr>
        <w:t>16</w:t>
      </w:r>
      <w:r>
        <w:rPr>
          <w:rFonts w:cs="Arial" w:ascii="Bookman Old Style" w:hAnsi="Bookman Old Style"/>
          <w:spacing w:val="-4"/>
        </w:rPr>
        <w:t>. (Кстати, эта малоприметная, но очень существенная для развития науки возрастная характеристика, даже по оценкам экономистов, почти вдвое ниже критической, предельно допустимой</w:t>
      </w:r>
      <w:r>
        <w:rPr>
          <w:rFonts w:cs="Arial" w:ascii="Bookman Old Style" w:hAnsi="Bookman Old Style"/>
          <w:spacing w:val="-4"/>
          <w:vertAlign w:val="superscript"/>
        </w:rPr>
        <w:t>17</w:t>
      </w:r>
      <w:r>
        <w:rPr>
          <w:rFonts w:cs="Arial" w:ascii="Bookman Old Style" w:hAnsi="Bookman Old Style"/>
          <w:spacing w:val="-4"/>
        </w:rPr>
        <w:t>.) Почти исчезла всегда очень трудная, негэнтропийная пропаганда достижений науки, естественно мигом проигрывающая в «равноправном» соревновании с вестер</w:t>
        <w:softHyphen/>
        <w:t>нами, латиноамериканскими сериалами, «полями чудес», рек</w:t>
        <w:softHyphen/>
        <w:t>ламой сникерсов и эстрадой.</w:t>
      </w:r>
    </w:p>
    <w:p>
      <w:pPr>
        <w:pStyle w:val="Normal"/>
        <w:spacing w:lineRule="exact" w:line="240"/>
        <w:ind w:firstLine="301"/>
        <w:jc w:val="both"/>
        <w:rPr/>
      </w:pPr>
      <w:r>
        <w:rPr>
          <w:rFonts w:cs="Arial" w:ascii="Bookman Old Style" w:hAnsi="Bookman Old Style"/>
          <w:spacing w:val="-4"/>
        </w:rPr>
        <w:t>Отток же кадров при этом набрал такие обороты, что если он сохранится, то к концу ХХ в. в науке будет занято 25% (от уровня 1992 г.)</w:t>
      </w:r>
      <w:r>
        <w:rPr>
          <w:rFonts w:cs="Arial" w:ascii="Bookman Old Style" w:hAnsi="Bookman Old Style"/>
          <w:spacing w:val="-4"/>
          <w:vertAlign w:val="superscript"/>
        </w:rPr>
        <w:t>18</w:t>
      </w:r>
      <w:r>
        <w:rPr>
          <w:rFonts w:cs="Arial" w:ascii="Bookman Old Style" w:hAnsi="Bookman Old Style"/>
          <w:spacing w:val="-4"/>
        </w:rPr>
        <w:t>. По мнению же Б.Г. Юдина, эта тенденция даст о себе знать «в следующие десятилетия столь внушительной «утечкой мозгов» из российской науки, что сегодняшние сетования об их утечке на Запад могут показаться несерьезными»</w:t>
      </w:r>
      <w:r>
        <w:rPr>
          <w:rFonts w:cs="Arial" w:ascii="Bookman Old Style" w:hAnsi="Bookman Old Style"/>
          <w:spacing w:val="-4"/>
          <w:vertAlign w:val="superscript"/>
        </w:rPr>
        <w:t>19</w:t>
      </w:r>
      <w:r>
        <w:rPr>
          <w:rFonts w:cs="Arial" w:ascii="Bookman Old Style" w:hAnsi="Bookman Old Style"/>
          <w:spacing w:val="-4"/>
        </w:rPr>
        <w:t>. Не знаю оснований для столь мрачного прогноза, но замечу, что схожие, например, демографические (эмиграционные) прогнозы пятилетней давности, увы, сполна подтвердились. Причем по большому счету страшен отъезд не столько «готовых» ученых, сколько молодых, лишь показавших свою перс</w:t>
        <w:softHyphen/>
        <w:t>пективность, и более того, как раз в наиболее перспективных областях познания XXI в. К примеру, с 1992 по 1994 г. за рубеж выехал почти каждый третий специалист по биотехнологии</w:t>
      </w:r>
      <w:r>
        <w:rPr>
          <w:rFonts w:cs="Arial" w:ascii="Bookman Old Style" w:hAnsi="Bookman Old Style"/>
          <w:spacing w:val="-4"/>
          <w:vertAlign w:val="superscript"/>
        </w:rPr>
        <w:t>20</w:t>
      </w:r>
      <w:r>
        <w:rPr>
          <w:rFonts w:cs="Arial" w:ascii="Bookman Old Style" w:hAnsi="Bookman Old Style"/>
          <w:spacing w:val="-4"/>
        </w:rPr>
        <w:t xml:space="preserve">. Наука теряет будущее. </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По прогнозам Комиссии Совета Европы по образованию, ежегодные убытки нашей страны от утечки умов должны составить 50–60 млрд. долл.; а по оценкам американских экспертов, Россия уже потеряла от этого более 200 млрд. долл.</w:t>
      </w:r>
      <w:r>
        <w:rPr>
          <w:rFonts w:cs="Arial" w:ascii="Bookman Old Style" w:hAnsi="Bookman Old Style"/>
          <w:spacing w:val="-7"/>
          <w:vertAlign w:val="superscript"/>
        </w:rPr>
        <w:t>21</w:t>
      </w:r>
      <w:r>
        <w:rPr>
          <w:rFonts w:cs="Arial" w:ascii="Bookman Old Style" w:hAnsi="Bookman Old Style"/>
          <w:spacing w:val="-7"/>
        </w:rPr>
        <w:t xml:space="preserve"> (Это примерно в полтора раза больше всего внешнего долга – 130 млрд. долл.) Более того, как показывает Я. Тудоровский, «утечка мозгов», оборачивающаяся упомянутыми потерями в 50–60 млрд. долл. в год,</w:t>
      </w:r>
      <w:r>
        <w:rPr>
          <w:rFonts w:cs="Arial" w:ascii="Bookman Old Style" w:hAnsi="Bookman Old Style"/>
          <w:spacing w:val="-4"/>
        </w:rPr>
        <w:t xml:space="preserve"> –</w:t>
      </w:r>
      <w:r>
        <w:rPr>
          <w:rFonts w:cs="Arial" w:ascii="Bookman Old Style" w:hAnsi="Bookman Old Style"/>
          <w:spacing w:val="-7"/>
        </w:rPr>
        <w:t xml:space="preserve"> это менее 10% ущерба от деградации самой науки (за десять лет количество изобретений сократилось у нас в 10 раз); поразительна просто прямая противоположность в стремительной и нелинейной, так сказать, переструктуризации интеллектуальных потенциалов: у нас отъезд (тенденция намерений уехать сохраняется), а США в 1990 г. более чем в два раза увеличивают ежегод</w:t>
      </w:r>
      <w:r>
        <w:rPr>
          <w:rFonts w:cs="Arial" w:ascii="Bookman Old Style" w:hAnsi="Bookman Old Style"/>
          <w:spacing w:val="-4"/>
        </w:rPr>
        <w:t xml:space="preserve">ную иммиграционную квоту для высококвалифицированных </w:t>
      </w:r>
      <w:r>
        <w:rPr>
          <w:rFonts w:cs="Arial" w:ascii="Bookman Old Style" w:hAnsi="Bookman Old Style"/>
          <w:spacing w:val="-7"/>
        </w:rPr>
        <w:t>спе</w:t>
        <w:softHyphen/>
        <w:softHyphen/>
        <w:t>циалистов (до 130 тыс. человек при лимите иммигрантов с низким уровнем квалификации в 10 тыс. человек</w:t>
      </w:r>
      <w:r>
        <w:rPr>
          <w:rFonts w:cs="Arial" w:ascii="Bookman Old Style" w:hAnsi="Bookman Old Style"/>
          <w:spacing w:val="-7"/>
          <w:vertAlign w:val="superscript"/>
        </w:rPr>
        <w:t>22</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4"/>
        </w:rPr>
        <w:t>Уповая, правда, на «инфраструктуру бизнеса» (первое хорошо, второе старовато), американский специалист Г. Швейцер делает безупречный и, между нами говоря, вполне марксистский вывод: возрождение науки в России возможно, «но только наряду с экономическим и социальным возрождением нации»</w:t>
      </w:r>
      <w:r>
        <w:rPr>
          <w:rFonts w:cs="Arial" w:ascii="Bookman Old Style" w:hAnsi="Bookman Old Style"/>
          <w:spacing w:val="-4"/>
          <w:vertAlign w:val="superscript"/>
        </w:rPr>
        <w:t>23</w:t>
      </w:r>
      <w:r>
        <w:rPr>
          <w:rFonts w:cs="Arial" w:ascii="Bookman Old Style" w:hAnsi="Bookman Old Style"/>
          <w:spacing w:val="-4"/>
        </w:rPr>
        <w:t>. Мы бы это лишь чуть-чуть переиначили – в виде революционного преобразования всех общественных отношений. До того хлопоты о науке будут, неуклонно тускнея, касаться частностей или отдельных горящих точек. Поэтому, к примеру, исследователи отраслевой науки приходят к выводу о необходимости государственной поддержки науки в целях, по сути, хотя бы сохранения уже существующих наиболее важных научных заделов</w:t>
      </w:r>
      <w:r>
        <w:rPr>
          <w:rFonts w:cs="Arial" w:ascii="Bookman Old Style" w:hAnsi="Bookman Old Style"/>
          <w:spacing w:val="-4"/>
          <w:vertAlign w:val="superscript"/>
        </w:rPr>
        <w:t>24</w:t>
      </w:r>
      <w:r>
        <w:rPr>
          <w:rFonts w:cs="Arial" w:ascii="Bookman Old Style" w:hAnsi="Bookman Old Style"/>
          <w:spacing w:val="-4"/>
        </w:rPr>
        <w:t>, что фактически означает поставить крест на самой главной функции науки –  формировании новых заделов. Кстати, сама либеральная логика «факторов спроса» в наших конкретных условиях неоколониализации ведет к складыванию именно колониальной же, с позволенья сказать, науки. Рыночная сиюминутность, деиндустриализация, сырьевизация, само положение и мотивация предприятий без исчезнувшего «силового» поддержания науки и определяют ее облик.</w:t>
      </w:r>
    </w:p>
    <w:p>
      <w:pPr>
        <w:pStyle w:val="Normal"/>
        <w:spacing w:lineRule="exact" w:line="240"/>
        <w:ind w:firstLine="301"/>
        <w:jc w:val="both"/>
        <w:rPr/>
      </w:pPr>
      <w:r>
        <w:rPr>
          <w:rFonts w:cs="Arial" w:ascii="Bookman Old Style" w:hAnsi="Bookman Old Style"/>
          <w:spacing w:val="-7"/>
        </w:rPr>
        <w:t>Наконец, еще два обстоятельства, замеченные уже неоднок</w:t>
        <w:softHyphen/>
        <w:t>рат</w:t>
        <w:softHyphen/>
        <w:t>но цитированными А.В. Юревичем и И.П. Цапенко.</w:t>
      </w:r>
    </w:p>
    <w:p>
      <w:pPr>
        <w:pStyle w:val="Normal"/>
        <w:spacing w:lineRule="exact" w:line="240"/>
        <w:ind w:firstLine="301"/>
        <w:jc w:val="both"/>
        <w:rPr/>
      </w:pPr>
      <w:r>
        <w:rPr>
          <w:rFonts w:cs="Arial" w:ascii="Bookman Old Style" w:hAnsi="Bookman Old Style"/>
          <w:spacing w:val="-4"/>
        </w:rPr>
        <w:t>Чем быстрей наука в уже реальном состоянии «комы» по всем ключевым параметрам приближается к «смерти научного организма», тем быстрей растет количество академий и академиков: за годы реформ у нас появилось более 30 новых академий; заметно разбухают и традиционные академии</w:t>
      </w:r>
      <w:r>
        <w:rPr>
          <w:rFonts w:cs="Arial" w:ascii="Bookman Old Style" w:hAnsi="Bookman Old Style"/>
          <w:spacing w:val="-4"/>
          <w:vertAlign w:val="superscript"/>
        </w:rPr>
        <w:t>25</w:t>
      </w:r>
      <w:r>
        <w:rPr>
          <w:rFonts w:cs="Arial" w:ascii="Bookman Old Style" w:hAnsi="Bookman Old Style"/>
          <w:spacing w:val="-4"/>
        </w:rPr>
        <w:t>. Вот и вы</w:t>
        <w:softHyphen/>
        <w:t>ходит, что все те же статусные структуры, особо на высоких этажах, без дисциплинирующей, институциональной «узды» соб</w:t>
        <w:softHyphen/>
        <w:t>ственных организационных форм идут во все более бесп</w:t>
        <w:softHyphen/>
        <w:t>лод</w:t>
        <w:softHyphen/>
        <w:t>ный «разнос».</w:t>
      </w:r>
    </w:p>
    <w:p>
      <w:pPr>
        <w:pStyle w:val="Normal"/>
        <w:spacing w:lineRule="exact" w:line="240"/>
        <w:ind w:firstLine="301"/>
        <w:jc w:val="both"/>
        <w:rPr/>
      </w:pPr>
      <w:r>
        <w:rPr>
          <w:rFonts w:cs="Arial" w:ascii="Bookman Old Style" w:hAnsi="Bookman Old Style"/>
          <w:spacing w:val="-4"/>
        </w:rPr>
        <w:t>В то же время разброд в социальных науках (при неявном сохранении доминанты экономизма с «прикладным» опусканием в право, бухгалтерию, маркетинг, менеджмент, мониторинг, политологию и пр.) еще более мощный. Уйма учреждений, их структура уже, похоже, систематизированному описанию не поддаются. Говоря словами С.С. Хоружего, это уже напоминает постмодернистскую «виртуальность» предсекуляризации или...  полную утрату авторитета социального знания как науки, обстоятельство, касаемое уже более массовых ученых рядов.</w:t>
      </w:r>
    </w:p>
    <w:p>
      <w:pPr>
        <w:pStyle w:val="Normal"/>
        <w:spacing w:lineRule="exact" w:line="240"/>
        <w:ind w:firstLine="301"/>
        <w:jc w:val="both"/>
        <w:rPr/>
      </w:pPr>
      <w:r>
        <w:rPr>
          <w:rFonts w:cs="Arial" w:ascii="Bookman Old Style" w:hAnsi="Bookman Old Style"/>
          <w:spacing w:val="-6"/>
        </w:rPr>
        <w:t>С одной стороны, современные российские ученые заметно маргинализуются, прежде всего потому, что от 20 до 50% научных работников имеют дополнительные источники заработка за пределами науки</w:t>
      </w:r>
      <w:r>
        <w:rPr>
          <w:rFonts w:cs="Arial" w:ascii="Bookman Old Style" w:hAnsi="Bookman Old Style"/>
          <w:spacing w:val="-6"/>
          <w:vertAlign w:val="superscript"/>
        </w:rPr>
        <w:t>26</w:t>
      </w:r>
      <w:r>
        <w:rPr>
          <w:rFonts w:cs="Arial" w:ascii="Bookman Old Style" w:hAnsi="Bookman Old Style"/>
          <w:spacing w:val="-6"/>
        </w:rPr>
        <w:t>. Но с другой стороны, есть и позитивный момент. Если в 1991 г. более 80% научного сообщества поддерживало новую власть и проводимую ею политику, то согласно пос</w:t>
        <w:softHyphen/>
        <w:t>леднему опросу (1996), более 70% научного сообщества выражает сильное недовольство властью и готовность поддержать оппозицию, руководствуясь вполне рациональным мотивом: «раз мы вам не нужны, то и вы нам – тоже»</w:t>
      </w:r>
      <w:r>
        <w:rPr>
          <w:rFonts w:cs="Arial" w:ascii="Bookman Old Style" w:hAnsi="Bookman Old Style"/>
          <w:spacing w:val="-6"/>
          <w:vertAlign w:val="superscript"/>
        </w:rPr>
        <w:t>27</w:t>
      </w:r>
      <w:r>
        <w:rPr>
          <w:rFonts w:cs="Arial" w:ascii="Bookman Old Style" w:hAnsi="Bookman Old Style"/>
          <w:spacing w:val="-6"/>
        </w:rPr>
        <w:t>. Правда, заметная ставка А. Юревича и И. Цапенко на потенциальную политическую силу ученых</w:t>
      </w:r>
      <w:r>
        <w:rPr>
          <w:rFonts w:cs="Arial" w:ascii="Bookman Old Style" w:hAnsi="Bookman Old Style"/>
          <w:spacing w:val="-6"/>
          <w:vertAlign w:val="superscript"/>
        </w:rPr>
        <w:t>28</w:t>
      </w:r>
      <w:r>
        <w:rPr>
          <w:rFonts w:cs="Arial" w:ascii="Bookman Old Style" w:hAnsi="Bookman Old Style"/>
          <w:spacing w:val="-6"/>
        </w:rPr>
        <w:t>, на мой взгляд, сильно преувеличена. Очень уж трудно сговорчивый, по самой природе, это народ. Без обнадеживания новыми социальными идеями, во всяком случае. Да и мало уже этого «народа» остается.</w:t>
      </w:r>
    </w:p>
    <w:p>
      <w:pPr>
        <w:pStyle w:val="Normal"/>
        <w:spacing w:lineRule="exact" w:line="240"/>
        <w:ind w:firstLine="301"/>
        <w:jc w:val="both"/>
        <w:rPr/>
      </w:pPr>
      <w:r>
        <w:rPr>
          <w:rFonts w:cs="Arial" w:ascii="Bookman Old Style" w:hAnsi="Bookman Old Style"/>
          <w:spacing w:val="-10"/>
        </w:rPr>
        <w:t>Так что ж, никаких положительных сдвигов? Да есть, конечно.</w:t>
      </w:r>
    </w:p>
    <w:p>
      <w:pPr>
        <w:pStyle w:val="Normal"/>
        <w:spacing w:lineRule="exact" w:line="240"/>
        <w:ind w:firstLine="301"/>
        <w:jc w:val="both"/>
        <w:rPr/>
      </w:pPr>
      <w:r>
        <w:rPr>
          <w:rFonts w:cs="Arial" w:ascii="Bookman Old Style" w:hAnsi="Bookman Old Style"/>
          <w:spacing w:val="-4"/>
        </w:rPr>
        <w:t>Понемногу растет финансирование, хотя с учетом произошедшего провала и потерь этот рост пока ничтожен.</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Или, например, на Всемирном салоне «Брюссель – Эврика-99» две трети высших наград (из 750) завоевали российские участники</w:t>
      </w:r>
      <w:r>
        <w:rPr>
          <w:rFonts w:cs="Arial" w:ascii="Bookman Old Style" w:hAnsi="Bookman Old Style"/>
          <w:spacing w:val="-4"/>
          <w:vertAlign w:val="superscript"/>
        </w:rPr>
        <w:t>29</w:t>
      </w:r>
      <w:r>
        <w:rPr>
          <w:rFonts w:cs="Arial" w:ascii="Bookman Old Style" w:hAnsi="Bookman Old Style"/>
          <w:spacing w:val="-4"/>
        </w:rPr>
        <w:t xml:space="preserve"> (но мне думается, это более свидетельствует о наивной широте русской души, а также о неведении аппетитов и широты пасти западного «дьявольского насоса»).</w:t>
      </w:r>
    </w:p>
    <w:p>
      <w:pPr>
        <w:pStyle w:val="Normal"/>
        <w:spacing w:lineRule="exact" w:line="240"/>
        <w:ind w:firstLine="301"/>
        <w:jc w:val="both"/>
        <w:rPr/>
      </w:pPr>
      <w:r>
        <w:rPr>
          <w:rFonts w:cs="Arial" w:ascii="Bookman Old Style" w:hAnsi="Bookman Old Style"/>
          <w:spacing w:val="-4"/>
        </w:rPr>
        <w:t>Есть идеи создания интегрированных научно-образователь</w:t>
        <w:softHyphen/>
        <w:t>ных центров, реанимации наукоградов, однако восстановление, а тем более создание научных школ в сравнении с их потерями имеют совершенно разные временные модули.</w:t>
      </w:r>
    </w:p>
    <w:p>
      <w:pPr>
        <w:pStyle w:val="Normal"/>
        <w:spacing w:lineRule="exact" w:line="230"/>
        <w:ind w:firstLine="301"/>
        <w:jc w:val="both"/>
        <w:rPr/>
      </w:pPr>
      <w:r>
        <w:rPr>
          <w:rFonts w:cs="Arial" w:ascii="Bookman Old Style" w:hAnsi="Bookman Old Style"/>
          <w:spacing w:val="-4"/>
        </w:rPr>
        <w:t>Обозначился рост конкурсов в вузы, но, увы, получение диплома теперь более ориентировано на «денежку», а чаще и на «утечку».</w:t>
      </w:r>
    </w:p>
    <w:p>
      <w:pPr>
        <w:pStyle w:val="Normal"/>
        <w:spacing w:lineRule="exact" w:line="240"/>
        <w:ind w:firstLine="301"/>
        <w:jc w:val="both"/>
        <w:rPr/>
      </w:pPr>
      <w:r>
        <w:rPr>
          <w:rFonts w:cs="Arial" w:ascii="Bookman Old Style" w:hAnsi="Bookman Old Style"/>
          <w:spacing w:val="-4"/>
        </w:rPr>
        <w:t>Потому пока все ж следует считать более вероятными мрачные оценки и прогнозы С.А. Бородина</w:t>
      </w:r>
      <w:r>
        <w:rPr>
          <w:rFonts w:cs="Arial" w:ascii="Bookman Old Style" w:hAnsi="Bookman Old Style"/>
          <w:spacing w:val="-4"/>
          <w:vertAlign w:val="superscript"/>
        </w:rPr>
        <w:t>30</w:t>
      </w:r>
      <w:r>
        <w:rPr>
          <w:rFonts w:cs="Arial" w:ascii="Bookman Old Style" w:hAnsi="Bookman Old Style"/>
          <w:spacing w:val="-4"/>
        </w:rPr>
        <w:t xml:space="preserve">. Отечественная наука (в смысле технологий, заделов, патентов, документации, заказов, а также студенческими обменами, стажировками, грантами и пр.) уже в значительной степени перемещена на Запад. Произошел и не менее опасный коммерческий перекрой настроя и расстановки кадров. </w:t>
      </w:r>
    </w:p>
    <w:p>
      <w:pPr>
        <w:pStyle w:val="Normal"/>
        <w:spacing w:lineRule="exact" w:line="240"/>
        <w:ind w:firstLine="301"/>
        <w:jc w:val="both"/>
        <w:rPr/>
      </w:pPr>
      <w:r>
        <w:rPr>
          <w:rFonts w:cs="Arial" w:ascii="Bookman Old Style" w:hAnsi="Bookman Old Style"/>
          <w:spacing w:val="-5"/>
        </w:rPr>
        <w:t>Подводя итог этого ужасающего состояния (и тенденций) в научной сфере, приходишь к двум выводам. Во-первых, Россия, скажем еще обтекаемо, почти наверняка утратила шансы быть великой державой на мировой арене. И во-вторых, еще бо</w:t>
        <w:softHyphen/>
        <w:t>лее страшноватый вывод: я еще не встречал ни одного из пра</w:t>
        <w:softHyphen/>
        <w:t>вящих бал либеральных экономистов, который даже только допускал бы мысль, что все это (именно на наших нивах) и обусловлено как раз «переходом к рынку»!</w:t>
      </w:r>
    </w:p>
    <w:p>
      <w:pPr>
        <w:pStyle w:val="Normal"/>
        <w:spacing w:lineRule="exact" w:line="240"/>
        <w:ind w:firstLine="301"/>
        <w:jc w:val="both"/>
        <w:rPr/>
      </w:pPr>
      <w:r>
        <w:rPr>
          <w:rFonts w:cs="Arial" w:ascii="Bookman Old Style" w:hAnsi="Bookman Old Style"/>
          <w:spacing w:val="-6"/>
        </w:rPr>
        <w:t>Как говорят экономисты, для подъема инвестиций нужна соответствующая социальная атмосфера, «климат» (как это при</w:t>
        <w:softHyphen/>
        <w:t>мерно было в 20–40-е гг.). Для восстановления науки тоже нуж</w:t>
        <w:softHyphen/>
        <w:t>ны не только «колоссальные финансовые средства» (Бородин), но и новый «дух науки», настрой всего общества, только никак не коммерческий.</w:t>
      </w:r>
    </w:p>
    <w:p>
      <w:pPr>
        <w:pStyle w:val="Normal"/>
        <w:spacing w:lineRule="exact" w:line="220"/>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vertAlign w:val="superscript"/>
        </w:rPr>
        <w:t>1</w:t>
      </w:r>
      <w:r>
        <w:rPr/>
        <w:t xml:space="preserve"> См.: Наука в России: состояние, трудности, перспективы (материалы «Круглого стола») // ВФ, 1994, № 10, с. 20. </w:t>
      </w:r>
    </w:p>
    <w:p>
      <w:pPr>
        <w:pStyle w:val="Endnote"/>
        <w:spacing w:lineRule="exact" w:line="200"/>
        <w:rPr/>
      </w:pPr>
      <w:r>
        <w:rPr>
          <w:rStyle w:val="EndnoteCharacters"/>
          <w:spacing w:val="0"/>
        </w:rPr>
        <w:t>2</w:t>
      </w:r>
      <w:r>
        <w:rPr/>
        <w:t xml:space="preserve"> Там же, № 11, с. 29. </w:t>
      </w:r>
    </w:p>
    <w:p>
      <w:pPr>
        <w:pStyle w:val="Endnote"/>
        <w:spacing w:lineRule="exact" w:line="200"/>
        <w:rPr/>
      </w:pPr>
      <w:r>
        <w:rPr>
          <w:rStyle w:val="EndnoteCharacters"/>
          <w:spacing w:val="0"/>
        </w:rPr>
        <w:t>3</w:t>
      </w:r>
      <w:r>
        <w:rPr/>
        <w:t xml:space="preserve"> </w:t>
      </w:r>
      <w:r>
        <w:rPr>
          <w:i/>
        </w:rPr>
        <w:t xml:space="preserve">Тудоровский Я. </w:t>
      </w:r>
      <w:r>
        <w:rPr/>
        <w:t xml:space="preserve">Когда не кормят свою науку, кормят чужую // АиФ, 1997, № 48, с. 7. </w:t>
      </w:r>
    </w:p>
    <w:p>
      <w:pPr>
        <w:pStyle w:val="Endnote"/>
        <w:spacing w:lineRule="exact" w:line="200"/>
        <w:rPr/>
      </w:pPr>
      <w:r>
        <w:rPr>
          <w:rStyle w:val="EndnoteCharacters"/>
          <w:spacing w:val="0"/>
        </w:rPr>
        <w:t>4</w:t>
      </w:r>
      <w:r>
        <w:rPr/>
        <w:t xml:space="preserve"> </w:t>
      </w:r>
      <w:r>
        <w:rPr>
          <w:i/>
        </w:rPr>
        <w:t xml:space="preserve">Юревич А. В., Цапенко И. П. </w:t>
      </w:r>
      <w:r>
        <w:rPr/>
        <w:t xml:space="preserve">Мифы о науке // ВФ, 1996, № 9, с. 62. </w:t>
      </w:r>
    </w:p>
    <w:p>
      <w:pPr>
        <w:pStyle w:val="Endnote"/>
        <w:spacing w:lineRule="exact" w:line="200"/>
        <w:rPr/>
      </w:pPr>
      <w:r>
        <w:rPr>
          <w:rStyle w:val="EndnoteCharacters"/>
          <w:spacing w:val="0"/>
        </w:rPr>
        <w:t>5</w:t>
      </w:r>
      <w:r>
        <w:rPr/>
        <w:t xml:space="preserve"> См.: Наука в России.., № 10, с. 13, 39. </w:t>
      </w:r>
    </w:p>
    <w:p>
      <w:pPr>
        <w:pStyle w:val="Endnote"/>
        <w:spacing w:lineRule="exact" w:line="191"/>
        <w:rPr/>
      </w:pPr>
      <w:r>
        <w:rPr>
          <w:rStyle w:val="EndnoteCharacters"/>
          <w:spacing w:val="0"/>
        </w:rPr>
        <w:t>6</w:t>
      </w:r>
      <w:r>
        <w:rPr/>
        <w:t xml:space="preserve"> </w:t>
      </w:r>
      <w:r>
        <w:rPr>
          <w:i/>
        </w:rPr>
        <w:t>Юревич А.В., Цапенко И.П</w:t>
      </w:r>
      <w:r>
        <w:rPr/>
        <w:t>. Цит. статья, с. 62.</w:t>
      </w:r>
    </w:p>
    <w:p>
      <w:pPr>
        <w:pStyle w:val="Endnote"/>
        <w:spacing w:lineRule="exact" w:line="191"/>
        <w:rPr/>
      </w:pPr>
      <w:r>
        <w:rPr>
          <w:vertAlign w:val="superscript"/>
        </w:rPr>
        <w:t xml:space="preserve">7 </w:t>
      </w:r>
      <w:r>
        <w:rPr/>
        <w:t xml:space="preserve">См.: Наука в России.., № 11, с. 37. </w:t>
      </w:r>
    </w:p>
    <w:p>
      <w:pPr>
        <w:pStyle w:val="Endnote"/>
        <w:spacing w:lineRule="exact" w:line="191"/>
        <w:rPr/>
      </w:pPr>
      <w:r>
        <w:rPr>
          <w:rStyle w:val="EndnoteCharacters"/>
          <w:spacing w:val="0"/>
        </w:rPr>
        <w:t>8</w:t>
      </w:r>
      <w:r>
        <w:rPr/>
        <w:t xml:space="preserve"> </w:t>
      </w:r>
      <w:r>
        <w:rPr>
          <w:i/>
        </w:rPr>
        <w:t>Юревич А.В., Цапенко И.П</w:t>
      </w:r>
      <w:r>
        <w:rPr/>
        <w:t xml:space="preserve">. Цит. статья, с. 62–63. </w:t>
      </w:r>
    </w:p>
    <w:p>
      <w:pPr>
        <w:pStyle w:val="Endnote"/>
        <w:spacing w:lineRule="exact" w:line="191"/>
        <w:rPr/>
      </w:pPr>
      <w:r>
        <w:rPr>
          <w:rStyle w:val="EndnoteCharacters"/>
          <w:spacing w:val="0"/>
        </w:rPr>
        <w:t>9</w:t>
      </w:r>
      <w:r>
        <w:rPr/>
        <w:t xml:space="preserve"> См.: Наука в России.., № 11, с. 37. </w:t>
      </w:r>
    </w:p>
    <w:p>
      <w:pPr>
        <w:pStyle w:val="Endnote"/>
        <w:spacing w:lineRule="exact" w:line="191"/>
        <w:rPr/>
      </w:pPr>
      <w:r>
        <w:rPr>
          <w:rStyle w:val="EndnoteCharacters"/>
          <w:spacing w:val="0"/>
        </w:rPr>
        <w:t>10</w:t>
      </w:r>
      <w:r>
        <w:rPr/>
        <w:t xml:space="preserve"> См.: ЭГ, 1994, сент. – окт. </w:t>
      </w:r>
    </w:p>
    <w:p>
      <w:pPr>
        <w:pStyle w:val="Endnote"/>
        <w:spacing w:lineRule="exact" w:line="191"/>
        <w:rPr/>
      </w:pPr>
      <w:r>
        <w:rPr>
          <w:rStyle w:val="EndnoteCharacters"/>
          <w:spacing w:val="0"/>
        </w:rPr>
        <w:t>11</w:t>
      </w:r>
      <w:r>
        <w:rPr/>
        <w:t xml:space="preserve"> См.: ЭГ, 1997, № 19. </w:t>
      </w:r>
    </w:p>
    <w:p>
      <w:pPr>
        <w:pStyle w:val="Endnote"/>
        <w:spacing w:lineRule="exact" w:line="191"/>
        <w:rPr/>
      </w:pPr>
      <w:r>
        <w:rPr>
          <w:rStyle w:val="EndnoteCharacters"/>
          <w:spacing w:val="0"/>
        </w:rPr>
        <w:t>12</w:t>
      </w:r>
      <w:r>
        <w:rPr/>
        <w:t xml:space="preserve"> См.: Наука в России.., № 11, с. 29. </w:t>
      </w:r>
    </w:p>
    <w:p>
      <w:pPr>
        <w:pStyle w:val="Endnote"/>
        <w:spacing w:lineRule="exact" w:line="191"/>
        <w:rPr/>
      </w:pPr>
      <w:r>
        <w:rPr>
          <w:rStyle w:val="EndnoteCharacters"/>
          <w:spacing w:val="0"/>
        </w:rPr>
        <w:t>13</w:t>
      </w:r>
      <w:r>
        <w:rPr/>
        <w:t xml:space="preserve"> </w:t>
      </w:r>
      <w:r>
        <w:rPr>
          <w:i/>
        </w:rPr>
        <w:t xml:space="preserve">Ковалева Т., Степанова О. </w:t>
      </w:r>
      <w:r>
        <w:rPr/>
        <w:t xml:space="preserve">К 2013 году специалистов высшей квалификации в России не будет // НГ, 31.03.94. </w:t>
      </w:r>
    </w:p>
    <w:p>
      <w:pPr>
        <w:pStyle w:val="Endnote"/>
        <w:spacing w:lineRule="exact" w:line="191"/>
        <w:rPr/>
      </w:pPr>
      <w:r>
        <w:rPr>
          <w:rStyle w:val="EndnoteCharacters"/>
          <w:spacing w:val="0"/>
        </w:rPr>
        <w:t>14</w:t>
      </w:r>
      <w:r>
        <w:rPr/>
        <w:t xml:space="preserve"> </w:t>
      </w:r>
      <w:r>
        <w:rPr>
          <w:i/>
        </w:rPr>
        <w:t xml:space="preserve">Бердашкевич А.П. </w:t>
      </w:r>
      <w:r>
        <w:rPr/>
        <w:t xml:space="preserve">Российская наука: состояние и перспективы // СИ, 2000, № 3, с. 119–120. </w:t>
      </w:r>
    </w:p>
    <w:p>
      <w:pPr>
        <w:pStyle w:val="Endnote"/>
        <w:spacing w:lineRule="exact" w:line="191"/>
        <w:rPr/>
      </w:pPr>
      <w:r>
        <w:rPr>
          <w:rStyle w:val="EndnoteCharacters"/>
          <w:spacing w:val="0"/>
        </w:rPr>
        <w:t>15</w:t>
      </w:r>
      <w:r>
        <w:rPr/>
        <w:t xml:space="preserve"> См.: Наука в России.., № 10, с. 13. </w:t>
      </w:r>
    </w:p>
    <w:p>
      <w:pPr>
        <w:pStyle w:val="Endnote"/>
        <w:spacing w:lineRule="exact" w:line="191"/>
        <w:rPr/>
      </w:pPr>
      <w:r>
        <w:rPr>
          <w:rStyle w:val="EndnoteCharacters"/>
          <w:spacing w:val="0"/>
        </w:rPr>
        <w:t>16</w:t>
      </w:r>
      <w:r>
        <w:rPr/>
        <w:t xml:space="preserve"> </w:t>
      </w:r>
      <w:r>
        <w:rPr>
          <w:i/>
        </w:rPr>
        <w:t>Юревич А.В., Цапенко И.П</w:t>
      </w:r>
      <w:r>
        <w:rPr/>
        <w:t xml:space="preserve">. Цит. статья, с. 63. </w:t>
      </w:r>
    </w:p>
    <w:p>
      <w:pPr>
        <w:pStyle w:val="Endnote"/>
        <w:spacing w:lineRule="exact" w:line="191"/>
        <w:rPr/>
      </w:pPr>
      <w:r>
        <w:rPr>
          <w:rStyle w:val="EndnoteCharacters"/>
          <w:spacing w:val="0"/>
        </w:rPr>
        <w:t>17</w:t>
      </w:r>
      <w:r>
        <w:rPr/>
        <w:t xml:space="preserve"> </w:t>
      </w:r>
      <w:r>
        <w:rPr>
          <w:i/>
        </w:rPr>
        <w:t xml:space="preserve">Бендиков М., Хрусталев Е. </w:t>
      </w:r>
      <w:r>
        <w:rPr/>
        <w:t xml:space="preserve">Экономическая безопасность наукоемких производств // ВЭ, 1999, № 9, с. 123. </w:t>
      </w:r>
    </w:p>
    <w:p>
      <w:pPr>
        <w:pStyle w:val="Endnote"/>
        <w:spacing w:lineRule="exact" w:line="191"/>
        <w:rPr/>
      </w:pPr>
      <w:r>
        <w:rPr>
          <w:rStyle w:val="EndnoteCharacters"/>
          <w:spacing w:val="0"/>
        </w:rPr>
        <w:t>18</w:t>
      </w:r>
      <w:r>
        <w:rPr/>
        <w:t xml:space="preserve"> </w:t>
      </w:r>
      <w:r>
        <w:rPr>
          <w:i/>
        </w:rPr>
        <w:t xml:space="preserve">Сенчагов В. </w:t>
      </w:r>
      <w:r>
        <w:rPr/>
        <w:t xml:space="preserve">О сущности и основах экономической безопасности России // ВЭ, 1995, № 1, с. 101. </w:t>
      </w:r>
    </w:p>
    <w:p>
      <w:pPr>
        <w:pStyle w:val="Endnote"/>
        <w:spacing w:lineRule="exact" w:line="191"/>
        <w:rPr/>
      </w:pPr>
      <w:r>
        <w:rPr>
          <w:rStyle w:val="EndnoteCharacters"/>
          <w:spacing w:val="0"/>
        </w:rPr>
        <w:t>19</w:t>
      </w:r>
      <w:r>
        <w:rPr/>
        <w:t xml:space="preserve"> См.: Наука в России.., № 11, с. 34. </w:t>
      </w:r>
    </w:p>
    <w:p>
      <w:pPr>
        <w:pStyle w:val="Endnote"/>
        <w:spacing w:lineRule="exact" w:line="191"/>
        <w:rPr/>
      </w:pPr>
      <w:r>
        <w:rPr>
          <w:rStyle w:val="EndnoteCharacters"/>
          <w:spacing w:val="0"/>
        </w:rPr>
        <w:t>20</w:t>
      </w:r>
      <w:r>
        <w:rPr/>
        <w:t xml:space="preserve"> </w:t>
      </w:r>
      <w:r>
        <w:rPr>
          <w:i/>
        </w:rPr>
        <w:t xml:space="preserve">Классен П. </w:t>
      </w:r>
      <w:r>
        <w:rPr/>
        <w:t xml:space="preserve">Демократию производит экономика // Правда России, 1995, 4 мая. </w:t>
      </w:r>
    </w:p>
    <w:p>
      <w:pPr>
        <w:pStyle w:val="Endnote"/>
        <w:spacing w:lineRule="exact" w:line="191"/>
        <w:rPr/>
      </w:pPr>
      <w:r>
        <w:rPr>
          <w:rStyle w:val="EndnoteCharacters"/>
          <w:spacing w:val="0"/>
        </w:rPr>
        <w:t>21</w:t>
      </w:r>
      <w:r>
        <w:rPr/>
        <w:t xml:space="preserve"> </w:t>
      </w:r>
      <w:r>
        <w:rPr>
          <w:i/>
        </w:rPr>
        <w:t>Юревич А.В., Цапенко И.П</w:t>
      </w:r>
      <w:r>
        <w:rPr/>
        <w:t xml:space="preserve">. Цит. статья, с. 65. </w:t>
      </w:r>
    </w:p>
    <w:p>
      <w:pPr>
        <w:pStyle w:val="Endnote"/>
        <w:spacing w:lineRule="exact" w:line="191"/>
        <w:rPr/>
      </w:pPr>
      <w:r>
        <w:rPr>
          <w:rStyle w:val="EndnoteCharacters"/>
          <w:spacing w:val="0"/>
        </w:rPr>
        <w:t>22</w:t>
      </w:r>
      <w:r>
        <w:rPr/>
        <w:t xml:space="preserve"> </w:t>
      </w:r>
      <w:r>
        <w:rPr>
          <w:i/>
        </w:rPr>
        <w:t xml:space="preserve">Тудоровский Я. </w:t>
      </w:r>
      <w:r>
        <w:rPr/>
        <w:t xml:space="preserve">Цит. статья. </w:t>
      </w:r>
    </w:p>
    <w:p>
      <w:pPr>
        <w:pStyle w:val="Endnote"/>
        <w:spacing w:lineRule="exact" w:line="191"/>
        <w:rPr/>
      </w:pPr>
      <w:r>
        <w:rPr>
          <w:rStyle w:val="EndnoteCharacters"/>
          <w:spacing w:val="0"/>
        </w:rPr>
        <w:t>23</w:t>
      </w:r>
      <w:r>
        <w:rPr/>
        <w:t xml:space="preserve"> </w:t>
      </w:r>
      <w:r>
        <w:rPr>
          <w:i/>
        </w:rPr>
        <w:t xml:space="preserve">Швейцер Г. </w:t>
      </w:r>
      <w:r>
        <w:rPr/>
        <w:t xml:space="preserve">Возможно ли возрождение науки в России // ВЭ, 1995, № 9, с. 70. </w:t>
      </w:r>
    </w:p>
    <w:p>
      <w:pPr>
        <w:pStyle w:val="Endnote"/>
        <w:spacing w:lineRule="exact" w:line="191"/>
        <w:rPr/>
      </w:pPr>
      <w:r>
        <w:rPr>
          <w:rStyle w:val="EndnoteCharacters"/>
          <w:spacing w:val="0"/>
        </w:rPr>
        <w:t>24</w:t>
      </w:r>
      <w:r>
        <w:rPr/>
        <w:t xml:space="preserve"> </w:t>
      </w:r>
      <w:r>
        <w:rPr>
          <w:i/>
        </w:rPr>
        <w:t xml:space="preserve">Фальцман В., Корепанов Е., Давыдова Л. </w:t>
      </w:r>
      <w:r>
        <w:rPr/>
        <w:t xml:space="preserve">Факторы спроса на отраслевую науку // ВЭ, 1997, № 9, с. 83. </w:t>
      </w:r>
    </w:p>
    <w:p>
      <w:pPr>
        <w:pStyle w:val="Endnote"/>
        <w:spacing w:lineRule="exact" w:line="191"/>
        <w:rPr/>
      </w:pPr>
      <w:r>
        <w:rPr>
          <w:rStyle w:val="EndnoteCharacters"/>
          <w:spacing w:val="0"/>
        </w:rPr>
        <w:t>25</w:t>
      </w:r>
      <w:r>
        <w:rPr/>
        <w:t xml:space="preserve"> </w:t>
      </w:r>
      <w:r>
        <w:rPr>
          <w:i/>
        </w:rPr>
        <w:t>Юревич А.В., Цапенко И.П</w:t>
      </w:r>
      <w:r>
        <w:rPr/>
        <w:t xml:space="preserve">. Цит. статья, с. 63. </w:t>
      </w:r>
    </w:p>
    <w:p>
      <w:pPr>
        <w:pStyle w:val="Endnote"/>
        <w:spacing w:lineRule="exact" w:line="191"/>
        <w:rPr/>
      </w:pPr>
      <w:r>
        <w:rPr>
          <w:rStyle w:val="EndnoteCharacters"/>
          <w:spacing w:val="0"/>
        </w:rPr>
        <w:t>26</w:t>
      </w:r>
      <w:r>
        <w:rPr/>
        <w:t xml:space="preserve"> Там же, с. 64. </w:t>
      </w:r>
    </w:p>
    <w:p>
      <w:pPr>
        <w:pStyle w:val="Endnote"/>
        <w:spacing w:lineRule="exact" w:line="191"/>
        <w:rPr/>
      </w:pPr>
      <w:r>
        <w:rPr>
          <w:rStyle w:val="EndnoteCharacters"/>
          <w:spacing w:val="0"/>
        </w:rPr>
        <w:t>27</w:t>
      </w:r>
      <w:r>
        <w:rPr/>
        <w:t xml:space="preserve"> Там же, с. 66. </w:t>
      </w:r>
    </w:p>
    <w:p>
      <w:pPr>
        <w:pStyle w:val="Endnote"/>
        <w:spacing w:lineRule="exact" w:line="191"/>
        <w:rPr/>
      </w:pPr>
      <w:r>
        <w:rPr>
          <w:rStyle w:val="EndnoteCharacters"/>
          <w:spacing w:val="0"/>
        </w:rPr>
        <w:t>28</w:t>
      </w:r>
      <w:r>
        <w:rPr/>
        <w:t xml:space="preserve"> Там же, с. 67. </w:t>
      </w:r>
    </w:p>
    <w:p>
      <w:pPr>
        <w:pStyle w:val="Endnote"/>
        <w:spacing w:lineRule="exact" w:line="191"/>
        <w:rPr/>
      </w:pPr>
      <w:r>
        <w:rPr>
          <w:rStyle w:val="EndnoteCharacters"/>
          <w:spacing w:val="0"/>
        </w:rPr>
        <w:t>29</w:t>
      </w:r>
      <w:r>
        <w:rPr/>
        <w:t xml:space="preserve"> См.: ЭГ, 1999, № 48–49. </w:t>
      </w:r>
    </w:p>
    <w:p>
      <w:pPr>
        <w:pStyle w:val="Endnote"/>
        <w:spacing w:lineRule="exact" w:line="191"/>
        <w:rPr/>
      </w:pPr>
      <w:r>
        <w:rPr>
          <w:vertAlign w:val="superscript"/>
        </w:rPr>
        <w:t>30</w:t>
      </w:r>
      <w:r>
        <w:rPr/>
        <w:t xml:space="preserve"> </w:t>
      </w:r>
      <w:r>
        <w:rPr>
          <w:i/>
        </w:rPr>
        <w:t xml:space="preserve">Бородин С.А. </w:t>
      </w:r>
      <w:r>
        <w:rPr/>
        <w:t>Академия наук. У последней черты // ЭГ, 2000, № 39.</w:t>
      </w:r>
    </w:p>
    <w:p>
      <w:pPr>
        <w:pStyle w:val="Endnote"/>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rFonts w:ascii="Bookman Old Style" w:hAnsi="Bookman Old Style" w:cs="Bookman Old Style"/>
          <w:b/>
          <w:b/>
          <w:bCs/>
          <w:sz w:val="18"/>
          <w:szCs w:val="18"/>
        </w:rPr>
      </w:pPr>
      <w:r>
        <w:rPr>
          <w:rFonts w:cs="Bookman Old Style" w:ascii="Bookman Old Style" w:hAnsi="Bookman Old Style"/>
          <w:b/>
          <w:bCs/>
          <w:sz w:val="18"/>
          <w:szCs w:val="18"/>
        </w:rPr>
        <w:t>31.4.2.2. Технологическая примитивизац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Arial"/>
          <w:i/>
          <w:i/>
          <w:spacing w:val="-5"/>
        </w:rPr>
      </w:pPr>
      <w:r>
        <w:rPr>
          <w:rFonts w:cs="Arial" w:ascii="Bookman Old Style" w:hAnsi="Bookman Old Style"/>
          <w:spacing w:val="-5"/>
        </w:rPr>
        <w:t>По мнению С.Б. Шапошника, Россия проиграла технологическую войну и в ближайшие 20–30 лет мы будем заимствовать технологии. Выяснилось, что 62% химических технологий в 1991 г. у нас было закуплено за границей и они никак не связаны с нашей фундаментальной наукой. В 1992 г. этот процент возрос до 72. Даже в оборонной промышленности электроника на 70–80% – импортная</w:t>
      </w:r>
      <w:r>
        <w:rPr>
          <w:rStyle w:val="EndnoteCharacters"/>
          <w:rFonts w:cs="Arial" w:ascii="Bookman Old Style" w:hAnsi="Bookman Old Style"/>
          <w:spacing w:val="-5"/>
        </w:rPr>
        <w:t>1</w:t>
      </w:r>
      <w:r>
        <w:rPr>
          <w:rFonts w:cs="Arial" w:ascii="Bookman Old Style" w:hAnsi="Bookman Old Style"/>
          <w:spacing w:val="-5"/>
        </w:rPr>
        <w:t>.</w:t>
      </w:r>
    </w:p>
    <w:p>
      <w:pPr>
        <w:pStyle w:val="Normal"/>
        <w:spacing w:lineRule="exact" w:line="240"/>
        <w:ind w:firstLine="301"/>
        <w:jc w:val="both"/>
        <w:rPr/>
      </w:pPr>
      <w:r>
        <w:rPr>
          <w:rFonts w:cs="Arial" w:ascii="Bookman Old Style" w:hAnsi="Bookman Old Style"/>
          <w:spacing w:val="-7"/>
        </w:rPr>
        <w:t>Однако и вместе с тем, как гораздо более точно заметил один наш визитер, страна, способная делать атомные подводные ракетоносцы, новейшие самолеты, космические объекты и многое другое, просто не может не иметь огромного количества высших технологий. Так что основная беда не в ранее указанных тенденциях закупок, а более совсем в другом – опять же в общем характере всех отношений и процессов.</w:t>
      </w:r>
    </w:p>
    <w:p>
      <w:pPr>
        <w:pStyle w:val="Normal"/>
        <w:spacing w:lineRule="exact" w:line="240"/>
        <w:ind w:firstLine="301"/>
        <w:jc w:val="both"/>
        <w:rPr/>
      </w:pPr>
      <w:r>
        <w:rPr>
          <w:rFonts w:cs="Arial" w:ascii="Bookman Old Style" w:hAnsi="Bookman Old Style"/>
          <w:spacing w:val="-4"/>
        </w:rPr>
        <w:t>В экономической литературе «технологии», а главное, отношения с ними неведомы, а это как раз и есть доминирующий объект (процесс) собственности всей отжившей системы, линейной формы функционального производства (разумеется, здесь не в узкотехническом смысле технологий). С ликвидацией министерской системы (ультраструктуры), хоть и в изуродовано теплящихся квазиформах, часто сложившихся по директорской солидарности в вопросах сохранения более близких к высшей власти структур (в виде нечто вроде холдингов), собственность на технологии как бы опустилась, полуанархически изу</w:t>
        <w:softHyphen/>
        <w:t>родовалась и снизилась сиюминутными целями коммерциализации. Территориально и продуктово (вещно и ценово) информационное поле производства расширилось, но тайна дефекта производства (в том числе технологических процессов, расстановки работников, оплаты труда, внутренней занятости-незанятости и пр.) коммерческой тайной («толстых карманов») резко усугубилась.</w:t>
      </w:r>
    </w:p>
    <w:p>
      <w:pPr>
        <w:pStyle w:val="Normal"/>
        <w:spacing w:lineRule="exact" w:line="240"/>
        <w:ind w:firstLine="301"/>
        <w:jc w:val="both"/>
        <w:rPr/>
      </w:pPr>
      <w:r>
        <w:rPr>
          <w:rFonts w:cs="Arial" w:ascii="Bookman Old Style" w:hAnsi="Bookman Old Style"/>
          <w:spacing w:val="-6"/>
        </w:rPr>
        <w:t xml:space="preserve">Потому, </w:t>
      </w:r>
      <w:r>
        <w:rPr>
          <w:rFonts w:cs="Arial" w:ascii="Bookman Old Style" w:hAnsi="Bookman Old Style"/>
          <w:i/>
          <w:spacing w:val="-6"/>
        </w:rPr>
        <w:t>во-первых</w:t>
      </w:r>
      <w:r>
        <w:rPr>
          <w:rFonts w:cs="Arial" w:ascii="Bookman Old Style" w:hAnsi="Bookman Old Style"/>
          <w:spacing w:val="-6"/>
        </w:rPr>
        <w:t>, даже с ведомственно-администра</w:t>
        <w:softHyphen/>
        <w:t>тив</w:t>
        <w:softHyphen/>
        <w:t>ной формой и без того тяжело принимавшиеся новшества теперь пред</w:t>
        <w:softHyphen/>
        <w:t>приятиями рыночно переориентируются на сиюминутный режим; в вынуждающей гонке, часто на выживание, не до серь</w:t>
        <w:softHyphen/>
        <w:t>езных перестроений; на них способны только единичные предприятия, попавшие в какие-то чудесно благоприятные обстоятельства.</w:t>
      </w:r>
    </w:p>
    <w:p>
      <w:pPr>
        <w:pStyle w:val="Normal"/>
        <w:spacing w:lineRule="exact" w:line="240"/>
        <w:ind w:firstLine="301"/>
        <w:jc w:val="both"/>
        <w:rPr/>
      </w:pPr>
      <w:r>
        <w:rPr>
          <w:rFonts w:cs="Arial" w:ascii="Bookman Old Style" w:hAnsi="Bookman Old Style"/>
          <w:spacing w:val="-4"/>
        </w:rPr>
        <w:t xml:space="preserve">Кратко еще можно сказать, что отжившие отношения по поводу технологий (процессов производства) опускаются в более простые отношения по поводу средств производства, что </w:t>
      </w:r>
      <w:r>
        <w:rPr>
          <w:rFonts w:cs="Arial" w:ascii="Bookman Old Style" w:hAnsi="Bookman Old Style"/>
          <w:spacing w:val="-7"/>
        </w:rPr>
        <w:t xml:space="preserve">подчас уничтожает сами технологии (как взаимосвязанные </w:t>
      </w:r>
      <w:r>
        <w:rPr>
          <w:rFonts w:cs="Arial" w:ascii="Bookman Old Style" w:hAnsi="Bookman Old Style"/>
          <w:spacing w:val="-4"/>
        </w:rPr>
        <w:t>про</w:t>
        <w:softHyphen/>
        <w:t>цессы). Образно говоря, если на конвейере доминируют отношения по поводу операций (соисполняемых процессов, функций), то с «рынком» возобладал провал в отношения по поводу инструментов (вещей, средств). Здесь интересно, что даже в стандартных экономических представлениях Н. Гапоненко показывает, что в «ин</w:t>
        <w:softHyphen/>
        <w:t>новационной системе» от «процесс-инно</w:t>
        <w:softHyphen/>
        <w:t>ва</w:t>
        <w:softHyphen/>
        <w:t>ций» предпочтения пред</w:t>
        <w:softHyphen/>
        <w:t>приятий сместились в пользу «продукто</w:t>
        <w:softHyphen/>
        <w:t>вых инноваций»</w:t>
      </w:r>
      <w:r>
        <w:rPr>
          <w:rStyle w:val="EndnoteCharacters"/>
          <w:rFonts w:cs="Arial" w:ascii="Bookman Old Style" w:hAnsi="Bookman Old Style"/>
          <w:spacing w:val="-4"/>
        </w:rPr>
        <w:t>2</w:t>
      </w:r>
      <w:r>
        <w:rPr>
          <w:rFonts w:cs="Arial" w:ascii="Bookman Old Style" w:hAnsi="Bookman Old Style"/>
          <w:spacing w:val="-4"/>
        </w:rPr>
        <w:t>. Сие в переводе означает не переход к «ново</w:t>
        <w:softHyphen/>
        <w:t>му технологическому порядку», а вообще деградацию данного «порядка» (отношений).</w:t>
      </w:r>
    </w:p>
    <w:p>
      <w:pPr>
        <w:pStyle w:val="Normal"/>
        <w:spacing w:lineRule="exact" w:line="240"/>
        <w:ind w:firstLine="301"/>
        <w:jc w:val="both"/>
        <w:rPr>
          <w:rFonts w:ascii="Bookman Old Style" w:hAnsi="Bookman Old Style" w:cs="Arial"/>
          <w:spacing w:val="-4"/>
          <w:u w:val="single"/>
        </w:rPr>
      </w:pPr>
      <w:r>
        <w:rPr>
          <w:rFonts w:cs="Arial" w:ascii="Bookman Old Style" w:hAnsi="Bookman Old Style"/>
          <w:spacing w:val="-4"/>
        </w:rPr>
        <w:t>Не менее интересны в этом обстоятельном материале Н. Гапоненко и еще два момента. «Основными источниками финансирования инновационной деятельности являются собственные средства предприятий»</w:t>
      </w:r>
      <w:r>
        <w:rPr>
          <w:rStyle w:val="EndnoteCharacters"/>
          <w:rFonts w:cs="Arial" w:ascii="Bookman Old Style" w:hAnsi="Bookman Old Style"/>
          <w:spacing w:val="-4"/>
        </w:rPr>
        <w:t>3</w:t>
      </w:r>
      <w:r>
        <w:rPr>
          <w:rFonts w:cs="Arial" w:ascii="Bookman Old Style" w:hAnsi="Bookman Old Style"/>
          <w:spacing w:val="-4"/>
        </w:rPr>
        <w:t>. Каково же, спрашивается, само это финансирование не в условиях «императивов» давно установив</w:t>
        <w:softHyphen/>
        <w:t>шей</w:t>
        <w:softHyphen/>
        <w:t>ся конкуренции, требующих перманентного прогресса (как в западных системах), или хотя бы в условиях функциональных императивов, а в условиях, по сути, «императивов» выживания? Наконец, ничего межотраслевого в обстоятельном анализе Гапоненко не обнаружилось. Межотраслевые стенки, как одно из главных «свойств» собственности на технологии, ос</w:t>
        <w:softHyphen/>
        <w:t>тались совершенно неизменны, даже умножились снижением на уровень предприятий.</w:t>
      </w:r>
    </w:p>
    <w:p>
      <w:pPr>
        <w:pStyle w:val="Normal"/>
        <w:spacing w:lineRule="exact" w:line="240"/>
        <w:ind w:firstLine="301"/>
        <w:jc w:val="both"/>
        <w:rPr>
          <w:rFonts w:ascii="Bookman Old Style" w:hAnsi="Bookman Old Style" w:cs="Arial"/>
          <w:spacing w:val="-4"/>
        </w:rPr>
      </w:pPr>
      <w:r>
        <w:rPr>
          <w:rFonts w:cs="Arial" w:ascii="Bookman Old Style" w:hAnsi="Bookman Old Style"/>
          <w:i/>
          <w:spacing w:val="-4"/>
        </w:rPr>
        <w:t>Во-вторых</w:t>
      </w:r>
      <w:r>
        <w:rPr>
          <w:rFonts w:cs="Arial" w:ascii="Bookman Old Style" w:hAnsi="Bookman Old Style"/>
          <w:spacing w:val="-4"/>
        </w:rPr>
        <w:t>, технологии просто снижаются на менее трудоемкие и наукоемкие, менее эффективные функции: так, при общем спаде производства в 1994 г. быстрей падает выпуск высокоэффективных видов промышленной продукции: производство проката из низколегированной стали, грузовых автомобилей с дизельными двигателями, персональных ЭВМ – на 26–46%, металлорежущих станков с ЧПУ, прессов для металлопорошков – на 86, грузовых автомобилей, на сжатом газе, – на 98%</w:t>
      </w:r>
      <w:r>
        <w:rPr>
          <w:rStyle w:val="EndnoteCharacters"/>
          <w:rFonts w:cs="Arial" w:ascii="Bookman Old Style" w:hAnsi="Bookman Old Style"/>
          <w:spacing w:val="-4"/>
        </w:rPr>
        <w:t>4</w:t>
      </w:r>
      <w:r>
        <w:rPr>
          <w:rFonts w:cs="Arial" w:ascii="Bookman Old Style" w:hAnsi="Bookman Old Style"/>
          <w:spacing w:val="-4"/>
        </w:rPr>
        <w:t>. Наконец, в сводке за какой-то из кварталов 1995 г. в части станков с ЧПУ в газетах мелькнула цифра ноль (!).</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В связи с этой диковинной цифрой можно добавить следую</w:t>
        <w:softHyphen/>
        <w:t>щее (далее по М.К. Бункиной</w:t>
      </w:r>
      <w:r>
        <w:rPr>
          <w:rStyle w:val="EndnoteCharacters"/>
          <w:rFonts w:cs="Arial" w:ascii="Bookman Old Style" w:hAnsi="Bookman Old Style"/>
          <w:spacing w:val="-4"/>
        </w:rPr>
        <w:t>5</w:t>
      </w:r>
      <w:r>
        <w:rPr>
          <w:rFonts w:cs="Arial" w:ascii="Bookman Old Style" w:hAnsi="Bookman Old Style"/>
          <w:spacing w:val="-4"/>
        </w:rPr>
        <w:t>). Технологии, будучи прин</w:t>
        <w:softHyphen/>
        <w:t>ци</w:t>
        <w:softHyphen/>
        <w:t>пи</w:t>
        <w:softHyphen/>
        <w:t>ально не экономическими явлениями (не вещи, а процессы дея</w:t>
        <w:softHyphen/>
        <w:t>тельности работников разных качеств и позиций, лишь в частности и вещей, средств производства, технологий в узком инженерном смысле), как уже было ранее показано, еще не из</w:t>
        <w:softHyphen/>
        <w:t>ме</w:t>
        <w:softHyphen/>
        <w:t>ряются, способов оценок высоты технологий, вообще техно</w:t>
        <w:softHyphen/>
        <w:t>ло</w:t>
        <w:softHyphen/>
        <w:t>гических состояний производства пока нет. Но, конечно, по</w:t>
        <w:softHyphen/>
        <w:t>пыт</w:t>
        <w:softHyphen/>
        <w:t>ки предпринимаются. Так, иногда показателем высоты тех</w:t>
        <w:softHyphen/>
        <w:t>нологичности считают оснащенность производства промыш</w:t>
        <w:softHyphen/>
        <w:t>ленными роботами. Этот показатель рассчитывается по отрас</w:t>
        <w:softHyphen/>
        <w:t>лям и в целом по промышленности в виде количества роботов, приходящихся на 10 тыс. занятых. По этой оснащенности робо</w:t>
        <w:softHyphen/>
        <w:t>тами страны мира выстраиваются в следующем порядке: Япо</w:t>
        <w:softHyphen/>
        <w:t>ния, США, Германия, Италия…</w:t>
      </w:r>
    </w:p>
    <w:p>
      <w:pPr>
        <w:pStyle w:val="Normal"/>
        <w:spacing w:lineRule="exact" w:line="240"/>
        <w:ind w:firstLine="301"/>
        <w:jc w:val="both"/>
        <w:rPr/>
      </w:pPr>
      <w:r>
        <w:rPr>
          <w:rFonts w:cs="Arial" w:ascii="Bookman Old Style" w:hAnsi="Bookman Old Style"/>
          <w:spacing w:val="-7"/>
        </w:rPr>
        <w:t>Конечно, станки с ЧПУ не совсем роботы, да и те и другие бывают весьма разными. И технологичность не сводится к вещи (ро</w:t>
        <w:softHyphen/>
        <w:t xml:space="preserve">боту), и даже вообще только к автоматизации. Но упомянутая цифра ноль, согласитесь, для начала </w:t>
      </w:r>
      <w:r>
        <w:rPr>
          <w:rFonts w:cs="Arial" w:ascii="Bookman Old Style" w:hAnsi="Bookman Old Style"/>
          <w:spacing w:val="-7"/>
          <w:lang w:val="en-US"/>
        </w:rPr>
        <w:t>XXI</w:t>
      </w:r>
      <w:r>
        <w:rPr>
          <w:rFonts w:cs="Arial" w:ascii="Bookman Old Style" w:hAnsi="Bookman Old Style"/>
          <w:spacing w:val="-7"/>
        </w:rPr>
        <w:t xml:space="preserve"> в. удивительна.</w:t>
      </w:r>
    </w:p>
    <w:p>
      <w:pPr>
        <w:pStyle w:val="Normal"/>
        <w:spacing w:lineRule="exact" w:line="240"/>
        <w:ind w:firstLine="301"/>
        <w:jc w:val="both"/>
        <w:rPr/>
      </w:pPr>
      <w:r>
        <w:rPr>
          <w:rFonts w:cs="Arial" w:ascii="Bookman Old Style" w:hAnsi="Bookman Old Style"/>
          <w:spacing w:val="-5"/>
        </w:rPr>
        <w:t>В целом картина устрашающая: по сравнению с 1990 г. выпуск продукции машиностроения уменьшился на 65%, а высокотехнологичных и наукоемких (особенно инвестиционно-инно</w:t>
        <w:softHyphen/>
        <w:t>ва</w:t>
        <w:softHyphen/>
        <w:softHyphen/>
        <w:t>ци</w:t>
        <w:softHyphen/>
        <w:t>он</w:t>
        <w:softHyphen/>
        <w:t>ной направленности) изделий – на 90%</w:t>
      </w:r>
      <w:r>
        <w:rPr>
          <w:rStyle w:val="EndnoteCharacters"/>
          <w:rFonts w:cs="Arial" w:ascii="Bookman Old Style" w:hAnsi="Bookman Old Style"/>
          <w:spacing w:val="-5"/>
        </w:rPr>
        <w:t>6</w:t>
      </w:r>
      <w:r>
        <w:rPr>
          <w:rFonts w:cs="Arial" w:ascii="Bookman Old Style" w:hAnsi="Bookman Old Style"/>
          <w:spacing w:val="-5"/>
        </w:rPr>
        <w:t xml:space="preserve">. По подсчетам </w:t>
        <w:br/>
        <w:t>С. Глазьева, «про</w:t>
        <w:softHyphen/>
        <w:t>изводство товаров–представителей пятого технологического уклада» вот уже шесть лет устойчиво снижается (в сравнении с более низкими «укладами» в его терминологии) наи</w:t>
        <w:softHyphen/>
        <w:t>более быстрыми темпами – за шесть лет в 10 раз!</w:t>
      </w:r>
      <w:r>
        <w:rPr>
          <w:rStyle w:val="EndnoteCharacters"/>
          <w:rFonts w:cs="Arial" w:ascii="Bookman Old Style" w:hAnsi="Bookman Old Style"/>
          <w:spacing w:val="-5"/>
        </w:rPr>
        <w:t>7</w:t>
      </w:r>
      <w:r>
        <w:rPr>
          <w:rFonts w:cs="Arial" w:ascii="Bookman Old Style" w:hAnsi="Bookman Old Style"/>
          <w:spacing w:val="-5"/>
        </w:rPr>
        <w:t xml:space="preserve"> Даже в «коронном» сырьевом секторе отмечается устойчивое снижение глубины переработки нефти.</w:t>
      </w:r>
    </w:p>
    <w:p>
      <w:pPr>
        <w:pStyle w:val="Normal"/>
        <w:spacing w:lineRule="exact" w:line="240"/>
        <w:ind w:firstLine="301"/>
        <w:jc w:val="both"/>
        <w:rPr/>
      </w:pPr>
      <w:r>
        <w:rPr>
          <w:rFonts w:cs="Arial" w:ascii="Bookman Old Style" w:hAnsi="Bookman Old Style"/>
          <w:i/>
          <w:spacing w:val="-5"/>
        </w:rPr>
        <w:t>В-третьих</w:t>
      </w:r>
      <w:r>
        <w:rPr>
          <w:rFonts w:cs="Arial" w:ascii="Bookman Old Style" w:hAnsi="Bookman Old Style"/>
          <w:spacing w:val="-5"/>
        </w:rPr>
        <w:t>, предполагавшееся с конверсией перемещение гигантских технологических наработок из ВПК в «гражданку» в этих условиях беспомощности административных форм превращается в иллюзию. По весьма общему признанию конверсия провалилась. Некоторые оборонные предприятия сами еще как-то конверсироваться могут, так сказать, с ракет на мопеды. Но куда более важная и главная задача организованного распространения (на Западе чаще именуемого трансфером) технологий вообще не решается (а это, кстати, и на Западе хоть и диффузный, но во многом именно не рыночный процесс).</w:t>
      </w:r>
    </w:p>
    <w:p>
      <w:pPr>
        <w:pStyle w:val="Normal"/>
        <w:spacing w:lineRule="exact" w:line="240"/>
        <w:ind w:firstLine="301"/>
        <w:jc w:val="both"/>
        <w:rPr/>
      </w:pPr>
      <w:r>
        <w:rPr>
          <w:rFonts w:cs="Arial" w:ascii="Bookman Old Style" w:hAnsi="Bookman Old Style"/>
          <w:spacing w:val="-4"/>
        </w:rPr>
        <w:t xml:space="preserve">Более того, в материалах, разработанных под руководством </w:t>
        <w:br/>
        <w:t>Д. Львова, показан на этот счет один из главных ударов, нанесенных по технологическим структурам «рынком». При разрыве связей ТЭК – ВПК, казалось бы печально-симметричном для всех, основной «прибылеобразователь» (ТЭК) теперь, однако, ушел не только из каналов развития ВПК, но и вообще из каналов, связанных с развитием сектора высоких технологий, науки, традиционно обслуживающей этот сектор, и многих сопряженных с ним отраслей: металлургии, химии, нефтехимии, электротехники, электроники – с последствием моносырьевиза</w:t>
        <w:softHyphen/>
        <w:t>ции</w:t>
      </w:r>
      <w:r>
        <w:rPr>
          <w:rStyle w:val="EndnoteCharacters"/>
          <w:rFonts w:cs="Arial" w:ascii="Bookman Old Style" w:hAnsi="Bookman Old Style"/>
          <w:spacing w:val="-4"/>
        </w:rPr>
        <w:t>8</w:t>
      </w:r>
      <w:r>
        <w:rPr>
          <w:rFonts w:cs="Arial" w:ascii="Bookman Old Style" w:hAnsi="Bookman Old Style"/>
          <w:spacing w:val="-4"/>
        </w:rPr>
        <w:t xml:space="preserve"> и разложением всех прочих отраслей. Четкая, надо сказать, констатация. Авиапром, к примеру, мог создавать превос</w:t>
        <w:softHyphen/>
        <w:t>ходящие все мировые образцы упрочненные алюминиевые тру</w:t>
        <w:softHyphen/>
        <w:t>бы для нефтяников; теперь не до того.</w:t>
      </w:r>
    </w:p>
    <w:p>
      <w:pPr>
        <w:pStyle w:val="Normal"/>
        <w:spacing w:lineRule="exact" w:line="240"/>
        <w:ind w:firstLine="301"/>
        <w:jc w:val="both"/>
        <w:rPr/>
      </w:pPr>
      <w:r>
        <w:rPr>
          <w:rFonts w:cs="Arial" w:ascii="Bookman Old Style" w:hAnsi="Bookman Old Style"/>
          <w:i/>
          <w:spacing w:val="-7"/>
        </w:rPr>
        <w:t>В-четвертых</w:t>
      </w:r>
      <w:r>
        <w:rPr>
          <w:rFonts w:cs="Arial" w:ascii="Bookman Old Style" w:hAnsi="Bookman Old Style"/>
          <w:spacing w:val="-7"/>
        </w:rPr>
        <w:t>, по всем данным о положении дел и в науке, и на заводах можно говорить об отсутствии всяких заделов (конечно, не без исключений</w:t>
      </w:r>
      <w:r>
        <w:rPr>
          <w:rFonts w:cs="Arial" w:ascii="Bookman Old Style" w:hAnsi="Bookman Old Style"/>
          <w:i/>
          <w:spacing w:val="-7"/>
        </w:rPr>
        <w:t xml:space="preserve">, </w:t>
      </w:r>
      <w:r>
        <w:rPr>
          <w:rFonts w:cs="Arial" w:ascii="Bookman Old Style" w:hAnsi="Bookman Old Style"/>
          <w:spacing w:val="-7"/>
        </w:rPr>
        <w:t>в основном, видимо, в оборонке). Однако и в области оборонной продукции (общепринято относящейся к потенциально мощной экспортной нише), как убедительно показывает В. Фальцман, отсутствие заделов во всей сложнейшей пирамиде фундаментальных исследований, НИОКР и пр. ведет к тому, что экспорт вскоре сократится и высокотехнологичные виды оборонной техники придется импортировать</w:t>
      </w:r>
      <w:r>
        <w:rPr>
          <w:rStyle w:val="EndnoteCharacters"/>
          <w:rFonts w:cs="Arial" w:ascii="Bookman Old Style" w:hAnsi="Bookman Old Style"/>
          <w:spacing w:val="-7"/>
        </w:rPr>
        <w:t>9</w:t>
      </w:r>
      <w:r>
        <w:rPr>
          <w:rFonts w:cs="Arial" w:ascii="Bookman Old Style" w:hAnsi="Bookman Old Style"/>
          <w:spacing w:val="-7"/>
        </w:rPr>
        <w:t>. Ведь даже едва наметившиеся известные успехи в продажах некоторых самолетов, танков, БМП, подводных лодок, ракетных комплексов ПВО и др. основаны на заделах примерно, конечно, десятилетней давности, а в фундаментальных основах и того далее.</w:t>
      </w:r>
    </w:p>
    <w:p>
      <w:pPr>
        <w:pStyle w:val="Normal"/>
        <w:spacing w:lineRule="exact" w:line="240"/>
        <w:ind w:firstLine="301"/>
        <w:jc w:val="both"/>
        <w:rPr/>
      </w:pPr>
      <w:r>
        <w:rPr>
          <w:rFonts w:cs="Arial" w:ascii="Bookman Old Style" w:hAnsi="Bookman Old Style"/>
          <w:spacing w:val="-4"/>
        </w:rPr>
        <w:t>В общем, несколько перефразировав слова В.Н. Богачева, можно сказать, что ускоренная технологическая примитивизация (при существенном сохранении групповой основы собственности на технологии в ее изуродованной, наиболее грубой репродуктивно-заводской форме) вполне напоминает «заводс</w:t>
        <w:softHyphen/>
        <w:t>кую охлократию». При этом очень трудно сказать, что происходит с одним из основных дефектов производства – технологическим разрывом (кратко: ВПК – «гражданка»). Но, как ни стран</w:t>
        <w:softHyphen/>
        <w:t>но, это и не так важно – падает вся технологическая сос</w:t>
        <w:softHyphen/>
        <w:t>тав</w:t>
        <w:softHyphen/>
        <w:t>ляющая производства, по всем технологическим сферам. Примеры совершенно одинаковы.</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Так, в химической промышленности с 1985 г. не проводилось ни одной крупной реконструкции, в то время как химическая технология живет примерно семь лет, т.е. две технологиче</w:t>
        <w:softHyphen/>
        <w:t>с</w:t>
        <w:softHyphen/>
        <w:t>кие волны, можно сказать, уже упущены; равно как и надежды на казавшиеся уже осуществимыми довольно скромные планы в 1997 г. опять рухнули (В.Е. Елизарьев</w:t>
      </w:r>
      <w:r>
        <w:rPr>
          <w:rFonts w:cs="Arial" w:ascii="Bookman Old Style" w:hAnsi="Bookman Old Style"/>
          <w:spacing w:val="-4"/>
          <w:vertAlign w:val="superscript"/>
        </w:rPr>
        <w:t>10</w:t>
      </w:r>
      <w:r>
        <w:rPr>
          <w:rFonts w:cs="Arial" w:ascii="Bookman Old Style" w:hAnsi="Bookman Old Style"/>
          <w:spacing w:val="-4"/>
        </w:rPr>
        <w:t xml:space="preserve">). </w:t>
      </w:r>
    </w:p>
    <w:p>
      <w:pPr>
        <w:pStyle w:val="Normal"/>
        <w:spacing w:lineRule="exact" w:line="240"/>
        <w:ind w:firstLine="301"/>
        <w:jc w:val="both"/>
        <w:rPr/>
      </w:pPr>
      <w:r>
        <w:rPr>
          <w:rFonts w:cs="Arial" w:ascii="Bookman Old Style" w:hAnsi="Bookman Old Style"/>
          <w:spacing w:val="-5"/>
        </w:rPr>
        <w:t>Аналогично в электронике. После глубочайшего падения (де</w:t>
      </w:r>
      <w:r>
        <w:rPr>
          <w:rFonts w:cs="Arial" w:ascii="Bookman Old Style" w:hAnsi="Bookman Old Style"/>
          <w:spacing w:val="-7"/>
        </w:rPr>
        <w:t>ся</w:t>
        <w:softHyphen/>
        <w:t xml:space="preserve">тикратного и более) некоторый рост обозначился (но и не </w:t>
      </w:r>
      <w:r>
        <w:rPr>
          <w:rFonts w:cs="Arial" w:ascii="Bookman Old Style" w:hAnsi="Bookman Old Style"/>
          <w:spacing w:val="-5"/>
        </w:rPr>
        <w:t>боль</w:t>
        <w:softHyphen/>
        <w:t>ший, чем у тех, кто падения не испытывал); причем рост в основном только экспортный (т.е. сама страна продолжает «деэлектронизироваться») и рост в части «хвостового спроса» (т.е. уже не интересующий идущих впереди)</w:t>
      </w:r>
      <w:r>
        <w:rPr>
          <w:rFonts w:cs="Arial" w:ascii="Bookman Old Style" w:hAnsi="Bookman Old Style"/>
          <w:spacing w:val="-5"/>
          <w:vertAlign w:val="superscript"/>
        </w:rPr>
        <w:t>11</w:t>
      </w:r>
      <w:r>
        <w:rPr>
          <w:rFonts w:cs="Arial" w:ascii="Bookman Old Style" w:hAnsi="Bookman Old Style"/>
          <w:spacing w:val="-5"/>
        </w:rPr>
        <w:t>. По мнению оборонщиков, элек</w:t>
        <w:softHyphen/>
        <w:t>троника вообще загублена.</w:t>
      </w:r>
    </w:p>
    <w:p>
      <w:pPr>
        <w:pStyle w:val="Normal"/>
        <w:spacing w:lineRule="exact" w:line="240"/>
        <w:ind w:firstLine="301"/>
        <w:jc w:val="both"/>
        <w:rPr/>
      </w:pPr>
      <w:r>
        <w:rPr>
          <w:rFonts w:cs="Arial" w:ascii="Bookman Old Style" w:hAnsi="Bookman Old Style"/>
          <w:spacing w:val="-6"/>
        </w:rPr>
        <w:t>Наконец, деликатнейший вопрос надежд на западные технологии. Очень кратко. Обмен (или, по-экономиксному, трансфер) относительно передовыми технологиями на Западе практически ограничен только метрополиями (почти две трети обмена приходится на 12 стран – М. Портной</w:t>
      </w:r>
      <w:r>
        <w:rPr>
          <w:rFonts w:cs="Arial" w:ascii="Bookman Old Style" w:hAnsi="Bookman Old Style"/>
          <w:spacing w:val="-6"/>
          <w:vertAlign w:val="superscript"/>
        </w:rPr>
        <w:t>12</w:t>
      </w:r>
      <w:r>
        <w:rPr>
          <w:rFonts w:cs="Arial" w:ascii="Bookman Old Style" w:hAnsi="Bookman Old Style"/>
          <w:spacing w:val="-6"/>
        </w:rPr>
        <w:t>). Никто их внедрять не будет (что в основном может относиться только или к уже устаревшим, или к репродуктивным, сырьевым и пр.). Знающий это дело на практике В. Шимко точно пишет, что сообразно своим интересам Запад «не будет способствовать возрождению и дальнейшему развитию информационных технологий в России»; слишком это солидный ресурс и фактор решения проблем национальной безопасности</w:t>
      </w:r>
      <w:r>
        <w:rPr>
          <w:rFonts w:cs="Arial" w:ascii="Bookman Old Style" w:hAnsi="Bookman Old Style"/>
          <w:spacing w:val="-6"/>
          <w:vertAlign w:val="superscript"/>
        </w:rPr>
        <w:t>13</w:t>
      </w:r>
      <w:r>
        <w:rPr>
          <w:rFonts w:cs="Arial" w:ascii="Bookman Old Style" w:hAnsi="Bookman Old Style"/>
          <w:spacing w:val="-6"/>
        </w:rPr>
        <w:t>. У нас же идет просто разрушение и разбазаривание всего относительно высокого.</w:t>
      </w:r>
    </w:p>
    <w:p>
      <w:pPr>
        <w:pStyle w:val="Normal"/>
        <w:spacing w:lineRule="exact" w:line="240"/>
        <w:ind w:firstLine="301"/>
        <w:jc w:val="both"/>
        <w:rPr/>
      </w:pPr>
      <w:r>
        <w:rPr>
          <w:rFonts w:cs="Arial" w:ascii="Bookman Old Style" w:hAnsi="Bookman Old Style"/>
          <w:spacing w:val="-6"/>
        </w:rPr>
        <w:t>Известные научно-технологические «смычки» с западными организациями, фирмами и специалистами абстрактно как таковые превосходны. Но не доводилось слышать о случаях симмет</w:t>
        <w:softHyphen/>
        <w:t>рии такой смычки. Сюда – всегда только средства (прежде всего финансовые или даже в виде готовых систем, машин), туда – действующие «мозги», идеи, функционирующие технологии. Как во многих НИИ и КБ, на орбитальном комплексе, испытатель</w:t>
        <w:softHyphen/>
        <w:t>ных базах, полигонах.</w:t>
      </w:r>
    </w:p>
    <w:p>
      <w:pPr>
        <w:pStyle w:val="Normal"/>
        <w:spacing w:lineRule="exact" w:line="230"/>
        <w:ind w:firstLine="301"/>
        <w:jc w:val="both"/>
        <w:rPr/>
      </w:pPr>
      <w:r>
        <w:rPr>
          <w:rFonts w:cs="Arial" w:ascii="Bookman Old Style" w:hAnsi="Bookman Old Style"/>
          <w:spacing w:val="-4"/>
        </w:rPr>
        <w:t>Наконец, замечу следующее. Мне встретилась чуть ли не единственная статья, выборочно эмпирического плана, по части тран</w:t>
        <w:softHyphen/>
        <w:t>с</w:t>
        <w:softHyphen/>
        <w:t>фера технологий (Е.С. Балабанова, А.О. Грудзинс</w:t>
        <w:softHyphen/>
        <w:t>кий</w:t>
      </w:r>
      <w:r>
        <w:rPr>
          <w:rFonts w:cs="Arial" w:ascii="Bookman Old Style" w:hAnsi="Bookman Old Style"/>
          <w:spacing w:val="-4"/>
          <w:vertAlign w:val="superscript"/>
        </w:rPr>
        <w:t>14</w:t>
      </w:r>
      <w:r>
        <w:rPr>
          <w:rFonts w:cs="Arial" w:ascii="Bookman Old Style" w:hAnsi="Bookman Old Style"/>
          <w:spacing w:val="-4"/>
        </w:rPr>
        <w:t>). Причем в основном на западном «теоретическом» материале. Но все же логику отдельных передач технологий по срав</w:t>
        <w:softHyphen/>
        <w:t xml:space="preserve">нению с революционным процессом их обобществления (если этот процесс состоится) можно уподобить ремонту сельского двора по сравнению с преодолением феодализма (обобществление «пространства производства»). </w:t>
      </w:r>
    </w:p>
    <w:p>
      <w:pPr>
        <w:pStyle w:val="Normal"/>
        <w:spacing w:lineRule="exact" w:line="220"/>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rStyle w:val="EndnoteCharacters"/>
          <w:spacing w:val="0"/>
        </w:rPr>
        <w:t>1</w:t>
      </w:r>
      <w:r>
        <w:rPr/>
        <w:t xml:space="preserve"> См.: Наука в России: состояние, трудности, перспективы (материалы «Круглого стола») // ВФ, 1994, № 11, с. 26. </w:t>
      </w:r>
    </w:p>
    <w:p>
      <w:pPr>
        <w:pStyle w:val="Endnote"/>
        <w:spacing w:lineRule="exact" w:line="200"/>
        <w:rPr/>
      </w:pPr>
      <w:r>
        <w:rPr>
          <w:rStyle w:val="EndnoteCharacters"/>
          <w:spacing w:val="0"/>
        </w:rPr>
        <w:t>2</w:t>
      </w:r>
      <w:r>
        <w:rPr/>
        <w:t xml:space="preserve"> </w:t>
      </w:r>
      <w:r>
        <w:rPr>
          <w:i/>
        </w:rPr>
        <w:t xml:space="preserve">Гапоненко Н. </w:t>
      </w:r>
      <w:r>
        <w:rPr/>
        <w:t xml:space="preserve">Инновации и инновационная политика на этапе перехода к новому технологическому порядку // ВЭ, 1997, № 9, с. 89. </w:t>
      </w:r>
    </w:p>
    <w:p>
      <w:pPr>
        <w:pStyle w:val="Endnote"/>
        <w:spacing w:lineRule="exact" w:line="200"/>
        <w:rPr/>
      </w:pPr>
      <w:r>
        <w:rPr>
          <w:rStyle w:val="EndnoteCharacters"/>
          <w:spacing w:val="0"/>
        </w:rPr>
        <w:t>3</w:t>
      </w:r>
      <w:r>
        <w:rPr/>
        <w:t xml:space="preserve"> Там же, с. 92. </w:t>
      </w:r>
    </w:p>
    <w:p>
      <w:pPr>
        <w:pStyle w:val="Endnote"/>
        <w:spacing w:lineRule="exact" w:line="200"/>
        <w:rPr/>
      </w:pPr>
      <w:r>
        <w:rPr>
          <w:rStyle w:val="EndnoteCharacters"/>
          <w:spacing w:val="0"/>
        </w:rPr>
        <w:t>4</w:t>
      </w:r>
      <w:r>
        <w:rPr/>
        <w:t xml:space="preserve"> </w:t>
      </w:r>
      <w:r>
        <w:rPr>
          <w:i/>
        </w:rPr>
        <w:t xml:space="preserve">Абалкин Л.И. </w:t>
      </w:r>
      <w:r>
        <w:rPr/>
        <w:t xml:space="preserve">Экономическая безопасность России: угрозы и их отражение // ВЭ, 1994, № 12, с. 10. </w:t>
      </w:r>
    </w:p>
    <w:p>
      <w:pPr>
        <w:pStyle w:val="Endnote"/>
        <w:spacing w:lineRule="exact" w:line="200"/>
        <w:rPr/>
      </w:pPr>
      <w:r>
        <w:rPr>
          <w:rStyle w:val="EndnoteCharacters"/>
          <w:spacing w:val="0"/>
        </w:rPr>
        <w:t>5</w:t>
      </w:r>
      <w:r>
        <w:rPr/>
        <w:t xml:space="preserve"> </w:t>
      </w:r>
      <w:r>
        <w:rPr>
          <w:i/>
        </w:rPr>
        <w:t xml:space="preserve">Бункина М.К. </w:t>
      </w:r>
      <w:r>
        <w:rPr/>
        <w:t xml:space="preserve">Национальная экономика. М., 1997, с. 107. </w:t>
      </w:r>
    </w:p>
    <w:p>
      <w:pPr>
        <w:pStyle w:val="Endnote"/>
        <w:spacing w:lineRule="exact" w:line="200"/>
        <w:rPr/>
      </w:pPr>
      <w:r>
        <w:rPr>
          <w:rStyle w:val="EndnoteCharacters"/>
          <w:spacing w:val="0"/>
        </w:rPr>
        <w:t>6</w:t>
      </w:r>
      <w:r>
        <w:rPr/>
        <w:t xml:space="preserve"> </w:t>
      </w:r>
      <w:r>
        <w:rPr>
          <w:i/>
        </w:rPr>
        <w:t xml:space="preserve">Бухвальд Е., Гловацкая Н., Лазуренко С. </w:t>
      </w:r>
      <w:r>
        <w:rPr/>
        <w:t xml:space="preserve">Макроаспекты экономической безопасности: факторы, критерии и показатели // Там же, с. 28. </w:t>
      </w:r>
    </w:p>
    <w:p>
      <w:pPr>
        <w:pStyle w:val="Endnote"/>
        <w:spacing w:lineRule="exact" w:line="200"/>
        <w:rPr/>
      </w:pPr>
      <w:r>
        <w:rPr>
          <w:rStyle w:val="EndnoteCharacters"/>
          <w:spacing w:val="0"/>
        </w:rPr>
        <w:t>7</w:t>
      </w:r>
      <w:r>
        <w:rPr/>
        <w:t> </w:t>
      </w:r>
      <w:r>
        <w:rPr>
          <w:i/>
        </w:rPr>
        <w:t xml:space="preserve">Глазьев С. </w:t>
      </w:r>
      <w:r>
        <w:rPr/>
        <w:t xml:space="preserve">Перспективы экономического роста в 1966 году // Экономист, 1996, № 5, с. 47–49. </w:t>
      </w:r>
    </w:p>
    <w:p>
      <w:pPr>
        <w:pStyle w:val="Endnote"/>
        <w:spacing w:lineRule="exact" w:line="200"/>
        <w:rPr/>
      </w:pPr>
      <w:r>
        <w:rPr>
          <w:rStyle w:val="EndnoteCharacters"/>
          <w:spacing w:val="0"/>
        </w:rPr>
        <w:t>8</w:t>
      </w:r>
      <w:r>
        <w:rPr/>
        <w:t xml:space="preserve"> Путь российских реформ // ВЭ, 1996, № 6, с. 140. </w:t>
      </w:r>
    </w:p>
    <w:p>
      <w:pPr>
        <w:pStyle w:val="Endnote"/>
        <w:spacing w:lineRule="exact" w:line="200"/>
        <w:rPr/>
      </w:pPr>
      <w:r>
        <w:rPr>
          <w:rStyle w:val="EndnoteCharacters"/>
          <w:spacing w:val="0"/>
        </w:rPr>
        <w:t>9</w:t>
      </w:r>
      <w:r>
        <w:rPr/>
        <w:t xml:space="preserve"> </w:t>
      </w:r>
      <w:r>
        <w:rPr>
          <w:i/>
        </w:rPr>
        <w:t xml:space="preserve">Фальцман В. </w:t>
      </w:r>
      <w:r>
        <w:rPr/>
        <w:t xml:space="preserve">Комплексная программа НТП: достижения, уроки, перспективы // ВЭ, 1997, № 5, с. 136. </w:t>
      </w:r>
    </w:p>
    <w:p>
      <w:pPr>
        <w:pStyle w:val="Endnote"/>
        <w:spacing w:lineRule="exact" w:line="200"/>
        <w:rPr/>
      </w:pPr>
      <w:r>
        <w:rPr>
          <w:rStyle w:val="EndnoteCharacters"/>
          <w:spacing w:val="0"/>
        </w:rPr>
        <w:t>10</w:t>
      </w:r>
      <w:r>
        <w:rPr/>
        <w:t xml:space="preserve"> </w:t>
      </w:r>
      <w:r>
        <w:rPr>
          <w:i/>
        </w:rPr>
        <w:t xml:space="preserve">Елизарьев В.Е. </w:t>
      </w:r>
      <w:r>
        <w:rPr/>
        <w:t xml:space="preserve">Химическая промышленность // ЭГ, 1997, № 11. </w:t>
      </w:r>
    </w:p>
    <w:p>
      <w:pPr>
        <w:pStyle w:val="Endnote"/>
        <w:spacing w:lineRule="exact" w:line="200"/>
        <w:rPr/>
      </w:pPr>
      <w:r>
        <w:rPr>
          <w:rStyle w:val="EndnoteCharacters"/>
          <w:spacing w:val="0"/>
        </w:rPr>
        <w:t>11</w:t>
      </w:r>
      <w:r>
        <w:rPr/>
        <w:t xml:space="preserve"> </w:t>
      </w:r>
      <w:r>
        <w:rPr>
          <w:i/>
        </w:rPr>
        <w:t xml:space="preserve">Умаров М. </w:t>
      </w:r>
      <w:r>
        <w:rPr/>
        <w:t xml:space="preserve">Российская электроника: пациент жив, но очень плох // Русский телеграф, 1997, № 59. </w:t>
      </w:r>
    </w:p>
    <w:p>
      <w:pPr>
        <w:pStyle w:val="Endnote"/>
        <w:spacing w:lineRule="exact" w:line="200"/>
        <w:rPr/>
      </w:pPr>
      <w:r>
        <w:rPr>
          <w:rStyle w:val="EndnoteCharacters"/>
          <w:spacing w:val="0"/>
        </w:rPr>
        <w:t>12</w:t>
      </w:r>
      <w:r>
        <w:rPr/>
        <w:t xml:space="preserve"> </w:t>
      </w:r>
      <w:r>
        <w:rPr>
          <w:i/>
        </w:rPr>
        <w:t xml:space="preserve">Портной М. </w:t>
      </w:r>
      <w:r>
        <w:rPr/>
        <w:t xml:space="preserve">Стратегия взаимодействия России с мировым хозяйством // ВЭ, 1994, № 12, с. 87. </w:t>
      </w:r>
    </w:p>
    <w:p>
      <w:pPr>
        <w:pStyle w:val="Endnote"/>
        <w:spacing w:lineRule="exact" w:line="200"/>
        <w:rPr/>
      </w:pPr>
      <w:r>
        <w:rPr>
          <w:rStyle w:val="EndnoteCharacters"/>
          <w:spacing w:val="0"/>
        </w:rPr>
        <w:t>13</w:t>
      </w:r>
      <w:r>
        <w:rPr/>
        <w:t xml:space="preserve"> </w:t>
      </w:r>
      <w:r>
        <w:rPr>
          <w:i/>
        </w:rPr>
        <w:t xml:space="preserve">Шимко В. </w:t>
      </w:r>
      <w:r>
        <w:rPr/>
        <w:t xml:space="preserve">Корпоративные формы организации в радиоэлектронной промышленности в условиях рынка // ВЭ, 1995, № 10, с. 120. </w:t>
      </w:r>
    </w:p>
    <w:p>
      <w:pPr>
        <w:pStyle w:val="Endnote"/>
        <w:spacing w:lineRule="exact" w:line="200"/>
        <w:rPr/>
      </w:pPr>
      <w:r>
        <w:rPr>
          <w:vertAlign w:val="superscript"/>
        </w:rPr>
        <w:t>14</w:t>
      </w:r>
      <w:r>
        <w:rPr/>
        <w:t xml:space="preserve"> </w:t>
      </w:r>
      <w:r>
        <w:rPr>
          <w:i/>
        </w:rPr>
        <w:t>Балабанова Е.С., Грудзинский А.О.</w:t>
      </w:r>
      <w:r>
        <w:rPr/>
        <w:t xml:space="preserve"> Институциональные условия трансфера технологий // СИ, 2001, № 4.</w:t>
      </w:r>
    </w:p>
    <w:p>
      <w:pPr>
        <w:pStyle w:val="Endnote"/>
        <w:spacing w:lineRule="exact" w:line="100"/>
        <w:rPr/>
      </w:pPr>
      <w:r>
        <w:rPr/>
      </w:r>
    </w:p>
    <w:p>
      <w:pPr>
        <w:pStyle w:val="Endnote"/>
        <w:spacing w:lineRule="exact" w:line="26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rFonts w:ascii="Bookman Old Style" w:hAnsi="Bookman Old Style" w:cs="Bookman Old Style"/>
          <w:b/>
          <w:b/>
          <w:bCs/>
          <w:sz w:val="18"/>
          <w:szCs w:val="18"/>
        </w:rPr>
      </w:pPr>
      <w:r>
        <w:rPr>
          <w:rFonts w:cs="Bookman Old Style" w:ascii="Bookman Old Style" w:hAnsi="Bookman Old Style"/>
          <w:b/>
          <w:bCs/>
          <w:sz w:val="18"/>
          <w:szCs w:val="18"/>
        </w:rPr>
        <w:t>31.4.2.3. Экономическая анархизац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Arial"/>
          <w:i/>
          <w:i/>
          <w:spacing w:val="-5"/>
        </w:rPr>
      </w:pPr>
      <w:r>
        <w:rPr>
          <w:rFonts w:cs="Arial" w:ascii="Bookman Old Style" w:hAnsi="Bookman Old Style"/>
          <w:spacing w:val="-5"/>
        </w:rPr>
        <w:t>Как удачно заметил К. Самсонов, в планах глобальных термоядерных войн 60-х гг. предполагалась достаточность выведения для решения задач войны 50–60% экономического потенциала</w:t>
      </w:r>
      <w:r>
        <w:rPr>
          <w:rStyle w:val="EndnoteCharacters"/>
          <w:rFonts w:cs="Arial" w:ascii="Bookman Old Style" w:hAnsi="Bookman Old Style"/>
          <w:spacing w:val="-5"/>
        </w:rPr>
        <w:t>1</w:t>
      </w:r>
      <w:r>
        <w:rPr>
          <w:rFonts w:cs="Arial" w:ascii="Bookman Old Style" w:hAnsi="Bookman Old Style"/>
          <w:spacing w:val="-5"/>
        </w:rPr>
        <w:t>. Похоже, мы в мирное время, своими руками, «рыночной реформой» уже сделали более того, да еще в удивительном сочетании с факторами, твердо доказывающими, что и на этом дело не остановится.</w:t>
      </w:r>
    </w:p>
    <w:p>
      <w:pPr>
        <w:pStyle w:val="2"/>
        <w:spacing w:lineRule="exact" w:line="240"/>
        <w:ind w:right="0" w:firstLine="301"/>
        <w:rPr/>
      </w:pPr>
      <w:r>
        <w:rPr>
          <w:rFonts w:cs="Arial" w:ascii="Bookman Old Style" w:hAnsi="Bookman Old Style"/>
          <w:spacing w:val="-5"/>
        </w:rPr>
        <w:t>В самой краткой образной характеристике можно сказать, что начавшееся «разгосударствлением» положение в экономическом срезе производства являет его сплошную анархизацию. В самом «реальном производстве» это как бы стремительная «рыночнизация» (структурно, мотивационно) нерыночно специализированных и адресно связанных предприятий, а то и их струк</w:t>
        <w:softHyphen/>
        <w:t>турных подразделений (за исключением мелкопроизводственного сектора, да и то перегруженного посредниками, кри</w:t>
        <w:softHyphen/>
        <w:t>мина</w:t>
        <w:softHyphen/>
        <w:t>лом). Со временем, мне думается, здесь появятся, пусть и прос</w:t>
        <w:softHyphen/>
        <w:t>тей</w:t>
        <w:softHyphen/>
        <w:t>шие, теоретически интересные «идеальные типы» моделей такого саморазрушительного процесса. Некий абстрактный, относительно самозамкнутый («народно-хозяйственный») и многофункциональный комплекс, в котором все адресно связанные соисполнением функции разом переходят в режим безадресной купли-продажи (обмена). Видимо, стре</w:t>
        <w:softHyphen/>
        <w:t>мительно, но временно, выигрывают какие-то только простейшие, широкоспросовые («социально-ви</w:t>
        <w:softHyphen/>
        <w:t>таль</w:t>
        <w:softHyphen/>
        <w:t>ные») и одновременно относитель</w:t>
        <w:softHyphen/>
        <w:t>но автоном</w:t>
        <w:softHyphen/>
        <w:t>ные («исходные») компоненты, все остальное деградирует, затем идет некоторое восстановление системы, но уже в уродливейшей форме и в содержании только поддержания этих же прос</w:t>
        <w:softHyphen/>
        <w:t>тей</w:t>
        <w:softHyphen/>
        <w:t>ших функций на нижайшем уровне. Впрочем, реальный про</w:t>
        <w:softHyphen/>
        <w:t>цесс все равно оказывается непомерно сложней любых «иде</w:t>
        <w:softHyphen/>
        <w:t>аль</w:t>
        <w:softHyphen/>
        <w:t>ных типов».</w:t>
      </w:r>
    </w:p>
    <w:p>
      <w:pPr>
        <w:pStyle w:val="Normal"/>
        <w:spacing w:lineRule="exact" w:line="240"/>
        <w:ind w:firstLine="301"/>
        <w:jc w:val="both"/>
        <w:rPr/>
      </w:pPr>
      <w:r>
        <w:rPr>
          <w:rFonts w:cs="Arial" w:ascii="Bookman Old Style" w:hAnsi="Bookman Old Style"/>
          <w:spacing w:val="-5"/>
        </w:rPr>
        <w:t>При сокращении промышленного производства с 1991 по 1996 г. более чем вдвое производственные инвестиции сок</w:t>
        <w:softHyphen/>
        <w:t>ра</w:t>
        <w:softHyphen/>
        <w:t>ща</w:t>
        <w:softHyphen/>
        <w:t>ются на 83%</w:t>
      </w:r>
      <w:r>
        <w:rPr>
          <w:rStyle w:val="EndnoteCharacters"/>
          <w:rFonts w:cs="Arial" w:ascii="Bookman Old Style" w:hAnsi="Bookman Old Style"/>
          <w:spacing w:val="-5"/>
        </w:rPr>
        <w:t>2</w:t>
      </w:r>
      <w:r>
        <w:rPr>
          <w:rFonts w:cs="Arial" w:ascii="Bookman Old Style" w:hAnsi="Bookman Old Style"/>
          <w:spacing w:val="-5"/>
        </w:rPr>
        <w:t>. Да еще ускоренно. Если в 1993 г. темпы спада капиталовложений превосходили темпы спада ВВП в 1,4 раза, в 1994 г. – в 1,9 раза, то в 1995–1996 гг. – уже в 2,8–3,2 раза</w:t>
      </w:r>
      <w:r>
        <w:rPr>
          <w:rStyle w:val="EndnoteCharacters"/>
          <w:rFonts w:cs="Arial" w:ascii="Bookman Old Style" w:hAnsi="Bookman Old Style"/>
          <w:spacing w:val="-5"/>
        </w:rPr>
        <w:t>3</w:t>
      </w:r>
      <w:r>
        <w:rPr>
          <w:rFonts w:cs="Arial" w:ascii="Bookman Old Style" w:hAnsi="Bookman Old Style"/>
          <w:spacing w:val="-5"/>
        </w:rPr>
        <w:t>. Да</w:t>
        <w:softHyphen/>
        <w:t>же по самым официальным данным (Е. Ясин), в 1997 г. инвес</w:t>
        <w:softHyphen/>
        <w:t>ти</w:t>
        <w:softHyphen/>
        <w:t>ции упали еще на 5%</w:t>
      </w:r>
      <w:r>
        <w:rPr>
          <w:rStyle w:val="EndnoteCharacters"/>
          <w:rFonts w:cs="Arial" w:ascii="Bookman Old Style" w:hAnsi="Bookman Old Style"/>
          <w:spacing w:val="-5"/>
        </w:rPr>
        <w:t>4</w:t>
      </w:r>
      <w:r>
        <w:rPr>
          <w:rFonts w:cs="Arial" w:ascii="Bookman Old Style" w:hAnsi="Bookman Old Style"/>
          <w:spacing w:val="-5"/>
        </w:rPr>
        <w:t>. Причем 80% инвестиций, к примеру, 1994 г. вложены в здания и сооружения (коробки!), и лишь 20% пошли на оборудование</w:t>
      </w:r>
      <w:r>
        <w:rPr>
          <w:rStyle w:val="EndnoteCharacters"/>
          <w:rFonts w:cs="Arial" w:ascii="Bookman Old Style" w:hAnsi="Bookman Old Style"/>
          <w:spacing w:val="-5"/>
        </w:rPr>
        <w:t>5</w:t>
      </w:r>
      <w:r>
        <w:rPr>
          <w:rFonts w:cs="Arial" w:ascii="Bookman Old Style" w:hAnsi="Bookman Old Style"/>
          <w:spacing w:val="-5"/>
        </w:rPr>
        <w:t>. Степень износа произ</w:t>
        <w:softHyphen/>
        <w:t>водст</w:t>
        <w:softHyphen/>
        <w:t>венных фон</w:t>
        <w:softHyphen/>
        <w:t>дов приблизилась к 60%, а иногда и выше, загрузка предприя</w:t>
        <w:softHyphen/>
        <w:t>тий достигла беспрецедентного уровня – 44,7%</w:t>
      </w:r>
      <w:r>
        <w:rPr>
          <w:rStyle w:val="EndnoteCharacters"/>
          <w:rFonts w:cs="Arial" w:ascii="Bookman Old Style" w:hAnsi="Bookman Old Style"/>
          <w:spacing w:val="-5"/>
        </w:rPr>
        <w:t>6</w:t>
      </w:r>
      <w:r>
        <w:rPr>
          <w:rFonts w:cs="Arial" w:ascii="Bookman Old Style" w:hAnsi="Bookman Old Style"/>
          <w:spacing w:val="-5"/>
        </w:rPr>
        <w:t xml:space="preserve"> (начало 1994 г.). Амортизация используется на 20–30% (а по некоторым данным, и менее), т.е. в основном уходит на зарплату либо в оборотные средства</w:t>
      </w:r>
      <w:r>
        <w:rPr>
          <w:rStyle w:val="EndnoteCharacters"/>
          <w:rFonts w:cs="Arial" w:ascii="Bookman Old Style" w:hAnsi="Bookman Old Style"/>
          <w:spacing w:val="-5"/>
        </w:rPr>
        <w:t>7</w:t>
      </w:r>
      <w:r>
        <w:rPr>
          <w:rFonts w:cs="Arial" w:ascii="Bookman Old Style" w:hAnsi="Bookman Old Style"/>
          <w:spacing w:val="-5"/>
        </w:rPr>
        <w:t>. (Это же, кстати, существенно искажает официальную статистику по части «сбережений».) Так что в итоге выбытие основных фондов в настоящее время составляет 19%, а ввод в действие новых фондов не превышает 1%</w:t>
      </w:r>
      <w:r>
        <w:rPr>
          <w:rStyle w:val="EndnoteCharacters"/>
          <w:rFonts w:cs="Arial" w:ascii="Bookman Old Style" w:hAnsi="Bookman Old Style"/>
          <w:spacing w:val="-5"/>
        </w:rPr>
        <w:t>8</w:t>
      </w:r>
      <w:r>
        <w:rPr>
          <w:rFonts w:cs="Arial" w:ascii="Bookman Old Style" w:hAnsi="Bookman Old Style"/>
          <w:spacing w:val="-5"/>
        </w:rPr>
        <w:t>. В период 2003–2005 гг. ожидается массовое выбытие основных фондов в ряде отраслей российской экономики (В. Маевский</w:t>
      </w:r>
      <w:r>
        <w:rPr>
          <w:rStyle w:val="EndnoteCharacters"/>
          <w:rFonts w:cs="Arial" w:ascii="Bookman Old Style" w:hAnsi="Bookman Old Style"/>
          <w:spacing w:val="-5"/>
        </w:rPr>
        <w:t>9</w:t>
      </w:r>
      <w:r>
        <w:rPr>
          <w:rFonts w:cs="Arial" w:ascii="Bookman Old Style" w:hAnsi="Bookman Old Style"/>
          <w:spacing w:val="-5"/>
        </w:rPr>
        <w:t>). Производительность труда с 1990 г. упала на 43%, а энергоемкость при этом выросла на одну треть. Короче говоря, все инвестиционные и обновляющие функции производства как бы просто вымирают, уничтожаются текущими и все более прос</w:t>
        <w:softHyphen/>
        <w:t>ты</w:t>
        <w:softHyphen/>
        <w:t>ми, в том числе энергоемкими.</w:t>
      </w:r>
    </w:p>
    <w:p>
      <w:pPr>
        <w:pStyle w:val="Normal"/>
        <w:spacing w:lineRule="exact" w:line="240"/>
        <w:ind w:firstLine="301"/>
        <w:jc w:val="both"/>
        <w:rPr/>
      </w:pPr>
      <w:r>
        <w:rPr>
          <w:rFonts w:cs="Arial" w:ascii="Bookman Old Style" w:hAnsi="Bookman Old Style"/>
          <w:spacing w:val="-5"/>
        </w:rPr>
        <w:t>Даже производство всех основных видов топливно-энер</w:t>
        <w:softHyphen/>
        <w:t>ге</w:t>
        <w:softHyphen/>
        <w:t>ти</w:t>
        <w:softHyphen/>
      </w:r>
      <w:r>
        <w:rPr>
          <w:rFonts w:cs="Arial" w:ascii="Bookman Old Style" w:hAnsi="Bookman Old Style"/>
          <w:spacing w:val="-7"/>
        </w:rPr>
        <w:t xml:space="preserve">ческих ресурсов стабильно падает (к примеру, нефти за 1993 г. </w:t>
      </w:r>
      <w:r>
        <w:rPr>
          <w:rFonts w:cs="Arial" w:ascii="Bookman Old Style" w:hAnsi="Bookman Old Style"/>
          <w:spacing w:val="-5"/>
        </w:rPr>
        <w:t>– на 15%, а по сравнению с 1991 г. на 27%; подобного падения добычи нефтяного сырья не знала ни одна страна мира); но еще скорей проедаются основные фонды. Последние годы добыча нефти стала расти, так сказать, законы сырьевизации. Но при всем том доля экспорта, часто по демпинговым (но логически компрадорским) ценам, растет, стремительно снижая надежность энергообеспечения внутренних потребителей (П. Сергеев</w:t>
      </w:r>
      <w:r>
        <w:rPr>
          <w:rFonts w:cs="Arial" w:ascii="Bookman Old Style" w:hAnsi="Bookman Old Style"/>
          <w:spacing w:val="-5"/>
          <w:vertAlign w:val="superscript"/>
        </w:rPr>
        <w:t>10</w:t>
      </w:r>
      <w:r>
        <w:rPr>
          <w:rFonts w:cs="Arial" w:ascii="Bookman Old Style" w:hAnsi="Bookman Old Style"/>
          <w:spacing w:val="-5"/>
        </w:rPr>
        <w:t>), при нашем-то климате (!), заодно снижая и «мировые цены». Ситуация вокруг нефтегазодобычи с компаниями, банками, страховыми компаниями и пр. «экономическими» посредниками настолько грязна, что едва ли поддается обстоятель</w:t>
        <w:softHyphen/>
        <w:t>но</w:t>
        <w:softHyphen/>
        <w:t>му анализу; прибыль у всех этих наростов в 4–5 раз больше, чем у предприятий-производителей; к примеру, при росте оптовых цен на бензин предприятий-производителей за март-октябрь 1994 г. на 10% розничные цены на АТС за тот же период выросли на 72%</w:t>
      </w:r>
      <w:r>
        <w:rPr>
          <w:rFonts w:cs="Arial" w:ascii="Bookman Old Style" w:hAnsi="Bookman Old Style"/>
          <w:spacing w:val="-5"/>
          <w:vertAlign w:val="superscript"/>
        </w:rPr>
        <w:t>11</w:t>
      </w:r>
      <w:r>
        <w:rPr>
          <w:rFonts w:cs="Arial" w:ascii="Bookman Old Style" w:hAnsi="Bookman Old Style"/>
          <w:spacing w:val="-5"/>
        </w:rPr>
        <w:t>. Причем уже в течение ряда лет прирост запасов по многим видам сырья меньше текущей добычи</w:t>
      </w:r>
      <w:r>
        <w:rPr>
          <w:rFonts w:cs="Arial" w:ascii="Bookman Old Style" w:hAnsi="Bookman Old Style"/>
          <w:spacing w:val="-5"/>
          <w:vertAlign w:val="superscript"/>
        </w:rPr>
        <w:t>12</w:t>
      </w:r>
      <w:r>
        <w:rPr>
          <w:rFonts w:cs="Arial" w:ascii="Bookman Old Style" w:hAnsi="Bookman Old Style"/>
          <w:spacing w:val="-5"/>
        </w:rPr>
        <w:t>.</w:t>
      </w:r>
    </w:p>
    <w:p>
      <w:pPr>
        <w:pStyle w:val="Normal"/>
        <w:spacing w:lineRule="exact" w:line="240"/>
        <w:ind w:firstLine="301"/>
        <w:jc w:val="both"/>
        <w:rPr/>
      </w:pPr>
      <w:r>
        <w:rPr>
          <w:rFonts w:cs="Arial" w:ascii="Bookman Old Style" w:hAnsi="Bookman Old Style"/>
          <w:spacing w:val="-7"/>
        </w:rPr>
        <w:t>Ситуация в геологоразведке давно критическая, т.е. в недалеком будущем резкий спад добычи сырья уже запрограммирован. Правда, к примеру, А. Арбатов (в отличие от П. Сергеева) считает, что в запасах нефти картина неплохая</w:t>
      </w:r>
      <w:r>
        <w:rPr>
          <w:rFonts w:cs="Arial" w:ascii="Bookman Old Style" w:hAnsi="Bookman Old Style"/>
          <w:spacing w:val="-7"/>
          <w:vertAlign w:val="superscript"/>
        </w:rPr>
        <w:t>13</w:t>
      </w:r>
      <w:r>
        <w:rPr>
          <w:rFonts w:cs="Arial" w:ascii="Bookman Old Style" w:hAnsi="Bookman Old Style"/>
          <w:spacing w:val="-7"/>
        </w:rPr>
        <w:t>. Однако по твердому минеральному сырью (особо в связи с распадом СССР, разложением в удаленных регионах и «срочной» экспортной коммерциализацией добычи) ситуация совсем другая. Алюминиевое сырье, например, не изыскивается вот уже 15 лет.</w:t>
      </w:r>
    </w:p>
    <w:p>
      <w:pPr>
        <w:pStyle w:val="Normal"/>
        <w:spacing w:lineRule="exact" w:line="240"/>
        <w:ind w:firstLine="301"/>
        <w:jc w:val="both"/>
        <w:rPr/>
      </w:pPr>
      <w:r>
        <w:rPr>
          <w:rFonts w:cs="Arial" w:ascii="Bookman Old Style" w:hAnsi="Bookman Old Style"/>
          <w:spacing w:val="-5"/>
        </w:rPr>
        <w:t>В общем, спад промышленного производства, по убедительным подсчетам А. Френкеля, с 1990 г. выявляется как удивитель</w:t>
        <w:softHyphen/>
        <w:t>но «стабильный»</w:t>
      </w:r>
      <w:r>
        <w:rPr>
          <w:rFonts w:cs="Arial" w:ascii="Bookman Old Style" w:hAnsi="Bookman Old Style"/>
          <w:spacing w:val="-5"/>
          <w:vertAlign w:val="superscript"/>
        </w:rPr>
        <w:t>14</w:t>
      </w:r>
      <w:r>
        <w:rPr>
          <w:rFonts w:cs="Arial" w:ascii="Bookman Old Style" w:hAnsi="Bookman Old Style"/>
          <w:spacing w:val="-5"/>
        </w:rPr>
        <w:t>. А ведь по сравнению со всеми другими, осо</w:t>
        <w:softHyphen/>
        <w:t>бен</w:t>
        <w:softHyphen/>
        <w:t>но всеми задельными, это самый простой, причем относи</w:t>
        <w:softHyphen/>
        <w:t>тель</w:t>
        <w:softHyphen/>
        <w:t>но «маневренный» и считабельный, компонент. Причем этот спад не имеет никакого отношения к структурному спаду или, даже точнее, является деиндустриализационным, сырьевизационным (с возможным ростом добычи сырья), а в отношении инвестиций, высоких и отстающих производств – деградационным. Потому вполне вероятный подъем производства окажется уже реа</w:t>
        <w:softHyphen/>
        <w:t>лизацией именно этой же тенденции.</w:t>
      </w:r>
    </w:p>
    <w:p>
      <w:pPr>
        <w:pStyle w:val="Normal"/>
        <w:spacing w:lineRule="exact" w:line="240"/>
        <w:ind w:firstLine="301"/>
        <w:jc w:val="both"/>
        <w:rPr/>
      </w:pPr>
      <w:r>
        <w:rPr>
          <w:rFonts w:cs="Arial" w:ascii="Bookman Old Style" w:hAnsi="Bookman Old Style"/>
          <w:spacing w:val="-4"/>
        </w:rPr>
        <w:t>Между тем официальный экономизм, недостатки, конечно, отмечая, гордо сообщает, что бурно растет доля услуг, составив в 1994 г. уже 50% ВВП; тем самым происходит «активное совершенствование внутренней структуры экономики, все в большей мере приближающейся к пропорциям стран с развитыми рыночными отношениями»</w:t>
      </w:r>
      <w:r>
        <w:rPr>
          <w:rFonts w:cs="Arial" w:ascii="Bookman Old Style" w:hAnsi="Bookman Old Style"/>
          <w:spacing w:val="-4"/>
          <w:vertAlign w:val="superscript"/>
        </w:rPr>
        <w:t>15</w:t>
      </w:r>
      <w:r>
        <w:rPr>
          <w:rFonts w:cs="Arial" w:ascii="Bookman Old Style" w:hAnsi="Bookman Old Style"/>
          <w:spacing w:val="-4"/>
        </w:rPr>
        <w:t>. Надо ж такое почтение иметь к производству банковских, посреднических и подобных им «услуг», да к тому же вдобавок к отнюдь не убывающим административным «услугам». Еще и в условиях деградации, как сами же экономисты говорят, реального производства. Что же вообще получается? ВВП падает вдвое, на том же интервале доля «услуг» в полтора раза растет; значит, «неуслуговое», т.е. «реальное», производство падает примерно втрое.</w:t>
      </w:r>
    </w:p>
    <w:p>
      <w:pPr>
        <w:pStyle w:val="Normal"/>
        <w:spacing w:lineRule="exact" w:line="240"/>
        <w:ind w:firstLine="301"/>
        <w:jc w:val="both"/>
        <w:rPr/>
      </w:pPr>
      <w:r>
        <w:rPr>
          <w:rFonts w:cs="Arial" w:ascii="Bookman Old Style" w:hAnsi="Bookman Old Style"/>
          <w:spacing w:val="-5"/>
        </w:rPr>
        <w:t xml:space="preserve">Сложился, не знаю даже как сказать, гигантский и бесконечно далекий от стоимостного «разнобой» цен – </w:t>
      </w:r>
      <w:r>
        <w:rPr>
          <w:rFonts w:cs="Arial" w:ascii="Bookman Old Style" w:hAnsi="Bookman Old Style"/>
          <w:i/>
          <w:spacing w:val="-5"/>
        </w:rPr>
        <w:t>структурно</w:t>
      </w:r>
      <w:r>
        <w:rPr>
          <w:rFonts w:cs="Arial" w:ascii="Bookman Old Style" w:hAnsi="Bookman Old Style"/>
          <w:spacing w:val="-5"/>
        </w:rPr>
        <w:t xml:space="preserve"> (ры</w:t>
        <w:softHyphen/>
        <w:t xml:space="preserve">ночные, ведомственные, монопольные, внутренние, мировые, местные, теневые, криминальные), </w:t>
      </w:r>
      <w:r>
        <w:rPr>
          <w:rFonts w:cs="Arial" w:ascii="Bookman Old Style" w:hAnsi="Bookman Old Style"/>
          <w:i/>
          <w:spacing w:val="-5"/>
        </w:rPr>
        <w:t>функционально-продук</w:t>
        <w:softHyphen/>
        <w:t>тово</w:t>
      </w:r>
      <w:r>
        <w:rPr>
          <w:rFonts w:cs="Arial" w:ascii="Bookman Old Style" w:hAnsi="Bookman Old Style"/>
          <w:spacing w:val="-5"/>
        </w:rPr>
        <w:t xml:space="preserve"> (зарплаты и доходы, потребительские товары и функции, сырье, основные фонды, жилье, транспортные тарифы, недвижимость, земля, природ</w:t>
        <w:softHyphen/>
        <w:t xml:space="preserve">ные ископаемые, кредит, «трансакционные услуги» и т.д.), </w:t>
      </w:r>
      <w:r>
        <w:rPr>
          <w:rFonts w:cs="Arial" w:ascii="Bookman Old Style" w:hAnsi="Bookman Old Style"/>
          <w:i/>
          <w:spacing w:val="-5"/>
        </w:rPr>
        <w:t>фор</w:t>
        <w:softHyphen/>
        <w:t>м</w:t>
        <w:softHyphen/>
        <w:t>но</w:t>
      </w:r>
      <w:r>
        <w:rPr>
          <w:rFonts w:cs="Arial" w:ascii="Bookman Old Style" w:hAnsi="Bookman Old Style"/>
          <w:spacing w:val="-5"/>
        </w:rPr>
        <w:t xml:space="preserve"> (деньги, неплатежи, взаимозачеты, натуроплаты, векселя и др. суррогаты многих разных типов, бартер). Доля этих квазиденежных форм в промышленности достигла 42%</w:t>
      </w:r>
      <w:r>
        <w:rPr>
          <w:rFonts w:cs="Arial" w:ascii="Bookman Old Style" w:hAnsi="Bookman Old Style"/>
          <w:spacing w:val="-5"/>
          <w:vertAlign w:val="superscript"/>
        </w:rPr>
        <w:t>16</w:t>
      </w:r>
      <w:r>
        <w:rPr>
          <w:rFonts w:cs="Arial" w:ascii="Bookman Old Style" w:hAnsi="Bookman Old Style"/>
          <w:spacing w:val="-5"/>
        </w:rPr>
        <w:t>. И все это с долларизацией. Долларовая наличность по официальному курсу вдвое выше рублевой</w:t>
      </w:r>
      <w:r>
        <w:rPr>
          <w:rFonts w:cs="Arial" w:ascii="Bookman Old Style" w:hAnsi="Bookman Old Style"/>
          <w:spacing w:val="-5"/>
          <w:vertAlign w:val="superscript"/>
        </w:rPr>
        <w:t>17</w:t>
      </w:r>
      <w:r>
        <w:rPr>
          <w:rFonts w:cs="Arial" w:ascii="Bookman Old Style" w:hAnsi="Bookman Old Style"/>
          <w:spacing w:val="-5"/>
        </w:rPr>
        <w:t>; норма личных сбережений относительно высока и даже растет, но в основном только за счет вложений в валюту, которые как раз и являются одной из основных форм утечки капитала</w:t>
      </w:r>
      <w:r>
        <w:rPr>
          <w:rFonts w:cs="Arial" w:ascii="Bookman Old Style" w:hAnsi="Bookman Old Style"/>
          <w:spacing w:val="-5"/>
          <w:vertAlign w:val="superscript"/>
        </w:rPr>
        <w:t>18</w:t>
      </w:r>
      <w:r>
        <w:rPr>
          <w:rFonts w:cs="Arial" w:ascii="Bookman Old Style" w:hAnsi="Bookman Old Style"/>
          <w:spacing w:val="-5"/>
        </w:rPr>
        <w:t>; 80% сбережений населения расходуется на покупку валюты. Причем с «курсом», который (во внутреннем аспекте соотнесений) формируется только наиболее подвижной сферой потребительских товаров и спекуляций. Во всем, что вне этой сферы, «курс» никакого смысла не имеет, а потому и чудовищно искажает экономические реалии, с позволенья сказать, производства. Причем за всю эту, так сказать, неработающую долларовую массу (под подушками, в «золотовалютных» резервах, в банках и пр.) уважаемому эмитенту отгружены отнюдь не рубли. И это не говоря о «пляске» внутренних и «тамошних» тарифов и пошлин, нетарифных поблажек (льгот), квот и акцизов. Во внешнем же аспекте (но именно в условиях безоглядной либерализации) давний завышенный официальный курс рубля давит экспортный по</w:t>
        <w:softHyphen/>
        <w:t xml:space="preserve">тенциал собственного производства, образуя, так сказать, </w:t>
      </w:r>
      <w:r>
        <w:rPr>
          <w:rFonts w:cs="Arial" w:ascii="Bookman Old Style" w:hAnsi="Bookman Old Style"/>
          <w:spacing w:val="-4"/>
        </w:rPr>
        <w:t xml:space="preserve">льготы для импорта. Потому, к примеру, в Китае предпочитают прямо противоположный (в несколько раз заниженный) курс удерживать. Однако и заниженный курс рубля задерживает </w:t>
      </w:r>
      <w:r>
        <w:rPr>
          <w:rFonts w:cs="Arial" w:ascii="Bookman Old Style" w:hAnsi="Bookman Old Style"/>
          <w:spacing w:val="-5"/>
        </w:rPr>
        <w:t>при</w:t>
        <w:softHyphen/>
        <w:softHyphen/>
        <w:t>ток экспортной выручки в страну и сужает внутренний рынок. Но все это именно при безоглядной либерализации (коей в Китае нет), не говоря уж о постоянной утечке капитала, точнее сказать, доллара (за 90-е гг. несколько сот миллиардов</w:t>
      </w:r>
      <w:r>
        <w:rPr>
          <w:rFonts w:cs="Arial" w:ascii="Bookman Old Style" w:hAnsi="Bookman Old Style"/>
          <w:spacing w:val="-5"/>
          <w:vertAlign w:val="superscript"/>
        </w:rPr>
        <w:t>19</w:t>
      </w:r>
      <w:r>
        <w:rPr>
          <w:rFonts w:cs="Arial" w:ascii="Bookman Old Style" w:hAnsi="Bookman Old Style"/>
          <w:spacing w:val="-5"/>
        </w:rPr>
        <w:t>). Так что же представляют собой любые ценово-денежные изображения производства? И вообще какое оно? Разве что переходное. От невесть чего к ничему.</w:t>
      </w:r>
    </w:p>
    <w:p>
      <w:pPr>
        <w:pStyle w:val="Normal"/>
        <w:spacing w:lineRule="exact" w:line="240"/>
        <w:ind w:firstLine="301"/>
        <w:jc w:val="both"/>
        <w:rPr/>
      </w:pPr>
      <w:r>
        <w:rPr>
          <w:rFonts w:cs="Arial" w:ascii="Bookman Old Style" w:hAnsi="Bookman Old Style"/>
          <w:spacing w:val="-4"/>
        </w:rPr>
        <w:t>В частности, точно пишет С. Дзарасов, что движение реальной денежной массы (включающей и все квазиформы) имеет стихийный, неподконтрольный ЦБ характер; но думаю, ошибается он, полагая, что все это подтверждает «объективные законы рынка» (у него – «ограниченностью монетаристских манипуляций» над этими законами)</w:t>
      </w:r>
      <w:r>
        <w:rPr>
          <w:rFonts w:cs="Arial" w:ascii="Bookman Old Style" w:hAnsi="Bookman Old Style"/>
          <w:spacing w:val="-4"/>
          <w:vertAlign w:val="superscript"/>
        </w:rPr>
        <w:t>20</w:t>
      </w:r>
      <w:r>
        <w:rPr>
          <w:rFonts w:cs="Arial" w:ascii="Bookman Old Style" w:hAnsi="Bookman Old Style"/>
          <w:spacing w:val="-4"/>
        </w:rPr>
        <w:t xml:space="preserve">. Какой раз повторю, грош цена </w:t>
      </w:r>
      <w:r>
        <w:rPr>
          <w:rFonts w:cs="Arial" w:ascii="Bookman Old Style" w:hAnsi="Bookman Old Style"/>
          <w:spacing w:val="-7"/>
        </w:rPr>
        <w:t xml:space="preserve">тем «законам», над которыми можно «манипулировать». Все </w:t>
      </w:r>
      <w:r>
        <w:rPr>
          <w:rFonts w:cs="Arial" w:ascii="Bookman Old Style" w:hAnsi="Bookman Old Style"/>
          <w:spacing w:val="-4"/>
        </w:rPr>
        <w:t>урод</w:t>
        <w:softHyphen/>
        <w:t xml:space="preserve">ливые формы в деконструкции складываются как результат не композиции, а своего рода борьбы, </w:t>
      </w:r>
      <w:r>
        <w:rPr>
          <w:rFonts w:cs="Arial" w:ascii="Bookman Old Style" w:hAnsi="Bookman Old Style"/>
          <w:i/>
          <w:spacing w:val="-4"/>
        </w:rPr>
        <w:t>объективного хаотического смешения законов</w:t>
      </w:r>
      <w:r>
        <w:rPr>
          <w:rFonts w:cs="Arial" w:ascii="Bookman Old Style" w:hAnsi="Bookman Old Style"/>
          <w:spacing w:val="-4"/>
        </w:rPr>
        <w:t>, лишь в частности и рыночных, но и сохраняющихся статусных и вылезших дорыночных, о которых пишет далее и С. Дзарасов. Рэкет, бартер, натуроплатная или огородная вынужденность, коррупция, территориальная безвылаз</w:t>
        <w:softHyphen/>
        <w:t>ность, «продажа» больших неплатежей за втрое меньшие «живые деньги» (в примере С. Дзарасова) и пр. – это тоже объек</w:t>
        <w:softHyphen/>
        <w:t>тивные взаимодействия. Но только нерыночные. Тот же рэкет, в конце концов, тоже вполне взаимная сделка, обмен, так сказать, жизни на кошелек. Но едва ли кто рискнет ее назвать рыночной. Слабая монетизация означает высокую скорость обращения денег, но в банковско-денежно-финансовой оболочке, не касаемой основного производства, где потому ж сильная бартеризация. Только не путайте бартер с былым плановым соисполнением функций; бартер, в чистом виде, суть формально безденежный обмен – ты мне, я тебе; соисполнение – ты мне, я другому по адресным сетям с общим кассовым балансом. Пото</w:t>
        <w:softHyphen/>
        <w:t>му, строго говоря, и не точно выражение «нерыночный капитализм» (Дзарасов), которое, увы, неизбежно провоцирует мысль на строительство «хорошего», рыночного капитализма (иного и не бывает). А реально есть лишь капитализированная форма са</w:t>
        <w:softHyphen/>
        <w:t>моразложения недокапиталисти</w:t>
        <w:softHyphen/>
        <w:t>чес</w:t>
        <w:softHyphen/>
        <w:t>кой системы, т.е. скорее некий «криминальный монстр» или «криминальный способ присвоения» (по выражению того же Дзарасова).</w:t>
      </w:r>
    </w:p>
    <w:p>
      <w:pPr>
        <w:pStyle w:val="Normal"/>
        <w:spacing w:lineRule="exact" w:line="240"/>
        <w:ind w:firstLine="301"/>
        <w:jc w:val="both"/>
        <w:rPr/>
      </w:pPr>
      <w:r>
        <w:rPr>
          <w:rFonts w:cs="Arial" w:ascii="Bookman Old Style" w:hAnsi="Bookman Old Style"/>
          <w:spacing w:val="-5"/>
        </w:rPr>
        <w:t>Предположим, что человек, абсолютно не сведущий в экономических делах, открывает журнал «Вопросы экономики» и просматривает статью о бюджетной политике в России в 1994–1997 гг.</w:t>
      </w:r>
      <w:r>
        <w:rPr>
          <w:rFonts w:cs="Arial" w:ascii="Bookman Old Style" w:hAnsi="Bookman Old Style"/>
          <w:spacing w:val="-5"/>
          <w:vertAlign w:val="superscript"/>
        </w:rPr>
        <w:t>21</w:t>
      </w:r>
      <w:r>
        <w:rPr>
          <w:rFonts w:cs="Arial" w:ascii="Bookman Old Style" w:hAnsi="Bookman Old Style"/>
          <w:spacing w:val="-5"/>
        </w:rPr>
        <w:t xml:space="preserve"> Он ничего в этом не понимает, но видит уйму таблиц с показателями, иной раз вычисленными с точностью до шестого знака; читает он и резюмирующие положения о том, что бюд</w:t>
        <w:softHyphen/>
        <w:t>жетная политика (т.е., кратко говоря, политика в денежно измеримой и контролируемой сфере производства) «содействует достижению темпов экономического роста...». Через несколько страниц в другой статье читатель видит, что доля бартера в российской промышленности примерно за тот же период росла, достигла 40% и продолжает увеличиваться</w:t>
      </w:r>
      <w:r>
        <w:rPr>
          <w:rFonts w:cs="Arial" w:ascii="Bookman Old Style" w:hAnsi="Bookman Old Style"/>
          <w:spacing w:val="-5"/>
          <w:vertAlign w:val="superscript"/>
        </w:rPr>
        <w:t>22</w:t>
      </w:r>
      <w:r>
        <w:rPr>
          <w:rFonts w:cs="Arial" w:ascii="Bookman Old Style" w:hAnsi="Bookman Old Style"/>
          <w:spacing w:val="-5"/>
        </w:rPr>
        <w:t>. Читатель, повторю, не экономист, а потому и сделает единственно разумный вы</w:t>
        <w:softHyphen/>
        <w:t>вод: бюджетная политика станет вообще идеальной, когда бар</w:t>
        <w:softHyphen/>
        <w:t>тер достигнет 100%.</w:t>
      </w:r>
    </w:p>
    <w:p>
      <w:pPr>
        <w:pStyle w:val="Normal"/>
        <w:spacing w:lineRule="exact" w:line="240"/>
        <w:ind w:firstLine="301"/>
        <w:jc w:val="both"/>
        <w:rPr/>
      </w:pPr>
      <w:r>
        <w:rPr>
          <w:rFonts w:cs="Arial" w:ascii="Bookman Old Style" w:hAnsi="Bookman Old Style"/>
          <w:spacing w:val="-4"/>
        </w:rPr>
        <w:t xml:space="preserve">Да и, наконец, о какой вообще корреляции всех денежных форм с производством вообще можно заикаться, когда, напомню, к примеру, официальный курс доллара в России (по данным самого Лондонского королевского института), обычно относительно близкий к потребительским «обменным реалиям», по части недвижимости примерно </w:t>
      </w:r>
      <w:r>
        <w:rPr>
          <w:rFonts w:cs="Arial" w:ascii="Bookman Old Style" w:hAnsi="Bookman Old Style"/>
          <w:i/>
          <w:spacing w:val="-4"/>
        </w:rPr>
        <w:t>в десять тысяч раз ниже</w:t>
      </w:r>
      <w:r>
        <w:rPr>
          <w:rFonts w:cs="Arial" w:ascii="Bookman Old Style" w:hAnsi="Bookman Old Style"/>
          <w:spacing w:val="-4"/>
        </w:rPr>
        <w:t xml:space="preserve">. Пусть даже там чуток, </w:t>
      </w:r>
      <w:r>
        <w:rPr>
          <w:rFonts w:cs="Arial" w:ascii="Bookman Old Style" w:hAnsi="Bookman Old Style"/>
          <w:i/>
          <w:spacing w:val="-4"/>
        </w:rPr>
        <w:t>раз в десять или в сто</w:t>
      </w:r>
      <w:r>
        <w:rPr>
          <w:rFonts w:cs="Arial" w:ascii="Bookman Old Style" w:hAnsi="Bookman Old Style"/>
          <w:spacing w:val="-4"/>
        </w:rPr>
        <w:t>, ошиблись.</w:t>
      </w:r>
    </w:p>
    <w:p>
      <w:pPr>
        <w:pStyle w:val="2"/>
        <w:spacing w:lineRule="exact" w:line="240"/>
        <w:ind w:right="0" w:firstLine="301"/>
        <w:rPr/>
      </w:pPr>
      <w:r>
        <w:rPr>
          <w:rFonts w:cs="Arial" w:ascii="Bookman Old Style" w:hAnsi="Bookman Old Style"/>
          <w:spacing w:val="-5"/>
        </w:rPr>
        <w:t>С приходом В. Путина положение стало, я бы сказал, не столь</w:t>
        <w:softHyphen/>
        <w:t xml:space="preserve">ко улучшаться, сколько упорядочиваться в том же самом содержании процесса. Говорить о каких-то пунктах роста при произошедшем спаде несерьезно. Даже по Е. Ясину, 40% предприятий убыточны, «здоровые» компании по доле в занятости составляют 25–30%; по минимальной оценке, теневая экономика в России охватывает 20–25% производства ВВП, совокупный капитал банковской системы России не превышает капитала любого из первой сотни банков мира (что вообще тогда о них говорить. – </w:t>
      </w:r>
      <w:r>
        <w:rPr>
          <w:rFonts w:cs="Arial" w:ascii="Bookman Old Style" w:hAnsi="Bookman Old Style"/>
          <w:i/>
          <w:spacing w:val="-5"/>
        </w:rPr>
        <w:t>А.Ш</w:t>
      </w:r>
      <w:r>
        <w:rPr>
          <w:rFonts w:cs="Arial" w:ascii="Bookman Old Style" w:hAnsi="Bookman Old Style"/>
          <w:spacing w:val="-5"/>
        </w:rPr>
        <w:t>.); кредитные вложения держатся на уровне 10% к ВВП (а кредиты, как говорится, еще далеко не инвестиции, да и инвестиции бывают разные)</w:t>
      </w:r>
      <w:r>
        <w:rPr>
          <w:rFonts w:cs="Arial" w:ascii="Bookman Old Style" w:hAnsi="Bookman Old Style"/>
          <w:spacing w:val="-5"/>
          <w:vertAlign w:val="superscript"/>
        </w:rPr>
        <w:t>23</w:t>
      </w:r>
      <w:r>
        <w:rPr>
          <w:rFonts w:cs="Arial" w:ascii="Bookman Old Style" w:hAnsi="Bookman Old Style"/>
          <w:spacing w:val="-5"/>
        </w:rPr>
        <w:t xml:space="preserve">. </w:t>
      </w:r>
    </w:p>
    <w:p>
      <w:pPr>
        <w:pStyle w:val="2"/>
        <w:spacing w:lineRule="exact" w:line="240"/>
        <w:ind w:right="0" w:firstLine="301"/>
        <w:rPr/>
      </w:pPr>
      <w:r>
        <w:rPr>
          <w:rFonts w:cs="Arial" w:ascii="Bookman Old Style" w:hAnsi="Bookman Old Style"/>
          <w:spacing w:val="-5"/>
        </w:rPr>
        <w:t>Причем на внешнем «фронте» все экономические коллизии развертываются с удивительно четкой асимметрией. Отечественные предприятия приобретаются зарубежными фирмами родственного профиля (в том числе в виде пакетов акций) для того, чтобы… не работать. На этот счет М. Дровинский приводит конкретные примеры: «Пермские моторы» – «Пратт энд Уитни», энергетическое машиностроение – «Сименс», «Ломо» – «Сименс» (отечественные фотоаппараты пропали), завод швейных машин – «Зингер» (отечественные швейные машинки пропали) и т.д.</w:t>
      </w:r>
      <w:r>
        <w:rPr>
          <w:rFonts w:cs="Arial" w:ascii="Bookman Old Style" w:hAnsi="Bookman Old Style"/>
          <w:spacing w:val="-5"/>
          <w:vertAlign w:val="superscript"/>
        </w:rPr>
        <w:t>24</w:t>
      </w:r>
      <w:r>
        <w:rPr>
          <w:rFonts w:cs="Arial" w:ascii="Bookman Old Style" w:hAnsi="Bookman Old Style"/>
          <w:spacing w:val="-5"/>
        </w:rPr>
        <w:t xml:space="preserve"> А что творится в более «интимных» сферах и отраслях? В 1993 г. долг России Парижскому клубу составлял 33 млрд. долл.; исправно заплатили 17 млрд., в итоге за семь лет долг вырос до 42 млрд. (С.В. Зюзенков</w:t>
      </w:r>
      <w:r>
        <w:rPr>
          <w:rFonts w:cs="Arial" w:ascii="Bookman Old Style" w:hAnsi="Bookman Old Style"/>
          <w:spacing w:val="-5"/>
          <w:vertAlign w:val="superscript"/>
        </w:rPr>
        <w:t>25</w:t>
      </w:r>
      <w:r>
        <w:rPr>
          <w:rFonts w:cs="Arial" w:ascii="Bookman Old Style" w:hAnsi="Bookman Old Style"/>
          <w:spacing w:val="-5"/>
        </w:rPr>
        <w:t xml:space="preserve">). В России 10 тыс. предприятий с участием европейского капитала, российских в ЕС – около 300 (во сколько раз, интересно, и кто больше, как говорится, вывозит? – </w:t>
      </w:r>
      <w:r>
        <w:rPr>
          <w:rFonts w:cs="Arial" w:ascii="Bookman Old Style" w:hAnsi="Bookman Old Style"/>
          <w:i/>
          <w:spacing w:val="-5"/>
        </w:rPr>
        <w:t>А.Ш</w:t>
      </w:r>
      <w:r>
        <w:rPr>
          <w:rFonts w:cs="Arial" w:ascii="Bookman Old Style" w:hAnsi="Bookman Old Style"/>
          <w:spacing w:val="-5"/>
        </w:rPr>
        <w:t>.); на один доллар, поступающий в Россию, все эти го</w:t>
        <w:softHyphen/>
        <w:t>ды приходится примерно 4 доллара оттока на Запад (Н. Шмелев</w:t>
      </w:r>
      <w:r>
        <w:rPr>
          <w:rFonts w:cs="Arial" w:ascii="Bookman Old Style" w:hAnsi="Bookman Old Style"/>
          <w:spacing w:val="-5"/>
          <w:vertAlign w:val="superscript"/>
        </w:rPr>
        <w:t>26</w:t>
      </w:r>
      <w:r>
        <w:rPr>
          <w:rFonts w:cs="Arial" w:ascii="Bookman Old Style" w:hAnsi="Bookman Old Style"/>
          <w:spacing w:val="-5"/>
        </w:rPr>
        <w:t>) и т.д.</w:t>
      </w:r>
    </w:p>
    <w:p>
      <w:pPr>
        <w:pStyle w:val="Normal"/>
        <w:spacing w:lineRule="exact" w:line="244"/>
        <w:ind w:firstLine="301"/>
        <w:jc w:val="both"/>
        <w:rPr/>
      </w:pPr>
      <w:r>
        <w:rPr>
          <w:rFonts w:cs="Arial" w:ascii="Bookman Old Style" w:hAnsi="Bookman Old Style"/>
          <w:spacing w:val="-4"/>
        </w:rPr>
        <w:t>Вот весь этот, так сказать, неописуемый абсурд в экономической мысли довольно адекватно отражает абсурд в самих экономических реалиях «перехода к рынку», означающего лишь продолжение неоколониализации, сырьевизации, деиндустриализации, опускания и анархизации.</w:t>
      </w:r>
    </w:p>
    <w:p>
      <w:pPr>
        <w:pStyle w:val="Normal"/>
        <w:spacing w:lineRule="exact" w:line="220"/>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7"/>
        <w:rPr/>
      </w:pPr>
      <w:r>
        <w:rPr>
          <w:rStyle w:val="EndnoteCharacters"/>
          <w:spacing w:val="0"/>
        </w:rPr>
        <w:t>1</w:t>
      </w:r>
      <w:r>
        <w:rPr/>
        <w:t xml:space="preserve"> </w:t>
      </w:r>
      <w:r>
        <w:rPr>
          <w:i/>
        </w:rPr>
        <w:t xml:space="preserve">Самсонов К. </w:t>
      </w:r>
      <w:r>
        <w:rPr/>
        <w:t xml:space="preserve">Элементы концепции экономической безопасности // ВЭ, 1994, № 12, с. 20. </w:t>
      </w:r>
    </w:p>
    <w:p>
      <w:pPr>
        <w:pStyle w:val="Endnote"/>
        <w:spacing w:lineRule="exact" w:line="217"/>
        <w:rPr/>
      </w:pPr>
      <w:r>
        <w:rPr>
          <w:rStyle w:val="EndnoteCharacters"/>
          <w:spacing w:val="0"/>
        </w:rPr>
        <w:t>2</w:t>
      </w:r>
      <w:r>
        <w:rPr/>
        <w:t xml:space="preserve"> </w:t>
      </w:r>
      <w:r>
        <w:rPr>
          <w:i/>
        </w:rPr>
        <w:t xml:space="preserve">Глазьев С. </w:t>
      </w:r>
      <w:r>
        <w:rPr/>
        <w:t xml:space="preserve">Очковтирательство или бред сумасшедшего // НГ, 11.05.95. </w:t>
      </w:r>
    </w:p>
    <w:p>
      <w:pPr>
        <w:pStyle w:val="Endnote"/>
        <w:spacing w:lineRule="exact" w:line="217"/>
        <w:rPr/>
      </w:pPr>
      <w:r>
        <w:rPr>
          <w:rStyle w:val="EndnoteCharacters"/>
          <w:spacing w:val="0"/>
        </w:rPr>
        <w:t>3</w:t>
      </w:r>
      <w:r>
        <w:rPr/>
        <w:t xml:space="preserve"> </w:t>
      </w:r>
      <w:r>
        <w:rPr>
          <w:i/>
        </w:rPr>
        <w:t xml:space="preserve">Илларионов А. </w:t>
      </w:r>
      <w:r>
        <w:rPr/>
        <w:t xml:space="preserve">Бремя государства // ВЭ, 1996, № 9, с. 15. </w:t>
      </w:r>
    </w:p>
    <w:p>
      <w:pPr>
        <w:pStyle w:val="Endnote"/>
        <w:spacing w:lineRule="exact" w:line="217"/>
        <w:rPr/>
      </w:pPr>
      <w:r>
        <w:rPr>
          <w:rStyle w:val="EndnoteCharacters"/>
          <w:spacing w:val="0"/>
        </w:rPr>
        <w:t>4</w:t>
      </w:r>
      <w:r>
        <w:rPr/>
        <w:t xml:space="preserve"> См.: ЭГ, 1997, № 38, с. 4. </w:t>
      </w:r>
    </w:p>
    <w:p>
      <w:pPr>
        <w:pStyle w:val="Endnote"/>
        <w:spacing w:lineRule="exact" w:line="217"/>
        <w:rPr/>
      </w:pPr>
      <w:r>
        <w:rPr>
          <w:rStyle w:val="EndnoteCharacters"/>
          <w:spacing w:val="0"/>
        </w:rPr>
        <w:t>5</w:t>
      </w:r>
      <w:r>
        <w:rPr/>
        <w:t xml:space="preserve"> См.: ВЭ, 1995, № 4, с. 37. </w:t>
      </w:r>
    </w:p>
    <w:p>
      <w:pPr>
        <w:pStyle w:val="Endnote"/>
        <w:spacing w:lineRule="exact" w:line="217"/>
        <w:rPr/>
      </w:pPr>
      <w:r>
        <w:rPr>
          <w:rStyle w:val="EndnoteCharacters"/>
          <w:spacing w:val="0"/>
        </w:rPr>
        <w:t>6</w:t>
      </w:r>
      <w:r>
        <w:rPr/>
        <w:t xml:space="preserve"> </w:t>
      </w:r>
      <w:r>
        <w:rPr>
          <w:i/>
        </w:rPr>
        <w:t xml:space="preserve">Бухвальд Е., Гловацкая Н., Лазуренко С. </w:t>
      </w:r>
      <w:r>
        <w:rPr/>
        <w:t xml:space="preserve">Макроаспекты экономической безопасности.., с. 32. </w:t>
      </w:r>
    </w:p>
    <w:p>
      <w:pPr>
        <w:pStyle w:val="Endnote"/>
        <w:spacing w:lineRule="exact" w:line="217"/>
        <w:rPr/>
      </w:pPr>
      <w:r>
        <w:rPr>
          <w:rStyle w:val="EndnoteCharacters"/>
          <w:spacing w:val="0"/>
        </w:rPr>
        <w:t>7</w:t>
      </w:r>
      <w:r>
        <w:rPr/>
        <w:t xml:space="preserve"> См.: ВЭ, 1995, № 4, с. 27. </w:t>
      </w:r>
    </w:p>
    <w:p>
      <w:pPr>
        <w:pStyle w:val="Endnote"/>
        <w:spacing w:lineRule="exact" w:line="217"/>
        <w:rPr/>
      </w:pPr>
      <w:r>
        <w:rPr>
          <w:rStyle w:val="EndnoteCharacters"/>
          <w:spacing w:val="0"/>
        </w:rPr>
        <w:t>8</w:t>
      </w:r>
      <w:r>
        <w:rPr/>
        <w:t> </w:t>
      </w:r>
      <w:r>
        <w:rPr>
          <w:i/>
        </w:rPr>
        <w:t xml:space="preserve">Архипов А., Городецкий А., Михайлов Б. </w:t>
      </w:r>
      <w:r>
        <w:rPr/>
        <w:t>Экономическая безопасность: оцен</w:t>
        <w:softHyphen/>
        <w:t xml:space="preserve">ки, проблемы, способы обеспечения // ВЭ, 1994, № 12, с. 39. </w:t>
      </w:r>
    </w:p>
    <w:p>
      <w:pPr>
        <w:pStyle w:val="Endnote"/>
        <w:spacing w:lineRule="exact" w:line="217"/>
        <w:rPr/>
      </w:pPr>
      <w:r>
        <w:rPr>
          <w:rStyle w:val="EndnoteCharacters"/>
          <w:spacing w:val="0"/>
        </w:rPr>
        <w:t>9</w:t>
      </w:r>
      <w:r>
        <w:rPr/>
        <w:t xml:space="preserve"> </w:t>
      </w:r>
      <w:r>
        <w:rPr>
          <w:i/>
        </w:rPr>
        <w:t xml:space="preserve">Маевский В. </w:t>
      </w:r>
      <w:r>
        <w:rPr/>
        <w:t xml:space="preserve">Взгляд на труды А. Ноткина с позиций сегодняшнего дня // ВЭ, 2001, № 3, с. 111–112. </w:t>
      </w:r>
    </w:p>
    <w:p>
      <w:pPr>
        <w:pStyle w:val="Endnote"/>
        <w:spacing w:lineRule="exact" w:line="217"/>
        <w:rPr/>
      </w:pPr>
      <w:r>
        <w:rPr>
          <w:rStyle w:val="EndnoteCharacters"/>
          <w:spacing w:val="0"/>
        </w:rPr>
        <w:t>10</w:t>
      </w:r>
      <w:r>
        <w:rPr/>
        <w:t xml:space="preserve"> </w:t>
      </w:r>
      <w:r>
        <w:rPr>
          <w:i/>
        </w:rPr>
        <w:t xml:space="preserve">Сергеев П. </w:t>
      </w:r>
      <w:r>
        <w:rPr/>
        <w:t xml:space="preserve">Деградация энергетического комплекса России // ВЭ, 1994, № 12, с. 114. </w:t>
      </w:r>
    </w:p>
    <w:p>
      <w:pPr>
        <w:pStyle w:val="Endnote"/>
        <w:spacing w:lineRule="exact" w:line="217"/>
        <w:rPr/>
      </w:pPr>
      <w:r>
        <w:rPr>
          <w:rStyle w:val="EndnoteCharacters"/>
          <w:spacing w:val="0"/>
        </w:rPr>
        <w:t>11</w:t>
      </w:r>
      <w:r>
        <w:rPr/>
        <w:t xml:space="preserve"> Там же, с. 110. </w:t>
      </w:r>
    </w:p>
    <w:p>
      <w:pPr>
        <w:pStyle w:val="Endnote"/>
        <w:spacing w:lineRule="exact" w:line="217"/>
        <w:rPr/>
      </w:pPr>
      <w:r>
        <w:rPr>
          <w:rStyle w:val="EndnoteCharacters"/>
          <w:spacing w:val="0"/>
        </w:rPr>
        <w:t>12</w:t>
      </w:r>
      <w:r>
        <w:rPr/>
        <w:t xml:space="preserve"> Там же, с. 111. </w:t>
      </w:r>
    </w:p>
    <w:p>
      <w:pPr>
        <w:pStyle w:val="Endnote"/>
        <w:spacing w:lineRule="exact" w:line="217"/>
        <w:rPr>
          <w:spacing w:val="-9"/>
        </w:rPr>
      </w:pPr>
      <w:r>
        <w:rPr>
          <w:rStyle w:val="EndnoteCharacters"/>
          <w:spacing w:val="0"/>
        </w:rPr>
        <w:t>13</w:t>
      </w:r>
      <w:r>
        <w:rPr/>
        <w:t> </w:t>
      </w:r>
      <w:r>
        <w:rPr>
          <w:i/>
          <w:spacing w:val="-9"/>
        </w:rPr>
        <w:t xml:space="preserve">Арбатов А. </w:t>
      </w:r>
      <w:r>
        <w:rPr>
          <w:spacing w:val="-9"/>
        </w:rPr>
        <w:t xml:space="preserve">Минерально-сырьевой комплекс в России // ВЭ, 1997, № 5, с. 142. </w:t>
      </w:r>
    </w:p>
    <w:p>
      <w:pPr>
        <w:pStyle w:val="Endnote"/>
        <w:spacing w:lineRule="exact" w:line="217"/>
        <w:rPr/>
      </w:pPr>
      <w:r>
        <w:rPr>
          <w:rStyle w:val="EndnoteCharacters"/>
          <w:spacing w:val="0"/>
        </w:rPr>
        <w:t>14</w:t>
      </w:r>
      <w:r>
        <w:rPr/>
        <w:t xml:space="preserve"> </w:t>
      </w:r>
      <w:r>
        <w:rPr>
          <w:i/>
        </w:rPr>
        <w:t xml:space="preserve">Френкель А. </w:t>
      </w:r>
      <w:r>
        <w:rPr/>
        <w:t xml:space="preserve">Тенденции развития промышленного производства в России в 1990–1995 гг. // ВЭ, 1995, № 6, с. 150. </w:t>
      </w:r>
    </w:p>
    <w:p>
      <w:pPr>
        <w:pStyle w:val="Endnote"/>
        <w:spacing w:lineRule="exact" w:line="217"/>
        <w:rPr/>
      </w:pPr>
      <w:r>
        <w:rPr>
          <w:rStyle w:val="EndnoteCharacters"/>
          <w:spacing w:val="0"/>
        </w:rPr>
        <w:t>15</w:t>
      </w:r>
      <w:r>
        <w:rPr/>
        <w:t xml:space="preserve"> </w:t>
      </w:r>
      <w:r>
        <w:rPr>
          <w:i/>
        </w:rPr>
        <w:t xml:space="preserve">Куранов Г., Волков В. </w:t>
      </w:r>
      <w:r>
        <w:rPr/>
        <w:t xml:space="preserve">Российская экономика: третий год реформ // ВЭ, 1995, № 3, с. 67. </w:t>
      </w:r>
    </w:p>
    <w:p>
      <w:pPr>
        <w:pStyle w:val="Endnote"/>
        <w:spacing w:lineRule="exact" w:line="217"/>
        <w:rPr/>
      </w:pPr>
      <w:r>
        <w:rPr>
          <w:rStyle w:val="EndnoteCharacters"/>
          <w:spacing w:val="0"/>
        </w:rPr>
        <w:t>16</w:t>
      </w:r>
      <w:r>
        <w:rPr/>
        <w:t xml:space="preserve"> </w:t>
      </w:r>
      <w:r>
        <w:rPr>
          <w:i/>
        </w:rPr>
        <w:t xml:space="preserve">Илларионов А. </w:t>
      </w:r>
      <w:r>
        <w:rPr/>
        <w:t xml:space="preserve">Цит. статья, с. 17. </w:t>
      </w:r>
    </w:p>
    <w:p>
      <w:pPr>
        <w:pStyle w:val="Endnote"/>
        <w:spacing w:lineRule="exact" w:line="217"/>
        <w:rPr/>
      </w:pPr>
      <w:r>
        <w:rPr>
          <w:rStyle w:val="EndnoteCharacters"/>
          <w:spacing w:val="0"/>
        </w:rPr>
        <w:t>17</w:t>
      </w:r>
      <w:r>
        <w:rPr/>
        <w:t xml:space="preserve"> </w:t>
      </w:r>
      <w:r>
        <w:rPr>
          <w:i/>
        </w:rPr>
        <w:t xml:space="preserve">Андрианов В. </w:t>
      </w:r>
      <w:r>
        <w:rPr/>
        <w:t xml:space="preserve">Государственное регулирование и механизмы саморегуляции в рыночной экономике // ВЭ, 1996, № 9, с. 28. </w:t>
      </w:r>
    </w:p>
    <w:p>
      <w:pPr>
        <w:pStyle w:val="Endnote"/>
        <w:spacing w:lineRule="exact" w:line="217"/>
        <w:rPr/>
      </w:pPr>
      <w:r>
        <w:rPr>
          <w:rStyle w:val="EndnoteCharacters"/>
          <w:spacing w:val="0"/>
        </w:rPr>
        <w:t>18</w:t>
      </w:r>
      <w:r>
        <w:rPr/>
        <w:t xml:space="preserve"> </w:t>
      </w:r>
      <w:r>
        <w:rPr>
          <w:i/>
        </w:rPr>
        <w:t xml:space="preserve">Попов В. </w:t>
      </w:r>
      <w:r>
        <w:rPr/>
        <w:t>Уроки валютного и биржевого кризиса в странах Юго-Восточ</w:t>
        <w:softHyphen/>
        <w:t xml:space="preserve">ной Азии // ВЭ, 1997, № 12, с. 104. </w:t>
      </w:r>
    </w:p>
    <w:p>
      <w:pPr>
        <w:pStyle w:val="Endnote"/>
        <w:spacing w:lineRule="exact" w:line="217"/>
        <w:rPr/>
      </w:pPr>
      <w:r>
        <w:rPr>
          <w:rStyle w:val="EndnoteCharacters"/>
          <w:spacing w:val="0"/>
        </w:rPr>
        <w:t>19</w:t>
      </w:r>
      <w:r>
        <w:rPr/>
        <w:t xml:space="preserve"> </w:t>
      </w:r>
      <w:r>
        <w:rPr>
          <w:i/>
        </w:rPr>
        <w:t xml:space="preserve">Хорев Б.С. </w:t>
      </w:r>
      <w:r>
        <w:rPr/>
        <w:t xml:space="preserve">Рост или крах // ЭГ, 1997, № 50. </w:t>
      </w:r>
    </w:p>
    <w:p>
      <w:pPr>
        <w:pStyle w:val="Endnote"/>
        <w:spacing w:lineRule="exact" w:line="217"/>
        <w:rPr/>
      </w:pPr>
      <w:r>
        <w:rPr>
          <w:rStyle w:val="EndnoteCharacters"/>
          <w:spacing w:val="0"/>
        </w:rPr>
        <w:t>20</w:t>
      </w:r>
      <w:r>
        <w:rPr>
          <w:spacing w:val="0"/>
        </w:rPr>
        <w:t xml:space="preserve"> </w:t>
      </w:r>
      <w:r>
        <w:rPr>
          <w:i/>
        </w:rPr>
        <w:t xml:space="preserve">Дзарасов С. </w:t>
      </w:r>
      <w:r>
        <w:rPr/>
        <w:t xml:space="preserve">В тупике нерыночного капитализма // ВЭ, 1997, № 8, с. 84. </w:t>
      </w:r>
    </w:p>
    <w:p>
      <w:pPr>
        <w:pStyle w:val="Endnote"/>
        <w:spacing w:lineRule="exact" w:line="217"/>
        <w:rPr/>
      </w:pPr>
      <w:r>
        <w:rPr>
          <w:rStyle w:val="EndnoteCharacters"/>
          <w:spacing w:val="0"/>
        </w:rPr>
        <w:t>21</w:t>
      </w:r>
      <w:r>
        <w:rPr/>
        <w:t xml:space="preserve"> </w:t>
      </w:r>
      <w:r>
        <w:rPr>
          <w:i/>
        </w:rPr>
        <w:t xml:space="preserve">Илларионов А. </w:t>
      </w:r>
      <w:r>
        <w:rPr/>
        <w:t xml:space="preserve">Эффективность бюджетной политики в России в 1994–1997 годах // ВЭ, 1998, № 2, с. 23–36. </w:t>
      </w:r>
    </w:p>
    <w:p>
      <w:pPr>
        <w:pStyle w:val="Endnote"/>
        <w:spacing w:lineRule="exact" w:line="217"/>
        <w:rPr/>
      </w:pPr>
      <w:r>
        <w:rPr>
          <w:rStyle w:val="EndnoteCharacters"/>
          <w:spacing w:val="0"/>
        </w:rPr>
        <w:t>22</w:t>
      </w:r>
      <w:r>
        <w:rPr/>
        <w:t xml:space="preserve"> </w:t>
      </w:r>
      <w:r>
        <w:rPr>
          <w:i/>
        </w:rPr>
        <w:t xml:space="preserve">Аукционек С. </w:t>
      </w:r>
      <w:r>
        <w:rPr/>
        <w:t xml:space="preserve">Бартер в российской промышленности // Там же, с. 51. </w:t>
      </w:r>
    </w:p>
    <w:p>
      <w:pPr>
        <w:pStyle w:val="Endnote"/>
        <w:spacing w:lineRule="exact" w:line="217"/>
        <w:rPr/>
      </w:pPr>
      <w:r>
        <w:rPr>
          <w:rStyle w:val="EndnoteCharacters"/>
          <w:spacing w:val="0"/>
        </w:rPr>
        <w:t>23</w:t>
      </w:r>
      <w:r>
        <w:rPr/>
        <w:t xml:space="preserve"> </w:t>
      </w:r>
      <w:r>
        <w:rPr>
          <w:i/>
        </w:rPr>
        <w:t xml:space="preserve">Ясин Е. </w:t>
      </w:r>
      <w:r>
        <w:rPr/>
        <w:t xml:space="preserve">Новая эпоха, старые тревоги // ВЭ, 2001, № 1, с. 15–16. </w:t>
      </w:r>
    </w:p>
    <w:p>
      <w:pPr>
        <w:pStyle w:val="Endnote"/>
        <w:spacing w:lineRule="exact" w:line="217"/>
        <w:rPr/>
      </w:pPr>
      <w:r>
        <w:rPr>
          <w:rStyle w:val="EndnoteCharacters"/>
          <w:spacing w:val="0"/>
        </w:rPr>
        <w:t>24</w:t>
      </w:r>
      <w:r>
        <w:rPr/>
        <w:t xml:space="preserve"> </w:t>
      </w:r>
      <w:r>
        <w:rPr>
          <w:i/>
        </w:rPr>
        <w:t xml:space="preserve">Дровинский М. </w:t>
      </w:r>
      <w:r>
        <w:rPr/>
        <w:t xml:space="preserve">Плач энергетика // Итоги, 2001, № 53. </w:t>
      </w:r>
    </w:p>
    <w:p>
      <w:pPr>
        <w:pStyle w:val="Endnote"/>
        <w:spacing w:lineRule="exact" w:line="217"/>
        <w:rPr/>
      </w:pPr>
      <w:r>
        <w:rPr>
          <w:rStyle w:val="EndnoteCharacters"/>
          <w:spacing w:val="0"/>
        </w:rPr>
        <w:t>25</w:t>
      </w:r>
      <w:r>
        <w:rPr/>
        <w:t xml:space="preserve"> </w:t>
      </w:r>
      <w:r>
        <w:rPr>
          <w:i/>
        </w:rPr>
        <w:t xml:space="preserve">Зюзенков С.В. </w:t>
      </w:r>
      <w:r>
        <w:rPr/>
        <w:t xml:space="preserve">Извольте расплатиться! // ЭГ, 2001, № 3. </w:t>
      </w:r>
    </w:p>
    <w:p>
      <w:pPr>
        <w:pStyle w:val="Endnote"/>
        <w:spacing w:lineRule="exact" w:line="217"/>
        <w:rPr/>
      </w:pPr>
      <w:r>
        <w:rPr>
          <w:vertAlign w:val="superscript"/>
        </w:rPr>
        <w:t>26</w:t>
      </w:r>
      <w:r>
        <w:rPr/>
        <w:t xml:space="preserve"> </w:t>
      </w:r>
      <w:r>
        <w:rPr>
          <w:i/>
          <w:spacing w:val="-9"/>
        </w:rPr>
        <w:t xml:space="preserve">Шмелев Н. </w:t>
      </w:r>
      <w:r>
        <w:rPr>
          <w:spacing w:val="-9"/>
        </w:rPr>
        <w:t>Россия и Европа на пороге ХХ</w:t>
      </w:r>
      <w:r>
        <w:rPr>
          <w:spacing w:val="-9"/>
          <w:lang w:val="en-US"/>
        </w:rPr>
        <w:t>I</w:t>
      </w:r>
      <w:r>
        <w:rPr>
          <w:spacing w:val="-9"/>
        </w:rPr>
        <w:t xml:space="preserve"> века // ВЭ, 2000, № 12, с. 131, 133.</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rFonts w:ascii="Bookman Old Style" w:hAnsi="Bookman Old Style" w:cs="Bookman Old Style"/>
          <w:b/>
          <w:b/>
          <w:bCs/>
          <w:sz w:val="18"/>
          <w:szCs w:val="18"/>
        </w:rPr>
      </w:pPr>
      <w:r>
        <w:rPr>
          <w:rFonts w:cs="Bookman Old Style" w:ascii="Bookman Old Style" w:hAnsi="Bookman Old Style"/>
          <w:b/>
          <w:bCs/>
          <w:sz w:val="18"/>
          <w:szCs w:val="18"/>
        </w:rPr>
        <w:t>31.4.2.4. Территориальный распад, дезинтеграция,</w:t>
        <w:br/>
        <w:t>автаркизации, дифференциации, натурализации, «естественные монополизац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6"/>
        <w:ind w:firstLine="301"/>
        <w:jc w:val="both"/>
        <w:rPr/>
      </w:pPr>
      <w:r>
        <w:rPr>
          <w:rFonts w:cs="Arial" w:ascii="Bookman Old Style" w:hAnsi="Bookman Old Style"/>
          <w:spacing w:val="-6"/>
        </w:rPr>
        <w:t>Этот географический срез деконструкции трудно поддается какому-то целостному описанию. Натуральные (территориальные) отношения в линейной форме (как до того и уже при капитализме) сняты. Но теоретически они остаются слабо исследованными, хотя тесно связаны с такими солидными явлениями, как город и село, «социальная сфера», жилищно-коммунальное хозяйство (ЖКХ) и вообще местное самоуправление, расселение и миграции, транспорт, «север», сельское хозяйство (не как обычная отрасль, а как именно «площадное» и как бы «земельно-первично-природное» производство), даже ТЭК и пр. «естественные монополии» (от гигантских и вплоть до местных, локальных), наконец, рекреация, природопользование, госстроение, федерализм и даже...  геополитика.</w:t>
      </w:r>
    </w:p>
    <w:p>
      <w:pPr>
        <w:pStyle w:val="Normal"/>
        <w:spacing w:lineRule="exact" w:line="246"/>
        <w:ind w:firstLine="301"/>
        <w:jc w:val="both"/>
        <w:rPr>
          <w:rFonts w:ascii="Bookman Old Style" w:hAnsi="Bookman Old Style" w:cs="Arial"/>
          <w:i/>
          <w:i/>
          <w:spacing w:val="-4"/>
        </w:rPr>
      </w:pPr>
      <w:r>
        <w:rPr>
          <w:rFonts w:cs="Arial" w:ascii="Bookman Old Style" w:hAnsi="Bookman Old Style"/>
          <w:spacing w:val="-4"/>
        </w:rPr>
        <w:t>Одними из первых обстоятельно к этому географическому (территориальному) обратились В. Лексин и Е. Андреев еще в 1992 г., сразу же констатировав, что «Российская Федерация стала самым масштабным средоточием всех негативных ситуаций, связанных с территориальной дезинтеграцией СССР»</w:t>
      </w:r>
      <w:r>
        <w:rPr>
          <w:rStyle w:val="EndnoteCharacters"/>
          <w:rFonts w:cs="Arial" w:ascii="Bookman Old Style" w:hAnsi="Bookman Old Style"/>
          <w:spacing w:val="-4"/>
        </w:rPr>
        <w:t>1</w:t>
      </w:r>
      <w:r>
        <w:rPr>
          <w:rFonts w:cs="Arial" w:ascii="Bookman Old Style" w:hAnsi="Bookman Old Style"/>
          <w:spacing w:val="-4"/>
        </w:rPr>
        <w:t>. Своего рода энтропийная территориальная ассимиляция идей «трех С» вскорости привела «к настоящей войне между городами и их районами, областями и городами, местными администрациями с Советами разных уровней»</w:t>
      </w:r>
      <w:r>
        <w:rPr>
          <w:rStyle w:val="EndnoteCharacters"/>
          <w:rFonts w:cs="Arial" w:ascii="Bookman Old Style" w:hAnsi="Bookman Old Style"/>
          <w:spacing w:val="-4"/>
        </w:rPr>
        <w:t>2</w:t>
      </w:r>
      <w:r>
        <w:rPr>
          <w:rFonts w:cs="Arial" w:ascii="Bookman Old Style" w:hAnsi="Bookman Old Style"/>
          <w:spacing w:val="-4"/>
        </w:rPr>
        <w:t>. Далее они отмечают, что можно насчитать 100 статей законодательных актов России, исполнение которых будет стимулировать дальнейшее рас</w:t>
        <w:softHyphen/>
        <w:t>членение экономического пространства России</w:t>
      </w:r>
      <w:r>
        <w:rPr>
          <w:rStyle w:val="EndnoteCharacters"/>
          <w:rFonts w:cs="Arial" w:ascii="Bookman Old Style" w:hAnsi="Bookman Old Style"/>
          <w:spacing w:val="-4"/>
        </w:rPr>
        <w:t>3</w:t>
      </w:r>
      <w:r>
        <w:rPr>
          <w:rFonts w:cs="Arial" w:ascii="Bookman Old Style" w:hAnsi="Bookman Old Style"/>
          <w:spacing w:val="-4"/>
        </w:rPr>
        <w:t xml:space="preserve"> (и далеко не только экономического). Так оно и пошло.</w:t>
      </w:r>
    </w:p>
    <w:p>
      <w:pPr>
        <w:pStyle w:val="Normal"/>
        <w:spacing w:lineRule="exact" w:line="240"/>
        <w:ind w:firstLine="301"/>
        <w:jc w:val="both"/>
        <w:rPr/>
      </w:pPr>
      <w:r>
        <w:rPr>
          <w:rFonts w:cs="Arial" w:ascii="Bookman Old Style" w:hAnsi="Bookman Old Style"/>
          <w:spacing w:val="-4"/>
        </w:rPr>
        <w:t xml:space="preserve">Сразу же интересный штрих. Доктор экономических наук </w:t>
      </w:r>
      <w:r>
        <w:rPr>
          <w:rFonts w:cs="Arial" w:ascii="Bookman Old Style" w:hAnsi="Bookman Old Style"/>
          <w:spacing w:val="-7"/>
        </w:rPr>
        <w:t>Е. Бухвальд в вопросе о «воссоздании» (даже «заново»!) федеративного государства делает акцент на том, что реформы преиму</w:t>
        <w:softHyphen/>
        <w:t>щественно инициируются «сверху», в том числе в форме «отчуждения» собственности в пользу субъектов</w:t>
      </w:r>
      <w:r>
        <w:rPr>
          <w:rStyle w:val="EndnoteCharacters"/>
          <w:rFonts w:cs="Arial" w:ascii="Bookman Old Style" w:hAnsi="Bookman Old Style"/>
          <w:spacing w:val="-7"/>
        </w:rPr>
        <w:t>4</w:t>
      </w:r>
      <w:r>
        <w:rPr>
          <w:rFonts w:cs="Arial" w:ascii="Bookman Old Style" w:hAnsi="Bookman Old Style"/>
          <w:spacing w:val="-7"/>
        </w:rPr>
        <w:t>. А вот доктор географических наук А. Скопин считает буквально наоборот, что имен</w:t>
        <w:softHyphen/>
        <w:t>но «снизу» лидеры «парада суверенитетов» (Татарстан, Башкор</w:t>
        <w:softHyphen/>
        <w:t>тос</w:t>
        <w:softHyphen/>
        <w:t>тан, Карелия, Республика Коми, Якутия) создавали «прецедент легализации особых бюджетных режимов», вплоть до «ультиматумов федеральным властям» (приостановкой отчис</w:t>
        <w:softHyphen/>
        <w:t>лений в федеральный бюджет, кризис августа–сентября 1993 г.)</w:t>
      </w:r>
      <w:r>
        <w:rPr>
          <w:rStyle w:val="EndnoteCharacters"/>
          <w:rFonts w:cs="Arial" w:ascii="Bookman Old Style" w:hAnsi="Bookman Old Style"/>
          <w:spacing w:val="-7"/>
        </w:rPr>
        <w:t>5</w:t>
      </w:r>
      <w:r>
        <w:rPr>
          <w:rFonts w:cs="Arial" w:ascii="Bookman Old Style" w:hAnsi="Bookman Old Style"/>
          <w:spacing w:val="-7"/>
        </w:rPr>
        <w:t xml:space="preserve">. Равно как </w:t>
      </w:r>
      <w:r>
        <w:rPr>
          <w:rFonts w:cs="Arial" w:ascii="Bookman Old Style" w:hAnsi="Bookman Old Style"/>
          <w:spacing w:val="-4"/>
        </w:rPr>
        <w:t>и для других географов (группа А. Лаврова) очевидно, что процесс пошел именно «снизу», в выигрыше оказались регионы, «которым удалось перехватить у федерального центра контроль за природными ресурсами, экономикой, финансами, экспортом»</w:t>
      </w:r>
      <w:r>
        <w:rPr>
          <w:rStyle w:val="EndnoteCharacters"/>
          <w:rFonts w:cs="Arial" w:ascii="Bookman Old Style" w:hAnsi="Bookman Old Style"/>
          <w:spacing w:val="-4"/>
        </w:rPr>
        <w:t>6</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4"/>
        </w:rPr>
        <w:t>Весь процесс этот В. Каганский сочно назвал «буржуазной революцией регионов»</w:t>
      </w:r>
      <w:r>
        <w:rPr>
          <w:rStyle w:val="EndnoteCharacters"/>
          <w:rFonts w:cs="Arial" w:ascii="Bookman Old Style" w:hAnsi="Bookman Old Style"/>
          <w:spacing w:val="-4"/>
        </w:rPr>
        <w:t>7</w:t>
      </w:r>
      <w:r>
        <w:rPr>
          <w:rFonts w:cs="Arial" w:ascii="Bookman Old Style" w:hAnsi="Bookman Old Style"/>
          <w:spacing w:val="-4"/>
        </w:rPr>
        <w:t>. Но его либеральное видение (образец – «обыч</w:t>
        <w:softHyphen/>
        <w:t>ное общество западного типа»), как уже отмечалось в теоретическом разделе, искажает представления и о пространственных (территориальных, региональных, натуральных) субстанциях. Во-первых, «буржуазную» революцию, как основные акторы, может делать только «третье сословие», небезызвестные буржуа, на коих, как общественную силу, в СССР и намека не было. Во-вторых, как при капитализме капитал дан до того, как он воплотится в пространственных отношениях (т.е. вся территориальная иерархия снята и сдеформирована доминирующим капиталом), так и в линейной форме все территориальное давно снято и сдеформировано технологической, ведомственно-отраслевой доминантой (от этнического и оппозицион</w:t>
        <w:softHyphen/>
        <w:t>но-внешних скреп мы здесь отвлекаемся). Поэтому за рамками рациональных моментов роста роли местного жизне</w:t>
        <w:softHyphen/>
        <w:t>обес</w:t>
        <w:softHyphen/>
        <w:t>пече</w:t>
        <w:softHyphen/>
        <w:t>ния и самоуправления, а также сохранения специфики («ценности полиформизма», по Каганскому) регионализация (тем более с сепаратистскими тенденциями) есть скорей «буржуазно или рыночно спровоцированная» («атомизированный» одноплоскостной субъект «территории-личности», что в неуничтожимых пространственных иерархиях «физически» невозмож</w:t>
        <w:softHyphen/>
        <w:t>но) и не «буржуазная», и не «революция», а скорей «квазифеодальная (местническая) контрреволюция». От доминанты отрас</w:t>
        <w:softHyphen/>
        <w:t>лей – назад к исторически «череспериодной» доминанте тер</w:t>
        <w:softHyphen/>
        <w:t>риторий. Процесс и тенденция, короче говоря, страшно ано</w:t>
        <w:softHyphen/>
        <w:t>мальные, урод</w:t>
        <w:softHyphen/>
        <w:t>ливые, когда, по замечанию того же Каганского, даже вооруженные силы регионализуются</w:t>
      </w:r>
      <w:r>
        <w:rPr>
          <w:rStyle w:val="EndnoteCharacters"/>
          <w:rFonts w:cs="Arial" w:ascii="Bookman Old Style" w:hAnsi="Bookman Old Style"/>
          <w:spacing w:val="-4"/>
        </w:rPr>
        <w:t>8</w:t>
      </w:r>
      <w:r>
        <w:rPr>
          <w:rFonts w:cs="Arial" w:ascii="Bookman Old Style" w:hAnsi="Bookman Old Style"/>
          <w:spacing w:val="-4"/>
        </w:rPr>
        <w:t>. Это и действительно заметно по натурализации и регионализации снабжения, продажам имущества, масштабам учений, отчасти и призывам. В общем процесс быстро сорвался в развал, и теперь дальнейшая дезинтеграция вошла уже в относительно спокойные, но все более уве</w:t>
        <w:softHyphen/>
        <w:t>ренные формы.</w:t>
      </w:r>
    </w:p>
    <w:p>
      <w:pPr>
        <w:pStyle w:val="Normal"/>
        <w:spacing w:lineRule="exact" w:line="240"/>
        <w:ind w:firstLine="301"/>
        <w:jc w:val="both"/>
        <w:rPr/>
      </w:pPr>
      <w:r>
        <w:rPr>
          <w:rFonts w:cs="Arial" w:ascii="Bookman Old Style" w:hAnsi="Bookman Old Style"/>
          <w:spacing w:val="-5"/>
        </w:rPr>
        <w:t>Однако теоретически, относительно строго логически, какой раз повторю, эти процессы мы понимаем слабо (а может, они, вполне по Гачеву, и сами объективно «слабологичны», хотя весьма существенны и сильны). В этом территориальном распаде все дезинтеграции, дифференциации, натурализации, автаркизации, сепарации, «естественные монополизации» и пр. теснейше связаны, часто являясь разными сторонами одного и того же процесса. Видимо, можно лишь утверждать, что именно рынок на глубоко неоднородной (патернальной, «восточной») почве, большом пространстве не экстерриториализует (видимо, это бы</w:t>
        <w:softHyphen/>
        <w:t>ла позднесредневековая мечта «межрегионалов») технологизи</w:t>
        <w:softHyphen/>
        <w:t xml:space="preserve">рованное пространство производства, а, наоборот, неудержимо рвет его по всем партикулярным силам и направлениям; растут разрывы регионов, города и деревни, разных типов городов, </w:t>
      </w:r>
      <w:r>
        <w:rPr>
          <w:rFonts w:cs="Arial" w:ascii="Bookman Old Style" w:hAnsi="Bookman Old Style"/>
          <w:spacing w:val="-7"/>
        </w:rPr>
        <w:t>цен</w:t>
        <w:softHyphen/>
        <w:t>тров и провинций или периферии, слабых и сильных, поро</w:t>
      </w:r>
      <w:r>
        <w:rPr>
          <w:rFonts w:cs="Arial" w:ascii="Bookman Old Style" w:hAnsi="Bookman Old Style"/>
          <w:spacing w:val="-5"/>
        </w:rPr>
        <w:t>ж</w:t>
        <w:softHyphen/>
        <w:t>дая самозамыкания, деградации, тенденции отрывов и миграционные давления, потоки и ограждения.</w:t>
      </w:r>
    </w:p>
    <w:p>
      <w:pPr>
        <w:pStyle w:val="Normal"/>
        <w:spacing w:lineRule="exact" w:line="240"/>
        <w:ind w:firstLine="301"/>
        <w:jc w:val="both"/>
        <w:rPr/>
      </w:pPr>
      <w:r>
        <w:rPr>
          <w:rFonts w:cs="Arial" w:ascii="Bookman Old Style" w:hAnsi="Bookman Old Style"/>
          <w:spacing w:val="-3"/>
        </w:rPr>
        <w:t>Прежде всего это дезинтеграция (разрывы) и ее же оборотная сторона автаркизация, тенденции самозамыканий. Все боль</w:t>
        <w:softHyphen/>
        <w:t>шая часть доходов населения тратится в пределах того же региона (группа А. Лаврова)</w:t>
      </w:r>
      <w:r>
        <w:rPr>
          <w:rStyle w:val="EndnoteCharacters"/>
          <w:rFonts w:cs="Arial" w:ascii="Bookman Old Style" w:hAnsi="Bookman Old Style"/>
          <w:spacing w:val="-3"/>
        </w:rPr>
        <w:t>9</w:t>
      </w:r>
      <w:r>
        <w:rPr>
          <w:rFonts w:cs="Arial" w:ascii="Bookman Old Style" w:hAnsi="Bookman Old Style"/>
          <w:spacing w:val="-3"/>
        </w:rPr>
        <w:t xml:space="preserve">. В другом срезе той же самой тенденции – спад промышленного производства: к примеру, в </w:t>
      </w:r>
      <w:r>
        <w:rPr>
          <w:rFonts w:cs="Arial" w:ascii="Bookman Old Style" w:hAnsi="Bookman Old Style"/>
          <w:spacing w:val="-5"/>
        </w:rPr>
        <w:t>1993 г. (по полугодию к предыдущему) он составил 17%, а в 1992 г. – 15%; а вот перевозки грузов сократились в 1993 г. на 18% (железнодорожные) и 33% (автомобильные), а в 1992 г. соответственно на 16 и 28%</w:t>
      </w:r>
      <w:r>
        <w:rPr>
          <w:rFonts w:cs="Arial" w:ascii="Bookman Old Style" w:hAnsi="Bookman Old Style"/>
          <w:spacing w:val="-5"/>
          <w:vertAlign w:val="superscript"/>
        </w:rPr>
        <w:t>10</w:t>
      </w:r>
      <w:r>
        <w:rPr>
          <w:rFonts w:cs="Arial" w:ascii="Bookman Old Style" w:hAnsi="Bookman Old Style"/>
          <w:spacing w:val="-5"/>
        </w:rPr>
        <w:t>. И в 1996 г. сокращение перевозок продолжается. Короче говоря, рыночная «самостоятельность» на большом и весьма неоднородном пространстве, аномальный рост доли транспортных расходов (за год с 4,3 до 16%</w:t>
      </w:r>
      <w:r>
        <w:rPr>
          <w:rFonts w:cs="Arial" w:ascii="Bookman Old Style" w:hAnsi="Bookman Old Style"/>
          <w:spacing w:val="-5"/>
          <w:vertAlign w:val="superscript"/>
        </w:rPr>
        <w:t>11</w:t>
      </w:r>
      <w:r>
        <w:rPr>
          <w:rFonts w:cs="Arial" w:ascii="Bookman Old Style" w:hAnsi="Bookman Old Style"/>
          <w:spacing w:val="-5"/>
        </w:rPr>
        <w:t>), рост тарифов пассажирских перевозок, финансовая ситуация и пр., мягко говоря, «ограничивают возможности региональной специализации»</w:t>
      </w:r>
      <w:r>
        <w:rPr>
          <w:rFonts w:cs="Arial" w:ascii="Bookman Old Style" w:hAnsi="Bookman Old Style"/>
          <w:spacing w:val="-5"/>
          <w:vertAlign w:val="superscript"/>
        </w:rPr>
        <w:t>12</w:t>
      </w:r>
      <w:r>
        <w:rPr>
          <w:rFonts w:cs="Arial" w:ascii="Bookman Old Style" w:hAnsi="Bookman Old Style"/>
          <w:spacing w:val="-5"/>
        </w:rPr>
        <w:t>, т.е. попросту ведут к углублению автаркизации (как на исключительно редких относительно сносных, так и на ужасающих уровнях).</w:t>
      </w:r>
    </w:p>
    <w:p>
      <w:pPr>
        <w:pStyle w:val="Normal"/>
        <w:spacing w:lineRule="exact" w:line="240"/>
        <w:ind w:firstLine="301"/>
        <w:jc w:val="both"/>
        <w:rPr/>
      </w:pPr>
      <w:r>
        <w:rPr>
          <w:rFonts w:cs="Arial" w:ascii="Bookman Old Style" w:hAnsi="Bookman Old Style"/>
          <w:spacing w:val="-4"/>
        </w:rPr>
        <w:t>Даже в более широком контексте с развалом СССР транспортная система оказалась практически изолированной от мировой транспортной системы; огромна степень износа фондов; а таковое состояние системы обуславливает потерю конкурентоспособности российского экспорта (цемент, минеральные удоб</w:t>
        <w:softHyphen/>
        <w:t>рения, лесные грузы и др.)</w:t>
      </w:r>
      <w:r>
        <w:rPr>
          <w:rFonts w:cs="Arial" w:ascii="Bookman Old Style" w:hAnsi="Bookman Old Style"/>
          <w:spacing w:val="-4"/>
          <w:vertAlign w:val="superscript"/>
        </w:rPr>
        <w:t>13</w:t>
      </w:r>
      <w:r>
        <w:rPr>
          <w:rFonts w:cs="Arial" w:ascii="Bookman Old Style" w:hAnsi="Bookman Old Style"/>
          <w:spacing w:val="-4"/>
        </w:rPr>
        <w:t>. Потому же, к примеру, тарифы на перевозки таковы, что транзит контейнеров по Транссибу из стран АТР в Европу и обратно упал почти в 10 раз. Дешевле возить через Индийский океан! Водные перевозки первичных грузов всегда дешевле сухопутных, но не всех же грузов и не на всех же расстояниях!</w:t>
      </w:r>
    </w:p>
    <w:p>
      <w:pPr>
        <w:pStyle w:val="Normal"/>
        <w:spacing w:lineRule="exact" w:line="240"/>
        <w:ind w:firstLine="301"/>
        <w:jc w:val="both"/>
        <w:rPr/>
      </w:pPr>
      <w:r>
        <w:rPr>
          <w:rFonts w:cs="Arial" w:ascii="Bookman Old Style" w:hAnsi="Bookman Old Style"/>
          <w:spacing w:val="-4"/>
        </w:rPr>
        <w:t>В авиации же пример просто хрестоматийный. В результате приватизационной кампании на базе Аэрофлота создано более 400 самостоятельных авиакомпаний. Из них только 20 жизнеспособны, а остальные, имея на балансе 1–3 самолета, лишены возможности нормальной организации полетов, ремонта, закупок и пр. В результате заказы на технику упали, объем перевозок снизился в несколько раз, за три года число погибших пассажиров увеличилось почти в пять раз, износ самолетного парка достиг 70%. Количество действующих аэропортов сократилось с 1302 в 1991 г. до 875 в 1995-м</w:t>
      </w:r>
      <w:r>
        <w:rPr>
          <w:rFonts w:cs="Arial" w:ascii="Bookman Old Style" w:hAnsi="Bookman Old Style"/>
          <w:spacing w:val="-4"/>
          <w:vertAlign w:val="superscript"/>
        </w:rPr>
        <w:t>14</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7"/>
        </w:rPr>
        <w:t>Морской флот – трудно понять, насколько он вообще...  российский. Как и рыболовный.</w:t>
      </w:r>
    </w:p>
    <w:p>
      <w:pPr>
        <w:pStyle w:val="Normal"/>
        <w:spacing w:lineRule="exact" w:line="240"/>
        <w:ind w:firstLine="301"/>
        <w:jc w:val="both"/>
        <w:rPr/>
      </w:pPr>
      <w:r>
        <w:rPr>
          <w:rFonts w:cs="Arial" w:ascii="Bookman Old Style" w:hAnsi="Bookman Old Style"/>
          <w:spacing w:val="-6"/>
        </w:rPr>
        <w:t>По тем же причинам развала и тарифов разрушено выработанное чуть ли не веками для «холодной страны» единое рекреационное пространство. Впрочем, это экономически, так сказать, совершенно «несерьезный» фактор здоровья населения.</w:t>
      </w:r>
    </w:p>
    <w:p>
      <w:pPr>
        <w:pStyle w:val="Normal"/>
        <w:spacing w:lineRule="exact" w:line="240"/>
        <w:ind w:firstLine="301"/>
        <w:jc w:val="both"/>
        <w:rPr/>
      </w:pPr>
      <w:r>
        <w:rPr>
          <w:rFonts w:cs="Arial" w:ascii="Bookman Old Style" w:hAnsi="Bookman Old Style"/>
          <w:spacing w:val="-4"/>
        </w:rPr>
        <w:t xml:space="preserve">Хорошо известна сокрушительная «естественная монополизация». Достаточно сказать, что внутренние цены на основные виды топлива превышают мировые в 1,5–2 раза (видимо, имеется в виду уголь. – </w:t>
      </w:r>
      <w:r>
        <w:rPr>
          <w:rFonts w:cs="Arial" w:ascii="Bookman Old Style" w:hAnsi="Bookman Old Style"/>
          <w:i/>
          <w:spacing w:val="-4"/>
        </w:rPr>
        <w:t>А.Ш</w:t>
      </w:r>
      <w:r>
        <w:rPr>
          <w:rFonts w:cs="Arial" w:ascii="Bookman Old Style" w:hAnsi="Bookman Old Style"/>
          <w:spacing w:val="-4"/>
        </w:rPr>
        <w:t>.), на конструкционные материалы – в 1,5 раза, на химическое сырье – в 1,5–3 раза</w:t>
      </w:r>
      <w:r>
        <w:rPr>
          <w:rFonts w:cs="Arial" w:ascii="Bookman Old Style" w:hAnsi="Bookman Old Style"/>
          <w:spacing w:val="-4"/>
          <w:vertAlign w:val="superscript"/>
        </w:rPr>
        <w:t>15</w:t>
      </w:r>
      <w:r>
        <w:rPr>
          <w:rFonts w:cs="Arial" w:ascii="Bookman Old Style" w:hAnsi="Bookman Old Style"/>
          <w:spacing w:val="-4"/>
        </w:rPr>
        <w:t>. Тяжесть условий добычи сырья, климат и расстояния вполне объясняют это стоимостной логикой. Но вот только стоимость и цены далеко не одно и то же. В сравнении с типичными «рыночными эконо</w:t>
        <w:softHyphen/>
        <w:t>миками» цены на энергоносители у нас всегда были занижены, но ровно потому, что у нас...  прохладней, чем в типичных упо</w:t>
        <w:softHyphen/>
        <w:t>мянутых «рыночных экономиках», да и возить потрудней. Соответственно сближение с рыночными ценами ведет  к замерзаниям, выезжаниям и неплатежам.</w:t>
      </w:r>
    </w:p>
    <w:p>
      <w:pPr>
        <w:pStyle w:val="Normal"/>
        <w:spacing w:lineRule="exact" w:line="240"/>
        <w:ind w:firstLine="301"/>
        <w:jc w:val="both"/>
        <w:rPr/>
      </w:pPr>
      <w:r>
        <w:rPr>
          <w:rFonts w:cs="Arial" w:ascii="Bookman Old Style" w:hAnsi="Bookman Old Style"/>
          <w:spacing w:val="-4"/>
        </w:rPr>
        <w:t>Идет многомернейшая дифференциация. Некогда хотя бы относительно однородные (в жизнеобеспечении) регионы быстро расслаиваются и дифференцируются по спаду производства, уров</w:t>
        <w:softHyphen/>
        <w:t>ню жизни, доходам, ценам, политическим пристрасти</w:t>
      </w:r>
      <w:r>
        <w:rPr>
          <w:rFonts w:cs="Arial" w:ascii="Bookman Old Style" w:hAnsi="Bookman Old Style"/>
          <w:spacing w:val="-7"/>
        </w:rPr>
        <w:t>ям, внешним тяготениям и т.д. Здесь важно видеть, что по мно</w:t>
        <w:softHyphen/>
        <w:t>гим признакам регионы различались всегда (и неопреде</w:t>
      </w:r>
      <w:r>
        <w:rPr>
          <w:rFonts w:cs="Arial" w:ascii="Bookman Old Style" w:hAnsi="Bookman Old Style"/>
          <w:spacing w:val="-4"/>
        </w:rPr>
        <w:t>ленно долго будут различаться). Но если, например, дисперсия региональных отклонений номинальных доходов на душу населения по советской инерции продолжала медленно, но уверенно снижаться вплоть до 1990 г., составив 30%, то с начала 90-х гг. региональные различия начали резко расти, измеряясь уже в разах</w:t>
      </w:r>
      <w:r>
        <w:rPr>
          <w:rFonts w:cs="Arial" w:ascii="Bookman Old Style" w:hAnsi="Bookman Old Style"/>
          <w:spacing w:val="-4"/>
          <w:vertAlign w:val="superscript"/>
        </w:rPr>
        <w:t>16</w:t>
      </w:r>
      <w:r>
        <w:rPr>
          <w:rFonts w:cs="Arial" w:ascii="Bookman Old Style" w:hAnsi="Bookman Old Style"/>
          <w:spacing w:val="-4"/>
        </w:rPr>
        <w:t xml:space="preserve">. При, казалось бы, предельной экстерриториальности рыночных форм и общей «банковизации» ставка на кредиты в </w:t>
      </w:r>
      <w:r>
        <w:rPr>
          <w:rFonts w:cs="Arial" w:ascii="Bookman Old Style" w:hAnsi="Bookman Old Style"/>
          <w:spacing w:val="-7"/>
        </w:rPr>
        <w:t>1994 г. колебалась от 124% в Москве до 165% в Приморском крае</w:t>
      </w:r>
      <w:r>
        <w:rPr>
          <w:rFonts w:cs="Arial" w:ascii="Bookman Old Style" w:hAnsi="Bookman Old Style"/>
          <w:spacing w:val="-7"/>
          <w:vertAlign w:val="superscript"/>
        </w:rPr>
        <w:t>17</w:t>
      </w:r>
      <w:r>
        <w:rPr>
          <w:rFonts w:cs="Arial" w:ascii="Bookman Old Style" w:hAnsi="Bookman Old Style"/>
          <w:spacing w:val="-7"/>
        </w:rPr>
        <w:t>. И это в самой подвижной, спекулятивной сфере! По тари</w:t>
        <w:softHyphen/>
        <w:t>фам на электроэнергию дифференциация достигает шестнадцати раз. По уровню безработицы дифференциация иногда достигает почти пятидесяти раз</w:t>
      </w:r>
      <w:r>
        <w:rPr>
          <w:rFonts w:cs="Arial" w:ascii="Bookman Old Style" w:hAnsi="Bookman Old Style"/>
          <w:spacing w:val="-7"/>
          <w:vertAlign w:val="superscript"/>
        </w:rPr>
        <w:t>18</w:t>
      </w:r>
      <w:r>
        <w:rPr>
          <w:rFonts w:cs="Arial" w:ascii="Bookman Old Style" w:hAnsi="Bookman Old Style"/>
          <w:spacing w:val="-7"/>
        </w:rPr>
        <w:t>. При среднероссийском показателе число безработных на одну вакансию – 6,6 человека, в Кировской и Костромской областях такая «очередь» образует 20 человек, в Ивановской области – 111, в Ингушетии – 201 человек</w:t>
      </w:r>
      <w:r>
        <w:rPr>
          <w:rFonts w:cs="Arial" w:ascii="Bookman Old Style" w:hAnsi="Bookman Old Style"/>
          <w:spacing w:val="-7"/>
          <w:vertAlign w:val="superscript"/>
        </w:rPr>
        <w:t>19</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4"/>
        </w:rPr>
        <w:t xml:space="preserve">Как и в Первую мировую войну, идет и углубляется процесс натурализации. Прежде всего это известный бартер, доля которого, по разным оценкам, доходит чуть ли не до половины форм взаимосвязей и который представляет собой по сути дотоварную, натуральную форму, как правило, сохраняющихся функциональных (технологических) связей. Но и это далеко не </w:t>
      </w:r>
      <w:r>
        <w:rPr>
          <w:rFonts w:cs="Arial" w:ascii="Bookman Old Style" w:hAnsi="Bookman Old Style"/>
          <w:spacing w:val="-7"/>
        </w:rPr>
        <w:t xml:space="preserve">все. По сравнению с 1986–1990 гг. за 1990–1994 гг. валовая </w:t>
      </w:r>
      <w:r>
        <w:rPr>
          <w:rFonts w:cs="Arial" w:ascii="Bookman Old Style" w:hAnsi="Bookman Old Style"/>
          <w:spacing w:val="-4"/>
        </w:rPr>
        <w:t>про</w:t>
        <w:softHyphen/>
        <w:t>дук</w:t>
        <w:softHyphen/>
        <w:t>ция сельского хозяйства сократилась на 16% (есть и другие оценки, но в любом случае – меньше, чем в промышленности; здесь суть не в этом); но при этом спад по предприятиям составил 29% при росте производства продукции населением на 27% (включая незначительную долю фермерских хозяйств и заметную долю городских подсобных хозяйств)</w:t>
      </w:r>
      <w:r>
        <w:rPr>
          <w:rFonts w:cs="Arial" w:ascii="Bookman Old Style" w:hAnsi="Bookman Old Style"/>
          <w:spacing w:val="-4"/>
          <w:vertAlign w:val="superscript"/>
        </w:rPr>
        <w:t>20</w:t>
      </w:r>
      <w:r>
        <w:rPr>
          <w:rFonts w:cs="Arial" w:ascii="Bookman Old Style" w:hAnsi="Bookman Old Style"/>
          <w:spacing w:val="-4"/>
        </w:rPr>
        <w:t>. Доля населения (личных подсобных и фермерских хозяйств) на том же интервале выросла с 23 до 34%</w:t>
      </w:r>
      <w:r>
        <w:rPr>
          <w:rFonts w:cs="Arial" w:ascii="Bookman Old Style" w:hAnsi="Bookman Old Style"/>
          <w:spacing w:val="-4"/>
          <w:vertAlign w:val="superscript"/>
        </w:rPr>
        <w:t>21</w:t>
      </w:r>
      <w:r>
        <w:rPr>
          <w:rFonts w:cs="Arial" w:ascii="Bookman Old Style" w:hAnsi="Bookman Old Style"/>
          <w:spacing w:val="-4"/>
        </w:rPr>
        <w:t>. Едва ли еще здесь учтены промышленные и армейские «подсобные хозяйства». Короче говоря, этот фактор явно свидетельствует не только об иррациональном опускании трудозатрат, но и о профессиональной дег</w:t>
        <w:softHyphen/>
        <w:t>радации. Натурализация и деиндустриализация проходят здесь как буквальная аграризация или патологичная деурбанизация! Причем как раз более всего это происходит не только в удаленных, но и в машиностроительных, конверсионных регионах и городах.</w:t>
      </w:r>
    </w:p>
    <w:p>
      <w:pPr>
        <w:pStyle w:val="Normal"/>
        <w:spacing w:lineRule="exact" w:line="240"/>
        <w:ind w:firstLine="301"/>
        <w:jc w:val="both"/>
        <w:rPr/>
      </w:pPr>
      <w:r>
        <w:rPr>
          <w:rFonts w:cs="Arial" w:ascii="Bookman Old Style" w:hAnsi="Bookman Old Style"/>
          <w:spacing w:val="-4"/>
        </w:rPr>
        <w:t>Разгром представительных органов власти (Советов), муниципализация и ослабление федеральной линии территориальной администрации привели к тому, что в низах (на местах, в «жэках» и «исполкомах») полная неразбериха, вплоть до криминального и пр. мафиозного произвола. Здесь логика довольно простая. Десоветизация и муниципализация, вообще говоря, формальная процедура смены состава (содержательно в значительной мере как «советского» на «либеральный») управления «со</w:t>
        <w:softHyphen/>
        <w:t>циальной сферой» или инфраструктурой, жилищно-ком</w:t>
        <w:softHyphen/>
        <w:t>му</w:t>
        <w:softHyphen/>
        <w:t>наль</w:t>
        <w:softHyphen/>
        <w:t>ным хозяйством, градообслуживанием. Но к этому добавилась уйма «новых» факторов. Вне всякой зависимости от формы и состава местной власти, всей территориальной иерархии, даже партийных структур, «социальная сфера» обеспечивалась именно реальной властью ведомственно-отрасле</w:t>
        <w:softHyphen/>
        <w:t>вой доминан</w:t>
      </w:r>
      <w:r>
        <w:rPr>
          <w:rFonts w:cs="Arial" w:ascii="Bookman Old Style" w:hAnsi="Bookman Old Style"/>
          <w:spacing w:val="-8"/>
        </w:rPr>
        <w:t xml:space="preserve">ты, безразлично, через бюджет или непосредственно через </w:t>
      </w:r>
      <w:r>
        <w:rPr>
          <w:rFonts w:cs="Arial" w:ascii="Bookman Old Style" w:hAnsi="Bookman Old Style"/>
          <w:spacing w:val="-4"/>
        </w:rPr>
        <w:t>пред</w:t>
        <w:softHyphen/>
        <w:t>приятия. Но и иерархия, и доминанта практически, можно сказать, почти исчезли. В чистом виде это относится к огромному количеству городов и поселений с малым числом градообразующих предприятий, испытавших падение. Какой здесь ни будет местная власть, сама местность (вместе с населением) деградирует. Но и вне этого «крайнего фланга» иерархия во всяком случае сильно ослабла всюду. Иногда сравнивают губернаторов с секретарями обкомов советской системы. Но это совер</w:t>
        <w:softHyphen/>
        <w:t>шенно неверно, так как эти секретари были в одной системе с секретарями райкомов, горкомов, парткомов. Теперь вертикаль по сути исчезла, но поскольку это в территориальных отношениях в конечном счете все равно невозможно, то образова</w:t>
        <w:softHyphen/>
        <w:t>лось неопределенное, неустойчивое состояние. По данным мно</w:t>
        <w:softHyphen/>
        <w:t>гих десятков проведенных интервью это как нельзя лучше фиксирует А.Е. Чирикова: идет «борьба за власть, за место, за сохранение своей возможности в этой иерархии. Лидеры районного уровня борются за свое видение ситуации с лидерами областными и городскими... Образ «борьбы» сделался решающим для России на различных уровнях управления»</w:t>
      </w:r>
      <w:r>
        <w:rPr>
          <w:rFonts w:cs="Arial" w:ascii="Bookman Old Style" w:hAnsi="Bookman Old Style"/>
          <w:spacing w:val="-4"/>
          <w:vertAlign w:val="superscript"/>
        </w:rPr>
        <w:t>22</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5"/>
        </w:rPr>
        <w:t>К этой борьбе следует добавить многообразные местные, локаль</w:t>
        <w:softHyphen/>
        <w:softHyphen/>
        <w:t>ные, городские «естественные монополии», водо-, газо-, элект</w:t>
        <w:softHyphen/>
        <w:t>роснабжение, транспорт, порты. Конкуренция здесь, чаще всего, в принципе вообще не работает (имеет очень узкую нишу), а административная власть в условиях «рыночного поведения» ослабла.</w:t>
      </w:r>
    </w:p>
    <w:p>
      <w:pPr>
        <w:pStyle w:val="Normal"/>
        <w:spacing w:lineRule="exact" w:line="244"/>
        <w:ind w:firstLine="301"/>
        <w:jc w:val="both"/>
        <w:rPr/>
      </w:pPr>
      <w:r>
        <w:rPr>
          <w:rFonts w:cs="Arial" w:ascii="Bookman Old Style" w:hAnsi="Bookman Old Style"/>
          <w:spacing w:val="-6"/>
        </w:rPr>
        <w:t>В самом крупном содержании происходящего можно сказать, что многие регионы превращаются чуть ли не в «независимые» государства. Уже есть примеры «межрегиональных соглашений» (Якутия, Бурятия, Иркутская область), почти игнорирующих задачи государства, берущихся определять хозяйственное поведение акционированных и государственных пред</w:t>
        <w:softHyphen/>
        <w:t>прия</w:t>
        <w:softHyphen/>
        <w:t>тий и учреждений, в том числе в части их «прав» в действиях вне региона</w:t>
      </w:r>
      <w:r>
        <w:rPr>
          <w:rFonts w:cs="Arial" w:ascii="Bookman Old Style" w:hAnsi="Bookman Old Style"/>
          <w:spacing w:val="-6"/>
          <w:vertAlign w:val="superscript"/>
        </w:rPr>
        <w:t>23</w:t>
      </w:r>
      <w:r>
        <w:rPr>
          <w:rFonts w:cs="Arial" w:ascii="Bookman Old Style" w:hAnsi="Bookman Old Style"/>
          <w:spacing w:val="-6"/>
        </w:rPr>
        <w:t>. Этого, надо сказать, не позволяют себе территориальные администрации даже в рыночных системах! Ну а уж в смысле всегда общего по своей сути (экстерриториального) научно-технического развития территориальный примат и вовсе музейный анахронизм. Но ведь и реально уже все это.</w:t>
      </w:r>
    </w:p>
    <w:p>
      <w:pPr>
        <w:pStyle w:val="Normal"/>
        <w:spacing w:lineRule="exact" w:line="240"/>
        <w:ind w:firstLine="301"/>
        <w:jc w:val="both"/>
        <w:rPr/>
      </w:pPr>
      <w:r>
        <w:rPr>
          <w:rFonts w:cs="Arial" w:ascii="Bookman Old Style" w:hAnsi="Bookman Old Style"/>
          <w:spacing w:val="-7"/>
        </w:rPr>
        <w:t>Более того, уже сибиряки предупреждают: если Москва будет давить, теперь через финансовую сферу, так дело не пойдет; в их словах звучит незавуалированная угроза провозглашения суверенитета сибирских территорий и, может быть, более радикальных решений (В. Кувалдин</w:t>
      </w:r>
      <w:r>
        <w:rPr>
          <w:rFonts w:cs="Arial" w:ascii="Bookman Old Style" w:hAnsi="Bookman Old Style"/>
          <w:spacing w:val="-7"/>
          <w:vertAlign w:val="superscript"/>
        </w:rPr>
        <w:t>24</w:t>
      </w:r>
      <w:r>
        <w:rPr>
          <w:rFonts w:cs="Arial" w:ascii="Bookman Old Style" w:hAnsi="Bookman Old Style"/>
          <w:spacing w:val="-7"/>
        </w:rPr>
        <w:t>). Неслучайно, выходит, З. Бжезинс</w:t>
        <w:softHyphen/>
        <w:t>кий прогнозирует и провоцирует.</w:t>
      </w:r>
    </w:p>
    <w:p>
      <w:pPr>
        <w:pStyle w:val="Normal"/>
        <w:spacing w:lineRule="exact" w:line="240"/>
        <w:ind w:firstLine="301"/>
        <w:jc w:val="both"/>
        <w:rPr>
          <w:rFonts w:ascii="Bookman Old Style" w:hAnsi="Bookman Old Style" w:cs="Arial"/>
          <w:spacing w:val="-4"/>
          <w:u w:val="single"/>
        </w:rPr>
      </w:pPr>
      <w:r>
        <w:rPr>
          <w:rFonts w:cs="Arial" w:ascii="Bookman Old Style" w:hAnsi="Bookman Old Style"/>
          <w:spacing w:val="-4"/>
        </w:rPr>
        <w:t>Один из лидеров дальнейшей регионализации, Э. Россель, объясняет необходимость договорных отношений областей с центром на при</w:t>
        <w:softHyphen/>
        <w:t>мере таковых отношений с национальными образованиями. Но воль</w:t>
        <w:softHyphen/>
        <w:t>но или невольно он скрывает два момента. Договорные отношения с национальными образованиями в реальных условиях деконструкции являются способом смягчения на</w:t>
        <w:softHyphen/>
        <w:t>ционалистических и сепаратистских тенденций, а равно и фор</w:t>
        <w:softHyphen/>
        <w:t>мой реализации культурной автономии в ситуации иск</w:t>
        <w:softHyphen/>
        <w:t>лючитель</w:t>
        <w:softHyphen/>
        <w:t>но сложного, пестрого, мозаичного «нацразмеще</w:t>
        <w:softHyphen/>
        <w:t>ния». В этни</w:t>
        <w:softHyphen/>
        <w:t>чес</w:t>
        <w:softHyphen/>
        <w:t>ки высокогомогенных областях картина совершенно другая. Здесь уже основным фактором выступает производственная, как следствие «донорски-реципиентная» неоднородность, каковой в типологически западных федерациях просто нет. В этих структурах безразлично, имеет ли место федеральность (США, Германия) или административность (Франция). Заметного давления высотных неоднородностей не существует, за столетия рынок их нивелировал. В наших же условиях подчас высочайшей территориальной производственной (отраслевой, технологической, климатической, «плотностной», экспортной и пр.) неоднородности договорный федерализм – лишь сви</w:t>
        <w:softHyphen/>
        <w:t>детельство крайней слабости государства (центра) и твердый гарант ускоренного роста разрывов, дифференциаций, асимметрий, новых границ и тенденций отрывов. К тому же очевидный оскал практически всех «естественных монополий» (к коим можно отнести весь ТЭК) лишний раз доказывает беспомощность государства, в частности, в контроле (если выразиться не совсем точно, но понятно) над рентой.</w:t>
      </w:r>
    </w:p>
    <w:p>
      <w:pPr>
        <w:pStyle w:val="Normal"/>
        <w:spacing w:lineRule="exact" w:line="240"/>
        <w:ind w:firstLine="301"/>
        <w:jc w:val="both"/>
        <w:rPr/>
      </w:pPr>
      <w:r>
        <w:rPr>
          <w:rFonts w:cs="Arial" w:ascii="Bookman Old Style" w:hAnsi="Bookman Old Style"/>
          <w:spacing w:val="-5"/>
        </w:rPr>
        <w:t>Продолжающееся подписание договоров о «разграничении пол</w:t>
        <w:softHyphen/>
        <w:t>номочий», «предметов ведения» или разграничении собствен</w:t>
        <w:softHyphen/>
        <w:t>ности (федеральной, субъектов Федерации, муниципальной), к тому же не опирающееся на «федеральные законы»</w:t>
      </w:r>
      <w:r>
        <w:rPr>
          <w:rFonts w:cs="Arial" w:ascii="Bookman Old Style" w:hAnsi="Bookman Old Style"/>
          <w:spacing w:val="-5"/>
          <w:vertAlign w:val="superscript"/>
        </w:rPr>
        <w:t>25</w:t>
      </w:r>
      <w:r>
        <w:rPr>
          <w:rFonts w:cs="Arial" w:ascii="Bookman Old Style" w:hAnsi="Bookman Old Style"/>
          <w:spacing w:val="-5"/>
        </w:rPr>
        <w:t>, лишь фик</w:t>
        <w:softHyphen/>
        <w:softHyphen/>
        <w:t>сирует уже захваченное право сильных, т.е. закрепляет раз</w:t>
        <w:softHyphen/>
        <w:t>новысокость (с не</w:t>
        <w:softHyphen/>
        <w:t>избежными последствиями роста дифференциаций), углубляет ре</w:t>
        <w:softHyphen/>
        <w:t>гионализацию, доминантно никогда не совместимую не только с «пла</w:t>
        <w:softHyphen/>
        <w:t>новизацией», но и с капитализацией. (Потому, собственно, в част</w:t>
        <w:softHyphen/>
        <w:softHyphen/>
        <w:t>ности, последовательные либералы Евстигнеевы и жалуются на слабость «региональной либерализации».) Оно и понятно; основные ведомственные структуры разрушены, оборота основного капитала (да и многого другого «ры</w:t>
        <w:softHyphen/>
        <w:t>ночного») нет как нет, потому и активируется процесс «феодальной» (территориальной) раздробленности. Так сказать, уже не позднее, а раннее средневековье, с его «изюминкой» – еще до</w:t>
        <w:softHyphen/>
        <w:t>вассальной «войны местностей». Без относительно жесткой адми</w:t>
        <w:softHyphen/>
        <w:t>нистративно-терри</w:t>
        <w:softHyphen/>
        <w:t>ториальной иерархии разновысокая систе</w:t>
        <w:softHyphen/>
        <w:t xml:space="preserve">ма равновесной быть не может. </w:t>
      </w:r>
    </w:p>
    <w:p>
      <w:pPr>
        <w:pStyle w:val="Normal"/>
        <w:spacing w:lineRule="exact" w:line="240"/>
        <w:ind w:firstLine="301"/>
        <w:jc w:val="both"/>
        <w:rPr/>
      </w:pPr>
      <w:r>
        <w:rPr>
          <w:rFonts w:cs="Arial" w:ascii="Bookman Old Style" w:hAnsi="Bookman Old Style"/>
          <w:spacing w:val="-5"/>
        </w:rPr>
        <w:t>Массу парадоксальных фактов «ренатурализации» хозяйства по</w:t>
        <w:softHyphen/>
        <w:t>казывают А.Н. Вольский, О.В. Нечипоренко, Ф. Энтрена</w:t>
      </w:r>
      <w:r>
        <w:rPr>
          <w:rFonts w:cs="Arial" w:ascii="Bookman Old Style" w:hAnsi="Bookman Old Style"/>
          <w:spacing w:val="-5"/>
          <w:vertAlign w:val="superscript"/>
        </w:rPr>
        <w:t>26</w:t>
      </w:r>
      <w:r>
        <w:rPr>
          <w:rFonts w:cs="Arial" w:ascii="Bookman Old Style" w:hAnsi="Bookman Old Style"/>
          <w:spacing w:val="-5"/>
        </w:rPr>
        <w:t>. В ряде районов занятость в формальных организациях больше не является основным источником средств к существованию; в семьях, где больше работающих, выше доля полностью нищих. Товарность домашнего хозяйства падает. Колхозно-сов</w:t>
        <w:softHyphen/>
        <w:t>хозная система, несмотря на известную неэффективность в новых условиях, продолжает оставаться важным системообразую</w:t>
        <w:softHyphen/>
        <w:t>щим фактором. Причем большинство респондентов именно ны</w:t>
        <w:softHyphen/>
        <w:t>неш</w:t>
        <w:softHyphen/>
        <w:t>нее состояние воспринимают как вынужденное, противопоставляя его советской эпохе. Авторы особо отмечают ти</w:t>
        <w:softHyphen/>
        <w:t>поло</w:t>
        <w:softHyphen/>
        <w:t>ги</w:t>
        <w:softHyphen/>
        <w:t>ческое сходство процессов. Так, в постсоветской Средней Азии вновь возникла надельная система землепользования, имею</w:t>
        <w:softHyphen/>
        <w:t>щая такие архаичные черты, как натуральная форма аренд</w:t>
        <w:softHyphen/>
        <w:t>ной платы («издольщина»), личная зависимость крестьян от владельцев земли и т.д. Правда, авторы отмечают, что при вхождении Испании в Общий рынок также заметна ренату</w:t>
        <w:softHyphen/>
        <w:t>рализация в виде самообеспечивающихся (не ориентирован</w:t>
      </w:r>
      <w:r>
        <w:rPr>
          <w:rFonts w:cs="Arial" w:ascii="Bookman Old Style" w:hAnsi="Bookman Old Style"/>
          <w:spacing w:val="-7"/>
        </w:rPr>
        <w:t>ных на рынок) коммун. Возможно, это не «реликты прош</w:t>
        <w:softHyphen/>
        <w:t>ло</w:t>
        <w:softHyphen/>
        <w:t xml:space="preserve">го», а современные формы экономической модернизации </w:t>
      </w:r>
      <w:r>
        <w:rPr>
          <w:rFonts w:cs="Arial" w:ascii="Bookman Old Style" w:hAnsi="Bookman Old Style"/>
          <w:spacing w:val="-5"/>
        </w:rPr>
        <w:t>сельс</w:t>
        <w:softHyphen/>
        <w:t>ких сообществ. Конечно, ренатурализация иная, чем у нас, но все же, кажется, тоже архаизация.</w:t>
      </w:r>
    </w:p>
    <w:p>
      <w:pPr>
        <w:pStyle w:val="Normal"/>
        <w:spacing w:lineRule="exact" w:line="240"/>
        <w:ind w:firstLine="301"/>
        <w:jc w:val="both"/>
        <w:rPr/>
      </w:pPr>
      <w:r>
        <w:rPr>
          <w:rFonts w:cs="Arial" w:ascii="Bookman Old Style" w:hAnsi="Bookman Old Style"/>
          <w:spacing w:val="-4"/>
        </w:rPr>
        <w:t>Наконец, наиболее суровые тенденции. Как полагает даже, по</w:t>
        <w:softHyphen/>
        <w:t xml:space="preserve">хоже, либерально настроенный В.В. Пациорковский, «реализуемые рыночные преобразования, способствуя интеграции России в мировую экономику, одновременно делят ее минимум на две части, которые развиваются как самостоятельные народнохозяйственные структуры. Постоянно опережающий рост стоимости жизни в восточной части страны (Восточная Сибирь и Дальний Восток. – </w:t>
      </w:r>
      <w:r>
        <w:rPr>
          <w:rFonts w:cs="Arial" w:ascii="Bookman Old Style" w:hAnsi="Bookman Old Style"/>
          <w:i/>
          <w:spacing w:val="-4"/>
        </w:rPr>
        <w:t>А.Ш</w:t>
      </w:r>
      <w:r>
        <w:rPr>
          <w:rFonts w:cs="Arial" w:ascii="Bookman Old Style" w:hAnsi="Bookman Old Style"/>
          <w:spacing w:val="-4"/>
        </w:rPr>
        <w:t>.)...  неизбежно приведет к гигантским перемещениям населения. Характер и тенденции таких перемещений вполне предсказуемы. Они связаны...  практически с уходом, со всеми вытекающими из этого народнохозяйственными и геополитическими последствиями, русского населения со значительных территорий Восточной Сибири, Дальнего Востока и Севера. Интенсивная, набирающая в последнее время силу, миграция в эти районы этнических корейцев и китайцев показывает, в чью пользу в ближайшей исторической перспективе может быть завершена более чем вековая попытка русских заселить Дальний Восток»; идет «строительство новой стены (которая в определенных условиях может стать аналогичной по своим функциям берлинской), стены на западе и востоке России»</w:t>
      </w:r>
      <w:r>
        <w:rPr>
          <w:rFonts w:cs="Arial" w:ascii="Bookman Old Style" w:hAnsi="Bookman Old Style"/>
          <w:spacing w:val="-4"/>
          <w:vertAlign w:val="superscript"/>
        </w:rPr>
        <w:t>27</w:t>
      </w:r>
      <w:r>
        <w:rPr>
          <w:rFonts w:cs="Arial" w:ascii="Bookman Old Style" w:hAnsi="Bookman Old Style"/>
          <w:spacing w:val="-4"/>
        </w:rPr>
        <w:t xml:space="preserve">. Ладно, с благодушным мифом «мировой экономики», </w:t>
      </w:r>
      <w:r>
        <w:rPr>
          <w:rFonts w:cs="Arial" w:ascii="Bookman Old Style" w:hAnsi="Bookman Old Style"/>
          <w:spacing w:val="-6"/>
        </w:rPr>
        <w:t>но в остальном похоже. В частности, с Курил и Дальнего Востока только в течение года уже выехало около 100 тысяч человек</w:t>
      </w:r>
      <w:r>
        <w:rPr>
          <w:rFonts w:cs="Arial" w:ascii="Bookman Old Style" w:hAnsi="Bookman Old Style"/>
          <w:spacing w:val="-6"/>
          <w:vertAlign w:val="superscript"/>
        </w:rPr>
        <w:t>28</w:t>
      </w:r>
      <w:r>
        <w:rPr>
          <w:rFonts w:cs="Arial" w:ascii="Bookman Old Style" w:hAnsi="Bookman Old Style"/>
          <w:spacing w:val="-6"/>
        </w:rPr>
        <w:t xml:space="preserve"> (по другим оценкам, даже 400 тысяч). Или, например, </w:t>
      </w:r>
      <w:r>
        <w:rPr>
          <w:rFonts w:cs="Arial" w:ascii="Bookman Old Style" w:hAnsi="Bookman Old Style"/>
          <w:spacing w:val="-4"/>
        </w:rPr>
        <w:t>про</w:t>
        <w:softHyphen/>
        <w:t>возгла</w:t>
        <w:softHyphen/>
        <w:t>ше</w:t>
        <w:softHyphen/>
      </w:r>
      <w:r>
        <w:rPr>
          <w:rFonts w:cs="Arial" w:ascii="Bookman Old Style" w:hAnsi="Bookman Old Style"/>
          <w:spacing w:val="-6"/>
        </w:rPr>
        <w:t>ние «Приморской республики» (которая в нынешних «транспортных условиях» и с распадом ведомственной доминанты тех</w:t>
        <w:softHyphen/>
        <w:t>но</w:t>
        <w:softHyphen/>
        <w:t>логических связей живет почти «самостоятельно») уже пред</w:t>
        <w:softHyphen/>
        <w:t>ре</w:t>
        <w:softHyphen/>
        <w:t>кается японскими и корейскими аналитиками, а также местными политологами</w:t>
      </w:r>
      <w:r>
        <w:rPr>
          <w:rFonts w:cs="Arial" w:ascii="Bookman Old Style" w:hAnsi="Bookman Old Style"/>
          <w:spacing w:val="-6"/>
          <w:vertAlign w:val="superscript"/>
        </w:rPr>
        <w:t>29</w:t>
      </w:r>
      <w:r>
        <w:rPr>
          <w:rFonts w:cs="Arial" w:ascii="Bookman Old Style" w:hAnsi="Bookman Old Style"/>
          <w:spacing w:val="-6"/>
        </w:rPr>
        <w:t>.</w:t>
      </w:r>
    </w:p>
    <w:p>
      <w:pPr>
        <w:pStyle w:val="Normal"/>
        <w:spacing w:lineRule="exact" w:line="240"/>
        <w:ind w:firstLine="301"/>
        <w:jc w:val="both"/>
        <w:rPr/>
      </w:pPr>
      <w:r>
        <w:rPr>
          <w:rFonts w:cs="Arial" w:ascii="Bookman Old Style" w:hAnsi="Bookman Old Style"/>
          <w:spacing w:val="-3"/>
        </w:rPr>
        <w:t>Так что стройно намечаемая либеральная реформа ЖКХ с переходом на самоокупаемость</w:t>
      </w:r>
      <w:r>
        <w:rPr>
          <w:rFonts w:cs="Arial" w:ascii="Bookman Old Style" w:hAnsi="Bookman Old Style"/>
          <w:spacing w:val="-3"/>
          <w:vertAlign w:val="superscript"/>
        </w:rPr>
        <w:t>30</w:t>
      </w:r>
      <w:r>
        <w:rPr>
          <w:rFonts w:cs="Arial" w:ascii="Bookman Old Style" w:hAnsi="Bookman Old Style"/>
          <w:spacing w:val="-3"/>
        </w:rPr>
        <w:t xml:space="preserve"> сможет заметно упроститься. По территориальному размеру хлопот во всяком случае. Квартплата по «себестоимости» в нашем климате приведет к непредсказуемым последствиям, в частности, перемещение работников будет происходить не по признакам прогрессивной перемены труда, а по признакам тепло (дешево) – холодно (дорого). </w:t>
      </w:r>
    </w:p>
    <w:p>
      <w:pPr>
        <w:pStyle w:val="Normal"/>
        <w:spacing w:lineRule="exact" w:line="240"/>
        <w:ind w:firstLine="301"/>
        <w:jc w:val="both"/>
        <w:rPr/>
      </w:pPr>
      <w:r>
        <w:rPr>
          <w:rFonts w:cs="Arial" w:ascii="Bookman Old Style" w:hAnsi="Bookman Old Style"/>
          <w:spacing w:val="-4"/>
        </w:rPr>
        <w:t>Вместе с тем рассмотренная тенденция раскола России пополам – это еще, как говорится, семечки в сравнении с реальными тенденциями территориальной дезинтеграции.</w:t>
      </w:r>
    </w:p>
    <w:p>
      <w:pPr>
        <w:pStyle w:val="Normal"/>
        <w:spacing w:lineRule="exact" w:line="240"/>
        <w:ind w:firstLine="301"/>
        <w:jc w:val="both"/>
        <w:rPr/>
      </w:pPr>
      <w:r>
        <w:rPr>
          <w:rFonts w:cs="Arial" w:ascii="Bookman Old Style" w:hAnsi="Bookman Old Style"/>
          <w:spacing w:val="-4"/>
        </w:rPr>
        <w:t>По весьма большому числу внутри себя многомерных факторов (геоположение, внешнее влияние, влияние центра, эт</w:t>
        <w:softHyphen/>
        <w:t>ни</w:t>
        <w:softHyphen/>
        <w:t>чес</w:t>
        <w:softHyphen/>
        <w:t>кие, экономические, экологические, властные и пр. основы сепаратизма) А. Скопин делает оценку «потенциала сепаратизма» 87 субъектов Федерации (за исключением Москвы и Санкт-Петербурга)</w:t>
      </w:r>
      <w:r>
        <w:rPr>
          <w:rFonts w:cs="Arial" w:ascii="Bookman Old Style" w:hAnsi="Bookman Old Style"/>
          <w:spacing w:val="-4"/>
          <w:vertAlign w:val="superscript"/>
        </w:rPr>
        <w:t>31</w:t>
      </w:r>
      <w:r>
        <w:rPr>
          <w:rFonts w:cs="Arial" w:ascii="Bookman Old Style" w:hAnsi="Bookman Old Style"/>
          <w:i/>
          <w:spacing w:val="-4"/>
        </w:rPr>
        <w:t>.</w:t>
      </w:r>
      <w:r>
        <w:rPr>
          <w:rFonts w:cs="Arial" w:ascii="Bookman Old Style" w:hAnsi="Bookman Old Style"/>
          <w:spacing w:val="-4"/>
        </w:rPr>
        <w:t xml:space="preserve"> В зону очень высокого и высокого потенциала попали 16 субъектов.</w:t>
      </w:r>
    </w:p>
    <w:p>
      <w:pPr>
        <w:pStyle w:val="Normal"/>
        <w:spacing w:lineRule="exact" w:line="240"/>
        <w:ind w:firstLine="301"/>
        <w:jc w:val="both"/>
        <w:rPr/>
      </w:pPr>
      <w:r>
        <w:rPr>
          <w:rFonts w:cs="Arial" w:ascii="Bookman Old Style" w:hAnsi="Bookman Old Style"/>
          <w:spacing w:val="-7"/>
        </w:rPr>
        <w:t>Здесь лишь следует учесть по меньшей мере несколько обстоятельств.</w:t>
      </w:r>
    </w:p>
    <w:p>
      <w:pPr>
        <w:pStyle w:val="Normal"/>
        <w:spacing w:lineRule="exact" w:line="240"/>
        <w:ind w:firstLine="301"/>
        <w:jc w:val="both"/>
        <w:rPr/>
      </w:pPr>
      <w:r>
        <w:rPr>
          <w:rFonts w:cs="Arial" w:ascii="Bookman Old Style" w:hAnsi="Bookman Old Style"/>
          <w:spacing w:val="-5"/>
        </w:rPr>
        <w:t>Реальные тенденции сепаратизма многим предстают «паническими», преувеличенными по ряду причин. Во-первых, как раз наиболее влиятельные основы сепаратизма (внешние влияния, миграции, экономические, экологические факторы) в выс</w:t>
        <w:softHyphen/>
        <w:t>шей степени инерционны, а потому и кажутся незаметными. На биржевые крахи или даже циклы здесь по скорости нет ниче</w:t>
        <w:softHyphen/>
        <w:t>го похожего. Процессы могучие, но ползучие. Во-вторых, и как бы прямо наоборот, политические формы сепараций имеют латентную, а с некоторого момента обвально-взрывную (и часто еще цепную) логику; до того все тихо. Наконец, в-третьих. Запад</w:t>
        <w:softHyphen/>
        <w:t xml:space="preserve">ная политика сепаратизм публично отнюдь не поощряет, но «геополитический плюрализм» (на постсоюзных, а теперь и российских просторах) в реальной гонке культур является </w:t>
      </w:r>
      <w:r>
        <w:rPr>
          <w:rFonts w:cs="Arial" w:ascii="Bookman Old Style" w:hAnsi="Bookman Old Style"/>
          <w:i/>
          <w:spacing w:val="-5"/>
        </w:rPr>
        <w:t>объектив</w:t>
        <w:softHyphen/>
        <w:t>но</w:t>
      </w:r>
      <w:r>
        <w:rPr>
          <w:rFonts w:cs="Arial" w:ascii="Bookman Old Style" w:hAnsi="Bookman Old Style"/>
          <w:spacing w:val="-5"/>
        </w:rPr>
        <w:t xml:space="preserve"> выигрышным для метрополий «мировой капиталистичес</w:t>
        <w:softHyphen/>
        <w:t>кой системы». Как следствие – и для выражающих намерения именно «мировой капиталистической системы» наших родных либералов. Аналитики Всемирного банка уже разрабатывают программы переезда северян</w:t>
      </w:r>
      <w:r>
        <w:rPr>
          <w:rFonts w:cs="Arial" w:ascii="Bookman Old Style" w:hAnsi="Bookman Old Style"/>
          <w:spacing w:val="-5"/>
          <w:vertAlign w:val="superscript"/>
        </w:rPr>
        <w:t>32</w:t>
      </w:r>
      <w:r>
        <w:rPr>
          <w:rFonts w:cs="Arial" w:ascii="Bookman Old Style" w:hAnsi="Bookman Old Style"/>
          <w:spacing w:val="-5"/>
        </w:rPr>
        <w:t>. Резоны здесь есть, но это и провокативный ход для половины страны.</w:t>
      </w:r>
    </w:p>
    <w:p>
      <w:pPr>
        <w:pStyle w:val="Normal"/>
        <w:spacing w:lineRule="exact" w:line="220"/>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rStyle w:val="EndnoteCharacters"/>
          <w:spacing w:val="0"/>
        </w:rPr>
        <w:t>1</w:t>
      </w:r>
      <w:r>
        <w:rPr/>
        <w:t xml:space="preserve"> </w:t>
      </w:r>
      <w:r>
        <w:rPr>
          <w:i/>
        </w:rPr>
        <w:t xml:space="preserve">Лексин В., Андреев Е. </w:t>
      </w:r>
      <w:r>
        <w:rPr/>
        <w:t xml:space="preserve">Территориальная дезинтеграция России // РЭЖ, 1992, № 8, с. 33. </w:t>
      </w:r>
    </w:p>
    <w:p>
      <w:pPr>
        <w:pStyle w:val="Endnote"/>
        <w:spacing w:lineRule="exact" w:line="200"/>
        <w:rPr/>
      </w:pPr>
      <w:r>
        <w:rPr>
          <w:rStyle w:val="EndnoteCharacters"/>
          <w:spacing w:val="0"/>
        </w:rPr>
        <w:t>2</w:t>
      </w:r>
      <w:r>
        <w:rPr/>
        <w:t xml:space="preserve"> Там же, с. 35. </w:t>
      </w:r>
    </w:p>
    <w:p>
      <w:pPr>
        <w:pStyle w:val="Endnote"/>
        <w:spacing w:lineRule="exact" w:line="200"/>
        <w:rPr/>
      </w:pPr>
      <w:r>
        <w:rPr>
          <w:rStyle w:val="EndnoteCharacters"/>
          <w:spacing w:val="0"/>
        </w:rPr>
        <w:t>3</w:t>
      </w:r>
      <w:r>
        <w:rPr/>
        <w:t xml:space="preserve"> Там же, с. 41. </w:t>
      </w:r>
    </w:p>
    <w:p>
      <w:pPr>
        <w:pStyle w:val="Endnote"/>
        <w:spacing w:lineRule="exact" w:line="200"/>
        <w:rPr/>
      </w:pPr>
      <w:r>
        <w:rPr>
          <w:rStyle w:val="EndnoteCharacters"/>
          <w:spacing w:val="0"/>
        </w:rPr>
        <w:t>4</w:t>
      </w:r>
      <w:r>
        <w:rPr/>
        <w:t xml:space="preserve"> </w:t>
      </w:r>
      <w:r>
        <w:rPr>
          <w:i/>
        </w:rPr>
        <w:t xml:space="preserve">Бухвальд Е. </w:t>
      </w:r>
      <w:r>
        <w:rPr/>
        <w:t xml:space="preserve">Регулирование отношений собственности между Российской Федерацией и ее субъектами // ВЭ, 1997, № 7, с. 98. </w:t>
      </w:r>
    </w:p>
    <w:p>
      <w:pPr>
        <w:pStyle w:val="Endnote"/>
        <w:spacing w:lineRule="exact" w:line="200"/>
        <w:rPr/>
      </w:pPr>
      <w:r>
        <w:rPr>
          <w:rStyle w:val="EndnoteCharacters"/>
          <w:spacing w:val="0"/>
        </w:rPr>
        <w:t>5</w:t>
      </w:r>
      <w:r>
        <w:rPr/>
        <w:t xml:space="preserve"> </w:t>
      </w:r>
      <w:r>
        <w:rPr>
          <w:i/>
        </w:rPr>
        <w:t xml:space="preserve">Скопин А. </w:t>
      </w:r>
      <w:r>
        <w:rPr/>
        <w:t xml:space="preserve">Региональная политика и экономическая безопасность России // ВЭ, 1995, № 1, с. 125. </w:t>
      </w:r>
    </w:p>
    <w:p>
      <w:pPr>
        <w:pStyle w:val="Endnote"/>
        <w:spacing w:lineRule="exact" w:line="200"/>
        <w:rPr/>
      </w:pPr>
      <w:r>
        <w:rPr>
          <w:rStyle w:val="EndnoteCharacters"/>
          <w:spacing w:val="0"/>
        </w:rPr>
        <w:t>6</w:t>
      </w:r>
      <w:r>
        <w:rPr/>
        <w:t xml:space="preserve"> Анализ тенденций развития регионов России в 1992–1995 годах // ВЭ, 1996, № 6, с. 45. </w:t>
      </w:r>
    </w:p>
    <w:p>
      <w:pPr>
        <w:pStyle w:val="Endnote"/>
        <w:spacing w:lineRule="exact" w:line="200"/>
        <w:rPr/>
      </w:pPr>
      <w:r>
        <w:rPr>
          <w:rStyle w:val="EndnoteCharacters"/>
          <w:spacing w:val="0"/>
        </w:rPr>
        <w:t>7</w:t>
      </w:r>
      <w:r>
        <w:rPr/>
        <w:t xml:space="preserve"> </w:t>
      </w:r>
      <w:r>
        <w:rPr>
          <w:i/>
        </w:rPr>
        <w:t xml:space="preserve">Каганский В. </w:t>
      </w:r>
      <w:r>
        <w:rPr/>
        <w:t xml:space="preserve">Советское пространство: конструкция и деструкция // Иное. М., 1995, т. 1, с. 110. </w:t>
      </w:r>
    </w:p>
    <w:p>
      <w:pPr>
        <w:pStyle w:val="Endnote"/>
        <w:spacing w:lineRule="exact" w:line="200"/>
        <w:rPr/>
      </w:pPr>
      <w:r>
        <w:rPr>
          <w:rStyle w:val="EndnoteCharacters"/>
          <w:spacing w:val="0"/>
        </w:rPr>
        <w:t>8</w:t>
      </w:r>
      <w:r>
        <w:rPr/>
        <w:t xml:space="preserve"> Там же, с. 116. </w:t>
      </w:r>
    </w:p>
    <w:p>
      <w:pPr>
        <w:pStyle w:val="Endnote"/>
        <w:spacing w:lineRule="exact" w:line="200"/>
        <w:rPr/>
      </w:pPr>
      <w:r>
        <w:rPr>
          <w:rStyle w:val="EndnoteCharacters"/>
          <w:spacing w:val="0"/>
        </w:rPr>
        <w:t>9</w:t>
      </w:r>
      <w:r>
        <w:rPr/>
        <w:t xml:space="preserve"> Анализ тенденций развития.., с. 45. </w:t>
      </w:r>
    </w:p>
    <w:p>
      <w:pPr>
        <w:pStyle w:val="Endnote"/>
        <w:spacing w:lineRule="exact" w:line="200"/>
        <w:rPr/>
      </w:pPr>
      <w:r>
        <w:rPr>
          <w:rStyle w:val="EndnoteCharacters"/>
          <w:spacing w:val="0"/>
        </w:rPr>
        <w:t>10</w:t>
      </w:r>
      <w:r>
        <w:rPr/>
        <w:t xml:space="preserve"> См.: ЭГ, 1994, сент. – окт. </w:t>
      </w:r>
    </w:p>
    <w:p>
      <w:pPr>
        <w:pStyle w:val="Endnote"/>
        <w:spacing w:lineRule="exact" w:line="200"/>
        <w:rPr/>
      </w:pPr>
      <w:r>
        <w:rPr>
          <w:rStyle w:val="EndnoteCharacters"/>
          <w:spacing w:val="0"/>
        </w:rPr>
        <w:t>11</w:t>
      </w:r>
      <w:r>
        <w:rPr/>
        <w:t xml:space="preserve"> </w:t>
      </w:r>
      <w:r>
        <w:rPr>
          <w:i/>
        </w:rPr>
        <w:t xml:space="preserve">Маркова Н., Беденков А. </w:t>
      </w:r>
      <w:r>
        <w:rPr/>
        <w:t xml:space="preserve">Социально-экономическое положение регионов России // ВЭ, 1995, № 3, с. 122. </w:t>
      </w:r>
    </w:p>
    <w:p>
      <w:pPr>
        <w:pStyle w:val="Endnote"/>
        <w:spacing w:lineRule="exact" w:line="200"/>
        <w:rPr/>
      </w:pPr>
      <w:r>
        <w:rPr>
          <w:rStyle w:val="EndnoteCharacters"/>
          <w:spacing w:val="0"/>
        </w:rPr>
        <w:t>12</w:t>
      </w:r>
      <w:r>
        <w:rPr/>
        <w:t xml:space="preserve"> Там же. </w:t>
      </w:r>
    </w:p>
    <w:p>
      <w:pPr>
        <w:pStyle w:val="Endnote"/>
        <w:spacing w:lineRule="exact" w:line="200"/>
        <w:rPr/>
      </w:pPr>
      <w:r>
        <w:rPr>
          <w:rStyle w:val="EndnoteCharacters"/>
          <w:spacing w:val="0"/>
        </w:rPr>
        <w:t>13</w:t>
      </w:r>
      <w:r>
        <w:rPr/>
        <w:t xml:space="preserve"> </w:t>
      </w:r>
      <w:r>
        <w:rPr>
          <w:i/>
        </w:rPr>
        <w:t xml:space="preserve">Ёжкин Л. </w:t>
      </w:r>
      <w:r>
        <w:rPr/>
        <w:t xml:space="preserve">Транспортная безопасность внешнеэкономического комплекса России // ВЭ, 1994, № 12, с. 99–100. </w:t>
      </w:r>
    </w:p>
    <w:p>
      <w:pPr>
        <w:pStyle w:val="Endnote"/>
        <w:spacing w:lineRule="exact" w:line="200"/>
        <w:rPr/>
      </w:pPr>
      <w:r>
        <w:rPr>
          <w:rStyle w:val="EndnoteCharacters"/>
          <w:spacing w:val="0"/>
        </w:rPr>
        <w:t>14</w:t>
      </w:r>
      <w:r>
        <w:rPr/>
        <w:t xml:space="preserve"> </w:t>
      </w:r>
      <w:r>
        <w:rPr>
          <w:i/>
        </w:rPr>
        <w:t xml:space="preserve">Мильнер Б. </w:t>
      </w:r>
      <w:r>
        <w:rPr/>
        <w:t xml:space="preserve">Крупные корпорации – основа подъема и ускоренного развития экономики // ВЭ, 1998, № 9, с. 68. </w:t>
      </w:r>
    </w:p>
    <w:p>
      <w:pPr>
        <w:pStyle w:val="Endnote"/>
        <w:spacing w:lineRule="exact" w:line="200"/>
        <w:rPr/>
      </w:pPr>
      <w:r>
        <w:rPr>
          <w:rStyle w:val="EndnoteCharacters"/>
          <w:spacing w:val="0"/>
        </w:rPr>
        <w:t>15</w:t>
      </w:r>
      <w:r>
        <w:rPr/>
        <w:t xml:space="preserve"> </w:t>
      </w:r>
      <w:r>
        <w:rPr>
          <w:i/>
        </w:rPr>
        <w:t xml:space="preserve">Строев Е. </w:t>
      </w:r>
      <w:r>
        <w:rPr/>
        <w:t xml:space="preserve">Корректировка экономических реформ и разработка новой концепции бюджетной политики // ВЭ, 1997, № 1, с. 79. </w:t>
      </w:r>
    </w:p>
    <w:p>
      <w:pPr>
        <w:pStyle w:val="Endnote"/>
        <w:spacing w:lineRule="exact" w:line="200"/>
        <w:rPr/>
      </w:pPr>
      <w:r>
        <w:rPr>
          <w:rStyle w:val="EndnoteCharacters"/>
          <w:spacing w:val="0"/>
        </w:rPr>
        <w:t>16</w:t>
      </w:r>
      <w:r>
        <w:rPr/>
        <w:t xml:space="preserve"> Анализ тенденций развития.., с. 43. </w:t>
      </w:r>
    </w:p>
    <w:p>
      <w:pPr>
        <w:pStyle w:val="Endnote"/>
        <w:spacing w:lineRule="exact" w:line="200"/>
        <w:rPr/>
      </w:pPr>
      <w:r>
        <w:rPr>
          <w:rStyle w:val="EndnoteCharacters"/>
          <w:spacing w:val="0"/>
        </w:rPr>
        <w:t>17</w:t>
      </w:r>
      <w:r>
        <w:rPr/>
        <w:t xml:space="preserve"> </w:t>
      </w:r>
      <w:r>
        <w:rPr>
          <w:i/>
        </w:rPr>
        <w:t xml:space="preserve">Маркова Н., Беденков А. </w:t>
      </w:r>
      <w:r>
        <w:rPr/>
        <w:t xml:space="preserve">Цит. статья, с. 122. </w:t>
      </w:r>
    </w:p>
    <w:p>
      <w:pPr>
        <w:pStyle w:val="Endnote"/>
        <w:spacing w:lineRule="exact" w:line="200"/>
        <w:rPr/>
      </w:pPr>
      <w:r>
        <w:rPr>
          <w:rStyle w:val="EndnoteCharacters"/>
          <w:spacing w:val="0"/>
        </w:rPr>
        <w:t>18</w:t>
      </w:r>
      <w:r>
        <w:rPr/>
        <w:t xml:space="preserve"> Там же, с. 121. </w:t>
      </w:r>
    </w:p>
    <w:p>
      <w:pPr>
        <w:pStyle w:val="Endnote"/>
        <w:spacing w:lineRule="exact" w:line="200"/>
        <w:rPr/>
      </w:pPr>
      <w:r>
        <w:rPr>
          <w:rStyle w:val="EndnoteCharacters"/>
          <w:spacing w:val="0"/>
        </w:rPr>
        <w:t>19</w:t>
      </w:r>
      <w:r>
        <w:rPr/>
        <w:t xml:space="preserve"> </w:t>
      </w:r>
      <w:r>
        <w:rPr>
          <w:i/>
        </w:rPr>
        <w:t xml:space="preserve">Гарсия-Исер М., Голодец О., Смирнов С. </w:t>
      </w:r>
      <w:r>
        <w:rPr/>
        <w:t xml:space="preserve">Критическая ситуация на региональном рынке труда // ВЭ, 1997, № 2, с. 116. </w:t>
      </w:r>
    </w:p>
    <w:p>
      <w:pPr>
        <w:pStyle w:val="Endnote"/>
        <w:spacing w:lineRule="exact" w:line="200"/>
        <w:rPr/>
      </w:pPr>
      <w:r>
        <w:rPr>
          <w:rStyle w:val="EndnoteCharacters"/>
          <w:spacing w:val="0"/>
        </w:rPr>
        <w:t>20</w:t>
      </w:r>
      <w:r>
        <w:rPr/>
        <w:t xml:space="preserve"> Анализ тенденций развития.., с. 54. </w:t>
      </w:r>
    </w:p>
    <w:p>
      <w:pPr>
        <w:pStyle w:val="Endnote"/>
        <w:spacing w:lineRule="exact" w:line="200"/>
        <w:rPr/>
      </w:pPr>
      <w:r>
        <w:rPr>
          <w:rStyle w:val="EndnoteCharacters"/>
          <w:spacing w:val="0"/>
        </w:rPr>
        <w:t>21</w:t>
      </w:r>
      <w:r>
        <w:rPr/>
        <w:t xml:space="preserve"> Там же, с. 70. </w:t>
      </w:r>
    </w:p>
    <w:p>
      <w:pPr>
        <w:pStyle w:val="Endnote"/>
        <w:spacing w:lineRule="exact" w:line="200"/>
        <w:rPr/>
      </w:pPr>
      <w:r>
        <w:rPr>
          <w:rStyle w:val="EndnoteCharacters"/>
          <w:spacing w:val="0"/>
        </w:rPr>
        <w:t>22</w:t>
      </w:r>
      <w:r>
        <w:rPr/>
        <w:t xml:space="preserve"> </w:t>
      </w:r>
      <w:r>
        <w:rPr>
          <w:i/>
        </w:rPr>
        <w:t xml:space="preserve">Чирикова А. Е. </w:t>
      </w:r>
      <w:r>
        <w:rPr/>
        <w:t xml:space="preserve">Подальше от центра? // ЭГ, 1997, № 11. </w:t>
      </w:r>
    </w:p>
    <w:p>
      <w:pPr>
        <w:pStyle w:val="Endnote"/>
        <w:spacing w:lineRule="exact" w:line="200"/>
        <w:rPr/>
      </w:pPr>
      <w:r>
        <w:rPr>
          <w:rStyle w:val="EndnoteCharacters"/>
          <w:spacing w:val="0"/>
        </w:rPr>
        <w:t>23</w:t>
      </w:r>
      <w:r>
        <w:rPr/>
        <w:t xml:space="preserve"> </w:t>
      </w:r>
      <w:r>
        <w:rPr>
          <w:i/>
        </w:rPr>
        <w:t xml:space="preserve">Пригодич А. </w:t>
      </w:r>
      <w:r>
        <w:rPr/>
        <w:t xml:space="preserve">Коренника прочат в пристяжные // ЭГ, 1995, № 15–18. </w:t>
      </w:r>
    </w:p>
    <w:p>
      <w:pPr>
        <w:pStyle w:val="Endnote"/>
        <w:spacing w:lineRule="exact" w:line="200"/>
        <w:rPr/>
      </w:pPr>
      <w:r>
        <w:rPr>
          <w:rStyle w:val="EndnoteCharacters"/>
          <w:spacing w:val="0"/>
        </w:rPr>
        <w:t>24</w:t>
      </w:r>
      <w:r>
        <w:rPr/>
        <w:t xml:space="preserve"> См.: Современная экономическая история.., с. 20. </w:t>
      </w:r>
    </w:p>
    <w:p>
      <w:pPr>
        <w:pStyle w:val="Endnote"/>
        <w:spacing w:lineRule="exact" w:line="200"/>
        <w:rPr/>
      </w:pPr>
      <w:r>
        <w:rPr>
          <w:rStyle w:val="EndnoteCharacters"/>
          <w:spacing w:val="0"/>
        </w:rPr>
        <w:t>25</w:t>
      </w:r>
      <w:r>
        <w:rPr/>
        <w:t xml:space="preserve"> </w:t>
      </w:r>
      <w:r>
        <w:rPr>
          <w:i/>
        </w:rPr>
        <w:t xml:space="preserve">Бухвальд Е. </w:t>
      </w:r>
      <w:r>
        <w:rPr/>
        <w:t xml:space="preserve">Цит. статья, с. 111. </w:t>
      </w:r>
    </w:p>
    <w:p>
      <w:pPr>
        <w:pStyle w:val="Endnote"/>
        <w:spacing w:lineRule="exact" w:line="200"/>
        <w:rPr/>
      </w:pPr>
      <w:r>
        <w:rPr>
          <w:rStyle w:val="EndnoteCharacters"/>
          <w:spacing w:val="0"/>
        </w:rPr>
        <w:t>26</w:t>
      </w:r>
      <w:r>
        <w:rPr/>
        <w:t xml:space="preserve"> </w:t>
      </w:r>
      <w:r>
        <w:rPr>
          <w:i/>
        </w:rPr>
        <w:t xml:space="preserve">Вольский А.Н., Нечипоренко О.В., Энтрена Ф. </w:t>
      </w:r>
      <w:r>
        <w:rPr/>
        <w:t xml:space="preserve">Ренатурализация хозяйства как эффект рыночных реформ //  СИ, 2000, № 10. </w:t>
      </w:r>
    </w:p>
    <w:p>
      <w:pPr>
        <w:pStyle w:val="Endnote"/>
        <w:spacing w:lineRule="exact" w:line="200"/>
        <w:rPr/>
      </w:pPr>
      <w:r>
        <w:rPr>
          <w:rStyle w:val="EndnoteCharacters"/>
          <w:spacing w:val="0"/>
        </w:rPr>
        <w:t>27</w:t>
      </w:r>
      <w:r>
        <w:rPr/>
        <w:t xml:space="preserve"> </w:t>
      </w:r>
      <w:r>
        <w:rPr>
          <w:i/>
        </w:rPr>
        <w:t xml:space="preserve">Пациорковский В. В. </w:t>
      </w:r>
      <w:r>
        <w:rPr/>
        <w:t xml:space="preserve">Социальная реальность и проблема смысла действия в переходный период // ВС, 1996, № 6, с. 139, 140. </w:t>
      </w:r>
    </w:p>
    <w:p>
      <w:pPr>
        <w:pStyle w:val="Endnote"/>
        <w:spacing w:lineRule="exact" w:line="200"/>
        <w:rPr/>
      </w:pPr>
      <w:r>
        <w:rPr>
          <w:rStyle w:val="EndnoteCharacters"/>
          <w:spacing w:val="0"/>
        </w:rPr>
        <w:t>28</w:t>
      </w:r>
      <w:r>
        <w:rPr/>
        <w:t xml:space="preserve"> См.: НГ, 08.09.94. </w:t>
      </w:r>
    </w:p>
    <w:p>
      <w:pPr>
        <w:pStyle w:val="Endnote"/>
        <w:spacing w:lineRule="exact" w:line="200"/>
        <w:rPr/>
      </w:pPr>
      <w:r>
        <w:rPr>
          <w:rStyle w:val="EndnoteCharacters"/>
          <w:spacing w:val="0"/>
        </w:rPr>
        <w:t>29</w:t>
      </w:r>
      <w:r>
        <w:rPr/>
        <w:t xml:space="preserve"> </w:t>
      </w:r>
      <w:r>
        <w:rPr>
          <w:i/>
        </w:rPr>
        <w:t xml:space="preserve">Чичкин А. </w:t>
      </w:r>
      <w:r>
        <w:rPr/>
        <w:t xml:space="preserve">Приморье де-факто уже отделилось от России // ЭГ, 1987, № 17, с. 5. </w:t>
      </w:r>
    </w:p>
    <w:p>
      <w:pPr>
        <w:pStyle w:val="Endnote"/>
        <w:spacing w:lineRule="exact" w:line="200"/>
        <w:rPr/>
      </w:pPr>
      <w:r>
        <w:rPr>
          <w:rStyle w:val="EndnoteCharacters"/>
          <w:spacing w:val="0"/>
        </w:rPr>
        <w:t>30</w:t>
      </w:r>
      <w:r>
        <w:rPr/>
        <w:t xml:space="preserve"> </w:t>
      </w:r>
      <w:r>
        <w:rPr>
          <w:i/>
        </w:rPr>
        <w:t xml:space="preserve">Косарева Н., Улюкаев А. </w:t>
      </w:r>
      <w:r>
        <w:rPr/>
        <w:t xml:space="preserve">Реформа жилищно-коммунального хозяйства: эволюция или революция? // ВЭ, 1997, № 9. </w:t>
      </w:r>
    </w:p>
    <w:p>
      <w:pPr>
        <w:pStyle w:val="Endnote"/>
        <w:spacing w:lineRule="exact" w:line="200"/>
        <w:rPr/>
      </w:pPr>
      <w:r>
        <w:rPr>
          <w:rStyle w:val="EndnoteCharacters"/>
          <w:spacing w:val="0"/>
        </w:rPr>
        <w:t>31</w:t>
      </w:r>
      <w:r>
        <w:rPr/>
        <w:t xml:space="preserve"> </w:t>
      </w:r>
      <w:r>
        <w:rPr>
          <w:i/>
        </w:rPr>
        <w:t xml:space="preserve">Скопин А. </w:t>
      </w:r>
      <w:r>
        <w:rPr/>
        <w:t xml:space="preserve">Цит. статья, с. 122. </w:t>
      </w:r>
    </w:p>
    <w:p>
      <w:pPr>
        <w:pStyle w:val="Endnote"/>
        <w:spacing w:lineRule="exact" w:line="200"/>
        <w:rPr/>
      </w:pPr>
      <w:r>
        <w:rPr>
          <w:vertAlign w:val="superscript"/>
        </w:rPr>
        <w:t>32</w:t>
      </w:r>
      <w:r>
        <w:rPr/>
        <w:t xml:space="preserve"> </w:t>
      </w:r>
      <w:r>
        <w:rPr>
          <w:i/>
        </w:rPr>
        <w:t xml:space="preserve">Ахундов А., Пунанов Г. </w:t>
      </w:r>
      <w:r>
        <w:rPr/>
        <w:t xml:space="preserve">Обратный билет // Итоги, 2001, № 102. </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rFonts w:ascii="Bookman Old Style" w:hAnsi="Bookman Old Style" w:cs="Bookman Old Style"/>
          <w:b/>
          <w:b/>
          <w:bCs/>
          <w:sz w:val="18"/>
          <w:szCs w:val="18"/>
        </w:rPr>
      </w:pPr>
      <w:r>
        <w:rPr>
          <w:rFonts w:cs="Bookman Old Style" w:ascii="Bookman Old Style" w:hAnsi="Bookman Old Style"/>
          <w:b/>
          <w:bCs/>
          <w:sz w:val="18"/>
          <w:szCs w:val="18"/>
        </w:rPr>
        <w:t>31.4.2.5. Демографическая деструкция; деквалификация, депрофессионализац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4"/>
        <w:ind w:firstLine="301"/>
        <w:jc w:val="both"/>
        <w:rPr/>
      </w:pPr>
      <w:r>
        <w:rPr>
          <w:rFonts w:cs="Arial" w:ascii="Bookman Old Style" w:hAnsi="Bookman Old Style"/>
          <w:spacing w:val="-7"/>
        </w:rPr>
        <w:t>Под «демографическим», напомним, мы весьма неклассично имеем в виду процессы, структуры и отношения в связи с тем, что в западной науке на «экономиксный» лад именуется «человеческим капиталом», т.е. одним из основных богатств общества – «демосом», в образах П. Сорокина – «профессиональными классами», трудовыми ресурсами, их качеством, подготовкой, движением, взаимодействиями.</w:t>
      </w:r>
    </w:p>
    <w:p>
      <w:pPr>
        <w:pStyle w:val="Normal"/>
        <w:spacing w:lineRule="exact" w:line="244"/>
        <w:ind w:firstLine="301"/>
        <w:jc w:val="both"/>
        <w:rPr>
          <w:rFonts w:ascii="Bookman Old Style" w:hAnsi="Bookman Old Style" w:cs="Arial"/>
          <w:i/>
          <w:i/>
          <w:spacing w:val="-6"/>
        </w:rPr>
      </w:pPr>
      <w:r>
        <w:rPr>
          <w:rFonts w:cs="Arial" w:ascii="Bookman Old Style" w:hAnsi="Bookman Old Style"/>
          <w:spacing w:val="-6"/>
        </w:rPr>
        <w:t>В целом эта картина характеризуется занятостью, квалификацией, динамикой, образованием, соответствующими структурами. Масштабы безработицы уже хорошо известны. Это, однако, ни по количеству (в соотнесении с двукратным спадом произ</w:t>
        <w:softHyphen/>
        <w:t xml:space="preserve">водства и половинной недогрузкой фондов), ни по структуре </w:t>
      </w:r>
      <w:r>
        <w:rPr>
          <w:rFonts w:cs="Arial" w:ascii="Bookman Old Style" w:hAnsi="Bookman Old Style"/>
          <w:spacing w:val="-8"/>
        </w:rPr>
        <w:t>(например, порядка 5 млн. человек при незанятости остаются при предприятиях; есть и оценки вплоть до 20 млн. – чудеса «ста</w:t>
        <w:softHyphen/>
        <w:t>тис</w:t>
        <w:softHyphen/>
        <w:t xml:space="preserve">тики» эпохи деконструкции; по официальным данным, </w:t>
      </w:r>
      <w:r>
        <w:rPr>
          <w:rFonts w:cs="Arial" w:ascii="Bookman Old Style" w:hAnsi="Bookman Old Style"/>
          <w:spacing w:val="-6"/>
        </w:rPr>
        <w:t>безработица в 1998 г. – около 9%</w:t>
      </w:r>
      <w:r>
        <w:rPr>
          <w:rStyle w:val="EndnoteCharacters"/>
          <w:rFonts w:cs="Arial" w:ascii="Bookman Old Style" w:hAnsi="Bookman Old Style"/>
          <w:spacing w:val="-6"/>
        </w:rPr>
        <w:t>1</w:t>
      </w:r>
      <w:r>
        <w:rPr>
          <w:rFonts w:cs="Arial" w:ascii="Bookman Old Style" w:hAnsi="Bookman Old Style"/>
          <w:spacing w:val="-6"/>
        </w:rPr>
        <w:t>) типологически не соответствует безра</w:t>
        <w:softHyphen/>
        <w:t>ботице капиталистического типа. Хотя некото</w:t>
        <w:softHyphen/>
        <w:t>рая тенденция продвижения к такой типологии уже имеет место.</w:t>
      </w:r>
    </w:p>
    <w:p>
      <w:pPr>
        <w:pStyle w:val="Normal"/>
        <w:spacing w:lineRule="exact" w:line="244"/>
        <w:ind w:firstLine="301"/>
        <w:jc w:val="both"/>
        <w:rPr/>
      </w:pPr>
      <w:r>
        <w:rPr>
          <w:rFonts w:cs="Arial" w:ascii="Bookman Old Style" w:hAnsi="Bookman Old Style"/>
          <w:spacing w:val="-4"/>
        </w:rPr>
        <w:t>Одной из главных тенденций, как результат спада промышленности, разгрома ВПК и технологической примитивизации, является устрашающая деквалификация. В промышленности России осталось около 1 млн. рабочих высшей квалификации, или примерно 5% общего их числа, тогда как в США они составляют более 40%</w:t>
      </w:r>
      <w:r>
        <w:rPr>
          <w:rStyle w:val="EndnoteCharacters"/>
          <w:rFonts w:cs="Arial" w:ascii="Bookman Old Style" w:hAnsi="Bookman Old Style"/>
          <w:spacing w:val="-4"/>
        </w:rPr>
        <w:t>2</w:t>
      </w:r>
      <w:r>
        <w:rPr>
          <w:rFonts w:cs="Arial" w:ascii="Bookman Old Style" w:hAnsi="Bookman Old Style"/>
          <w:spacing w:val="-4"/>
        </w:rPr>
        <w:t>. К деквалификации добавляется тенденция своего рода вообще детрудовизации. Количество рабочих часов в год в 1994 г. составило 1441 (в Японии – 2017, в США – 1945, в Великобритании – 1880 часов</w:t>
      </w:r>
      <w:r>
        <w:rPr>
          <w:rStyle w:val="EndnoteCharacters"/>
          <w:rFonts w:cs="Arial" w:ascii="Bookman Old Style" w:hAnsi="Bookman Old Style"/>
          <w:spacing w:val="-4"/>
        </w:rPr>
        <w:t>3</w:t>
      </w:r>
      <w:r>
        <w:rPr>
          <w:rFonts w:cs="Arial" w:ascii="Bookman Old Style" w:hAnsi="Bookman Old Style"/>
          <w:spacing w:val="-4"/>
        </w:rPr>
        <w:t>)</w:t>
      </w:r>
      <w:r>
        <w:rPr>
          <w:rFonts w:cs="Arial" w:ascii="Bookman Old Style" w:hAnsi="Bookman Old Style"/>
          <w:i/>
          <w:spacing w:val="-4"/>
        </w:rPr>
        <w:t>.</w:t>
      </w:r>
      <w:r>
        <w:rPr>
          <w:rFonts w:cs="Arial" w:ascii="Bookman Old Style" w:hAnsi="Bookman Old Style"/>
          <w:spacing w:val="-4"/>
        </w:rPr>
        <w:t xml:space="preserve"> Не добавляют качества трудовым ресурсам ранее рассмотренные снижения технологий, бедствия ВПК, массовая картофелизация (натурализация).</w:t>
      </w:r>
    </w:p>
    <w:p>
      <w:pPr>
        <w:pStyle w:val="Normal"/>
        <w:spacing w:lineRule="exact" w:line="244"/>
        <w:ind w:firstLine="301"/>
        <w:jc w:val="both"/>
        <w:rPr/>
      </w:pPr>
      <w:r>
        <w:rPr>
          <w:rFonts w:cs="Arial" w:ascii="Bookman Old Style" w:hAnsi="Bookman Old Style"/>
          <w:spacing w:val="-7"/>
        </w:rPr>
        <w:t>Ярко выраженный депрофессиональный характер имеет эми</w:t>
        <w:softHyphen/>
        <w:t>г</w:t>
        <w:softHyphen/>
        <w:softHyphen/>
        <w:softHyphen/>
        <w:t>рация. После распада СССР нашу страну ежегодно покидает око</w:t>
        <w:softHyphen/>
        <w:t>ло 100 тыс. человек, из которых большая часть – высококвалифицированные специалисты</w:t>
      </w:r>
      <w:r>
        <w:rPr>
          <w:rStyle w:val="EndnoteCharacters"/>
          <w:rFonts w:cs="Arial" w:ascii="Bookman Old Style" w:hAnsi="Bookman Old Style"/>
          <w:spacing w:val="-7"/>
        </w:rPr>
        <w:t>4</w:t>
      </w:r>
      <w:r>
        <w:rPr>
          <w:rFonts w:cs="Arial" w:ascii="Bookman Old Style" w:hAnsi="Bookman Old Style"/>
          <w:spacing w:val="-7"/>
        </w:rPr>
        <w:t>. По оценкам западных экспертов, потери России от эмиграции специалистов на 1992 г. оцениваются в 600 млрд. долл.</w:t>
      </w:r>
      <w:r>
        <w:rPr>
          <w:rStyle w:val="EndnoteCharacters"/>
          <w:rFonts w:cs="Arial" w:ascii="Bookman Old Style" w:hAnsi="Bookman Old Style"/>
          <w:spacing w:val="-7"/>
        </w:rPr>
        <w:t>5</w:t>
      </w:r>
      <w:r>
        <w:rPr>
          <w:rFonts w:cs="Arial" w:ascii="Bookman Old Style" w:hAnsi="Bookman Old Style"/>
          <w:spacing w:val="-7"/>
        </w:rPr>
        <w:t xml:space="preserve"> Хотя деньги здесь слабоватая мера деградации. Или, скажем, если верно то, что только за 8 месяцев 1995 г. (в сравнении с таким же периодом 1994 г.) численность работников в отраслях ТЭК примерно сохранилась, а в машиностроении упала на 10%</w:t>
      </w:r>
      <w:r>
        <w:rPr>
          <w:rStyle w:val="EndnoteCharacters"/>
          <w:rFonts w:cs="Arial" w:ascii="Bookman Old Style" w:hAnsi="Bookman Old Style"/>
          <w:spacing w:val="-7"/>
        </w:rPr>
        <w:t>6</w:t>
      </w:r>
      <w:r>
        <w:rPr>
          <w:rFonts w:cs="Arial" w:ascii="Bookman Old Style" w:hAnsi="Bookman Old Style"/>
          <w:spacing w:val="-7"/>
        </w:rPr>
        <w:t>, то уже только этот факт страшен.</w:t>
      </w:r>
    </w:p>
    <w:p>
      <w:pPr>
        <w:pStyle w:val="Normal"/>
        <w:spacing w:lineRule="exact" w:line="240"/>
        <w:ind w:firstLine="301"/>
        <w:jc w:val="both"/>
        <w:rPr/>
      </w:pPr>
      <w:r>
        <w:rPr>
          <w:rFonts w:cs="Arial" w:ascii="Bookman Old Style" w:hAnsi="Bookman Old Style"/>
          <w:spacing w:val="-4"/>
        </w:rPr>
        <w:t>Если в античности во взаимодействиях (трудообмене) «профессиональных классов» (в смысле П. Сорокина), сообразно гео-демографическим обстоятельствам, верх держали военные, то в нашем «переходном обществе» верх держит (не говоря о нуворишах, преступниках, властях и пр.), так сказать, экспортно-сырье</w:t>
        <w:softHyphen/>
        <w:t>вой профессиональный класс. В ином выражении, все тот же «технологический молох» из всеобщего (хоть как-то сбалан</w:t>
        <w:softHyphen/>
        <w:t>сированного) становится экспортно-сырьевым, давя всех прочих. Более широкий контекст обстоятельств трудообмена в плане классической демографии мы затронем ниже.</w:t>
      </w:r>
    </w:p>
    <w:p>
      <w:pPr>
        <w:pStyle w:val="Normal"/>
        <w:spacing w:lineRule="exact" w:line="240"/>
        <w:ind w:firstLine="301"/>
        <w:jc w:val="both"/>
        <w:rPr/>
      </w:pPr>
      <w:r>
        <w:rPr>
          <w:rFonts w:cs="Arial" w:ascii="Bookman Old Style" w:hAnsi="Bookman Old Style"/>
          <w:spacing w:val="-4"/>
        </w:rPr>
        <w:t>Но за всеми этими, как бы непосредственно трудовыми, скрыты и еще куда более глубокие и уже «дальнобойные» тенденции. О какой «переподготовке» или переквалификации вообще можно говорить, если среди факторов трудовой динамики уровень создания рабочих мест в 1994–1995 гг. составлял 1%</w:t>
      </w:r>
      <w:r>
        <w:rPr>
          <w:rStyle w:val="EndnoteCharacters"/>
          <w:rFonts w:cs="Arial" w:ascii="Bookman Old Style" w:hAnsi="Bookman Old Style"/>
          <w:spacing w:val="-4"/>
        </w:rPr>
        <w:t>7</w:t>
      </w:r>
      <w:r>
        <w:rPr>
          <w:rFonts w:cs="Arial" w:ascii="Bookman Old Style" w:hAnsi="Bookman Old Style"/>
          <w:spacing w:val="-4"/>
        </w:rPr>
        <w:t>. Система ПТУ просто деградирует. Труд на производстве (в узком смысле) в СМИ изредка мелькает только как сфера получения доходов. Молодежь на заводы почти не идет. Хотя, конечно, и есть исключения.</w:t>
      </w:r>
    </w:p>
    <w:p>
      <w:pPr>
        <w:pStyle w:val="Normal"/>
        <w:spacing w:lineRule="exact" w:line="240"/>
        <w:ind w:firstLine="301"/>
        <w:jc w:val="both"/>
        <w:rPr/>
      </w:pPr>
      <w:r>
        <w:rPr>
          <w:rFonts w:cs="Arial" w:ascii="Bookman Old Style" w:hAnsi="Bookman Old Style"/>
          <w:spacing w:val="-6"/>
        </w:rPr>
        <w:t>Очевидным процесс демографической деструкции становит</w:t>
      </w:r>
      <w:r>
        <w:rPr>
          <w:rFonts w:cs="Arial" w:ascii="Bookman Old Style" w:hAnsi="Bookman Old Style"/>
          <w:spacing w:val="-4"/>
        </w:rPr>
        <w:softHyphen/>
        <w:t>ся в картине образования. В настоящее время в России, пишет В. Андрианов, сохраняется достаточно высокий общеоб</w:t>
        <w:softHyphen/>
        <w:t>ра</w:t>
        <w:softHyphen/>
        <w:t>зовательный уровень экономически активного населения</w:t>
      </w:r>
      <w:r>
        <w:rPr>
          <w:rStyle w:val="EndnoteCharacters"/>
          <w:rFonts w:cs="Arial" w:ascii="Bookman Old Style" w:hAnsi="Bookman Old Style"/>
          <w:spacing w:val="-4"/>
        </w:rPr>
        <w:t>8</w:t>
      </w:r>
      <w:r>
        <w:rPr>
          <w:rFonts w:cs="Arial" w:ascii="Bookman Old Style" w:hAnsi="Bookman Old Style"/>
          <w:spacing w:val="-4"/>
        </w:rPr>
        <w:t>. Это действительно так, но какова основная тенденция и сос</w:t>
        <w:softHyphen/>
        <w:t>тоя</w:t>
        <w:softHyphen/>
        <w:t>ние, так сказать, потенциала структур, обеспечивающих этот «общеобразовательный уровень»?</w:t>
      </w:r>
    </w:p>
    <w:p>
      <w:pPr>
        <w:pStyle w:val="Normal"/>
        <w:spacing w:lineRule="exact" w:line="240"/>
        <w:ind w:firstLine="301"/>
        <w:jc w:val="both"/>
        <w:rPr/>
      </w:pPr>
      <w:r>
        <w:rPr>
          <w:rFonts w:cs="Arial" w:ascii="Bookman Old Style" w:hAnsi="Bookman Old Style"/>
          <w:spacing w:val="-5"/>
        </w:rPr>
        <w:t>В трудном 1940 г. на образование расходовалось 6,1% национального дохода, а у нас в 1996 г. на образование пошло 3,7% хиреющего бюджета; в том же 1940 г. зарплата «просвещенцев» оставалась на уровне средней в промышленности, а к 1996 г. составила 55%, стала ниже прожиточного минимума; да еще не выплачивается месяцами</w:t>
      </w:r>
      <w:r>
        <w:rPr>
          <w:rStyle w:val="EndnoteCharacters"/>
          <w:rFonts w:cs="Arial" w:ascii="Bookman Old Style" w:hAnsi="Bookman Old Style"/>
          <w:spacing w:val="-5"/>
        </w:rPr>
        <w:t>9</w:t>
      </w:r>
      <w:r>
        <w:rPr>
          <w:rFonts w:cs="Arial" w:ascii="Bookman Old Style" w:hAnsi="Bookman Old Style"/>
          <w:spacing w:val="-5"/>
        </w:rPr>
        <w:t>. Многие вузы и школы не в состоянии платить за электричество, отопление, телефон, не говоря о всей сумме пособий.</w:t>
      </w:r>
    </w:p>
    <w:p>
      <w:pPr>
        <w:pStyle w:val="Normal"/>
        <w:spacing w:lineRule="exact" w:line="240"/>
        <w:ind w:firstLine="301"/>
        <w:jc w:val="both"/>
        <w:rPr/>
      </w:pPr>
      <w:r>
        <w:rPr>
          <w:rFonts w:cs="Arial" w:ascii="Bookman Old Style" w:hAnsi="Bookman Old Style"/>
          <w:spacing w:val="-4"/>
        </w:rPr>
        <w:t>Практически нет уже конкурсов в самые престижные вузы (А.Ф. Зотов</w:t>
      </w:r>
      <w:r>
        <w:rPr>
          <w:rFonts w:cs="Arial" w:ascii="Bookman Old Style" w:hAnsi="Bookman Old Style"/>
          <w:spacing w:val="-4"/>
          <w:vertAlign w:val="superscript"/>
        </w:rPr>
        <w:t>10</w:t>
      </w:r>
      <w:r>
        <w:rPr>
          <w:rFonts w:cs="Arial" w:ascii="Bookman Old Style" w:hAnsi="Bookman Old Style"/>
          <w:spacing w:val="-4"/>
        </w:rPr>
        <w:t xml:space="preserve">). Выпуск аспирантов в 1992 г. по сравнению с </w:t>
      </w:r>
      <w:r>
        <w:rPr>
          <w:rFonts w:cs="Arial" w:ascii="Bookman Old Style" w:hAnsi="Bookman Old Style"/>
          <w:spacing w:val="-6"/>
        </w:rPr>
        <w:t>1986 г. упал на 23%, в том числе на 26% по философским специальнос</w:t>
        <w:softHyphen/>
        <w:t>тям</w:t>
      </w:r>
      <w:r>
        <w:rPr>
          <w:rFonts w:cs="Arial" w:ascii="Bookman Old Style" w:hAnsi="Bookman Old Style"/>
          <w:spacing w:val="-6"/>
          <w:vertAlign w:val="superscript"/>
        </w:rPr>
        <w:t>11</w:t>
      </w:r>
      <w:r>
        <w:rPr>
          <w:rFonts w:cs="Arial" w:ascii="Bookman Old Style" w:hAnsi="Bookman Old Style"/>
          <w:spacing w:val="-6"/>
        </w:rPr>
        <w:t>. Философская же реанимация, или, по выражению В.А. Тиш</w:t>
        <w:softHyphen/>
        <w:t>кова, ревитализация, безнадежно архаичных идей с их наивным романтизмом</w:t>
      </w:r>
      <w:r>
        <w:rPr>
          <w:rFonts w:cs="Arial" w:ascii="Bookman Old Style" w:hAnsi="Bookman Old Style"/>
          <w:spacing w:val="-6"/>
          <w:vertAlign w:val="superscript"/>
        </w:rPr>
        <w:t>12</w:t>
      </w:r>
      <w:r>
        <w:rPr>
          <w:rFonts w:cs="Arial" w:ascii="Bookman Old Style" w:hAnsi="Bookman Old Style"/>
          <w:spacing w:val="-6"/>
        </w:rPr>
        <w:t xml:space="preserve"> порой обестолковывает молодежь и даже питает собой русский национализм. Огромные количества не только студентов, но и выпуск</w:t>
        <w:softHyphen/>
        <w:t>ников классных вузов, чуть ли не целыми группами, идут в коммерцию, в лавки, челноки и пр. С точки зрения деквалификации процесс просто страшный. Коммерциализация образования, не говоря о совершенно неотвратимом при этом по</w:t>
        <w:softHyphen/>
        <w:t>яв</w:t>
        <w:softHyphen/>
        <w:t>лении «образовательной коррупции», явно и откровенно все об</w:t>
        <w:softHyphen/>
        <w:t>разование снижает, прагматизирует, умельчает. Причем все эти явления (в сравнении с экономичес</w:t>
        <w:softHyphen/>
        <w:t>кими) очень инерционные (А. Сови), а потому и быстро уже неисправимые.</w:t>
      </w:r>
    </w:p>
    <w:p>
      <w:pPr>
        <w:pStyle w:val="Normal"/>
        <w:spacing w:lineRule="exact" w:line="240"/>
        <w:ind w:firstLine="301"/>
        <w:jc w:val="both"/>
        <w:rPr/>
      </w:pPr>
      <w:r>
        <w:rPr>
          <w:rFonts w:cs="Arial" w:ascii="Bookman Old Style" w:hAnsi="Bookman Old Style"/>
          <w:spacing w:val="-3"/>
        </w:rPr>
        <w:t>Наиболее образно картина раскрывается интеллектуальной характерологией «новых русских», достаточной духовной основой общения с которыми являются знания правил сложения-вычи</w:t>
        <w:softHyphen/>
        <w:t>та</w:t>
        <w:softHyphen/>
        <w:t xml:space="preserve">ния, длиннополая одежда и, иногда, на всякий случай, газовый пистолет. Так, в качестве положительного примера </w:t>
        <w:br/>
        <w:t>О. Емельянов приводит кандидата наук К. Борового, который «не сумел в государственной высшей школе реализовать свой творческий потенциал и занялся принесшей очень внушительные результаты коммерческой деятельностью»</w:t>
      </w:r>
      <w:r>
        <w:rPr>
          <w:rFonts w:cs="Arial" w:ascii="Bookman Old Style" w:hAnsi="Bookman Old Style"/>
          <w:spacing w:val="-3"/>
          <w:vertAlign w:val="superscript"/>
        </w:rPr>
        <w:t>13</w:t>
      </w:r>
      <w:r>
        <w:rPr>
          <w:rFonts w:cs="Arial" w:ascii="Bookman Old Style" w:hAnsi="Bookman Old Style"/>
          <w:spacing w:val="-3"/>
        </w:rPr>
        <w:t xml:space="preserve">. А, к примеру, </w:t>
      </w:r>
      <w:r>
        <w:rPr>
          <w:rFonts w:cs="Arial" w:ascii="Bookman Old Style" w:hAnsi="Bookman Old Style"/>
          <w:spacing w:val="-5"/>
        </w:rPr>
        <w:t xml:space="preserve">А.Ф. Зотов приводит в точности по этому же поводу куда более реальную, хотя и менее умилительную интерпретацию: представитель «новой элиты» К. Боровой заявил, что России высшее </w:t>
      </w:r>
      <w:r>
        <w:rPr>
          <w:rFonts w:cs="Arial" w:ascii="Bookman Old Style" w:hAnsi="Bookman Old Style"/>
          <w:spacing w:val="-7"/>
        </w:rPr>
        <w:t xml:space="preserve">образование не нужно, а самому ему оно принесло только </w:t>
      </w:r>
      <w:r>
        <w:rPr>
          <w:rFonts w:cs="Arial" w:ascii="Bookman Old Style" w:hAnsi="Bookman Old Style"/>
          <w:spacing w:val="-5"/>
        </w:rPr>
        <w:t>вред</w:t>
      </w:r>
      <w:r>
        <w:rPr>
          <w:rFonts w:cs="Arial" w:ascii="Bookman Old Style" w:hAnsi="Bookman Old Style"/>
          <w:spacing w:val="-5"/>
          <w:vertAlign w:val="superscript"/>
        </w:rPr>
        <w:t>14</w:t>
      </w:r>
      <w:r>
        <w:rPr>
          <w:rFonts w:cs="Arial" w:ascii="Bookman Old Style" w:hAnsi="Bookman Old Style"/>
          <w:spacing w:val="-5"/>
        </w:rPr>
        <w:t>. Учитывая же множество случаев блестящих коммерческих успехов лиц обоего пола даже с незаконченным средним, интеллектуальный облик поросли «новых хозяев» вырисовывается – лавочники в роскошных банках. В таковом профессиональном повороте даже «латиноамериканизация» страны может оказаться несбыточным идеалом.</w:t>
      </w:r>
    </w:p>
    <w:p>
      <w:pPr>
        <w:pStyle w:val="Normal"/>
        <w:spacing w:lineRule="exact" w:line="180"/>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rStyle w:val="EndnoteCharacters"/>
          <w:spacing w:val="0"/>
        </w:rPr>
        <w:t>1</w:t>
      </w:r>
      <w:r>
        <w:rPr/>
        <w:t xml:space="preserve"> </w:t>
      </w:r>
      <w:r>
        <w:rPr>
          <w:i/>
        </w:rPr>
        <w:t xml:space="preserve">Гордон Д.А., Клопов Э.В. </w:t>
      </w:r>
      <w:r>
        <w:rPr/>
        <w:t xml:space="preserve">Социальные эффекты и структура безработицы в России // СИ, 2000, № 1, с. 25. </w:t>
      </w:r>
    </w:p>
    <w:p>
      <w:pPr>
        <w:pStyle w:val="Endnote"/>
        <w:spacing w:lineRule="exact" w:line="200"/>
        <w:rPr/>
      </w:pPr>
      <w:r>
        <w:rPr>
          <w:rStyle w:val="EndnoteCharacters"/>
          <w:spacing w:val="0"/>
        </w:rPr>
        <w:t>2</w:t>
      </w:r>
      <w:r>
        <w:rPr/>
        <w:t xml:space="preserve"> </w:t>
      </w:r>
      <w:r>
        <w:rPr>
          <w:i/>
        </w:rPr>
        <w:t xml:space="preserve">Бухвальд Е., Гловацкая Н., Лазуренко С. </w:t>
      </w:r>
      <w:r>
        <w:rPr/>
        <w:t xml:space="preserve">Макроаспекты экономической безопасности.., с. 33. </w:t>
      </w:r>
    </w:p>
    <w:p>
      <w:pPr>
        <w:pStyle w:val="Endnote"/>
        <w:spacing w:lineRule="exact" w:line="200"/>
        <w:rPr>
          <w:spacing w:val="0"/>
        </w:rPr>
      </w:pPr>
      <w:r>
        <w:rPr>
          <w:rStyle w:val="EndnoteCharacters"/>
          <w:spacing w:val="0"/>
        </w:rPr>
        <w:t>3</w:t>
      </w:r>
      <w:r>
        <w:rPr>
          <w:spacing w:val="0"/>
        </w:rPr>
        <w:t xml:space="preserve"> </w:t>
      </w:r>
      <w:r>
        <w:rPr>
          <w:i/>
        </w:rPr>
        <w:t xml:space="preserve">Андрианов В. </w:t>
      </w:r>
      <w:r>
        <w:rPr/>
        <w:t xml:space="preserve">Экономический потенциал России // ВЭ, 1997, № 3, с. 139. </w:t>
      </w:r>
    </w:p>
    <w:p>
      <w:pPr>
        <w:pStyle w:val="Endnote"/>
        <w:spacing w:lineRule="exact" w:line="200"/>
        <w:rPr/>
      </w:pPr>
      <w:r>
        <w:rPr>
          <w:rStyle w:val="EndnoteCharacters"/>
          <w:spacing w:val="0"/>
        </w:rPr>
        <w:t>4</w:t>
      </w:r>
      <w:r>
        <w:rPr/>
        <w:t xml:space="preserve"> Там же, с. 140. </w:t>
      </w:r>
    </w:p>
    <w:p>
      <w:pPr>
        <w:pStyle w:val="Endnote"/>
        <w:spacing w:lineRule="exact" w:line="200"/>
        <w:rPr/>
      </w:pPr>
      <w:r>
        <w:rPr>
          <w:rStyle w:val="EndnoteCharacters"/>
          <w:spacing w:val="0"/>
        </w:rPr>
        <w:t>5</w:t>
      </w:r>
      <w:r>
        <w:rPr/>
        <w:t xml:space="preserve"> </w:t>
      </w:r>
      <w:r>
        <w:rPr>
          <w:i/>
        </w:rPr>
        <w:t xml:space="preserve">Ковалева Т., Степанова О. </w:t>
      </w:r>
      <w:r>
        <w:rPr/>
        <w:t>К 2013 году… // НГ, 31.03.94.</w:t>
      </w:r>
    </w:p>
    <w:p>
      <w:pPr>
        <w:pStyle w:val="Endnote"/>
        <w:spacing w:lineRule="exact" w:line="200"/>
        <w:rPr/>
      </w:pPr>
      <w:r>
        <w:rPr>
          <w:rStyle w:val="EndnoteCharacters"/>
          <w:spacing w:val="0"/>
        </w:rPr>
        <w:t>6</w:t>
      </w:r>
      <w:r>
        <w:rPr/>
        <w:t xml:space="preserve"> </w:t>
      </w:r>
      <w:r>
        <w:rPr>
          <w:i/>
        </w:rPr>
        <w:t xml:space="preserve">Живица В. </w:t>
      </w:r>
      <w:r>
        <w:rPr/>
        <w:t xml:space="preserve">Хозмеханизм для госпредприятий // ЭГ, 1996, № 5–6. </w:t>
      </w:r>
    </w:p>
    <w:p>
      <w:pPr>
        <w:pStyle w:val="Endnote"/>
        <w:spacing w:lineRule="exact" w:line="200"/>
        <w:rPr/>
      </w:pPr>
      <w:r>
        <w:rPr>
          <w:rStyle w:val="EndnoteCharacters"/>
          <w:spacing w:val="0"/>
        </w:rPr>
        <w:t>7</w:t>
      </w:r>
      <w:r>
        <w:rPr/>
        <w:t xml:space="preserve"> </w:t>
      </w:r>
      <w:r>
        <w:rPr>
          <w:i/>
        </w:rPr>
        <w:t xml:space="preserve">Гимпельсон В., Горбачева Т., Липпольдт. </w:t>
      </w:r>
      <w:r>
        <w:rPr/>
        <w:t xml:space="preserve">Движение рабочей силы // ВЭ, 1997, № 2, с. 133. </w:t>
      </w:r>
    </w:p>
    <w:p>
      <w:pPr>
        <w:pStyle w:val="Endnote"/>
        <w:spacing w:lineRule="exact" w:line="200"/>
        <w:rPr/>
      </w:pPr>
      <w:r>
        <w:rPr>
          <w:rStyle w:val="EndnoteCharacters"/>
          <w:spacing w:val="0"/>
        </w:rPr>
        <w:t>8</w:t>
      </w:r>
      <w:r>
        <w:rPr/>
        <w:t xml:space="preserve"> </w:t>
      </w:r>
      <w:r>
        <w:rPr>
          <w:i/>
        </w:rPr>
        <w:t xml:space="preserve">Андрианов В. </w:t>
      </w:r>
      <w:r>
        <w:rPr/>
        <w:t xml:space="preserve">Цит. статья, с. 140. </w:t>
      </w:r>
    </w:p>
    <w:p>
      <w:pPr>
        <w:pStyle w:val="Endnote"/>
        <w:spacing w:lineRule="exact" w:line="200"/>
        <w:rPr/>
      </w:pPr>
      <w:r>
        <w:rPr>
          <w:rStyle w:val="EndnoteCharacters"/>
          <w:spacing w:val="0"/>
        </w:rPr>
        <w:t>9</w:t>
      </w:r>
      <w:r>
        <w:rPr/>
        <w:t xml:space="preserve"> </w:t>
      </w:r>
      <w:r>
        <w:rPr>
          <w:i/>
        </w:rPr>
        <w:t xml:space="preserve">Кузнецов В.А. </w:t>
      </w:r>
      <w:r>
        <w:rPr/>
        <w:t xml:space="preserve">Географические контрасты в пучине нищеты народного образования // ЭГ, 1997, № 31, с. 3. </w:t>
      </w:r>
    </w:p>
    <w:p>
      <w:pPr>
        <w:pStyle w:val="Endnote"/>
        <w:spacing w:lineRule="exact" w:line="200"/>
        <w:rPr/>
      </w:pPr>
      <w:r>
        <w:rPr>
          <w:rStyle w:val="EndnoteCharacters"/>
          <w:spacing w:val="0"/>
        </w:rPr>
        <w:t>10</w:t>
      </w:r>
      <w:r>
        <w:rPr/>
        <w:t xml:space="preserve"> См.: Наука в России… // ВФ, 1994, № 10, с. 5. </w:t>
      </w:r>
    </w:p>
    <w:p>
      <w:pPr>
        <w:pStyle w:val="Endnote"/>
        <w:spacing w:lineRule="exact" w:line="200"/>
        <w:rPr/>
      </w:pPr>
      <w:r>
        <w:rPr>
          <w:rStyle w:val="EndnoteCharacters"/>
          <w:spacing w:val="0"/>
        </w:rPr>
        <w:t>11</w:t>
      </w:r>
      <w:r>
        <w:rPr/>
        <w:t xml:space="preserve"> См.: ВФ, 1994, № 11, с. 29. </w:t>
      </w:r>
    </w:p>
    <w:p>
      <w:pPr>
        <w:pStyle w:val="Endnote"/>
        <w:spacing w:lineRule="exact" w:line="200"/>
        <w:rPr/>
      </w:pPr>
      <w:r>
        <w:rPr>
          <w:rStyle w:val="EndnoteCharacters"/>
          <w:spacing w:val="0"/>
        </w:rPr>
        <w:t>12</w:t>
      </w:r>
      <w:r>
        <w:rPr/>
        <w:t xml:space="preserve"> </w:t>
      </w:r>
      <w:r>
        <w:rPr>
          <w:i/>
        </w:rPr>
        <w:t xml:space="preserve">Тишков В.А. </w:t>
      </w:r>
      <w:r>
        <w:rPr/>
        <w:t xml:space="preserve">Что есть Россия?.. // ВФ, 1995, № 2, с. 13. </w:t>
      </w:r>
    </w:p>
    <w:p>
      <w:pPr>
        <w:pStyle w:val="Endnote"/>
        <w:spacing w:lineRule="exact" w:line="200"/>
        <w:rPr/>
      </w:pPr>
      <w:r>
        <w:rPr>
          <w:rStyle w:val="EndnoteCharacters"/>
          <w:spacing w:val="0"/>
        </w:rPr>
        <w:t>13</w:t>
      </w:r>
      <w:r>
        <w:rPr/>
        <w:t xml:space="preserve"> </w:t>
      </w:r>
      <w:r>
        <w:rPr>
          <w:i/>
        </w:rPr>
        <w:t xml:space="preserve">Емельянов О. </w:t>
      </w:r>
      <w:r>
        <w:rPr/>
        <w:t xml:space="preserve">К социальному портрету отечественного предпринимателя // РЭЖ, 1992, № 8, с. 90. </w:t>
      </w:r>
    </w:p>
    <w:p>
      <w:pPr>
        <w:pStyle w:val="Endnote"/>
        <w:spacing w:lineRule="exact" w:line="200"/>
        <w:rPr/>
      </w:pPr>
      <w:r>
        <w:rPr>
          <w:vertAlign w:val="superscript"/>
        </w:rPr>
        <w:t>14</w:t>
      </w:r>
      <w:r>
        <w:rPr/>
        <w:t xml:space="preserve"> См.: Наука в России… // ВФ, 1994, № 10, с. 6.</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208" w:hanging="907"/>
        <w:rPr/>
      </w:pPr>
      <w:r>
        <w:rPr>
          <w:rFonts w:cs="Bookman Old Style" w:ascii="Bookman Old Style" w:hAnsi="Bookman Old Style"/>
          <w:b/>
          <w:bCs/>
          <w:sz w:val="18"/>
          <w:szCs w:val="18"/>
        </w:rPr>
        <w:t>31.4.2.6. Культурно-родовое,</w:t>
        <w:br/>
        <w:t>или социально-биологическое, разложение</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pPr>
      <w:r>
        <w:rPr>
          <w:rFonts w:cs="Arial" w:ascii="Bookman Old Style" w:hAnsi="Bookman Old Style"/>
          <w:spacing w:val="-6"/>
        </w:rPr>
        <w:t>Этот самый глубокий и «толстый слой» (Ф. Бродель) бытия, с одной стороны, предельный (дальше животная индифферентность и резня), с другой стороны, интегрирующий в себе деконструктивное состояние всей культуры, трудней всего поддается систематическому описанию. Это телесно-духовное здоровье и общение, воспитание, семья, детство, материнство, питание, отдых, инвалидность, уровень и продолжительность жизни, ее элементарная бытовая и производственная безопасность, экология (как «первый слой», по Ж. Гурвичу), отношение к жизни и труду и пр., наконец, это даже семантика обыденного языка. Рывок от «Очевидного и невероятного» к лотереям, «порнухе» и «чернухе».</w:t>
      </w:r>
    </w:p>
    <w:p>
      <w:pPr>
        <w:pStyle w:val="Normal"/>
        <w:spacing w:lineRule="exact" w:line="240"/>
        <w:ind w:firstLine="301"/>
        <w:jc w:val="both"/>
        <w:rPr/>
      </w:pPr>
      <w:r>
        <w:rPr>
          <w:rFonts w:cs="Arial" w:ascii="Bookman Old Style" w:hAnsi="Bookman Old Style"/>
          <w:spacing w:val="-4"/>
        </w:rPr>
        <w:t xml:space="preserve">Среднедушевое потребление мяса и мясных продуктов упало по сравнению с 1991 г. на 28%, молока и молочных продуктов – на 29%, овощей, рыбы и рыбопродуктов – на 60%, сахара – на 53%; при этом резко возросло потребление алкоголя. </w:t>
      </w:r>
      <w:r>
        <w:rPr>
          <w:rFonts w:cs="Arial" w:ascii="Bookman Old Style" w:hAnsi="Bookman Old Style"/>
          <w:spacing w:val="-3"/>
        </w:rPr>
        <w:t>Рыбы, по некоторым данным, страна недоедает уже на физиологическом уровне. А рыбаки, напомню, успешно «экспортируют».</w:t>
      </w:r>
    </w:p>
    <w:p>
      <w:pPr>
        <w:pStyle w:val="Normal"/>
        <w:spacing w:lineRule="exact" w:line="240"/>
        <w:ind w:firstLine="301"/>
        <w:jc w:val="both"/>
        <w:rPr>
          <w:rFonts w:ascii="Bookman Old Style" w:hAnsi="Bookman Old Style" w:cs="Arial"/>
          <w:i/>
          <w:i/>
          <w:spacing w:val="-3"/>
        </w:rPr>
      </w:pPr>
      <w:r>
        <w:rPr>
          <w:rFonts w:cs="Arial" w:ascii="Bookman Old Style" w:hAnsi="Bookman Old Style"/>
          <w:spacing w:val="-3"/>
        </w:rPr>
        <w:t>Появились сведения, что около 10% беднейшего населения страны уже потребляет животные белки на грани физиологического выживания</w:t>
      </w:r>
      <w:r>
        <w:rPr>
          <w:rStyle w:val="EndnoteCharacters"/>
          <w:rFonts w:cs="Arial" w:ascii="Bookman Old Style" w:hAnsi="Bookman Old Style"/>
          <w:spacing w:val="-3"/>
        </w:rPr>
        <w:t>1</w:t>
      </w:r>
      <w:r>
        <w:rPr>
          <w:rFonts w:cs="Arial" w:ascii="Bookman Old Style" w:hAnsi="Bookman Old Style"/>
          <w:spacing w:val="-3"/>
        </w:rPr>
        <w:t>, у части населения возникли трудности с покупкой молока, яиц, картофеля и овощей</w:t>
      </w:r>
      <w:r>
        <w:rPr>
          <w:rStyle w:val="EndnoteCharacters"/>
          <w:rFonts w:cs="Arial" w:ascii="Bookman Old Style" w:hAnsi="Bookman Old Style"/>
          <w:spacing w:val="-3"/>
        </w:rPr>
        <w:t>2</w:t>
      </w:r>
      <w:r>
        <w:rPr>
          <w:rFonts w:cs="Arial" w:ascii="Bookman Old Style" w:hAnsi="Bookman Old Style"/>
          <w:spacing w:val="-3"/>
        </w:rPr>
        <w:t>. Были даже сообщения об употреблении в пищу комбикормов. По соотношению доходов 10% наименее обеспеченных и 10% наиболее обеспеченных (1 : 13) мы вошли уже в зону социальной нестабильности</w:t>
      </w:r>
      <w:r>
        <w:rPr>
          <w:rStyle w:val="EndnoteCharacters"/>
          <w:rFonts w:cs="Arial" w:ascii="Bookman Old Style" w:hAnsi="Bookman Old Style"/>
          <w:spacing w:val="-3"/>
        </w:rPr>
        <w:t>3</w:t>
      </w:r>
      <w:r>
        <w:rPr>
          <w:rFonts w:cs="Arial" w:ascii="Bookman Old Style" w:hAnsi="Bookman Old Style"/>
          <w:spacing w:val="-3"/>
        </w:rPr>
        <w:t>; и то при неумении учесть доходы наиболее зажиточных. А в Москве и Санкт-Петербурге этот «показатель» достигает 60 раз</w:t>
      </w:r>
      <w:r>
        <w:rPr>
          <w:rStyle w:val="EndnoteCharacters"/>
          <w:rFonts w:cs="Arial" w:ascii="Bookman Old Style" w:hAnsi="Bookman Old Style"/>
          <w:spacing w:val="-3"/>
        </w:rPr>
        <w:t>4</w:t>
      </w:r>
      <w:r>
        <w:rPr>
          <w:rFonts w:cs="Arial" w:ascii="Bookman Old Style" w:hAnsi="Bookman Old Style"/>
          <w:spacing w:val="-3"/>
        </w:rPr>
        <w:t>. К 1999 г. положение еще более ухудшилось; «катастрофой семи децилей» его назвал В.Н. Шабаров</w:t>
      </w:r>
      <w:r>
        <w:rPr>
          <w:rStyle w:val="EndnoteCharacters"/>
          <w:rFonts w:cs="Arial" w:ascii="Bookman Old Style" w:hAnsi="Bookman Old Style"/>
          <w:spacing w:val="-3"/>
        </w:rPr>
        <w:t>5</w:t>
      </w:r>
      <w:r>
        <w:rPr>
          <w:rFonts w:cs="Arial" w:ascii="Bookman Old Style" w:hAnsi="Bookman Old Style"/>
          <w:spacing w:val="-3"/>
        </w:rPr>
        <w:t xml:space="preserve"> (показатель дифференциации – разрыв доходов первой и десятой групп – достиг 32). Около трети населения имеет доходы ниже прожиточного минимума. А что это, как не накапливающее зависть, злобу, отчаяние, страх, ненависть.</w:t>
      </w:r>
    </w:p>
    <w:p>
      <w:pPr>
        <w:pStyle w:val="Normal"/>
        <w:spacing w:lineRule="exact" w:line="240"/>
        <w:ind w:firstLine="301"/>
        <w:jc w:val="both"/>
        <w:rPr/>
      </w:pPr>
      <w:r>
        <w:rPr>
          <w:rFonts w:cs="Arial" w:ascii="Bookman Old Style" w:hAnsi="Bookman Old Style"/>
          <w:spacing w:val="-4"/>
        </w:rPr>
        <w:t>Растет число заболеваний, в частности, за полугодие 1994 г. (к такому же периоду 1993 г.) клещевой тиф – 67%, коклюш – в 2,3 ра</w:t>
        <w:softHyphen/>
        <w:t>за, краснуха – в 2,4 раза, сифилис – в 2,5 раза, дифтерия – в 3,2 раза; число заболеваний сифилисом детей до 15 лет в Москве возросло в 3 раза (это не говоря о росте «классичес</w:t>
        <w:softHyphen/>
        <w:t>ких» заболеваний); средняя продолжительность жизни с 1987 г. (</w:t>
      </w:r>
      <w:r>
        <w:rPr>
          <w:rFonts w:cs="Arial" w:ascii="Bookman Old Style" w:hAnsi="Bookman Old Style"/>
          <w:spacing w:val="-7"/>
        </w:rPr>
        <w:t>69,3 года) к 1993 г. упала до 65,8 года</w:t>
      </w:r>
      <w:r>
        <w:rPr>
          <w:rStyle w:val="EndnoteCharacters"/>
          <w:rFonts w:cs="Arial" w:ascii="Bookman Old Style" w:hAnsi="Bookman Old Style"/>
          <w:spacing w:val="-7"/>
        </w:rPr>
        <w:t>6</w:t>
      </w:r>
      <w:r>
        <w:rPr>
          <w:rFonts w:cs="Arial" w:ascii="Bookman Old Style" w:hAnsi="Bookman Old Style"/>
          <w:spacing w:val="-7"/>
        </w:rPr>
        <w:t>. По некоторым данны</w:t>
      </w:r>
      <w:r>
        <w:rPr>
          <w:rFonts w:cs="Arial" w:ascii="Bookman Old Style" w:hAnsi="Bookman Old Style"/>
          <w:spacing w:val="-4"/>
        </w:rPr>
        <w:t>м, занимаем первое место в мире по темпу «развития» СПИДа. Впервые с 1990 г. обозначился рост младенческой и материнской смертности; число абортов в России не имеет прецедентов во второй половине ХХ в.; с 1991 г. воспроизводство населения вошло в устойчивый режим депопуляции, с ростом естественной убыли только за 1993 г. почти на полмиллиона человек</w:t>
      </w:r>
      <w:r>
        <w:rPr>
          <w:rStyle w:val="EndnoteCharacters"/>
          <w:rFonts w:cs="Arial" w:ascii="Bookman Old Style" w:hAnsi="Bookman Old Style"/>
          <w:spacing w:val="-4"/>
        </w:rPr>
        <w:t>7</w:t>
      </w:r>
      <w:r>
        <w:rPr>
          <w:rFonts w:cs="Arial" w:ascii="Bookman Old Style" w:hAnsi="Bookman Old Style"/>
          <w:spacing w:val="-4"/>
        </w:rPr>
        <w:t>. Усугубляется деградация семейных отношений, растет социальная распущенность. Число разводов растет. По некоторым данным, число здоровых детей к концу обучения не превышает 20–25%; медики в ближайшие годы ожидают быстрого роста врожденных уродств</w:t>
      </w:r>
      <w:r>
        <w:rPr>
          <w:rStyle w:val="EndnoteCharacters"/>
          <w:rFonts w:cs="Arial" w:ascii="Bookman Old Style" w:hAnsi="Bookman Old Style"/>
          <w:spacing w:val="-4"/>
        </w:rPr>
        <w:t>8</w:t>
      </w:r>
      <w:r>
        <w:rPr>
          <w:rFonts w:cs="Arial" w:ascii="Bookman Old Style" w:hAnsi="Bookman Old Style"/>
          <w:spacing w:val="-4"/>
        </w:rPr>
        <w:t>. Рождаемость падает, а число врожденных патологий, в том числе генетических, ортопедических (а глубже в «органике» и некуда), растет! Устойчиво, из года в год сокращается число детей в дошкольных детских учреждениях.</w:t>
      </w:r>
    </w:p>
    <w:p>
      <w:pPr>
        <w:pStyle w:val="Normal"/>
        <w:spacing w:lineRule="exact" w:line="240"/>
        <w:ind w:firstLine="301"/>
        <w:jc w:val="both"/>
        <w:rPr/>
      </w:pPr>
      <w:r>
        <w:rPr>
          <w:rFonts w:cs="Arial" w:ascii="Bookman Old Style" w:hAnsi="Bookman Old Style"/>
          <w:spacing w:val="-4"/>
        </w:rPr>
        <w:t>Быстро растет число инвалидов, с увеличением доли более тяжелых групп. «Нормальным» стало множество нищих, бездом</w:t>
        <w:softHyphen/>
        <w:t>ных, бомжей, беспризорных, проституток. Разрушаются системы детского и взрослого отдыха, здравоохранения, санаторно-курорт</w:t>
        <w:softHyphen/>
        <w:t>но</w:t>
        <w:softHyphen/>
        <w:t>го комплекса, общепита (снабжение и контроль качества продуктов). А коммерциализация всей этой «социальной» сферы ведет к полной деградации жизненных стандартов населения. Значитель</w:t>
        <w:softHyphen/>
        <w:t>ные массы людей, вовлеченные в «уличную торговлю» и пр., к нормальному труду уже практически невозвратимы. В среднем про</w:t>
        <w:softHyphen/>
        <w:t>должает расти число лиц с «девиантным поведением»; прог</w:t>
        <w:softHyphen/>
        <w:t>рес</w:t>
        <w:softHyphen/>
        <w:t>сируют алкоголизм, самоубийства, нар</w:t>
        <w:softHyphen/>
        <w:softHyphen/>
        <w:softHyphen/>
        <w:t>комания.</w:t>
      </w:r>
    </w:p>
    <w:p>
      <w:pPr>
        <w:pStyle w:val="Normal"/>
        <w:spacing w:lineRule="exact" w:line="242"/>
        <w:ind w:firstLine="301"/>
        <w:jc w:val="both"/>
        <w:rPr/>
      </w:pPr>
      <w:r>
        <w:rPr>
          <w:rFonts w:cs="Arial" w:ascii="Bookman Old Style" w:hAnsi="Bookman Old Style"/>
          <w:spacing w:val="-5"/>
        </w:rPr>
        <w:t>В местностях с развалившимися структурообразующими пред</w:t>
        <w:softHyphen/>
        <w:t>приятиями алкоголизм, видимо, уже неисправим. К тому ж от водочных суррогатов людей гибнет больше, чем от убийств.</w:t>
      </w:r>
    </w:p>
    <w:p>
      <w:pPr>
        <w:pStyle w:val="Normal"/>
        <w:spacing w:lineRule="exact" w:line="242"/>
        <w:ind w:firstLine="301"/>
        <w:jc w:val="both"/>
        <w:rPr/>
      </w:pPr>
      <w:r>
        <w:rPr>
          <w:rFonts w:cs="Arial" w:ascii="Bookman Old Style" w:hAnsi="Bookman Old Style"/>
          <w:spacing w:val="-7"/>
        </w:rPr>
        <w:t>В стране, в основных районах которой наркомании как значительного социального явления практически не было, наркобизнес из сначала перевалочного становится «внутренней» отраслью. Спрос, так сказать, сформирован.</w:t>
      </w:r>
    </w:p>
    <w:p>
      <w:pPr>
        <w:pStyle w:val="Normal"/>
        <w:spacing w:lineRule="exact" w:line="240"/>
        <w:ind w:firstLine="301"/>
        <w:jc w:val="both"/>
        <w:rPr/>
      </w:pPr>
      <w:r>
        <w:rPr>
          <w:rFonts w:cs="Arial" w:ascii="Bookman Old Style" w:hAnsi="Bookman Old Style"/>
          <w:spacing w:val="-4"/>
        </w:rPr>
        <w:t>Одним из положительных моментов, если верить социологическим опросам, остается относительная устойчивость в отношении мо</w:t>
        <w:softHyphen/>
        <w:t>лодежи к знанию как главной общекультурной ценности (34%), хотя и с более элитарным и утилитарным (особо экономическим и юридическим)</w:t>
      </w:r>
      <w:r>
        <w:rPr>
          <w:rFonts w:cs="Arial" w:ascii="Bookman Old Style" w:hAnsi="Bookman Old Style"/>
          <w:i/>
          <w:spacing w:val="-4"/>
        </w:rPr>
        <w:t xml:space="preserve"> </w:t>
      </w:r>
      <w:r>
        <w:rPr>
          <w:rFonts w:cs="Arial" w:ascii="Bookman Old Style" w:hAnsi="Bookman Old Style"/>
          <w:spacing w:val="-4"/>
        </w:rPr>
        <w:t>«уклоном» в отношении к фор</w:t>
        <w:softHyphen/>
        <w:t>мам обучения</w:t>
      </w:r>
      <w:r>
        <w:rPr>
          <w:rStyle w:val="EndnoteCharacters"/>
          <w:rFonts w:cs="Arial" w:ascii="Bookman Old Style" w:hAnsi="Bookman Old Style"/>
          <w:spacing w:val="-4"/>
        </w:rPr>
        <w:t>9</w:t>
      </w:r>
      <w:r>
        <w:rPr>
          <w:rFonts w:cs="Arial" w:ascii="Bookman Old Style" w:hAnsi="Bookman Old Style"/>
          <w:spacing w:val="-4"/>
        </w:rPr>
        <w:t>. Впрочем, свежо предание; все 90-е гг. число пос</w:t>
        <w:softHyphen/>
        <w:t>тупающих в вузы падало. А. Бессонова свидетельствует, что среди участников различных олимпиад не встретила ни одного из талантливых ребят, кто желал бы остаться в России</w:t>
      </w:r>
      <w:r>
        <w:rPr>
          <w:rFonts w:cs="Arial" w:ascii="Bookman Old Style" w:hAnsi="Bookman Old Style"/>
          <w:spacing w:val="-4"/>
          <w:vertAlign w:val="superscript"/>
        </w:rPr>
        <w:t>10</w:t>
      </w:r>
      <w:r>
        <w:rPr>
          <w:rFonts w:cs="Arial" w:ascii="Bookman Old Style" w:hAnsi="Bookman Old Style"/>
          <w:spacing w:val="-4"/>
        </w:rPr>
        <w:t>. Но да</w:t>
        <w:softHyphen/>
        <w:t>же когда «тяга в вузы» стала несколько расти, идет откровенное «опускание» самого диплома от доминировав</w:t>
        <w:softHyphen/>
        <w:t>шей статусно-ценностной к более примитивной денежно-цен</w:t>
        <w:softHyphen/>
        <w:t>но</w:t>
        <w:softHyphen/>
        <w:t>ст</w:t>
        <w:softHyphen/>
        <w:softHyphen/>
        <w:t>ной форме (вполне по неоклассику К. Эрроу – только ради дип</w:t>
        <w:softHyphen/>
        <w:t>лома, обеспечивающего возможность получения высоких доходов</w:t>
      </w:r>
      <w:r>
        <w:rPr>
          <w:rFonts w:cs="Arial" w:ascii="Bookman Old Style" w:hAnsi="Bookman Old Style"/>
          <w:spacing w:val="-4"/>
          <w:vertAlign w:val="superscript"/>
        </w:rPr>
        <w:t>11</w:t>
      </w:r>
      <w:r>
        <w:rPr>
          <w:rFonts w:cs="Arial" w:ascii="Bookman Old Style" w:hAnsi="Bookman Old Style"/>
          <w:spacing w:val="-4"/>
        </w:rPr>
        <w:t>).</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Снижение или утрата смыслов бытия оборачивается на пороге XXI в. ростом традиционной и неконфессиональной или нетрадиционной (астрология, сеансы магии, мистика, пришельцы и пр.) религиозности. Грустная тенденция, с учетом того, что в смысле потенциальных голосов ей подыгрывают и власти, и претендующие на нее, в том числе даже и коммунисты. Между тем «ренессанс» религии, оккультизма или астрологии вызывает даже на Западе (например, у французов) отношение либо ироническое, либо сочувственное – как к проявлению душевной болезни общества</w:t>
      </w:r>
      <w:r>
        <w:rPr>
          <w:rFonts w:cs="Arial" w:ascii="Bookman Old Style" w:hAnsi="Bookman Old Style"/>
          <w:spacing w:val="-4"/>
          <w:vertAlign w:val="superscript"/>
        </w:rPr>
        <w:t>12</w:t>
      </w:r>
      <w:r>
        <w:rPr>
          <w:rFonts w:cs="Arial" w:ascii="Bookman Old Style" w:hAnsi="Bookman Old Style"/>
          <w:spacing w:val="-4"/>
        </w:rPr>
        <w:t>. На почве такого рода «новшеств», замечает Н.С. Автономова, «старый спор между Рос</w:t>
        <w:softHyphen/>
        <w:t>сией и Западом будет нами неизбежно проигран»</w:t>
      </w:r>
      <w:r>
        <w:rPr>
          <w:rFonts w:cs="Arial" w:ascii="Bookman Old Style" w:hAnsi="Bookman Old Style"/>
          <w:spacing w:val="-4"/>
          <w:vertAlign w:val="superscript"/>
        </w:rPr>
        <w:t>13</w:t>
      </w:r>
      <w:r>
        <w:rPr>
          <w:rFonts w:cs="Arial" w:ascii="Bookman Old Style" w:hAnsi="Bookman Old Style"/>
          <w:spacing w:val="-4"/>
        </w:rPr>
        <w:t>. И спор-то этот, увы, далеко не только духовный, а и вполне практичес</w:t>
        <w:softHyphen/>
        <w:t>кий, хотя и не по поводу новых технологий.</w:t>
      </w:r>
    </w:p>
    <w:p>
      <w:pPr>
        <w:pStyle w:val="Normal"/>
        <w:spacing w:lineRule="exact" w:line="240"/>
        <w:ind w:firstLine="301"/>
        <w:jc w:val="both"/>
        <w:rPr/>
      </w:pPr>
      <w:r>
        <w:rPr>
          <w:rFonts w:cs="Arial" w:ascii="Bookman Old Style" w:hAnsi="Bookman Old Style"/>
          <w:spacing w:val="-6"/>
        </w:rPr>
        <w:t>Наконец, стоит отметить результаты (впрочем, философски вполне ожидаемые) исследований И. Гундарова, показавшего, что по всему постсоюзному пространству степень демографичес</w:t>
        <w:softHyphen/>
        <w:t>кой (в классическом смысле) катастрофы очень четко коррелируется с ориентацией на «либеральный рыночный вариант поведения; каждый сам по себе» (А. Ваганов</w:t>
      </w:r>
      <w:r>
        <w:rPr>
          <w:rFonts w:cs="Arial" w:ascii="Bookman Old Style" w:hAnsi="Bookman Old Style"/>
          <w:spacing w:val="-6"/>
          <w:vertAlign w:val="superscript"/>
        </w:rPr>
        <w:t>14</w:t>
      </w:r>
      <w:r>
        <w:rPr>
          <w:rFonts w:cs="Arial" w:ascii="Bookman Old Style" w:hAnsi="Bookman Old Style"/>
          <w:spacing w:val="-6"/>
        </w:rPr>
        <w:t>). Только еще и еще раз подчеркну – одно дело, когда на этот передовой вариант как разрыв натуральности ориентировались в средние века, совсем другое дело «первобытный» (С.С. Хоружий) возврат к такому поведению, в результате которого (однодетная семья) численность населения России через 25 лет сократится почти вдвое</w:t>
      </w:r>
      <w:r>
        <w:rPr>
          <w:rFonts w:cs="Arial" w:ascii="Bookman Old Style" w:hAnsi="Bookman Old Style"/>
          <w:spacing w:val="-6"/>
          <w:vertAlign w:val="superscript"/>
        </w:rPr>
        <w:t>15</w:t>
      </w:r>
      <w:r>
        <w:rPr>
          <w:rFonts w:cs="Arial" w:ascii="Bookman Old Style" w:hAnsi="Bookman Old Style"/>
          <w:spacing w:val="-6"/>
        </w:rPr>
        <w:t>. Кажется, да</w:t>
        <w:softHyphen/>
        <w:t>же Розенберг с Гитлером о таковом не мечтали. Впрочем, по не</w:t>
        <w:softHyphen/>
        <w:t>которым слухам, наиболее энергичные из устроителей «ново</w:t>
        <w:softHyphen/>
        <w:t>го ми</w:t>
        <w:softHyphen/>
        <w:t xml:space="preserve">рового порядка» планируют население России около </w:t>
        <w:br/>
        <w:t>30 млн. человек; так что надо, как бы сказал Лацис, еще «ускорить ход реформ». От предлагаемого графика явно отстаем.</w:t>
      </w:r>
    </w:p>
    <w:p>
      <w:pPr>
        <w:pStyle w:val="Normal"/>
        <w:spacing w:lineRule="exact" w:line="240"/>
        <w:ind w:firstLine="301"/>
        <w:jc w:val="both"/>
        <w:rPr/>
      </w:pPr>
      <w:r>
        <w:rPr>
          <w:rFonts w:cs="Arial" w:ascii="Bookman Old Style" w:hAnsi="Bookman Old Style"/>
          <w:spacing w:val="-4"/>
        </w:rPr>
        <w:t>Демографических прогнозов уже очень много. Большинство весьма пессимистичны. В прогнозах А. Вишневского и Е. Андреева есть и сносные варианты</w:t>
      </w:r>
      <w:r>
        <w:rPr>
          <w:rFonts w:cs="Arial" w:ascii="Bookman Old Style" w:hAnsi="Bookman Old Style"/>
          <w:spacing w:val="-4"/>
          <w:vertAlign w:val="superscript"/>
        </w:rPr>
        <w:t>16</w:t>
      </w:r>
      <w:r>
        <w:rPr>
          <w:rFonts w:cs="Arial" w:ascii="Bookman Old Style" w:hAnsi="Bookman Old Style"/>
          <w:spacing w:val="-4"/>
        </w:rPr>
        <w:t>. Но в их очень уж многовариантной методе (разные варианты рождаемости, смертности, миграций) вполне достаточно и печальных. По прогнозам Госкомстата, приводит данные Б. Хорев</w:t>
      </w:r>
      <w:r>
        <w:rPr>
          <w:rFonts w:cs="Arial" w:ascii="Bookman Old Style" w:hAnsi="Bookman Old Style"/>
          <w:spacing w:val="-4"/>
          <w:vertAlign w:val="superscript"/>
        </w:rPr>
        <w:t>17</w:t>
      </w:r>
      <w:r>
        <w:rPr>
          <w:rFonts w:cs="Arial" w:ascii="Bookman Old Style" w:hAnsi="Bookman Old Style"/>
          <w:spacing w:val="-4"/>
        </w:rPr>
        <w:t>, к 2050 г. население сократится до 90–100 млн. человек. Но сам Хорев больше доверяет прогнозу Л.Л. Рыбаковского, в среднем варианте которого к 2050 г. население составит 80,2 млн. человек. Причем миг</w:t>
        <w:softHyphen/>
        <w:t>ра</w:t>
        <w:softHyphen/>
        <w:t>ци</w:t>
        <w:softHyphen/>
        <w:t>онный фактор прироста населения Хорев считает негативным (как в основном гомогенную мусульманизацию).</w:t>
      </w:r>
    </w:p>
    <w:p>
      <w:pPr>
        <w:pStyle w:val="Normal"/>
        <w:spacing w:lineRule="exact" w:line="240"/>
        <w:ind w:firstLine="301"/>
        <w:jc w:val="both"/>
        <w:rPr/>
      </w:pPr>
      <w:r>
        <w:rPr>
          <w:rFonts w:cs="Arial" w:ascii="Bookman Old Style" w:hAnsi="Bookman Old Style"/>
          <w:spacing w:val="-4"/>
        </w:rPr>
        <w:t>Приведенные цифры, надо полагать, слишком пессимис</w:t>
        <w:softHyphen/>
        <w:t>тич</w:t>
        <w:softHyphen/>
        <w:t>ны, однако весьма характерна позиция, как говорится, офи</w:t>
        <w:softHyphen/>
        <w:t>ци</w:t>
        <w:softHyphen/>
        <w:t>ального демографа А.А. Ткаченко. Верно отмечая, что демог</w:t>
        <w:softHyphen/>
        <w:t>ра</w:t>
        <w:softHyphen/>
        <w:t>фи</w:t>
        <w:softHyphen/>
        <w:t>ческие процессы не однозначно определяются «экономической динамикой», он приводит примеры депопуляции (коэффициент рождаемости ниже уровня простого воспроиз</w:t>
        <w:softHyphen/>
        <w:t>вод</w:t>
        <w:softHyphen/>
        <w:t>ства населения) в Дании, Германии, Италии, Испании</w:t>
      </w:r>
      <w:r>
        <w:rPr>
          <w:rFonts w:cs="Arial" w:ascii="Bookman Old Style" w:hAnsi="Bookman Old Style"/>
          <w:spacing w:val="-4"/>
          <w:vertAlign w:val="superscript"/>
        </w:rPr>
        <w:t>18</w:t>
      </w:r>
      <w:r>
        <w:rPr>
          <w:rFonts w:cs="Arial" w:ascii="Bookman Old Style" w:hAnsi="Bookman Old Style"/>
          <w:spacing w:val="-4"/>
        </w:rPr>
        <w:t>. Но весь фокус в том, что уже весьма давние тенденции такого рода в Запад</w:t>
        <w:softHyphen/>
        <w:t>ной Европе (кстати говоря, более умеренно, но вполне свойст</w:t>
        <w:softHyphen/>
        <w:t>венные и «урбанизованному» сегменту бывшего СССР) не имеют никакого касательства к обвальным характеристикам си</w:t>
        <w:softHyphen/>
        <w:t>туации в России, проявившимся именно в последние пять лет</w:t>
      </w:r>
      <w:r>
        <w:rPr>
          <w:rFonts w:cs="Arial" w:ascii="Bookman Old Style" w:hAnsi="Bookman Old Style"/>
          <w:spacing w:val="-4"/>
          <w:vertAlign w:val="superscript"/>
        </w:rPr>
        <w:t>19</w:t>
      </w:r>
      <w:r>
        <w:rPr>
          <w:rFonts w:cs="Arial" w:ascii="Bookman Old Style" w:hAnsi="Bookman Old Style"/>
          <w:spacing w:val="-4"/>
        </w:rPr>
        <w:t>. Сложные опосредования «демографического развития» мы действительно считать не умеем, но темп роста ритуальных услуг, к сожалению, вполне умеем. Имеем некоторые представления и о главном факторе депопуляции – «открытая ры</w:t>
        <w:softHyphen/>
        <w:t>ночная экономика» в реальных географо-демографи</w:t>
        <w:softHyphen/>
        <w:t>чес</w:t>
        <w:softHyphen/>
        <w:t>ких условиях всемирного разделения труда. Именно в этом «открытом» варианте в России и должно быть небольшое население.</w:t>
      </w:r>
    </w:p>
    <w:p>
      <w:pPr>
        <w:pStyle w:val="Normal"/>
        <w:spacing w:lineRule="exact" w:line="240"/>
        <w:ind w:firstLine="301"/>
        <w:jc w:val="both"/>
        <w:rPr/>
      </w:pPr>
      <w:r>
        <w:rPr>
          <w:rFonts w:cs="Arial" w:ascii="Bookman Old Style" w:hAnsi="Bookman Old Style"/>
          <w:spacing w:val="-7"/>
        </w:rPr>
        <w:t>Некоторые философы, социологи (сами вполне приспособившиеся, т.е. отнюдь не накладывающие пессимистическое видение реалий на свое мироощущение) приходят к выводам о деградации человека в огромных массивах населения</w:t>
      </w:r>
      <w:r>
        <w:rPr>
          <w:rFonts w:cs="Arial" w:ascii="Bookman Old Style" w:hAnsi="Bookman Old Style"/>
          <w:spacing w:val="-7"/>
          <w:vertAlign w:val="superscript"/>
        </w:rPr>
        <w:t>20</w:t>
      </w:r>
      <w:r>
        <w:rPr>
          <w:rFonts w:cs="Arial" w:ascii="Bookman Old Style" w:hAnsi="Bookman Old Style"/>
          <w:spacing w:val="-7"/>
        </w:rPr>
        <w:t>, о явно растущей порочности детского и молодежного мышления</w:t>
      </w:r>
      <w:r>
        <w:rPr>
          <w:rFonts w:cs="Arial" w:ascii="Bookman Old Style" w:hAnsi="Bookman Old Style"/>
          <w:spacing w:val="-7"/>
          <w:vertAlign w:val="superscript"/>
        </w:rPr>
        <w:t>21</w:t>
      </w:r>
      <w:r>
        <w:rPr>
          <w:rFonts w:cs="Arial" w:ascii="Bookman Old Style" w:hAnsi="Bookman Old Style"/>
          <w:spacing w:val="-7"/>
        </w:rPr>
        <w:t>. А наш патриарх «от культуры» Д.С. Лихачев с неподдельной искренностью, но по социо</w:t>
        <w:softHyphen/>
        <w:t>логической наивности до конца продолжал бла</w:t>
        <w:softHyphen/>
        <w:t>гословлять «свободолюбивое» реформирование, а его, затаив дыха</w:t>
        <w:softHyphen/>
        <w:softHyphen/>
        <w:t>ние, слушали.</w:t>
      </w:r>
    </w:p>
    <w:p>
      <w:pPr>
        <w:pStyle w:val="Normal"/>
        <w:spacing w:lineRule="exact" w:line="240"/>
        <w:ind w:firstLine="301"/>
        <w:jc w:val="both"/>
        <w:rPr/>
      </w:pPr>
      <w:r>
        <w:rPr>
          <w:rFonts w:cs="Arial" w:ascii="Bookman Old Style" w:hAnsi="Bookman Old Style"/>
          <w:spacing w:val="-7"/>
        </w:rPr>
        <w:t>А в смысле упомянутой «культуры», в любой деревеньке – что было после правления под красным флагом «красной избой»? Биб</w:t>
        <w:softHyphen/>
        <w:t xml:space="preserve">лиотека. Остались они? </w:t>
      </w:r>
    </w:p>
    <w:p>
      <w:pPr>
        <w:pStyle w:val="2"/>
        <w:spacing w:lineRule="exact" w:line="240"/>
        <w:ind w:right="0" w:firstLine="301"/>
        <w:rPr/>
      </w:pPr>
      <w:r>
        <w:rPr>
          <w:rFonts w:cs="Arial" w:ascii="Bookman Old Style" w:hAnsi="Bookman Old Style"/>
          <w:spacing w:val="-5"/>
        </w:rPr>
        <w:t>Как один из итогов реформ философы фиксируют «снижение» языка, его порчу, вульгаризацию (В.С. Елистратов</w:t>
      </w:r>
      <w:r>
        <w:rPr>
          <w:rFonts w:cs="Arial" w:ascii="Bookman Old Style" w:hAnsi="Bookman Old Style"/>
          <w:spacing w:val="-5"/>
          <w:vertAlign w:val="superscript"/>
        </w:rPr>
        <w:t>22</w:t>
      </w:r>
      <w:r>
        <w:rPr>
          <w:rFonts w:cs="Arial" w:ascii="Bookman Old Style" w:hAnsi="Bookman Old Style"/>
          <w:spacing w:val="-5"/>
        </w:rPr>
        <w:t>), свойственную всем нестабильным периодам варваризацию, но лучше сказать – концентрическое развертывание. Последнее означает легализацию запрещенного доминировавшей идеологией (Б.А. Ларин</w:t>
      </w:r>
      <w:r>
        <w:rPr>
          <w:rFonts w:cs="Arial" w:ascii="Bookman Old Style" w:hAnsi="Bookman Old Style"/>
          <w:spacing w:val="-5"/>
          <w:vertAlign w:val="superscript"/>
        </w:rPr>
        <w:t>23</w:t>
      </w:r>
      <w:r>
        <w:rPr>
          <w:rFonts w:cs="Arial" w:ascii="Bookman Old Style" w:hAnsi="Bookman Old Style"/>
          <w:spacing w:val="-5"/>
        </w:rPr>
        <w:t>), но спер</w:t>
        <w:softHyphen/>
        <w:t>ва, естественно, в самых грубых, простых формах. Это однозначно показывают социологи (В.Н. Титов</w:t>
      </w:r>
      <w:r>
        <w:rPr>
          <w:rFonts w:cs="Arial" w:ascii="Bookman Old Style" w:hAnsi="Bookman Old Style"/>
          <w:spacing w:val="-5"/>
          <w:vertAlign w:val="superscript"/>
        </w:rPr>
        <w:t>24</w:t>
      </w:r>
      <w:r>
        <w:rPr>
          <w:rFonts w:cs="Arial" w:ascii="Bookman Old Style" w:hAnsi="Bookman Old Style"/>
          <w:spacing w:val="-5"/>
        </w:rPr>
        <w:t>) на примере тезауруса, так сказать, нашего нового «предпринима</w:t>
        <w:softHyphen/>
        <w:t xml:space="preserve">тельского класса», язык которого очень много заимствует из уголовного жаргона (даже в высоких сферах бизнеса и журналистики). Не будем забывать при этом, что снижение языка – это и снижение мышления. </w:t>
      </w:r>
    </w:p>
    <w:p>
      <w:pPr>
        <w:pStyle w:val="Normal"/>
        <w:spacing w:lineRule="exact" w:line="240"/>
        <w:ind w:firstLine="301"/>
        <w:jc w:val="both"/>
        <w:rPr/>
      </w:pPr>
      <w:r>
        <w:rPr>
          <w:rFonts w:cs="Arial" w:ascii="Bookman Old Style" w:hAnsi="Bookman Old Style"/>
          <w:spacing w:val="-7"/>
        </w:rPr>
        <w:t>В целом можно констатировать, что в первых результатах рыночных «реформ» в самом глубоком (глубже некуда) и «толстом слое» (Ф. Бродель) имеют место обнищание, растерянность, демора</w:t>
        <w:softHyphen/>
        <w:t>лизация, деработизация, депопуляция, маргинализация, озлобление, люмпенизация – и точно такой же маргинальный, но пирующий деморыночный бомонд.</w:t>
      </w:r>
    </w:p>
    <w:p>
      <w:pPr>
        <w:pStyle w:val="Normal"/>
        <w:spacing w:lineRule="exact" w:line="240"/>
        <w:ind w:firstLine="301"/>
        <w:jc w:val="both"/>
        <w:rPr/>
      </w:pPr>
      <w:r>
        <w:rPr>
          <w:rFonts w:cs="Arial" w:ascii="Bookman Old Style" w:hAnsi="Bookman Old Style"/>
          <w:spacing w:val="-3"/>
        </w:rPr>
        <w:t xml:space="preserve">Вот это и есть то, что выражено трагическими словами </w:t>
        <w:br/>
        <w:t>Л.Н. Мит</w:t>
        <w:softHyphen/>
        <w:t>рохина: «...у нас незримо и бесшумно – словно мертвая зыбь в безлунную ночь – совершается распад социальной ткани на молекулярном уровне – на уровне повседневного поведения, семей</w:t>
        <w:softHyphen/>
        <w:t>ных, межличностных отношений, традиционного образа жизни, то есть самого фундамента общества, в результате чего оно теряет свою витальную силу, способность к самоорганизации, постепенно превращаясь в скопище озлобленных, завистливых тварей. Так что речь идет не об отдельных болезнях, а о роковом социальном СПИДе...»</w:t>
      </w:r>
      <w:r>
        <w:rPr>
          <w:rFonts w:cs="Arial" w:ascii="Bookman Old Style" w:hAnsi="Bookman Old Style"/>
          <w:spacing w:val="-3"/>
          <w:vertAlign w:val="superscript"/>
        </w:rPr>
        <w:t>25</w:t>
      </w:r>
      <w:r>
        <w:rPr>
          <w:rFonts w:cs="Arial" w:ascii="Bookman Old Style" w:hAnsi="Bookman Old Style"/>
          <w:spacing w:val="-3"/>
        </w:rPr>
        <w:t xml:space="preserve"> </w:t>
      </w:r>
    </w:p>
    <w:p>
      <w:pPr>
        <w:pStyle w:val="Normal"/>
        <w:spacing w:lineRule="exact" w:line="240"/>
        <w:ind w:firstLine="301"/>
        <w:jc w:val="both"/>
        <w:rPr/>
      </w:pPr>
      <w:r>
        <w:rPr>
          <w:rFonts w:cs="Arial" w:ascii="Bookman Old Style" w:hAnsi="Bookman Old Style"/>
          <w:spacing w:val="-5"/>
        </w:rPr>
        <w:t>Ну а какие политические силы и фигуры все это, происходящее в самом глубоком «слое» бытия, может вызвать к жизни? Только «власть плохих людей» (Б. Раушенбах</w:t>
      </w:r>
      <w:r>
        <w:rPr>
          <w:rFonts w:cs="Arial" w:ascii="Bookman Old Style" w:hAnsi="Bookman Old Style"/>
          <w:spacing w:val="-5"/>
          <w:vertAlign w:val="superscript"/>
        </w:rPr>
        <w:t>26</w:t>
      </w:r>
      <w:r>
        <w:rPr>
          <w:rFonts w:cs="Arial" w:ascii="Bookman Old Style" w:hAnsi="Bookman Old Style"/>
          <w:spacing w:val="-5"/>
        </w:rPr>
        <w:t>).</w:t>
      </w:r>
    </w:p>
    <w:p>
      <w:pPr>
        <w:pStyle w:val="Normal"/>
        <w:spacing w:lineRule="exact" w:line="220"/>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26"/>
        <w:rPr/>
      </w:pPr>
      <w:r>
        <w:rPr>
          <w:rStyle w:val="EndnoteCharacters"/>
        </w:rPr>
        <w:t>1</w:t>
      </w:r>
      <w:r>
        <w:rPr/>
        <w:t xml:space="preserve"> </w:t>
      </w:r>
      <w:r>
        <w:rPr>
          <w:i/>
        </w:rPr>
        <w:t xml:space="preserve">Глазьев С. </w:t>
      </w:r>
      <w:r>
        <w:rPr/>
        <w:t xml:space="preserve">Очковтирательство или бред сумасшедшего // НГ, 11.05.95. </w:t>
      </w:r>
    </w:p>
    <w:p>
      <w:pPr>
        <w:pStyle w:val="Endnote"/>
        <w:spacing w:lineRule="exact" w:line="226"/>
        <w:rPr/>
      </w:pPr>
      <w:r>
        <w:rPr>
          <w:rStyle w:val="EndnoteCharacters"/>
          <w:spacing w:val="0"/>
        </w:rPr>
        <w:t>2</w:t>
      </w:r>
      <w:r>
        <w:rPr/>
        <w:t xml:space="preserve"> </w:t>
      </w:r>
      <w:r>
        <w:rPr>
          <w:i/>
        </w:rPr>
        <w:t xml:space="preserve">Орлов А. </w:t>
      </w:r>
      <w:r>
        <w:rPr/>
        <w:t xml:space="preserve">Угроза в социальной сфере: их диагностика и возможности упреждения // ВЭ, 1995, № 1, с. 110. </w:t>
      </w:r>
    </w:p>
    <w:p>
      <w:pPr>
        <w:pStyle w:val="Endnote"/>
        <w:spacing w:lineRule="exact" w:line="226"/>
        <w:rPr/>
      </w:pPr>
      <w:r>
        <w:rPr>
          <w:rStyle w:val="EndnoteCharacters"/>
          <w:spacing w:val="0"/>
        </w:rPr>
        <w:t>3</w:t>
      </w:r>
      <w:r>
        <w:rPr/>
        <w:t xml:space="preserve"> </w:t>
      </w:r>
      <w:r>
        <w:rPr>
          <w:i/>
        </w:rPr>
        <w:t xml:space="preserve">Абалкин Л. </w:t>
      </w:r>
      <w:r>
        <w:rPr/>
        <w:t xml:space="preserve">Экономическая безопасность России.., с. 11. </w:t>
      </w:r>
    </w:p>
    <w:p>
      <w:pPr>
        <w:pStyle w:val="Endnote"/>
        <w:spacing w:lineRule="exact" w:line="226"/>
        <w:rPr/>
      </w:pPr>
      <w:r>
        <w:rPr>
          <w:rStyle w:val="EndnoteCharacters"/>
          <w:spacing w:val="0"/>
        </w:rPr>
        <w:t>4</w:t>
      </w:r>
      <w:r>
        <w:rPr/>
        <w:t xml:space="preserve"> </w:t>
      </w:r>
      <w:r>
        <w:rPr>
          <w:i/>
        </w:rPr>
        <w:t xml:space="preserve">Лавров С. Б. </w:t>
      </w:r>
      <w:r>
        <w:rPr/>
        <w:t xml:space="preserve">Спор президентов // ЭГ, 1997, № 11, с. 8. </w:t>
      </w:r>
    </w:p>
    <w:p>
      <w:pPr>
        <w:pStyle w:val="Endnote"/>
        <w:spacing w:lineRule="exact" w:line="226"/>
        <w:rPr/>
      </w:pPr>
      <w:r>
        <w:rPr>
          <w:rStyle w:val="EndnoteCharacters"/>
          <w:spacing w:val="0"/>
        </w:rPr>
        <w:t>5</w:t>
      </w:r>
      <w:r>
        <w:rPr/>
        <w:t xml:space="preserve"> </w:t>
      </w:r>
      <w:r>
        <w:rPr>
          <w:i/>
        </w:rPr>
        <w:t xml:space="preserve">Шабаров В. Н. </w:t>
      </w:r>
      <w:r>
        <w:rPr/>
        <w:t xml:space="preserve">Катастрофа семи децилей // ЭГ, 2000, № 43. </w:t>
      </w:r>
    </w:p>
    <w:p>
      <w:pPr>
        <w:pStyle w:val="Endnote"/>
        <w:spacing w:lineRule="exact" w:line="226"/>
        <w:rPr/>
      </w:pPr>
      <w:r>
        <w:rPr>
          <w:rStyle w:val="EndnoteCharacters"/>
          <w:spacing w:val="0"/>
        </w:rPr>
        <w:t>6</w:t>
      </w:r>
      <w:r>
        <w:rPr/>
        <w:t xml:space="preserve"> См.: ЭГ, 1994, сент. – окт. </w:t>
      </w:r>
    </w:p>
    <w:p>
      <w:pPr>
        <w:pStyle w:val="Endnote"/>
        <w:spacing w:lineRule="exact" w:line="226"/>
        <w:rPr/>
      </w:pPr>
      <w:r>
        <w:rPr>
          <w:rStyle w:val="EndnoteCharacters"/>
          <w:spacing w:val="0"/>
        </w:rPr>
        <w:t>7</w:t>
      </w:r>
      <w:r>
        <w:rPr/>
        <w:t xml:space="preserve"> </w:t>
      </w:r>
      <w:r>
        <w:rPr>
          <w:i/>
        </w:rPr>
        <w:t xml:space="preserve">Орлов А. </w:t>
      </w:r>
      <w:r>
        <w:rPr/>
        <w:t xml:space="preserve">Цит. статья, с. 114–115. </w:t>
      </w:r>
    </w:p>
    <w:p>
      <w:pPr>
        <w:pStyle w:val="Endnote"/>
        <w:spacing w:lineRule="exact" w:line="226"/>
        <w:rPr/>
      </w:pPr>
      <w:r>
        <w:rPr>
          <w:rStyle w:val="EndnoteCharacters"/>
          <w:spacing w:val="0"/>
        </w:rPr>
        <w:t>8</w:t>
      </w:r>
      <w:r>
        <w:rPr/>
        <w:t xml:space="preserve"> Там же, с. 111. </w:t>
      </w:r>
    </w:p>
    <w:p>
      <w:pPr>
        <w:pStyle w:val="Endnote"/>
        <w:spacing w:lineRule="exact" w:line="226"/>
        <w:rPr/>
      </w:pPr>
      <w:r>
        <w:rPr>
          <w:rStyle w:val="EndnoteCharacters"/>
          <w:spacing w:val="0"/>
        </w:rPr>
        <w:t>9</w:t>
      </w:r>
      <w:r>
        <w:rPr/>
        <w:t xml:space="preserve"> Социальная и социально-политическая ситуация в России: анализ и прогноз, с. 48. </w:t>
      </w:r>
    </w:p>
    <w:p>
      <w:pPr>
        <w:pStyle w:val="Endnote"/>
        <w:spacing w:lineRule="exact" w:line="226"/>
        <w:rPr/>
      </w:pPr>
      <w:r>
        <w:rPr>
          <w:rStyle w:val="EndnoteCharacters"/>
          <w:spacing w:val="0"/>
        </w:rPr>
        <w:t>10</w:t>
      </w:r>
      <w:r>
        <w:rPr/>
        <w:t xml:space="preserve"> </w:t>
      </w:r>
      <w:r>
        <w:rPr>
          <w:i/>
        </w:rPr>
        <w:t xml:space="preserve">Бессонова А. </w:t>
      </w:r>
      <w:r>
        <w:rPr/>
        <w:t xml:space="preserve">Игра на интерес // Мир за неделю, 1999, № 17. </w:t>
      </w:r>
    </w:p>
    <w:p>
      <w:pPr>
        <w:pStyle w:val="Endnote"/>
        <w:spacing w:lineRule="exact" w:line="226"/>
        <w:rPr>
          <w:spacing w:val="-7"/>
        </w:rPr>
      </w:pPr>
      <w:r>
        <w:rPr>
          <w:rStyle w:val="EndnoteCharacters"/>
          <w:spacing w:val="0"/>
        </w:rPr>
        <w:t>11</w:t>
      </w:r>
      <w:r>
        <w:rPr>
          <w:spacing w:val="0"/>
        </w:rPr>
        <w:t> </w:t>
      </w:r>
      <w:r>
        <w:rPr>
          <w:i/>
          <w:spacing w:val="-7"/>
        </w:rPr>
        <w:t xml:space="preserve">Эрроу К. </w:t>
      </w:r>
      <w:r>
        <w:rPr>
          <w:spacing w:val="-7"/>
        </w:rPr>
        <w:t xml:space="preserve">Информация и экономическое поведение // ВЭ, 1995, № 5, с. 103. </w:t>
      </w:r>
    </w:p>
    <w:p>
      <w:pPr>
        <w:pStyle w:val="Endnote"/>
        <w:spacing w:lineRule="exact" w:line="226"/>
        <w:rPr/>
      </w:pPr>
      <w:r>
        <w:rPr>
          <w:rStyle w:val="EndnoteCharacters"/>
          <w:spacing w:val="0"/>
        </w:rPr>
        <w:t>12</w:t>
      </w:r>
      <w:r>
        <w:rPr/>
        <w:t xml:space="preserve"> </w:t>
      </w:r>
      <w:r>
        <w:rPr>
          <w:i/>
        </w:rPr>
        <w:t xml:space="preserve">Автономова Н.С. </w:t>
      </w:r>
      <w:r>
        <w:rPr/>
        <w:t xml:space="preserve">Реальные травмы и символические исцеления? </w:t>
      </w:r>
      <w:r>
        <w:rPr>
          <w:rFonts w:cs="Arial"/>
        </w:rPr>
        <w:t xml:space="preserve">// ВФ, 1993, № 12, с. 33. </w:t>
      </w:r>
    </w:p>
    <w:p>
      <w:pPr>
        <w:pStyle w:val="Endnote"/>
        <w:spacing w:lineRule="exact" w:line="226"/>
        <w:rPr/>
      </w:pPr>
      <w:r>
        <w:rPr>
          <w:rStyle w:val="EndnoteCharacters"/>
          <w:spacing w:val="0"/>
        </w:rPr>
        <w:t>13</w:t>
      </w:r>
      <w:r>
        <w:rPr/>
        <w:t xml:space="preserve"> Там же, с. 34. </w:t>
      </w:r>
    </w:p>
    <w:p>
      <w:pPr>
        <w:pStyle w:val="Endnote"/>
        <w:spacing w:lineRule="exact" w:line="226"/>
        <w:rPr/>
      </w:pPr>
      <w:r>
        <w:rPr>
          <w:rStyle w:val="EndnoteCharacters"/>
          <w:spacing w:val="0"/>
        </w:rPr>
        <w:t>14</w:t>
      </w:r>
      <w:r>
        <w:rPr/>
        <w:t xml:space="preserve"> </w:t>
      </w:r>
      <w:r>
        <w:rPr>
          <w:i/>
        </w:rPr>
        <w:t xml:space="preserve">Ваганов А. </w:t>
      </w:r>
      <w:r>
        <w:rPr/>
        <w:t xml:space="preserve">Смертные грехи – фактор риска // НГ, 24.05.95. </w:t>
      </w:r>
    </w:p>
    <w:p>
      <w:pPr>
        <w:pStyle w:val="Endnote"/>
        <w:spacing w:lineRule="exact" w:line="226"/>
        <w:rPr/>
      </w:pPr>
      <w:r>
        <w:rPr>
          <w:rStyle w:val="EndnoteCharacters"/>
          <w:spacing w:val="0"/>
        </w:rPr>
        <w:t>15</w:t>
      </w:r>
      <w:r>
        <w:rPr/>
        <w:t xml:space="preserve"> </w:t>
      </w:r>
      <w:r>
        <w:rPr>
          <w:i/>
        </w:rPr>
        <w:t xml:space="preserve">Олесько П. </w:t>
      </w:r>
      <w:r>
        <w:rPr/>
        <w:t xml:space="preserve">Через 25 лет россиян станет вдвое меньше // НГ, 06.06.94. </w:t>
      </w:r>
    </w:p>
    <w:p>
      <w:pPr>
        <w:pStyle w:val="Endnote"/>
        <w:spacing w:lineRule="exact" w:line="226"/>
        <w:rPr/>
      </w:pPr>
      <w:r>
        <w:rPr>
          <w:rStyle w:val="EndnoteCharacters"/>
          <w:spacing w:val="0"/>
        </w:rPr>
        <w:t>16</w:t>
      </w:r>
      <w:r>
        <w:rPr/>
        <w:t xml:space="preserve"> </w:t>
      </w:r>
      <w:r>
        <w:rPr>
          <w:i/>
        </w:rPr>
        <w:t xml:space="preserve">Вишневский А., Андреев Е. </w:t>
      </w:r>
      <w:r>
        <w:rPr/>
        <w:t xml:space="preserve">Население России в первой половине нового века // ВЭ, 2001, № 1. </w:t>
      </w:r>
    </w:p>
    <w:p>
      <w:pPr>
        <w:pStyle w:val="Endnote"/>
        <w:spacing w:lineRule="exact" w:line="226"/>
        <w:rPr/>
      </w:pPr>
      <w:r>
        <w:rPr>
          <w:rStyle w:val="EndnoteCharacters"/>
          <w:spacing w:val="0"/>
        </w:rPr>
        <w:t>17</w:t>
      </w:r>
      <w:r>
        <w:rPr/>
        <w:t xml:space="preserve"> </w:t>
      </w:r>
      <w:r>
        <w:rPr>
          <w:i/>
        </w:rPr>
        <w:t xml:space="preserve">Хорев Б.С. </w:t>
      </w:r>
      <w:r>
        <w:rPr/>
        <w:t xml:space="preserve">Мусульманин не станет русским // ЭГ, 2001, № 11–12. </w:t>
      </w:r>
    </w:p>
    <w:p>
      <w:pPr>
        <w:pStyle w:val="Endnote"/>
        <w:spacing w:lineRule="exact" w:line="224"/>
        <w:rPr/>
      </w:pPr>
      <w:r>
        <w:rPr>
          <w:rStyle w:val="EndnoteCharacters"/>
          <w:spacing w:val="0"/>
        </w:rPr>
        <w:t>18</w:t>
      </w:r>
      <w:r>
        <w:rPr/>
        <w:t xml:space="preserve"> </w:t>
      </w:r>
      <w:r>
        <w:rPr>
          <w:i/>
        </w:rPr>
        <w:t xml:space="preserve">Ткаченко А. </w:t>
      </w:r>
      <w:r>
        <w:rPr/>
        <w:t xml:space="preserve">Реформы и демографическое развитие // НГ, 13.01.96. </w:t>
      </w:r>
    </w:p>
    <w:p>
      <w:pPr>
        <w:pStyle w:val="Endnote"/>
        <w:spacing w:lineRule="exact" w:line="200"/>
        <w:rPr/>
      </w:pPr>
      <w:r>
        <w:rPr>
          <w:rStyle w:val="EndnoteCharacters"/>
          <w:spacing w:val="0"/>
        </w:rPr>
        <w:t>19</w:t>
      </w:r>
      <w:r>
        <w:rPr/>
        <w:t xml:space="preserve"> </w:t>
      </w:r>
      <w:r>
        <w:rPr>
          <w:i/>
        </w:rPr>
        <w:t xml:space="preserve">Старинский В. </w:t>
      </w:r>
      <w:r>
        <w:rPr/>
        <w:t xml:space="preserve">Нация в опасности // Правда, 1996, 25 янв. </w:t>
      </w:r>
    </w:p>
    <w:p>
      <w:pPr>
        <w:pStyle w:val="Endnote"/>
        <w:spacing w:lineRule="exact" w:line="210"/>
        <w:rPr/>
      </w:pPr>
      <w:r>
        <w:rPr>
          <w:rStyle w:val="EndnoteCharacters"/>
          <w:spacing w:val="0"/>
        </w:rPr>
        <w:t>20</w:t>
      </w:r>
      <w:r>
        <w:rPr/>
        <w:t xml:space="preserve"> </w:t>
      </w:r>
      <w:r>
        <w:rPr>
          <w:i/>
        </w:rPr>
        <w:t xml:space="preserve">Фирсов Б. М. </w:t>
      </w:r>
      <w:r>
        <w:rPr/>
        <w:t xml:space="preserve">Человеческие качества и ценности в условиях непредсказуемого будущего // СЖ, 1997, № 1/2, с. 268–274. </w:t>
      </w:r>
    </w:p>
    <w:p>
      <w:pPr>
        <w:pStyle w:val="Endnote"/>
        <w:spacing w:lineRule="exact" w:line="210"/>
        <w:rPr/>
      </w:pPr>
      <w:r>
        <w:rPr>
          <w:rStyle w:val="EndnoteCharacters"/>
          <w:spacing w:val="0"/>
        </w:rPr>
        <w:t>21</w:t>
      </w:r>
      <w:r>
        <w:rPr/>
        <w:t xml:space="preserve"> </w:t>
      </w:r>
      <w:r>
        <w:rPr>
          <w:i/>
        </w:rPr>
        <w:t xml:space="preserve">Юлина Н.С. </w:t>
      </w:r>
      <w:r>
        <w:rPr/>
        <w:t xml:space="preserve">Обучение разумности и демократии: педагогическая стратегия «Философии для детей» // ВФ, 1996, № 10, с. 34. </w:t>
      </w:r>
    </w:p>
    <w:p>
      <w:pPr>
        <w:pStyle w:val="Endnote"/>
        <w:spacing w:lineRule="exact" w:line="210"/>
        <w:rPr/>
      </w:pPr>
      <w:r>
        <w:rPr>
          <w:rStyle w:val="EndnoteCharacters"/>
          <w:spacing w:val="0"/>
        </w:rPr>
        <w:t>22</w:t>
      </w:r>
      <w:r>
        <w:rPr/>
        <w:t xml:space="preserve"> </w:t>
      </w:r>
      <w:r>
        <w:rPr>
          <w:i/>
        </w:rPr>
        <w:t xml:space="preserve">Елистратов В.С. </w:t>
      </w:r>
      <w:r>
        <w:rPr/>
        <w:t xml:space="preserve">«Сниженный язык» и «национальный характер» // ВФ, 1998, № 10. </w:t>
      </w:r>
    </w:p>
    <w:p>
      <w:pPr>
        <w:pStyle w:val="Endnote"/>
        <w:spacing w:lineRule="exact" w:line="210"/>
        <w:rPr/>
      </w:pPr>
      <w:r>
        <w:rPr>
          <w:rStyle w:val="EndnoteCharacters"/>
          <w:spacing w:val="0"/>
        </w:rPr>
        <w:t>23</w:t>
      </w:r>
      <w:r>
        <w:rPr/>
        <w:t xml:space="preserve"> См. там же, с. 57. </w:t>
      </w:r>
    </w:p>
    <w:p>
      <w:pPr>
        <w:pStyle w:val="Endnote"/>
        <w:spacing w:lineRule="exact" w:line="210"/>
        <w:rPr/>
      </w:pPr>
      <w:r>
        <w:rPr>
          <w:rStyle w:val="EndnoteCharacters"/>
          <w:spacing w:val="0"/>
        </w:rPr>
        <w:t>24</w:t>
      </w:r>
      <w:r>
        <w:rPr/>
        <w:t xml:space="preserve"> </w:t>
      </w:r>
      <w:r>
        <w:rPr>
          <w:i/>
        </w:rPr>
        <w:t xml:space="preserve">Титов В.Н. </w:t>
      </w:r>
      <w:r>
        <w:rPr/>
        <w:t xml:space="preserve">Тезаурус рыночной системы // СИ, 2000, № 10. </w:t>
      </w:r>
    </w:p>
    <w:p>
      <w:pPr>
        <w:pStyle w:val="Endnote"/>
        <w:spacing w:lineRule="exact" w:line="210"/>
        <w:rPr/>
      </w:pPr>
      <w:r>
        <w:rPr>
          <w:rStyle w:val="EndnoteCharacters"/>
          <w:spacing w:val="0"/>
        </w:rPr>
        <w:t>25</w:t>
      </w:r>
      <w:r>
        <w:rPr/>
        <w:t xml:space="preserve"> Культура, культурология и образование… // ВФ, 1997, № 2, с. 52. </w:t>
      </w:r>
    </w:p>
    <w:p>
      <w:pPr>
        <w:pStyle w:val="Endnote"/>
        <w:spacing w:lineRule="exact" w:line="210"/>
        <w:rPr/>
      </w:pPr>
      <w:r>
        <w:rPr>
          <w:spacing w:val="0"/>
          <w:vertAlign w:val="superscript"/>
        </w:rPr>
        <w:t>26</w:t>
      </w:r>
      <w:r>
        <w:rPr>
          <w:spacing w:val="0"/>
        </w:rPr>
        <w:t xml:space="preserve"> </w:t>
      </w:r>
      <w:r>
        <w:rPr>
          <w:i/>
        </w:rPr>
        <w:t xml:space="preserve">Раушенбах Б. </w:t>
      </w:r>
      <w:r>
        <w:rPr/>
        <w:t>У нас власть плохих людей // Мир за неделю, 1999, № 17.</w:t>
      </w:r>
    </w:p>
    <w:p>
      <w:pPr>
        <w:pStyle w:val="Endnote"/>
        <w:spacing w:lineRule="exact" w:line="210"/>
        <w:rPr/>
      </w:pPr>
      <w:r>
        <w:rPr/>
      </w:r>
    </w:p>
    <w:p>
      <w:pPr>
        <w:pStyle w:val="Endnote"/>
        <w:spacing w:lineRule="exact" w:line="21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40"/>
        <w:ind w:left="1095" w:hanging="794"/>
        <w:rPr>
          <w:rFonts w:ascii="Bookman Old Style" w:hAnsi="Bookman Old Style" w:cs="Bookman Old Style"/>
          <w:b/>
          <w:b/>
          <w:bCs/>
        </w:rPr>
      </w:pPr>
      <w:r>
        <w:rPr>
          <w:rFonts w:cs="Bookman Old Style" w:ascii="Bookman Old Style" w:hAnsi="Bookman Old Style"/>
          <w:b/>
          <w:bCs/>
        </w:rPr>
        <w:t>31.4.3. «Комплексное» опускание «всех сторон</w:t>
        <w:br/>
        <w:t>общественной жизни» (на примерах ТЭК,</w:t>
        <w:br/>
        <w:t>машиностроения, ВПК, села, армии и др.)</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3"/>
        <w:spacing w:lineRule="exact" w:line="240"/>
        <w:ind w:right="0" w:firstLine="301"/>
        <w:jc w:val="both"/>
        <w:rPr/>
      </w:pPr>
      <w:r>
        <w:rPr>
          <w:rFonts w:cs="Arial" w:ascii="Bookman Old Style" w:hAnsi="Bookman Old Style"/>
          <w:spacing w:val="-5"/>
        </w:rPr>
        <w:t xml:space="preserve">Ранее рассмотренное эндогенное «вертикальное» опускание позволяет бегло охарактеризовать уже «комплексное» опускание «всех сторон общественной жизни» в своего рода «превращенных», более видимых формах отраслей, сфер деятельности, секторов производства. А именно: изменения положения страны в «мировой системе», в «международном разделении труда»; эволюции в ТЭК, машиностроении, ВПК, на селе, в армии... </w:t>
      </w:r>
    </w:p>
    <w:p>
      <w:pPr>
        <w:pStyle w:val="Normal"/>
        <w:spacing w:lineRule="exact" w:line="240"/>
        <w:ind w:firstLine="301"/>
        <w:jc w:val="both"/>
        <w:rPr>
          <w:rFonts w:ascii="Bookman Old Style" w:hAnsi="Bookman Old Style" w:cs="Arial"/>
          <w:spacing w:val="-7"/>
          <w:u w:val="single"/>
        </w:rPr>
      </w:pPr>
      <w:r>
        <w:rPr>
          <w:rFonts w:cs="Arial" w:ascii="Bookman Old Style" w:hAnsi="Bookman Old Style"/>
          <w:spacing w:val="-7"/>
        </w:rPr>
        <w:t>Впрочем, если один из закоперщиков «реформ», С. Шаталин, после «пятисотдневной» эйфории стал считать, что будет еще не</w:t>
        <w:softHyphen/>
        <w:t>соизмеримо сложней, чем то, что переживаем сейчас, это о чем-то говорит.</w:t>
      </w:r>
    </w:p>
    <w:p>
      <w:pPr>
        <w:pStyle w:val="Normal"/>
        <w:spacing w:lineRule="exact" w:line="240"/>
        <w:ind w:firstLine="301"/>
        <w:jc w:val="both"/>
        <w:rPr/>
      </w:pPr>
      <w:r>
        <w:rPr>
          <w:rFonts w:cs="Arial" w:ascii="Bookman Old Style" w:hAnsi="Bookman Old Style"/>
          <w:spacing w:val="-6"/>
        </w:rPr>
        <w:t xml:space="preserve">В </w:t>
      </w:r>
      <w:r>
        <w:rPr>
          <w:rFonts w:cs="Arial" w:ascii="Bookman Old Style" w:hAnsi="Bookman Old Style"/>
          <w:i/>
          <w:spacing w:val="-6"/>
        </w:rPr>
        <w:t>отношениях «мировой системы»</w:t>
      </w:r>
      <w:r>
        <w:rPr>
          <w:rFonts w:cs="Arial" w:ascii="Bookman Old Style" w:hAnsi="Bookman Old Style"/>
          <w:spacing w:val="-6"/>
        </w:rPr>
        <w:t xml:space="preserve"> по всем ранее рассмотрен</w:t>
        <w:softHyphen/>
        <w:t>ным признакам – метарабовладельческий трудообмен, миг</w:t>
        <w:softHyphen/>
      </w:r>
      <w:r>
        <w:rPr>
          <w:rFonts w:cs="Arial" w:ascii="Bookman Old Style" w:hAnsi="Bookman Old Style"/>
          <w:spacing w:val="-7"/>
        </w:rPr>
        <w:t>ра</w:t>
        <w:softHyphen/>
        <w:softHyphen/>
        <w:t>ции, кабальная (долговая) зависимость, деиндустриализация, «уп</w:t>
        <w:softHyphen/>
        <w:t>равле</w:t>
        <w:softHyphen/>
        <w:t xml:space="preserve">ние» (МВФ, ВБ, европейские структуры), информационные, </w:t>
      </w:r>
      <w:r>
        <w:rPr>
          <w:rFonts w:cs="Arial" w:ascii="Bookman Old Style" w:hAnsi="Bookman Old Style"/>
          <w:spacing w:val="-3"/>
        </w:rPr>
        <w:t xml:space="preserve">аналитические структуры (СНС, «экономические форумы») – </w:t>
      </w:r>
      <w:r>
        <w:rPr>
          <w:rFonts w:cs="Arial" w:ascii="Bookman Old Style" w:hAnsi="Bookman Old Style"/>
          <w:spacing w:val="-7"/>
        </w:rPr>
        <w:t>стра</w:t>
        <w:softHyphen/>
        <w:t>на неоколониализуется. С иронией допуска в «восьмерку». Разве что ренатурализация и территориальная автаркизация парадоксально (архаично) сдерживают полную «открытость».</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 xml:space="preserve">В </w:t>
      </w:r>
      <w:r>
        <w:rPr>
          <w:rFonts w:cs="Arial" w:ascii="Bookman Old Style" w:hAnsi="Bookman Old Style"/>
          <w:i/>
          <w:spacing w:val="-4"/>
        </w:rPr>
        <w:t>международном разделении труда</w:t>
      </w:r>
      <w:r>
        <w:rPr>
          <w:rFonts w:cs="Arial" w:ascii="Bookman Old Style" w:hAnsi="Bookman Old Style"/>
          <w:spacing w:val="-4"/>
        </w:rPr>
        <w:t xml:space="preserve"> страна становится сы</w:t>
        <w:softHyphen/>
        <w:t>рьевой и экспортно ориентированной и аномально импортозависимой. Отношение объема экспорта к валовому выпуску про</w:t>
        <w:softHyphen/>
        <w:t>мышленной продукции выросло с 5,8% в 1990 г. до 38,2% в 1995 г. Темп небывалый. Да еще и с очевидным характером этой ориентированности: в 1995 г. Россия экспортировала 55% производства черных и 70% цветных металлов, 80% – минераль</w:t>
        <w:softHyphen/>
        <w:t>ных удобрений, 39% – нефти и газа, 20% – лесоматериалов</w:t>
      </w:r>
      <w:r>
        <w:rPr>
          <w:rFonts w:cs="Arial" w:ascii="Bookman Old Style" w:hAnsi="Bookman Old Style"/>
          <w:spacing w:val="-4"/>
          <w:vertAlign w:val="superscript"/>
        </w:rPr>
        <w:t>1</w:t>
      </w:r>
      <w:r>
        <w:rPr>
          <w:rFonts w:cs="Arial" w:ascii="Bookman Old Style" w:hAnsi="Bookman Old Style"/>
          <w:spacing w:val="-4"/>
        </w:rPr>
        <w:t>. Причем все бонусы, ренталсы, роялти и пр. в соглашениях о разделе продукции являются давным-давно прекрасно освоенными правилами игры западных метрополий</w:t>
      </w:r>
      <w:r>
        <w:rPr>
          <w:rStyle w:val="EndnoteCharacters"/>
          <w:rFonts w:cs="Arial" w:ascii="Bookman Old Style" w:hAnsi="Bookman Old Style"/>
          <w:spacing w:val="-4"/>
        </w:rPr>
        <w:t>2</w:t>
      </w:r>
      <w:r>
        <w:rPr>
          <w:rFonts w:cs="Arial" w:ascii="Bookman Old Style" w:hAnsi="Bookman Old Style"/>
          <w:spacing w:val="-4"/>
        </w:rPr>
        <w:t>.</w:t>
      </w:r>
    </w:p>
    <w:p>
      <w:pPr>
        <w:pStyle w:val="Normal"/>
        <w:tabs>
          <w:tab w:val="clear" w:pos="720"/>
          <w:tab w:val="left" w:pos="4630" w:leader="none"/>
        </w:tabs>
        <w:spacing w:lineRule="exact" w:line="240"/>
        <w:ind w:firstLine="301"/>
        <w:jc w:val="both"/>
        <w:rPr/>
      </w:pPr>
      <w:r>
        <w:rPr>
          <w:rFonts w:cs="Arial" w:ascii="Bookman Old Style" w:hAnsi="Bookman Old Style"/>
          <w:spacing w:val="-4"/>
        </w:rPr>
        <w:t xml:space="preserve">Во всех укрупненных отраслях </w:t>
      </w:r>
      <w:r>
        <w:rPr>
          <w:rFonts w:cs="Arial" w:ascii="Bookman Old Style" w:hAnsi="Bookman Old Style"/>
          <w:i/>
          <w:spacing w:val="-4"/>
        </w:rPr>
        <w:t>производительность труда</w:t>
      </w:r>
      <w:r>
        <w:rPr>
          <w:rFonts w:cs="Arial" w:ascii="Bookman Old Style" w:hAnsi="Bookman Old Style"/>
          <w:spacing w:val="-4"/>
        </w:rPr>
        <w:t xml:space="preserve"> с удивительным постоянством падает, составив в целом в 1995 г. 69,7% к уровню 1990 г.</w:t>
      </w:r>
      <w:r>
        <w:rPr>
          <w:rFonts w:cs="Arial" w:ascii="Bookman Old Style" w:hAnsi="Bookman Old Style"/>
          <w:spacing w:val="-4"/>
          <w:vertAlign w:val="superscript"/>
        </w:rPr>
        <w:t>3</w:t>
      </w:r>
      <w:r>
        <w:rPr>
          <w:rFonts w:cs="Arial" w:ascii="Bookman Old Style" w:hAnsi="Bookman Old Style"/>
          <w:spacing w:val="-4"/>
        </w:rPr>
        <w:t xml:space="preserve"> Напомним лишь, что производительность труда еще довольно узкая (экономическая) характерис</w:t>
        <w:softHyphen/>
        <w:t>ти</w:t>
        <w:softHyphen/>
        <w:t xml:space="preserve">ка по сравнению с </w:t>
      </w:r>
      <w:r>
        <w:rPr>
          <w:rFonts w:cs="Arial" w:ascii="Bookman Old Style" w:hAnsi="Bookman Old Style"/>
          <w:i/>
          <w:spacing w:val="-4"/>
        </w:rPr>
        <w:t>эффективностью</w:t>
      </w:r>
      <w:r>
        <w:rPr>
          <w:rFonts w:cs="Arial" w:ascii="Bookman Old Style" w:hAnsi="Bookman Old Style"/>
          <w:spacing w:val="-4"/>
        </w:rPr>
        <w:t xml:space="preserve"> труда (в широком смысле про</w:t>
        <w:softHyphen/>
        <w:t>изводства и воспроизводства действительной жизни), каковая может быть связана еще и, допустим, с беспризорностью. Надо полагать, что эффективность падает гораздо более «эффективно», чем производительность.</w:t>
      </w:r>
    </w:p>
    <w:p>
      <w:pPr>
        <w:pStyle w:val="Normal"/>
        <w:spacing w:lineRule="exact" w:line="240"/>
        <w:ind w:firstLine="301"/>
        <w:jc w:val="both"/>
        <w:rPr/>
      </w:pPr>
      <w:r>
        <w:rPr>
          <w:rFonts w:cs="Arial" w:ascii="Bookman Old Style" w:hAnsi="Bookman Old Style"/>
          <w:spacing w:val="-4"/>
        </w:rPr>
        <w:t xml:space="preserve">Производство первичных энергоресурсов в «коронном» </w:t>
      </w:r>
      <w:r>
        <w:rPr>
          <w:rFonts w:cs="Arial" w:ascii="Bookman Old Style" w:hAnsi="Bookman Old Style"/>
          <w:i/>
          <w:spacing w:val="-4"/>
        </w:rPr>
        <w:t>ТЭК</w:t>
      </w:r>
      <w:r>
        <w:rPr>
          <w:rFonts w:cs="Arial" w:ascii="Bookman Old Style" w:hAnsi="Bookman Old Style"/>
          <w:spacing w:val="-4"/>
        </w:rPr>
        <w:t xml:space="preserve"> сократилось на 25% (в том числе нефти – на 42%, угля – на 36, газа – на 6; а также электроэнергии – на 22%); в 3 раза сократились объемы инвестиций; объем бурения в нефтяной промышленности сократился почти в 5 раз; при этом энергоемкость «падающего» производства возросла в 1,5 раза; износ обо</w:t>
        <w:softHyphen/>
        <w:t>рудования в электроэнергетике превысил 50%, и около 40% обо</w:t>
        <w:softHyphen/>
        <w:t xml:space="preserve">рудования электростанций выработало свой расчетный ресурс; </w:t>
      </w:r>
      <w:r>
        <w:rPr>
          <w:rFonts w:cs="Arial" w:ascii="Bookman Old Style" w:hAnsi="Bookman Old Style"/>
          <w:spacing w:val="-6"/>
        </w:rPr>
        <w:t>при таких тенденциях уже через 5–7 лет будет исчерпан проект</w:t>
        <w:softHyphen/>
        <w:t>ный ресурс поло</w:t>
        <w:softHyphen/>
        <w:t>ви</w:t>
        <w:softHyphen/>
        <w:t>ны мощностей электростанций</w:t>
      </w:r>
      <w:r>
        <w:rPr>
          <w:rStyle w:val="EndnoteCharacters"/>
          <w:rFonts w:cs="Arial" w:ascii="Bookman Old Style" w:hAnsi="Bookman Old Style"/>
          <w:spacing w:val="-6"/>
        </w:rPr>
        <w:t>4</w:t>
      </w:r>
      <w:r>
        <w:rPr>
          <w:rFonts w:cs="Arial" w:ascii="Bookman Old Style" w:hAnsi="Bookman Old Style"/>
          <w:spacing w:val="-6"/>
        </w:rPr>
        <w:t xml:space="preserve">. При всем при том доля ТЭК в структуре промышленности за годы </w:t>
      </w:r>
      <w:r>
        <w:rPr>
          <w:rFonts w:cs="Arial" w:ascii="Bookman Old Style" w:hAnsi="Bookman Old Style"/>
          <w:spacing w:val="-4"/>
        </w:rPr>
        <w:t xml:space="preserve">«реформ» выросла почти до </w:t>
      </w:r>
      <w:r>
        <w:rPr>
          <w:rFonts w:cs="Arial" w:ascii="Bookman Old Style" w:hAnsi="Bookman Old Style"/>
          <w:spacing w:val="-4"/>
          <w:vertAlign w:val="superscript"/>
        </w:rPr>
        <w:t>1</w:t>
      </w:r>
      <w:r>
        <w:rPr>
          <w:rFonts w:cs="Arial" w:ascii="Bookman Old Style" w:hAnsi="Bookman Old Style"/>
          <w:spacing w:val="-4"/>
        </w:rPr>
        <w:t>/</w:t>
      </w:r>
      <w:r>
        <w:rPr>
          <w:rFonts w:cs="Arial" w:ascii="Bookman Old Style" w:hAnsi="Bookman Old Style"/>
          <w:spacing w:val="-4"/>
          <w:vertAlign w:val="subscript"/>
        </w:rPr>
        <w:t>3</w:t>
      </w:r>
      <w:r>
        <w:rPr>
          <w:rFonts w:cs="Arial" w:ascii="Bookman Old Style" w:hAnsi="Bookman Old Style"/>
          <w:spacing w:val="-4"/>
        </w:rPr>
        <w:t xml:space="preserve"> (в советское время – 8–10%); причем электроэнергетика идет в «антиэкологическом» направлении – растет доля станций на газе и мазуте, новых АЭС не строится вообще; это тупиковая ситуация – и экологически, и экономически</w:t>
      </w:r>
      <w:r>
        <w:rPr>
          <w:rStyle w:val="EndnoteCharacters"/>
          <w:rFonts w:cs="Arial" w:ascii="Bookman Old Style" w:hAnsi="Bookman Old Style"/>
          <w:spacing w:val="-4"/>
        </w:rPr>
        <w:t>5</w:t>
      </w:r>
      <w:r>
        <w:rPr>
          <w:rFonts w:cs="Arial" w:ascii="Bookman Old Style" w:hAnsi="Bookman Old Style"/>
          <w:spacing w:val="-4"/>
        </w:rPr>
        <w:t>, и, добавим, технологически, и научно...  В пос</w:t>
        <w:softHyphen/>
        <w:t>ледние пару лет добыча нефти выросла, но все равно ее экспортная ориентация неперспективна, вынужденна.</w:t>
      </w:r>
    </w:p>
    <w:p>
      <w:pPr>
        <w:pStyle w:val="Normal"/>
        <w:spacing w:lineRule="exact" w:line="240"/>
        <w:ind w:firstLine="301"/>
        <w:jc w:val="both"/>
        <w:rPr/>
      </w:pPr>
      <w:r>
        <w:rPr>
          <w:rFonts w:cs="Arial" w:ascii="Bookman Old Style" w:hAnsi="Bookman Old Style"/>
          <w:spacing w:val="-4"/>
        </w:rPr>
        <w:t xml:space="preserve">О состоянии в </w:t>
      </w:r>
      <w:r>
        <w:rPr>
          <w:rFonts w:cs="Arial" w:ascii="Bookman Old Style" w:hAnsi="Bookman Old Style"/>
          <w:i/>
          <w:spacing w:val="-4"/>
        </w:rPr>
        <w:t>машиностроении</w:t>
      </w:r>
      <w:r>
        <w:rPr>
          <w:rFonts w:cs="Arial" w:ascii="Bookman Old Style" w:hAnsi="Bookman Old Style"/>
          <w:spacing w:val="-4"/>
        </w:rPr>
        <w:t xml:space="preserve"> приведу лишь несколько характеристик из материала, подготовленного в ИЭ РАН под руководством Л.И. Абалкина</w:t>
      </w:r>
      <w:r>
        <w:rPr>
          <w:rStyle w:val="EndnoteCharacters"/>
          <w:rFonts w:cs="Arial" w:ascii="Bookman Old Style" w:hAnsi="Bookman Old Style"/>
          <w:spacing w:val="-4"/>
        </w:rPr>
        <w:t>6</w:t>
      </w:r>
      <w:r>
        <w:rPr>
          <w:rFonts w:cs="Arial" w:ascii="Bookman Old Style" w:hAnsi="Bookman Old Style"/>
          <w:spacing w:val="-4"/>
        </w:rPr>
        <w:t xml:space="preserve">. Только в одном 1994 г. спад производства в машиностроении составил 42,4%. Продолжается он и в 1996 г. Износ активной части фондов достиг 60%. В 1995 г. из 35 «станкостроящих» стран на долю России пришлось всего 0,78% производства. Численность рабочих и служащих в станкостроительной и инструментальной промышленности в </w:t>
      </w:r>
      <w:r>
        <w:rPr>
          <w:rFonts w:cs="Arial" w:ascii="Bookman Old Style" w:hAnsi="Bookman Old Style"/>
          <w:spacing w:val="-7"/>
        </w:rPr>
        <w:t xml:space="preserve">1995 г. сократилась по сравнению с 1991 г. на 45,7%. О каких «реформах» вообще можно заикаться в столь глубинном и патологическом </w:t>
      </w:r>
      <w:r>
        <w:rPr>
          <w:rFonts w:cs="Arial" w:ascii="Bookman Old Style" w:hAnsi="Bookman Old Style"/>
          <w:i/>
          <w:spacing w:val="-7"/>
        </w:rPr>
        <w:t>общественно-историческом процессе</w:t>
      </w:r>
      <w:r>
        <w:rPr>
          <w:rFonts w:cs="Arial" w:ascii="Bookman Old Style" w:hAnsi="Bookman Old Style"/>
          <w:spacing w:val="-7"/>
        </w:rPr>
        <w:t xml:space="preserve"> деконструкции.</w:t>
      </w:r>
    </w:p>
    <w:p>
      <w:pPr>
        <w:pStyle w:val="Normal"/>
        <w:spacing w:lineRule="exact" w:line="240"/>
        <w:ind w:firstLine="301"/>
        <w:jc w:val="both"/>
        <w:rPr/>
      </w:pPr>
      <w:r>
        <w:rPr>
          <w:rFonts w:cs="Arial" w:ascii="Bookman Old Style" w:hAnsi="Bookman Old Style"/>
          <w:spacing w:val="-5"/>
        </w:rPr>
        <w:t>Совершенно трагично положение в оборонной промышленности, в ВПК. После сокращения в десятки раз его финанси</w:t>
        <w:softHyphen/>
        <w:t>ро</w:t>
        <w:softHyphen/>
        <w:t>вание осуществлялось в 1995 г. на уровне 35–40% от запланированного; только в 1996 г. объем гражданской продукции на подведомственных Госкомоборонпрому заводах снизился до 70,4%, а военной продукции – до 68,4%; численность производственного персонала ежегодно уменьшается на 14–15%; на ряде предприятий безработица приближается к 60%; объем экспорта вооружений в 1995 г. возрос на 80%, но с 1990 по 1994 г. доля страны в общем объеме экспорта вооружений успела упасть с 33,9 до 3,9%</w:t>
      </w:r>
      <w:r>
        <w:rPr>
          <w:rStyle w:val="EndnoteCharacters"/>
          <w:rFonts w:cs="Arial" w:ascii="Bookman Old Style" w:hAnsi="Bookman Old Style"/>
          <w:spacing w:val="-5"/>
        </w:rPr>
        <w:t>7</w:t>
      </w:r>
      <w:r>
        <w:rPr>
          <w:rFonts w:cs="Arial" w:ascii="Bookman Old Style" w:hAnsi="Bookman Old Style"/>
          <w:spacing w:val="-5"/>
        </w:rPr>
        <w:t>. Позже, правда, немного подтянулись.</w:t>
      </w:r>
    </w:p>
    <w:p>
      <w:pPr>
        <w:pStyle w:val="Normal"/>
        <w:spacing w:lineRule="exact" w:line="240"/>
        <w:ind w:firstLine="301"/>
        <w:jc w:val="both"/>
        <w:rPr/>
      </w:pPr>
      <w:r>
        <w:rPr>
          <w:rFonts w:cs="Arial" w:ascii="Bookman Old Style" w:hAnsi="Bookman Old Style"/>
          <w:spacing w:val="-6"/>
        </w:rPr>
        <w:t>По некоторым опросам руководителей оборонных предприятий выясняется, что практически все говорят об отсутствии инвестиций, а треть все ж прогнозируют к 2000 г. некоторый рост</w:t>
      </w:r>
      <w:r>
        <w:rPr>
          <w:rStyle w:val="EndnoteCharacters"/>
          <w:rFonts w:cs="Arial" w:ascii="Bookman Old Style" w:hAnsi="Bookman Old Style"/>
          <w:spacing w:val="-6"/>
        </w:rPr>
        <w:t>8</w:t>
      </w:r>
      <w:r>
        <w:rPr>
          <w:rFonts w:cs="Arial" w:ascii="Bookman Old Style" w:hAnsi="Bookman Old Style"/>
          <w:spacing w:val="-6"/>
        </w:rPr>
        <w:t>, процентов на пять. (Примерно так оно и вышло.) Но о чем говорить, если по сравнению с 1990 г. выпуск гражданской продукции и вооружений, военной техники (ВВТ) на оборонных предприятиях к 1997 г. упал в 20–25 раз</w:t>
      </w:r>
      <w:r>
        <w:rPr>
          <w:rStyle w:val="EndnoteCharacters"/>
          <w:rFonts w:cs="Arial" w:ascii="Bookman Old Style" w:hAnsi="Bookman Old Style"/>
          <w:spacing w:val="-6"/>
        </w:rPr>
        <w:t>9</w:t>
      </w:r>
      <w:r>
        <w:rPr>
          <w:rFonts w:cs="Arial" w:ascii="Bookman Old Style" w:hAnsi="Bookman Old Style"/>
          <w:spacing w:val="-6"/>
        </w:rPr>
        <w:t>. Столетиями восстановления попахивает.</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Картина в оборонной промышленности, бегло изображенная как итоги приватизации Л. Баумгартеном</w:t>
      </w:r>
      <w:r>
        <w:rPr>
          <w:rFonts w:cs="Arial" w:ascii="Bookman Old Style" w:hAnsi="Bookman Old Style"/>
          <w:spacing w:val="-4"/>
          <w:vertAlign w:val="superscript"/>
        </w:rPr>
        <w:t>10</w:t>
      </w:r>
      <w:r>
        <w:rPr>
          <w:rFonts w:cs="Arial" w:ascii="Bookman Old Style" w:hAnsi="Bookman Old Style"/>
          <w:i/>
          <w:spacing w:val="-4"/>
        </w:rPr>
        <w:t>,</w:t>
      </w:r>
      <w:r>
        <w:rPr>
          <w:rFonts w:cs="Arial" w:ascii="Bookman Old Style" w:hAnsi="Bookman Old Style"/>
          <w:spacing w:val="-4"/>
        </w:rPr>
        <w:t xml:space="preserve"> тоже впечатляет. Доля современных В и ВТ составляет не более 30%, а через 10 лет может снизиться до 3–5% (в армиях стран Запада – 60–70% и планируется увеличение). В 1995 г. военная авиация получила только по одному самолету Ту-160, Ту-22 М3, Су-27; впервые в истории ВВС для строевых частей не заказан ни один летательный аппарат. Потеряны мобилизационные мощности. Признаны неплатежеспособными 203 предприятия, из которых более половины акционированы. Разрушены ранее сложившиеся прогрессивные технологические комплексы, вплоть до утраты крупнейшими научно-производственными комплексами своей производственной базы. Уже имеют место отказы от выполнения оборонных заказов, их финансирование, как и инвестирования, мизер</w:t>
        <w:softHyphen/>
        <w:t>но, идет скупка пакетов акций иностранными фи</w:t>
        <w:softHyphen/>
        <w:t>зическими и юридическими лицами; развалена вся социальная сфера, особо болезненно в 70 городах-заводах. И т.д.</w:t>
      </w:r>
    </w:p>
    <w:p>
      <w:pPr>
        <w:pStyle w:val="Normal"/>
        <w:spacing w:lineRule="exact" w:line="240"/>
        <w:ind w:firstLine="301"/>
        <w:jc w:val="both"/>
        <w:rPr/>
      </w:pPr>
      <w:r>
        <w:rPr>
          <w:rFonts w:cs="Arial" w:ascii="Bookman Old Style" w:hAnsi="Bookman Old Style"/>
          <w:spacing w:val="-7"/>
        </w:rPr>
        <w:t>Провал двух предвыборных пусков баллистических ракет, отсутствие дальних пусков, непрерывный ремонт на орбитальном комплексе «Мир». Работа великая, ценнейшая, даже героическая, но закончившаяся… затоплением. Но если таково положение на самой видимой, престижной вершине всего современного общечеловеческого прогресса, то каково же положение в невидимой, базисной части пирамиды? В международном проекте вывод на орбиту первым российского модуля, конечно, безоговорочный успех. Но обязанный, как говорится, только «старикам». Да и в «заблудшем» народе никак не отозвавшийся. ТВ-то пропагандирует совсем не то...</w:t>
      </w:r>
    </w:p>
    <w:p>
      <w:pPr>
        <w:pStyle w:val="Normal"/>
        <w:spacing w:lineRule="exact" w:line="240"/>
        <w:ind w:firstLine="301"/>
        <w:jc w:val="both"/>
        <w:rPr/>
      </w:pPr>
      <w:r>
        <w:rPr>
          <w:rFonts w:cs="Arial" w:ascii="Bookman Old Style" w:hAnsi="Bookman Old Style"/>
          <w:spacing w:val="-5"/>
        </w:rPr>
        <w:t>Как ни отставало наше колхозно-совхозное село, по сравнению с нынешним положением оно видится «светлым прош</w:t>
        <w:softHyphen/>
        <w:t>лым». Интересно само освещение положения на селе. Вполне официальная, «госкомстатовская», картина изображена в не совсем официозных газетах уже сотни, если не тысячи раз. Достаточно пары-тройки случайно выбранных материалов. Вот хоть сперва из статьи Е.Г. Лысенко</w:t>
      </w:r>
      <w:r>
        <w:rPr>
          <w:rFonts w:cs="Arial" w:ascii="Bookman Old Style" w:hAnsi="Bookman Old Style"/>
          <w:spacing w:val="-5"/>
          <w:vertAlign w:val="superscript"/>
        </w:rPr>
        <w:t>11</w:t>
      </w:r>
      <w:r>
        <w:rPr>
          <w:rFonts w:cs="Arial" w:ascii="Bookman Old Style" w:hAnsi="Bookman Old Style"/>
          <w:spacing w:val="-5"/>
        </w:rPr>
        <w:t>.</w:t>
      </w:r>
    </w:p>
    <w:p>
      <w:pPr>
        <w:pStyle w:val="Normal"/>
        <w:spacing w:lineRule="exact" w:line="241"/>
        <w:ind w:firstLine="301"/>
        <w:jc w:val="both"/>
        <w:rPr/>
      </w:pPr>
      <w:r>
        <w:rPr>
          <w:rFonts w:cs="Arial" w:ascii="Bookman Old Style" w:hAnsi="Bookman Old Style"/>
          <w:spacing w:val="-6"/>
        </w:rPr>
        <w:t xml:space="preserve">За шестилетний период объем продукции в сопоставимых ценах сократился почти на 40% и опустился до уровня 30-летней давности. Производство зерна на душу населения в 1990 г. составляло 786 кг, а в 1996 г. – 470 кг. Значительно снизилась урожайность большинства сельскохозяйственных культур. Производство мяса снизилось в 1,8 раза, молока – в 1,5, яиц – в 1,6, шерсти – в 2,9 раза. Численность крупного рогатого скота опустилась до уровня 1959 г., свиней – до уровня 1957 г., овец и коз – до уровня 1933 г. (для восстановления необходимы десятки лет). Растет безработица, а сельский труженик получает в 4 раза </w:t>
      </w:r>
      <w:r>
        <w:rPr>
          <w:rFonts w:cs="Arial" w:ascii="Bookman Old Style" w:hAnsi="Bookman Old Style"/>
          <w:spacing w:val="-8"/>
        </w:rPr>
        <w:t>меньше горожанина. В то же время за 1993–1995 гг. импорт све</w:t>
        <w:softHyphen/>
        <w:t xml:space="preserve">жезамороженного мяса возрос в 6,8 раза, мяса птицы – в </w:t>
      </w:r>
      <w:r>
        <w:rPr>
          <w:rFonts w:cs="Arial" w:ascii="Bookman Old Style" w:hAnsi="Bookman Old Style"/>
          <w:spacing w:val="-6"/>
        </w:rPr>
        <w:t>10,8</w:t>
      </w:r>
      <w:r>
        <w:rPr>
          <w:rFonts w:cs="Arial" w:ascii="Bookman Old Style" w:hAnsi="Bookman Old Style"/>
          <w:spacing w:val="-5"/>
        </w:rPr>
        <w:t xml:space="preserve">, водки – в 10,9, спирта этилового – в 36,3 раза. Увеличивается диспаритет цен. В частности, в 1991 г. цена одной тонны топлива была эквивалентна 400 кг зерна, а в 1996 г. – уже 1600 </w:t>
      </w:r>
      <w:r>
        <w:rPr>
          <w:rFonts w:cs="Arial" w:ascii="Bookman Old Style" w:hAnsi="Bookman Old Style"/>
          <w:spacing w:val="-6"/>
        </w:rPr>
        <w:t xml:space="preserve">кг. Дотации государства за шесть лет уменьшились в </w:t>
      </w:r>
      <w:r>
        <w:rPr>
          <w:rFonts w:cs="Arial" w:ascii="Bookman Old Style" w:hAnsi="Bookman Old Style"/>
          <w:spacing w:val="-7"/>
        </w:rPr>
        <w:t>10 раз. Причем в 1997 г. выделено только 38% от планировавшихся средств. Дальнейшее ущемление про</w:t>
        <w:softHyphen/>
        <w:t xml:space="preserve">должается и в 1998 </w:t>
      </w:r>
      <w:r>
        <w:rPr>
          <w:rFonts w:cs="Arial" w:ascii="Bookman Old Style" w:hAnsi="Bookman Old Style"/>
          <w:spacing w:val="-6"/>
        </w:rPr>
        <w:t>г. Приобретение тракторов уменьшилось (за тот же период «реформ») в 16,3 раза, комбайнов – в 14, грузовиков – в 18, сельхозорудий – в 10 раз. Уровень использования мощностей на предприятиях сельхозмашиностроения опустился до 10–12%. Идет опускание к примитивным технологиям прошлого столетия. И все это не говоря о «более страшных вещах». Катастрофична фитосанитарная ситуация (однако в 1998 г. затраты на средства защиты растений даже не предусмотрены). К 1996 г. в составе сельхозугодий России эрозионно опасные угодья составляют 63% (в некоторых регионах – 90%). Вынос питательных веществ (и без того с половиной почв с низким содержанием гумуса) превышает внесение в 1,5–2 ра</w:t>
        <w:softHyphen/>
        <w:t>за, при том что поставки удобрений упали более чем в 10 раз</w:t>
      </w:r>
      <w:r>
        <w:rPr>
          <w:rFonts w:cs="Arial" w:ascii="Bookman Old Style" w:hAnsi="Bookman Old Style"/>
          <w:spacing w:val="-6"/>
          <w:vertAlign w:val="superscript"/>
        </w:rPr>
        <w:t>12</w:t>
      </w:r>
      <w:r>
        <w:rPr>
          <w:rFonts w:cs="Arial" w:ascii="Bookman Old Style" w:hAnsi="Bookman Old Style"/>
          <w:spacing w:val="-6"/>
        </w:rPr>
        <w:t>, с ускоренным ростом их экспорта.</w:t>
      </w:r>
    </w:p>
    <w:p>
      <w:pPr>
        <w:pStyle w:val="Normal"/>
        <w:spacing w:lineRule="exact" w:line="240"/>
        <w:ind w:firstLine="301"/>
        <w:jc w:val="both"/>
        <w:rPr/>
      </w:pPr>
      <w:r>
        <w:rPr>
          <w:rFonts w:cs="Arial" w:ascii="Bookman Old Style" w:hAnsi="Bookman Old Style"/>
          <w:spacing w:val="-4"/>
        </w:rPr>
        <w:t>Подобная картина во всей стране, например, на Кубани, которая, кстати, по числу хозяйств – лидер фермеризации</w:t>
      </w:r>
      <w:r>
        <w:rPr>
          <w:rFonts w:cs="Arial" w:ascii="Bookman Old Style" w:hAnsi="Bookman Old Style"/>
          <w:spacing w:val="-4"/>
          <w:vertAlign w:val="superscript"/>
        </w:rPr>
        <w:t>13</w:t>
      </w:r>
      <w:r>
        <w:rPr>
          <w:rFonts w:cs="Arial" w:ascii="Bookman Old Style" w:hAnsi="Bookman Old Style"/>
          <w:spacing w:val="-4"/>
        </w:rPr>
        <w:t>. Производство зерна упало здесь с 10 млн. тонн в 1990 г. до 4,5 млн. тонн в 1996 г., сахарной свеклы – почти в 2 раза, овощей – в 3 ра</w:t>
        <w:softHyphen/>
        <w:t>за; поголовье крупного рогатого скота сократилось более чем на треть, свиней – наполовину, овец – на три четверти; раз</w:t>
        <w:softHyphen/>
        <w:t>рушены индустриальные технологии в земледелии и животноводстве, в жалком состоянии машино-тракторный парк, практически стерты с лица земли сотни животноводческих ферм</w:t>
      </w:r>
      <w:r>
        <w:rPr>
          <w:rFonts w:cs="Arial" w:ascii="Bookman Old Style" w:hAnsi="Bookman Old Style"/>
          <w:spacing w:val="-4"/>
          <w:vertAlign w:val="superscript"/>
        </w:rPr>
        <w:t>14</w:t>
      </w:r>
      <w:r>
        <w:rPr>
          <w:rFonts w:cs="Arial" w:ascii="Bookman Old Style" w:hAnsi="Bookman Old Style"/>
          <w:spacing w:val="-4"/>
        </w:rPr>
        <w:t>. И это, повторю, на Кубани, в житнице страны.</w:t>
      </w:r>
    </w:p>
    <w:p>
      <w:pPr>
        <w:pStyle w:val="Normal"/>
        <w:spacing w:lineRule="exact" w:line="240"/>
        <w:ind w:firstLine="301"/>
        <w:jc w:val="both"/>
        <w:rPr/>
      </w:pPr>
      <w:r>
        <w:rPr>
          <w:rFonts w:cs="Arial" w:ascii="Bookman Old Style" w:hAnsi="Bookman Old Style"/>
          <w:spacing w:val="-6"/>
        </w:rPr>
        <w:t>Фермерство, во всяком случае как быстрая надежда «реформаторов» во всем комплексе реальных условий, провалилось начисто. И не из-за отсутствия бумажек о частной собственности на землю и торговли ею, а уже только из-за его чрезвычайной капиталоемкости (Ю. Яременко</w:t>
      </w:r>
      <w:r>
        <w:rPr>
          <w:rFonts w:cs="Arial" w:ascii="Bookman Old Style" w:hAnsi="Bookman Old Style"/>
          <w:spacing w:val="-6"/>
          <w:vertAlign w:val="superscript"/>
        </w:rPr>
        <w:t>15</w:t>
      </w:r>
      <w:r>
        <w:rPr>
          <w:rFonts w:cs="Arial" w:ascii="Bookman Old Style" w:hAnsi="Bookman Old Style"/>
          <w:spacing w:val="-6"/>
        </w:rPr>
        <w:t xml:space="preserve">), а это </w:t>
      </w:r>
      <w:r>
        <w:rPr>
          <w:rFonts w:cs="Arial" w:ascii="Bookman Old Style" w:hAnsi="Bookman Old Style"/>
          <w:i/>
          <w:spacing w:val="-6"/>
        </w:rPr>
        <w:t>отношение города и села</w:t>
      </w:r>
      <w:r>
        <w:rPr>
          <w:rFonts w:cs="Arial" w:ascii="Bookman Old Style" w:hAnsi="Bookman Old Style"/>
          <w:spacing w:val="-6"/>
        </w:rPr>
        <w:t xml:space="preserve"> бумажками про любую собственность не меняет (в позитивную сторону, во всяком случае). Кстати говоря, и без того бывший ненормальным диспаритет цен (в пользу города) вырос с 1990 г. более чем в три раза. В начале 1991 г. в России насчитывалось чуть более 4 тыс. фермеров, в начале 1994 г. – 270 тыс. (бурный рост. – </w:t>
      </w:r>
      <w:r>
        <w:rPr>
          <w:rFonts w:cs="Arial" w:ascii="Bookman Old Style" w:hAnsi="Bookman Old Style"/>
          <w:i/>
          <w:spacing w:val="-6"/>
        </w:rPr>
        <w:t>А.Ш</w:t>
      </w:r>
      <w:r>
        <w:rPr>
          <w:rFonts w:cs="Arial" w:ascii="Bookman Old Style" w:hAnsi="Bookman Old Style"/>
          <w:spacing w:val="-6"/>
        </w:rPr>
        <w:t>.); в 1994 г. было создано всего 36 тыс. новых хозяйств, а распалось 29 тыс.; на 1 января 1995 г. фермеры занимали всего 5% сельхозугодий</w:t>
      </w:r>
      <w:r>
        <w:rPr>
          <w:rFonts w:cs="Arial" w:ascii="Bookman Old Style" w:hAnsi="Bookman Old Style"/>
          <w:spacing w:val="-6"/>
          <w:vertAlign w:val="superscript"/>
        </w:rPr>
        <w:t>16</w:t>
      </w:r>
      <w:r>
        <w:rPr>
          <w:rFonts w:cs="Arial" w:ascii="Bookman Old Style" w:hAnsi="Bookman Old Style"/>
          <w:spacing w:val="-6"/>
        </w:rPr>
        <w:t>. Причем доля фермеров в производстве сельскохозяйственной про</w:t>
        <w:softHyphen/>
        <w:t>дукции в 1996 г. составила всего 2%</w:t>
      </w:r>
      <w:r>
        <w:rPr>
          <w:rFonts w:cs="Arial" w:ascii="Bookman Old Style" w:hAnsi="Bookman Old Style"/>
          <w:spacing w:val="-6"/>
          <w:vertAlign w:val="superscript"/>
        </w:rPr>
        <w:t>17</w:t>
      </w:r>
      <w:r>
        <w:rPr>
          <w:rFonts w:cs="Arial" w:ascii="Bookman Old Style" w:hAnsi="Bookman Old Style"/>
          <w:spacing w:val="-6"/>
        </w:rPr>
        <w:t>.</w:t>
      </w:r>
    </w:p>
    <w:p>
      <w:pPr>
        <w:pStyle w:val="Normal"/>
        <w:spacing w:lineRule="exact" w:line="240"/>
        <w:ind w:firstLine="301"/>
        <w:rPr/>
      </w:pPr>
      <w:r>
        <w:rPr>
          <w:rFonts w:cs="Arial" w:ascii="Bookman Old Style" w:hAnsi="Bookman Old Style"/>
          <w:spacing w:val="-7"/>
        </w:rPr>
        <w:t>«Маяки», конечно, бывают, но их единицы из сотен тысяч.</w:t>
      </w:r>
    </w:p>
    <w:p>
      <w:pPr>
        <w:pStyle w:val="Normal"/>
        <w:spacing w:lineRule="exact" w:line="240"/>
        <w:ind w:firstLine="301"/>
        <w:jc w:val="both"/>
        <w:rPr/>
      </w:pPr>
      <w:r>
        <w:rPr>
          <w:rFonts w:cs="Arial" w:ascii="Bookman Old Style" w:hAnsi="Bookman Old Style"/>
          <w:spacing w:val="-7"/>
        </w:rPr>
        <w:t>Причем любопытно, что по глубине спада сельскохозяйственного производства «реформные антиподы», например, Нижегородская и Ульяновская области находятся на равных в числе относительно благополучных; спад небольшой, а в Ульяновской области даже «незначительный»</w:t>
      </w:r>
      <w:r>
        <w:rPr>
          <w:rFonts w:cs="Arial" w:ascii="Bookman Old Style" w:hAnsi="Bookman Old Style"/>
          <w:spacing w:val="-7"/>
          <w:vertAlign w:val="superscript"/>
        </w:rPr>
        <w:t>18</w:t>
      </w:r>
      <w:r>
        <w:rPr>
          <w:rFonts w:cs="Arial" w:ascii="Bookman Old Style" w:hAnsi="Bookman Old Style"/>
          <w:spacing w:val="-7"/>
        </w:rPr>
        <w:t>. (Вообще с этими нижнегородс</w:t>
        <w:softHyphen/>
        <w:t>ки</w:t>
        <w:softHyphen/>
        <w:t>ми «реформами» смех и грех: в реорганизованных колхозах прак</w:t>
        <w:softHyphen/>
        <w:t>тически все результативные показатели значительно ниже, чем в нереорганизованных, кроме самых худших, и в советское время «лежачих», – там положение примерно как и в «реорганизованных».) Ну а выделенные заморскими советниками кредиты на 90% в виде «живых зеленых» ушли к тем же самым заморским благодетелям; разрушенным же коллективным хозяйствам остались в «активе» долги</w:t>
      </w:r>
      <w:r>
        <w:rPr>
          <w:rFonts w:cs="Arial" w:ascii="Bookman Old Style" w:hAnsi="Bookman Old Style"/>
          <w:spacing w:val="-7"/>
          <w:vertAlign w:val="superscript"/>
        </w:rPr>
        <w:t>19</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4"/>
        </w:rPr>
        <w:t>В бывших колхозах и совхозах произошла или только смена вывесок, или разворовывание, разрушение хозяйств. А на сельской периферии, в глубинке, колхозы сохраняются как способ выживания и ускоренной деградации, с резко отрицательным отношением вообще ко всем приезжим</w:t>
      </w:r>
      <w:r>
        <w:rPr>
          <w:rFonts w:cs="Arial" w:ascii="Bookman Old Style" w:hAnsi="Bookman Old Style"/>
          <w:spacing w:val="-4"/>
          <w:vertAlign w:val="superscript"/>
        </w:rPr>
        <w:t>20</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4"/>
        </w:rPr>
        <w:t>«Реформаторы» же изучают рост посттрадиционных многообразий организационных структур в продовольственной системе России. Правда, они замечают пристальное внимание к «продовольственному рынку» «Инкомбанка», «Менатепа», «Альфа-капи</w:t>
        <w:softHyphen/>
        <w:t>тала» и др., именуя это внимание отраслевой и региональной монополизацией продовольственных рынков; замечают и рост зернового бартера</w:t>
      </w:r>
      <w:r>
        <w:rPr>
          <w:rFonts w:cs="Arial" w:ascii="Bookman Old Style" w:hAnsi="Bookman Old Style"/>
          <w:spacing w:val="-4"/>
          <w:vertAlign w:val="superscript"/>
        </w:rPr>
        <w:t>21</w:t>
      </w:r>
      <w:r>
        <w:rPr>
          <w:rFonts w:cs="Arial" w:ascii="Bookman Old Style" w:hAnsi="Bookman Old Style"/>
          <w:spacing w:val="-4"/>
        </w:rPr>
        <w:t>, что уж и не знаю к какой стадии феодализма отнести. Или изучается буквально дикое разм</w:t>
        <w:softHyphen/>
        <w:t>ножение посреднических и торговых форм, большое количе</w:t>
        <w:softHyphen/>
        <w:t>ст</w:t>
        <w:softHyphen/>
        <w:t>во каналов реализации зерна, «диверсификация сбыта»</w:t>
      </w:r>
      <w:r>
        <w:rPr>
          <w:rFonts w:cs="Arial" w:ascii="Bookman Old Style" w:hAnsi="Bookman Old Style"/>
          <w:spacing w:val="-4"/>
          <w:vertAlign w:val="superscript"/>
        </w:rPr>
        <w:t>22</w:t>
      </w:r>
      <w:r>
        <w:rPr>
          <w:rFonts w:cs="Arial" w:ascii="Bookman Old Style" w:hAnsi="Bookman Old Style"/>
          <w:spacing w:val="-4"/>
        </w:rPr>
        <w:t>. Все это, однако, за пределами рационального посредничества, более напоминает не «формирование рынка», а совершенно ха</w:t>
        <w:softHyphen/>
        <w:t>о</w:t>
        <w:softHyphen/>
        <w:t>ти</w:t>
        <w:softHyphen/>
        <w:t>ческое нагромождение паразитических, а то и криминаль</w:t>
        <w:softHyphen/>
        <w:t>ных форм на разваливающемся производстве.</w:t>
      </w:r>
    </w:p>
    <w:p>
      <w:pPr>
        <w:pStyle w:val="Normal"/>
        <w:spacing w:lineRule="exact" w:line="240"/>
        <w:ind w:firstLine="301"/>
        <w:jc w:val="both"/>
        <w:rPr/>
      </w:pPr>
      <w:r>
        <w:rPr>
          <w:rFonts w:cs="Arial" w:ascii="Bookman Old Style" w:hAnsi="Bookman Old Style"/>
          <w:spacing w:val="-7"/>
        </w:rPr>
        <w:t>Впрямую к общей характеристике положения дел на селе на примере анализа в Омской области в виде весьма ярких «эпизодов» подводит Д.Н. Гутенев</w:t>
      </w:r>
      <w:r>
        <w:rPr>
          <w:rFonts w:cs="Arial" w:ascii="Bookman Old Style" w:hAnsi="Bookman Old Style"/>
          <w:spacing w:val="-7"/>
          <w:vertAlign w:val="superscript"/>
        </w:rPr>
        <w:t>23</w:t>
      </w:r>
      <w:r>
        <w:rPr>
          <w:rFonts w:cs="Arial" w:ascii="Bookman Old Style" w:hAnsi="Bookman Old Style"/>
          <w:spacing w:val="-7"/>
        </w:rPr>
        <w:t>. К сельским властям врываются группы вооруженных автоматами молодчиков и выгребают из кассы деньги или забирают сохранившееся имущество (автомашины, даже семенной фонд). Это не бандиты, а налоговая инс</w:t>
        <w:softHyphen/>
        <w:t>пек</w:t>
        <w:softHyphen/>
        <w:t xml:space="preserve">ция. Сурово, но поделом. Однако во всех этих случаях город селянам должен </w:t>
      </w:r>
      <w:r>
        <w:rPr>
          <w:rFonts w:cs="Arial" w:ascii="Bookman Old Style" w:hAnsi="Bookman Old Style"/>
          <w:i/>
          <w:spacing w:val="-7"/>
        </w:rPr>
        <w:t>гораздо больше</w:t>
      </w:r>
      <w:r>
        <w:rPr>
          <w:rFonts w:cs="Arial" w:ascii="Bookman Old Style" w:hAnsi="Bookman Old Style"/>
          <w:spacing w:val="-7"/>
        </w:rPr>
        <w:t xml:space="preserve">. Вот и вся общая логика. </w:t>
      </w:r>
    </w:p>
    <w:p>
      <w:pPr>
        <w:pStyle w:val="Normal"/>
        <w:spacing w:lineRule="exact" w:line="240"/>
        <w:ind w:firstLine="301"/>
        <w:jc w:val="both"/>
        <w:rPr/>
      </w:pPr>
      <w:r>
        <w:rPr>
          <w:rFonts w:cs="Arial" w:ascii="Bookman Old Style" w:hAnsi="Bookman Old Style"/>
          <w:spacing w:val="-5"/>
        </w:rPr>
        <w:t>Общий обзор положения на селе, сделанный Н.Д. Кондратен</w:t>
        <w:softHyphen/>
        <w:t>ко</w:t>
      </w:r>
      <w:r>
        <w:rPr>
          <w:rFonts w:cs="Arial" w:ascii="Bookman Old Style" w:hAnsi="Bookman Old Style"/>
          <w:spacing w:val="-5"/>
          <w:vertAlign w:val="superscript"/>
        </w:rPr>
        <w:t>24</w:t>
      </w:r>
      <w:r>
        <w:rPr>
          <w:rFonts w:cs="Arial" w:ascii="Bookman Old Style" w:hAnsi="Bookman Old Style"/>
          <w:spacing w:val="-5"/>
        </w:rPr>
        <w:t>, еще более удручает. Не буду приводить цифр из ма</w:t>
        <w:softHyphen/>
        <w:t>те</w:t>
        <w:softHyphen/>
        <w:t>риала этого редкостного борца (на фоне преобладающих и покорно ка</w:t>
        <w:softHyphen/>
        <w:t xml:space="preserve">тящихся вниз либералов), а дам лишь вывод – закончиться все это может невиданной национальной трагедией. </w:t>
      </w:r>
    </w:p>
    <w:p>
      <w:pPr>
        <w:pStyle w:val="Normal"/>
        <w:spacing w:lineRule="exact" w:line="240"/>
        <w:ind w:firstLine="301"/>
        <w:jc w:val="both"/>
        <w:rPr/>
      </w:pPr>
      <w:r>
        <w:rPr>
          <w:rFonts w:cs="Arial" w:ascii="Bookman Old Style" w:hAnsi="Bookman Old Style"/>
          <w:spacing w:val="-5"/>
        </w:rPr>
        <w:t xml:space="preserve">Колхозы-совхозы требовали радикальных преобразований все в том же направлении обобществления технологий. Но с «постперестройкой» именно город (промышленность и пр.) рванул в деструкцию, и именно </w:t>
      </w:r>
      <w:r>
        <w:rPr>
          <w:rFonts w:cs="Arial" w:ascii="Bookman Old Style" w:hAnsi="Bookman Old Style"/>
          <w:i/>
          <w:spacing w:val="-5"/>
        </w:rPr>
        <w:t>город</w:t>
      </w:r>
      <w:r>
        <w:rPr>
          <w:rFonts w:cs="Arial" w:ascii="Bookman Old Style" w:hAnsi="Bookman Old Style"/>
          <w:spacing w:val="-5"/>
        </w:rPr>
        <w:t xml:space="preserve"> – недофинансированием, «не</w:t>
        <w:softHyphen/>
        <w:t>до</w:t>
        <w:softHyphen/>
        <w:t>тациями», непоставками, неоплатами и задержками оплат, растущим диспаритетом цен (на все, обеспечивающее село), им</w:t>
        <w:softHyphen/>
      </w:r>
      <w:r>
        <w:rPr>
          <w:rFonts w:cs="Arial" w:ascii="Bookman Old Style" w:hAnsi="Bookman Old Style"/>
          <w:spacing w:val="-7"/>
        </w:rPr>
        <w:t>портом с климатически более благоприятного Запада, идеологи</w:t>
      </w:r>
      <w:r>
        <w:rPr>
          <w:rFonts w:cs="Arial" w:ascii="Bookman Old Style" w:hAnsi="Bookman Old Style"/>
          <w:spacing w:val="-5"/>
        </w:rPr>
        <w:t>ей и пр. –  поставил село в невыносимое положение. По всей «со</w:t>
        <w:softHyphen/>
        <w:t>циальной механике», как я писал в теоретическом разделе, и говоря уже сослагательно, село и трогать не надо было, не разоб</w:t>
        <w:softHyphen/>
        <w:t>равшись сперва в городе.</w:t>
      </w:r>
    </w:p>
    <w:p>
      <w:pPr>
        <w:pStyle w:val="Normal"/>
        <w:spacing w:lineRule="exact" w:line="240"/>
        <w:ind w:firstLine="301"/>
        <w:jc w:val="both"/>
        <w:rPr/>
      </w:pPr>
      <w:r>
        <w:rPr>
          <w:rFonts w:cs="Arial" w:ascii="Bookman Old Style" w:hAnsi="Bookman Old Style"/>
          <w:spacing w:val="-7"/>
        </w:rPr>
        <w:t>Наконец, положение в армии, которое отражает с обратными влияниями ситуацию в обществе, причем умножено, а с некоторых пор уже и трагично.</w:t>
      </w:r>
    </w:p>
    <w:p>
      <w:pPr>
        <w:pStyle w:val="Normal"/>
        <w:spacing w:lineRule="exact" w:line="240"/>
        <w:ind w:firstLine="301"/>
        <w:jc w:val="both"/>
        <w:rPr/>
      </w:pPr>
      <w:r>
        <w:rPr>
          <w:rFonts w:cs="Arial" w:ascii="Bookman Old Style" w:hAnsi="Bookman Old Style"/>
          <w:spacing w:val="-7"/>
        </w:rPr>
        <w:t>После потоков помоев, вылитых на армию «демократической» общественностью, сейчас уже даже и торжествующая либеральная печать регулярно изображает ситуацию в армии и на флоте в самых мрачных тонах.</w:t>
      </w:r>
    </w:p>
    <w:p>
      <w:pPr>
        <w:pStyle w:val="Normal"/>
        <w:spacing w:lineRule="exact" w:line="240"/>
        <w:ind w:firstLine="301"/>
        <w:jc w:val="both"/>
        <w:rPr/>
      </w:pPr>
      <w:r>
        <w:rPr>
          <w:rFonts w:cs="Arial" w:ascii="Bookman Old Style" w:hAnsi="Bookman Old Style"/>
          <w:spacing w:val="-4"/>
        </w:rPr>
        <w:t>Чисто военно-вооруженческий аспект не стоит даже подроб</w:t>
        <w:softHyphen/>
        <w:t>ного освещения. Вот уже второй министр обороны прямо на</w:t>
        <w:softHyphen/>
        <w:t>мекает на катастрофические тенденции. Закупки – на патологически низком уровне. По оценке (1986) видного американского военного исследователя У. Кауфмана, в случае столкновения авианосного ударного соединения США в составе шести авианосных ударных групп с военной группировкой Северного флота оно могло бы выстоять в течение более трех суток с вероятностью лишь 8%, потеряв при этом 89% кораблей; потери Северного флота составили бы 27%</w:t>
      </w:r>
      <w:r>
        <w:rPr>
          <w:rFonts w:cs="Arial" w:ascii="Bookman Old Style" w:hAnsi="Bookman Old Style"/>
          <w:spacing w:val="-4"/>
          <w:vertAlign w:val="superscript"/>
        </w:rPr>
        <w:t>25</w:t>
      </w:r>
      <w:r>
        <w:rPr>
          <w:rFonts w:cs="Arial" w:ascii="Bookman Old Style" w:hAnsi="Bookman Old Style"/>
          <w:spacing w:val="-4"/>
        </w:rPr>
        <w:t>. Теперь же, когда флот из океанов почти ушел, когда корабли почти перестали строиться, все менее ремонтируются и в большей части стоят у приколов, ржавеют, продаются на металлолом и пр., с точки зрения оборонной безопасности в современных условиях для великой мор</w:t>
        <w:softHyphen/>
        <w:t>ской державы это значит, что флота просто нет. Даже либераль</w:t>
        <w:softHyphen/>
        <w:t>ная печать здесь констатирует, что российский флот пребывает в самом плачевном состоянии за всю свою 300-летнюю историю, сокращение флота «идет полным ходом», сегодня на одну российскую атомную подводную лодку приходится две</w:t>
      </w:r>
      <w:r>
        <w:rPr>
          <w:rFonts w:cs="Arial" w:ascii="Bookman Old Style" w:hAnsi="Bookman Old Style"/>
          <w:spacing w:val="-9"/>
        </w:rPr>
        <w:t>над</w:t>
        <w:softHyphen/>
        <w:t>цать американских и т.д.</w:t>
      </w:r>
      <w:r>
        <w:rPr>
          <w:rFonts w:cs="Arial" w:ascii="Bookman Old Style" w:hAnsi="Bookman Old Style"/>
          <w:spacing w:val="-9"/>
          <w:vertAlign w:val="superscript"/>
        </w:rPr>
        <w:t>26</w:t>
      </w:r>
      <w:r>
        <w:rPr>
          <w:rFonts w:cs="Arial" w:ascii="Bookman Old Style" w:hAnsi="Bookman Old Style"/>
          <w:spacing w:val="-9"/>
        </w:rPr>
        <w:t xml:space="preserve"> Причем с катастрофическим </w:t>
      </w:r>
      <w:r>
        <w:rPr>
          <w:rFonts w:cs="Arial" w:ascii="Bookman Old Style" w:hAnsi="Bookman Old Style"/>
          <w:spacing w:val="-4"/>
        </w:rPr>
        <w:t>срав</w:t>
        <w:softHyphen/>
        <w:t>нительным состоянием гидроакустических систем, своего рода «нервов и слуха», одной из основ сил сдерживания, подвод</w:t>
        <w:softHyphen/>
        <w:t>ных лодок СН (и это при наличии превосходящих научных заделов!); командиры наших подлодок, получающие по звукоподводной связи поздравления командира американской подлодки по слу</w:t>
        <w:softHyphen/>
        <w:t>чаю редких выходов на боевое дежурство, признаются, что счи</w:t>
        <w:softHyphen/>
        <w:t>тают себя смертниками в любой дуэльной ситуации с подлодками ВМС США</w:t>
      </w:r>
      <w:r>
        <w:rPr>
          <w:rFonts w:cs="Arial" w:ascii="Bookman Old Style" w:hAnsi="Bookman Old Style"/>
          <w:spacing w:val="-4"/>
          <w:vertAlign w:val="superscript"/>
        </w:rPr>
        <w:t>27</w:t>
      </w:r>
      <w:r>
        <w:rPr>
          <w:rFonts w:cs="Arial" w:ascii="Bookman Old Style" w:hAnsi="Bookman Old Style"/>
          <w:spacing w:val="-4"/>
        </w:rPr>
        <w:t>. Падает боеготовность, прежде всего из-за сокращающихся выходов в море, которые даже превращаются в бедствие: за время 6-недельного похода по маршруту Влади</w:t>
      </w:r>
      <w:r>
        <w:rPr>
          <w:rFonts w:cs="Arial" w:ascii="Bookman Old Style" w:hAnsi="Bookman Old Style"/>
          <w:spacing w:val="-8"/>
        </w:rPr>
        <w:t xml:space="preserve">восток–Гонолулу–Владивосток пять кораблей израсходовали </w:t>
      </w:r>
      <w:r>
        <w:rPr>
          <w:rFonts w:cs="Arial" w:ascii="Bookman Old Style" w:hAnsi="Bookman Old Style"/>
          <w:spacing w:val="-4"/>
        </w:rPr>
        <w:t>трех</w:t>
        <w:softHyphen/>
        <w:t>недельный запас топлива всего Тихоокеанского флота!</w:t>
      </w:r>
      <w:r>
        <w:rPr>
          <w:rFonts w:cs="Arial" w:ascii="Bookman Old Style" w:hAnsi="Bookman Old Style"/>
          <w:spacing w:val="-4"/>
          <w:vertAlign w:val="superscript"/>
        </w:rPr>
        <w:t>28</w:t>
      </w:r>
      <w:r>
        <w:rPr>
          <w:rFonts w:cs="Arial" w:ascii="Bookman Old Style" w:hAnsi="Bookman Old Style"/>
          <w:spacing w:val="-4"/>
        </w:rPr>
        <w:t xml:space="preserve"> Когда армия и флот испытывают ограничения, к примеру, в топливе, то сие значит, что за всеми финансовыми оболочками это топливо интенсивней течет к другим армиям и флотам.</w:t>
      </w:r>
    </w:p>
    <w:p>
      <w:pPr>
        <w:pStyle w:val="Normal"/>
        <w:spacing w:lineRule="exact" w:line="240"/>
        <w:ind w:firstLine="301"/>
        <w:jc w:val="both"/>
        <w:rPr/>
      </w:pPr>
      <w:r>
        <w:rPr>
          <w:rFonts w:cs="Arial" w:ascii="Bookman Old Style" w:hAnsi="Bookman Old Style"/>
          <w:spacing w:val="-7"/>
        </w:rPr>
        <w:t>Социальные проблемы вооруженных сил во всех красках изоб</w:t>
        <w:softHyphen/>
        <w:t xml:space="preserve">разил А.В. Покровский. Несколько выдержек. Начиная с 1994 г. </w:t>
      </w:r>
      <w:r>
        <w:rPr>
          <w:rFonts w:cs="Arial" w:ascii="Bookman Old Style" w:hAnsi="Bookman Old Style"/>
          <w:spacing w:val="-6"/>
        </w:rPr>
        <w:t>выделенных средств едва хватает, чтобы скудно накормить и хоть как-то одеть наших солдат. В стране около 110 тыс. бесквар</w:t>
        <w:softHyphen/>
        <w:t xml:space="preserve">тирных семей военнослужащих, жильем не обеспечено еще </w:t>
      </w:r>
      <w:r>
        <w:rPr>
          <w:rFonts w:cs="Arial" w:ascii="Bookman Old Style" w:hAnsi="Bookman Old Style"/>
          <w:spacing w:val="-4"/>
        </w:rPr>
        <w:t>более 157 тыс. семей тех военных, которые уже уволены в запас. 29% кадровых военнослужащих вообще не могут свести концы с концами. Люди бегут из армии. Только в 1995 г. уволи</w:t>
        <w:softHyphen/>
        <w:t xml:space="preserve">лось 50 тыс. офицеров, из них более 80% – досрочно, в том числе свыше 15,5 тыс. человек – в возрасте 30 лет и моложе. Царит правовой беспредел. Начиная с 1992 г. в войсках ежегодно совершается </w:t>
      </w:r>
      <w:r>
        <w:rPr>
          <w:rFonts w:cs="Arial" w:ascii="Bookman Old Style" w:hAnsi="Bookman Old Style"/>
          <w:spacing w:val="-6"/>
        </w:rPr>
        <w:t xml:space="preserve">28 300 преступлений, причем растет число тяжких. В два раза выросло число преступлений, совершенных в состоянии наркотического опьянения. В розыске находится около 5000 единиц огнестрельного оружия. Только начиная с 1992 г. в российских войсках погибло 5313 человек, а всего пострадало от </w:t>
      </w:r>
      <w:r>
        <w:rPr>
          <w:rFonts w:cs="Arial" w:ascii="Bookman Old Style" w:hAnsi="Bookman Old Style"/>
          <w:spacing w:val="-8"/>
        </w:rPr>
        <w:t xml:space="preserve">происшествий и преступлений около 39 000 граждан, тяжкие </w:t>
      </w:r>
      <w:r>
        <w:rPr>
          <w:rFonts w:cs="Arial" w:ascii="Bookman Old Style" w:hAnsi="Bookman Old Style"/>
          <w:spacing w:val="-6"/>
        </w:rPr>
        <w:t>те</w:t>
        <w:softHyphen/>
        <w:t>лесные повреждения были причинены 4647 лицам. И т.д.</w:t>
      </w:r>
      <w:r>
        <w:rPr>
          <w:rFonts w:cs="Arial" w:ascii="Bookman Old Style" w:hAnsi="Bookman Old Style"/>
          <w:spacing w:val="-6"/>
          <w:vertAlign w:val="superscript"/>
        </w:rPr>
        <w:t>29</w:t>
      </w:r>
      <w:r>
        <w:rPr>
          <w:rFonts w:cs="Arial" w:ascii="Bookman Old Style" w:hAnsi="Bookman Old Style"/>
          <w:spacing w:val="-6"/>
        </w:rPr>
        <w:t xml:space="preserve"> Невиданное разложение. Известны случаи, когда воинская часть становилась просто опасной для окружающих поселений.</w:t>
      </w:r>
    </w:p>
    <w:p>
      <w:pPr>
        <w:pStyle w:val="2"/>
        <w:spacing w:lineRule="exact" w:line="240"/>
        <w:ind w:right="0" w:firstLine="301"/>
        <w:rPr/>
      </w:pPr>
      <w:r>
        <w:rPr>
          <w:rFonts w:cs="Arial" w:ascii="Bookman Old Style" w:hAnsi="Bookman Old Style"/>
          <w:spacing w:val="-4"/>
        </w:rPr>
        <w:t>С планируемой же («как там») контрактной системой армия вообще станет наемной, что всегда противоречило российскому менталитету, пространству, многонациональности и внешним обстоятельствам. Но это ладно, за юридическими многосмысленностями здесь не видно, что обязательная служба в армии молодых людей (конечно, за известными исключениями и ины</w:t>
        <w:softHyphen/>
        <w:t xml:space="preserve">ми формами военной подготовки или трудовых эквивалентов) в конце концов, да простится мне это словцо, является </w:t>
      </w:r>
      <w:r>
        <w:rPr>
          <w:rFonts w:cs="Arial" w:ascii="Bookman Old Style" w:hAnsi="Bookman Old Style"/>
          <w:i/>
          <w:spacing w:val="-4"/>
        </w:rPr>
        <w:t>«Конт</w:t>
        <w:softHyphen/>
        <w:t>рак</w:t>
        <w:softHyphen/>
        <w:t>том»</w:t>
      </w:r>
      <w:r>
        <w:rPr>
          <w:rFonts w:cs="Arial" w:ascii="Bookman Old Style" w:hAnsi="Bookman Old Style"/>
          <w:spacing w:val="-4"/>
        </w:rPr>
        <w:t>, так сказать, уже не службой Родине, а торговой сделкой с нею.</w:t>
      </w:r>
    </w:p>
    <w:p>
      <w:pPr>
        <w:pStyle w:val="Normal"/>
        <w:spacing w:lineRule="exact" w:line="240"/>
        <w:ind w:firstLine="301"/>
        <w:jc w:val="both"/>
        <w:rPr/>
      </w:pPr>
      <w:r>
        <w:rPr>
          <w:rFonts w:cs="Arial" w:ascii="Bookman Old Style" w:hAnsi="Bookman Old Style"/>
          <w:spacing w:val="-6"/>
        </w:rPr>
        <w:t>Такова предельно сжатая картина «комплексного» опускания «всех сторон общественной жизни» на примерах ТЭК, машиностроения, ВПК, села, армии, каковые примеры можно продолжить по всем другим сферам, срезам и уровням бытия. Так, транспорт (условие подвижности производства и населения) становится все большим ограничением этой подвижности. Известные специалисты (В.Д. Корнилов, Т.Б. Гуженко) пишут, что, к примеру, российский торговый флот может вообще исчезнуть с лица Мирового океана; за все годы реформ российский фрахт (бывший вторым валютопоставляющим сектором) только неуклон</w:t>
        <w:softHyphen/>
        <w:t>но убывает</w:t>
      </w:r>
      <w:r>
        <w:rPr>
          <w:rFonts w:cs="Arial" w:ascii="Bookman Old Style" w:hAnsi="Bookman Old Style"/>
          <w:spacing w:val="-6"/>
          <w:vertAlign w:val="superscript"/>
        </w:rPr>
        <w:t>30</w:t>
      </w:r>
      <w:r>
        <w:rPr>
          <w:rFonts w:cs="Arial" w:ascii="Bookman Old Style" w:hAnsi="Bookman Old Style"/>
          <w:spacing w:val="-6"/>
        </w:rPr>
        <w:t>. Жесточайшие схватки за этот фрахт мы проигрываем. Бывшая великая рыболовная держава, перейдя на критерий прибыли, перестает кормить россиян рыбной продукцией (В.М. Каменцев</w:t>
      </w:r>
      <w:r>
        <w:rPr>
          <w:rFonts w:cs="Arial" w:ascii="Bookman Old Style" w:hAnsi="Bookman Old Style"/>
          <w:spacing w:val="-6"/>
          <w:vertAlign w:val="superscript"/>
        </w:rPr>
        <w:t>31</w:t>
      </w:r>
      <w:r>
        <w:rPr>
          <w:rFonts w:cs="Arial" w:ascii="Bookman Old Style" w:hAnsi="Bookman Old Style"/>
          <w:spacing w:val="-6"/>
        </w:rPr>
        <w:t>). И т.д. и т.п.</w:t>
      </w:r>
    </w:p>
    <w:p>
      <w:pPr>
        <w:pStyle w:val="Normal"/>
        <w:spacing w:lineRule="exact" w:line="240"/>
        <w:ind w:firstLine="301"/>
        <w:jc w:val="both"/>
        <w:rPr/>
      </w:pPr>
      <w:r>
        <w:rPr>
          <w:rFonts w:cs="Arial" w:ascii="Bookman Old Style" w:hAnsi="Bookman Old Style"/>
          <w:spacing w:val="-4"/>
        </w:rPr>
        <w:t>Могут явиться возражения, что 2000 год –  «год подъема» – обо</w:t>
        <w:softHyphen/>
        <w:t>з</w:t>
        <w:softHyphen/>
        <w:t>начил начало изменения ситуации. Кое-что действительно, и не без усилий властей, улучшилось. Некоторый подъем производства, как известно, обязан послекризисному (1998) снижению курса рубля, мировым ценам на нефть и некой, весьма скрытной, реанимации хозяйственных функций центра. Тем не менее, как убедительно показал А.П. Проскурин</w:t>
      </w:r>
      <w:r>
        <w:rPr>
          <w:rFonts w:cs="Arial" w:ascii="Bookman Old Style" w:hAnsi="Bookman Old Style"/>
          <w:spacing w:val="-4"/>
          <w:vertAlign w:val="superscript"/>
        </w:rPr>
        <w:t>32</w:t>
      </w:r>
      <w:r>
        <w:rPr>
          <w:rFonts w:cs="Arial" w:ascii="Bookman Old Style" w:hAnsi="Bookman Old Style"/>
          <w:spacing w:val="-4"/>
        </w:rPr>
        <w:t>, положение продолжает ухудшаться: высокотехнологичные производства заваливаются (8–10% от уровня 1990 г.), поголовье скота падает, безработица составляет 10% (еще бог знает как ее считают), уровень жизни за десять лет упал в 2,87 раза, депопуляция достигла рекордного уровня. Да и вообще, о каких «процентах» можно серьезно говорить после беспрецедентного для всей истории провала.</w:t>
      </w:r>
    </w:p>
    <w:p>
      <w:pPr>
        <w:pStyle w:val="Normal"/>
        <w:spacing w:lineRule="exact" w:line="240"/>
        <w:ind w:firstLine="301"/>
        <w:jc w:val="both"/>
        <w:rPr/>
      </w:pPr>
      <w:r>
        <w:rPr>
          <w:rFonts w:cs="Arial" w:ascii="Bookman Old Style" w:hAnsi="Bookman Old Style"/>
          <w:spacing w:val="-5"/>
        </w:rPr>
        <w:t>Здесь стоит еще воспользоваться мыслью А. Колганова (близкой к мысли А. Сови): все упомянутые и пр. (в резком отличии от экономических) сферы опускания производства (в широком смысле всей метакультуры) инерционны и таковы, что отдача от вложений в них появляется через 5–15 лет</w:t>
      </w:r>
      <w:r>
        <w:rPr>
          <w:rFonts w:cs="Arial" w:ascii="Bookman Old Style" w:hAnsi="Bookman Old Style"/>
          <w:spacing w:val="-5"/>
          <w:vertAlign w:val="superscript"/>
        </w:rPr>
        <w:t>33</w:t>
      </w:r>
      <w:r>
        <w:rPr>
          <w:rFonts w:cs="Arial" w:ascii="Bookman Old Style" w:hAnsi="Bookman Old Style"/>
          <w:spacing w:val="-5"/>
        </w:rPr>
        <w:t xml:space="preserve">, а то и поболе. Вот и прикинем, что если сейчас имеют место в относительном смысле безусловно «отрицательные вложения» во все подобного рода сферы, то соответственно и «отдача» с таким же знаком «запрограммирована» нынешним процессом (как следствие и «курсом») тоже не на завтра. Так сказать, учителю не платим сегодня, а «нашествие» неучей начнется лет через 10–20. Из этих же характеристик следует вывод о чуши всех нынешних разговоров о стабилизации в ее позитивном значении. Даже вполне обозначившийся подъем производства в его одномерном экономическом смысле продолжает (более изощренно) скрывать за собой деградирующую структуру и продолжение падения всего прочего. Речь, таким образом, опять напомню, может пока идти о действительно какой-то временной только лишь стабилизации </w:t>
      </w:r>
      <w:r>
        <w:rPr>
          <w:rFonts w:cs="Arial" w:ascii="Bookman Old Style" w:hAnsi="Bookman Old Style"/>
          <w:i/>
          <w:spacing w:val="-5"/>
        </w:rPr>
        <w:t>самого процесса деконструкции</w:t>
      </w:r>
      <w:r>
        <w:rPr>
          <w:rFonts w:cs="Arial" w:ascii="Bookman Old Style" w:hAnsi="Bookman Old Style"/>
          <w:spacing w:val="-5"/>
        </w:rPr>
        <w:t xml:space="preserve">. </w:t>
      </w:r>
    </w:p>
    <w:p>
      <w:pPr>
        <w:pStyle w:val="Normal"/>
        <w:spacing w:lineRule="exact" w:line="240"/>
        <w:ind w:firstLine="301"/>
        <w:jc w:val="both"/>
        <w:rPr/>
      </w:pPr>
      <w:r>
        <w:rPr>
          <w:rFonts w:cs="Arial" w:ascii="Bookman Old Style" w:hAnsi="Bookman Old Style"/>
          <w:spacing w:val="-5"/>
        </w:rPr>
        <w:t xml:space="preserve">Наконец, чуть задержимся едва ли не на главном – изменении «человека разумного» в процессе деконструкции. Дело в том, что экономистам хорошо известно явление «инвестиционного климата». Явление трудновычисляемое, но существенное. А бывает еще общественный «климат» совершенно иного свойства, «климат» нравственный, здесь точнее – безнравственный. Тоже «климат» влиятельный, надо полагать. </w:t>
      </w:r>
    </w:p>
    <w:p>
      <w:pPr>
        <w:pStyle w:val="Normal"/>
        <w:spacing w:lineRule="exact" w:line="220"/>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7"/>
        <w:rPr/>
      </w:pPr>
      <w:r>
        <w:rPr>
          <w:rStyle w:val="EndnoteCharacters"/>
          <w:spacing w:val="0"/>
        </w:rPr>
        <w:t>1</w:t>
      </w:r>
      <w:r>
        <w:rPr/>
        <w:t> </w:t>
      </w:r>
      <w:r>
        <w:rPr>
          <w:i/>
        </w:rPr>
        <w:t xml:space="preserve">Рязанов В.Т. </w:t>
      </w:r>
      <w:r>
        <w:rPr/>
        <w:t xml:space="preserve">Не вдогонку, а в обгон, но без забеганий // ЭГ, 1997, № 12–13, с. 5. </w:t>
      </w:r>
    </w:p>
    <w:p>
      <w:pPr>
        <w:pStyle w:val="Endnote"/>
        <w:spacing w:lineRule="exact" w:line="207"/>
        <w:rPr/>
      </w:pPr>
      <w:r>
        <w:rPr>
          <w:rStyle w:val="EndnoteCharacters"/>
          <w:spacing w:val="0"/>
        </w:rPr>
        <w:t>2</w:t>
      </w:r>
      <w:r>
        <w:rPr/>
        <w:t xml:space="preserve"> Путь российских реформ // ВЭ, 1996, № 6, с. 128. </w:t>
      </w:r>
    </w:p>
    <w:p>
      <w:pPr>
        <w:pStyle w:val="Endnote"/>
        <w:spacing w:lineRule="exact" w:line="207"/>
        <w:rPr/>
      </w:pPr>
      <w:r>
        <w:rPr>
          <w:rStyle w:val="EndnoteCharacters"/>
          <w:spacing w:val="0"/>
        </w:rPr>
        <w:t>3</w:t>
      </w:r>
      <w:r>
        <w:rPr/>
        <w:t xml:space="preserve"> </w:t>
      </w:r>
      <w:r>
        <w:rPr>
          <w:i/>
        </w:rPr>
        <w:t xml:space="preserve">Хорев Б.С. </w:t>
      </w:r>
      <w:r>
        <w:rPr/>
        <w:t xml:space="preserve">«Рускапитал» с иноязычной отравой // ЭГ, 1997, № 14, с. 4. </w:t>
      </w:r>
    </w:p>
    <w:p>
      <w:pPr>
        <w:pStyle w:val="Endnote"/>
        <w:spacing w:lineRule="exact" w:line="207"/>
        <w:rPr/>
      </w:pPr>
      <w:r>
        <w:rPr>
          <w:rStyle w:val="EndnoteCharacters"/>
          <w:spacing w:val="0"/>
        </w:rPr>
        <w:t>4</w:t>
      </w:r>
      <w:r>
        <w:rPr/>
        <w:t xml:space="preserve"> </w:t>
      </w:r>
      <w:r>
        <w:rPr>
          <w:i/>
        </w:rPr>
        <w:t xml:space="preserve">Троицкий А.А. </w:t>
      </w:r>
      <w:r>
        <w:rPr/>
        <w:t xml:space="preserve">ТЭК: как живешь, отрасль? // ЭГ, 1997, № 27, с. 6. </w:t>
      </w:r>
    </w:p>
    <w:p>
      <w:pPr>
        <w:pStyle w:val="Endnote"/>
        <w:spacing w:lineRule="exact" w:line="207"/>
        <w:rPr/>
      </w:pPr>
      <w:r>
        <w:rPr>
          <w:rStyle w:val="EndnoteCharacters"/>
          <w:spacing w:val="0"/>
        </w:rPr>
        <w:t>5</w:t>
      </w:r>
      <w:r>
        <w:rPr/>
        <w:t xml:space="preserve"> </w:t>
      </w:r>
      <w:r>
        <w:rPr>
          <w:i/>
        </w:rPr>
        <w:t xml:space="preserve">Лавров С.Б. </w:t>
      </w:r>
      <w:r>
        <w:rPr/>
        <w:t xml:space="preserve">Спор президентов // ЭГ, 1997, № 11, с. 8. </w:t>
      </w:r>
    </w:p>
    <w:p>
      <w:pPr>
        <w:pStyle w:val="Endnote"/>
        <w:spacing w:lineRule="exact" w:line="207"/>
        <w:rPr/>
      </w:pPr>
      <w:r>
        <w:rPr>
          <w:rStyle w:val="EndnoteCharacters"/>
          <w:spacing w:val="0"/>
        </w:rPr>
        <w:t>6</w:t>
      </w:r>
      <w:r>
        <w:rPr/>
        <w:t xml:space="preserve"> Стратегия и неотложные задачи преобразования машиностроения Российской Федерации // ВЭ, 1996, № 11. </w:t>
      </w:r>
    </w:p>
    <w:p>
      <w:pPr>
        <w:pStyle w:val="Endnote"/>
        <w:spacing w:lineRule="exact" w:line="207"/>
        <w:rPr/>
      </w:pPr>
      <w:r>
        <w:rPr>
          <w:rStyle w:val="EndnoteCharacters"/>
          <w:spacing w:val="0"/>
        </w:rPr>
        <w:t>7</w:t>
      </w:r>
      <w:r>
        <w:rPr/>
        <w:t xml:space="preserve"> Там же, с. 51–52. </w:t>
      </w:r>
    </w:p>
    <w:p>
      <w:pPr>
        <w:pStyle w:val="Endnote"/>
        <w:spacing w:lineRule="exact" w:line="205"/>
        <w:rPr/>
      </w:pPr>
      <w:r>
        <w:rPr>
          <w:rStyle w:val="EndnoteCharacters"/>
          <w:spacing w:val="0"/>
        </w:rPr>
        <w:t>8</w:t>
      </w:r>
      <w:r>
        <w:rPr/>
        <w:t xml:space="preserve"> </w:t>
      </w:r>
      <w:r>
        <w:rPr>
          <w:i/>
        </w:rPr>
        <w:t xml:space="preserve">Ерофеев А.М. </w:t>
      </w:r>
      <w:r>
        <w:rPr/>
        <w:t xml:space="preserve">Конец оборонке? // ЭГ, 1997, № 52. </w:t>
      </w:r>
    </w:p>
    <w:p>
      <w:pPr>
        <w:pStyle w:val="Endnote"/>
        <w:spacing w:lineRule="exact" w:line="205"/>
        <w:rPr/>
      </w:pPr>
      <w:r>
        <w:rPr>
          <w:rStyle w:val="EndnoteCharacters"/>
          <w:spacing w:val="0"/>
        </w:rPr>
        <w:t>9</w:t>
      </w:r>
      <w:r>
        <w:rPr/>
        <w:t xml:space="preserve"> </w:t>
      </w:r>
      <w:r>
        <w:rPr>
          <w:i/>
        </w:rPr>
        <w:t xml:space="preserve">Шулунов А.Н. </w:t>
      </w:r>
      <w:r>
        <w:rPr/>
        <w:t xml:space="preserve">Только планирование спасет ВПК… // ЭГ, 1997, № 46. </w:t>
      </w:r>
    </w:p>
    <w:p>
      <w:pPr>
        <w:pStyle w:val="Endnote"/>
        <w:spacing w:lineRule="exact" w:line="223"/>
        <w:rPr/>
      </w:pPr>
      <w:r>
        <w:rPr>
          <w:rStyle w:val="EndnoteCharacters"/>
          <w:spacing w:val="0"/>
        </w:rPr>
        <w:t>10</w:t>
      </w:r>
      <w:r>
        <w:rPr/>
        <w:t xml:space="preserve"> </w:t>
      </w:r>
      <w:r>
        <w:rPr>
          <w:i/>
        </w:rPr>
        <w:t xml:space="preserve">Баумгартен Л. </w:t>
      </w:r>
      <w:r>
        <w:rPr/>
        <w:t xml:space="preserve">Преобразование отношений собственности в отраслях оборонной промышленности // ВЭ, 1996, № 4, с. 67–70. </w:t>
      </w:r>
    </w:p>
    <w:p>
      <w:pPr>
        <w:pStyle w:val="Endnote"/>
        <w:spacing w:lineRule="exact" w:line="223"/>
        <w:rPr/>
      </w:pPr>
      <w:r>
        <w:rPr>
          <w:rStyle w:val="EndnoteCharacters"/>
          <w:spacing w:val="0"/>
        </w:rPr>
        <w:t>11</w:t>
      </w:r>
      <w:r>
        <w:rPr/>
        <w:t xml:space="preserve"> </w:t>
      </w:r>
      <w:r>
        <w:rPr>
          <w:i/>
        </w:rPr>
        <w:t xml:space="preserve">Лысенко Е.Г. </w:t>
      </w:r>
      <w:r>
        <w:rPr/>
        <w:t xml:space="preserve">Земля уходит из-под ног // ЭГ, 1997, № 38, с. 3. </w:t>
      </w:r>
    </w:p>
    <w:p>
      <w:pPr>
        <w:pStyle w:val="Endnote"/>
        <w:spacing w:lineRule="exact" w:line="223"/>
        <w:rPr/>
      </w:pPr>
      <w:r>
        <w:rPr>
          <w:rStyle w:val="EndnoteCharacters"/>
          <w:spacing w:val="0"/>
        </w:rPr>
        <w:t>12</w:t>
      </w:r>
      <w:r>
        <w:rPr/>
        <w:t> </w:t>
      </w:r>
      <w:r>
        <w:rPr>
          <w:i/>
        </w:rPr>
        <w:t xml:space="preserve">Классен П. </w:t>
      </w:r>
      <w:r>
        <w:rPr/>
        <w:t xml:space="preserve">Демократию производит экономика // Правда России, 1995, 4 мая. </w:t>
      </w:r>
    </w:p>
    <w:p>
      <w:pPr>
        <w:pStyle w:val="Endnote"/>
        <w:spacing w:lineRule="exact" w:line="223"/>
        <w:rPr/>
      </w:pPr>
      <w:r>
        <w:rPr>
          <w:rStyle w:val="EndnoteCharacters"/>
          <w:spacing w:val="0"/>
        </w:rPr>
        <w:t>13</w:t>
      </w:r>
      <w:r>
        <w:rPr/>
        <w:t xml:space="preserve"> Анализ тенденций развития регионов России в 1992–1995 годах // ВЭ, 1996, № 6, с. 69. </w:t>
      </w:r>
    </w:p>
    <w:p>
      <w:pPr>
        <w:pStyle w:val="Endnote"/>
        <w:spacing w:lineRule="exact" w:line="223"/>
        <w:rPr/>
      </w:pPr>
      <w:r>
        <w:rPr>
          <w:rStyle w:val="EndnoteCharacters"/>
          <w:spacing w:val="0"/>
        </w:rPr>
        <w:t>14</w:t>
      </w:r>
      <w:r>
        <w:rPr/>
        <w:t xml:space="preserve"> Из открытого письма Н.И. Кондратенко, главы администрации края, Б.Н. Ельцину // ЭГ, 1997, № 37, с. 1–2. </w:t>
      </w:r>
    </w:p>
    <w:p>
      <w:pPr>
        <w:pStyle w:val="Endnote"/>
        <w:spacing w:lineRule="exact" w:line="223"/>
        <w:rPr/>
      </w:pPr>
      <w:r>
        <w:rPr>
          <w:rStyle w:val="EndnoteCharacters"/>
          <w:spacing w:val="0"/>
        </w:rPr>
        <w:t>15</w:t>
      </w:r>
      <w:r>
        <w:rPr/>
        <w:t xml:space="preserve"> </w:t>
      </w:r>
      <w:r>
        <w:rPr>
          <w:i/>
        </w:rPr>
        <w:t xml:space="preserve">Яременко Ю. </w:t>
      </w:r>
      <w:r>
        <w:rPr/>
        <w:t xml:space="preserve">Стратегический провал // ЭГ, 1996, № 17–18. </w:t>
      </w:r>
    </w:p>
    <w:p>
      <w:pPr>
        <w:pStyle w:val="Endnote"/>
        <w:spacing w:lineRule="exact" w:line="223"/>
        <w:rPr/>
      </w:pPr>
      <w:r>
        <w:rPr>
          <w:rStyle w:val="EndnoteCharacters"/>
          <w:spacing w:val="0"/>
        </w:rPr>
        <w:t>16</w:t>
      </w:r>
      <w:r>
        <w:rPr/>
        <w:t xml:space="preserve"> Анализ тенденций развития.., с. 69. </w:t>
      </w:r>
    </w:p>
    <w:p>
      <w:pPr>
        <w:pStyle w:val="Endnote"/>
        <w:spacing w:lineRule="exact" w:line="223"/>
        <w:rPr/>
      </w:pPr>
      <w:r>
        <w:rPr>
          <w:rStyle w:val="EndnoteCharacters"/>
          <w:spacing w:val="0"/>
        </w:rPr>
        <w:t>1</w:t>
      </w:r>
      <w:r>
        <w:rPr>
          <w:rStyle w:val="EndnoteCharacters"/>
          <w:spacing w:val="-4"/>
        </w:rPr>
        <w:t>7</w:t>
      </w:r>
      <w:r>
        <w:rPr/>
        <w:t> </w:t>
      </w:r>
      <w:r>
        <w:rPr>
          <w:i/>
        </w:rPr>
        <w:t xml:space="preserve">Храмова И., Верхайм П. </w:t>
      </w:r>
      <w:r>
        <w:rPr/>
        <w:t xml:space="preserve">Рыночные структуры продовольственного комплекса России в условиях переходной экономики // ВЭ, 1997, № 8, с. 114. </w:t>
      </w:r>
    </w:p>
    <w:p>
      <w:pPr>
        <w:pStyle w:val="Endnote"/>
        <w:spacing w:lineRule="exact" w:line="223"/>
        <w:rPr/>
      </w:pPr>
      <w:r>
        <w:rPr>
          <w:rStyle w:val="EndnoteCharacters"/>
          <w:spacing w:val="0"/>
        </w:rPr>
        <w:t>18</w:t>
      </w:r>
      <w:r>
        <w:rPr/>
        <w:t xml:space="preserve"> Анализ тенденций развития.., с. 54. </w:t>
      </w:r>
    </w:p>
    <w:p>
      <w:pPr>
        <w:pStyle w:val="Endnote"/>
        <w:spacing w:lineRule="exact" w:line="223"/>
        <w:rPr/>
      </w:pPr>
      <w:r>
        <w:rPr>
          <w:rStyle w:val="EndnoteCharacters"/>
          <w:spacing w:val="0"/>
        </w:rPr>
        <w:t>19</w:t>
      </w:r>
      <w:r>
        <w:rPr/>
        <w:t xml:space="preserve"> </w:t>
      </w:r>
      <w:r>
        <w:rPr>
          <w:i/>
        </w:rPr>
        <w:t xml:space="preserve">Летуновский Н. </w:t>
      </w:r>
      <w:r>
        <w:rPr/>
        <w:t xml:space="preserve">Товарищ, верь... // Новая газета, 1997, № 26, с. 4. </w:t>
      </w:r>
    </w:p>
    <w:p>
      <w:pPr>
        <w:pStyle w:val="Endnote"/>
        <w:spacing w:lineRule="exact" w:line="223"/>
        <w:rPr/>
      </w:pPr>
      <w:r>
        <w:rPr>
          <w:rStyle w:val="EndnoteCharacters"/>
          <w:spacing w:val="0"/>
        </w:rPr>
        <w:t>20</w:t>
      </w:r>
      <w:r>
        <w:rPr/>
        <w:t xml:space="preserve"> Анализ тенденций развития.., с. 70. </w:t>
      </w:r>
    </w:p>
    <w:p>
      <w:pPr>
        <w:pStyle w:val="Endnote"/>
        <w:spacing w:lineRule="exact" w:line="223"/>
        <w:rPr/>
      </w:pPr>
      <w:r>
        <w:rPr>
          <w:rStyle w:val="EndnoteCharacters"/>
          <w:spacing w:val="0"/>
        </w:rPr>
        <w:t>21</w:t>
      </w:r>
      <w:r>
        <w:rPr/>
        <w:t xml:space="preserve"> </w:t>
      </w:r>
      <w:r>
        <w:rPr>
          <w:i/>
        </w:rPr>
        <w:t xml:space="preserve">Храмова И., Верхайм П. </w:t>
      </w:r>
      <w:r>
        <w:rPr/>
        <w:t xml:space="preserve">Цит. статья, с. 116, 117, 119. </w:t>
      </w:r>
    </w:p>
    <w:p>
      <w:pPr>
        <w:pStyle w:val="Endnote"/>
        <w:spacing w:lineRule="exact" w:line="223"/>
        <w:rPr/>
      </w:pPr>
      <w:r>
        <w:rPr>
          <w:rStyle w:val="EndnoteCharacters"/>
          <w:spacing w:val="0"/>
        </w:rPr>
        <w:t>22</w:t>
      </w:r>
      <w:r>
        <w:rPr>
          <w:spacing w:val="0"/>
        </w:rPr>
        <w:t xml:space="preserve"> </w:t>
      </w:r>
      <w:r>
        <w:rPr>
          <w:i/>
        </w:rPr>
        <w:t xml:space="preserve">Тарасов А. </w:t>
      </w:r>
      <w:r>
        <w:rPr/>
        <w:t xml:space="preserve">Формирование регионального рынка зерна // ВЭ, 1997, № 8. </w:t>
      </w:r>
    </w:p>
    <w:p>
      <w:pPr>
        <w:pStyle w:val="Endnote"/>
        <w:spacing w:lineRule="exact" w:line="223"/>
        <w:rPr/>
      </w:pPr>
      <w:r>
        <w:rPr>
          <w:rStyle w:val="EndnoteCharacters"/>
          <w:spacing w:val="-4"/>
        </w:rPr>
        <w:t>23</w:t>
      </w:r>
      <w:r>
        <w:rPr/>
        <w:t xml:space="preserve"> </w:t>
      </w:r>
      <w:r>
        <w:rPr>
          <w:i/>
        </w:rPr>
        <w:t xml:space="preserve">Гутенев Д.Н. </w:t>
      </w:r>
      <w:r>
        <w:rPr/>
        <w:t xml:space="preserve">Подлее времени у деревни не было // ЭГ, 1997, № 26, с. 7. </w:t>
      </w:r>
    </w:p>
    <w:p>
      <w:pPr>
        <w:pStyle w:val="Endnote"/>
        <w:spacing w:lineRule="exact" w:line="223"/>
        <w:rPr/>
      </w:pPr>
      <w:r>
        <w:rPr>
          <w:rStyle w:val="EndnoteCharacters"/>
          <w:spacing w:val="0"/>
        </w:rPr>
        <w:t>24</w:t>
      </w:r>
      <w:r>
        <w:rPr/>
        <w:t xml:space="preserve"> </w:t>
      </w:r>
      <w:r>
        <w:rPr>
          <w:i/>
        </w:rPr>
        <w:t xml:space="preserve">Кондратенко Н.И. </w:t>
      </w:r>
      <w:r>
        <w:rPr/>
        <w:t xml:space="preserve">Выступление на конференции КСОТа и Агропромышленного союза // ЭГ, 2000, № 46. </w:t>
      </w:r>
    </w:p>
    <w:p>
      <w:pPr>
        <w:pStyle w:val="Endnote"/>
        <w:spacing w:lineRule="exact" w:line="223"/>
        <w:rPr/>
      </w:pPr>
      <w:r>
        <w:rPr>
          <w:rStyle w:val="EndnoteCharacters"/>
          <w:spacing w:val="0"/>
        </w:rPr>
        <w:t>25</w:t>
      </w:r>
      <w:r>
        <w:rPr/>
        <w:t xml:space="preserve"> </w:t>
      </w:r>
      <w:r>
        <w:rPr>
          <w:i/>
        </w:rPr>
        <w:t xml:space="preserve">Зубков Р. </w:t>
      </w:r>
      <w:r>
        <w:rPr/>
        <w:t xml:space="preserve">Флот, который мы потеряли // НГ, 13.01.96. </w:t>
      </w:r>
    </w:p>
    <w:p>
      <w:pPr>
        <w:pStyle w:val="Endnote"/>
        <w:spacing w:lineRule="exact" w:line="223"/>
        <w:rPr/>
      </w:pPr>
      <w:r>
        <w:rPr>
          <w:rStyle w:val="EndnoteCharacters"/>
          <w:spacing w:val="0"/>
        </w:rPr>
        <w:t>26</w:t>
      </w:r>
      <w:r>
        <w:rPr/>
        <w:t xml:space="preserve"> </w:t>
      </w:r>
      <w:r>
        <w:rPr>
          <w:i/>
        </w:rPr>
        <w:t xml:space="preserve">Горохов М. </w:t>
      </w:r>
      <w:r>
        <w:rPr/>
        <w:t xml:space="preserve">Флот, поставленный к стенке // Профиль, 1997, № 29, с. 32. </w:t>
      </w:r>
    </w:p>
    <w:p>
      <w:pPr>
        <w:pStyle w:val="Endnote"/>
        <w:spacing w:lineRule="exact" w:line="223"/>
        <w:rPr/>
      </w:pPr>
      <w:r>
        <w:rPr>
          <w:rStyle w:val="EndnoteCharacters"/>
          <w:spacing w:val="0"/>
        </w:rPr>
        <w:t>27</w:t>
      </w:r>
      <w:r>
        <w:rPr/>
        <w:t xml:space="preserve"> </w:t>
      </w:r>
      <w:r>
        <w:rPr>
          <w:i/>
        </w:rPr>
        <w:t xml:space="preserve">Другин Г.А. </w:t>
      </w:r>
      <w:r>
        <w:rPr/>
        <w:t xml:space="preserve">Россия, оглохшая и преданная // ЭГ, 1997, № 12–13, с. 7. </w:t>
      </w:r>
    </w:p>
    <w:p>
      <w:pPr>
        <w:pStyle w:val="Endnote"/>
        <w:spacing w:lineRule="exact" w:line="223"/>
        <w:rPr/>
      </w:pPr>
      <w:r>
        <w:rPr>
          <w:rStyle w:val="EndnoteCharacters"/>
          <w:spacing w:val="0"/>
        </w:rPr>
        <w:t>28</w:t>
      </w:r>
      <w:r>
        <w:rPr/>
        <w:t xml:space="preserve"> </w:t>
      </w:r>
      <w:r>
        <w:rPr>
          <w:i/>
        </w:rPr>
        <w:t xml:space="preserve">Зубков Р. </w:t>
      </w:r>
      <w:r>
        <w:rPr/>
        <w:t xml:space="preserve">Цит. статья. </w:t>
      </w:r>
    </w:p>
    <w:p>
      <w:pPr>
        <w:pStyle w:val="Endnote"/>
        <w:spacing w:lineRule="exact" w:line="223"/>
        <w:rPr/>
      </w:pPr>
      <w:r>
        <w:rPr>
          <w:rStyle w:val="EndnoteCharacters"/>
          <w:spacing w:val="0"/>
        </w:rPr>
        <w:t>29</w:t>
      </w:r>
      <w:r>
        <w:rPr/>
        <w:t xml:space="preserve"> </w:t>
      </w:r>
      <w:r>
        <w:rPr>
          <w:i/>
        </w:rPr>
        <w:t xml:space="preserve">Покровский А.В. </w:t>
      </w:r>
      <w:r>
        <w:rPr/>
        <w:t xml:space="preserve">Голодный обморок армии // ЭГ, 1997, № 28, с. 7. </w:t>
      </w:r>
    </w:p>
    <w:p>
      <w:pPr>
        <w:pStyle w:val="Endnote"/>
        <w:spacing w:lineRule="exact" w:line="223"/>
        <w:rPr/>
      </w:pPr>
      <w:r>
        <w:rPr>
          <w:rStyle w:val="EndnoteCharacters"/>
          <w:spacing w:val="0"/>
        </w:rPr>
        <w:t>30</w:t>
      </w:r>
      <w:r>
        <w:rPr/>
        <w:t xml:space="preserve"> См.: ЭГ, 2000, № 1. </w:t>
      </w:r>
    </w:p>
    <w:p>
      <w:pPr>
        <w:pStyle w:val="Endnote"/>
        <w:spacing w:lineRule="exact" w:line="223"/>
        <w:rPr/>
      </w:pPr>
      <w:r>
        <w:rPr>
          <w:rStyle w:val="EndnoteCharacters"/>
          <w:spacing w:val="0"/>
        </w:rPr>
        <w:t>31</w:t>
      </w:r>
      <w:r>
        <w:rPr/>
        <w:t xml:space="preserve"> </w:t>
      </w:r>
      <w:r>
        <w:rPr>
          <w:i/>
        </w:rPr>
        <w:t xml:space="preserve">Каменцев В.М. </w:t>
      </w:r>
      <w:r>
        <w:rPr/>
        <w:t xml:space="preserve">Была такая великая рыболовная держава – Россия // ЭГ, 1999, № 15. </w:t>
      </w:r>
    </w:p>
    <w:p>
      <w:pPr>
        <w:pStyle w:val="Endnote"/>
        <w:spacing w:lineRule="exact" w:line="223"/>
        <w:rPr/>
      </w:pPr>
      <w:r>
        <w:rPr>
          <w:rStyle w:val="EndnoteCharacters"/>
          <w:spacing w:val="0"/>
        </w:rPr>
        <w:t>32</w:t>
      </w:r>
      <w:r>
        <w:rPr/>
        <w:t xml:space="preserve"> </w:t>
      </w:r>
      <w:r>
        <w:rPr>
          <w:i/>
        </w:rPr>
        <w:t xml:space="preserve">Проскурин А.П. </w:t>
      </w:r>
      <w:r>
        <w:rPr/>
        <w:t xml:space="preserve">Грустный рекорд президента Путина // ЭГ, 2001, № 6. </w:t>
      </w:r>
    </w:p>
    <w:p>
      <w:pPr>
        <w:pStyle w:val="Endnote"/>
        <w:spacing w:lineRule="exact" w:line="223"/>
        <w:rPr/>
      </w:pPr>
      <w:r>
        <w:rPr>
          <w:vertAlign w:val="superscript"/>
        </w:rPr>
        <w:t>33</w:t>
      </w:r>
      <w:r>
        <w:rPr/>
        <w:t xml:space="preserve"> </w:t>
      </w:r>
      <w:r>
        <w:rPr>
          <w:i/>
        </w:rPr>
        <w:t xml:space="preserve">Колганов А. </w:t>
      </w:r>
      <w:r>
        <w:rPr/>
        <w:t>Закономерности переходной экономики: экономические тенденции и модели // ВЭ, 1995, № 2, с. 51.</w:t>
      </w:r>
    </w:p>
    <w:p>
      <w:pPr>
        <w:pStyle w:val="Endnote"/>
        <w:spacing w:lineRule="exact" w:line="210"/>
        <w:rPr/>
      </w:pPr>
      <w:r>
        <w:rPr/>
      </w:r>
    </w:p>
    <w:p>
      <w:pPr>
        <w:pStyle w:val="Endnote"/>
        <w:spacing w:lineRule="exact" w:line="24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31.4.4. Деинституционализация и сплошная </w:t>
        <w:br/>
        <w:t>криминализац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4"/>
        </w:rPr>
        <w:t>Обвальная преступность – совершенно очевидный результат деинституционализации, т.е. деградации или полного исчезновения мно</w:t>
        <w:softHyphen/>
        <w:t>жества, в том числе и действительно исчерпавших себя, институтов, механизмов, организаций, однако выступав</w:t>
        <w:softHyphen/>
        <w:t>ших сдержками деструктивного поведения. Интересный, но по</w:t>
        <w:softHyphen/>
        <w:softHyphen/>
        <w:t>ка малопонятный процесс, особо в части уяснения пределов нравственного падения.</w:t>
      </w:r>
    </w:p>
    <w:p>
      <w:pPr>
        <w:pStyle w:val="Normal"/>
        <w:spacing w:lineRule="exact" w:line="240"/>
        <w:ind w:firstLine="301"/>
        <w:jc w:val="both"/>
        <w:rPr>
          <w:rFonts w:ascii="Bookman Old Style" w:hAnsi="Bookman Old Style" w:cs="Arial"/>
          <w:i/>
          <w:i/>
          <w:spacing w:val="-7"/>
          <w:u w:val="single"/>
        </w:rPr>
      </w:pPr>
      <w:r>
        <w:rPr>
          <w:rFonts w:cs="Arial" w:ascii="Bookman Old Style" w:hAnsi="Bookman Old Style"/>
          <w:spacing w:val="-7"/>
        </w:rPr>
        <w:t xml:space="preserve">Здесь фактуры уже так много, что ее не стоит подробно приводить. Достаточно сказать, что только прирост числа убийств за </w:t>
      </w:r>
      <w:r>
        <w:rPr>
          <w:rFonts w:cs="Arial" w:ascii="Bookman Old Style" w:hAnsi="Bookman Old Style"/>
          <w:spacing w:val="-13"/>
        </w:rPr>
        <w:t xml:space="preserve">первую половину 1993 г. (по отношению к первой половине 1992 </w:t>
      </w:r>
      <w:r>
        <w:rPr>
          <w:rFonts w:cs="Arial" w:ascii="Bookman Old Style" w:hAnsi="Bookman Old Style"/>
          <w:spacing w:val="-7"/>
        </w:rPr>
        <w:t>г.)</w:t>
      </w:r>
      <w:r>
        <w:rPr>
          <w:rStyle w:val="EndnoteCharacters"/>
          <w:rFonts w:cs="Arial" w:ascii="Bookman Old Style" w:hAnsi="Bookman Old Style"/>
          <w:spacing w:val="-7"/>
        </w:rPr>
        <w:t>1</w:t>
      </w:r>
      <w:r>
        <w:rPr>
          <w:rFonts w:cs="Arial" w:ascii="Bookman Old Style" w:hAnsi="Bookman Old Style"/>
          <w:spacing w:val="-7"/>
        </w:rPr>
        <w:t xml:space="preserve"> почти превысил число убитых за 10 лет войны в Афганистане. Похоже, что «демократия» перекрывает рекорды сталинизма, но только в «самотерроре», а не в производстве. Впрочем, С. Глазьев об этом уже писал. Причем в этой преступности все гораздо хуже любых фактических статистик. Как пишет философ А.Ф. Зотов, если, по оценкам специалистов, сегодня примерно пятая часть взрослого населения России (учитывая ближайших родственников) – уголовники и их семьи, то завтра ими станут буквально все. Процесс превращения в полностью уголовное общество становится необратимым</w:t>
      </w:r>
      <w:r>
        <w:rPr>
          <w:rStyle w:val="EndnoteCharacters"/>
          <w:rFonts w:cs="Arial" w:ascii="Bookman Old Style" w:hAnsi="Bookman Old Style"/>
          <w:spacing w:val="-7"/>
        </w:rPr>
        <w:t>2</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4"/>
        </w:rPr>
        <w:t>Однако и формальные данные красноречивы. Так, в первом полугодии 1993 г. было выявлено 61 514 экономических прес</w:t>
        <w:softHyphen/>
        <w:t>туп</w:t>
        <w:softHyphen/>
        <w:softHyphen/>
        <w:t>лений и 8389 преступлений в особо крупных размерах; за этот же период 1994 г. соответствующие показатели таковы: 72 163 и 9063</w:t>
      </w:r>
      <w:r>
        <w:rPr>
          <w:rStyle w:val="EndnoteCharacters"/>
          <w:rFonts w:cs="Arial" w:ascii="Bookman Old Style" w:hAnsi="Bookman Old Style"/>
          <w:spacing w:val="-4"/>
        </w:rPr>
        <w:t>3</w:t>
      </w:r>
      <w:r>
        <w:rPr>
          <w:rFonts w:cs="Arial" w:ascii="Bookman Old Style" w:hAnsi="Bookman Old Style"/>
          <w:spacing w:val="-4"/>
        </w:rPr>
        <w:t>. Считается, что в России существует 6000 мафи</w:t>
        <w:softHyphen/>
        <w:t>озных группировок, и по данным органов безопасности, российская мафия контролирует 50% экономики и 80% голосующих акций; большинство преступлений остаются безнаказанными, а, к примеру, число лиц, привлекаемых за взяточничество, уменьшилось в 5 раз по сравнению с 1986 г.</w:t>
      </w:r>
      <w:r>
        <w:rPr>
          <w:rStyle w:val="EndnoteCharacters"/>
          <w:rFonts w:cs="Arial" w:ascii="Bookman Old Style" w:hAnsi="Bookman Old Style"/>
          <w:spacing w:val="-4"/>
        </w:rPr>
        <w:t>4</w:t>
      </w:r>
      <w:r>
        <w:rPr>
          <w:rFonts w:cs="Arial" w:ascii="Bookman Old Style" w:hAnsi="Bookman Old Style"/>
          <w:spacing w:val="-4"/>
        </w:rPr>
        <w:t>, власти, так сказать, просто махнули рукой. Практически «массовыми» стали заказные убийства, в расследованиях которых, похоже, вообще почти нет позитивных примеров.</w:t>
      </w:r>
    </w:p>
    <w:p>
      <w:pPr>
        <w:pStyle w:val="Normal"/>
        <w:spacing w:lineRule="exact" w:line="240"/>
        <w:ind w:firstLine="301"/>
        <w:jc w:val="both"/>
        <w:rPr/>
      </w:pPr>
      <w:r>
        <w:rPr>
          <w:rFonts w:cs="Arial" w:ascii="Bookman Old Style" w:hAnsi="Bookman Old Style"/>
          <w:spacing w:val="-4"/>
        </w:rPr>
        <w:t>За год возросло втрое число преступлений в денежно-кре</w:t>
        <w:softHyphen/>
        <w:t>дит</w:t>
        <w:softHyphen/>
        <w:t>ной сфере</w:t>
      </w:r>
      <w:r>
        <w:rPr>
          <w:rStyle w:val="EndnoteCharacters"/>
          <w:rFonts w:cs="Arial" w:ascii="Bookman Old Style" w:hAnsi="Bookman Old Style"/>
          <w:spacing w:val="-4"/>
        </w:rPr>
        <w:t>5</w:t>
      </w:r>
      <w:r>
        <w:rPr>
          <w:rFonts w:cs="Arial" w:ascii="Bookman Old Style" w:hAnsi="Bookman Old Style"/>
          <w:spacing w:val="-4"/>
        </w:rPr>
        <w:t>; за 1992 г. уровень неконтролируемого оборота налично-денежного обслуживания вырос в два раза</w:t>
      </w:r>
      <w:r>
        <w:rPr>
          <w:rStyle w:val="EndnoteCharacters"/>
          <w:rFonts w:cs="Arial" w:ascii="Bookman Old Style" w:hAnsi="Bookman Old Style"/>
          <w:spacing w:val="-4"/>
        </w:rPr>
        <w:t>6</w:t>
      </w:r>
      <w:r>
        <w:rPr>
          <w:rFonts w:cs="Arial" w:ascii="Bookman Old Style" w:hAnsi="Bookman Old Style"/>
          <w:spacing w:val="-4"/>
        </w:rPr>
        <w:t>; рост неплатежей – признак теневых комиссионных и коррупции; особо тревожная ситуация в ТЭК и на нефтеперерабатывающих предприятиях; растет количество правонарушений как против банков, так и самих банков; фактически весь нынешний валютный рынок представляет собой легализованный черный; те</w:t>
        <w:softHyphen/>
        <w:t>невое производство приближается к основному, пятьдесят про</w:t>
        <w:softHyphen/>
        <w:t>центов налогов не собирается. И т.д. и т.п.</w:t>
      </w:r>
    </w:p>
    <w:p>
      <w:pPr>
        <w:pStyle w:val="Normal"/>
        <w:spacing w:lineRule="exact" w:line="240"/>
        <w:ind w:firstLine="301"/>
        <w:jc w:val="both"/>
        <w:rPr/>
      </w:pPr>
      <w:r>
        <w:rPr>
          <w:rFonts w:cs="Arial" w:ascii="Bookman Old Style" w:hAnsi="Bookman Old Style"/>
          <w:spacing w:val="-7"/>
        </w:rPr>
        <w:t>По словам даже вполне официального советника заместителя председателя правительства РФ В. Андрианова, «в настоящее время Россия является одним из наиболее коррумпированных государств»</w:t>
      </w:r>
      <w:r>
        <w:rPr>
          <w:rStyle w:val="EndnoteCharacters"/>
          <w:rFonts w:cs="Arial" w:ascii="Bookman Old Style" w:hAnsi="Bookman Old Style"/>
          <w:spacing w:val="-7"/>
        </w:rPr>
        <w:t>7</w:t>
      </w:r>
      <w:r>
        <w:rPr>
          <w:rFonts w:cs="Arial" w:ascii="Bookman Old Style" w:hAnsi="Bookman Old Style"/>
          <w:i/>
          <w:spacing w:val="-7"/>
        </w:rPr>
        <w:t>.</w:t>
      </w:r>
      <w:r>
        <w:rPr>
          <w:rFonts w:cs="Arial" w:ascii="Bookman Old Style" w:hAnsi="Bookman Old Style"/>
          <w:spacing w:val="-7"/>
        </w:rPr>
        <w:t xml:space="preserve"> Причем тон задают верхи. По данным В. Стрелецкого, отставного полковника Службы безопасности президента, целый ряд крупнейших госчиновников могут открыто обвиняться в коррупции; а известный реформатор Г. Явлинский даже заявил, что из-за повальной коррупции он уволил бы из правительства всех…</w:t>
      </w:r>
      <w:r>
        <w:rPr>
          <w:rStyle w:val="EndnoteCharacters"/>
          <w:rFonts w:cs="Arial" w:ascii="Bookman Old Style" w:hAnsi="Bookman Old Style"/>
          <w:spacing w:val="-7"/>
        </w:rPr>
        <w:t>8</w:t>
      </w:r>
      <w:r>
        <w:rPr>
          <w:rFonts w:cs="Arial" w:ascii="Bookman Old Style" w:hAnsi="Bookman Old Style"/>
          <w:spacing w:val="-7"/>
        </w:rPr>
        <w:t xml:space="preserve"> По мемуарам «нового писателя» А.В. Коржакова выясняется, что президентская выборная кампания была насквозь грязной. Да и о чем говорить, когда известный вынос полумиллиона долларов из Белого дома остался безнаказанным. Сколько ж там «выносят» за руку не пойманные?</w:t>
      </w:r>
    </w:p>
    <w:p>
      <w:pPr>
        <w:pStyle w:val="Normal"/>
        <w:spacing w:lineRule="exact" w:line="240"/>
        <w:ind w:firstLine="301"/>
        <w:jc w:val="both"/>
        <w:rPr/>
      </w:pPr>
      <w:r>
        <w:rPr>
          <w:rFonts w:cs="Arial" w:ascii="Bookman Old Style" w:hAnsi="Bookman Old Style"/>
          <w:spacing w:val="-5"/>
        </w:rPr>
        <w:t>Самая неуловимая и неуязвимая сфера коррупции – коррупция в правоохранительных органах, с суровым примером в Став</w:t>
        <w:softHyphen/>
        <w:t>рополье, когда в прямой связи с уголовниками оказался целый ряд высших офицеров краевых органов МВД.</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Со всей очевидностью, пишет Г.Л. Тульчинский, в России «единственным реальным социально-культурным механизмом клановизации оказалась организованная преступность», к тому же особо сильная своим своеобразным коллективизмом, работой на «общак»</w:t>
      </w:r>
      <w:r>
        <w:rPr>
          <w:rStyle w:val="EndnoteCharacters"/>
          <w:rFonts w:cs="Arial" w:ascii="Bookman Old Style" w:hAnsi="Bookman Old Style"/>
          <w:spacing w:val="-4"/>
        </w:rPr>
        <w:t>9</w:t>
      </w:r>
      <w:r>
        <w:rPr>
          <w:rFonts w:cs="Arial" w:ascii="Bookman Old Style" w:hAnsi="Bookman Old Style"/>
          <w:i/>
          <w:spacing w:val="-4"/>
        </w:rPr>
        <w:t>.</w:t>
      </w:r>
    </w:p>
    <w:p>
      <w:pPr>
        <w:pStyle w:val="Normal"/>
        <w:spacing w:lineRule="exact" w:line="240"/>
        <w:ind w:firstLine="301"/>
        <w:jc w:val="both"/>
        <w:rPr/>
      </w:pPr>
      <w:r>
        <w:rPr>
          <w:rFonts w:cs="Arial" w:ascii="Bookman Old Style" w:hAnsi="Bookman Old Style"/>
          <w:spacing w:val="-6"/>
        </w:rPr>
        <w:t>Общеизвестна беспомощность судебной системы: волокита, неспособность обеспечить своевременное рассмотрение исков и выполнение вынесенных по ним решений</w:t>
      </w:r>
      <w:r>
        <w:rPr>
          <w:rFonts w:cs="Arial" w:ascii="Bookman Old Style" w:hAnsi="Bookman Old Style"/>
          <w:spacing w:val="-6"/>
          <w:vertAlign w:val="superscript"/>
        </w:rPr>
        <w:t>10</w:t>
      </w:r>
      <w:r>
        <w:rPr>
          <w:rFonts w:cs="Arial" w:ascii="Bookman Old Style" w:hAnsi="Bookman Old Style"/>
          <w:spacing w:val="-6"/>
        </w:rPr>
        <w:t>. Да это и вполне понятно, даже по чисто «техническим» причинам. Так, С. Холодкова рассматривает, прямо по Бендеру, тринадцать «сравнительно честных» способов отъема денег у государства</w:t>
      </w:r>
      <w:r>
        <w:rPr>
          <w:rFonts w:cs="Arial" w:ascii="Bookman Old Style" w:hAnsi="Bookman Old Style"/>
          <w:spacing w:val="-6"/>
          <w:vertAlign w:val="superscript"/>
        </w:rPr>
        <w:t>11</w:t>
      </w:r>
      <w:r>
        <w:rPr>
          <w:rFonts w:cs="Arial" w:ascii="Bookman Old Style" w:hAnsi="Bookman Old Style"/>
          <w:spacing w:val="-6"/>
        </w:rPr>
        <w:t xml:space="preserve">. А сколько еще способов отъема денег у других граждан, у предприятий, у представителей самого государства и представителями самого государства? А сколько, наконец, утонченных способов? Я это к тому, что с юридической деинституционализацией вся гигантская правоохранительная система (милиция, прокуратура, суды и пр.) оказалась </w:t>
      </w:r>
      <w:r>
        <w:rPr>
          <w:rFonts w:cs="Arial" w:ascii="Bookman Old Style" w:hAnsi="Bookman Old Style"/>
          <w:i/>
          <w:spacing w:val="-6"/>
        </w:rPr>
        <w:t>уже</w:t>
      </w:r>
      <w:r>
        <w:rPr>
          <w:rFonts w:cs="Arial" w:ascii="Bookman Old Style" w:hAnsi="Bookman Old Style"/>
          <w:spacing w:val="-6"/>
        </w:rPr>
        <w:t xml:space="preserve"> не готова (так сказать, давно разучилась, не говоря уже о новейших изощрениях) к этому валу преступности.</w:t>
      </w:r>
    </w:p>
    <w:p>
      <w:pPr>
        <w:pStyle w:val="Normal"/>
        <w:spacing w:lineRule="exact" w:line="240"/>
        <w:ind w:firstLine="301"/>
        <w:jc w:val="both"/>
        <w:rPr>
          <w:rFonts w:ascii="Bookman Old Style" w:hAnsi="Bookman Old Style" w:cs="Arial"/>
          <w:spacing w:val="-8"/>
        </w:rPr>
      </w:pPr>
      <w:r>
        <w:rPr>
          <w:rFonts w:cs="Arial" w:ascii="Bookman Old Style" w:hAnsi="Bookman Old Style"/>
          <w:spacing w:val="-8"/>
        </w:rPr>
        <w:t>Далее, по данным МВД, одной из самых «интегральных» и тревожных характеристик криминализации общества является устойчивый рост преступлений среди несовершеннолетних. «Даль</w:t>
        <w:softHyphen/>
        <w:t>нобойный» факт, надо сказать. За три года группировки несовер</w:t>
        <w:softHyphen/>
        <w:t>шеннолетних совершили в два-три раза больше убийств, краж, грабежей, разбоев</w:t>
      </w:r>
      <w:r>
        <w:rPr>
          <w:rFonts w:cs="Arial" w:ascii="Bookman Old Style" w:hAnsi="Bookman Old Style"/>
          <w:spacing w:val="-8"/>
          <w:vertAlign w:val="superscript"/>
        </w:rPr>
        <w:t>12</w:t>
      </w:r>
      <w:r>
        <w:rPr>
          <w:rFonts w:cs="Arial" w:ascii="Bookman Old Style" w:hAnsi="Bookman Old Style"/>
          <w:spacing w:val="-8"/>
        </w:rPr>
        <w:t xml:space="preserve">. </w:t>
      </w:r>
    </w:p>
    <w:p>
      <w:pPr>
        <w:pStyle w:val="Normal"/>
        <w:spacing w:lineRule="exact" w:line="240"/>
        <w:ind w:firstLine="301"/>
        <w:jc w:val="both"/>
        <w:rPr/>
      </w:pPr>
      <w:r>
        <w:rPr>
          <w:rFonts w:cs="Arial" w:ascii="Bookman Old Style" w:hAnsi="Bookman Old Style"/>
          <w:spacing w:val="-7"/>
        </w:rPr>
        <w:t>По данным опросов, рэкет угрожает 74% опрошенных</w:t>
      </w:r>
      <w:r>
        <w:rPr>
          <w:rFonts w:cs="Arial" w:ascii="Bookman Old Style" w:hAnsi="Bookman Old Style"/>
          <w:spacing w:val="-7"/>
          <w:vertAlign w:val="superscript"/>
        </w:rPr>
        <w:t>13</w:t>
      </w:r>
      <w:r>
        <w:rPr>
          <w:rFonts w:cs="Arial" w:ascii="Bookman Old Style" w:hAnsi="Bookman Old Style"/>
          <w:spacing w:val="-7"/>
        </w:rPr>
        <w:t xml:space="preserve"> пре</w:t>
      </w:r>
      <w:r>
        <w:rPr>
          <w:rFonts w:cs="Arial" w:ascii="Bookman Old Style" w:hAnsi="Bookman Old Style"/>
          <w:spacing w:val="-5"/>
        </w:rPr>
        <w:t>д</w:t>
        <w:softHyphen/>
        <w:softHyphen/>
        <w:t>принимателей в сфере торговли. А по скольким преступлениям взяточничества, вымогательства, поборов (чиновники, ОРУД, ЖЭКи и др. местные власти, юристы), побоев, изнасилований, увольнений и пр. иски не подаются! А какой простор раскрывается для торговли оружием, наркотиками, автомобилями, человеческими органами и тканями, детьми, новыми «цен</w:t>
        <w:softHyphen/>
        <w:t>ными бумагами»! Более того, в связи с развалом былого контроля на границах вся Россия становится очагом международной преступности, перевалочным пунктом наркомафии, торговли оружием и пр.</w:t>
      </w:r>
    </w:p>
    <w:p>
      <w:pPr>
        <w:pStyle w:val="Normal"/>
        <w:spacing w:lineRule="exact" w:line="240"/>
        <w:ind w:firstLine="301"/>
        <w:jc w:val="both"/>
        <w:rPr/>
      </w:pPr>
      <w:r>
        <w:rPr>
          <w:rFonts w:cs="Arial" w:ascii="Bookman Old Style" w:hAnsi="Bookman Old Style"/>
          <w:spacing w:val="-4"/>
        </w:rPr>
        <w:t>Естественным дополнением к преступности является неизбежный рост правоохранительных органов и трудно поддающий</w:t>
        <w:softHyphen/>
        <w:t xml:space="preserve">ся оценке рост негосударственных охранных организаций и даже соответствующих служб и производств систем и разработки методов обеспечения безопасности. Причем миллионные «контингенты» «обеих сторон» – это люди, как правило, в самом расцвете сил и здоровья. Страна становится без войны воюющей, со всеми демографическими, нравственными, профессиональными и пр. последствиями. </w:t>
      </w:r>
    </w:p>
    <w:p>
      <w:pPr>
        <w:pStyle w:val="Normal"/>
        <w:spacing w:lineRule="exact" w:line="240"/>
        <w:ind w:firstLine="301"/>
        <w:jc w:val="both"/>
        <w:rPr>
          <w:rFonts w:ascii="Bookman Old Style" w:hAnsi="Bookman Old Style" w:cs="Arial"/>
          <w:spacing w:val="-5"/>
        </w:rPr>
      </w:pPr>
      <w:r>
        <w:rPr>
          <w:rFonts w:cs="Arial" w:ascii="Bookman Old Style" w:hAnsi="Bookman Old Style"/>
          <w:spacing w:val="-7"/>
        </w:rPr>
        <w:t xml:space="preserve">«Численность личного состава МВД РФ в 1996 г. превысила численность союзных МВД и КГБ и приблизилась к полутора миллионам человек. На правоохранительную деятельность… было затрачено из бюджета: в 1993 г. – 5% госрасходов, в 1995 г. – 7%, в </w:t>
      </w:r>
      <w:r>
        <w:rPr>
          <w:rFonts w:cs="Arial" w:ascii="Bookman Old Style" w:hAnsi="Bookman Old Style"/>
          <w:spacing w:val="-5"/>
        </w:rPr>
        <w:t>1997 г. – 10%. В 1997 г. расходы по данной статье… превысили затраты государства из бюджета на промышленность, энергетику, строительство, сельское хозяйство, транспорт и связь, вместе взятые» (В.Я. Ельмеев, Е.Е. Тарандо</w:t>
      </w:r>
      <w:r>
        <w:rPr>
          <w:rFonts w:cs="Arial" w:ascii="Bookman Old Style" w:hAnsi="Bookman Old Style"/>
          <w:spacing w:val="-5"/>
          <w:vertAlign w:val="superscript"/>
        </w:rPr>
        <w:t>14</w:t>
      </w:r>
      <w:r>
        <w:rPr>
          <w:rFonts w:cs="Arial" w:ascii="Bookman Old Style" w:hAnsi="Bookman Old Style"/>
          <w:spacing w:val="-5"/>
        </w:rPr>
        <w:t>). А каково количест</w:t>
        <w:softHyphen/>
        <w:t>во частных охранных фирм, нередко неразличимых от уголов</w:t>
        <w:softHyphen/>
        <w:t>ных «крыш»!</w:t>
      </w:r>
    </w:p>
    <w:p>
      <w:pPr>
        <w:pStyle w:val="Normal"/>
        <w:spacing w:lineRule="exact" w:line="240"/>
        <w:ind w:firstLine="301"/>
        <w:jc w:val="both"/>
        <w:rPr/>
      </w:pPr>
      <w:r>
        <w:rPr>
          <w:rFonts w:cs="Arial" w:ascii="Bookman Old Style" w:hAnsi="Bookman Old Style"/>
          <w:spacing w:val="-10"/>
        </w:rPr>
        <w:t>Более того, и, возможно, уже в связи с безнадежной картиной криминальности появляется даже и новая «философия». Так, М. Де</w:t>
        <w:softHyphen/>
      </w:r>
      <w:r>
        <w:rPr>
          <w:rFonts w:cs="Arial" w:ascii="Bookman Old Style" w:hAnsi="Bookman Old Style"/>
          <w:spacing w:val="-7"/>
        </w:rPr>
        <w:t xml:space="preserve">лягин, если не ошибаюсь, как раз из уважаемых президентских (ельцинских времен) структур, на ряде исторических полос становления капитализма пытается показать, что преступный капитал со временем и во избежание революции сам начинает заботиться об обществе, а в итоге «криминальное государство» </w:t>
      </w:r>
      <w:r>
        <w:rPr>
          <w:rFonts w:cs="Arial" w:ascii="Bookman Old Style" w:hAnsi="Bookman Old Style"/>
          <w:spacing w:val="-4"/>
        </w:rPr>
        <w:t>–</w:t>
      </w:r>
      <w:r>
        <w:rPr>
          <w:rFonts w:cs="Arial" w:ascii="Bookman Old Style" w:hAnsi="Bookman Old Style"/>
          <w:spacing w:val="-7"/>
        </w:rPr>
        <w:t xml:space="preserve"> это даже «кратчайший» «путь от диктатуры к правовому государству», к «социальной гармонии»</w:t>
      </w:r>
      <w:r>
        <w:rPr>
          <w:rFonts w:cs="Arial" w:ascii="Bookman Old Style" w:hAnsi="Bookman Old Style"/>
          <w:spacing w:val="-7"/>
          <w:vertAlign w:val="superscript"/>
        </w:rPr>
        <w:t>15</w:t>
      </w:r>
      <w:r>
        <w:rPr>
          <w:rFonts w:cs="Arial" w:ascii="Bookman Old Style" w:hAnsi="Bookman Old Style"/>
          <w:spacing w:val="-7"/>
        </w:rPr>
        <w:t>. (Очень мило. Тем более со стороны президентских структур.) Вот его исходная посылка. «Преступление как социальное явление – это всего лишь средство исправления «явочным порядком» старых законов, не учитывающих каких-то новых общественных интересов. Когда рамки за</w:t>
        <w:softHyphen/>
        <w:t>кона оказываются слишком тесными для развивающегося об</w:t>
        <w:softHyphen/>
        <w:t>ще</w:t>
        <w:softHyphen/>
        <w:t>ст</w:t>
        <w:softHyphen/>
        <w:t>ва, они преступаются, и в этом смысле слова можно говорить о преступлении как неотъемлемом элементе, как о форме и способе развития человечества...» Все это вполне похоже на действительно негэнтропийную логику развития, за исключением  термина, который, однако, все выворачивает наизнанку.</w:t>
      </w:r>
    </w:p>
    <w:p>
      <w:pPr>
        <w:pStyle w:val="Normal"/>
        <w:spacing w:lineRule="exact" w:line="240"/>
        <w:ind w:firstLine="301"/>
        <w:jc w:val="both"/>
        <w:rPr/>
      </w:pPr>
      <w:r>
        <w:rPr>
          <w:rFonts w:cs="Arial" w:ascii="Bookman Old Style" w:hAnsi="Bookman Old Style"/>
          <w:spacing w:val="-4"/>
        </w:rPr>
        <w:t>Социальные или, наконец, просто технические, технологические, научные революции действительно всегда и без исключений преступают законы предшествующих, отживших поряд</w:t>
      </w:r>
      <w:r>
        <w:rPr>
          <w:rFonts w:cs="Arial" w:ascii="Bookman Old Style" w:hAnsi="Bookman Old Style"/>
          <w:spacing w:val="-6"/>
        </w:rPr>
        <w:t>ков или соответственно парадигм. Но кто в здравом уме решится назвать их преступлениями? Кроме того, ведь существую</w:t>
        <w:softHyphen/>
        <w:t>щие («старые») законы вполне могут преступаться не но</w:t>
        <w:softHyphen/>
        <w:t>вы</w:t>
        <w:softHyphen/>
        <w:t>ми, а, нао</w:t>
        <w:softHyphen/>
        <w:t>борот, куда как более старыми и даже архаичными, давно преодоленными (как господствующие) индивидуальными и даже «общественными интересами». Вот это и есть преступление и наказание в самом обычном смысле защиты всяким обществом его норм. В происходящей деконструкции ситуация формально похожа, но и, уже в силу беспрецедентного масштаба преступности, качественно совершенно иная. Для М. Делягина облик светлого будущего ясен и однозначен – развитой капитализм. С та</w:t>
      </w:r>
      <w:r>
        <w:rPr>
          <w:rFonts w:cs="Arial" w:ascii="Bookman Old Style" w:hAnsi="Bookman Old Style"/>
          <w:spacing w:val="-9"/>
        </w:rPr>
        <w:t xml:space="preserve">кой позиции и его логика понятна, как и (на мой взгляд, не </w:t>
      </w:r>
      <w:r>
        <w:rPr>
          <w:rFonts w:cs="Arial" w:ascii="Bookman Old Style" w:hAnsi="Bookman Old Style"/>
          <w:spacing w:val="-6"/>
        </w:rPr>
        <w:t>очень корректное) сравнение происходящего в ны</w:t>
        <w:softHyphen/>
        <w:t>нешней России с происходившим в США времен Марка Тве</w:t>
        <w:softHyphen/>
        <w:t>на. Мы же исходим из совершенно другой позиции: лишь за ка</w:t>
        <w:softHyphen/>
        <w:t>питализационной формой происходит на самом деле саморазрушительный обществен</w:t>
        <w:softHyphen/>
        <w:t>ный процесс. А это радикально разные вещи. Криминализация новорожденного капитала в восходящем процессе всегда сопровождалась его ростом в самом широком смысле (не только экономическом) и даже весьма жесткой накопительской аскезой. Чего мы и в намеках не наблюдаем. Ни роста, а уж с аскезой...  Процесс имеет объективно совершенно иной характер.</w:t>
      </w:r>
    </w:p>
    <w:p>
      <w:pPr>
        <w:pStyle w:val="Normal"/>
        <w:spacing w:lineRule="exact" w:line="242"/>
        <w:ind w:firstLine="301"/>
        <w:jc w:val="both"/>
        <w:rPr/>
      </w:pPr>
      <w:r>
        <w:rPr>
          <w:rFonts w:cs="Arial" w:ascii="Bookman Old Style" w:hAnsi="Bookman Old Style"/>
          <w:spacing w:val="-4"/>
        </w:rPr>
        <w:t xml:space="preserve">С теоретической точки зрения взгляд Делягина имеет своим основанием </w:t>
      </w:r>
      <w:r>
        <w:rPr>
          <w:rFonts w:cs="Arial" w:ascii="Bookman Old Style" w:hAnsi="Bookman Old Style"/>
          <w:i/>
          <w:spacing w:val="-4"/>
        </w:rPr>
        <w:t>экономическую теорию преступности</w:t>
      </w:r>
      <w:r>
        <w:rPr>
          <w:rFonts w:cs="Arial" w:ascii="Bookman Old Style" w:hAnsi="Bookman Old Style"/>
          <w:spacing w:val="-4"/>
        </w:rPr>
        <w:t>, где деньги являются эпицентром объекта и нравственных оценок. Похоже, эту теорию разделяет и В.В. Волков, лишь в более осторожных выражениях, хотя и на исторически пройденных примерах, объясняя неизбежность роста преступности «при формировании рынков». Соответственно выход он видит в «реконструкции государства как постепенном восстановлении монопо</w:t>
        <w:softHyphen/>
        <w:t>лии насилия»</w:t>
      </w:r>
      <w:r>
        <w:rPr>
          <w:rFonts w:cs="Arial" w:ascii="Bookman Old Style" w:hAnsi="Bookman Old Style"/>
          <w:spacing w:val="-4"/>
          <w:vertAlign w:val="superscript"/>
        </w:rPr>
        <w:t>16</w:t>
      </w:r>
      <w:r>
        <w:rPr>
          <w:rFonts w:cs="Arial" w:ascii="Bookman Old Style" w:hAnsi="Bookman Old Style"/>
          <w:spacing w:val="-4"/>
        </w:rPr>
        <w:t>. Все совершенно верно в отношении этой функ</w:t>
        <w:softHyphen/>
        <w:t>ции государства хоть по Марксу, хоть по более модному Веберу (монополия легитимного насилия). Но вот только какого государ</w:t>
        <w:softHyphen/>
        <w:t xml:space="preserve">ства (и вообще культуры) с соответствующим типом преступности, </w:t>
      </w:r>
      <w:r>
        <w:rPr>
          <w:rFonts w:cs="Arial" w:ascii="Bookman Old Style" w:hAnsi="Bookman Old Style"/>
          <w:i/>
          <w:spacing w:val="-4"/>
        </w:rPr>
        <w:t>после какого государства</w:t>
      </w:r>
      <w:r>
        <w:rPr>
          <w:rFonts w:cs="Arial" w:ascii="Bookman Old Style" w:hAnsi="Bookman Old Style"/>
          <w:spacing w:val="-4"/>
        </w:rPr>
        <w:t xml:space="preserve"> (с его типом преступности) и в движении к какому государству (с его типом насилия). Волков, по сути, решает этот вопрос только для средневековых времен при переходе от феодальных форм к буржуазному государству.</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Потому несколько шире вопрос ставит Ю. Латов в статье с сильным названием и особенно подзаголовком: «Экономическая теория преступления и наказаний («экономические империалисты» в гостях у криминалистов)»</w:t>
      </w:r>
      <w:r>
        <w:rPr>
          <w:rFonts w:cs="Arial" w:ascii="Bookman Old Style" w:hAnsi="Bookman Old Style"/>
          <w:spacing w:val="-4"/>
          <w:vertAlign w:val="superscript"/>
        </w:rPr>
        <w:t>17</w:t>
      </w:r>
      <w:r>
        <w:rPr>
          <w:rFonts w:cs="Arial" w:ascii="Bookman Old Style" w:hAnsi="Bookman Old Style"/>
          <w:spacing w:val="-4"/>
        </w:rPr>
        <w:t>. Он убедительно показывает, что в нерыночных (попросту в доминантно неэкономичес</w:t>
        <w:softHyphen/>
        <w:t>ких) культурах совершенно другая типология нравов и, как следствие, преступности. Но опять экономизм («экономический им</w:t>
        <w:softHyphen/>
        <w:t>периализм») берется за объяснение ему не свойственного. Поэ</w:t>
        <w:softHyphen/>
        <w:t>тому и выводы у Латова не умилительное успокоение преступ</w:t>
        <w:softHyphen/>
        <w:t>ности и восстановление монополии насилия, а нечто прямо про</w:t>
        <w:softHyphen/>
        <w:t>ти</w:t>
        <w:softHyphen/>
        <w:t>вопо</w:t>
        <w:softHyphen/>
        <w:t>ложное. Об этом чуть ниже.</w:t>
      </w:r>
    </w:p>
    <w:p>
      <w:pPr>
        <w:pStyle w:val="Normal"/>
        <w:spacing w:lineRule="exact" w:line="240"/>
        <w:ind w:firstLine="301"/>
        <w:jc w:val="both"/>
        <w:rPr/>
      </w:pPr>
      <w:r>
        <w:rPr>
          <w:rFonts w:cs="Arial" w:ascii="Bookman Old Style" w:hAnsi="Bookman Old Style"/>
          <w:spacing w:val="-4"/>
        </w:rPr>
        <w:t xml:space="preserve">Сам переход к рынку в наших условиях (за пределами его внутренних и внешних рациональных ниш) на пострыночной материальной почве, вполне по Дюркгейму, уже </w:t>
      </w:r>
      <w:r>
        <w:rPr>
          <w:rFonts w:cs="Arial" w:ascii="Bookman Old Style" w:hAnsi="Bookman Old Style"/>
          <w:i/>
          <w:spacing w:val="-4"/>
        </w:rPr>
        <w:t>преступен</w:t>
      </w:r>
      <w:r>
        <w:rPr>
          <w:rFonts w:cs="Arial" w:ascii="Bookman Old Style" w:hAnsi="Bookman Old Style"/>
          <w:spacing w:val="-4"/>
        </w:rPr>
        <w:t xml:space="preserve"> (социологически), сверху донизу. Начиная с самого государства. Потому ж, к примеру, как показывает А. Виленский, «главным источником первоначального накопления крупных частных капиталов в российской экономике стали прямые и косвенные государственные субсидии»; по оценкам, только в 1992 г. «такое субсидирование составляло около 75% ВВП»</w:t>
      </w:r>
      <w:r>
        <w:rPr>
          <w:rFonts w:cs="Arial" w:ascii="Bookman Old Style" w:hAnsi="Bookman Old Style"/>
          <w:spacing w:val="-4"/>
          <w:vertAlign w:val="superscript"/>
        </w:rPr>
        <w:t>18</w:t>
      </w:r>
      <w:r>
        <w:rPr>
          <w:rFonts w:cs="Arial" w:ascii="Bookman Old Style" w:hAnsi="Bookman Old Style"/>
          <w:spacing w:val="-4"/>
        </w:rPr>
        <w:t xml:space="preserve">. Вспомним, что </w:t>
      </w:r>
      <w:r>
        <w:rPr>
          <w:rFonts w:cs="Arial" w:ascii="Bookman Old Style" w:hAnsi="Bookman Old Style"/>
          <w:spacing w:val="-8"/>
        </w:rPr>
        <w:t>при</w:t>
        <w:softHyphen/>
        <w:t xml:space="preserve">мерно о таком же происхождении «олигархов» писал и А. </w:t>
      </w:r>
      <w:r>
        <w:rPr>
          <w:rFonts w:cs="Arial" w:ascii="Bookman Old Style" w:hAnsi="Bookman Old Style"/>
          <w:spacing w:val="-4"/>
        </w:rPr>
        <w:t>Ос</w:t>
        <w:softHyphen/>
        <w:softHyphen/>
        <w:t>лунд, разумеется не харак</w:t>
        <w:softHyphen/>
        <w:t>те</w:t>
        <w:softHyphen/>
        <w:t>ризуя это как исторически прес</w:t>
        <w:softHyphen/>
        <w:t>туп</w:t>
        <w:softHyphen/>
        <w:t>ный процесс. Ну просто абсо</w:t>
        <w:softHyphen/>
        <w:t>лют</w:t>
        <w:softHyphen/>
        <w:t>но ничего общего с классичес</w:t>
        <w:softHyphen/>
        <w:t>ким «первоначальным накопле</w:t>
        <w:softHyphen/>
        <w:t>ни</w:t>
        <w:softHyphen/>
        <w:t>ем». «Первоначальное разграбление» (даже по А. Чубайсу) или Великий Хаос и Грабеж (по Ю. Ольсевичу</w:t>
      </w:r>
      <w:r>
        <w:rPr>
          <w:rFonts w:cs="Arial" w:ascii="Bookman Old Style" w:hAnsi="Bookman Old Style"/>
          <w:spacing w:val="-4"/>
          <w:vertAlign w:val="superscript"/>
        </w:rPr>
        <w:t>19</w:t>
      </w:r>
      <w:r>
        <w:rPr>
          <w:rFonts w:cs="Arial" w:ascii="Bookman Old Style" w:hAnsi="Bookman Old Style"/>
          <w:spacing w:val="-4"/>
        </w:rPr>
        <w:t xml:space="preserve">), но при энергичнейшем содействии государства! При этом асоциальность самой жизни в деконструкции, как </w:t>
      </w:r>
      <w:r>
        <w:rPr>
          <w:rFonts w:cs="Arial" w:ascii="Bookman Old Style" w:hAnsi="Bookman Old Style"/>
          <w:spacing w:val="-7"/>
        </w:rPr>
        <w:t>следствие и законодательства (т.е. право, безразлично, фор</w:t>
      </w:r>
      <w:r>
        <w:rPr>
          <w:rFonts w:cs="Arial" w:ascii="Bookman Old Style" w:hAnsi="Bookman Old Style"/>
          <w:spacing w:val="-4"/>
        </w:rPr>
        <w:t>маль</w:t>
        <w:softHyphen/>
        <w:softHyphen/>
        <w:t xml:space="preserve">ное или реальное), столь же аномально возводит в норму бывшее недавно преступным (спекуляция, процент, уход от налогов и пр.), но к чему вся правоохранительная система </w:t>
      </w:r>
      <w:r>
        <w:rPr>
          <w:rFonts w:cs="Arial" w:ascii="Bookman Old Style" w:hAnsi="Bookman Old Style"/>
          <w:i/>
          <w:spacing w:val="-4"/>
        </w:rPr>
        <w:t>не еще не готова</w:t>
      </w:r>
      <w:r>
        <w:rPr>
          <w:rFonts w:cs="Arial" w:ascii="Bookman Old Style" w:hAnsi="Bookman Old Style"/>
          <w:spacing w:val="-4"/>
        </w:rPr>
        <w:t xml:space="preserve">, а уже давно </w:t>
      </w:r>
      <w:r>
        <w:rPr>
          <w:rFonts w:cs="Arial" w:ascii="Bookman Old Style" w:hAnsi="Bookman Old Style"/>
          <w:i/>
          <w:spacing w:val="-4"/>
        </w:rPr>
        <w:t>утратила адаптацию</w:t>
      </w:r>
      <w:r>
        <w:rPr>
          <w:rFonts w:cs="Arial" w:ascii="Bookman Old Style" w:hAnsi="Bookman Old Style"/>
          <w:spacing w:val="-4"/>
        </w:rPr>
        <w:t>. Это, кстати, вер</w:t>
        <w:softHyphen/>
        <w:t>но отмечает и Делягин, в частности, как полную беспомощность хозяйственного права. Но с его позиции действительное хозяйственное право формируется сейчас с учетом бандитского автомата, с нашей же позиции, резко наоборот, происходит опу</w:t>
        <w:softHyphen/>
        <w:t>с</w:t>
        <w:softHyphen/>
        <w:t>кание к бесправию, деинституционализация. Ре</w:t>
        <w:softHyphen/>
        <w:t>а</w:t>
        <w:softHyphen/>
        <w:t>лии западно</w:t>
        <w:softHyphen/>
        <w:t>подобного судопроизводства по своему значению и влиянию кажутся просто смешными на фоне роста и изощрений преступности. Западноподобное право работоспособно в запад</w:t>
        <w:softHyphen/>
        <w:t>но же подобных структуре и институтах производства, на кои у нас и намека нет. А уж многонациональность, культурная патернальность, пестрый социогенофонд вообще реально невозможны без институций в виде чего-то вроде сгинувшей «шестой статьи». Уже в каких-то новых формах.</w:t>
      </w:r>
    </w:p>
    <w:p>
      <w:pPr>
        <w:pStyle w:val="Normal"/>
        <w:spacing w:lineRule="exact" w:line="240"/>
        <w:ind w:firstLine="301"/>
        <w:jc w:val="both"/>
        <w:rPr/>
      </w:pPr>
      <w:r>
        <w:rPr>
          <w:rFonts w:cs="Arial" w:ascii="Bookman Old Style" w:hAnsi="Bookman Old Style"/>
          <w:spacing w:val="-3"/>
        </w:rPr>
        <w:t>Короче, в результате, согласно рейтингу немецкой компании Transparency International, по уровню коррупции Россия занимает четвертое место в мире после Боливии, Колумбии и Нигерии</w:t>
      </w:r>
      <w:r>
        <w:rPr>
          <w:rFonts w:cs="Arial" w:ascii="Bookman Old Style" w:hAnsi="Bookman Old Style"/>
          <w:spacing w:val="-3"/>
          <w:vertAlign w:val="superscript"/>
        </w:rPr>
        <w:t>20</w:t>
      </w:r>
      <w:r>
        <w:rPr>
          <w:rFonts w:cs="Arial" w:ascii="Bookman Old Style" w:hAnsi="Bookman Old Style"/>
          <w:spacing w:val="-3"/>
        </w:rPr>
        <w:t>.</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А своеобразный итог характеристике преступности можно подвести в виде заключения доклада американских специалистов конгрессу США: «президенту США признать РОП (российскую оргпреступность) в качестве угрозы национальной безопасности США»</w:t>
      </w:r>
      <w:r>
        <w:rPr>
          <w:rFonts w:cs="Arial" w:ascii="Bookman Old Style" w:hAnsi="Bookman Old Style"/>
          <w:spacing w:val="-4"/>
          <w:vertAlign w:val="superscript"/>
        </w:rPr>
        <w:t>21</w:t>
      </w:r>
      <w:r>
        <w:rPr>
          <w:rFonts w:cs="Arial" w:ascii="Bookman Old Style" w:hAnsi="Bookman Old Style"/>
          <w:spacing w:val="-4"/>
        </w:rPr>
        <w:t>. Вот так. Хотя, конечно, про российскую оргпреступность «в мировом масштабе»  это они страхи нагоняют.</w:t>
      </w:r>
    </w:p>
    <w:p>
      <w:pPr>
        <w:pStyle w:val="Normal"/>
        <w:spacing w:lineRule="exact" w:line="240"/>
        <w:ind w:firstLine="301"/>
        <w:jc w:val="both"/>
        <w:rPr/>
      </w:pPr>
      <w:r>
        <w:rPr>
          <w:rFonts w:cs="Arial" w:ascii="Bookman Old Style" w:hAnsi="Bookman Old Style"/>
          <w:spacing w:val="-7"/>
        </w:rPr>
        <w:t xml:space="preserve">Но и оргпреступность, так сказать, часть дела. Потому и приведем обещанный вывод Латова, прямо противоположный экономическим воззрениям, с учетом того, как он пишет, что «ценностные нормы и правила поведения формируются у людей в детстве и юности, а затем обычно не изменяются». Этот тезис, напомню, по сути близок к взглядам профессиональных философов от педагогики. </w:t>
      </w:r>
    </w:p>
    <w:p>
      <w:pPr>
        <w:pStyle w:val="Normal"/>
        <w:spacing w:lineRule="exact" w:line="240"/>
        <w:ind w:firstLine="301"/>
        <w:jc w:val="both"/>
        <w:rPr/>
      </w:pPr>
      <w:r>
        <w:rPr>
          <w:rFonts w:cs="Arial" w:ascii="Bookman Old Style" w:hAnsi="Bookman Old Style"/>
          <w:spacing w:val="-4"/>
        </w:rPr>
        <w:t>«Те, кому сейчас 20–30 лет (самая криминогенная возраст</w:t>
        <w:softHyphen/>
        <w:t>ная группа), воспитывались в атмосфере «позднего застоя» 70–</w:t>
      </w:r>
      <w:r>
        <w:rPr>
          <w:rFonts w:cs="Arial" w:ascii="Bookman Old Style" w:hAnsi="Bookman Old Style"/>
          <w:spacing w:val="-7"/>
        </w:rPr>
        <w:t xml:space="preserve">80-х гг., когда, несмотря на широкую коррумпированность </w:t>
      </w:r>
      <w:r>
        <w:rPr>
          <w:rFonts w:cs="Arial" w:ascii="Bookman Old Style" w:hAnsi="Bookman Old Style"/>
          <w:spacing w:val="-4"/>
        </w:rPr>
        <w:t>«вер</w:t>
        <w:softHyphen/>
        <w:t>хов» и благосклонное отношение к «несунам» и «теневикам» среди «низов», официально поддерживалась идеологическая установка, что «доб</w:t>
        <w:softHyphen/>
        <w:t xml:space="preserve">лестная советская милиция», несомненно, выиграет «незримый бой» с теми, кто «честно жить не хочет». Дети </w:t>
      </w:r>
      <w:r>
        <w:rPr>
          <w:rFonts w:cs="Arial" w:ascii="Bookman Old Style" w:hAnsi="Bookman Old Style"/>
          <w:spacing w:val="-7"/>
        </w:rPr>
        <w:t>90-х гг. воспитываются на повседневных сообщениях СМИ о заказных убийствах, которые почти никогда не раскрываются, о тотальной продажности и беспомощности милиции, о громадных взятках «в коробках из-под ксерокса» и о сексуальных похождениях «человека, похожего на генерального прокурора». Даже если в первом десятилетии нового века наши силы правопорядка серь</w:t>
        <w:softHyphen/>
        <w:t>езно повысят эффективность своей работы, им придется иметь дело с теми, кто вырос в атмосфере циничного беззакония и потому мало страшится наказания». «Отсюда следует вывод, что современный криминальный «беспредел» в России является лишь первым сполохом надвигающегося тайфуна»</w:t>
      </w:r>
      <w:r>
        <w:rPr>
          <w:rFonts w:cs="Arial" w:ascii="Bookman Old Style" w:hAnsi="Bookman Old Style"/>
          <w:spacing w:val="-7"/>
          <w:vertAlign w:val="superscript"/>
        </w:rPr>
        <w:t>22</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7"/>
        </w:rPr>
        <w:t>Рассмотренное в подразделе позволяет перейти к общей характеристике состояния и, главное, тенденции.</w:t>
      </w:r>
    </w:p>
    <w:p>
      <w:pPr>
        <w:pStyle w:val="Normal"/>
        <w:spacing w:lineRule="exact" w:line="220"/>
        <w:rPr>
          <w:spacing w:val="-7"/>
        </w:rPr>
      </w:pPr>
      <w:r>
        <w:rPr>
          <w:spacing w:val="-7"/>
        </w:rPr>
        <w:t>_______________</w:t>
      </w:r>
    </w:p>
    <w:p>
      <w:pPr>
        <w:pStyle w:val="Normal"/>
        <w:spacing w:lineRule="exact" w:line="14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rStyle w:val="EndnoteCharacters"/>
          <w:spacing w:val="0"/>
        </w:rPr>
        <w:t>1</w:t>
      </w:r>
      <w:r>
        <w:rPr/>
        <w:t xml:space="preserve"> Социальная и социально-политическая ситуация.., с. 150. </w:t>
      </w:r>
    </w:p>
    <w:p>
      <w:pPr>
        <w:pStyle w:val="Endnote"/>
        <w:spacing w:lineRule="exact" w:line="200"/>
        <w:rPr/>
      </w:pPr>
      <w:r>
        <w:rPr>
          <w:rStyle w:val="EndnoteCharacters"/>
          <w:spacing w:val="0"/>
        </w:rPr>
        <w:t>2</w:t>
      </w:r>
      <w:r>
        <w:rPr/>
        <w:t xml:space="preserve"> См.: ВФ, 1994, № 10, с. 7. </w:t>
      </w:r>
    </w:p>
    <w:p>
      <w:pPr>
        <w:pStyle w:val="Endnote"/>
        <w:spacing w:lineRule="exact" w:line="200"/>
        <w:rPr/>
      </w:pPr>
      <w:r>
        <w:rPr>
          <w:rStyle w:val="EndnoteCharacters"/>
          <w:spacing w:val="0"/>
        </w:rPr>
        <w:t>3</w:t>
      </w:r>
      <w:r>
        <w:rPr/>
        <w:t xml:space="preserve"> </w:t>
      </w:r>
      <w:r>
        <w:rPr>
          <w:i/>
        </w:rPr>
        <w:t xml:space="preserve">Шкарникова И. </w:t>
      </w:r>
      <w:r>
        <w:rPr/>
        <w:t xml:space="preserve">В России воруют, и по-крупному // НГ, 20.07.94. </w:t>
      </w:r>
    </w:p>
    <w:p>
      <w:pPr>
        <w:pStyle w:val="Endnote"/>
        <w:spacing w:lineRule="exact" w:line="200"/>
        <w:rPr/>
      </w:pPr>
      <w:r>
        <w:rPr>
          <w:rStyle w:val="EndnoteCharacters"/>
          <w:spacing w:val="0"/>
        </w:rPr>
        <w:t>4</w:t>
      </w:r>
      <w:r>
        <w:rPr/>
        <w:t> </w:t>
      </w:r>
      <w:r>
        <w:rPr>
          <w:i/>
        </w:rPr>
        <w:t xml:space="preserve">Сантос А. </w:t>
      </w:r>
      <w:r>
        <w:rPr/>
        <w:t xml:space="preserve">Номенклатура и мафия против патриотизма // ВЭ, 1995, № 1, с. 143. </w:t>
      </w:r>
    </w:p>
    <w:p>
      <w:pPr>
        <w:pStyle w:val="Endnote"/>
        <w:spacing w:lineRule="exact" w:line="200"/>
        <w:rPr/>
      </w:pPr>
      <w:r>
        <w:rPr>
          <w:rStyle w:val="EndnoteCharacters"/>
          <w:spacing w:val="0"/>
        </w:rPr>
        <w:t>5</w:t>
      </w:r>
      <w:r>
        <w:rPr/>
        <w:t xml:space="preserve"> </w:t>
      </w:r>
      <w:r>
        <w:rPr>
          <w:i/>
        </w:rPr>
        <w:t xml:space="preserve">Нестеров А., Вакурин А. </w:t>
      </w:r>
      <w:r>
        <w:rPr/>
        <w:t xml:space="preserve">Криминализация экономики и проблемы безопасности // ВЭ, 1995, № 1, с. 136. </w:t>
      </w:r>
    </w:p>
    <w:p>
      <w:pPr>
        <w:pStyle w:val="Endnote"/>
        <w:spacing w:lineRule="exact" w:line="200"/>
        <w:rPr/>
      </w:pPr>
      <w:r>
        <w:rPr>
          <w:rStyle w:val="EndnoteCharacters"/>
          <w:spacing w:val="0"/>
        </w:rPr>
        <w:t>6</w:t>
      </w:r>
      <w:r>
        <w:rPr/>
        <w:t xml:space="preserve"> Там же, с. 137. </w:t>
      </w:r>
    </w:p>
    <w:p>
      <w:pPr>
        <w:pStyle w:val="Endnote"/>
        <w:spacing w:lineRule="exact" w:line="200"/>
        <w:rPr/>
      </w:pPr>
      <w:r>
        <w:rPr>
          <w:rStyle w:val="EndnoteCharacters"/>
          <w:spacing w:val="0"/>
        </w:rPr>
        <w:t>7</w:t>
      </w:r>
      <w:r>
        <w:rPr/>
        <w:t xml:space="preserve"> </w:t>
      </w:r>
      <w:r>
        <w:rPr>
          <w:i/>
        </w:rPr>
        <w:t xml:space="preserve">Андрианов В. </w:t>
      </w:r>
      <w:r>
        <w:rPr/>
        <w:t xml:space="preserve">Государственное регулирование и механизмы саморегуляции в рыночной экономике // ВЭ, 1996, № 9, с. 35. </w:t>
      </w:r>
    </w:p>
    <w:p>
      <w:pPr>
        <w:pStyle w:val="Endnote"/>
        <w:spacing w:lineRule="exact" w:line="200"/>
        <w:rPr/>
      </w:pPr>
      <w:r>
        <w:rPr>
          <w:rStyle w:val="EndnoteCharacters"/>
          <w:spacing w:val="0"/>
        </w:rPr>
        <w:t>8</w:t>
      </w:r>
      <w:r>
        <w:rPr/>
        <w:t xml:space="preserve"> </w:t>
      </w:r>
      <w:r>
        <w:rPr>
          <w:i/>
        </w:rPr>
        <w:t xml:space="preserve">Какоткин А. </w:t>
      </w:r>
      <w:r>
        <w:rPr/>
        <w:t xml:space="preserve">Герои скандала молчат // АиФ, 1997, № 42, с. 10. </w:t>
      </w:r>
    </w:p>
    <w:p>
      <w:pPr>
        <w:pStyle w:val="Endnote"/>
        <w:spacing w:lineRule="exact" w:line="200"/>
        <w:rPr/>
      </w:pPr>
      <w:r>
        <w:rPr>
          <w:rStyle w:val="EndnoteCharacters"/>
          <w:spacing w:val="-4"/>
        </w:rPr>
        <w:t>9</w:t>
      </w:r>
      <w:r>
        <w:rPr/>
        <w:t xml:space="preserve"> </w:t>
      </w:r>
      <w:r>
        <w:rPr>
          <w:i/>
        </w:rPr>
        <w:t xml:space="preserve">Тульчинский Г.Л. </w:t>
      </w:r>
      <w:r>
        <w:rPr/>
        <w:t xml:space="preserve">Российский потенциал свободы // ВФ, 1997, № 3, с. 26. </w:t>
      </w:r>
    </w:p>
    <w:p>
      <w:pPr>
        <w:pStyle w:val="Endnote"/>
        <w:spacing w:lineRule="exact" w:line="200"/>
        <w:rPr/>
      </w:pPr>
      <w:r>
        <w:rPr>
          <w:rStyle w:val="EndnoteCharacters"/>
          <w:spacing w:val="0"/>
        </w:rPr>
        <w:t>10</w:t>
      </w:r>
      <w:r>
        <w:rPr/>
        <w:t xml:space="preserve"> </w:t>
      </w:r>
      <w:r>
        <w:rPr>
          <w:i/>
        </w:rPr>
        <w:t xml:space="preserve">Никологорский Д. </w:t>
      </w:r>
      <w:r>
        <w:rPr/>
        <w:t xml:space="preserve">Изменение форм собственности и структуры промышленных предприятий // ВЭ, 1997, № 9, с. 26. </w:t>
      </w:r>
    </w:p>
    <w:p>
      <w:pPr>
        <w:pStyle w:val="Endnote"/>
        <w:spacing w:lineRule="exact" w:line="200"/>
        <w:rPr/>
      </w:pPr>
      <w:r>
        <w:rPr>
          <w:rStyle w:val="EndnoteCharacters"/>
          <w:spacing w:val="0"/>
        </w:rPr>
        <w:t>11</w:t>
      </w:r>
      <w:r>
        <w:rPr/>
        <w:t xml:space="preserve"> </w:t>
      </w:r>
      <w:r>
        <w:rPr>
          <w:i/>
        </w:rPr>
        <w:t xml:space="preserve">Холодкова С. </w:t>
      </w:r>
      <w:r>
        <w:rPr/>
        <w:t xml:space="preserve">Тринадцать способов украсть у государства // Власть, 2000, № 41. </w:t>
      </w:r>
    </w:p>
    <w:p>
      <w:pPr>
        <w:pStyle w:val="Endnote"/>
        <w:spacing w:lineRule="exact" w:line="200"/>
        <w:rPr/>
      </w:pPr>
      <w:r>
        <w:rPr>
          <w:rStyle w:val="EndnoteCharacters"/>
          <w:spacing w:val="0"/>
        </w:rPr>
        <w:t>12</w:t>
      </w:r>
      <w:r>
        <w:rPr/>
        <w:t xml:space="preserve"> Социальная и социально-политическая ситуация.., с. 67. </w:t>
      </w:r>
    </w:p>
    <w:p>
      <w:pPr>
        <w:pStyle w:val="Endnote"/>
        <w:spacing w:lineRule="exact" w:line="200"/>
        <w:rPr/>
      </w:pPr>
      <w:r>
        <w:rPr>
          <w:rStyle w:val="EndnoteCharacters"/>
          <w:spacing w:val="0"/>
        </w:rPr>
        <w:t>13</w:t>
      </w:r>
      <w:r>
        <w:rPr/>
        <w:t xml:space="preserve"> </w:t>
      </w:r>
      <w:r>
        <w:rPr>
          <w:i/>
        </w:rPr>
        <w:t xml:space="preserve">Нестеров А., Вакурин А. </w:t>
      </w:r>
      <w:r>
        <w:rPr/>
        <w:t xml:space="preserve">Цит. статья, с. 142. </w:t>
      </w:r>
    </w:p>
    <w:p>
      <w:pPr>
        <w:pStyle w:val="Endnote"/>
        <w:spacing w:lineRule="exact" w:line="200"/>
        <w:rPr/>
      </w:pPr>
      <w:r>
        <w:rPr>
          <w:rStyle w:val="EndnoteCharacters"/>
          <w:spacing w:val="0"/>
        </w:rPr>
        <w:t>14</w:t>
      </w:r>
      <w:r>
        <w:rPr/>
        <w:t xml:space="preserve"> </w:t>
      </w:r>
      <w:r>
        <w:rPr>
          <w:i/>
        </w:rPr>
        <w:t xml:space="preserve">Ельмеев В.Я., Тарандо Е.Е. </w:t>
      </w:r>
      <w:r>
        <w:rPr/>
        <w:t xml:space="preserve">Общественные блага и социализация собственности // СИ, 1999, № 1, с. 45. </w:t>
      </w:r>
    </w:p>
    <w:p>
      <w:pPr>
        <w:pStyle w:val="Endnote"/>
        <w:spacing w:lineRule="exact" w:line="200"/>
        <w:rPr/>
      </w:pPr>
      <w:r>
        <w:rPr>
          <w:rStyle w:val="EndnoteCharacters"/>
          <w:spacing w:val="0"/>
        </w:rPr>
        <w:t>15</w:t>
      </w:r>
      <w:r>
        <w:rPr/>
        <w:t xml:space="preserve"> </w:t>
      </w:r>
      <w:r>
        <w:rPr>
          <w:i/>
        </w:rPr>
        <w:t xml:space="preserve">Делягин М. </w:t>
      </w:r>
      <w:r>
        <w:rPr/>
        <w:t xml:space="preserve">Не надо бояться криминального государства // НГ, 03.03.94. </w:t>
      </w:r>
    </w:p>
    <w:p>
      <w:pPr>
        <w:pStyle w:val="Endnote"/>
        <w:spacing w:lineRule="exact" w:line="200"/>
        <w:rPr/>
      </w:pPr>
      <w:r>
        <w:rPr>
          <w:rStyle w:val="EndnoteCharacters"/>
          <w:spacing w:val="0"/>
        </w:rPr>
        <w:t>16</w:t>
      </w:r>
      <w:r>
        <w:rPr/>
        <w:t xml:space="preserve"> </w:t>
      </w:r>
      <w:r>
        <w:rPr>
          <w:i/>
        </w:rPr>
        <w:t xml:space="preserve">Волков В.В. </w:t>
      </w:r>
      <w:r>
        <w:rPr/>
        <w:t xml:space="preserve">Силовое предпринимательство в современной России // СИ, 1999, № 1, с. 65. </w:t>
      </w:r>
    </w:p>
    <w:p>
      <w:pPr>
        <w:pStyle w:val="Endnote"/>
        <w:spacing w:lineRule="exact" w:line="200"/>
        <w:rPr/>
      </w:pPr>
      <w:r>
        <w:rPr>
          <w:rStyle w:val="EndnoteCharacters"/>
          <w:spacing w:val="0"/>
        </w:rPr>
        <w:t>17</w:t>
      </w:r>
      <w:r>
        <w:rPr/>
        <w:t xml:space="preserve"> </w:t>
      </w:r>
      <w:r>
        <w:rPr>
          <w:i/>
        </w:rPr>
        <w:t xml:space="preserve">Латов Ю. </w:t>
      </w:r>
      <w:r>
        <w:rPr/>
        <w:t xml:space="preserve">Экономическая теория преступления и наказаний («экономические империалисты» в гостях у криминалистов) // ВЭ, 1999, № 10. </w:t>
      </w:r>
    </w:p>
    <w:p>
      <w:pPr>
        <w:pStyle w:val="Endnote"/>
        <w:spacing w:lineRule="exact" w:line="200"/>
        <w:rPr/>
      </w:pPr>
      <w:r>
        <w:rPr>
          <w:rStyle w:val="EndnoteCharacters"/>
          <w:spacing w:val="0"/>
        </w:rPr>
        <w:t>18</w:t>
      </w:r>
      <w:r>
        <w:rPr/>
        <w:t xml:space="preserve"> </w:t>
      </w:r>
      <w:r>
        <w:rPr>
          <w:i/>
        </w:rPr>
        <w:t xml:space="preserve">Виленский А. </w:t>
      </w:r>
      <w:r>
        <w:rPr/>
        <w:t xml:space="preserve">Парадоксы государственной поддержки частного бизнеса // ВЭ, 1997, № 6, с. 108. </w:t>
      </w:r>
    </w:p>
    <w:p>
      <w:pPr>
        <w:pStyle w:val="Endnote"/>
        <w:spacing w:lineRule="exact" w:line="200"/>
        <w:rPr/>
      </w:pPr>
      <w:r>
        <w:rPr>
          <w:rStyle w:val="EndnoteCharacters"/>
          <w:spacing w:val="0"/>
        </w:rPr>
        <w:t>19</w:t>
      </w:r>
      <w:r>
        <w:rPr/>
        <w:t xml:space="preserve"> </w:t>
      </w:r>
      <w:r>
        <w:rPr>
          <w:i/>
        </w:rPr>
        <w:t xml:space="preserve">Ольсевич Ю. </w:t>
      </w:r>
      <w:r>
        <w:rPr/>
        <w:t xml:space="preserve">Желтое колесо // ВЭ, 1997, № 5, с. 50. </w:t>
      </w:r>
    </w:p>
    <w:p>
      <w:pPr>
        <w:pStyle w:val="Endnote"/>
        <w:spacing w:lineRule="exact" w:line="200"/>
        <w:rPr/>
      </w:pPr>
      <w:r>
        <w:rPr>
          <w:rStyle w:val="EndnoteCharacters"/>
          <w:spacing w:val="0"/>
        </w:rPr>
        <w:t>20</w:t>
      </w:r>
      <w:r>
        <w:rPr/>
        <w:t xml:space="preserve"> См.:</w:t>
      </w:r>
      <w:r>
        <w:rPr>
          <w:i/>
        </w:rPr>
        <w:t xml:space="preserve"> Морозов В. </w:t>
      </w:r>
      <w:r>
        <w:rPr/>
        <w:t xml:space="preserve">Анатомия кризиса – политика отсроченной инфляции // ВЭ, 1998, № 9, с. 29. </w:t>
      </w:r>
    </w:p>
    <w:p>
      <w:pPr>
        <w:pStyle w:val="Endnote"/>
        <w:spacing w:lineRule="exact" w:line="200"/>
        <w:rPr/>
      </w:pPr>
      <w:r>
        <w:rPr>
          <w:rStyle w:val="EndnoteCharacters"/>
          <w:spacing w:val="0"/>
        </w:rPr>
        <w:t>21</w:t>
      </w:r>
      <w:r>
        <w:rPr/>
        <w:t xml:space="preserve"> См.: ЭГ, 1997, № 49, с. 3. </w:t>
      </w:r>
    </w:p>
    <w:p>
      <w:pPr>
        <w:pStyle w:val="Endnote"/>
        <w:spacing w:lineRule="exact" w:line="200"/>
        <w:rPr/>
      </w:pPr>
      <w:r>
        <w:rPr>
          <w:vertAlign w:val="superscript"/>
        </w:rPr>
        <w:t>22</w:t>
      </w:r>
      <w:r>
        <w:rPr/>
        <w:t xml:space="preserve"> </w:t>
      </w:r>
      <w:r>
        <w:rPr>
          <w:i/>
        </w:rPr>
        <w:t xml:space="preserve">Латов Ю. </w:t>
      </w:r>
      <w:r>
        <w:rPr/>
        <w:t>Цит. статья, с. 73.</w:t>
      </w:r>
    </w:p>
    <w:p>
      <w:pPr>
        <w:pStyle w:val="Endnote"/>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31.5. Общая эволюционная (нереволюционная) тенденция</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rFonts w:ascii="Bookman Old Style" w:hAnsi="Bookman Old Style" w:cs="Arial"/>
          <w:spacing w:val="-7"/>
          <w:u w:val="single"/>
        </w:rPr>
      </w:pPr>
      <w:r>
        <w:rPr>
          <w:rFonts w:cs="Arial" w:ascii="Bookman Old Style" w:hAnsi="Bookman Old Style"/>
          <w:spacing w:val="-7"/>
        </w:rPr>
        <w:t>Итак, попытаемся обрисовать общую эволюционную тенденцию деконструкции, т.е., не исключая вероятий каких-то спонтанных поворотов, впрочем остающихся в рамках более широкой собственной полилогики деконструкции, выявить ее нынешнюю объективную «генеральную линию».</w:t>
      </w:r>
    </w:p>
    <w:p>
      <w:pPr>
        <w:pStyle w:val="2"/>
        <w:spacing w:lineRule="exact" w:line="230"/>
        <w:ind w:right="0" w:firstLine="301"/>
        <w:rPr>
          <w:rFonts w:ascii="Bookman Old Style" w:hAnsi="Bookman Old Style" w:cs="Arial"/>
          <w:spacing w:val="-7"/>
        </w:rPr>
      </w:pPr>
      <w:r>
        <w:rPr>
          <w:rFonts w:cs="Arial" w:ascii="Bookman Old Style" w:hAnsi="Bookman Old Style"/>
          <w:spacing w:val="-7"/>
        </w:rPr>
        <w:t xml:space="preserve">Сперва, однако, о шумном метафорическом перезвоне вокруг состояния («что есть»), процесса («что происходит») и где-то ниже –перспектив («к чему дело идет»). Этот перезвон мы изобразим исключительно для того, чтобы проиллюстрировать, насколько неподъемная задача – выявление некой общей тенденции. </w:t>
      </w:r>
    </w:p>
    <w:p>
      <w:pPr>
        <w:pStyle w:val="2"/>
        <w:spacing w:lineRule="exact" w:line="240"/>
        <w:ind w:right="0" w:firstLine="301"/>
        <w:rPr>
          <w:rFonts w:ascii="Bookman Old Style" w:hAnsi="Bookman Old Style" w:cs="Arial"/>
          <w:spacing w:val="-7"/>
        </w:rPr>
      </w:pPr>
      <w:r>
        <w:rPr>
          <w:rFonts w:cs="Arial" w:ascii="Bookman Old Style" w:hAnsi="Bookman Old Style"/>
          <w:spacing w:val="-7"/>
        </w:rPr>
      </w:r>
    </w:p>
    <w:p>
      <w:pPr>
        <w:pStyle w:val="2"/>
        <w:spacing w:lineRule="exact" w:line="140"/>
        <w:ind w:right="0" w:firstLine="301"/>
        <w:rPr>
          <w:rFonts w:ascii="Bookman Old Style" w:hAnsi="Bookman Old Style" w:cs="Arial"/>
          <w:spacing w:val="-7"/>
        </w:rPr>
      </w:pPr>
      <w:r>
        <w:rPr>
          <w:rFonts w:cs="Arial" w:ascii="Bookman Old Style" w:hAnsi="Bookman Old Style"/>
          <w:spacing w:val="-7"/>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095" w:hanging="794"/>
        <w:rPr>
          <w:rFonts w:ascii="Bookman Old Style" w:hAnsi="Bookman Old Style" w:cs="Bookman Old Style"/>
          <w:b/>
          <w:b/>
          <w:bCs/>
        </w:rPr>
      </w:pPr>
      <w:r>
        <w:rPr>
          <w:rFonts w:cs="Bookman Old Style" w:ascii="Bookman Old Style" w:hAnsi="Bookman Old Style"/>
          <w:b/>
          <w:bCs/>
        </w:rPr>
        <w:t>31.5.1. Метафорический перезвон вокруг состояния</w:t>
        <w:br/>
        <w:t>и процессов</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1"/>
        <w:ind w:firstLine="301"/>
        <w:jc w:val="both"/>
        <w:rPr>
          <w:rFonts w:ascii="Bookman Old Style" w:hAnsi="Bookman Old Style" w:cs="Arial"/>
          <w:i/>
          <w:i/>
          <w:spacing w:val="-7"/>
        </w:rPr>
      </w:pPr>
      <w:r>
        <w:rPr>
          <w:rFonts w:cs="Arial" w:ascii="Bookman Old Style" w:hAnsi="Bookman Old Style"/>
          <w:spacing w:val="-7"/>
        </w:rPr>
        <w:t>Воспользуемся сначала взглядом социологов (рук. Г.В. Осипов</w:t>
      </w:r>
      <w:r>
        <w:rPr>
          <w:rStyle w:val="EndnoteCharacters"/>
          <w:rFonts w:cs="Arial" w:ascii="Bookman Old Style" w:hAnsi="Bookman Old Style"/>
          <w:spacing w:val="-7"/>
        </w:rPr>
        <w:t>1</w:t>
      </w:r>
      <w:r>
        <w:rPr>
          <w:rFonts w:cs="Arial" w:ascii="Bookman Old Style" w:hAnsi="Bookman Old Style"/>
          <w:spacing w:val="-7"/>
        </w:rPr>
        <w:t>), резюмирующим три главных вариантных мнения:</w:t>
      </w:r>
    </w:p>
    <w:p>
      <w:pPr>
        <w:pStyle w:val="Normal"/>
        <w:spacing w:lineRule="exact" w:line="231"/>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реформа идет правильным путем, отвечает интересам России, «издержки» велики, но основные уже оплачены вперед;</w:t>
      </w:r>
    </w:p>
    <w:p>
      <w:pPr>
        <w:pStyle w:val="Normal"/>
        <w:spacing w:lineRule="exact" w:line="240"/>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стратегия верна, но методы требуют балансировки социальной структуры, избежания ее дальнейшей антагонизации;</w:t>
      </w:r>
    </w:p>
    <w:p>
      <w:pPr>
        <w:pStyle w:val="Normal"/>
        <w:spacing w:lineRule="exact" w:line="240"/>
        <w:ind w:firstLine="301"/>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сам курс выбран неверно, неадекватно условиям и особенностям России...  в результате имеем очередной негативный опыт реформирования, последствия которого предстоит преодолевать в течение десятилетий.</w:t>
      </w:r>
    </w:p>
    <w:p>
      <w:pPr>
        <w:pStyle w:val="Normal"/>
        <w:spacing w:lineRule="exact" w:line="240"/>
        <w:ind w:firstLine="301"/>
        <w:jc w:val="both"/>
        <w:rPr>
          <w:rFonts w:ascii="Bookman Old Style" w:hAnsi="Bookman Old Style" w:cs="Arial"/>
          <w:spacing w:val="-5"/>
          <w:u w:val="single"/>
        </w:rPr>
      </w:pPr>
      <w:r>
        <w:rPr>
          <w:rFonts w:cs="Arial" w:ascii="Bookman Old Style" w:hAnsi="Bookman Old Style"/>
          <w:spacing w:val="-5"/>
        </w:rPr>
        <w:t>Сами же социологи (даже бегло упоминая «системный кризис»!) полагают, что «процесс реформирования далек от завершения и время покажет, какая стратегия, курс и цена реформ были наиболее эффективны для развития российского государства и общества»</w:t>
      </w:r>
      <w:r>
        <w:rPr>
          <w:rStyle w:val="EndnoteCharacters"/>
          <w:rFonts w:cs="Arial" w:ascii="Bookman Old Style" w:hAnsi="Bookman Old Style"/>
          <w:spacing w:val="-5"/>
        </w:rPr>
        <w:t>2</w:t>
      </w:r>
      <w:r>
        <w:rPr>
          <w:rFonts w:cs="Arial" w:ascii="Bookman Old Style" w:hAnsi="Bookman Old Style"/>
          <w:spacing w:val="-5"/>
        </w:rPr>
        <w:t>. Слабовато, прямо скажем, тем паче для социологов, характеризовать происходящее в стране как «процесс реформирования».</w:t>
      </w:r>
    </w:p>
    <w:p>
      <w:pPr>
        <w:pStyle w:val="Normal"/>
        <w:spacing w:lineRule="exact" w:line="240"/>
        <w:ind w:firstLine="301"/>
        <w:jc w:val="both"/>
        <w:rPr/>
      </w:pPr>
      <w:r>
        <w:rPr>
          <w:rFonts w:cs="Arial" w:ascii="Bookman Old Style" w:hAnsi="Bookman Old Style"/>
          <w:spacing w:val="-5"/>
        </w:rPr>
        <w:t>Тем не менее и, увы, даже в отчетном докладе IV съезду КПРФ ее председателя Г.А. Зюганова в характеристике происходящего примерно с десяток раз прозвучала метафора – «попыт</w:t>
        <w:softHyphen/>
        <w:t>ка реставрации капитализма»</w:t>
      </w:r>
      <w:r>
        <w:rPr>
          <w:rStyle w:val="EndnoteCharacters"/>
          <w:rFonts w:cs="Arial" w:ascii="Bookman Old Style" w:hAnsi="Bookman Old Style"/>
          <w:spacing w:val="-5"/>
        </w:rPr>
        <w:t>3</w:t>
      </w:r>
      <w:r>
        <w:rPr>
          <w:rFonts w:cs="Arial" w:ascii="Bookman Old Style" w:hAnsi="Bookman Old Style"/>
          <w:spacing w:val="-5"/>
        </w:rPr>
        <w:t>. Тоже, надо сказать, нездорово для руководства партии, претендующей по меньшей мере на преемственность марксизму. Формально-политически оно дос</w:t>
        <w:softHyphen/>
        <w:t xml:space="preserve">таточно верно, но без капитальной объективной подкладки все это из области «субъективной социологии», </w:t>
      </w:r>
      <w:r>
        <w:rPr>
          <w:rFonts w:cs="Arial" w:ascii="Bookman Old Style" w:hAnsi="Bookman Old Style"/>
          <w:i/>
          <w:spacing w:val="-5"/>
        </w:rPr>
        <w:t>сводящей</w:t>
      </w:r>
      <w:r>
        <w:rPr>
          <w:rFonts w:cs="Arial" w:ascii="Bookman Old Style" w:hAnsi="Bookman Old Style"/>
          <w:spacing w:val="-5"/>
        </w:rPr>
        <w:t xml:space="preserve"> исторический процесс, тем паче современный – глубочайший и глобальный, к деятельности властей. Такое последовательное сведение, кстати, далее в свою очередь все тоже сводит только </w:t>
      </w:r>
      <w:r>
        <w:rPr>
          <w:rFonts w:cs="Arial" w:ascii="Bookman Old Style" w:hAnsi="Bookman Old Style"/>
          <w:i/>
          <w:spacing w:val="-5"/>
        </w:rPr>
        <w:t>к борьбе за власть</w:t>
      </w:r>
      <w:r>
        <w:rPr>
          <w:rFonts w:cs="Arial" w:ascii="Bookman Old Style" w:hAnsi="Bookman Old Style"/>
          <w:spacing w:val="-5"/>
        </w:rPr>
        <w:t>, так сказать, с нулевой «интеллектуалоемкос</w:t>
        <w:softHyphen/>
        <w:t>тью» этой страстной борьбы, теперь в неизбежной народной фор</w:t>
        <w:softHyphen/>
        <w:t>ме восприятия как «реставрации социализма».</w:t>
      </w:r>
    </w:p>
    <w:p>
      <w:pPr>
        <w:pStyle w:val="Normal"/>
        <w:spacing w:lineRule="exact" w:line="240"/>
        <w:ind w:firstLine="301"/>
        <w:jc w:val="both"/>
        <w:rPr/>
      </w:pPr>
      <w:r>
        <w:rPr>
          <w:rFonts w:cs="Arial" w:ascii="Bookman Old Style" w:hAnsi="Bookman Old Style"/>
          <w:spacing w:val="-4"/>
        </w:rPr>
        <w:t>В основном перевернувшийся экономический сегмент клира, научной солидности ради, обычно именует нынешнее сос</w:t>
        <w:softHyphen/>
        <w:t>тоя</w:t>
        <w:softHyphen/>
        <w:t>ние «переходной экономикой», а сам происходящий при этом процесс чаще всего на свежий западный (экономиксный) манер –  «трансформацией». Не в терминах, конечно, дело, но эти «переходная экономика» и «трансформация» не более чем блеклые псевдообъективные ярлыки, удачные лишь отказом от вообще пустозвонной «революции». Тем более что никогда и без «реформ» не обходится или их синонима в виде, скажем, «макрорегулирования», как у Л. и Р. Евстигнеевых</w:t>
      </w:r>
      <w:r>
        <w:rPr>
          <w:rStyle w:val="EndnoteCharacters"/>
          <w:rFonts w:cs="Arial" w:ascii="Bookman Old Style" w:hAnsi="Bookman Old Style"/>
          <w:spacing w:val="-4"/>
        </w:rPr>
        <w:t>4</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5"/>
        </w:rPr>
        <w:t xml:space="preserve">Как уже не раз подчеркивалось, мы исходим из радикально иного понимания: под внешним видом действительно капитализационных (либеральных) реформ, равно как и неподдельно капитализационных намерений политики, </w:t>
      </w:r>
      <w:r>
        <w:rPr>
          <w:rFonts w:cs="Arial" w:ascii="Bookman Old Style" w:hAnsi="Bookman Old Style"/>
          <w:i/>
          <w:spacing w:val="-5"/>
        </w:rPr>
        <w:t>никаких реформ давно не проводится</w:t>
      </w:r>
      <w:r>
        <w:rPr>
          <w:rFonts w:cs="Arial" w:ascii="Bookman Old Style" w:hAnsi="Bookman Old Style"/>
          <w:spacing w:val="-5"/>
        </w:rPr>
        <w:t>. Уже с декабря 1991 г. (а незримо и вовсе с «полного хозрасчета») о каком-то разумном смысле (даже деконструктивных ры</w:t>
        <w:softHyphen/>
        <w:t>ночных!) «реформ» говорить не приходится. По интел</w:t>
        <w:softHyphen/>
        <w:t>лигент</w:t>
        <w:softHyphen/>
        <w:t xml:space="preserve">ному замечанию С. Глазьева, примерно с осени 1993 г. (на самом деле пораньше. – </w:t>
      </w:r>
      <w:r>
        <w:rPr>
          <w:rFonts w:cs="Arial" w:ascii="Bookman Old Style" w:hAnsi="Bookman Old Style"/>
          <w:i/>
          <w:spacing w:val="-5"/>
        </w:rPr>
        <w:t>А.Ш</w:t>
      </w:r>
      <w:r>
        <w:rPr>
          <w:rFonts w:cs="Arial" w:ascii="Bookman Old Style" w:hAnsi="Bookman Old Style"/>
          <w:spacing w:val="-5"/>
        </w:rPr>
        <w:t>.) начался «адаптационный» период</w:t>
      </w:r>
      <w:r>
        <w:rPr>
          <w:rStyle w:val="EndnoteCharacters"/>
          <w:rFonts w:cs="Arial" w:ascii="Bookman Old Style" w:hAnsi="Bookman Old Style"/>
          <w:spacing w:val="-5"/>
        </w:rPr>
        <w:t>5</w:t>
      </w:r>
      <w:r>
        <w:rPr>
          <w:rFonts w:cs="Arial" w:ascii="Bookman Old Style" w:hAnsi="Bookman Old Style"/>
          <w:spacing w:val="-5"/>
        </w:rPr>
        <w:t>, т.е. приспособление политики к процессу деконструкции, к поведению деморыночно заблудших народов и, ко</w:t>
        <w:softHyphen/>
        <w:t>неч</w:t>
        <w:softHyphen/>
        <w:t>но, к удержанию власти.</w:t>
      </w:r>
    </w:p>
    <w:p>
      <w:pPr>
        <w:pStyle w:val="Normal"/>
        <w:spacing w:lineRule="exact" w:line="246"/>
        <w:ind w:firstLine="301"/>
        <w:jc w:val="both"/>
        <w:rPr/>
      </w:pPr>
      <w:r>
        <w:rPr>
          <w:rFonts w:cs="Arial" w:ascii="Bookman Old Style" w:hAnsi="Bookman Old Style"/>
          <w:spacing w:val="-6"/>
        </w:rPr>
        <w:t xml:space="preserve">Именно поэтому же есть уйма совсем других метафор обозначения нынешнего состояния, происходящего процесса и перспектив. Напомню старые, вполне коррелирующиеся с новой реальностью: «административная партизанщина» (Л. Троцкий) </w:t>
      </w:r>
      <w:r>
        <w:rPr>
          <w:rFonts w:cs="Arial" w:ascii="Bookman Old Style" w:hAnsi="Bookman Old Style"/>
          <w:spacing w:val="-4"/>
        </w:rPr>
        <w:t>–</w:t>
      </w:r>
      <w:r>
        <w:rPr>
          <w:rFonts w:cs="Arial" w:ascii="Bookman Old Style" w:hAnsi="Bookman Old Style"/>
          <w:spacing w:val="-6"/>
        </w:rPr>
        <w:t xml:space="preserve"> и </w:t>
      </w:r>
      <w:r>
        <w:rPr>
          <w:rFonts w:cs="Arial" w:ascii="Bookman Old Style" w:hAnsi="Bookman Old Style"/>
          <w:spacing w:val="-3"/>
        </w:rPr>
        <w:t xml:space="preserve">уже перестроечных времен: «производственная охлократия» (В.Н. </w:t>
      </w:r>
      <w:r>
        <w:rPr>
          <w:rFonts w:cs="Arial" w:ascii="Bookman Old Style" w:hAnsi="Bookman Old Style"/>
          <w:spacing w:val="-6"/>
        </w:rPr>
        <w:t>Бо</w:t>
        <w:softHyphen/>
        <w:t>гачев), «саморазвивающееся антихозяйство» (Ю.М. Осипов). Есть, однако, и много других.</w:t>
      </w:r>
    </w:p>
    <w:p>
      <w:pPr>
        <w:pStyle w:val="Normal"/>
        <w:spacing w:lineRule="exact" w:line="246"/>
        <w:ind w:firstLine="301"/>
        <w:jc w:val="both"/>
        <w:rPr/>
      </w:pPr>
      <w:r>
        <w:rPr>
          <w:rFonts w:cs="Arial" w:ascii="Bookman Old Style" w:hAnsi="Bookman Old Style"/>
          <w:spacing w:val="-6"/>
        </w:rPr>
        <w:t>Так, по обороту, как считается, Ю. Буртина, в стране образовал</w:t>
        <w:softHyphen/>
        <w:t>ся номенклатурный капитализм. А Л. Лютов (с либеральной печалью) это даже обстоятельно растолковывает: «Процессам децентрализации госсобственности и демонополизации экономики про</w:t>
        <w:softHyphen/>
        <w:t>тивостоят сейчас... различные организационные формы в промыш</w:t>
        <w:softHyphen/>
        <w:softHyphen/>
        <w:t>лен</w:t>
        <w:softHyphen/>
        <w:t>ности. Отраслевая ведомственность (монополизм) в условиях ре</w:t>
        <w:softHyphen/>
        <w:t>форм 90-х гг. порождает концерны, холдинги, финансово-про</w:t>
        <w:softHyphen/>
        <w:t>мыш</w:t>
        <w:softHyphen/>
        <w:t>ленные группы (последние возникают и на региональном уровне). Так, только в 1992–1994 гг. было учреждено 90 холдингов... Например, осенью 1995 г. был создан гигантский холдинг «Российская металлургия»... С появлением в 1993 г. отраслевых промышленных комитетов фактически были воссозданы отраслевые министерства». В итоге Лютов делает леденя</w:t>
        <w:softHyphen/>
        <w:t>щий душу вывод (даже в аналогии с нэпом): «Таким образом, сис</w:t>
        <w:softHyphen/>
        <w:softHyphen/>
        <w:t>тема бюрократически-номенк</w:t>
        <w:softHyphen/>
        <w:t>латур</w:t>
        <w:softHyphen/>
        <w:t>но</w:t>
        <w:softHyphen/>
        <w:t>го контроля за экономи</w:t>
        <w:softHyphen/>
        <w:softHyphen/>
        <w:t>кой еще сохраняется»</w:t>
      </w:r>
      <w:r>
        <w:rPr>
          <w:rStyle w:val="EndnoteCharacters"/>
          <w:rFonts w:cs="Arial" w:ascii="Bookman Old Style" w:hAnsi="Bookman Old Style"/>
          <w:spacing w:val="-6"/>
        </w:rPr>
        <w:t>6</w:t>
      </w:r>
      <w:r>
        <w:rPr>
          <w:rFonts w:cs="Arial" w:ascii="Bookman Old Style" w:hAnsi="Bookman Old Style"/>
          <w:spacing w:val="-6"/>
        </w:rPr>
        <w:t>. С прямо противоположной окололевой по</w:t>
        <w:softHyphen/>
        <w:t>зиции А. Бузгалин и А. Колганов тоже, однако, беспокоятся про сохраняющееся торжество «бюрократии»</w:t>
      </w:r>
      <w:r>
        <w:rPr>
          <w:rStyle w:val="EndnoteCharacters"/>
          <w:rFonts w:cs="Arial" w:ascii="Bookman Old Style" w:hAnsi="Bookman Old Style"/>
          <w:spacing w:val="-6"/>
        </w:rPr>
        <w:t>7</w:t>
      </w:r>
      <w:r>
        <w:rPr>
          <w:rFonts w:cs="Arial" w:ascii="Bookman Old Style" w:hAnsi="Bookman Old Style"/>
          <w:spacing w:val="-6"/>
        </w:rPr>
        <w:t>.</w:t>
      </w:r>
    </w:p>
    <w:p>
      <w:pPr>
        <w:pStyle w:val="Normal"/>
        <w:spacing w:lineRule="exact" w:line="246"/>
        <w:ind w:firstLine="301"/>
        <w:jc w:val="both"/>
        <w:rPr/>
      </w:pPr>
      <w:r>
        <w:rPr>
          <w:rFonts w:cs="Arial" w:ascii="Bookman Old Style" w:hAnsi="Bookman Old Style"/>
          <w:spacing w:val="-4"/>
        </w:rPr>
        <w:t>По Г. Клейнеру, заполучили мы влиятельную «сферу бесконтрольных властных полномочий», в основном как руководителей предприятий, или «экономику физических лиц»</w:t>
      </w:r>
      <w:r>
        <w:rPr>
          <w:rStyle w:val="EndnoteCharacters"/>
          <w:rFonts w:cs="Arial" w:ascii="Bookman Old Style" w:hAnsi="Bookman Old Style"/>
          <w:spacing w:val="-4"/>
        </w:rPr>
        <w:t>8</w:t>
      </w:r>
      <w:r>
        <w:rPr>
          <w:rFonts w:cs="Arial" w:ascii="Bookman Old Style" w:hAnsi="Bookman Old Style"/>
          <w:spacing w:val="-4"/>
        </w:rPr>
        <w:t>. В точности ту же «экономику физических лиц», немного пораньше, с подачи японских советников, расписывают и социологи: даже в отличие от коррупции «никаких обязательств: никогда и ни перед кем. В России как бы действует сплошная брокерская сеть». А потому, что (хотя и с либеральным подтекстом) совершенно верно, «любой стандартно-рациональный анализ, который отработан на материале стабильных обществ, здесь абсолютно не применим»</w:t>
      </w:r>
      <w:r>
        <w:rPr>
          <w:rStyle w:val="EndnoteCharacters"/>
          <w:rFonts w:cs="Arial" w:ascii="Bookman Old Style" w:hAnsi="Bookman Old Style"/>
          <w:spacing w:val="-4"/>
        </w:rPr>
        <w:t>9</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5"/>
        </w:rPr>
        <w:t>Есть и масса других метафор. Так, наш уже давний консультант А. Ослунд полагает, что сложилось «рентоориентирован</w:t>
        <w:softHyphen/>
        <w:t>ное по</w:t>
        <w:softHyphen/>
        <w:t>ведение»</w:t>
      </w:r>
      <w:r>
        <w:rPr>
          <w:rFonts w:cs="Arial" w:ascii="Bookman Old Style" w:hAnsi="Bookman Old Style"/>
          <w:spacing w:val="-5"/>
          <w:vertAlign w:val="superscript"/>
        </w:rPr>
        <w:t>10</w:t>
      </w:r>
      <w:r>
        <w:rPr>
          <w:rFonts w:cs="Arial" w:ascii="Bookman Old Style" w:hAnsi="Bookman Old Style"/>
          <w:spacing w:val="-5"/>
        </w:rPr>
        <w:t>. Многое действительно похоже, но уж тогда сравнивать это состояние надо не с «аналогичной Веймарской Германией» (там же), а с гораздо более ранними фазами европейского раз</w:t>
        <w:softHyphen/>
        <w:t>вития. В образе С. Дзарасова, напомню, «нерыночный капитализм» получился. Есть и более сочные метафоры.</w:t>
      </w:r>
    </w:p>
    <w:p>
      <w:pPr>
        <w:pStyle w:val="Normal"/>
        <w:spacing w:lineRule="exact" w:line="240"/>
        <w:ind w:firstLine="301"/>
        <w:jc w:val="both"/>
        <w:rPr/>
      </w:pPr>
      <w:r>
        <w:rPr>
          <w:rFonts w:cs="Arial" w:ascii="Bookman Old Style" w:hAnsi="Bookman Old Style"/>
          <w:spacing w:val="-4"/>
        </w:rPr>
        <w:t>Так, В.С. Черномырдин, вполне соглашаясь с массой негативов происходящего, не один раз публично говорил о «первоначальном накоплении», как следствие и его неизбежных издержках. Но это фальшивка. «Первоначальное накопление» именно на российских нивах гораздо адекватней можно усмотреть лет полтораста назад, хотя бы по названиям ряда произведений, как говорят искусствоведы, «российского Шекспира» А.Н. Островского: «Свои люди – соч</w:t>
        <w:softHyphen/>
        <w:t>темся» (первоначальное название – «Банкрот»), «Не в свои сани не садись», «Бедность не порок», «Не так живи, как хочется», «В чужом пиру похмелье», «Доходное место», «Гроза» и др.</w:t>
      </w:r>
    </w:p>
    <w:p>
      <w:pPr>
        <w:pStyle w:val="Normal"/>
        <w:spacing w:lineRule="exact" w:line="240"/>
        <w:ind w:firstLine="301"/>
        <w:jc w:val="both"/>
        <w:rPr/>
      </w:pPr>
      <w:r>
        <w:rPr>
          <w:rFonts w:cs="Arial" w:ascii="Bookman Old Style" w:hAnsi="Bookman Old Style"/>
          <w:spacing w:val="-7"/>
        </w:rPr>
        <w:t>По Дж. Соросу, в России «грабительский капитализм» получился. В схожем духе характеризует состояние и сама Л. Пияшева – «воровской капитализм»</w:t>
      </w:r>
      <w:r>
        <w:rPr>
          <w:rFonts w:cs="Arial" w:ascii="Bookman Old Style" w:hAnsi="Bookman Old Style"/>
          <w:spacing w:val="-7"/>
          <w:vertAlign w:val="superscript"/>
        </w:rPr>
        <w:t>11</w:t>
      </w:r>
      <w:r>
        <w:rPr>
          <w:rFonts w:cs="Arial" w:ascii="Bookman Old Style" w:hAnsi="Bookman Old Style"/>
          <w:spacing w:val="-7"/>
        </w:rPr>
        <w:t>. Уважаемая экономистка предполагала, начиная с «пышных пирогов», и уверена сейчас, что на нашей ниве он мог быть другим. Сама же она ратует за «народный капитализм» (как, к примеру, и А.С. Панарин), что по своей алогической сути недалеко от импровизаций А. Севастьянова по поводу национал-капитализма как даже «интеллектуального фашизма»</w:t>
      </w:r>
      <w:r>
        <w:rPr>
          <w:rFonts w:cs="Arial" w:ascii="Bookman Old Style" w:hAnsi="Bookman Old Style"/>
          <w:spacing w:val="-7"/>
          <w:vertAlign w:val="superscript"/>
        </w:rPr>
        <w:t>12</w:t>
      </w:r>
      <w:r>
        <w:rPr>
          <w:rFonts w:cs="Arial" w:ascii="Bookman Old Style" w:hAnsi="Bookman Old Style"/>
          <w:spacing w:val="-7"/>
        </w:rPr>
        <w:t xml:space="preserve"> или, наконец, «народного рабовладения». Капитализм – народный, фашизм – интеллигентный; как все это назвать, и не придумаю. Есть варианты прогнозов типа балканизации, латиноамериканизации, ливанизации, веймаризации с диктаторскими полосами разных свойств. </w:t>
      </w:r>
    </w:p>
    <w:p>
      <w:pPr>
        <w:pStyle w:val="Normal"/>
        <w:spacing w:lineRule="exact" w:line="240"/>
        <w:ind w:firstLine="301"/>
        <w:jc w:val="both"/>
        <w:rPr/>
      </w:pPr>
      <w:r>
        <w:rPr>
          <w:rFonts w:cs="Arial" w:ascii="Bookman Old Style" w:hAnsi="Bookman Old Style"/>
          <w:spacing w:val="-4"/>
        </w:rPr>
        <w:t xml:space="preserve">Вспомним также Великий Хаос и Грабеж или «желтое колесо» Ю. Ольсевича, колесо, сменившее «Красное колесо» А. Солженицына во многом его же усилиями. Не забудем и «капитализм закадычных друзей» или «бандитский капитализм», который, по А. Чубайсу, гораздо лучше «коммунизма». </w:t>
      </w:r>
    </w:p>
    <w:p>
      <w:pPr>
        <w:pStyle w:val="Normal"/>
        <w:spacing w:lineRule="exact" w:line="240"/>
        <w:ind w:firstLine="301"/>
        <w:jc w:val="both"/>
        <w:rPr/>
      </w:pPr>
      <w:r>
        <w:rPr>
          <w:rFonts w:cs="Arial" w:ascii="Bookman Old Style" w:hAnsi="Bookman Old Style"/>
          <w:spacing w:val="-6"/>
        </w:rPr>
        <w:t>Даже такой серьезный экономист, как С. Меньшиков (Роттер</w:t>
        <w:softHyphen/>
        <w:t>дам), называет состояние «мафиозным капитализмом», в</w:t>
      </w:r>
      <w:r>
        <w:rPr>
          <w:rFonts w:cs="Arial" w:ascii="Bookman Old Style" w:hAnsi="Bookman Old Style"/>
          <w:spacing w:val="-4"/>
        </w:rPr>
        <w:t>пол</w:t>
        <w:softHyphen/>
        <w:t xml:space="preserve">не </w:t>
      </w:r>
      <w:r>
        <w:rPr>
          <w:rFonts w:cs="Arial" w:ascii="Bookman Old Style" w:hAnsi="Bookman Old Style"/>
          <w:spacing w:val="-8"/>
        </w:rPr>
        <w:t>закономерно вырастающим из «социализма»</w:t>
      </w:r>
      <w:r>
        <w:rPr>
          <w:rFonts w:cs="Arial" w:ascii="Bookman Old Style" w:hAnsi="Bookman Old Style"/>
          <w:spacing w:val="-8"/>
          <w:vertAlign w:val="superscript"/>
        </w:rPr>
        <w:t>13</w:t>
      </w:r>
      <w:r>
        <w:rPr>
          <w:rFonts w:cs="Arial" w:ascii="Bookman Old Style" w:hAnsi="Bookman Old Style"/>
          <w:spacing w:val="-8"/>
        </w:rPr>
        <w:t xml:space="preserve">. Однако даже </w:t>
      </w:r>
      <w:r>
        <w:rPr>
          <w:rFonts w:cs="Arial" w:ascii="Bookman Old Style" w:hAnsi="Bookman Old Style"/>
          <w:spacing w:val="-4"/>
        </w:rPr>
        <w:t>толь</w:t>
        <w:softHyphen/>
        <w:t>ко вопросом об имманентных «закономерностях» такого ин</w:t>
        <w:softHyphen/>
        <w:t>тересного капитализма не задается, далее рекомендуя нашим «реформаторам» меры, вытекающие из закономерностей капитализма самого обычного (не «мафиозного») свойства.</w:t>
      </w:r>
    </w:p>
    <w:p>
      <w:pPr>
        <w:pStyle w:val="Normal"/>
        <w:spacing w:lineRule="exact" w:line="240"/>
        <w:ind w:firstLine="301"/>
        <w:jc w:val="both"/>
        <w:rPr/>
      </w:pPr>
      <w:r>
        <w:rPr>
          <w:rFonts w:cs="Arial" w:ascii="Bookman Old Style" w:hAnsi="Bookman Old Style"/>
          <w:spacing w:val="-7"/>
        </w:rPr>
        <w:t>Как ясно показывает А.В. Харламенко, ярлык «дикого», а равно «воровского», «мафиозного», «грабительского» и пр. капитализма, схватывая для обывателя очевидное явление, оказывается весьма старым приемом западных «модернизаторов», с подтекстом – приручить этот самый капитализм, очистить от вопиющих безобразий, цивилизовать и пр.</w:t>
      </w:r>
      <w:r>
        <w:rPr>
          <w:rFonts w:cs="Arial" w:ascii="Bookman Old Style" w:hAnsi="Bookman Old Style"/>
          <w:spacing w:val="-7"/>
          <w:vertAlign w:val="superscript"/>
        </w:rPr>
        <w:t>14</w:t>
      </w:r>
      <w:r>
        <w:rPr>
          <w:rFonts w:cs="Arial" w:ascii="Bookman Old Style" w:hAnsi="Bookman Old Style"/>
          <w:spacing w:val="-7"/>
        </w:rPr>
        <w:t xml:space="preserve"> </w:t>
      </w:r>
    </w:p>
    <w:p>
      <w:pPr>
        <w:pStyle w:val="Normal"/>
        <w:spacing w:lineRule="exact" w:line="240"/>
        <w:ind w:firstLine="301"/>
        <w:jc w:val="both"/>
        <w:rPr/>
      </w:pPr>
      <w:r>
        <w:rPr>
          <w:rFonts w:cs="Arial" w:ascii="Bookman Old Style" w:hAnsi="Bookman Old Style"/>
          <w:spacing w:val="-7"/>
        </w:rPr>
        <w:t xml:space="preserve">Я бы лично еще к «нерыночному капитализму» С. Дзарасова добавил бы для интриги «нормальный рыночный социализм», т.е. реализация хрустальной мечты диссидентов 60-х гг. Где-то ниже попытаюсь показать: для такого ярлыка есть веские основания. </w:t>
      </w:r>
    </w:p>
    <w:p>
      <w:pPr>
        <w:pStyle w:val="Normal"/>
        <w:spacing w:lineRule="exact" w:line="240"/>
        <w:ind w:firstLine="301"/>
        <w:jc w:val="both"/>
        <w:rPr/>
      </w:pPr>
      <w:r>
        <w:rPr>
          <w:rFonts w:cs="Arial" w:ascii="Bookman Old Style" w:hAnsi="Bookman Old Style"/>
          <w:spacing w:val="-5"/>
        </w:rPr>
        <w:t>Теперь, для создания общего впечатления, перечислю все эти (а может, и не все) метафорические означения общества, в котором мы живем, но уже в меньшей степени трудимся:</w:t>
      </w:r>
    </w:p>
    <w:p>
      <w:pPr>
        <w:pStyle w:val="Normal"/>
        <w:spacing w:lineRule="exact" w:line="240"/>
        <w:ind w:firstLine="301"/>
        <w:jc w:val="both"/>
        <w:rPr/>
      </w:pPr>
      <w:r>
        <w:rPr>
          <w:rFonts w:cs="Arial" w:ascii="Bookman Old Style" w:hAnsi="Bookman Old Style"/>
          <w:spacing w:val="-4"/>
        </w:rPr>
        <w:t>Административная партизанщина. Производственная охлок</w:t>
        <w:softHyphen/>
        <w:t>ратия. Саморазвивающееся антихозяйство. Номенклатурный ка</w:t>
        <w:softHyphen/>
        <w:softHyphen/>
        <w:t>питализм. Экономика физических лиц. Рентоориентированная сис</w:t>
        <w:softHyphen/>
        <w:t>тема. Нерыночный капитализм. Первоначальное накопление. Грабительский капитализм. Воровской капитализм. Мафиозный капитализм. Дикий капитализм. Примитивный анархизм. Бандитский капитализм. Капитализм закадычных друзей. Великий Хаос и Грабеж. Желтое колесо. Нормальный ры</w:t>
        <w:softHyphen/>
        <w:t>ноч</w:t>
        <w:softHyphen/>
        <w:t xml:space="preserve">ный социализм. </w:t>
      </w:r>
    </w:p>
    <w:p>
      <w:pPr>
        <w:pStyle w:val="Normal"/>
        <w:spacing w:lineRule="exact" w:line="240"/>
        <w:ind w:firstLine="301"/>
        <w:jc w:val="both"/>
        <w:rPr/>
      </w:pPr>
      <w:r>
        <w:rPr>
          <w:rFonts w:cs="Arial" w:ascii="Bookman Old Style" w:hAnsi="Bookman Old Style"/>
          <w:spacing w:val="-7"/>
        </w:rPr>
        <w:t xml:space="preserve">Согласитесь, пестрая картина получается. </w:t>
      </w:r>
    </w:p>
    <w:p>
      <w:pPr>
        <w:pStyle w:val="Normal"/>
        <w:spacing w:lineRule="exact" w:line="240"/>
        <w:ind w:firstLine="301"/>
        <w:jc w:val="both"/>
        <w:rPr/>
      </w:pPr>
      <w:r>
        <w:rPr>
          <w:rFonts w:cs="Arial" w:ascii="Bookman Old Style" w:hAnsi="Bookman Old Style"/>
          <w:spacing w:val="-3"/>
        </w:rPr>
        <w:t>Потому воспользуемся сильной метафорикой В. Макарова – правительство вполне сознательно подгоняет свои формулировки под предполагаемый текущий результат идущей борьбы за лидерство соперничающих групп</w:t>
      </w:r>
      <w:r>
        <w:rPr>
          <w:rFonts w:cs="Arial" w:ascii="Bookman Old Style" w:hAnsi="Bookman Old Style"/>
          <w:spacing w:val="-3"/>
          <w:vertAlign w:val="superscript"/>
        </w:rPr>
        <w:t>15</w:t>
      </w:r>
      <w:r>
        <w:rPr>
          <w:rFonts w:cs="Arial" w:ascii="Bookman Old Style" w:hAnsi="Bookman Old Style"/>
          <w:spacing w:val="-3"/>
        </w:rPr>
        <w:t xml:space="preserve">. Или, по резким словам </w:t>
      </w:r>
      <w:r>
        <w:rPr>
          <w:rFonts w:cs="Arial" w:ascii="Bookman Old Style" w:hAnsi="Bookman Old Style"/>
          <w:spacing w:val="-7"/>
        </w:rPr>
        <w:t>В.П. Федорова, имеет место «примитивный анархизм»</w:t>
      </w:r>
      <w:r>
        <w:rPr>
          <w:rFonts w:cs="Arial" w:ascii="Bookman Old Style" w:hAnsi="Bookman Old Style"/>
          <w:spacing w:val="-7"/>
          <w:vertAlign w:val="superscript"/>
        </w:rPr>
        <w:t>16</w:t>
      </w:r>
      <w:r>
        <w:rPr>
          <w:rFonts w:cs="Arial" w:ascii="Bookman Old Style" w:hAnsi="Bookman Old Style"/>
          <w:spacing w:val="-7"/>
        </w:rPr>
        <w:t xml:space="preserve">, каковой в принципе неустойчив. Причем такой анархизм, не </w:t>
      </w:r>
      <w:r>
        <w:rPr>
          <w:rFonts w:cs="Arial" w:ascii="Bookman Old Style" w:hAnsi="Bookman Old Style"/>
          <w:spacing w:val="-3"/>
        </w:rPr>
        <w:t>«книжный», так сказать, кропоткинский, а реальный, устроен довольно сложно.</w:t>
      </w:r>
    </w:p>
    <w:p>
      <w:pPr>
        <w:pStyle w:val="Normal"/>
        <w:spacing w:lineRule="exact" w:line="240"/>
        <w:ind w:firstLine="301"/>
        <w:jc w:val="both"/>
        <w:rPr/>
      </w:pPr>
      <w:r>
        <w:rPr>
          <w:rFonts w:cs="Arial" w:ascii="Bookman Old Style" w:hAnsi="Bookman Old Style"/>
          <w:spacing w:val="-4"/>
        </w:rPr>
        <w:t>Теперь схематично рассмотрим основные структуры и «фигуры» деконструкции. Впрочем, начнем, однако, наоборот, с бо</w:t>
        <w:softHyphen/>
        <w:t>лее наблюдаемых основных сил или «фигур» деконструкции, а за</w:t>
        <w:softHyphen/>
        <w:t>тем попробуем прояснить скрытые за ними противоборствую</w:t>
        <w:softHyphen/>
        <w:t>щие структуры и тенденции.</w:t>
      </w:r>
    </w:p>
    <w:p>
      <w:pPr>
        <w:pStyle w:val="Normal"/>
        <w:spacing w:lineRule="exact" w:line="180"/>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195"/>
        <w:rPr/>
      </w:pPr>
      <w:r>
        <w:rPr>
          <w:rStyle w:val="EndnoteCharacters"/>
          <w:spacing w:val="0"/>
        </w:rPr>
        <w:t>1</w:t>
      </w:r>
      <w:r>
        <w:rPr/>
        <w:t xml:space="preserve"> Социальная и социально-политическая ситуация в России: анализ и прогноз. М., 1995, с. 135. </w:t>
      </w:r>
    </w:p>
    <w:p>
      <w:pPr>
        <w:pStyle w:val="Endnote"/>
        <w:spacing w:lineRule="exact" w:line="195"/>
        <w:rPr/>
      </w:pPr>
      <w:r>
        <w:rPr>
          <w:rStyle w:val="EndnoteCharacters"/>
          <w:spacing w:val="0"/>
        </w:rPr>
        <w:t>2</w:t>
      </w:r>
      <w:r>
        <w:rPr/>
        <w:t xml:space="preserve"> Там же, с. 136. </w:t>
      </w:r>
    </w:p>
    <w:p>
      <w:pPr>
        <w:pStyle w:val="Endnote"/>
        <w:spacing w:lineRule="exact" w:line="195"/>
        <w:rPr>
          <w:spacing w:val="-7"/>
        </w:rPr>
      </w:pPr>
      <w:r>
        <w:rPr>
          <w:rStyle w:val="EndnoteCharacters"/>
          <w:spacing w:val="0"/>
        </w:rPr>
        <w:t>3</w:t>
      </w:r>
      <w:r>
        <w:rPr/>
        <w:t xml:space="preserve"> </w:t>
      </w:r>
      <w:r>
        <w:rPr>
          <w:spacing w:val="-7"/>
        </w:rPr>
        <w:t xml:space="preserve">Доклад председателя ЦК КПРФ тов. Г.А. Зюганова // Итоги, 1997, № 3 (14), с. 6. </w:t>
      </w:r>
    </w:p>
    <w:p>
      <w:pPr>
        <w:pStyle w:val="Endnote"/>
        <w:spacing w:lineRule="exact" w:line="195"/>
        <w:rPr/>
      </w:pPr>
      <w:r>
        <w:rPr>
          <w:rStyle w:val="EndnoteCharacters"/>
          <w:spacing w:val="0"/>
        </w:rPr>
        <w:t>4</w:t>
      </w:r>
      <w:r>
        <w:rPr/>
        <w:t xml:space="preserve"> </w:t>
      </w:r>
      <w:r>
        <w:rPr>
          <w:i/>
        </w:rPr>
        <w:t xml:space="preserve">Евстигнеева Л., Евстигнеев Р. </w:t>
      </w:r>
      <w:r>
        <w:rPr/>
        <w:t xml:space="preserve">Макрорегулирование в переходной экономике // ВЭ, 1997, № 8. </w:t>
      </w:r>
    </w:p>
    <w:p>
      <w:pPr>
        <w:pStyle w:val="Endnote"/>
        <w:spacing w:lineRule="exact" w:line="207"/>
        <w:rPr/>
      </w:pPr>
      <w:r>
        <w:rPr>
          <w:rStyle w:val="EndnoteCharacters"/>
          <w:spacing w:val="0"/>
        </w:rPr>
        <w:t>5</w:t>
      </w:r>
      <w:r>
        <w:rPr/>
        <w:t xml:space="preserve"> См.: Современная экономическая история.., с. 31. </w:t>
      </w:r>
    </w:p>
    <w:p>
      <w:pPr>
        <w:pStyle w:val="Endnote"/>
        <w:spacing w:lineRule="exact" w:line="210"/>
        <w:rPr/>
      </w:pPr>
      <w:r>
        <w:rPr>
          <w:rStyle w:val="EndnoteCharacters"/>
          <w:spacing w:val="0"/>
        </w:rPr>
        <w:t>6</w:t>
      </w:r>
      <w:r>
        <w:rPr/>
        <w:t xml:space="preserve"> </w:t>
      </w:r>
      <w:r>
        <w:rPr>
          <w:i/>
        </w:rPr>
        <w:t xml:space="preserve">Лютов Л. </w:t>
      </w:r>
      <w:r>
        <w:rPr/>
        <w:t xml:space="preserve">Идея государственного управления экономикой: уроки истории // ВЭ, 1997, № 6, с. 94. </w:t>
      </w:r>
    </w:p>
    <w:p>
      <w:pPr>
        <w:pStyle w:val="Endnote"/>
        <w:spacing w:lineRule="exact" w:line="210"/>
        <w:rPr/>
      </w:pPr>
      <w:r>
        <w:rPr>
          <w:rStyle w:val="EndnoteCharacters"/>
          <w:spacing w:val="0"/>
        </w:rPr>
        <w:t>7</w:t>
      </w:r>
      <w:r>
        <w:rPr/>
        <w:t xml:space="preserve"> </w:t>
      </w:r>
      <w:r>
        <w:rPr>
          <w:i/>
        </w:rPr>
        <w:t xml:space="preserve">Бузгалин А., Колганов А. </w:t>
      </w:r>
      <w:r>
        <w:rPr/>
        <w:t xml:space="preserve">Кровавый октябрь в Москве. М., 1994, с. 6. </w:t>
      </w:r>
    </w:p>
    <w:p>
      <w:pPr>
        <w:pStyle w:val="Endnote"/>
        <w:spacing w:lineRule="exact" w:line="210"/>
        <w:rPr/>
      </w:pPr>
      <w:r>
        <w:rPr>
          <w:rStyle w:val="EndnoteCharacters"/>
          <w:spacing w:val="0"/>
        </w:rPr>
        <w:t>8</w:t>
      </w:r>
      <w:r>
        <w:rPr/>
        <w:t xml:space="preserve"> </w:t>
      </w:r>
      <w:r>
        <w:rPr>
          <w:i/>
        </w:rPr>
        <w:t xml:space="preserve">Клейнер Г. </w:t>
      </w:r>
      <w:r>
        <w:rPr/>
        <w:t xml:space="preserve">Современная экономика России как «экономика физических лиц» // ВЭ, 1996, № 4, с. 81, 89. </w:t>
      </w:r>
    </w:p>
    <w:p>
      <w:pPr>
        <w:pStyle w:val="Endnote"/>
        <w:spacing w:lineRule="exact" w:line="210"/>
        <w:rPr/>
      </w:pPr>
      <w:r>
        <w:rPr>
          <w:rStyle w:val="EndnoteCharacters"/>
          <w:spacing w:val="0"/>
        </w:rPr>
        <w:t>9</w:t>
      </w:r>
      <w:r>
        <w:rPr/>
        <w:t xml:space="preserve"> </w:t>
      </w:r>
      <w:r>
        <w:rPr>
          <w:i/>
        </w:rPr>
        <w:t xml:space="preserve">Вите О. Т. </w:t>
      </w:r>
      <w:r>
        <w:rPr/>
        <w:t xml:space="preserve">Политический процесс как сфера иррационального действия // ВС, 1996, № 6, с. 90. </w:t>
      </w:r>
    </w:p>
    <w:p>
      <w:pPr>
        <w:pStyle w:val="Endnote"/>
        <w:spacing w:lineRule="exact" w:line="210"/>
        <w:rPr/>
      </w:pPr>
      <w:r>
        <w:rPr>
          <w:rStyle w:val="EndnoteCharacters"/>
          <w:spacing w:val="0"/>
        </w:rPr>
        <w:t>10</w:t>
      </w:r>
      <w:r>
        <w:rPr/>
        <w:t xml:space="preserve"> </w:t>
      </w:r>
      <w:r>
        <w:rPr>
          <w:i/>
        </w:rPr>
        <w:t xml:space="preserve">Ослунд А. </w:t>
      </w:r>
      <w:r>
        <w:rPr/>
        <w:t xml:space="preserve">«Рентоориентированное поведение» в российской переходной экономике // ВЭ, 1996, № 8, с. 99. </w:t>
      </w:r>
    </w:p>
    <w:p>
      <w:pPr>
        <w:pStyle w:val="Endnote"/>
        <w:spacing w:lineRule="exact" w:line="210"/>
        <w:rPr/>
      </w:pPr>
      <w:r>
        <w:rPr>
          <w:rStyle w:val="EndnoteCharacters"/>
          <w:spacing w:val="0"/>
        </w:rPr>
        <w:t>11</w:t>
      </w:r>
      <w:r>
        <w:rPr/>
        <w:t xml:space="preserve"> </w:t>
      </w:r>
      <w:r>
        <w:rPr>
          <w:i/>
        </w:rPr>
        <w:t xml:space="preserve">Пияшева Л. </w:t>
      </w:r>
      <w:r>
        <w:rPr/>
        <w:t xml:space="preserve">Под конвоем // НГ, 16.11.94. </w:t>
      </w:r>
    </w:p>
    <w:p>
      <w:pPr>
        <w:pStyle w:val="Endnote"/>
        <w:spacing w:lineRule="exact" w:line="210"/>
        <w:rPr/>
      </w:pPr>
      <w:r>
        <w:rPr>
          <w:rStyle w:val="EndnoteCharacters"/>
          <w:spacing w:val="0"/>
        </w:rPr>
        <w:t>12</w:t>
      </w:r>
      <w:r>
        <w:rPr/>
        <w:t xml:space="preserve"> </w:t>
      </w:r>
      <w:r>
        <w:rPr>
          <w:i/>
        </w:rPr>
        <w:t xml:space="preserve">Севастьянов А. </w:t>
      </w:r>
      <w:r>
        <w:rPr/>
        <w:t xml:space="preserve">Национал-капитализм-2 // НГ, 17.12.94. </w:t>
      </w:r>
    </w:p>
    <w:p>
      <w:pPr>
        <w:pStyle w:val="Endnote"/>
        <w:spacing w:lineRule="exact" w:line="210"/>
        <w:rPr/>
      </w:pPr>
      <w:r>
        <w:rPr>
          <w:rStyle w:val="EndnoteCharacters"/>
          <w:spacing w:val="0"/>
        </w:rPr>
        <w:t>13</w:t>
      </w:r>
      <w:r>
        <w:rPr/>
        <w:t xml:space="preserve"> </w:t>
      </w:r>
      <w:r>
        <w:rPr>
          <w:i/>
        </w:rPr>
        <w:t xml:space="preserve">Меньшиков С. </w:t>
      </w:r>
      <w:r>
        <w:rPr/>
        <w:t xml:space="preserve">Взгляд на реформы и регулирование экономики // ВЭ, 1997, № 6, с. 23. </w:t>
      </w:r>
    </w:p>
    <w:p>
      <w:pPr>
        <w:pStyle w:val="Endnote"/>
        <w:spacing w:lineRule="exact" w:line="210"/>
        <w:rPr/>
      </w:pPr>
      <w:r>
        <w:rPr>
          <w:rStyle w:val="EndnoteCharacters"/>
          <w:spacing w:val="0"/>
        </w:rPr>
        <w:t>14</w:t>
      </w:r>
      <w:r>
        <w:rPr/>
        <w:t xml:space="preserve"> </w:t>
      </w:r>
      <w:r>
        <w:rPr>
          <w:i/>
        </w:rPr>
        <w:t xml:space="preserve">Харламенко А.В. </w:t>
      </w:r>
      <w:r>
        <w:rPr/>
        <w:t xml:space="preserve">Зависимое развитие – это не промежуточный этап, а норма для буржуазной России // ЭГ, 1998, № 30. </w:t>
      </w:r>
    </w:p>
    <w:p>
      <w:pPr>
        <w:pStyle w:val="Endnote"/>
        <w:spacing w:lineRule="exact" w:line="210"/>
        <w:rPr/>
      </w:pPr>
      <w:r>
        <w:rPr>
          <w:rStyle w:val="EndnoteCharacters"/>
          <w:spacing w:val="0"/>
        </w:rPr>
        <w:t>15</w:t>
      </w:r>
      <w:r>
        <w:rPr/>
        <w:t xml:space="preserve"> См.: ЭГ, 1995, май. </w:t>
      </w:r>
    </w:p>
    <w:p>
      <w:pPr>
        <w:pStyle w:val="Endnote"/>
        <w:spacing w:lineRule="exact" w:line="210"/>
        <w:rPr/>
      </w:pPr>
      <w:r>
        <w:rPr>
          <w:vertAlign w:val="superscript"/>
        </w:rPr>
        <w:t>16</w:t>
      </w:r>
      <w:r>
        <w:rPr/>
        <w:t xml:space="preserve"> См.: Современная экономическая история.., с. 26.</w:t>
      </w:r>
    </w:p>
    <w:p>
      <w:pPr>
        <w:pStyle w:val="Endnote"/>
        <w:spacing w:lineRule="exact" w:line="200"/>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1.5.2. Основные видимые силы деконструкц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4"/>
        <w:ind w:firstLine="301"/>
        <w:jc w:val="both"/>
        <w:rPr>
          <w:rFonts w:ascii="Bookman Old Style" w:hAnsi="Bookman Old Style" w:cs="Arial"/>
          <w:i/>
          <w:i/>
          <w:spacing w:val="-7"/>
        </w:rPr>
      </w:pPr>
      <w:r>
        <w:rPr>
          <w:rFonts w:cs="Arial" w:ascii="Bookman Old Style" w:hAnsi="Bookman Old Style"/>
          <w:spacing w:val="-7"/>
        </w:rPr>
        <w:t>Во всем этом непостижимо-патологическом процессе, напомню, например, Г. Клейнер (как и некоторые японские экономисты) находит образно довольно эффектную модель «экономики физических лиц», к основному составу которых (участникам, агентам</w:t>
      </w:r>
      <w:r>
        <w:rPr>
          <w:rFonts w:cs="Arial" w:ascii="Bookman Old Style" w:hAnsi="Bookman Old Style"/>
          <w:i/>
          <w:spacing w:val="-7"/>
        </w:rPr>
        <w:t xml:space="preserve">, </w:t>
      </w:r>
      <w:r>
        <w:rPr>
          <w:rFonts w:cs="Arial" w:ascii="Bookman Old Style" w:hAnsi="Bookman Old Style"/>
          <w:spacing w:val="-7"/>
        </w:rPr>
        <w:t>акторам) в «условиях бесконтрольных властных полномочий» он относит «руководителей предприятий, их подразделений, физические лица»</w:t>
      </w:r>
      <w:r>
        <w:rPr>
          <w:rStyle w:val="EndnoteCharacters"/>
          <w:rFonts w:cs="Arial" w:ascii="Bookman Old Style" w:hAnsi="Bookman Old Style"/>
          <w:spacing w:val="-7"/>
        </w:rPr>
        <w:t>1</w:t>
      </w:r>
      <w:r>
        <w:rPr>
          <w:rFonts w:cs="Arial" w:ascii="Bookman Old Style" w:hAnsi="Bookman Old Style"/>
          <w:spacing w:val="-7"/>
        </w:rPr>
        <w:t>. К этим «фигурам» еще вернемся. Все они действительно влиятельны, но, однако, слабоваты для основных героев столь исторически уникального саморазрушительного и многомернейшего общественного процесса. Да и не к пресловутой «экономике» все это относится, а ко всей метакультуре, ко всему производству (в широком смысле «производства и воспроизводства действительной жизни»).</w:t>
      </w:r>
    </w:p>
    <w:p>
      <w:pPr>
        <w:pStyle w:val="Normal"/>
        <w:spacing w:lineRule="exact" w:line="244"/>
        <w:ind w:firstLine="301"/>
        <w:jc w:val="both"/>
        <w:rPr/>
      </w:pPr>
      <w:r>
        <w:rPr>
          <w:rFonts w:cs="Arial" w:ascii="Bookman Old Style" w:hAnsi="Bookman Old Style"/>
          <w:spacing w:val="-6"/>
        </w:rPr>
        <w:t xml:space="preserve">Поэтому, согласно самой общей полилогике деконструкции, в плане анализа действующих «фигур» точнее сказать, как отмечалось, несколько шире: имеет место как бы сплошная, по всем </w:t>
      </w:r>
      <w:r>
        <w:rPr>
          <w:rFonts w:cs="Arial" w:ascii="Bookman Old Style" w:hAnsi="Bookman Old Style"/>
          <w:spacing w:val="-7"/>
        </w:rPr>
        <w:t>«горизонталям» и по всем «вертикалям», взаимопротивоборствую</w:t>
        <w:softHyphen/>
        <w:softHyphen/>
        <w:t>щая эгоизация (партикуляризация) интересов от «независимых государств», отраслей, территорий, центров-провинций, сфер дея</w:t>
        <w:softHyphen/>
        <w:t>тельности, профессий до предприятий, их подразделений, ди</w:t>
        <w:softHyphen/>
        <w:t>ректоратов, чиновников и даже...  семей. То есть всех – и «физических», и юридических, и особо «химических» лиц. Так что весь</w:t>
        <w:softHyphen/>
        <w:t>ма многообразны «фигуры» деконструкции.</w:t>
      </w:r>
    </w:p>
    <w:p>
      <w:pPr>
        <w:pStyle w:val="Normal"/>
        <w:spacing w:lineRule="exact" w:line="240"/>
        <w:ind w:firstLine="301"/>
        <w:jc w:val="both"/>
        <w:rPr/>
      </w:pPr>
      <w:r>
        <w:rPr>
          <w:rFonts w:cs="Arial" w:ascii="Bookman Old Style" w:hAnsi="Bookman Old Style"/>
          <w:spacing w:val="-3"/>
        </w:rPr>
        <w:t>Это в самом первом приближении, хотя и совсем не в «чистом» (ортогональном, непересекающемся), а в более сложном (час</w:t>
        <w:softHyphen/>
        <w:t xml:space="preserve">то как-то «смешанном») сечении агентов, совместно погруженных в общую «криминальную атмосферу»: директораты (даже в их пределах сами директора и управленцы, «менеджмент»), связанные с властью «олигархи», «трудовые коллективы», финансовые и промышленные (иногда различно сочетаемые) группы, мелкопроизводственный бизнес, посредничество, регионалы и др., наконец, главный субъект истории, совокупный работник, народ. Впрочем, как мы увидим, состояние и характер процессов в деконструкции принципиально объективно таковы, что в особо тщательной детализации фактуры основных агентов пока особой нужды нет. Что же касается одного из самых непопулярных героев, «бюрократии», то остается напомнить, что она бывает весьма разной: центральной, ведомственной, отраслевой или министерской, всегда иерархической территориальной, даже предприятийной – «менеджмент» та же «бюрократия», партийной, профсоюзной, научной, церковной и пр. </w:t>
      </w:r>
    </w:p>
    <w:p>
      <w:pPr>
        <w:pStyle w:val="Normal"/>
        <w:spacing w:lineRule="exact" w:line="240"/>
        <w:ind w:firstLine="301"/>
        <w:jc w:val="both"/>
        <w:rPr/>
      </w:pPr>
      <w:r>
        <w:rPr>
          <w:rFonts w:cs="Arial" w:ascii="Bookman Old Style" w:hAnsi="Bookman Old Style"/>
          <w:spacing w:val="-6"/>
        </w:rPr>
        <w:t>Прежде всего, для этого субъектного анализа в высшей степени характерна противоречивость взглядов почти в любом вопросе, вплоть до противоположных. Причем дело здесь не только в различиях научных, идеологических позиций, а еще и в самой сути вопроса.</w:t>
      </w:r>
    </w:p>
    <w:p>
      <w:pPr>
        <w:pStyle w:val="Normal"/>
        <w:spacing w:lineRule="exact" w:line="240"/>
        <w:ind w:firstLine="301"/>
        <w:jc w:val="both"/>
        <w:rPr/>
      </w:pPr>
      <w:r>
        <w:rPr>
          <w:rFonts w:cs="Arial" w:ascii="Bookman Old Style" w:hAnsi="Bookman Old Style"/>
          <w:spacing w:val="-5"/>
        </w:rPr>
        <w:t>Так, по А. Бузгалину, около двух третей приватизированных предприятий находится под контролем государства и трудовых коллективов, что означает реальную власть у администрации пред</w:t>
        <w:softHyphen/>
        <w:t>приятий (директоратов) и государственных чиновников среднего уровня; кроме того, приватизируются преимуществен</w:t>
        <w:softHyphen/>
        <w:t>но мелкие предприятия (на 1 января 1994 г. в частной собственности находилось 56% предприятий с общим объемом производства 7,9%)</w:t>
      </w:r>
      <w:r>
        <w:rPr>
          <w:rStyle w:val="EndnoteCharacters"/>
          <w:rFonts w:cs="Arial" w:ascii="Bookman Old Style" w:hAnsi="Bookman Old Style"/>
          <w:spacing w:val="-5"/>
        </w:rPr>
        <w:t>2</w:t>
      </w:r>
      <w:r>
        <w:rPr>
          <w:rFonts w:cs="Arial" w:ascii="Bookman Old Style" w:hAnsi="Bookman Old Style"/>
          <w:spacing w:val="-5"/>
        </w:rPr>
        <w:t>. По 1998 г. официально считается, что «негосударствен</w:t>
        <w:softHyphen/>
        <w:t>ный» сектор образует 60% всего производства.</w:t>
      </w:r>
    </w:p>
    <w:p>
      <w:pPr>
        <w:pStyle w:val="Normal"/>
        <w:spacing w:lineRule="exact" w:line="240"/>
        <w:ind w:firstLine="301"/>
        <w:jc w:val="both"/>
        <w:rPr/>
      </w:pPr>
      <w:r>
        <w:rPr>
          <w:rFonts w:cs="Arial" w:ascii="Bookman Old Style" w:hAnsi="Bookman Old Style"/>
          <w:spacing w:val="-7"/>
        </w:rPr>
        <w:t>А по В. Макарову, менеджмент (директораты) и трудовые коллективы уступили набравшим силу и вступившим в острое соперничество финансово-бюрократическим группам в их «столичном» и «региональном» исполнении</w:t>
      </w:r>
      <w:r>
        <w:rPr>
          <w:rStyle w:val="EndnoteCharacters"/>
          <w:rFonts w:cs="Arial" w:ascii="Bookman Old Style" w:hAnsi="Bookman Old Style"/>
          <w:spacing w:val="-7"/>
        </w:rPr>
        <w:t>3</w:t>
      </w:r>
      <w:r>
        <w:rPr>
          <w:rFonts w:cs="Arial" w:ascii="Bookman Old Style" w:hAnsi="Bookman Old Style"/>
          <w:spacing w:val="-7"/>
        </w:rPr>
        <w:t>, т.е. по типу сил и даже их «влиятельности» все дословно наоборот. Причем некоторые резоны есть в обоих мнениях.</w:t>
      </w:r>
    </w:p>
    <w:p>
      <w:pPr>
        <w:pStyle w:val="Normal"/>
        <w:spacing w:lineRule="exact" w:line="240"/>
        <w:ind w:firstLine="301"/>
        <w:jc w:val="both"/>
        <w:rPr/>
      </w:pPr>
      <w:r>
        <w:rPr>
          <w:rFonts w:cs="Arial" w:ascii="Bookman Old Style" w:hAnsi="Bookman Old Style"/>
          <w:spacing w:val="-7"/>
        </w:rPr>
        <w:t>Все то же относится к уже упомянутой, к некогда самой главной и обруганной «фигуре» бюрократии («номенклатуре», административному управлению, чиновникам, в том числе в несколько лукавой терминологии – «государству»).</w:t>
      </w:r>
    </w:p>
    <w:p>
      <w:pPr>
        <w:pStyle w:val="Normal"/>
        <w:spacing w:lineRule="exact" w:line="240"/>
        <w:ind w:firstLine="301"/>
        <w:jc w:val="both"/>
        <w:rPr/>
      </w:pPr>
      <w:r>
        <w:rPr>
          <w:rFonts w:cs="Arial" w:ascii="Bookman Old Style" w:hAnsi="Bookman Old Style"/>
          <w:spacing w:val="-5"/>
        </w:rPr>
        <w:t>Либерал В. Андрианов настаивает на очень высокой степени бюрократизации государственной власти, которая, будучи еще и «наиболее коррумпированной», является тормозом на пути рыночных реформ; желанный состав министерств он видит как копию западных систем, т.е. практически без отраслевых</w:t>
      </w:r>
      <w:r>
        <w:rPr>
          <w:rStyle w:val="EndnoteCharacters"/>
          <w:rFonts w:cs="Arial" w:ascii="Bookman Old Style" w:hAnsi="Bookman Old Style"/>
          <w:spacing w:val="-5"/>
        </w:rPr>
        <w:t>4</w:t>
      </w:r>
      <w:r>
        <w:rPr>
          <w:rFonts w:cs="Arial" w:ascii="Bookman Old Style" w:hAnsi="Bookman Old Style"/>
          <w:spacing w:val="-5"/>
        </w:rPr>
        <w:t>. И без раздумий, естественно. (Хотя интересно его замечание о том, что российская бюрократия заинтересована в сохранении неопределенности в вопросах собственности.) Весьма схожим образом видит ситуацию Л. Лютов: «система бюрократически-номенклатур</w:t>
        <w:softHyphen/>
        <w:t>но</w:t>
        <w:softHyphen/>
        <w:t>го контроля за экономикой» и даже «централизованные плановые начала» еще сохраняются, угрожая свертыванием желанных реформ и «социальным конфликтом»</w:t>
      </w:r>
      <w:r>
        <w:rPr>
          <w:rStyle w:val="EndnoteCharacters"/>
          <w:rFonts w:cs="Arial" w:ascii="Bookman Old Style" w:hAnsi="Bookman Old Style"/>
          <w:spacing w:val="-5"/>
        </w:rPr>
        <w:t>5</w:t>
      </w:r>
      <w:r>
        <w:rPr>
          <w:rFonts w:cs="Arial" w:ascii="Bookman Old Style" w:hAnsi="Bookman Old Style"/>
          <w:spacing w:val="-5"/>
        </w:rPr>
        <w:t>. Но есть на сей счет и почти прямо противоположные взгляды.</w:t>
      </w:r>
    </w:p>
    <w:p>
      <w:pPr>
        <w:pStyle w:val="Normal"/>
        <w:spacing w:lineRule="exact" w:line="240"/>
        <w:ind w:firstLine="301"/>
        <w:jc w:val="both"/>
        <w:rPr/>
      </w:pPr>
      <w:r>
        <w:rPr>
          <w:rFonts w:cs="Arial" w:ascii="Bookman Old Style" w:hAnsi="Bookman Old Style"/>
          <w:spacing w:val="-4"/>
        </w:rPr>
        <w:t>Например, А. Виленский понимает дело так. «Под бюрократией в настоящее время следует понимать лишь небольшую часть среднего и высшего чиновничества, реально имеющего власть в аспекте принятия и реализации тех или иных экономических решений. Возможности влиять на те или иные фор</w:t>
      </w:r>
      <w:r>
        <w:rPr>
          <w:rFonts w:cs="Arial" w:ascii="Bookman Old Style" w:hAnsi="Bookman Old Style"/>
          <w:spacing w:val="-6"/>
        </w:rPr>
        <w:t>мы (условия) хозяйственной деятельности у доминирующей час</w:t>
        <w:softHyphen/>
        <w:t xml:space="preserve">ти многочисленного (по количеству большего, чем во всем </w:t>
      </w:r>
      <w:r>
        <w:rPr>
          <w:rFonts w:cs="Arial" w:ascii="Bookman Old Style" w:hAnsi="Bookman Old Style"/>
          <w:spacing w:val="-4"/>
        </w:rPr>
        <w:t>СССР) чиновничества весьма невелики»</w:t>
      </w:r>
      <w:r>
        <w:rPr>
          <w:rStyle w:val="EndnoteCharacters"/>
          <w:rFonts w:cs="Arial" w:ascii="Bookman Old Style" w:hAnsi="Bookman Old Style"/>
          <w:spacing w:val="-4"/>
        </w:rPr>
        <w:t>6</w:t>
      </w:r>
      <w:r>
        <w:rPr>
          <w:rFonts w:cs="Arial" w:ascii="Bookman Old Style" w:hAnsi="Bookman Old Style"/>
          <w:spacing w:val="-4"/>
        </w:rPr>
        <w:t>. (Замечу лишь, что «доминирование» и большое количество далеко не одно и то же.) В общем, по Виленскому, влиятельны только по сути весьма немногочисленные центральные органы. Это же, кстати, подтверж</w:t>
        <w:softHyphen/>
        <w:t>дается исследованием Ю. Симачева (на материале анкетирования руководителей 215 частных предприятий): в структуре примерно десятка факторов благополучия предприятия «влиятельность во властных структурах» самая незначительная</w:t>
      </w:r>
      <w:r>
        <w:rPr>
          <w:rStyle w:val="EndnoteCharacters"/>
          <w:rFonts w:cs="Arial" w:ascii="Bookman Old Style" w:hAnsi="Bookman Old Style"/>
          <w:spacing w:val="-4"/>
        </w:rPr>
        <w:t>7</w:t>
      </w:r>
      <w:r>
        <w:rPr>
          <w:rFonts w:cs="Arial" w:ascii="Bookman Old Style" w:hAnsi="Bookman Old Style"/>
          <w:spacing w:val="-4"/>
        </w:rPr>
        <w:t>. Да что-то даже и на госпредприятиях снятий руководителей (крайней формы контроля в плановой системе, подобной банкротству на рынке) уже много лет не наблюдается. Тому же косвенным, но сильным свидетельством является и то, что среди каналов сбыта львиную долю составляют прямые связи (около 80%) при незначительной доле бывших государственных (А. Яковлев</w:t>
      </w:r>
      <w:r>
        <w:rPr>
          <w:rStyle w:val="EndnoteCharacters"/>
          <w:rFonts w:cs="Arial" w:ascii="Bookman Old Style" w:hAnsi="Bookman Old Style"/>
          <w:spacing w:val="-4"/>
        </w:rPr>
        <w:t>8</w:t>
      </w:r>
      <w:r>
        <w:rPr>
          <w:rFonts w:cs="Arial" w:ascii="Bookman Old Style" w:hAnsi="Bookman Old Style"/>
          <w:spacing w:val="-4"/>
        </w:rPr>
        <w:t>). Главные производственные связи, выходит, осуществляются без чиновников.</w:t>
      </w:r>
    </w:p>
    <w:p>
      <w:pPr>
        <w:pStyle w:val="Normal"/>
        <w:spacing w:lineRule="exact" w:line="240"/>
        <w:ind w:firstLine="301"/>
        <w:jc w:val="both"/>
        <w:rPr/>
      </w:pPr>
      <w:r>
        <w:rPr>
          <w:rFonts w:cs="Arial" w:ascii="Bookman Old Style" w:hAnsi="Bookman Old Style"/>
          <w:spacing w:val="-7"/>
        </w:rPr>
        <w:t>Получается, что высокая бюрократия, по всей видимости, в смысле скандально-криминальных приключений и личных хлопот вполне влиятельна, но только не в основном содержании процессов (если здесь отвлечься от, с позволенья сказать, компетентности центров государственного управления).</w:t>
      </w:r>
    </w:p>
    <w:p>
      <w:pPr>
        <w:pStyle w:val="Normal"/>
        <w:spacing w:lineRule="exact" w:line="240"/>
        <w:ind w:firstLine="301"/>
        <w:jc w:val="both"/>
        <w:rPr/>
      </w:pPr>
      <w:r>
        <w:rPr>
          <w:rFonts w:cs="Arial" w:ascii="Bookman Old Style" w:hAnsi="Bookman Old Style"/>
          <w:spacing w:val="-4"/>
        </w:rPr>
        <w:t>Тогда на первый план среди действующих «фигур» часто выводятся директора и всегда так или иначе сопряженные с ними «трудовые коллективы». А «Российский центр приватизации» в лице отечественного исследователя и двух зарубежных кон</w:t>
        <w:softHyphen/>
        <w:t>сультантов (ЕБРР и МБРР), исходя из 16 тыс. приватизированных предприятий, прикидывает даже общее число (около 80 тыс. руководителей) этих прогрессивных лиц как «потенциаль</w:t>
        <w:softHyphen/>
        <w:t>ную целевую группу, на которую ориентируется РЦП»</w:t>
      </w:r>
      <w:r>
        <w:rPr>
          <w:rStyle w:val="EndnoteCharacters"/>
          <w:rFonts w:cs="Arial" w:ascii="Bookman Old Style" w:hAnsi="Bookman Old Style"/>
          <w:spacing w:val="-4"/>
        </w:rPr>
        <w:t>9</w:t>
      </w:r>
      <w:r>
        <w:rPr>
          <w:rFonts w:cs="Arial" w:ascii="Bookman Old Style" w:hAnsi="Bookman Old Style"/>
          <w:spacing w:val="-4"/>
        </w:rPr>
        <w:t>. Группа, совершенно бесспорно, как правило, и толковая, и дейст</w:t>
        <w:softHyphen/>
        <w:t>вительно влия</w:t>
        <w:softHyphen/>
        <w:t>тельная, но на «класс» все же не тянет, даже «средненький».</w:t>
      </w:r>
    </w:p>
    <w:p>
      <w:pPr>
        <w:pStyle w:val="Normal"/>
        <w:spacing w:lineRule="exact" w:line="240"/>
        <w:ind w:firstLine="301"/>
        <w:jc w:val="both"/>
        <w:rPr/>
      </w:pPr>
      <w:r>
        <w:rPr>
          <w:rFonts w:cs="Arial" w:ascii="Bookman Old Style" w:hAnsi="Bookman Old Style"/>
          <w:spacing w:val="-4"/>
        </w:rPr>
        <w:t>Н</w:t>
      </w:r>
      <w:r>
        <w:rPr>
          <w:rFonts w:cs="Arial" w:ascii="Bookman Old Style" w:hAnsi="Bookman Old Style"/>
          <w:spacing w:val="-6"/>
        </w:rPr>
        <w:t>апомню, что, к примеру, В.Н. Богачев, А.А. Сергеев (хотя и не с одинаковой позиции) уже в началах перестройки на директораты надежд, как на прогрессивных героев, особо не возлагали (в отличие от Ю.М. Осипова). Затем заметной стала противоположная точка зрения: директора способны стать «эффек</w:t>
        <w:softHyphen/>
        <w:t>тив</w:t>
        <w:softHyphen/>
        <w:t>ными собственниками» (К. Самсонов</w:t>
      </w:r>
      <w:r>
        <w:rPr>
          <w:rFonts w:cs="Arial" w:ascii="Bookman Old Style" w:hAnsi="Bookman Old Style"/>
          <w:spacing w:val="-6"/>
          <w:vertAlign w:val="superscript"/>
        </w:rPr>
        <w:t>10</w:t>
      </w:r>
      <w:r>
        <w:rPr>
          <w:rFonts w:cs="Arial" w:ascii="Bookman Old Style" w:hAnsi="Bookman Old Style"/>
          <w:spacing w:val="-6"/>
        </w:rPr>
        <w:t xml:space="preserve"> и многие другие). В самом деле, есть даже оценки, что 75% производственных фондов в ру</w:t>
        <w:softHyphen/>
        <w:t>ках директорского корпуса (Н. Смородинская</w:t>
      </w:r>
      <w:r>
        <w:rPr>
          <w:rFonts w:cs="Arial" w:ascii="Bookman Old Style" w:hAnsi="Bookman Old Style"/>
          <w:spacing w:val="-6"/>
          <w:vertAlign w:val="superscript"/>
        </w:rPr>
        <w:t>11</w:t>
      </w:r>
      <w:r>
        <w:rPr>
          <w:rFonts w:cs="Arial" w:ascii="Bookman Old Style" w:hAnsi="Bookman Old Style"/>
          <w:spacing w:val="-6"/>
        </w:rPr>
        <w:t>). Так не так, но премного.</w:t>
      </w:r>
    </w:p>
    <w:p>
      <w:pPr>
        <w:pStyle w:val="Normal"/>
        <w:spacing w:lineRule="exact" w:line="240"/>
        <w:ind w:firstLine="301"/>
        <w:jc w:val="both"/>
        <w:rPr/>
      </w:pPr>
      <w:r>
        <w:rPr>
          <w:rFonts w:cs="Arial" w:ascii="Bookman Old Style" w:hAnsi="Bookman Old Style"/>
          <w:spacing w:val="-7"/>
        </w:rPr>
        <w:t>Отвлечемся от акционерной с точки зрения реального значения для трудового люда буффонады (А. Ноув), интересной разве что для наивно-азартных жертв, или как просто новая форма дележки власти и премиальных, или, конечно, для «операторов» с «ценными бумагами». Следует согласиться с результатами весьма обширного по выборке исследования Мст. Афанасьева, П. Кузнецо</w:t>
        <w:softHyphen/>
        <w:t>ва и А. Фоминых, что «в настоящее время реальный контроль на предприятиях переходит в руки их администрации во многих случаях независимо от того, кто становится формальным собственником»</w:t>
      </w:r>
      <w:r>
        <w:rPr>
          <w:rFonts w:cs="Arial" w:ascii="Bookman Old Style" w:hAnsi="Bookman Old Style"/>
          <w:spacing w:val="-7"/>
          <w:vertAlign w:val="superscript"/>
        </w:rPr>
        <w:t>12</w:t>
      </w:r>
      <w:r>
        <w:rPr>
          <w:rFonts w:cs="Arial" w:ascii="Bookman Old Style" w:hAnsi="Bookman Old Style"/>
          <w:spacing w:val="-7"/>
        </w:rPr>
        <w:t>. Воспользуемся еще цитированной статьей, чтобы показать, что дело обстоит куда сложнее.</w:t>
      </w:r>
    </w:p>
    <w:p>
      <w:pPr>
        <w:pStyle w:val="Normal"/>
        <w:spacing w:lineRule="exact" w:line="240"/>
        <w:ind w:firstLine="301"/>
        <w:jc w:val="both"/>
        <w:rPr/>
      </w:pPr>
      <w:r>
        <w:rPr>
          <w:rFonts w:cs="Arial" w:ascii="Bookman Old Style" w:hAnsi="Bookman Old Style"/>
          <w:spacing w:val="-4"/>
        </w:rPr>
        <w:t>«Реальный контроль», даже номинальная или реально-юри</w:t>
        <w:softHyphen/>
        <w:t>ди</w:t>
        <w:softHyphen/>
        <w:softHyphen/>
        <w:t>чес</w:t>
        <w:softHyphen/>
        <w:t>кая власть еще не есть власть производственная. «В целом директорат почти всегда крайне скептически настроен в отношении участия рабочих в управлении» (с. 96). Например, в смене руководства «наблюдается явный перевес в пользу менеджмента, причем непропорционально большой по сравнению с его долей акционерного капитала» (там же). Тенденция того же «перевеса» проявляется в довольно интенсивной скупке акций руководителями, в их хорошо известном нежелании иметь внешних инвесторов. «Самыми не представленными в управленческих структурах являются трудовые коллективы» (с. 100). Все это примерно так.</w:t>
      </w:r>
    </w:p>
    <w:p>
      <w:pPr>
        <w:pStyle w:val="Normal"/>
        <w:spacing w:lineRule="exact" w:line="240"/>
        <w:ind w:firstLine="301"/>
        <w:jc w:val="both"/>
        <w:rPr/>
      </w:pPr>
      <w:r>
        <w:rPr>
          <w:rFonts w:cs="Arial" w:ascii="Bookman Old Style" w:hAnsi="Bookman Old Style"/>
          <w:spacing w:val="-6"/>
        </w:rPr>
        <w:t>Но далее авторы пишут (термин «патернализм» у них используется в «микроэкономическом» смысле), что «дальнейшее усиление патернализма менеджмента становится, как это ни парадоксально, характерной чертой эпохи» (с. 95). «Патернализм сегодня существует в основном в номинальных формах (сохранение рабочих мест)», но, главное, не убывает, а даже «усилива</w:t>
        <w:softHyphen/>
        <w:t>ется». Под «номинальностью», видимо, имеется в виду мягкое вы</w:t>
        <w:softHyphen/>
        <w:t xml:space="preserve">ражение того, что для целей личного обогащения директораты полностью «освободились» от былых назойливых инстанций и пр. партструктур, тем паче от «коллективов». А вот «усиление» патернальности или «общее для директората стремление к сохранению (консервации) профиля (в наших понятиях это по сути функции, технологии как процессы. – </w:t>
      </w:r>
      <w:r>
        <w:rPr>
          <w:rFonts w:cs="Arial" w:ascii="Bookman Old Style" w:hAnsi="Bookman Old Style"/>
          <w:i/>
          <w:spacing w:val="-6"/>
        </w:rPr>
        <w:t>А.Ш</w:t>
      </w:r>
      <w:r>
        <w:rPr>
          <w:rFonts w:cs="Arial" w:ascii="Bookman Old Style" w:hAnsi="Bookman Old Style"/>
          <w:spacing w:val="-6"/>
        </w:rPr>
        <w:t>.) предприятий», которое и в самом деле «может ухудшить положение компании в будущем» (с. 101), и дает ответ на вопрос.</w:t>
      </w:r>
    </w:p>
    <w:p>
      <w:pPr>
        <w:pStyle w:val="Normal"/>
        <w:spacing w:lineRule="exact" w:line="240"/>
        <w:ind w:firstLine="301"/>
        <w:jc w:val="both"/>
        <w:rPr/>
      </w:pPr>
      <w:r>
        <w:rPr>
          <w:rFonts w:cs="Arial" w:ascii="Bookman Old Style" w:hAnsi="Bookman Old Style"/>
          <w:spacing w:val="-5"/>
        </w:rPr>
        <w:t>Благополучно сохраняется групповая в своей основе собственность на технологии (процессы, функции), «технологический феод», хотя и лишенный собственной же ультраструктуры или организации ведомственно-отраслевого управления. Только эта собственность, помимо ее консервативности (антиновационности), еще заметно хаотизирована, опущена и изуродована, в частности, полной бесконтрольностью значительной части директоратов. Среди руководителей предприятий бывают замечательные люди, но, увы, «общая атмосфера» иная, и «процесс пошел» в далеко не замечательную сторону. Причем и среди «кол</w:t>
        <w:softHyphen/>
        <w:t>лективов» тоже не дремлют: по выражению А.А. Пригодича, уже давно «несуны стали везунами».</w:t>
      </w:r>
    </w:p>
    <w:p>
      <w:pPr>
        <w:pStyle w:val="Normal"/>
        <w:spacing w:lineRule="exact" w:line="240"/>
        <w:ind w:firstLine="301"/>
        <w:jc w:val="both"/>
        <w:rPr/>
      </w:pPr>
      <w:r>
        <w:rPr>
          <w:rFonts w:cs="Arial" w:ascii="Bookman Old Style" w:hAnsi="Bookman Old Style"/>
          <w:spacing w:val="-6"/>
        </w:rPr>
        <w:t xml:space="preserve">Характерен высокий разброс в отношении так называемого «человеческого фактора». Если приватизированное предприятие просто не продается в целях личной выгоды по частям или иностранным фирмам, то при общем намерении руководства сохранить хотя бы часть коллективов встречается как нормальное, так и просто скотское отношение к работникам. Вплоть до циничных предложений посылать для заработка жен на панель. </w:t>
      </w:r>
    </w:p>
    <w:p>
      <w:pPr>
        <w:pStyle w:val="Normal"/>
        <w:spacing w:lineRule="exact" w:line="240"/>
        <w:ind w:firstLine="301"/>
        <w:jc w:val="both"/>
        <w:rPr/>
      </w:pPr>
      <w:r>
        <w:rPr>
          <w:rFonts w:cs="Arial" w:ascii="Bookman Old Style" w:hAnsi="Bookman Old Style"/>
          <w:spacing w:val="-6"/>
        </w:rPr>
        <w:t>Есть и много других «фигур». Например, малое предпринимательство, которое следует отличать от самой первой, еще «перест</w:t>
        <w:softHyphen/>
        <w:t>роечной» волны предприятий-прилипал и редких «честных» ко</w:t>
        <w:softHyphen/>
        <w:t>оперативов. Это малое предпринимательство, как не раз отмеча</w:t>
        <w:softHyphen/>
        <w:t>лось, имеет вполне обширную и перспективную (в значительной мере как раз рыночную) нишу. Но пока картина другая.</w:t>
      </w:r>
    </w:p>
    <w:p>
      <w:pPr>
        <w:pStyle w:val="Normal"/>
        <w:spacing w:lineRule="exact" w:line="240"/>
        <w:ind w:firstLine="301"/>
        <w:jc w:val="both"/>
        <w:rPr/>
      </w:pPr>
      <w:r>
        <w:rPr>
          <w:rFonts w:cs="Arial" w:ascii="Bookman Old Style" w:hAnsi="Bookman Old Style"/>
          <w:spacing w:val="-4"/>
        </w:rPr>
        <w:t>На малые предприятия (МП) приходится 84% всех предприятий, с пятой частью в Москве. Их число в 1996 г. составило около 900 тыс., хотя далее за год снизилось до примерно 800 тыс. Они производят 12% ВВП. Но их доля в промышленности (едва ли к тому же «постиндустриальной») составляет примерно 2,4%</w:t>
      </w:r>
      <w:r>
        <w:rPr>
          <w:rFonts w:cs="Arial" w:ascii="Bookman Old Style" w:hAnsi="Bookman Old Style"/>
          <w:spacing w:val="-4"/>
          <w:vertAlign w:val="superscript"/>
        </w:rPr>
        <w:t>13</w:t>
      </w:r>
      <w:r>
        <w:rPr>
          <w:rFonts w:cs="Arial" w:ascii="Bookman Old Style" w:hAnsi="Bookman Old Style"/>
          <w:spacing w:val="-4"/>
        </w:rPr>
        <w:t>. Как показывают либеральные исследования, количество малых предприятий стабилизировалось, но «вряд ли здесь следует искать пути формирования масштабного среднего класса»</w:t>
      </w:r>
      <w:r>
        <w:rPr>
          <w:rFonts w:cs="Arial" w:ascii="Bookman Old Style" w:hAnsi="Bookman Old Style"/>
          <w:spacing w:val="-4"/>
          <w:vertAlign w:val="superscript"/>
        </w:rPr>
        <w:t>14</w:t>
      </w:r>
      <w:r>
        <w:rPr>
          <w:rFonts w:cs="Arial" w:ascii="Bookman Old Style" w:hAnsi="Bookman Old Style"/>
          <w:spacing w:val="-4"/>
        </w:rPr>
        <w:t>, хрустальной мечты либералов о прогрессивных силах. Здесь еще стоит заметить следующее. Малый бизнес вполне рационален. Есть лишь одно но...  Так, по некоторым (выборочным) данным, в этом бизнесе 30% торгуют, 20% занимаются производством, 24% строительством</w:t>
      </w:r>
      <w:r>
        <w:rPr>
          <w:rFonts w:cs="Arial" w:ascii="Bookman Old Style" w:hAnsi="Bookman Old Style"/>
          <w:spacing w:val="-4"/>
          <w:vertAlign w:val="superscript"/>
        </w:rPr>
        <w:t>15</w:t>
      </w:r>
      <w:r>
        <w:rPr>
          <w:rFonts w:cs="Arial" w:ascii="Bookman Old Style" w:hAnsi="Bookman Old Style"/>
          <w:spacing w:val="-4"/>
        </w:rPr>
        <w:t>. Вполне сносные цифры. Но неясно куда отнесены сверхпаразитические «посредники» и «крыши», может быть и не очень для страны многочисленные, но на общую «атмосферу» влияющие заметно.</w:t>
      </w:r>
    </w:p>
    <w:p>
      <w:pPr>
        <w:pStyle w:val="Normal"/>
        <w:spacing w:lineRule="exact" w:line="240"/>
        <w:ind w:firstLine="301"/>
        <w:jc w:val="both"/>
        <w:rPr/>
      </w:pPr>
      <w:r>
        <w:rPr>
          <w:rFonts w:cs="Arial" w:ascii="Bookman Old Style" w:hAnsi="Bookman Old Style"/>
          <w:spacing w:val="-4"/>
        </w:rPr>
        <w:t>Есть и более высокие силы, проявляющиеся, в частности, в энергичной борьбе известных финансовых групп. Так, президент входящей в группу ОНЭКСИМ четвертой по добыче нефти НК СИДАНКО З. Бажаев полагает, что суть противоречий между финансовыми структурами – борьба за крупные имущественные объекты</w:t>
      </w:r>
      <w:r>
        <w:rPr>
          <w:rFonts w:cs="Arial" w:ascii="Bookman Old Style" w:hAnsi="Bookman Old Style"/>
          <w:spacing w:val="-4"/>
          <w:vertAlign w:val="superscript"/>
        </w:rPr>
        <w:t>16</w:t>
      </w:r>
      <w:r>
        <w:rPr>
          <w:rFonts w:cs="Arial" w:ascii="Bookman Old Style" w:hAnsi="Bookman Old Style"/>
          <w:spacing w:val="-4"/>
        </w:rPr>
        <w:t>. Однако упомянутые им же 100 тыс. работающих в СИДАНКО человек к имущественным объектам отнести довольно трудно. В форме финансовых ристалищ идет борьба и за имущества, но и, главное, за технологии, в данном случае за контроль над чем-то вроде изуродованных региональ</w:t>
        <w:softHyphen/>
        <w:t>но-отраслевых (нефтяных) «главков», каковые в регионально-отраслевом содержании с ликвидацией министерства помель</w:t>
        <w:softHyphen/>
        <w:t>чали, но мало изменились. Но контроль уже крайне уродливый, не предметный (производственный, функционально-технологи</w:t>
        <w:softHyphen/>
        <w:t xml:space="preserve">ческий, конкретно-«нефтяной»), а скукоженный, бухгалтерский (финансовый). Раньше на коллегиях министерства худо-бедно, но «нефтяные» дела обсуждали, а теперь на финансовых сварах только деньгами ворочают. Здесь весьма характерно, что президент относительно производственной НК СИДАНКО трижды упоминает о хлопотной, но необходимой «социалке», а президенты чисто финансовых структур предпочитают от нее избавляться (как это пытался сделать ОНЭКСИМ на ГМК в Норильске). </w:t>
      </w:r>
    </w:p>
    <w:p>
      <w:pPr>
        <w:pStyle w:val="Normal"/>
        <w:spacing w:lineRule="exact" w:line="240"/>
        <w:ind w:firstLine="301"/>
        <w:jc w:val="both"/>
        <w:rPr/>
      </w:pPr>
      <w:r>
        <w:rPr>
          <w:rFonts w:cs="Arial" w:ascii="Bookman Old Style" w:hAnsi="Bookman Old Style"/>
          <w:spacing w:val="-5"/>
        </w:rPr>
        <w:t>Вообще, так называемые «олигархи», как правило, представляют собой нечто вроде бесконтрольных, но обычно связанных с высокой властью шефов крупных структур, близких к диверси</w:t>
        <w:softHyphen/>
        <w:t>фицированным бывшим главкам, но уже технологически разры</w:t>
        <w:softHyphen/>
        <w:t>ваемых или даже жестко конкурирующих. Так что интерес они представляют разве что в смысле «трудового» происхождения своих высоких позиций, ну, и еще личных доходов. Если в среднем во внебюджетной сфере начальство получает в 24,5 ра</w:t>
        <w:softHyphen/>
        <w:t>за больше своих подчиненных</w:t>
      </w:r>
      <w:r>
        <w:rPr>
          <w:rFonts w:cs="Arial" w:ascii="Bookman Old Style" w:hAnsi="Bookman Old Style"/>
          <w:spacing w:val="-5"/>
          <w:vertAlign w:val="superscript"/>
        </w:rPr>
        <w:t>17</w:t>
      </w:r>
      <w:r>
        <w:rPr>
          <w:rFonts w:cs="Arial" w:ascii="Bookman Old Style" w:hAnsi="Bookman Old Style"/>
          <w:spacing w:val="-5"/>
        </w:rPr>
        <w:t xml:space="preserve">, то у «олигархов» и иже с ними (крупных шефов, банкиров и др.) эта разница может достигать и тысяч раз, а то и поболее. Но это теперь непроницаемая «коммерческая тайна». </w:t>
      </w:r>
    </w:p>
    <w:p>
      <w:pPr>
        <w:pStyle w:val="2"/>
        <w:spacing w:lineRule="exact" w:line="240"/>
        <w:ind w:right="0" w:firstLine="301"/>
        <w:rPr/>
      </w:pPr>
      <w:r>
        <w:rPr>
          <w:rFonts w:cs="Arial" w:ascii="Bookman Old Style" w:hAnsi="Bookman Old Style"/>
          <w:spacing w:val="-7"/>
        </w:rPr>
        <w:t>Тем не менее за этими, в основном финансовыми, баталиями потому и скрыты куда более мощные силы деконструкции.</w:t>
      </w:r>
    </w:p>
    <w:p>
      <w:pPr>
        <w:pStyle w:val="Normal"/>
        <w:spacing w:lineRule="exact" w:line="240"/>
        <w:ind w:firstLine="301"/>
        <w:jc w:val="both"/>
        <w:rPr/>
      </w:pPr>
      <w:r>
        <w:rPr>
          <w:rFonts w:cs="Arial" w:ascii="Bookman Old Style" w:hAnsi="Bookman Old Style"/>
          <w:spacing w:val="-4"/>
        </w:rPr>
        <w:t xml:space="preserve">Один простой факт: средняя зарплата, скажем, по Газпрому </w:t>
      </w:r>
      <w:r>
        <w:rPr>
          <w:rFonts w:cs="Arial" w:ascii="Bookman Old Style" w:hAnsi="Bookman Old Style"/>
          <w:spacing w:val="-6"/>
        </w:rPr>
        <w:t xml:space="preserve">в 3,9 раза превышает средний уровень по промышленности </w:t>
        <w:br/>
        <w:t>(А. Илларионов</w:t>
      </w:r>
      <w:r>
        <w:rPr>
          <w:rFonts w:cs="Arial" w:ascii="Bookman Old Style" w:hAnsi="Bookman Old Style"/>
          <w:spacing w:val="-6"/>
          <w:vertAlign w:val="superscript"/>
        </w:rPr>
        <w:t>18</w:t>
      </w:r>
      <w:r>
        <w:rPr>
          <w:rFonts w:cs="Arial" w:ascii="Bookman Old Style" w:hAnsi="Bookman Old Style"/>
          <w:spacing w:val="-6"/>
        </w:rPr>
        <w:t>) и в 5 раз выше, чем в науке и научном обслуживании</w:t>
      </w:r>
      <w:r>
        <w:rPr>
          <w:rFonts w:cs="Arial" w:ascii="Bookman Old Style" w:hAnsi="Bookman Old Style"/>
          <w:spacing w:val="-6"/>
          <w:vertAlign w:val="superscript"/>
        </w:rPr>
        <w:t>19</w:t>
      </w:r>
      <w:r>
        <w:rPr>
          <w:rFonts w:cs="Arial" w:ascii="Bookman Old Style" w:hAnsi="Bookman Old Style"/>
          <w:spacing w:val="-6"/>
        </w:rPr>
        <w:t>. Есть и гораздо более высокие оценки даже только «белых» средних зарплат нефтяников и газовиков, до 13 тыс. руб. Это слегка приоткрывает место средоточия одних из основных действующих сил деконструкции. Здесь только надо различать естественные газпромовские или нефтяные надбавки (как «северные»), каковые все ж не могут быть четырехкратными, и уж тем более в соотнесении с наукой. Это одно. Но совсем другое – натуральная, целостнообразующая функция «естественных монополий», которая стала почти бесконтрольной.</w:t>
      </w:r>
    </w:p>
    <w:p>
      <w:pPr>
        <w:pStyle w:val="Normal"/>
        <w:spacing w:lineRule="exact" w:line="240"/>
        <w:ind w:firstLine="301"/>
        <w:jc w:val="both"/>
        <w:rPr/>
      </w:pPr>
      <w:r>
        <w:rPr>
          <w:rFonts w:cs="Arial" w:ascii="Bookman Old Style" w:hAnsi="Bookman Old Style"/>
          <w:spacing w:val="-4"/>
        </w:rPr>
        <w:t>Так, по А. Колганову, произошла дивергенция на два сектора – сильно корпоратизированный (предприятия-монополисты, в тех</w:t>
        <w:softHyphen/>
        <w:t>нологическом, рыночном и институциональном отношении; большие сред</w:t>
        <w:softHyphen/>
        <w:t>ства ликвидных ресурсов; бюрократически-корпо</w:t>
        <w:softHyphen/>
        <w:t>ра</w:t>
        <w:softHyphen/>
        <w:t>тивная власть; сюда же относится ТЭК, финансово-торговый комплекс и часть промышленности) и немонополизированный (сфера услуг, производство потребительских товаров, большая часть сельского хозяйства); в результате образовался перекос и подавление второго сектора</w:t>
      </w:r>
      <w:r>
        <w:rPr>
          <w:rFonts w:cs="Arial" w:ascii="Bookman Old Style" w:hAnsi="Bookman Old Style"/>
          <w:spacing w:val="-4"/>
          <w:vertAlign w:val="superscript"/>
        </w:rPr>
        <w:t>20</w:t>
      </w:r>
      <w:r>
        <w:rPr>
          <w:rFonts w:cs="Arial" w:ascii="Bookman Old Style" w:hAnsi="Bookman Old Style"/>
          <w:spacing w:val="-4"/>
        </w:rPr>
        <w:t>. А по Ю. Ольсеви</w:t>
        <w:softHyphen/>
        <w:t>чу получается короче и гораздо резче. И, кстати, в очень схо</w:t>
        <w:softHyphen/>
        <w:t>жем духе с давно излагаемым во всей «левой» публицистике. К господству пришел паразитирующий «компрадорско-монопо</w:t>
        <w:softHyphen/>
        <w:t>листический комплекс», продолжение торжества которого «ведет к разрушению производственного потенциала и общей деградации жизненных стандартов подавляю</w:t>
        <w:softHyphen/>
        <w:t>щего большинства населения»</w:t>
      </w:r>
      <w:r>
        <w:rPr>
          <w:rFonts w:cs="Arial" w:ascii="Bookman Old Style" w:hAnsi="Bookman Old Style"/>
          <w:spacing w:val="-4"/>
          <w:vertAlign w:val="superscript"/>
        </w:rPr>
        <w:t>21</w:t>
      </w:r>
      <w:r>
        <w:rPr>
          <w:rFonts w:cs="Arial" w:ascii="Bookman Old Style" w:hAnsi="Bookman Old Style"/>
          <w:spacing w:val="-4"/>
        </w:rPr>
        <w:t>. Правда, по его мнению, согласно политическим событиям 1995 и 1996 гг. можно считать, что произошло «медленное смещение индивидуальных приоритетов от идеалов либерализма к приоритетам безопасности и социальной справедливости» (там же). Может, и произошло, но уж слишком «медленное». Поэтому обратимся к результатам интересных эмпирических исследований социолога Р. Рывкиной по материалам обширных опросов «главного героя», населения, и одного из «тол</w:t>
        <w:softHyphen/>
        <w:t>ковых» контингентов, директоров</w:t>
      </w:r>
      <w:r>
        <w:rPr>
          <w:rFonts w:cs="Arial" w:ascii="Bookman Old Style" w:hAnsi="Bookman Old Style"/>
          <w:spacing w:val="-4"/>
          <w:vertAlign w:val="superscript"/>
        </w:rPr>
        <w:t>22</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4"/>
        </w:rPr>
        <w:t>Очень кратко. Косвенные и прямые опросные данные показывают, что «престиж российских бизнесменов чрезвычайно низок»; 69% опрошенных за возврат к состоянию до 1985 г. Но, пожалуй, социологически самое интересное состоит в следующем. Заметное большинство населения за «свободный потребительский рынок, возможность получать дивиденды, оперировать с недвижимостью и т.п.». Но в точности этим же самым заметным большинством «активно отторгается сама идея жизни при капитализме, отрицается целесообразность «строительства капитализма» в России» (там же, с. 75).</w:t>
      </w:r>
    </w:p>
    <w:p>
      <w:pPr>
        <w:pStyle w:val="Normal"/>
        <w:spacing w:lineRule="exact" w:line="240"/>
        <w:ind w:firstLine="301"/>
        <w:jc w:val="both"/>
        <w:rPr/>
      </w:pPr>
      <w:r>
        <w:rPr>
          <w:rFonts w:cs="Arial" w:ascii="Bookman Old Style" w:hAnsi="Bookman Old Style"/>
          <w:spacing w:val="-4"/>
        </w:rPr>
        <w:t>Редкостно точная характеристика самой амбивалентности овладевшего народом деморыночного заблуждения. Большинство по реальным мироощущениям желает капитализма (многие вожделенные атрибуты бытия имманентно капиталистичны), но не желает его, так сказать, «нехороших» черт уже, в частности, в виде отрицания символа («капитализма»). Иначе говоря, большинство народа пока находится в заблуждении, ре</w:t>
        <w:softHyphen/>
        <w:t xml:space="preserve">ально стремится к капитализму, но не сознавая этого в форме неприятия его же сущностных свойств. </w:t>
      </w:r>
    </w:p>
    <w:p>
      <w:pPr>
        <w:pStyle w:val="2"/>
        <w:spacing w:lineRule="exact" w:line="240"/>
        <w:ind w:right="0" w:firstLine="301"/>
        <w:rPr>
          <w:rFonts w:ascii="Bookman Old Style" w:hAnsi="Bookman Old Style" w:cs="Arial"/>
          <w:spacing w:val="-4"/>
        </w:rPr>
      </w:pPr>
      <w:r>
        <w:rPr>
          <w:rFonts w:cs="Arial" w:ascii="Bookman Old Style" w:hAnsi="Bookman Old Style"/>
          <w:spacing w:val="-4"/>
        </w:rPr>
        <w:t xml:space="preserve">Теперь по «толковому» контингенту, директорам. Тоже любопытно. Директора, в смысле личного обогащения, «вкусили» благ «рыночной экономики»; им есть что терять; возврат к советскому типу хозяйства для большинства из них явно нежелателен. Вместе с тем потребность в государственном финансировании и заинтересованность в сохранении трудовых коллективов (т.е. в сохранении руководящего статуса в выполняемой предприятием функции. – </w:t>
      </w:r>
      <w:r>
        <w:rPr>
          <w:rFonts w:cs="Arial" w:ascii="Bookman Old Style" w:hAnsi="Bookman Old Style"/>
          <w:i/>
          <w:spacing w:val="-4"/>
        </w:rPr>
        <w:t>А.Ш</w:t>
      </w:r>
      <w:r>
        <w:rPr>
          <w:rFonts w:cs="Arial" w:ascii="Bookman Old Style" w:hAnsi="Bookman Old Style"/>
          <w:spacing w:val="-4"/>
        </w:rPr>
        <w:t>.) подталкивают их к критичес</w:t>
        <w:softHyphen/>
        <w:t>ким оценкам ситуации. «В итоге директора предприятий оказы</w:t>
        <w:softHyphen/>
        <w:t xml:space="preserve">ваются одновременно и самыми острыми критиками реформ, и их сторонниками»; «за приватизацию, но против капитализма»; «против банкротств, но за реформу» (там же, с. 77, 79, 81). Опять весьма откровенная и очень яркая алогичность, амбивалентность, означающая объективную </w:t>
      </w:r>
      <w:r>
        <w:rPr>
          <w:rFonts w:cs="Arial" w:ascii="Bookman Old Style" w:hAnsi="Bookman Old Style"/>
          <w:i/>
          <w:spacing w:val="-4"/>
        </w:rPr>
        <w:t>неустойчивость</w:t>
      </w:r>
      <w:r>
        <w:rPr>
          <w:rFonts w:cs="Arial" w:ascii="Bookman Old Style" w:hAnsi="Bookman Old Style"/>
          <w:spacing w:val="-4"/>
        </w:rPr>
        <w:t xml:space="preserve"> всего нынешнего состояния.</w:t>
      </w:r>
    </w:p>
    <w:p>
      <w:pPr>
        <w:pStyle w:val="Normal"/>
        <w:spacing w:lineRule="exact" w:line="240"/>
        <w:ind w:firstLine="301"/>
        <w:jc w:val="both"/>
        <w:rPr/>
      </w:pPr>
      <w:r>
        <w:rPr>
          <w:rFonts w:cs="Arial" w:ascii="Bookman Old Style" w:hAnsi="Bookman Old Style"/>
          <w:spacing w:val="-4"/>
        </w:rPr>
        <w:t>В сфере экономической политики отсутствуют целевые ориентиры; вместе с утопией отброшено «и какое-либо целеполагание вообще», что «плодит хаос»; «на вопрос «Куда идет Россия?» у общества еще нет ответа» (там же, с. 81–83).</w:t>
      </w:r>
    </w:p>
    <w:p>
      <w:pPr>
        <w:pStyle w:val="Normal"/>
        <w:spacing w:lineRule="exact" w:line="240"/>
        <w:ind w:firstLine="301"/>
        <w:jc w:val="both"/>
        <w:rPr/>
      </w:pPr>
      <w:r>
        <w:rPr>
          <w:rFonts w:cs="Arial" w:ascii="Bookman Old Style" w:hAnsi="Bookman Old Style"/>
          <w:spacing w:val="-6"/>
        </w:rPr>
        <w:t xml:space="preserve">Наконец, по «директорским» данным (второй квартал 1998 г., т.е. еще до летне-осеннего обвала) российского экономического барометра, из всех опрошенных руководителей предприятий </w:t>
      </w:r>
      <w:r>
        <w:rPr>
          <w:rFonts w:cs="Arial" w:ascii="Bookman Old Style" w:hAnsi="Bookman Old Style"/>
          <w:i/>
          <w:spacing w:val="-6"/>
        </w:rPr>
        <w:t>ни</w:t>
        <w:softHyphen/>
        <w:t>к</w:t>
        <w:softHyphen/>
        <w:t>то</w:t>
      </w:r>
      <w:r>
        <w:rPr>
          <w:rFonts w:cs="Arial" w:ascii="Bookman Old Style" w:hAnsi="Bookman Old Style"/>
          <w:spacing w:val="-6"/>
        </w:rPr>
        <w:t xml:space="preserve"> не признал положение предприятия «хорошим» (Г. Клейнер</w:t>
      </w:r>
      <w:r>
        <w:rPr>
          <w:rFonts w:cs="Arial" w:ascii="Bookman Old Style" w:hAnsi="Bookman Old Style"/>
          <w:spacing w:val="-6"/>
          <w:vertAlign w:val="superscript"/>
        </w:rPr>
        <w:t>23</w:t>
      </w:r>
      <w:r>
        <w:rPr>
          <w:rFonts w:cs="Arial" w:ascii="Bookman Old Style" w:hAnsi="Bookman Old Style"/>
          <w:spacing w:val="-6"/>
        </w:rPr>
        <w:t>). Здесь же еще раз напомню, что «поведение» предприятий и «лиц» в нынешнем состоянии принципиально не объясняется ни одной из экономиксных теорий (неоклассической, эволюциони</w:t>
        <w:softHyphen/>
        <w:t>стской, институционалистской, агентской, предпринимательской) фирмы (там же, с. 49), что по меньшей мере означает глубо</w:t>
        <w:softHyphen/>
        <w:t>чайшую неопределенность состояния.</w:t>
      </w:r>
    </w:p>
    <w:p>
      <w:pPr>
        <w:pStyle w:val="Normal"/>
        <w:spacing w:lineRule="exact" w:line="240"/>
        <w:ind w:firstLine="301"/>
        <w:jc w:val="both"/>
        <w:rPr/>
      </w:pPr>
      <w:r>
        <w:rPr>
          <w:rFonts w:cs="Arial" w:ascii="Bookman Old Style" w:hAnsi="Bookman Old Style"/>
          <w:spacing w:val="-7"/>
        </w:rPr>
        <w:t xml:space="preserve">А что это значит, если досказать, хотя и на не очень «приличном» языке? А значит это, что сейчас общество идет «куда угодно» или «в никуда», т.е. продолжается предбифуркационное падение. (Что же касается мнения Рывкиной о пользе, в связи с неопределенностью, референдума, то я полагаю, что таким «референдумом», если, конечно, он состоится, и станет </w:t>
      </w:r>
      <w:r>
        <w:rPr>
          <w:rFonts w:cs="Arial" w:ascii="Bookman Old Style" w:hAnsi="Bookman Old Style"/>
          <w:i/>
          <w:spacing w:val="-7"/>
        </w:rPr>
        <w:t>социальная революция</w:t>
      </w:r>
      <w:r>
        <w:rPr>
          <w:rFonts w:cs="Arial" w:ascii="Bookman Old Style" w:hAnsi="Bookman Old Style"/>
          <w:spacing w:val="-7"/>
        </w:rPr>
        <w:t>. Но пока до нее далековато.)</w:t>
      </w:r>
    </w:p>
    <w:p>
      <w:pPr>
        <w:pStyle w:val="Normal"/>
        <w:spacing w:lineRule="exact" w:line="240"/>
        <w:ind w:firstLine="301"/>
        <w:jc w:val="both"/>
        <w:rPr/>
      </w:pPr>
      <w:r>
        <w:rPr>
          <w:rFonts w:cs="Arial" w:ascii="Bookman Old Style" w:hAnsi="Bookman Old Style"/>
          <w:spacing w:val="-4"/>
        </w:rPr>
        <w:t>Не менее увлекательно, что амбивалентность (алогичность, вза</w:t>
        <w:softHyphen/>
        <w:t>и</w:t>
        <w:softHyphen/>
        <w:t>моисключающая противоречивость; «жареный лед»), для обыденного (социологически непрофессионального) сознания вполне объяснимая, благополучно проникает и в ученые круги, представителям которых сам бог велел мыслить как можно более логически корректно. Тем не менее даже Ю. Ольсевич бунтует против «либерализации», но ратует за «рыночную реорганизацию»</w:t>
      </w:r>
      <w:r>
        <w:rPr>
          <w:rFonts w:cs="Arial" w:ascii="Bookman Old Style" w:hAnsi="Bookman Old Style"/>
          <w:spacing w:val="-4"/>
          <w:vertAlign w:val="superscript"/>
        </w:rPr>
        <w:t>24</w:t>
      </w:r>
      <w:r>
        <w:rPr>
          <w:rFonts w:cs="Arial" w:ascii="Bookman Old Style" w:hAnsi="Bookman Old Style"/>
          <w:spacing w:val="-4"/>
        </w:rPr>
        <w:t>. Так сказать, прошу простить, категорически против вони, но столь же категорически за тухлятину.</w:t>
      </w:r>
    </w:p>
    <w:p>
      <w:pPr>
        <w:pStyle w:val="Normal"/>
        <w:spacing w:lineRule="exact" w:line="240"/>
        <w:ind w:firstLine="301"/>
        <w:jc w:val="both"/>
        <w:rPr/>
      </w:pPr>
      <w:r>
        <w:rPr>
          <w:rFonts w:cs="Arial" w:ascii="Bookman Old Style" w:hAnsi="Bookman Old Style"/>
          <w:spacing w:val="-4"/>
        </w:rPr>
        <w:t>Итак, основными участниками саморазложения производства являются не банки, «олигархи», «номенклатура», директора, даже не нувориши, региональные руководители и прочие, хотя роль всех их, заметная и обычно более чем неприглядная, действительно все более растет, а прежде всего ставшие самос</w:t>
        <w:softHyphen/>
        <w:t>тоятельными «трудовые коллективы», их целые отраслевые сек</w:t>
        <w:softHyphen/>
        <w:t>тора, особо включая и доморощенных (фактически компрадорс</w:t>
        <w:softHyphen/>
        <w:t>ких) экспортеров (сырье почти всех видов), и «посредничес</w:t>
        <w:softHyphen/>
        <w:t xml:space="preserve">ких» импортеров (продукция сельского хозяйства, отчасти машиностроения, ширпотреб). Вот в битве «каждый за себя» (вполне по-рыночному или даже вовсе дорыночно, но совершенно не в рыночной ситуации) они и берут друг друга за горло, вовсе подавляя всех не обещающих сиюминутных выгод, или скатываются к простому (почти животному) выживанию. Все это сопровождается еще профессиональным разложением многих производств (падение дисциплины, уход лучших работников, снижение содержания работы) и ростом нетруда, безработицы, паразитизма, нищенства, люмпенства, бомжества. </w:t>
      </w:r>
    </w:p>
    <w:p>
      <w:pPr>
        <w:pStyle w:val="Normal"/>
        <w:spacing w:lineRule="exact" w:line="240"/>
        <w:ind w:firstLine="301"/>
        <w:jc w:val="both"/>
        <w:rPr/>
      </w:pPr>
      <w:r>
        <w:rPr>
          <w:rFonts w:cs="Arial" w:ascii="Bookman Old Style" w:hAnsi="Bookman Old Style"/>
          <w:spacing w:val="-7"/>
        </w:rPr>
        <w:t xml:space="preserve">Это деление субъектов на бедных и богатых, безусловно, является политической основой для возможных социальных последствий, но все же мало похоже на картину классического капитализма, где расслоение по уровню жизни высоко коррелируется с объективными производственными позициями (в чистом виде: «пролетарии – капиталисты»). </w:t>
      </w:r>
    </w:p>
    <w:p>
      <w:pPr>
        <w:pStyle w:val="2"/>
        <w:spacing w:lineRule="exact" w:line="240"/>
        <w:ind w:right="0" w:firstLine="301"/>
        <w:rPr/>
      </w:pPr>
      <w:r>
        <w:rPr>
          <w:rFonts w:cs="Arial" w:ascii="Bookman Old Style" w:hAnsi="Bookman Old Style"/>
          <w:spacing w:val="-4"/>
        </w:rPr>
        <w:t>В общем, самой мощной субъектной силой деконструкции, даже в поведенчески-пассивной форме, является развернувшийся в нерелевантный деморыночный миф совокупный работник, заблудший народ, выступающий в великом многообразии лиц, групп, слоев.</w:t>
      </w:r>
    </w:p>
    <w:p>
      <w:pPr>
        <w:pStyle w:val="Normal"/>
        <w:tabs>
          <w:tab w:val="clear" w:pos="720"/>
          <w:tab w:val="left" w:pos="7150" w:leader="none"/>
        </w:tabs>
        <w:spacing w:lineRule="exact" w:line="240"/>
        <w:ind w:firstLine="301"/>
        <w:jc w:val="both"/>
        <w:rPr/>
      </w:pPr>
      <w:r>
        <w:rPr>
          <w:rFonts w:cs="Arial" w:ascii="Bookman Old Style" w:hAnsi="Bookman Old Style"/>
          <w:spacing w:val="-7"/>
        </w:rPr>
        <w:t xml:space="preserve">В целом же в деконструкции мы имеем дело с высокой </w:t>
      </w:r>
      <w:r>
        <w:rPr>
          <w:rFonts w:cs="Arial" w:ascii="Bookman Old Style" w:hAnsi="Bookman Old Style"/>
          <w:i/>
          <w:spacing w:val="-7"/>
        </w:rPr>
        <w:t>полисубъектностью</w:t>
      </w:r>
      <w:r>
        <w:rPr>
          <w:rFonts w:cs="Arial" w:ascii="Bookman Old Style" w:hAnsi="Bookman Old Style"/>
          <w:spacing w:val="-7"/>
        </w:rPr>
        <w:t xml:space="preserve"> процесса. В персонализируемом или групповом сечении сил это одно, в эндогенном срезе это другое (например, прогрессивность здравого малого предпринимательства, регрессивность рыночного поведения в крупных формах), в криминальном срезе – третье, в «патриот-компрадорском» – четвертое, в активно- или пассивно-массовом – пятое и т.д.</w:t>
      </w:r>
    </w:p>
    <w:p>
      <w:pPr>
        <w:pStyle w:val="Normal"/>
        <w:spacing w:lineRule="exact" w:line="240"/>
        <w:ind w:firstLine="301"/>
        <w:jc w:val="both"/>
        <w:rPr/>
      </w:pPr>
      <w:r>
        <w:rPr>
          <w:rFonts w:cs="Arial" w:ascii="Bookman Old Style" w:hAnsi="Bookman Old Style"/>
          <w:spacing w:val="-7"/>
        </w:rPr>
        <w:t>Однако и любые силы любых размеров – не последняя инс</w:t>
        <w:softHyphen/>
        <w:t>тан</w:t>
        <w:softHyphen/>
        <w:t>ция. Есть еще структуры и отношения, борьба (столкновения, противоречия) которых и обуславливает борьбу сил.</w:t>
      </w:r>
    </w:p>
    <w:p>
      <w:pPr>
        <w:pStyle w:val="Normal"/>
        <w:spacing w:lineRule="exact" w:line="220"/>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3"/>
        <w:rPr/>
      </w:pPr>
      <w:r>
        <w:rPr>
          <w:rStyle w:val="EndnoteCharacters"/>
          <w:spacing w:val="0"/>
        </w:rPr>
        <w:t>1</w:t>
      </w:r>
      <w:r>
        <w:rPr/>
        <w:t xml:space="preserve"> </w:t>
      </w:r>
      <w:r>
        <w:rPr>
          <w:i/>
        </w:rPr>
        <w:t xml:space="preserve">Клейнер Г. </w:t>
      </w:r>
      <w:r>
        <w:rPr/>
        <w:t xml:space="preserve">Современная экономика России как «экономика физических лиц» // ВЭ, 1996, № 4, с. 81, 89. </w:t>
      </w:r>
    </w:p>
    <w:p>
      <w:pPr>
        <w:pStyle w:val="Endnote"/>
        <w:spacing w:lineRule="exact" w:line="213"/>
        <w:rPr/>
      </w:pPr>
      <w:r>
        <w:rPr>
          <w:rStyle w:val="EndnoteCharacters"/>
          <w:spacing w:val="0"/>
        </w:rPr>
        <w:t>2</w:t>
      </w:r>
      <w:r>
        <w:rPr/>
        <w:t xml:space="preserve"> </w:t>
      </w:r>
      <w:r>
        <w:rPr>
          <w:i/>
        </w:rPr>
        <w:t xml:space="preserve">Бузгалин А. В. </w:t>
      </w:r>
      <w:r>
        <w:rPr/>
        <w:t xml:space="preserve">Закономерности переходной экономики: теория и методология // Там же, с. 46. </w:t>
      </w:r>
    </w:p>
    <w:p>
      <w:pPr>
        <w:pStyle w:val="Endnote"/>
        <w:spacing w:lineRule="exact" w:line="213"/>
        <w:rPr/>
      </w:pPr>
      <w:r>
        <w:rPr>
          <w:rStyle w:val="EndnoteCharacters"/>
          <w:spacing w:val="0"/>
        </w:rPr>
        <w:t>3</w:t>
      </w:r>
      <w:r>
        <w:rPr/>
        <w:t xml:space="preserve"> См.: ЭГ, 1995, май. </w:t>
      </w:r>
    </w:p>
    <w:p>
      <w:pPr>
        <w:pStyle w:val="Endnote"/>
        <w:spacing w:lineRule="exact" w:line="213"/>
        <w:rPr/>
      </w:pPr>
      <w:r>
        <w:rPr>
          <w:vertAlign w:val="superscript"/>
        </w:rPr>
        <w:t>4</w:t>
      </w:r>
      <w:r>
        <w:rPr/>
        <w:t xml:space="preserve"> </w:t>
      </w:r>
      <w:r>
        <w:rPr>
          <w:i/>
        </w:rPr>
        <w:t xml:space="preserve">Андрианов В. </w:t>
      </w:r>
      <w:r>
        <w:rPr/>
        <w:t xml:space="preserve">Государственное регулирование и механизмы саморегуляции в рыночной экономике // ВЭ, 1996, № 9, с. 35. </w:t>
      </w:r>
    </w:p>
    <w:p>
      <w:pPr>
        <w:pStyle w:val="Endnote"/>
        <w:spacing w:lineRule="exact" w:line="213"/>
        <w:rPr/>
      </w:pPr>
      <w:r>
        <w:rPr>
          <w:rStyle w:val="EndnoteCharacters"/>
          <w:spacing w:val="0"/>
        </w:rPr>
        <w:t>5</w:t>
      </w:r>
      <w:r>
        <w:rPr/>
        <w:t xml:space="preserve"> </w:t>
      </w:r>
      <w:r>
        <w:rPr>
          <w:i/>
        </w:rPr>
        <w:t xml:space="preserve">Лютов Л. </w:t>
      </w:r>
      <w:r>
        <w:rPr/>
        <w:t xml:space="preserve">Идея государственного управления экономикой: уроки истории // ВЭ, 1997, № 6, с. 94–95. </w:t>
      </w:r>
    </w:p>
    <w:p>
      <w:pPr>
        <w:pStyle w:val="Endnote"/>
        <w:spacing w:lineRule="exact" w:line="213"/>
        <w:rPr/>
      </w:pPr>
      <w:r>
        <w:rPr>
          <w:rStyle w:val="EndnoteCharacters"/>
          <w:spacing w:val="0"/>
        </w:rPr>
        <w:t>6</w:t>
      </w:r>
      <w:r>
        <w:rPr/>
        <w:t xml:space="preserve"> </w:t>
      </w:r>
      <w:r>
        <w:rPr>
          <w:i/>
        </w:rPr>
        <w:t xml:space="preserve">Виленский А. </w:t>
      </w:r>
      <w:r>
        <w:rPr/>
        <w:t xml:space="preserve">Парадоксы государственной поддержки частного бизнеса // ВЭ, 1997, № 6, с. 106. </w:t>
      </w:r>
    </w:p>
    <w:p>
      <w:pPr>
        <w:pStyle w:val="Endnote"/>
        <w:spacing w:lineRule="exact" w:line="213"/>
        <w:rPr/>
      </w:pPr>
      <w:r>
        <w:rPr>
          <w:rStyle w:val="EndnoteCharacters"/>
          <w:spacing w:val="0"/>
        </w:rPr>
        <w:t>7</w:t>
      </w:r>
      <w:r>
        <w:rPr/>
        <w:t xml:space="preserve"> </w:t>
      </w:r>
      <w:r>
        <w:rPr>
          <w:i/>
        </w:rPr>
        <w:t xml:space="preserve">Симачев Ю. </w:t>
      </w:r>
      <w:r>
        <w:rPr/>
        <w:t xml:space="preserve">Структура стоимости частного бизнеса как показатель уровня его развития // ВЭ, 1997, № 6, с. 116. </w:t>
      </w:r>
    </w:p>
    <w:p>
      <w:pPr>
        <w:pStyle w:val="Endnote"/>
        <w:spacing w:lineRule="exact" w:line="213"/>
        <w:rPr>
          <w:spacing w:val="-10"/>
        </w:rPr>
      </w:pPr>
      <w:r>
        <w:rPr>
          <w:rStyle w:val="EndnoteCharacters"/>
          <w:spacing w:val="0"/>
        </w:rPr>
        <w:t>8</w:t>
      </w:r>
      <w:r>
        <w:rPr/>
        <w:t xml:space="preserve"> </w:t>
      </w:r>
      <w:r>
        <w:rPr>
          <w:i/>
          <w:spacing w:val="-10"/>
        </w:rPr>
        <w:t xml:space="preserve">Яковлев А. </w:t>
      </w:r>
      <w:r>
        <w:rPr>
          <w:spacing w:val="-10"/>
        </w:rPr>
        <w:t xml:space="preserve">Промышленные предприятия на рынке: сдвиги в структуре хозяйственных связей, состояние и перспективы конкуренции // ВЭ, 1996, № 11, с. 136. </w:t>
      </w:r>
    </w:p>
    <w:p>
      <w:pPr>
        <w:pStyle w:val="Endnote"/>
        <w:spacing w:lineRule="exact" w:line="213"/>
        <w:rPr/>
      </w:pPr>
      <w:r>
        <w:rPr>
          <w:rStyle w:val="EndnoteCharacters"/>
          <w:spacing w:val="0"/>
        </w:rPr>
        <w:t>9</w:t>
      </w:r>
      <w:r>
        <w:rPr/>
        <w:t xml:space="preserve"> </w:t>
      </w:r>
      <w:r>
        <w:rPr>
          <w:i/>
        </w:rPr>
        <w:t xml:space="preserve">Елекоев С., Зондхоф Г., Кролл Х. </w:t>
      </w:r>
      <w:r>
        <w:rPr/>
        <w:t xml:space="preserve">Реструктуризация промышленных предприятий // ВЭ, 1997, № 9, с. 20. </w:t>
      </w:r>
    </w:p>
    <w:p>
      <w:pPr>
        <w:pStyle w:val="Endnote"/>
        <w:spacing w:lineRule="exact" w:line="213"/>
        <w:rPr/>
      </w:pPr>
      <w:r>
        <w:rPr>
          <w:rStyle w:val="EndnoteCharacters"/>
          <w:spacing w:val="0"/>
        </w:rPr>
        <w:t>10</w:t>
      </w:r>
      <w:r>
        <w:rPr/>
        <w:t xml:space="preserve"> </w:t>
      </w:r>
      <w:r>
        <w:rPr>
          <w:i/>
        </w:rPr>
        <w:t xml:space="preserve">Самсонов К. </w:t>
      </w:r>
      <w:r>
        <w:rPr/>
        <w:t xml:space="preserve">Элементы концепции экономической безопасности // ВЭ, 1994, № 12, с. 22. </w:t>
      </w:r>
    </w:p>
    <w:p>
      <w:pPr>
        <w:pStyle w:val="Endnote"/>
        <w:spacing w:lineRule="exact" w:line="213"/>
        <w:rPr/>
      </w:pPr>
      <w:r>
        <w:rPr>
          <w:rStyle w:val="EndnoteCharacters"/>
          <w:spacing w:val="0"/>
        </w:rPr>
        <w:t>11</w:t>
      </w:r>
      <w:r>
        <w:rPr/>
        <w:t xml:space="preserve"> </w:t>
      </w:r>
      <w:r>
        <w:rPr>
          <w:i/>
        </w:rPr>
        <w:t xml:space="preserve">Смородинская Н. </w:t>
      </w:r>
      <w:r>
        <w:rPr/>
        <w:t xml:space="preserve">Бегство капиталов как объект международных исследований // ВЭ, 1997, № 9, с. 141. </w:t>
      </w:r>
    </w:p>
    <w:p>
      <w:pPr>
        <w:pStyle w:val="Endnote"/>
        <w:spacing w:lineRule="exact" w:line="213"/>
        <w:rPr/>
      </w:pPr>
      <w:r>
        <w:rPr>
          <w:rStyle w:val="EndnoteCharacters"/>
          <w:spacing w:val="0"/>
        </w:rPr>
        <w:t>12</w:t>
      </w:r>
      <w:r>
        <w:rPr/>
        <w:t xml:space="preserve"> </w:t>
      </w:r>
      <w:r>
        <w:rPr>
          <w:i/>
        </w:rPr>
        <w:t xml:space="preserve">Афанасьев Мст., Кузнецов П., Фоминых А. </w:t>
      </w:r>
      <w:r>
        <w:rPr/>
        <w:t xml:space="preserve">Корпоративное управление глазами директората // ВЭ, 1997, № 5, с. 94. </w:t>
      </w:r>
    </w:p>
    <w:p>
      <w:pPr>
        <w:pStyle w:val="Endnote"/>
        <w:spacing w:lineRule="exact" w:line="213"/>
        <w:rPr/>
      </w:pPr>
      <w:r>
        <w:rPr>
          <w:rStyle w:val="EndnoteCharacters"/>
          <w:spacing w:val="0"/>
        </w:rPr>
        <w:t>13</w:t>
      </w:r>
      <w:r>
        <w:rPr/>
        <w:t xml:space="preserve"> </w:t>
      </w:r>
      <w:r>
        <w:rPr>
          <w:i/>
        </w:rPr>
        <w:t xml:space="preserve">Виленский А. </w:t>
      </w:r>
      <w:r>
        <w:rPr/>
        <w:t xml:space="preserve">Этапы развития малого предпринимательства в России // ВЭ, 1996, № 7, с. 30–31. </w:t>
      </w:r>
    </w:p>
    <w:p>
      <w:pPr>
        <w:pStyle w:val="Endnote"/>
        <w:spacing w:lineRule="exact" w:line="213"/>
        <w:rPr>
          <w:spacing w:val="-7"/>
        </w:rPr>
      </w:pPr>
      <w:r>
        <w:rPr>
          <w:rStyle w:val="EndnoteCharacters"/>
          <w:spacing w:val="0"/>
        </w:rPr>
        <w:t>14</w:t>
      </w:r>
      <w:r>
        <w:rPr/>
        <w:t> </w:t>
      </w:r>
      <w:r>
        <w:rPr>
          <w:i/>
          <w:spacing w:val="-7"/>
        </w:rPr>
        <w:t xml:space="preserve">Космарская Т. </w:t>
      </w:r>
      <w:r>
        <w:rPr>
          <w:spacing w:val="-7"/>
        </w:rPr>
        <w:t xml:space="preserve">Средний класс и социальная политика // ВЭ, 1998, № 7, с. 89. </w:t>
      </w:r>
    </w:p>
    <w:p>
      <w:pPr>
        <w:pStyle w:val="Endnote"/>
        <w:spacing w:lineRule="exact" w:line="213"/>
        <w:rPr/>
      </w:pPr>
      <w:r>
        <w:rPr>
          <w:rStyle w:val="EndnoteCharacters"/>
          <w:spacing w:val="0"/>
        </w:rPr>
        <w:t>15</w:t>
      </w:r>
      <w:r>
        <w:rPr>
          <w:spacing w:val="0"/>
        </w:rPr>
        <w:t xml:space="preserve"> </w:t>
      </w:r>
      <w:r>
        <w:rPr>
          <w:i/>
        </w:rPr>
        <w:t xml:space="preserve">Рыжих В.И. </w:t>
      </w:r>
      <w:r>
        <w:rPr/>
        <w:t xml:space="preserve">Чтобы знать как, надо не так обсуждать // ЭГ, 1998, № 12. </w:t>
      </w:r>
    </w:p>
    <w:p>
      <w:pPr>
        <w:pStyle w:val="Endnote"/>
        <w:spacing w:lineRule="exact" w:line="213"/>
        <w:rPr/>
      </w:pPr>
      <w:r>
        <w:rPr>
          <w:rStyle w:val="EndnoteCharacters"/>
          <w:spacing w:val="0"/>
        </w:rPr>
        <w:t>16</w:t>
      </w:r>
      <w:r>
        <w:rPr/>
        <w:t> </w:t>
      </w:r>
      <w:r>
        <w:rPr>
          <w:i/>
        </w:rPr>
        <w:t xml:space="preserve">Игорев С. </w:t>
      </w:r>
      <w:r>
        <w:rPr/>
        <w:t xml:space="preserve">Конкуренция здоровая, а не извращенная // АиФ, 1997, № 42, с. 7. </w:t>
      </w:r>
    </w:p>
    <w:p>
      <w:pPr>
        <w:pStyle w:val="Endnote"/>
        <w:spacing w:lineRule="exact" w:line="213"/>
        <w:rPr/>
      </w:pPr>
      <w:r>
        <w:rPr>
          <w:rStyle w:val="EndnoteCharacters"/>
          <w:spacing w:val="0"/>
        </w:rPr>
        <w:t>17</w:t>
      </w:r>
      <w:r>
        <w:rPr/>
        <w:t xml:space="preserve"> </w:t>
      </w:r>
      <w:r>
        <w:rPr>
          <w:i/>
        </w:rPr>
        <w:t xml:space="preserve">Колесников А. </w:t>
      </w:r>
      <w:r>
        <w:rPr/>
        <w:t xml:space="preserve">Старая школа // Итоги, 2001, № 90. </w:t>
      </w:r>
    </w:p>
    <w:p>
      <w:pPr>
        <w:pStyle w:val="Endnote"/>
        <w:spacing w:lineRule="exact" w:line="201"/>
        <w:rPr/>
      </w:pPr>
      <w:r>
        <w:rPr>
          <w:rStyle w:val="EndnoteCharacters"/>
          <w:spacing w:val="0"/>
        </w:rPr>
        <w:t>18</w:t>
      </w:r>
      <w:r>
        <w:rPr/>
        <w:t xml:space="preserve"> См.: Современная экономическая история.., с. 47. </w:t>
      </w:r>
    </w:p>
    <w:p>
      <w:pPr>
        <w:pStyle w:val="Endnote"/>
        <w:spacing w:lineRule="exact" w:line="210"/>
        <w:rPr/>
      </w:pPr>
      <w:r>
        <w:rPr>
          <w:rStyle w:val="EndnoteCharacters"/>
          <w:spacing w:val="0"/>
        </w:rPr>
        <w:t>19</w:t>
      </w:r>
      <w:r>
        <w:rPr/>
        <w:t xml:space="preserve"> </w:t>
      </w:r>
      <w:r>
        <w:rPr>
          <w:i/>
        </w:rPr>
        <w:t xml:space="preserve">Медведев В. </w:t>
      </w:r>
      <w:r>
        <w:rPr/>
        <w:t xml:space="preserve">Проблемы экономической безопасности России // ВЭ, 1997, № 3, с. 118. </w:t>
      </w:r>
    </w:p>
    <w:p>
      <w:pPr>
        <w:pStyle w:val="Endnote"/>
        <w:spacing w:lineRule="exact" w:line="210"/>
        <w:rPr/>
      </w:pPr>
      <w:r>
        <w:rPr>
          <w:rStyle w:val="EndnoteCharacters"/>
          <w:spacing w:val="0"/>
        </w:rPr>
        <w:t>20</w:t>
      </w:r>
      <w:r>
        <w:rPr/>
        <w:t xml:space="preserve"> </w:t>
      </w:r>
      <w:r>
        <w:rPr>
          <w:i/>
        </w:rPr>
        <w:t xml:space="preserve">Колганов А. </w:t>
      </w:r>
      <w:r>
        <w:rPr/>
        <w:t xml:space="preserve">Закономерности переходной экономики: экономические тенденции и модели // ВЭ, 1995, № 2, с. 52. </w:t>
      </w:r>
    </w:p>
    <w:p>
      <w:pPr>
        <w:pStyle w:val="Endnote"/>
        <w:spacing w:lineRule="exact" w:line="210"/>
        <w:rPr/>
      </w:pPr>
      <w:r>
        <w:rPr>
          <w:rStyle w:val="EndnoteCharacters"/>
          <w:spacing w:val="0"/>
        </w:rPr>
        <w:t>21</w:t>
      </w:r>
      <w:r>
        <w:rPr/>
        <w:t xml:space="preserve"> </w:t>
      </w:r>
      <w:r>
        <w:rPr>
          <w:i/>
        </w:rPr>
        <w:t xml:space="preserve">Ольсевич Ю. </w:t>
      </w:r>
      <w:r>
        <w:rPr/>
        <w:t xml:space="preserve">Желтое колесо // ВЭ, 1997, № 5, с. 51. </w:t>
      </w:r>
    </w:p>
    <w:p>
      <w:pPr>
        <w:pStyle w:val="Endnote"/>
        <w:spacing w:lineRule="exact" w:line="210"/>
        <w:rPr/>
      </w:pPr>
      <w:r>
        <w:rPr>
          <w:rStyle w:val="EndnoteCharacters"/>
          <w:spacing w:val="0"/>
        </w:rPr>
        <w:t>22</w:t>
      </w:r>
      <w:r>
        <w:rPr/>
        <w:t xml:space="preserve"> </w:t>
      </w:r>
      <w:r>
        <w:rPr>
          <w:i/>
        </w:rPr>
        <w:t xml:space="preserve">Рывкина Р. </w:t>
      </w:r>
      <w:r>
        <w:rPr/>
        <w:t xml:space="preserve">Переходное экономическое состояние в российском обществе // ВЭ, 1997, № 5. </w:t>
      </w:r>
    </w:p>
    <w:p>
      <w:pPr>
        <w:pStyle w:val="Endnote"/>
        <w:spacing w:lineRule="exact" w:line="210"/>
        <w:rPr/>
      </w:pPr>
      <w:r>
        <w:rPr>
          <w:rStyle w:val="EndnoteCharacters"/>
          <w:spacing w:val="0"/>
        </w:rPr>
        <w:t>23</w:t>
      </w:r>
      <w:r>
        <w:rPr/>
        <w:t xml:space="preserve"> </w:t>
      </w:r>
      <w:r>
        <w:rPr>
          <w:i/>
        </w:rPr>
        <w:t xml:space="preserve">Клейнер Г. </w:t>
      </w:r>
      <w:r>
        <w:rPr/>
        <w:t xml:space="preserve">Механизмы принятия стратегических решений и стратегическое планирование на предприятиях // ВЭ, 1998, № 9, с. 47. </w:t>
      </w:r>
    </w:p>
    <w:p>
      <w:pPr>
        <w:pStyle w:val="Endnote"/>
        <w:spacing w:lineRule="exact" w:line="210"/>
        <w:rPr/>
      </w:pPr>
      <w:r>
        <w:rPr>
          <w:vertAlign w:val="superscript"/>
        </w:rPr>
        <w:t>24</w:t>
      </w:r>
      <w:r>
        <w:rPr/>
        <w:t xml:space="preserve"> </w:t>
      </w:r>
      <w:r>
        <w:rPr>
          <w:i/>
        </w:rPr>
        <w:t>Ольсевич Ю.</w:t>
      </w:r>
      <w:r>
        <w:rPr/>
        <w:t xml:space="preserve"> Цит. статья, с. 47.</w:t>
      </w:r>
    </w:p>
    <w:p>
      <w:pPr>
        <w:pStyle w:val="Endnote"/>
        <w:spacing w:lineRule="exact" w:line="210"/>
        <w:rPr/>
      </w:pPr>
      <w:r>
        <w:rPr/>
      </w:r>
    </w:p>
    <w:p>
      <w:pPr>
        <w:pStyle w:val="Endnote"/>
        <w:spacing w:lineRule="exact" w:line="24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31.5.3. Основные скрытные структуры </w:t>
        <w:br/>
        <w:t>и тенденции деконструкци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9"/>
        <w:ind w:firstLine="301"/>
        <w:jc w:val="both"/>
        <w:rPr/>
      </w:pPr>
      <w:r>
        <w:rPr>
          <w:rFonts w:cs="Arial" w:ascii="Bookman Old Style" w:hAnsi="Bookman Old Style"/>
          <w:spacing w:val="-8"/>
        </w:rPr>
        <w:t>Спектр типов связей или производственных (в широком смыс</w:t>
        <w:softHyphen/>
        <w:t>ле) структур, борющихся в деконструкции за доминирование (или выживание) и лишь проявляющихся в многообразии рассмотренных выше социальных сил и их политических выразителей, также весьма широк.</w:t>
      </w:r>
    </w:p>
    <w:p>
      <w:pPr>
        <w:pStyle w:val="Normal"/>
        <w:spacing w:lineRule="exact" w:line="249"/>
        <w:ind w:firstLine="301"/>
        <w:jc w:val="both"/>
        <w:rPr/>
      </w:pPr>
      <w:r>
        <w:rPr>
          <w:rFonts w:cs="Arial" w:ascii="Bookman Old Style" w:hAnsi="Bookman Old Style"/>
          <w:spacing w:val="-4"/>
        </w:rPr>
        <w:t>Потому сперва взглянем на самые глубокие признаки состава производства, в конечном счете лежащего в основе всех структур и отношений, т.е. в своих характеристиках не нуждающегося ни в каких «капитализмах», «социализмах», «планах», «рынках» и пр.</w:t>
      </w:r>
    </w:p>
    <w:p>
      <w:pPr>
        <w:pStyle w:val="Normal"/>
        <w:spacing w:lineRule="exact" w:line="249"/>
        <w:ind w:firstLine="301"/>
        <w:jc w:val="both"/>
        <w:rPr/>
      </w:pPr>
      <w:r>
        <w:rPr>
          <w:rFonts w:cs="Arial" w:ascii="Bookman Old Style" w:hAnsi="Bookman Old Style"/>
          <w:spacing w:val="-4"/>
        </w:rPr>
        <w:t>Прежде всего (здесь уже без особых подробностей), почему-то в главном сохраняются: все климатические «прохладные» особенности (в среднем по стране – рисковость сельского хозяй</w:t>
        <w:softHyphen/>
        <w:t>ства, энергоемкость и «стеноемкость» жилья, предприятий, режим питания и тип одежды, огромные «севера»), тип расселе</w:t>
        <w:softHyphen/>
        <w:t>ния, пространственные свойства (размеры, размещение и удаленность многих «стоков и истоков», а также важность освоенно</w:t>
        <w:softHyphen/>
        <w:t>с</w:t>
        <w:softHyphen/>
        <w:t>ти всех, в том числе самых окраинных, пограничных райо</w:t>
        <w:softHyphen/>
        <w:t xml:space="preserve">нов «одной седьмой части суши», магистральность транспорта, </w:t>
      </w:r>
      <w:r>
        <w:rPr>
          <w:rFonts w:cs="Arial" w:ascii="Bookman Old Style" w:hAnsi="Bookman Old Style"/>
          <w:spacing w:val="-6"/>
        </w:rPr>
        <w:t xml:space="preserve">отсутствие круглосезонного дешевого речного транспорта и </w:t>
      </w:r>
      <w:r>
        <w:rPr>
          <w:rFonts w:cs="Arial" w:ascii="Bookman Old Style" w:hAnsi="Bookman Old Style"/>
          <w:spacing w:val="-4"/>
        </w:rPr>
        <w:t>пр.), профессиональная структура, высокая высотная производственная, технологическая, региональная неоднородность и пр. Потому, в частности, экстренный полет МЧС на Камчатку (а та</w:t>
        <w:softHyphen/>
        <w:t>кие полеты будут учащаться) отнюдь не с утверждением рыноч</w:t>
        <w:softHyphen/>
        <w:t>ных порядков связан, а прямо наоборот, с административным спасением еще оставшегося населения как раз от рыночного замерзания.</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Далее. Практически полностью сохраняется фактически неизменной предприятийная укрупненность. Ее только ни в коем случае нельзя смешивать с крупными западными корпорациями (иногда вполне сопоставимыми с нашими былыми «министерскими» структурами, а то и превосходящими их), потому как западные корпорации содержат уйму собственных предприятий и «окутаны» массой мелких и средних «дочерних» предприятий. К тому же в рамках Севера–Запада, и это существенно отличает ситуацию от нашей, все эти корпорации конкурируют, а потому в этом контуре они вовсе и не монополии. У нас фактура совсем другая, специализированная. «Так, на начало 1996 г. более 85% акционерных обществ имели уставной капитал менее 100 млн. руб. и только у 3% таких обществ уставной капитал превосходил 1 млрд. руб.» (по материалам Минэкономики</w:t>
      </w:r>
      <w:r>
        <w:rPr>
          <w:rStyle w:val="EndnoteCharacters"/>
          <w:rFonts w:cs="Arial" w:ascii="Bookman Old Style" w:hAnsi="Bookman Old Style"/>
          <w:spacing w:val="-4"/>
        </w:rPr>
        <w:t>1</w:t>
      </w:r>
      <w:r>
        <w:rPr>
          <w:rFonts w:cs="Arial" w:ascii="Bookman Old Style" w:hAnsi="Bookman Old Style"/>
          <w:spacing w:val="-4"/>
        </w:rPr>
        <w:t>). Или то же самое, но в ином «измерении». В страстно желаемых либералами развитых «экономиках» основой роста «становятся небольшие приросты объемов операций в огромном числе мелких фирм» (хотя это, конечно, преувеличение); «российская экономика, напротив (т.е., как говорится, прямо наоборот), состоит в основном из крупных и крупнейших предприятий: по данным Антимонопольного комитета, почти 90% промышленного потенциала страны (оборудования, ресурсов сырья, специалистов) сосредоточено на предприятиях с численностью занятых свыше 10 тыс. человек»</w:t>
      </w:r>
      <w:r>
        <w:rPr>
          <w:rStyle w:val="EndnoteCharacters"/>
          <w:rFonts w:cs="Arial" w:ascii="Bookman Old Style" w:hAnsi="Bookman Old Style"/>
          <w:spacing w:val="-4"/>
        </w:rPr>
        <w:t>2</w:t>
      </w:r>
      <w:r>
        <w:rPr>
          <w:rFonts w:cs="Arial" w:ascii="Bookman Old Style" w:hAnsi="Bookman Old Style"/>
          <w:spacing w:val="-4"/>
        </w:rPr>
        <w:t>. Немного в другом измерении, по Б. Мильнеру, на предприятия с персоналом более 500 человек приходится около 80% всего объема выпуска в стране</w:t>
      </w:r>
      <w:r>
        <w:rPr>
          <w:rStyle w:val="EndnoteCharacters"/>
          <w:rFonts w:cs="Arial" w:ascii="Bookman Old Style" w:hAnsi="Bookman Old Style"/>
          <w:spacing w:val="-4"/>
        </w:rPr>
        <w:t>3</w:t>
      </w:r>
      <w:r>
        <w:rPr>
          <w:rFonts w:cs="Arial" w:ascii="Bookman Old Style" w:hAnsi="Bookman Old Style"/>
          <w:spacing w:val="-4"/>
        </w:rPr>
        <w:t xml:space="preserve"> (но только, повторюсь, тоже не стоит это сравнивать с большой влиятельностью крупных форм в западных системах). Среднее промышленное пред</w:t>
        <w:softHyphen/>
        <w:t xml:space="preserve">приятие в Советском Союзе в конце 80-х имело 846 занятых против 163 занятых в </w:t>
        <w:br/>
        <w:t>6 главных странах Европейского союза</w:t>
      </w:r>
      <w:r>
        <w:rPr>
          <w:rStyle w:val="EndnoteCharacters"/>
          <w:rFonts w:cs="Arial" w:ascii="Bookman Old Style" w:hAnsi="Bookman Old Style"/>
          <w:spacing w:val="-4"/>
        </w:rPr>
        <w:t>4</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7"/>
        </w:rPr>
        <w:t>Далее, и тоже вполне убедительно (выборка – 1843 предприятия, а методики даже вполне «европейские»): примерно 80% от общего объема продукции реализуются по прямым связям</w:t>
      </w:r>
      <w:r>
        <w:rPr>
          <w:rStyle w:val="EndnoteCharacters"/>
          <w:rFonts w:cs="Arial" w:ascii="Bookman Old Style" w:hAnsi="Bookman Old Style"/>
          <w:spacing w:val="-7"/>
        </w:rPr>
        <w:t>5</w:t>
      </w:r>
      <w:r>
        <w:rPr>
          <w:rFonts w:cs="Arial" w:ascii="Bookman Old Style" w:hAnsi="Bookman Old Style"/>
          <w:spacing w:val="-7"/>
        </w:rPr>
        <w:t>. Но вопрос в том – какими адресно могут быть эти в львиной доле прямые хозяйственные связи (даже с посредниками – еще 11%) для предприятийно укрупненного производства? Да в основном в точности теми же самыми, даже с переменами несговорчивых поставщиков, какими технологически были до 1985 г.!</w:t>
      </w:r>
    </w:p>
    <w:p>
      <w:pPr>
        <w:pStyle w:val="Normal"/>
        <w:spacing w:lineRule="exact" w:line="240"/>
        <w:ind w:firstLine="301"/>
        <w:jc w:val="both"/>
        <w:rPr/>
      </w:pPr>
      <w:r>
        <w:rPr>
          <w:rFonts w:cs="Arial" w:ascii="Bookman Old Style" w:hAnsi="Bookman Old Style"/>
          <w:spacing w:val="-3"/>
        </w:rPr>
        <w:t>Далее напомню, что «профиль» (т.е. специализированную функ</w:t>
        <w:softHyphen/>
        <w:softHyphen/>
        <w:t xml:space="preserve">цию или технологию) изменили всего 6% предприятий </w:t>
        <w:br/>
      </w:r>
      <w:r>
        <w:rPr>
          <w:rFonts w:cs="Arial" w:ascii="Bookman Old Style" w:hAnsi="Bookman Old Style"/>
          <w:spacing w:val="-6"/>
        </w:rPr>
        <w:t>(Т. Долгопятова</w:t>
      </w:r>
      <w:r>
        <w:rPr>
          <w:rStyle w:val="EndnoteCharacters"/>
          <w:rFonts w:cs="Arial" w:ascii="Bookman Old Style" w:hAnsi="Bookman Old Style"/>
          <w:spacing w:val="-6"/>
        </w:rPr>
        <w:t>6</w:t>
      </w:r>
      <w:r>
        <w:rPr>
          <w:rFonts w:cs="Arial" w:ascii="Bookman Old Style" w:hAnsi="Bookman Old Style"/>
          <w:spacing w:val="-6"/>
        </w:rPr>
        <w:t>). Хотя любопытный нюанс здесь в том, а как и у кого все же произошли эти прогрессивные «рыночные перемены»? Косвенный, но в высшей степени красноречивый ответ находим в другом материале, ИЭ РАН. Изменило свой про</w:t>
        <w:softHyphen/>
        <w:t>филь 80% предприятий, но...  только в одном из высших секторов ма</w:t>
        <w:softHyphen/>
        <w:t>шиност</w:t>
        <w:softHyphen/>
        <w:t>роения, в станкостроении!</w:t>
      </w:r>
      <w:r>
        <w:rPr>
          <w:rFonts w:cs="Arial" w:ascii="Bookman Old Style" w:hAnsi="Bookman Old Style"/>
          <w:spacing w:val="-6"/>
          <w:vertAlign w:val="superscript"/>
        </w:rPr>
        <w:t>7</w:t>
      </w:r>
      <w:r>
        <w:rPr>
          <w:rFonts w:cs="Arial" w:ascii="Bookman Old Style" w:hAnsi="Bookman Old Style"/>
          <w:spacing w:val="-6"/>
        </w:rPr>
        <w:t xml:space="preserve"> Причем деградационно. Так сказать, от создания кибернетических творений к изготовлению скобяных изделий. Правда, В. Попов считает крупные пред</w:t>
        <w:softHyphen/>
        <w:t>приятия «низкоспециализированными»; но когда чуть ниже выяс</w:t>
        <w:softHyphen/>
        <w:t>няется, что потому как они были окружены «созвездиями» «инструментальных, литейных, тарных, ремонтных и других вспомогательных, не говоря уже о жилищно-коммунальном хозяйстве, детских садах, санаториях и т.п.»</w:t>
      </w:r>
      <w:r>
        <w:rPr>
          <w:rStyle w:val="EndnoteCharacters"/>
          <w:rFonts w:cs="Arial" w:ascii="Bookman Old Style" w:hAnsi="Bookman Old Style"/>
          <w:spacing w:val="-6"/>
        </w:rPr>
        <w:t>8</w:t>
      </w:r>
      <w:r>
        <w:rPr>
          <w:rFonts w:cs="Arial" w:ascii="Bookman Old Style" w:hAnsi="Bookman Old Style"/>
          <w:spacing w:val="-6"/>
        </w:rPr>
        <w:t>, то это действительно один из дефектов «технологических фе</w:t>
        <w:softHyphen/>
        <w:t>о</w:t>
        <w:softHyphen/>
        <w:softHyphen/>
        <w:t>дов», но к главной специализации (профилю) никакого каса</w:t>
        <w:softHyphen/>
        <w:t>тельства не имеет.</w:t>
      </w:r>
    </w:p>
    <w:p>
      <w:pPr>
        <w:pStyle w:val="Normal"/>
        <w:spacing w:lineRule="exact" w:line="240"/>
        <w:ind w:firstLine="301"/>
        <w:jc w:val="both"/>
        <w:rPr/>
      </w:pPr>
      <w:r>
        <w:rPr>
          <w:rFonts w:cs="Arial" w:ascii="Bookman Old Style" w:hAnsi="Bookman Old Style"/>
          <w:spacing w:val="-4"/>
        </w:rPr>
        <w:t>Короче говоря, укрупненность (несмотря на падение вдвое производства и численности), «профильность» (т.е., несмотря на деградацию, технологическая специализация), «прямые связи» (т.е., несмотря на обрастание паразитическим посредничеством, нерыночная, сетевая адресность), а равно все ранее перечисленное сполна характеризуют все тот же самый недоры</w:t>
        <w:softHyphen/>
        <w:t>ноч</w:t>
        <w:softHyphen/>
        <w:t>ный, так сказать, глубоко по всем основным статьям (укруп</w:t>
        <w:softHyphen/>
        <w:softHyphen/>
        <w:t>ненность, адресность, специализированность, разновысокость, «прохладность», большие расстояния и пр.) «материально неконкурент</w:t>
        <w:softHyphen/>
        <w:t>ный» состав производства, вне всякой зависимости от хозяйственных оболочек. А менять в «рыночном направлении» такую структуру по меньшей мере второй былой индустрии мира, сперва разложив ее «до основания», надо лет эдак сто. Или поболе.</w:t>
      </w:r>
    </w:p>
    <w:p>
      <w:pPr>
        <w:pStyle w:val="Normal"/>
        <w:spacing w:lineRule="exact" w:line="240"/>
        <w:ind w:firstLine="301"/>
        <w:jc w:val="both"/>
        <w:rPr/>
      </w:pPr>
      <w:r>
        <w:rPr>
          <w:rFonts w:cs="Arial" w:ascii="Bookman Old Style" w:hAnsi="Bookman Old Style"/>
          <w:spacing w:val="-7"/>
        </w:rPr>
        <w:t>Теперь бегло рассмотрим структурно-отношенческие аспекты.</w:t>
      </w:r>
    </w:p>
    <w:p>
      <w:pPr>
        <w:pStyle w:val="Normal"/>
        <w:spacing w:lineRule="exact" w:line="240"/>
        <w:ind w:firstLine="301"/>
        <w:jc w:val="both"/>
        <w:rPr/>
      </w:pPr>
      <w:r>
        <w:rPr>
          <w:rFonts w:cs="Arial" w:ascii="Bookman Old Style" w:hAnsi="Bookman Old Style"/>
          <w:spacing w:val="-4"/>
        </w:rPr>
        <w:t>Вроде бы кругом внешне сплошь капитализм («основы рыночной экономики построены», как это частенько утверждается). Однако верно печалятся Л. Евстигнеева и Р. Евстигнеев, что приватизация произошла без «системного содержания», что «про</w:t>
        <w:softHyphen/>
        <w:t>изводительного капитала» толком нет, да еще в трояком смысле отсутствия внутри предприятия желанного противоречия труда и капитала («капитализации доходов»), слабой «регио</w:t>
        <w:softHyphen/>
        <w:t>нальной либерализации», фактического отсутствия оборота ос</w:t>
        <w:softHyphen/>
        <w:t>нов</w:t>
        <w:softHyphen/>
        <w:t>ного капитала</w:t>
      </w:r>
      <w:r>
        <w:rPr>
          <w:rStyle w:val="EndnoteCharacters"/>
          <w:rFonts w:cs="Arial" w:ascii="Bookman Old Style" w:hAnsi="Bookman Old Style"/>
          <w:spacing w:val="-4"/>
        </w:rPr>
        <w:t>9</w:t>
      </w:r>
      <w:r>
        <w:rPr>
          <w:rFonts w:cs="Arial" w:ascii="Bookman Old Style" w:hAnsi="Bookman Old Style"/>
          <w:i/>
          <w:spacing w:val="-4"/>
        </w:rPr>
        <w:t>.</w:t>
      </w:r>
      <w:r>
        <w:rPr>
          <w:rFonts w:cs="Arial" w:ascii="Bookman Old Style" w:hAnsi="Bookman Old Style"/>
          <w:spacing w:val="-4"/>
        </w:rPr>
        <w:t xml:space="preserve"> Добавим разве, что при отсутствии «капитализации доходов» произошла еще их патологизация в виде дикой дифференциации (говорят, одной из высочайших в мире), когда местами они приближаются к нулю и, наоборот, «боль</w:t>
        <w:softHyphen/>
        <w:t>шие доходы» используются отнюдь не пуритански.</w:t>
      </w:r>
    </w:p>
    <w:p>
      <w:pPr>
        <w:pStyle w:val="2"/>
        <w:spacing w:lineRule="exact" w:line="240"/>
        <w:ind w:right="0" w:firstLine="301"/>
        <w:rPr/>
      </w:pPr>
      <w:r>
        <w:rPr>
          <w:rFonts w:cs="Arial" w:ascii="Bookman Old Style" w:hAnsi="Bookman Old Style"/>
          <w:spacing w:val="-4"/>
        </w:rPr>
        <w:t>Имеются лишь «слабые ростки рыночной экономики» (Н. Лисициан</w:t>
      </w:r>
      <w:r>
        <w:rPr>
          <w:rFonts w:cs="Arial" w:ascii="Bookman Old Style" w:hAnsi="Bookman Old Style"/>
          <w:spacing w:val="-4"/>
          <w:vertAlign w:val="superscript"/>
        </w:rPr>
        <w:t>10</w:t>
      </w:r>
      <w:r>
        <w:rPr>
          <w:rFonts w:cs="Arial" w:ascii="Bookman Old Style" w:hAnsi="Bookman Old Style"/>
          <w:spacing w:val="-4"/>
        </w:rPr>
        <w:t>), «объем операций на открытом рынке незначителен» (В. Андрианов</w:t>
      </w:r>
      <w:r>
        <w:rPr>
          <w:rFonts w:cs="Arial" w:ascii="Bookman Old Style" w:hAnsi="Bookman Old Style"/>
          <w:spacing w:val="-4"/>
          <w:vertAlign w:val="superscript"/>
        </w:rPr>
        <w:t>11</w:t>
      </w:r>
      <w:r>
        <w:rPr>
          <w:rFonts w:cs="Arial" w:ascii="Bookman Old Style" w:hAnsi="Bookman Old Style"/>
          <w:spacing w:val="-4"/>
        </w:rPr>
        <w:t>), даже «плановые начала» вполне сохраняются (Л. Лютов). Индекс России, рассчитанный по доле каждой стра</w:t>
        <w:softHyphen/>
        <w:t xml:space="preserve">ны в мировой капитализации государств с развивающимися рынками (все это в либеральных терминологии и методах, причем с примерами образцов «экономических чудес». – </w:t>
      </w:r>
      <w:r>
        <w:rPr>
          <w:rFonts w:cs="Arial" w:ascii="Bookman Old Style" w:hAnsi="Bookman Old Style"/>
          <w:i/>
          <w:spacing w:val="-4"/>
        </w:rPr>
        <w:t>А.Ш</w:t>
      </w:r>
      <w:r>
        <w:rPr>
          <w:rFonts w:cs="Arial" w:ascii="Bookman Old Style" w:hAnsi="Bookman Old Style"/>
          <w:spacing w:val="-4"/>
        </w:rPr>
        <w:t>.), составлял до ноября 1997 г. всего 2% (для стран Азии – 58%, для развивающихся рынков Европы – 18, Латинской Америки – 22%)</w:t>
      </w:r>
      <w:r>
        <w:rPr>
          <w:rFonts w:cs="Arial" w:ascii="Bookman Old Style" w:hAnsi="Bookman Old Style"/>
          <w:spacing w:val="-4"/>
          <w:vertAlign w:val="superscript"/>
        </w:rPr>
        <w:t>12</w:t>
      </w:r>
      <w:r>
        <w:rPr>
          <w:rFonts w:cs="Arial" w:ascii="Bookman Old Style" w:hAnsi="Bookman Old Style"/>
          <w:spacing w:val="-4"/>
        </w:rPr>
        <w:t>. Кредитование банками частного сектора в России составляет только 7% ВВП, тогда как аналогичный показатель в Таиланде равен 126, а в Малайзии – 135%</w:t>
      </w:r>
      <w:r>
        <w:rPr>
          <w:rFonts w:cs="Arial" w:ascii="Bookman Old Style" w:hAnsi="Bookman Old Style"/>
          <w:spacing w:val="-4"/>
          <w:vertAlign w:val="superscript"/>
        </w:rPr>
        <w:t>13</w:t>
      </w:r>
      <w:r>
        <w:rPr>
          <w:rFonts w:cs="Arial" w:ascii="Bookman Old Style" w:hAnsi="Bookman Old Style"/>
          <w:spacing w:val="-4"/>
        </w:rPr>
        <w:t>. Здесь стоит заме</w:t>
      </w:r>
      <w:r>
        <w:rPr>
          <w:rFonts w:cs="Arial" w:ascii="Bookman Old Style" w:hAnsi="Bookman Old Style"/>
          <w:spacing w:val="-6"/>
        </w:rPr>
        <w:t xml:space="preserve">тить, и в более простом измерении. Наш самый крупный частный банк, так сказать, в мировом масштабе едва вошел в число  двухсот. «Банчок» он лишь, если воспользоваться словами В. </w:t>
      </w:r>
      <w:r>
        <w:rPr>
          <w:rFonts w:cs="Arial" w:ascii="Bookman Old Style" w:hAnsi="Bookman Old Style"/>
          <w:spacing w:val="-4"/>
        </w:rPr>
        <w:t>Ге</w:t>
        <w:softHyphen/>
        <w:t>ращенко.</w:t>
      </w:r>
    </w:p>
    <w:p>
      <w:pPr>
        <w:pStyle w:val="Normal"/>
        <w:tabs>
          <w:tab w:val="clear" w:pos="720"/>
          <w:tab w:val="left" w:pos="5954" w:leader="none"/>
        </w:tabs>
        <w:spacing w:lineRule="exact" w:line="240"/>
        <w:ind w:firstLine="301"/>
        <w:jc w:val="both"/>
        <w:rPr>
          <w:rFonts w:ascii="Bookman Old Style" w:hAnsi="Bookman Old Style" w:cs="Arial"/>
          <w:spacing w:val="-3"/>
          <w:u w:val="single"/>
        </w:rPr>
      </w:pPr>
      <w:r>
        <w:rPr>
          <w:rFonts w:cs="Arial" w:ascii="Bookman Old Style" w:hAnsi="Bookman Old Style"/>
          <w:spacing w:val="-3"/>
        </w:rPr>
        <w:t>Однако к отсутствию благодетельных факторов «системного» идеала (Евстигнеевых) добавить надо, что нет еще торговли землей (даже в любом смысле ее хозяйственного оборота), далеко не вся «социальная сфера» изгнана из предприятий, нет еще существенного пенсионного налога, жилищно-комму</w:t>
        <w:softHyphen/>
        <w:t>наль</w:t>
        <w:softHyphen/>
        <w:t>ная, здравоохранитель</w:t>
        <w:softHyphen/>
        <w:t xml:space="preserve">ная, образовательная, страховая, банковская и даже налоговая системы, как неизбежно так или иначе рыночно сопряженные формы, еще безмерно далеки от желанной капитализации, в то время как, к примеру, свободное движение «рабочей силы» все более сковано транспортными тарифами, ценами на жилье, растущим дефицитом на «рынке рабочих мест» и т.д. </w:t>
      </w:r>
      <w:r>
        <w:rPr>
          <w:rFonts w:cs="Arial" w:ascii="Bookman Old Style" w:hAnsi="Bookman Old Style"/>
          <w:i/>
          <w:spacing w:val="-3"/>
        </w:rPr>
        <w:t>Каж</w:t>
        <w:softHyphen/>
        <w:t>дый</w:t>
      </w:r>
      <w:r>
        <w:rPr>
          <w:rFonts w:cs="Arial" w:ascii="Bookman Old Style" w:hAnsi="Bookman Old Style"/>
          <w:spacing w:val="-3"/>
        </w:rPr>
        <w:t xml:space="preserve"> же из этих капитализационно-необходимых «аспектов» требует для нормального развития многих десятилетий, и главное, что в коренном отличии от обвальных опусканий (либерализация, приватизация и пр.) ни одна из упомянутых подсистем и институций никакими указами не формируется; а без них и рынок не рынок. Менталитет, хотя и амбивалентно, глубоко расколот. И т.д. Реформировали, разграбляли, либерализовали, приватизировали – и вот результат...</w:t>
      </w:r>
    </w:p>
    <w:p>
      <w:pPr>
        <w:pStyle w:val="Normal"/>
        <w:spacing w:lineRule="exact" w:line="240"/>
        <w:ind w:firstLine="301"/>
        <w:jc w:val="both"/>
        <w:rPr/>
      </w:pPr>
      <w:r>
        <w:rPr>
          <w:rFonts w:cs="Arial" w:ascii="Bookman Old Style" w:hAnsi="Bookman Old Style"/>
          <w:spacing w:val="-4"/>
        </w:rPr>
        <w:t>Исключения, разумеется, бывают, да и цифры насквозь экономизированы, но образно картину приоткрывают. Кроме мелко</w:t>
        <w:softHyphen/>
        <w:t>производственного сектора и деградационных перемен, в структурах самого «тела» основного производства (скрытых за оболочка</w:t>
        <w:softHyphen/>
        <w:t>ми финансово-денежной и акционерной свистопляски, действительно вполне капиталоподобной) желанных либералам рыноч</w:t>
        <w:softHyphen/>
        <w:t>ных изменений почти нет.</w:t>
      </w:r>
    </w:p>
    <w:p>
      <w:pPr>
        <w:pStyle w:val="Normal"/>
        <w:spacing w:lineRule="exact" w:line="240"/>
        <w:ind w:firstLine="301"/>
        <w:jc w:val="both"/>
        <w:rPr/>
      </w:pPr>
      <w:r>
        <w:rPr>
          <w:rFonts w:cs="Arial" w:ascii="Bookman Old Style" w:hAnsi="Bookman Old Style"/>
          <w:spacing w:val="-3"/>
        </w:rPr>
        <w:t>В общем похоже, что само только прикосновение либеральной экономической мысли к объяснению происходящего более напоминает приложение химии, скажем, к  искусству, причем в фазе деградации самого «искусства». Впрочем, к некоторым теоретическим вопросам «капитализации» мы еще вернемся.</w:t>
      </w:r>
    </w:p>
    <w:p>
      <w:pPr>
        <w:pStyle w:val="Normal"/>
        <w:spacing w:lineRule="exact" w:line="240"/>
        <w:ind w:firstLine="301"/>
        <w:jc w:val="both"/>
        <w:rPr/>
      </w:pPr>
      <w:r>
        <w:rPr>
          <w:rFonts w:cs="Arial" w:ascii="Bookman Old Style" w:hAnsi="Bookman Old Style"/>
          <w:spacing w:val="-6"/>
        </w:rPr>
        <w:t>Тем не менее всю изображенную специфическую картинку мож</w:t>
        <w:softHyphen/>
        <w:t>но сколько угодно расширять. Так, затянувшиеся неплатежи мо</w:t>
        <w:softHyphen/>
        <w:softHyphen/>
        <w:t>гут объясняться уродливой формой взаимного кредита, недос</w:t>
        <w:softHyphen/>
        <w:t>татком оборотных средств, несовершенными законами и т.д</w:t>
      </w:r>
      <w:r>
        <w:rPr>
          <w:rFonts w:cs="Arial" w:ascii="Bookman Old Style" w:hAnsi="Bookman Old Style"/>
          <w:spacing w:val="-4"/>
        </w:rPr>
        <w:t xml:space="preserve">., но на самом деле они в основном являются проявлением </w:t>
      </w:r>
      <w:r>
        <w:rPr>
          <w:rFonts w:cs="Arial" w:ascii="Bookman Old Style" w:hAnsi="Bookman Old Style"/>
          <w:i/>
          <w:spacing w:val="-4"/>
        </w:rPr>
        <w:t>недорыночной</w:t>
      </w:r>
      <w:r>
        <w:rPr>
          <w:rFonts w:cs="Arial" w:ascii="Bookman Old Style" w:hAnsi="Bookman Old Style"/>
          <w:spacing w:val="-4"/>
        </w:rPr>
        <w:t xml:space="preserve"> (менее точно, но ясней – пострыночной) структуры производства в условиях, стихийно навязываемых и не адекватных структуре рыночных правил и хозяйственного поведения. Сама доминанта денежной формы так же соответствует этой структуре, как, к примеру, феодальная атрибутика и правила – капиталистическому производству. Незанятость остается в основном некапиталистической типологии (статус принадлежности предприятию, даже при вынужденных «отпусках», некоторые социальные преимущества сохраняет); задержки зарплат не имеют классических капиталистических реакций незамедлительных забастовок, что вызывает немалое удив</w:t>
        <w:softHyphen/>
        <w:t>ление у западных аналитиков и проф</w:t>
        <w:softHyphen/>
        <w:t>союзов. В значительной доле капиталовложения пред</w:t>
        <w:softHyphen/>
        <w:t>приятий направляются в социально-жи</w:t>
        <w:softHyphen/>
        <w:t>лищ</w:t>
        <w:softHyphen/>
        <w:t>ную сферу, что совершенно противоречит имманентной капиталис</w:t>
        <w:softHyphen/>
        <w:t>тической логике</w:t>
      </w:r>
      <w:r>
        <w:rPr>
          <w:rFonts w:cs="Arial" w:ascii="Bookman Old Style" w:hAnsi="Bookman Old Style"/>
          <w:i/>
          <w:spacing w:val="-4"/>
        </w:rPr>
        <w:t>.</w:t>
      </w:r>
      <w:r>
        <w:rPr>
          <w:rFonts w:cs="Arial" w:ascii="Bookman Old Style" w:hAnsi="Bookman Old Style"/>
          <w:spacing w:val="-4"/>
        </w:rPr>
        <w:t xml:space="preserve"> И т.д. Здесь неплохо объясняет либерал В. Фе</w:t>
        <w:softHyphen/>
        <w:softHyphen/>
        <w:t>доров: если все чудесным образом разом приватизировать, то положение лучше не станет, ибо нет нового производст</w:t>
        <w:softHyphen/>
        <w:t>ва, достаточного количества новых хозяйственных субъектов, а значит, нет и конкурентной среды</w:t>
      </w:r>
      <w:r>
        <w:rPr>
          <w:rFonts w:cs="Arial" w:ascii="Bookman Old Style" w:hAnsi="Bookman Old Style"/>
          <w:spacing w:val="-4"/>
          <w:vertAlign w:val="superscript"/>
        </w:rPr>
        <w:t>14</w:t>
      </w:r>
      <w:r>
        <w:rPr>
          <w:rFonts w:cs="Arial" w:ascii="Bookman Old Style" w:hAnsi="Bookman Old Style"/>
          <w:spacing w:val="-4"/>
        </w:rPr>
        <w:t xml:space="preserve">. А все дело в том, что конкурентная среда – </w:t>
      </w:r>
      <w:r>
        <w:rPr>
          <w:rFonts w:cs="Arial" w:ascii="Bookman Old Style" w:hAnsi="Bookman Old Style"/>
          <w:i/>
          <w:spacing w:val="-4"/>
        </w:rPr>
        <w:t>лишь следствие и даже проявление</w:t>
      </w:r>
      <w:r>
        <w:rPr>
          <w:rFonts w:cs="Arial" w:ascii="Bookman Old Style" w:hAnsi="Bookman Old Style"/>
          <w:spacing w:val="-4"/>
        </w:rPr>
        <w:t xml:space="preserve"> объективно-ло</w:t>
        <w:softHyphen/>
      </w:r>
      <w:r>
        <w:rPr>
          <w:rFonts w:cs="Arial" w:ascii="Bookman Old Style" w:hAnsi="Bookman Old Style"/>
          <w:spacing w:val="-6"/>
        </w:rPr>
        <w:t>гически «конкурентной структуры» самого же состава и струк</w:t>
        <w:softHyphen/>
        <w:t>туры производства, на которые, за исключением чаще пока тор</w:t>
        <w:softHyphen/>
        <w:t>гово-посреднического, мелкопроизводственного сектора, нет и серьезного намека. И в западном подобии не предвидится в сколь угодно обозримое время.</w:t>
      </w:r>
    </w:p>
    <w:p>
      <w:pPr>
        <w:pStyle w:val="Normal"/>
        <w:spacing w:lineRule="exact" w:line="240"/>
        <w:ind w:firstLine="301"/>
        <w:jc w:val="both"/>
        <w:rPr/>
      </w:pPr>
      <w:r>
        <w:rPr>
          <w:rFonts w:cs="Arial" w:ascii="Bookman Old Style" w:hAnsi="Bookman Old Style"/>
          <w:spacing w:val="-4"/>
        </w:rPr>
        <w:t xml:space="preserve">Итак, состав и структура (внутренняя форма) основного производства, хотя с деградацией и изуродованы, остаются типологически теми, что и были. Да ведь и без </w:t>
      </w:r>
      <w:r>
        <w:rPr>
          <w:rFonts w:cs="Arial" w:ascii="Bookman Old Style" w:hAnsi="Bookman Old Style"/>
          <w:i/>
          <w:spacing w:val="-4"/>
        </w:rPr>
        <w:t>колоссального</w:t>
      </w:r>
      <w:r>
        <w:rPr>
          <w:rFonts w:cs="Arial" w:ascii="Bookman Old Style" w:hAnsi="Bookman Old Style"/>
          <w:spacing w:val="-4"/>
        </w:rPr>
        <w:t xml:space="preserve"> новоинвестиционного процесса или почти полного разрушения иного и быть не могло. Безусловно, в значительной мере структура обрела частные и частноколлективные </w:t>
      </w:r>
      <w:r>
        <w:rPr>
          <w:rFonts w:cs="Arial" w:ascii="Bookman Old Style" w:hAnsi="Bookman Old Style"/>
          <w:i/>
          <w:spacing w:val="-4"/>
        </w:rPr>
        <w:t>формы</w:t>
      </w:r>
      <w:r>
        <w:rPr>
          <w:rFonts w:cs="Arial" w:ascii="Bookman Old Style" w:hAnsi="Bookman Old Style"/>
          <w:spacing w:val="-4"/>
        </w:rPr>
        <w:t>, дополнилась (по сути вне основного производства) мелким сектором, преимущественно спекулятивными и заметно паразитическими финансово-банковскими структурами (подчас, по выражению С. Глазьева, с астрономическими доходами), капитал-</w:t>
      </w:r>
      <w:r>
        <w:rPr>
          <w:rFonts w:cs="Arial" w:ascii="Bookman Old Style" w:hAnsi="Bookman Old Style"/>
          <w:spacing w:val="-3"/>
        </w:rPr>
        <w:t>по</w:t>
        <w:softHyphen/>
        <w:t>ве</w:t>
        <w:softHyphen/>
        <w:t>дением значительной части администрации (в основном в части личного обогащения). Но если отвлечься от региональных структур (в значительной мере вторичных по отношению к основ</w:t>
      </w:r>
      <w:r>
        <w:rPr>
          <w:rFonts w:cs="Arial" w:ascii="Bookman Old Style" w:hAnsi="Bookman Old Style"/>
          <w:spacing w:val="-5"/>
        </w:rPr>
        <w:t>ным процессам), то едва ли не само ядро саморазрушитель</w:t>
        <w:softHyphen/>
        <w:t>ной борьбы составляют «самостоятельные трудовые коллек</w:t>
        <w:softHyphen/>
        <w:t>ти</w:t>
        <w:softHyphen/>
        <w:t>вы», далее соответствующие отрасли, т.е. собственность на тех</w:t>
        <w:softHyphen/>
        <w:t>но</w:t>
        <w:softHyphen/>
        <w:t>логии, но с резко ослабленной, примитивизированной и сни</w:t>
        <w:softHyphen/>
        <w:t>женной («анархо-синдикализированной») или капитализиро</w:t>
        <w:softHyphen/>
        <w:t>ван</w:t>
        <w:softHyphen/>
        <w:softHyphen/>
        <w:t>ной управленческой формой. Что же касается роли «но</w:t>
        <w:softHyphen/>
        <w:t>мен</w:t>
        <w:softHyphen/>
        <w:t>к</w:t>
        <w:softHyphen/>
        <w:t>латуры», то она заметна, но и не стоит ее преувеличивать. Здесь самое уродливое: без былых институций «парткомов» (фун</w:t>
        <w:softHyphen/>
        <w:t>к</w:t>
        <w:softHyphen/>
        <w:softHyphen/>
        <w:t>ции которых все чаще берет на себя мафия) она стала почти бесконтрольной (следует здесь лишь помнить, что в административных делах обычное судопроизводство почти беспомощно; даже адепт рынка К. Эрроу замечает, что в «нерыночных механизмах» контроль должны осуществлять иные институты</w:t>
      </w:r>
      <w:r>
        <w:rPr>
          <w:rFonts w:cs="Arial" w:ascii="Bookman Old Style" w:hAnsi="Bookman Old Style"/>
          <w:spacing w:val="-5"/>
          <w:vertAlign w:val="superscript"/>
        </w:rPr>
        <w:t>15</w:t>
      </w:r>
      <w:r>
        <w:rPr>
          <w:rFonts w:cs="Arial" w:ascii="Bookman Old Style" w:hAnsi="Bookman Old Style"/>
          <w:spacing w:val="-5"/>
        </w:rPr>
        <w:t>). Центральная номенклатура как была конформной властям, такой и осталась, может, немного расширилась и подразжирела, но и не настолько, как это имеет место в «рыночных системах». В казенных сферах производства администрация осталась практически в неизменном положении, хотя, конечно, чем выше поло</w:t>
        <w:softHyphen/>
        <w:t>жение, тем и способов «выживания» побольше. Почти безгранич</w:t>
        <w:softHyphen/>
        <w:t>ные возможности обрела на пред</w:t>
        <w:softHyphen/>
        <w:t>при</w:t>
        <w:softHyphen/>
        <w:t>я</w:t>
        <w:softHyphen/>
        <w:softHyphen/>
        <w:t>тиях псевдокапитализированная администрация и также тер</w:t>
        <w:softHyphen/>
        <w:softHyphen/>
        <w:t>ри</w:t>
        <w:softHyphen/>
        <w:t>ториальная, на ко</w:t>
        <w:softHyphen/>
        <w:t>торую, иной раз, управы вообще нет.</w:t>
      </w:r>
    </w:p>
    <w:p>
      <w:pPr>
        <w:pStyle w:val="Normal"/>
        <w:spacing w:lineRule="exact" w:line="240"/>
        <w:ind w:firstLine="301"/>
        <w:jc w:val="both"/>
        <w:rPr/>
      </w:pPr>
      <w:r>
        <w:rPr>
          <w:rFonts w:cs="Arial" w:ascii="Bookman Old Style" w:hAnsi="Bookman Old Style"/>
          <w:spacing w:val="-4"/>
        </w:rPr>
        <w:t>Но все это происходит, однако, в условиях типологически сохраняющейся технологической («адресной», статусной и более сложной), но все более уродуемой структуры и состава основного производства со сброшенной, а не снятой или скукоженной ведомственно-отраслевой (министерской или псевдоми</w:t>
        <w:softHyphen/>
        <w:t>нистер</w:t>
        <w:softHyphen/>
        <w:t>с</w:t>
        <w:softHyphen/>
        <w:t xml:space="preserve">кой) и почти уничтоженной патернальной (в смысле сопряжения разновысоких структур) собственной же формой. </w:t>
      </w:r>
      <w:r>
        <w:rPr>
          <w:rFonts w:cs="Arial" w:ascii="Bookman Old Style" w:hAnsi="Bookman Old Style"/>
          <w:spacing w:val="-6"/>
        </w:rPr>
        <w:t>Гордая «самостоятельность» всех «коллективов» и «контор», особый напор «витальных производств», «естественных монопо</w:t>
      </w:r>
      <w:r>
        <w:rPr>
          <w:rFonts w:cs="Arial" w:ascii="Bookman Old Style" w:hAnsi="Bookman Old Style"/>
          <w:spacing w:val="-4"/>
        </w:rPr>
        <w:t xml:space="preserve">лий», </w:t>
      </w:r>
      <w:r>
        <w:rPr>
          <w:rFonts w:cs="Arial" w:ascii="Bookman Old Style" w:hAnsi="Bookman Old Style"/>
          <w:spacing w:val="-6"/>
        </w:rPr>
        <w:t>транспорт</w:t>
        <w:softHyphen/>
        <w:t xml:space="preserve">ников, топливно-энергетических, сырьевых и пр. </w:t>
      </w:r>
      <w:r>
        <w:rPr>
          <w:rFonts w:cs="Arial" w:ascii="Bookman Old Style" w:hAnsi="Bookman Old Style"/>
          <w:spacing w:val="-4"/>
        </w:rPr>
        <w:t>экс</w:t>
        <w:softHyphen/>
        <w:t>портеров как становой хребет самопожирающего процесса де</w:t>
        <w:softHyphen/>
        <w:t>конст</w:t>
        <w:softHyphen/>
        <w:t>рук</w:t>
        <w:softHyphen/>
        <w:t>ции.</w:t>
      </w:r>
    </w:p>
    <w:p>
      <w:pPr>
        <w:pStyle w:val="Normal"/>
        <w:spacing w:lineRule="exact" w:line="240"/>
        <w:ind w:firstLine="301"/>
        <w:jc w:val="both"/>
        <w:rPr/>
      </w:pPr>
      <w:r>
        <w:rPr>
          <w:rFonts w:cs="Arial" w:ascii="Bookman Old Style" w:hAnsi="Bookman Old Style"/>
          <w:spacing w:val="-2"/>
        </w:rPr>
        <w:t>Короче говоря, пока основное содержание деконструкции состоит в самоборьбе анархизованного (во многом уже рассогласованного, ячеисто псевдокапитализированного) «конвейера» «техно</w:t>
        <w:softHyphen/>
        <w:t>ло</w:t>
        <w:softHyphen/>
        <w:t>гических феодов», т.е. собственности на технологии самой с со</w:t>
        <w:softHyphen/>
        <w:t>бой (в виде эгоколлективной борьбы) и ее же с но</w:t>
        <w:softHyphen/>
        <w:t>воявленной («ста</w:t>
        <w:softHyphen/>
        <w:t>роявленной») собственностью на средства производства в прямой внутренней и внешне компрадорской (колонизационной) капита</w:t>
        <w:softHyphen/>
        <w:t>лис</w:t>
        <w:softHyphen/>
        <w:t>тической форме (не считая «мелкопроизводственного» сектора) капитала и редких высококапитализированных предприятий и с псевдокапиталистичес</w:t>
        <w:softHyphen/>
        <w:t>кой формой тех же «феодов», но уже как реа</w:t>
        <w:softHyphen/>
        <w:t>нимированной частнокол</w:t>
        <w:softHyphen/>
        <w:t>лективной собственности на средства производства. Или так: подразрушенный технологизм или «план» (как структу</w:t>
        <w:softHyphen/>
        <w:t>ра, отношения) борется теперь сам с собой и с уродливым внутренним капиталом, внешним (в экзогенном смысле) колониализмом (собст</w:t>
        <w:softHyphen/>
        <w:t>венных компрадорских отраслей), да еще и с ут</w:t>
        <w:softHyphen/>
        <w:t>ратив</w:t>
        <w:softHyphen/>
        <w:t>ши</w:t>
        <w:softHyphen/>
        <w:t>ми контроль дорыночными структурами («ес</w:t>
        <w:softHyphen/>
        <w:t>тест</w:t>
        <w:softHyphen/>
        <w:t>вен</w:t>
        <w:softHyphen/>
        <w:t>ными монополиями» и</w:t>
      </w:r>
      <w:r>
        <w:rPr>
          <w:rFonts w:cs="Arial" w:ascii="Bookman Old Style" w:hAnsi="Bookman Old Style"/>
          <w:i/>
          <w:spacing w:val="-2"/>
        </w:rPr>
        <w:t xml:space="preserve"> </w:t>
      </w:r>
      <w:r>
        <w:rPr>
          <w:rFonts w:cs="Arial" w:ascii="Bookman Old Style" w:hAnsi="Bookman Old Style"/>
          <w:spacing w:val="-2"/>
        </w:rPr>
        <w:t>пр., коим и наименований не подбирается).</w:t>
      </w:r>
    </w:p>
    <w:p>
      <w:pPr>
        <w:pStyle w:val="Normal"/>
        <w:spacing w:lineRule="exact" w:line="240"/>
        <w:ind w:firstLine="301"/>
        <w:jc w:val="both"/>
        <w:rPr/>
      </w:pPr>
      <w:r>
        <w:rPr>
          <w:rFonts w:cs="Arial" w:ascii="Bookman Old Style" w:hAnsi="Bookman Old Style"/>
          <w:spacing w:val="-5"/>
        </w:rPr>
        <w:t>Во внешнем контексте основной «структурой» является безудержная гонка культур (эгокультурность), а потому и безоглядная «открытость» ведет к столь очевидному энтропийному подавлению производства (сырьевизация, деиндустриализация, продовольственная зависимость и пр.). Но ведь не из-за «общечеловеческих ценностей» Западу столь настоятельно, и все в большей степени, нужны кругом «открытые экономики». А потому теперь даже Н. Шмелев, причем в весьма разных аспектах, пишет о необходимости целого ряда по сути протекционистских мер, да так, что снятие всех барьеров между Востоком и Западом Европы станет возможным лишь после завершения глубокой структурной перестройки, т.е., «по самым оптимистическим оценкам», лет через 40–50</w:t>
      </w:r>
      <w:r>
        <w:rPr>
          <w:rFonts w:cs="Arial" w:ascii="Bookman Old Style" w:hAnsi="Bookman Old Style"/>
          <w:spacing w:val="-5"/>
          <w:vertAlign w:val="superscript"/>
        </w:rPr>
        <w:t>16</w:t>
      </w:r>
      <w:r>
        <w:rPr>
          <w:rFonts w:cs="Arial" w:ascii="Bookman Old Style" w:hAnsi="Bookman Old Style"/>
          <w:spacing w:val="-5"/>
        </w:rPr>
        <w:t>. (А Запад все эти годы благосклонно остановится в развитии, даже прекратит наступление НАТО на Восток, чтоб Россия подтянулась…)</w:t>
      </w:r>
    </w:p>
    <w:p>
      <w:pPr>
        <w:pStyle w:val="Normal"/>
        <w:spacing w:lineRule="exact" w:line="240"/>
        <w:ind w:firstLine="301"/>
        <w:jc w:val="both"/>
        <w:rPr>
          <w:rFonts w:ascii="Bookman Old Style" w:hAnsi="Bookman Old Style" w:cs="Arial"/>
          <w:spacing w:val="-5"/>
        </w:rPr>
      </w:pPr>
      <w:r>
        <w:rPr>
          <w:rFonts w:cs="Arial" w:ascii="Bookman Old Style" w:hAnsi="Bookman Old Style"/>
          <w:spacing w:val="-5"/>
        </w:rPr>
        <w:t xml:space="preserve">Подобных высказанному Шмелевым суждений уже преполно. Насколько они точны, совершенно не важно. Но любое из них все акты нынешней «реформной» суеты превращают в ловлю блох. «Нет, ребята, все не так», </w:t>
      </w:r>
      <w:r>
        <w:rPr>
          <w:rFonts w:cs="Arial" w:ascii="Bookman Old Style" w:hAnsi="Bookman Old Style"/>
          <w:spacing w:val="-4"/>
        </w:rPr>
        <w:t>–</w:t>
      </w:r>
      <w:r>
        <w:rPr>
          <w:rFonts w:cs="Arial" w:ascii="Bookman Old Style" w:hAnsi="Bookman Old Style"/>
          <w:spacing w:val="-5"/>
        </w:rPr>
        <w:t xml:space="preserve"> сказал бы В. Высоцкий.</w:t>
      </w:r>
    </w:p>
    <w:p>
      <w:pPr>
        <w:pStyle w:val="Normal"/>
        <w:spacing w:lineRule="exact" w:line="240"/>
        <w:ind w:firstLine="301"/>
        <w:jc w:val="both"/>
        <w:rPr/>
      </w:pPr>
      <w:r>
        <w:rPr>
          <w:rFonts w:cs="Arial" w:ascii="Bookman Old Style" w:hAnsi="Bookman Old Style"/>
          <w:spacing w:val="-5"/>
        </w:rPr>
        <w:t>Возможно еще такое сравнение. Как мы ранее рассматривали, в неустойчивом равновесии нэпа шла борьба следующих трех основных структур или механизмов: консервативной натурально-парцеллярной общинности, прогрессивного по отношению к ней, но и снимаемого рынка и восходящего пострыночно</w:t>
        <w:softHyphen/>
        <w:t>го плана. Теперь же в нынешнем неустойчивом равновесии борются консервативный план (в том числе «сам с собой»), отчасти прогрессивный, но в основном регрессивный рынок, реанимируемая натуральность (и еще более архаичные структуры) и, наконец, отсутствовавшая при нэпе, внутренняя (и в меру эн</w:t>
        <w:softHyphen/>
        <w:t>т</w:t>
        <w:softHyphen/>
        <w:t>ропийной откры</w:t>
        <w:softHyphen/>
        <w:t>тости – внешняя) колонизационная структура. Никаких новых вос</w:t>
        <w:softHyphen/>
        <w:t>ходящих и достаточно общезначимых структур, как следствие и сил, пока нет. При нэпе шла борьба специфической (общинной), консервативной (рыночной) и прогрессивной (плановой) структур. В деконструкции до настоящего времени идет борьба консервативной (плановой) и нескольких регрессивных структур.</w:t>
      </w:r>
    </w:p>
    <w:p>
      <w:pPr>
        <w:pStyle w:val="Normal"/>
        <w:spacing w:lineRule="exact" w:line="245"/>
        <w:ind w:firstLine="301"/>
        <w:jc w:val="both"/>
        <w:rPr/>
      </w:pPr>
      <w:r>
        <w:rPr>
          <w:rFonts w:cs="Arial" w:ascii="Bookman Old Style" w:hAnsi="Bookman Old Style"/>
          <w:spacing w:val="-7"/>
        </w:rPr>
        <w:t>Для еще сохраняющихся сетей особо характерна «фундаментальная неопределенность» (Д. Старк) во взаимоотношениях кол</w:t>
        <w:softHyphen/>
        <w:t>лектив – профсоюз – директорат – «внешние» частные акционеры и инвесторы (еще часто и зарубежные) – квазиведомства – территориальные органы – посредники – смежники. Нет ничего похожего ни на плановую, ни на рыночную, ни даже на территориальную определенность.</w:t>
      </w:r>
    </w:p>
    <w:p>
      <w:pPr>
        <w:pStyle w:val="Normal"/>
        <w:spacing w:lineRule="exact" w:line="220"/>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33"/>
        <w:rPr>
          <w:spacing w:val="0"/>
        </w:rPr>
      </w:pPr>
      <w:r>
        <w:rPr>
          <w:rStyle w:val="EndnoteCharacters"/>
          <w:spacing w:val="0"/>
        </w:rPr>
        <w:t>1</w:t>
      </w:r>
      <w:r>
        <w:rPr>
          <w:spacing w:val="0"/>
        </w:rPr>
        <w:t xml:space="preserve"> Концепция реформирования предприятий // ВЭ, 1997, № 9, с. 5. </w:t>
      </w:r>
    </w:p>
    <w:p>
      <w:pPr>
        <w:pStyle w:val="Endnote"/>
        <w:spacing w:lineRule="exact" w:line="233"/>
        <w:rPr>
          <w:spacing w:val="0"/>
        </w:rPr>
      </w:pPr>
      <w:r>
        <w:rPr>
          <w:rStyle w:val="EndnoteCharacters"/>
          <w:spacing w:val="0"/>
        </w:rPr>
        <w:t>2</w:t>
      </w:r>
      <w:r>
        <w:rPr>
          <w:spacing w:val="0"/>
        </w:rPr>
        <w:t xml:space="preserve"> См.: Промышленная политика: выбор пути развития на ближайшие два года // ВЭ, 1996, № 11, с. 8. </w:t>
      </w:r>
    </w:p>
    <w:p>
      <w:pPr>
        <w:pStyle w:val="Endnote"/>
        <w:spacing w:lineRule="exact" w:line="233"/>
        <w:rPr>
          <w:spacing w:val="0"/>
        </w:rPr>
      </w:pPr>
      <w:r>
        <w:rPr>
          <w:rStyle w:val="EndnoteCharacters"/>
          <w:spacing w:val="0"/>
        </w:rPr>
        <w:t>3</w:t>
      </w:r>
      <w:r>
        <w:rPr>
          <w:spacing w:val="0"/>
        </w:rPr>
        <w:t xml:space="preserve"> </w:t>
      </w:r>
      <w:r>
        <w:rPr>
          <w:i/>
          <w:spacing w:val="0"/>
        </w:rPr>
        <w:t xml:space="preserve">Мильнер Б. </w:t>
      </w:r>
      <w:r>
        <w:rPr>
          <w:spacing w:val="0"/>
        </w:rPr>
        <w:t xml:space="preserve">Крупные корпорации – основа подъема и ускоренного развития экономики // ВЭ, 1998, № 9, с. 70. </w:t>
      </w:r>
    </w:p>
    <w:p>
      <w:pPr>
        <w:pStyle w:val="Endnote"/>
        <w:spacing w:lineRule="exact" w:line="233"/>
        <w:rPr>
          <w:spacing w:val="0"/>
        </w:rPr>
      </w:pPr>
      <w:r>
        <w:rPr>
          <w:rStyle w:val="EndnoteCharacters"/>
          <w:spacing w:val="0"/>
        </w:rPr>
        <w:t>4</w:t>
      </w:r>
      <w:r>
        <w:rPr>
          <w:spacing w:val="0"/>
        </w:rPr>
        <w:t xml:space="preserve"> </w:t>
      </w:r>
      <w:r>
        <w:rPr>
          <w:i/>
          <w:spacing w:val="0"/>
        </w:rPr>
        <w:t xml:space="preserve">Попов В. </w:t>
      </w:r>
      <w:r>
        <w:rPr>
          <w:spacing w:val="0"/>
        </w:rPr>
        <w:t xml:space="preserve">Динамика производства при переходе к рынку: влияние объективных условий и экономической политики // ВЭ, 1998, № 7, с. 58. </w:t>
      </w:r>
    </w:p>
    <w:p>
      <w:pPr>
        <w:pStyle w:val="Endnote"/>
        <w:spacing w:lineRule="exact" w:line="233"/>
        <w:rPr>
          <w:spacing w:val="0"/>
        </w:rPr>
      </w:pPr>
      <w:r>
        <w:rPr>
          <w:rStyle w:val="EndnoteCharacters"/>
          <w:spacing w:val="0"/>
        </w:rPr>
        <w:t>5</w:t>
      </w:r>
      <w:r>
        <w:rPr>
          <w:spacing w:val="0"/>
        </w:rPr>
        <w:t xml:space="preserve"> </w:t>
      </w:r>
      <w:r>
        <w:rPr>
          <w:i/>
          <w:spacing w:val="0"/>
        </w:rPr>
        <w:t xml:space="preserve">Яковлев А. </w:t>
      </w:r>
      <w:r>
        <w:rPr>
          <w:spacing w:val="0"/>
        </w:rPr>
        <w:t xml:space="preserve">Промышленные предприятия на рынке; сдвиги в структуре хозяйственных связей, состояние и перспективы конкуренции // ВЭ, 1996, № 11, с. 134. </w:t>
      </w:r>
    </w:p>
    <w:p>
      <w:pPr>
        <w:pStyle w:val="Endnote"/>
        <w:spacing w:lineRule="exact" w:line="233"/>
        <w:rPr>
          <w:spacing w:val="0"/>
        </w:rPr>
      </w:pPr>
      <w:r>
        <w:rPr>
          <w:rStyle w:val="EndnoteCharacters"/>
          <w:spacing w:val="0"/>
        </w:rPr>
        <w:t>6</w:t>
      </w:r>
      <w:r>
        <w:rPr>
          <w:spacing w:val="0"/>
        </w:rPr>
        <w:t xml:space="preserve"> </w:t>
      </w:r>
      <w:r>
        <w:rPr>
          <w:i/>
          <w:spacing w:val="0"/>
        </w:rPr>
        <w:t xml:space="preserve">Долгопятова Т. </w:t>
      </w:r>
      <w:r>
        <w:rPr>
          <w:spacing w:val="0"/>
        </w:rPr>
        <w:t xml:space="preserve">Переходная модель поведения российских предприятий // ВЭ, 1996, № 11, с. 123. </w:t>
      </w:r>
    </w:p>
    <w:p>
      <w:pPr>
        <w:pStyle w:val="Endnote"/>
        <w:spacing w:lineRule="exact" w:line="233"/>
        <w:rPr>
          <w:spacing w:val="0"/>
        </w:rPr>
      </w:pPr>
      <w:r>
        <w:rPr>
          <w:rStyle w:val="EndnoteCharacters"/>
          <w:spacing w:val="0"/>
        </w:rPr>
        <w:t>7</w:t>
      </w:r>
      <w:r>
        <w:rPr>
          <w:spacing w:val="0"/>
        </w:rPr>
        <w:t xml:space="preserve"> Стратегия и неотложные задачи преобразования машиностроения Российской Федерации // ВЭ, 1996, № 11, с. 50. </w:t>
      </w:r>
    </w:p>
    <w:p>
      <w:pPr>
        <w:pStyle w:val="Endnote"/>
        <w:spacing w:lineRule="exact" w:line="233"/>
        <w:rPr>
          <w:spacing w:val="0"/>
        </w:rPr>
      </w:pPr>
      <w:r>
        <w:rPr>
          <w:rStyle w:val="EndnoteCharacters"/>
          <w:spacing w:val="0"/>
        </w:rPr>
        <w:t>8</w:t>
      </w:r>
      <w:r>
        <w:rPr>
          <w:spacing w:val="0"/>
        </w:rPr>
        <w:t xml:space="preserve"> </w:t>
      </w:r>
      <w:r>
        <w:rPr>
          <w:i/>
          <w:spacing w:val="0"/>
        </w:rPr>
        <w:t xml:space="preserve">Попов В. </w:t>
      </w:r>
      <w:r>
        <w:rPr>
          <w:spacing w:val="0"/>
        </w:rPr>
        <w:t xml:space="preserve">Цит. статья. </w:t>
      </w:r>
    </w:p>
    <w:p>
      <w:pPr>
        <w:pStyle w:val="Endnote"/>
        <w:spacing w:lineRule="exact" w:line="233"/>
        <w:rPr>
          <w:spacing w:val="0"/>
        </w:rPr>
      </w:pPr>
      <w:r>
        <w:rPr>
          <w:rStyle w:val="EndnoteCharacters"/>
          <w:spacing w:val="0"/>
        </w:rPr>
        <w:t>9</w:t>
      </w:r>
      <w:r>
        <w:rPr>
          <w:spacing w:val="0"/>
        </w:rPr>
        <w:t xml:space="preserve"> </w:t>
      </w:r>
      <w:r>
        <w:rPr>
          <w:i/>
          <w:spacing w:val="0"/>
        </w:rPr>
        <w:t xml:space="preserve">Евстигнеева Л., Евстигнеев Р. </w:t>
      </w:r>
      <w:r>
        <w:rPr>
          <w:spacing w:val="0"/>
        </w:rPr>
        <w:t>Макрорегулирование в переходной эконо</w:t>
        <w:softHyphen/>
        <w:t xml:space="preserve">мике // ВЭ, 1997, № 8, с. 91, 12, 22. </w:t>
      </w:r>
    </w:p>
    <w:p>
      <w:pPr>
        <w:pStyle w:val="Endnote"/>
        <w:spacing w:lineRule="exact" w:line="233"/>
        <w:rPr>
          <w:spacing w:val="0"/>
        </w:rPr>
      </w:pPr>
      <w:r>
        <w:rPr>
          <w:rStyle w:val="EndnoteCharacters"/>
          <w:spacing w:val="0"/>
        </w:rPr>
        <w:t>10</w:t>
      </w:r>
      <w:r>
        <w:rPr>
          <w:spacing w:val="0"/>
        </w:rPr>
        <w:t xml:space="preserve"> </w:t>
      </w:r>
      <w:r>
        <w:rPr>
          <w:i/>
          <w:spacing w:val="0"/>
        </w:rPr>
        <w:t xml:space="preserve">Лисициан Н. </w:t>
      </w:r>
      <w:r>
        <w:rPr>
          <w:spacing w:val="0"/>
        </w:rPr>
        <w:t xml:space="preserve">Оборотные средства, процесс обращения стоимости, капитала, неплатежи // ВЭ, 1997, № 9, с. 54. </w:t>
      </w:r>
    </w:p>
    <w:p>
      <w:pPr>
        <w:pStyle w:val="Endnote"/>
        <w:spacing w:lineRule="exact" w:line="233"/>
        <w:rPr>
          <w:spacing w:val="0"/>
        </w:rPr>
      </w:pPr>
      <w:r>
        <w:rPr>
          <w:rStyle w:val="EndnoteCharacters"/>
          <w:spacing w:val="0"/>
        </w:rPr>
        <w:t>11</w:t>
      </w:r>
      <w:r>
        <w:rPr>
          <w:spacing w:val="0"/>
        </w:rPr>
        <w:t xml:space="preserve"> </w:t>
      </w:r>
      <w:r>
        <w:rPr>
          <w:i/>
          <w:spacing w:val="0"/>
        </w:rPr>
        <w:t xml:space="preserve">Андрианов В. </w:t>
      </w:r>
      <w:r>
        <w:rPr>
          <w:spacing w:val="0"/>
        </w:rPr>
        <w:t xml:space="preserve">Государственное регулирование и саморегуляция в рыночной экономике // ВЭ, 1996, № 9, с. 34. </w:t>
      </w:r>
    </w:p>
    <w:p>
      <w:pPr>
        <w:pStyle w:val="Endnote"/>
        <w:spacing w:lineRule="exact" w:line="233"/>
        <w:rPr>
          <w:spacing w:val="0"/>
        </w:rPr>
      </w:pPr>
      <w:r>
        <w:rPr>
          <w:rStyle w:val="EndnoteCharacters"/>
          <w:spacing w:val="0"/>
        </w:rPr>
        <w:t>12</w:t>
      </w:r>
      <w:r>
        <w:rPr>
          <w:spacing w:val="0"/>
        </w:rPr>
        <w:t xml:space="preserve"> </w:t>
      </w:r>
      <w:r>
        <w:rPr>
          <w:i/>
          <w:spacing w:val="0"/>
        </w:rPr>
        <w:t xml:space="preserve">Бычков А. </w:t>
      </w:r>
      <w:r>
        <w:rPr>
          <w:spacing w:val="0"/>
        </w:rPr>
        <w:t xml:space="preserve">Глобализация экономики и мировой фондовый рынок // ВЭ, 1997, № 12, с. 93. </w:t>
      </w:r>
    </w:p>
    <w:p>
      <w:pPr>
        <w:pStyle w:val="Endnote"/>
        <w:spacing w:lineRule="exact" w:line="233"/>
        <w:rPr>
          <w:spacing w:val="0"/>
        </w:rPr>
      </w:pPr>
      <w:r>
        <w:rPr>
          <w:rStyle w:val="EndnoteCharacters"/>
          <w:spacing w:val="0"/>
        </w:rPr>
        <w:t>13</w:t>
      </w:r>
      <w:r>
        <w:rPr>
          <w:spacing w:val="0"/>
        </w:rPr>
        <w:t xml:space="preserve"> Россия под давлением: существует ли угроза со стороны международных финансовых рынков // Там же, с. 111. </w:t>
      </w:r>
    </w:p>
    <w:p>
      <w:pPr>
        <w:pStyle w:val="Endnote"/>
        <w:spacing w:lineRule="exact" w:line="233"/>
        <w:rPr>
          <w:spacing w:val="0"/>
        </w:rPr>
      </w:pPr>
      <w:r>
        <w:rPr>
          <w:rStyle w:val="EndnoteCharacters"/>
          <w:spacing w:val="0"/>
        </w:rPr>
        <w:t>14</w:t>
      </w:r>
      <w:r>
        <w:rPr>
          <w:spacing w:val="0"/>
        </w:rPr>
        <w:t xml:space="preserve"> См.: Современная экономическая история.., с. 28. </w:t>
      </w:r>
    </w:p>
    <w:p>
      <w:pPr>
        <w:pStyle w:val="Endnote"/>
        <w:spacing w:lineRule="exact" w:line="233"/>
        <w:rPr>
          <w:spacing w:val="0"/>
        </w:rPr>
      </w:pPr>
      <w:r>
        <w:rPr>
          <w:rStyle w:val="EndnoteCharacters"/>
          <w:spacing w:val="0"/>
        </w:rPr>
        <w:t>15</w:t>
      </w:r>
      <w:r>
        <w:rPr>
          <w:spacing w:val="0"/>
        </w:rPr>
        <w:t> </w:t>
      </w:r>
      <w:r>
        <w:rPr>
          <w:i/>
          <w:spacing w:val="0"/>
        </w:rPr>
        <w:t xml:space="preserve">Эрроу К. </w:t>
      </w:r>
      <w:r>
        <w:rPr>
          <w:spacing w:val="0"/>
        </w:rPr>
        <w:t xml:space="preserve">Информация и экономическое поведение // ВЭ, 1995, № 5, с. 107. </w:t>
      </w:r>
    </w:p>
    <w:p>
      <w:pPr>
        <w:pStyle w:val="Endnote"/>
        <w:spacing w:lineRule="exact" w:line="233"/>
        <w:rPr>
          <w:spacing w:val="-7"/>
        </w:rPr>
      </w:pPr>
      <w:r>
        <w:rPr>
          <w:spacing w:val="0"/>
          <w:vertAlign w:val="superscript"/>
        </w:rPr>
        <w:t>16</w:t>
      </w:r>
      <w:r>
        <w:rPr>
          <w:spacing w:val="0"/>
        </w:rPr>
        <w:t xml:space="preserve"> </w:t>
      </w:r>
      <w:r>
        <w:rPr>
          <w:i/>
          <w:spacing w:val="-7"/>
        </w:rPr>
        <w:t>Шмелев Н.</w:t>
      </w:r>
      <w:r>
        <w:rPr>
          <w:spacing w:val="-7"/>
        </w:rPr>
        <w:t xml:space="preserve"> Россия и Европа на пороге </w:t>
      </w:r>
      <w:r>
        <w:rPr>
          <w:spacing w:val="-7"/>
          <w:lang w:val="en-US"/>
        </w:rPr>
        <w:t>XXI</w:t>
      </w:r>
      <w:r>
        <w:rPr>
          <w:spacing w:val="-7"/>
        </w:rPr>
        <w:t xml:space="preserve"> века // ВЭ, 2000, № 12, с. 132.</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1.5.4. Тезис Н. Покровского и «всеобщий закон</w:t>
        <w:br/>
        <w:t>патологического накоплен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tabs>
          <w:tab w:val="clear" w:pos="720"/>
          <w:tab w:val="left" w:pos="825" w:leader="none"/>
        </w:tabs>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tab/>
      </w:r>
    </w:p>
    <w:p>
      <w:pPr>
        <w:pStyle w:val="Normal"/>
        <w:spacing w:lineRule="exact" w:line="230"/>
        <w:ind w:firstLine="301"/>
        <w:jc w:val="both"/>
        <w:rPr/>
      </w:pPr>
      <w:r>
        <w:rPr>
          <w:rFonts w:cs="Arial" w:ascii="Bookman Old Style" w:hAnsi="Bookman Old Style"/>
          <w:spacing w:val="-6"/>
        </w:rPr>
        <w:t>Пусть читатель не преувеличивает буквальность отдельных аналогий, но сам вникнет в некоторые странные сочетания. Дело в том, что в плановой системе все остальные базовые производственные отношения были сняты в форме сброса некоторого негативного с удержанием положительного, хотя и с уже новыми доминирующими негативами (растущий дефект производства). Теперь же едва ли не все негативы проявились, с потерей всего позитивного.</w:t>
      </w:r>
    </w:p>
    <w:p>
      <w:pPr>
        <w:pStyle w:val="Normal"/>
        <w:spacing w:lineRule="exact" w:line="240"/>
        <w:ind w:firstLine="301"/>
        <w:jc w:val="both"/>
        <w:rPr/>
      </w:pPr>
      <w:r>
        <w:rPr>
          <w:rFonts w:cs="Arial" w:ascii="Bookman Old Style" w:hAnsi="Bookman Old Style"/>
          <w:spacing w:val="-4"/>
        </w:rPr>
        <w:t>Линейная система антиновационна, но репродуктивно эффективна, дает определенные социальные гарантии, защищает от (клас</w:t>
        <w:softHyphen/>
        <w:t>сической) безработицы и пр. Теперь мы имеем утрачивание социальных гарантий, рост безработицы, но и без намеков на нововосприимчивость производства. Даже коррупцию территориальных структур можно легко уподобить феодальному праву, но и без гарантий защиты и самодостаточности (реальность дикой бедности и нищеты). А рэкет и разгул убийств и грабежей вполне напоминают по типу рабовладельческие и первобытные нравы, но даже без их права. Некогда заблокированные партийными структурами, повылезали откровенно тер</w:t>
        <w:softHyphen/>
        <w:t>риториальные, а то и родовые кланы.</w:t>
      </w:r>
    </w:p>
    <w:p>
      <w:pPr>
        <w:pStyle w:val="Normal"/>
        <w:spacing w:lineRule="exact" w:line="240"/>
        <w:ind w:firstLine="301"/>
        <w:jc w:val="both"/>
        <w:rPr/>
      </w:pPr>
      <w:r>
        <w:rPr>
          <w:rFonts w:cs="Arial" w:ascii="Bookman Old Style" w:hAnsi="Bookman Old Style"/>
          <w:spacing w:val="-7"/>
        </w:rPr>
        <w:t>Вот и получается, что деморыночная практика на структурно- и социально-плановой (и более сложной) почве умудряется соединить в себе пороки едва ли не всех предшествующих социальных систем, но без намеков на их же достоинства, лишний раз доказывая какую-то буквально патологическую деструктивность деморыночного мифа и практики, нарастающую архаизацию всех форм бытия (С.П. Никаноров</w:t>
      </w:r>
      <w:r>
        <w:rPr>
          <w:rStyle w:val="EndnoteCharacters"/>
          <w:rFonts w:cs="Arial" w:ascii="Bookman Old Style" w:hAnsi="Bookman Old Style"/>
          <w:spacing w:val="-7"/>
        </w:rPr>
        <w:t>1</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8"/>
        </w:rPr>
        <w:t>В этой же связи совершенно новую и весьма сильную концепцию перспектив предложил наш известный социолог Н.Е. Пок</w:t>
        <w:softHyphen/>
        <w:t>ров</w:t>
        <w:softHyphen/>
        <w:softHyphen/>
        <w:t>ский («Российское общество в контексте американизации»</w:t>
      </w:r>
      <w:r>
        <w:rPr>
          <w:rStyle w:val="EndnoteCharacters"/>
          <w:rFonts w:cs="Arial" w:ascii="Bookman Old Style" w:hAnsi="Bookman Old Style"/>
          <w:spacing w:val="-8"/>
        </w:rPr>
        <w:t>2</w:t>
      </w:r>
      <w:r>
        <w:rPr>
          <w:rFonts w:cs="Arial" w:ascii="Bookman Old Style" w:hAnsi="Bookman Old Style"/>
          <w:spacing w:val="-8"/>
        </w:rPr>
        <w:t xml:space="preserve">). Сам Покровский называет ее «принципиальной схемой» или «еще не выдвигавшимся тезисом». Я эту «схему» в принципе не разделяю, но по ряду отдельных идей, да и по самому ее контрасту с другими, считаю интересной и полезной. </w:t>
      </w:r>
    </w:p>
    <w:p>
      <w:pPr>
        <w:pStyle w:val="TextBodyIndent"/>
        <w:spacing w:lineRule="exact" w:line="240" w:before="0" w:after="0"/>
        <w:ind w:right="0" w:firstLine="301"/>
        <w:rPr/>
      </w:pPr>
      <w:r>
        <w:rPr>
          <w:rFonts w:cs="Arial" w:ascii="Bookman Old Style" w:hAnsi="Bookman Old Style"/>
          <w:spacing w:val="-11"/>
        </w:rPr>
        <w:t>Краткая ее суть в следующем (от не во всем бесспорных, но весьма интересных теоретических выкладок мы здесь отвлекаемся).</w:t>
      </w:r>
    </w:p>
    <w:p>
      <w:pPr>
        <w:pStyle w:val="TextBodyIndent"/>
        <w:spacing w:lineRule="exact" w:line="240" w:before="0" w:after="0"/>
        <w:ind w:right="0" w:firstLine="301"/>
        <w:rPr/>
      </w:pPr>
      <w:r>
        <w:rPr>
          <w:rFonts w:cs="Arial" w:ascii="Bookman Old Style" w:hAnsi="Bookman Old Style"/>
          <w:spacing w:val="-6"/>
        </w:rPr>
        <w:t>Ведущим процессом современности, по Покровскому, является глобализация, «то есть экстенсивное и однонаправленное рас</w:t>
        <w:softHyphen/>
        <w:t>ширение всемирных («глобальных») интеграционных процессов, прежде всего в области геополитики, мировой эко</w:t>
        <w:softHyphen/>
        <w:t>номики, культуры (СМИ), экологии и др.». Американизация при этом представляет собой конкретизацию глобализации с включенными эле</w:t>
        <w:softHyphen/>
        <w:t>ментами американской национальной культуры. Здесь заметим, что наши либералы, частенько вызывающе открещивающиеся от американизации, в действительности являются чистой воды аме</w:t>
        <w:softHyphen/>
        <w:t>риканизаторами. Затем рассматриваются некоторые пара</w:t>
        <w:softHyphen/>
        <w:t>мет</w:t>
        <w:softHyphen/>
        <w:t>ры и культурные матрицы этого процесса.</w:t>
      </w:r>
    </w:p>
    <w:p>
      <w:pPr>
        <w:pStyle w:val="TextBodyIndent"/>
        <w:spacing w:lineRule="exact" w:line="240" w:before="0" w:after="0"/>
        <w:ind w:right="0" w:firstLine="301"/>
        <w:rPr/>
      </w:pPr>
      <w:r>
        <w:rPr>
          <w:rFonts w:cs="Arial" w:ascii="Bookman Old Style" w:hAnsi="Bookman Old Style"/>
          <w:spacing w:val="-4"/>
        </w:rPr>
        <w:t>Не забывает Покровский довольно детальных описаний всех неприглядностей, возникающих при этом на российских нивах. Речь идет о деструкциях во всех институтах, повсеместной аномии (дисперсии ценностного поля), теневой (по сути криминальной и полукриминальной) экономике как ведущем укладе, проникающем во все клетки общественного организма, политике как неуправляемом процессе, замешанном на экономическом интересе и крови, манипулятивной и театрализованной демократии, реанимации докультурных феноменов, коммерциализации не просто образования, а самих знаний, так сказать, не лучших перемен в труде и др. Зря, конечно, Покровский не упоминает о безработице, преступности, здоровье, под</w:t>
        <w:softHyphen/>
        <w:t>ростковой ситуации, положении в науке, латентных тенденций дальнейшего распада, асимметрий миграции и т.д. Но и понятно почему.</w:t>
      </w:r>
    </w:p>
    <w:p>
      <w:pPr>
        <w:pStyle w:val="TextBodyIndent"/>
        <w:spacing w:lineRule="exact" w:line="240" w:before="0" w:after="0"/>
        <w:ind w:right="0" w:firstLine="301"/>
        <w:rPr/>
      </w:pPr>
      <w:r>
        <w:rPr>
          <w:rFonts w:cs="Arial" w:ascii="Bookman Old Style" w:hAnsi="Bookman Old Style"/>
          <w:spacing w:val="-7"/>
        </w:rPr>
        <w:t>Центральный пункт его логики состоит в сильном вопросе: по</w:t>
        <w:softHyphen/>
        <w:t>чему, когда «вопиет все», нет апокалипсиса, политического кри</w:t>
        <w:softHyphen/>
        <w:t>зи</w:t>
        <w:softHyphen/>
        <w:t>са не предвидится, конструкция устойчива, окончательный рас</w:t>
        <w:softHyphen/>
        <w:t xml:space="preserve">пад не происходит, а вырастает некая новая реальность, даже несущая в себе скрытный консенсус? </w:t>
      </w:r>
    </w:p>
    <w:p>
      <w:pPr>
        <w:pStyle w:val="TextBodyIndent"/>
        <w:spacing w:lineRule="exact" w:line="240" w:before="0" w:after="0"/>
        <w:ind w:right="0" w:firstLine="301"/>
        <w:rPr/>
      </w:pPr>
      <w:r>
        <w:rPr>
          <w:rFonts w:cs="Arial" w:ascii="Bookman Old Style" w:hAnsi="Bookman Old Style"/>
          <w:spacing w:val="-7"/>
        </w:rPr>
        <w:t xml:space="preserve">Исходя из всего этого, Покровский и формулирует свой, действительно новый («никем не выдвигавшийся») тезис: «Россия предстает не как отсталая и почти «варварская» периферия высококультурного Запада, а как культурная область, предвосхищающая развитие глобальных тенденций, сколь бы настораживающими они ни были». Иначе говоря, в деконструкции Россия опять «впереди планеты всей», в том числе и в отношении перспектив пока стабильного Запада. </w:t>
      </w:r>
    </w:p>
    <w:p>
      <w:pPr>
        <w:pStyle w:val="Normal"/>
        <w:spacing w:lineRule="exact" w:line="240"/>
        <w:ind w:firstLine="301"/>
        <w:jc w:val="both"/>
        <w:rPr/>
      </w:pPr>
      <w:r>
        <w:rPr>
          <w:rFonts w:cs="Arial" w:ascii="Bookman Old Style" w:hAnsi="Bookman Old Style"/>
          <w:spacing w:val="-5"/>
        </w:rPr>
        <w:t>Ит</w:t>
      </w:r>
      <w:r>
        <w:rPr>
          <w:rFonts w:cs="Arial" w:ascii="Bookman Old Style" w:hAnsi="Bookman Old Style"/>
          <w:spacing w:val="-6"/>
        </w:rPr>
        <w:t>ак, схема интересна и довольно убедительна. Но не совсем. Во всяком развитии неотвратимы «перерывы постепенности», скачки, бифуркации, провалы или прорывы (революци</w:t>
        <w:softHyphen/>
        <w:t>онные процессы поп</w:t>
        <w:softHyphen/>
        <w:t>росту). Так что нынешнюю «стабильность» деконструкции мы понимаем ближе к смыслу Н.С. Розова («зловещая стабилизация»), хотя все же и с некоторыми шансами прорыва. В связи с этим многие уже давно пишут, что рано или поздно нас ждет некоторый «мобилизационный вариант». Для этого еще должен сложиться целый комплекс внутренних и внешних, политических, культурных, производственных, наст</w:t>
        <w:softHyphen/>
        <w:t>ро</w:t>
        <w:softHyphen/>
        <w:t>енческих, ор</w:t>
        <w:softHyphen/>
        <w:t>ганизационных и т.д. обстоятельств, т.е. деконст</w:t>
        <w:softHyphen/>
        <w:t>рукция должна дойти до некоторых пределов. И еще, как я уже писал, обязательными окажутся «стимулирующие» сполохи (какие-то крутые кризисы, бунты, войны, явные распады и пр.). Как говорится, обязательно должен клюнуть жареный петух. Об</w:t>
        <w:softHyphen/>
        <w:t>ратим внимание, что весьма узкий, но все же интеграционный сдвиг (Шанхайская шестерка), во всяком случае формально-политически, вызван к жизни имен</w:t>
        <w:softHyphen/>
        <w:t xml:space="preserve">но вспышкой терроризма. </w:t>
      </w:r>
    </w:p>
    <w:p>
      <w:pPr>
        <w:pStyle w:val="Normal"/>
        <w:spacing w:lineRule="exact" w:line="240"/>
        <w:ind w:firstLine="301"/>
        <w:jc w:val="both"/>
        <w:rPr/>
      </w:pPr>
      <w:r>
        <w:rPr>
          <w:rFonts w:cs="Arial" w:ascii="Bookman Old Style" w:hAnsi="Bookman Old Style"/>
          <w:spacing w:val="-4"/>
        </w:rPr>
        <w:t>Итак, если метафора «основного закона» линейной системы выражает рост дефекта производства (соответственно всегда организационно-технологически конкретного, не универсально-эко</w:t>
        <w:softHyphen/>
        <w:t>но</w:t>
        <w:softHyphen/>
        <w:t>ми</w:t>
        <w:softHyphen/>
        <w:t>чески «атомарного» вроде неплатежеспособности и банкротства), то, разумеется, метафорично обозначить общую эволюционную тенденцию деконструкции на постсоюзной поч</w:t>
        <w:softHyphen/>
        <w:t>ве можно лишь как некий «всеобщий закон патологического накопления». Так, А. Бузгалин удачно характеризует весь процесс как «асоциальный», касаемый, однако, как принято говорить после М.С. Горбачева, «всех сторон общественной жизни», всех ее эндогенных, экзогенных, «психогенных» (а равно и политических) слоев, срезов, аспектов, уровней, областей, сфер и пр. Иначе еще можно сказать, что происходит «разобобществление» самого общества, раскультуривание всей метакультуры в самом широком смысле всесторонней диссипации или варваризации. Этот «закон» как нельзя лучше проявляется очевидным «пожарным» (по С. Глазьеву, очень мягко – «адаптивным») харак</w:t>
        <w:softHyphen/>
        <w:t>тером деятельности властей. С реальной (разумеется, не провозглашаемой) властно-политической точки зрения какого-то «основного звена» в этом саморазрушительном деморыночном процессе уже давно нет, есть только горящие узлы спонтан</w:t>
        <w:softHyphen/>
        <w:t>ного характера.</w:t>
      </w:r>
    </w:p>
    <w:p>
      <w:pPr>
        <w:pStyle w:val="Normal"/>
        <w:spacing w:lineRule="exact" w:line="228"/>
        <w:ind w:firstLine="301"/>
        <w:jc w:val="both"/>
        <w:rPr/>
      </w:pPr>
      <w:r>
        <w:rPr>
          <w:rFonts w:cs="Arial" w:ascii="Bookman Old Style" w:hAnsi="Bookman Old Style"/>
          <w:spacing w:val="-7"/>
        </w:rPr>
        <w:t>Произошла не трудная, восходящая перекультурация всего околороссийского паттерна, а его декультурация.</w:t>
      </w:r>
    </w:p>
    <w:p>
      <w:pPr>
        <w:pStyle w:val="Normal"/>
        <w:spacing w:lineRule="exact" w:line="240"/>
        <w:ind w:firstLine="301"/>
        <w:jc w:val="both"/>
        <w:rPr/>
      </w:pPr>
      <w:r>
        <w:rPr>
          <w:rFonts w:cs="Arial" w:ascii="Bookman Old Style" w:hAnsi="Bookman Old Style"/>
          <w:spacing w:val="-4"/>
        </w:rPr>
        <w:t>По очень грубой аналогии деконструкцию можно уподобить процессам в России после августа 1914 г., но только как «самовойну», «саморазложение» и «самораспад». В общем это, можно сказать, синергетически вполне классическое движение к «паранекротическому» состоянию, т.е. к катастрофе, в том числе через какие-то гниюще-шатающиеся варианты, реакционные развороты, или к революционному спасению. Ведь и в условной аналогии с событиями начала века их надо рассматривать на куда более широких просторах, в результате с распадом Австро-Венгрии, капиталистической адаптацией, началом полосы веймаризаций и фашизаций и, наконец, с «коммунизмом». Причем логически (хронологически сейчас едва ли что можно сказать) похоже, что социоструктурно процесс деконструкции на</w:t>
        <w:softHyphen/>
        <w:t>ходится еще где-то в самом начале. Потому и вышеприведен</w:t>
        <w:softHyphen/>
        <w:t>ная аналогия даже неверна в том смысле, что сейчас еще нет не только новых партиципаций, но не существует даже, условно говоря, «советов» (как самых первых форм революционной самоорганизации «трудящихся нового типа», теперь, разумеется, уже должных появиться в каких-то совершенно новых постплановых формах).</w:t>
      </w:r>
    </w:p>
    <w:p>
      <w:pPr>
        <w:pStyle w:val="Normal"/>
        <w:spacing w:lineRule="exact" w:line="240"/>
        <w:ind w:firstLine="301"/>
        <w:jc w:val="both"/>
        <w:rPr/>
      </w:pPr>
      <w:r>
        <w:rPr>
          <w:rFonts w:cs="Arial" w:ascii="Bookman Old Style" w:hAnsi="Bookman Old Style"/>
          <w:spacing w:val="-7"/>
        </w:rPr>
        <w:t>Однако в связи со «всеобщим законом» возникает другая фор</w:t>
        <w:softHyphen/>
        <w:t>ма резюмирующего вопроса, теперь уже относительно «перспектив» этой нынешней общей патологической и пока эволюционной тенденции.</w:t>
      </w:r>
    </w:p>
    <w:p>
      <w:pPr>
        <w:pStyle w:val="Normal"/>
        <w:spacing w:lineRule="exact" w:line="220"/>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20"/>
        <w:rPr>
          <w:spacing w:val="-10"/>
        </w:rPr>
      </w:pPr>
      <w:r>
        <w:rPr>
          <w:rStyle w:val="EndnoteCharacters"/>
          <w:spacing w:val="0"/>
        </w:rPr>
        <w:t>1</w:t>
      </w:r>
      <w:r>
        <w:rPr/>
        <w:t xml:space="preserve"> </w:t>
      </w:r>
      <w:r>
        <w:rPr>
          <w:i/>
          <w:spacing w:val="-10"/>
        </w:rPr>
        <w:t xml:space="preserve">Никаноров С.П. </w:t>
      </w:r>
      <w:r>
        <w:rPr>
          <w:spacing w:val="-10"/>
        </w:rPr>
        <w:t>Социальное формообразование – это стихия более опас</w:t>
        <w:softHyphen/>
        <w:t xml:space="preserve">ная, чем стихия океана, космоса или неурожая // Проблемы и решения. М., 1995, № 1, с. 61. </w:t>
      </w:r>
    </w:p>
    <w:p>
      <w:pPr>
        <w:pStyle w:val="Endnote"/>
        <w:spacing w:lineRule="exact" w:line="220"/>
        <w:rPr/>
      </w:pPr>
      <w:r>
        <w:rPr>
          <w:rStyle w:val="EndnoteCharacters"/>
          <w:spacing w:val="0"/>
        </w:rPr>
        <w:t>2</w:t>
      </w:r>
      <w:r>
        <w:rPr/>
        <w:t xml:space="preserve"> </w:t>
      </w:r>
      <w:r>
        <w:rPr>
          <w:i/>
        </w:rPr>
        <w:t xml:space="preserve">Покровский  Н.Е. </w:t>
      </w:r>
      <w:r>
        <w:rPr/>
        <w:t xml:space="preserve">Российское общество в контексте американизации // СИ, 2000, № 6. </w:t>
      </w:r>
      <w:r>
        <w:br w:type="page"/>
      </w:r>
    </w:p>
    <w:p>
      <w:pPr>
        <w:pStyle w:val="Heading1"/>
        <w:spacing w:lineRule="exact" w:line="20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32</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ДАЛЬНЕЙШИЕ ВЕРОЯТИЯ-НЕВЕРОЯТИЯ</w:t>
        <w:br/>
        <w:t>РАЗВИТИЯ БИФУРКАЦИИ</w:t>
      </w:r>
    </w:p>
    <w:p>
      <w:pPr>
        <w:pStyle w:val="Normal"/>
        <w:pBdr>
          <w:bottom w:val="single" w:sz="12" w:space="1" w:color="000000"/>
        </w:pBdr>
        <w:spacing w:lineRule="exact" w:line="80"/>
        <w:ind w:firstLine="301"/>
        <w:jc w:val="both"/>
        <w:rPr>
          <w:rFonts w:ascii="Bookman Old Style" w:hAnsi="Bookman Old Style" w:cs="Bookman Old Style"/>
          <w:caps/>
          <w:spacing w:val="-10"/>
          <w:sz w:val="24"/>
        </w:rPr>
      </w:pPr>
      <w:r>
        <w:rPr>
          <w:rFonts w:cs="Bookman Old Style" w:ascii="Bookman Old Style" w:hAnsi="Bookman Old Style"/>
          <w:caps/>
          <w:spacing w:val="-10"/>
          <w:sz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260"/>
        <w:ind w:firstLine="301"/>
        <w:jc w:val="both"/>
        <w:rPr>
          <w:rFonts w:ascii="Bookman Old Style" w:hAnsi="Bookman Old Style" w:cs="Bookman Old Style"/>
          <w:spacing w:val="-10"/>
        </w:rPr>
      </w:pPr>
      <w:r>
        <w:rPr>
          <w:rFonts w:cs="Bookman Old Style" w:ascii="Bookman Old Style" w:hAnsi="Bookman Old Style"/>
          <w:spacing w:val="-10"/>
        </w:rPr>
      </w:r>
    </w:p>
    <w:p>
      <w:pPr>
        <w:pStyle w:val="TextBodyIndent"/>
        <w:spacing w:lineRule="exact" w:line="240"/>
        <w:ind w:right="0" w:firstLine="301"/>
        <w:rPr/>
      </w:pPr>
      <w:r>
        <w:rPr>
          <w:rFonts w:cs="Arial" w:ascii="Bookman Old Style" w:hAnsi="Bookman Old Style"/>
          <w:spacing w:val="-7"/>
        </w:rPr>
        <w:t>Прогноз развития бифуркации, как отмечалось, алогичен. Чем более всякий прогноз вариантен, тем в меньшей степени он прогноз. Потому о дальнейшем развитии всякой бифуркации относительно строго можно говорить как только о некоторых вероятиях-невероятиях возможных исходов.</w:t>
      </w:r>
    </w:p>
    <w:p>
      <w:pPr>
        <w:pStyle w:val="Normal"/>
        <w:spacing w:lineRule="exact" w:line="240"/>
        <w:ind w:firstLine="301"/>
        <w:jc w:val="both"/>
        <w:rPr/>
      </w:pPr>
      <w:r>
        <w:rPr>
          <w:rFonts w:cs="Arial" w:ascii="Bookman Old Style" w:hAnsi="Bookman Old Style"/>
          <w:spacing w:val="-7"/>
        </w:rPr>
        <w:t>Но сперва несколько слов о реакциях на ситуацию в либеральной экономической мысли.</w:t>
      </w:r>
    </w:p>
    <w:p>
      <w:pPr>
        <w:pStyle w:val="Normal"/>
        <w:spacing w:lineRule="exact" w:line="240"/>
        <w:ind w:firstLine="301"/>
        <w:jc w:val="both"/>
        <w:rPr/>
      </w:pPr>
      <w:r>
        <w:rPr>
          <w:rFonts w:cs="Arial" w:ascii="Bookman Old Style" w:hAnsi="Bookman Old Style"/>
          <w:spacing w:val="-7"/>
        </w:rPr>
        <w:t>Во-первых, оглушительные события последнего десятилетия, печальный ход «трансформаций», «азиатский кризис», почти общепризнанная возможность новых кризисов, масса обнажающихся глобальных угроз и пр. просто не могли не встряхнуть экономическую мысль на новые научные свершения.</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И во-вторых, если не считать предельно хаотизированного и совершенно невлиятельного «виртуального недорода» научного социологического поиска (да его даже в реферативных формах осилить уже давно никто не в состоянии, при любых Интернетах, а в солидно теоретическом смысле «благодаря» им и тем более), а также отброшенной на интеллектуальную периферию «марксистско-ленинской» ортодоксии и робких, еще донаучных (или наивно-нормативных) намеков на теоретические основания всемирных гуманистических тенденций и «постиндустриализма», то нынешнее торжество либеральной экономической мысли просто бесспорно. Больше-то читать, скажем так, нечего.</w:t>
      </w:r>
    </w:p>
    <w:p>
      <w:pPr>
        <w:pStyle w:val="Normal"/>
        <w:spacing w:lineRule="exact" w:line="220"/>
        <w:ind w:firstLine="301"/>
        <w:jc w:val="both"/>
        <w:rPr>
          <w:rFonts w:ascii="Bookman Old Style" w:hAnsi="Bookman Old Style" w:cs="Arial"/>
          <w:spacing w:val="-7"/>
        </w:rPr>
      </w:pPr>
      <w:r>
        <w:rPr>
          <w:rFonts w:cs="Arial" w:ascii="Bookman Old Style" w:hAnsi="Bookman Old Style"/>
          <w:spacing w:val="-7"/>
        </w:rPr>
      </w:r>
    </w:p>
    <w:p>
      <w:pPr>
        <w:pStyle w:val="Endnote"/>
        <w:rPr>
          <w:rFonts w:ascii="Bookman Old Style" w:hAnsi="Bookman Old Style" w:cs="Arial"/>
          <w:spacing w:val="-7"/>
        </w:rPr>
      </w:pPr>
      <w:r>
        <w:rPr>
          <w:rFonts w:cs="Arial"/>
          <w:spacing w:val="-7"/>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pPr>
      <w:r>
        <w:rPr>
          <w:rFonts w:cs="Bookman Old Style" w:ascii="Bookman Old Style" w:hAnsi="Bookman Old Style"/>
          <w:b/>
          <w:bCs/>
          <w:sz w:val="22"/>
          <w:szCs w:val="22"/>
        </w:rPr>
        <w:t xml:space="preserve">32.1. Последние маневры либерального </w:t>
        <w:br/>
        <w:t>экономизма</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tabs>
          <w:tab w:val="clear" w:pos="720"/>
          <w:tab w:val="left" w:pos="795" w:leader="none"/>
        </w:tabs>
        <w:spacing w:lineRule="exact" w:line="120"/>
        <w:ind w:firstLine="301"/>
        <w:jc w:val="both"/>
        <w:rPr>
          <w:rFonts w:ascii="Bookman Old Style" w:hAnsi="Bookman Old Style" w:cs="Bookman Old Style"/>
          <w:spacing w:val="-5"/>
        </w:rPr>
      </w:pPr>
      <w:r>
        <w:rPr>
          <w:rFonts w:cs="Bookman Old Style" w:ascii="Bookman Old Style" w:hAnsi="Bookman Old Style"/>
          <w:spacing w:val="-5"/>
        </w:rPr>
        <w:tab/>
      </w:r>
    </w:p>
    <w:p>
      <w:pPr>
        <w:pStyle w:val="Normal"/>
        <w:spacing w:lineRule="exact" w:line="240"/>
        <w:ind w:firstLine="301"/>
        <w:jc w:val="both"/>
        <w:rPr/>
      </w:pPr>
      <w:r>
        <w:rPr>
          <w:rFonts w:cs="Arial" w:ascii="Bookman Old Style" w:hAnsi="Bookman Old Style"/>
          <w:spacing w:val="-9"/>
        </w:rPr>
        <w:t>«Последними», по всей видимости, они являются пока лишь хронологически. Ибо нет и быть не может такой догматики, которая бы, как уже не раз говорилось, изощренно не адаптировалась к любой объективной ситуации. До погоста, как писал Т. Кун. В смысле носителей этой догматики.</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2.1.1. Новый миф «поствашингтонского консенсус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8"/>
        <w:ind w:firstLine="301"/>
        <w:jc w:val="both"/>
        <w:rPr/>
      </w:pPr>
      <w:r>
        <w:rPr>
          <w:rFonts w:cs="Arial" w:ascii="Bookman Old Style" w:hAnsi="Bookman Old Style"/>
          <w:spacing w:val="-2"/>
        </w:rPr>
        <w:t xml:space="preserve">Не суть важно, но напомню, что «вашингтонский консенсус» </w:t>
      </w:r>
      <w:r>
        <w:rPr>
          <w:rFonts w:cs="Arial" w:ascii="Bookman Old Style" w:hAnsi="Bookman Old Style"/>
          <w:spacing w:val="-4"/>
        </w:rPr>
        <w:t>–</w:t>
      </w:r>
      <w:r>
        <w:rPr>
          <w:rFonts w:cs="Arial" w:ascii="Bookman Old Style" w:hAnsi="Bookman Old Style"/>
          <w:spacing w:val="-2"/>
        </w:rPr>
        <w:t xml:space="preserve"> это выработанные в самом начале 90-х гг. западными, самыми «мозговитыми», в основном финансово-валютно-бан</w:t>
        <w:softHyphen/>
        <w:t>ковскими кру</w:t>
        <w:softHyphen/>
        <w:t>гами, при особой роли американских, принципы оказания «по</w:t>
        <w:softHyphen/>
        <w:t>мощи» «развивающемуся миру» или «переходным экономикам», когда в эти нестройные ряды были зачислены при</w:t>
        <w:softHyphen/>
        <w:t>мерно три десятка «новых независимых государств» былого «соцлагеря».</w:t>
      </w:r>
    </w:p>
    <w:p>
      <w:pPr>
        <w:pStyle w:val="Normal"/>
        <w:spacing w:lineRule="exact" w:line="238"/>
        <w:ind w:firstLine="301"/>
        <w:jc w:val="both"/>
        <w:rPr/>
      </w:pPr>
      <w:r>
        <w:rPr>
          <w:rFonts w:cs="Arial" w:ascii="Bookman Old Style" w:hAnsi="Bookman Old Style"/>
          <w:spacing w:val="-4"/>
        </w:rPr>
        <w:t>Краткая суть этого «вашингтонского консенсуса», лишь выразившего на самом деле уже давнюю реальную, прежде всего, кредитную практику МВФ, ВБ, МБРР, ЕБРР, известных «клубов», идеологию ВЭФ и др., а отчасти и всю инвестиционную деятельность западных фирм и ТНК на «югах» (в ином, более ходовом, обороте все это чаще известно как «модернизация»), заключена в определенных требованиях к политике стран при выдаче кредитов (критерии инвестирования и того проще – уверенность в репатриации прибыли). Если выполнять будете, то и кредиты будем давать, а то даже, «входя в положение», временами их и «переструктуризовывать» (откладывать попросту выплаты путем новых кредитов, но обычно не процента, естественно вместе с долгом набегающего). Требования эти изначально были довольно жесткими и весьма компактными: либерализация торговли (ослабление всяких протекционистских форм), макроэкономическая стабилизация (обыденно именуемая «монетаризмом»; дерегуляция цен, включая даже не только градуалистский, а более предпочтительный шоковый вариант, малые инфляция, дефицит бюджета, собираемость налогов) и рыночные преобразования (прежде всего, приватизация «госсобственности»). В общем с пяток ключевых параметров, свойственных «развитым рыночным экономикам» и означающих, как либерально принято говорить, «уход с дороги» государства.</w:t>
      </w:r>
    </w:p>
    <w:p>
      <w:pPr>
        <w:pStyle w:val="Normal"/>
        <w:spacing w:lineRule="exact" w:line="238"/>
        <w:ind w:firstLine="301"/>
        <w:jc w:val="both"/>
        <w:rPr/>
      </w:pPr>
      <w:r>
        <w:rPr>
          <w:rFonts w:cs="Arial" w:ascii="Bookman Old Style" w:hAnsi="Bookman Old Style"/>
          <w:spacing w:val="-6"/>
        </w:rPr>
        <w:t>Однако едва ли не изначально, в параллель с самой уже давней практикой еще не оформленного «вашингтонского консенсуса», т.е. по сути уже в 70–80-е гг., стали замечаться, так ска</w:t>
        <w:softHyphen/>
        <w:t>зать, неудовлетворительные результаты, вялый рост, регуляр</w:t>
        <w:softHyphen/>
        <w:softHyphen/>
        <w:t>ные кризисы, спады, социальные коллизии и пр. А потому и неформально тоже давно заговорили о необходимости уже «пост</w:t>
        <w:softHyphen/>
        <w:t>ва</w:t>
        <w:softHyphen/>
        <w:t>шин</w:t>
        <w:softHyphen/>
        <w:softHyphen/>
        <w:softHyphen/>
        <w:t>г</w:t>
        <w:softHyphen/>
        <w:t>тонского консенсуса».</w:t>
      </w:r>
    </w:p>
    <w:p>
      <w:pPr>
        <w:pStyle w:val="Normal"/>
        <w:spacing w:lineRule="exact" w:line="238"/>
        <w:ind w:firstLine="301"/>
        <w:jc w:val="both"/>
        <w:rPr/>
      </w:pPr>
      <w:r>
        <w:rPr>
          <w:rFonts w:cs="Arial" w:ascii="Bookman Old Style" w:hAnsi="Bookman Old Style"/>
          <w:spacing w:val="-3"/>
        </w:rPr>
        <w:t xml:space="preserve">В настоящее время его идеи уже со всей, так сказать, определенностью выдвинул главный идеолог Всемирного банка </w:t>
        <w:br/>
        <w:t>Дж. Стиглиц</w:t>
      </w:r>
      <w:r>
        <w:rPr>
          <w:rStyle w:val="EndnoteCharacters"/>
          <w:rFonts w:cs="Arial" w:ascii="Bookman Old Style" w:hAnsi="Bookman Old Style"/>
          <w:spacing w:val="-3"/>
        </w:rPr>
        <w:t>1</w:t>
      </w:r>
      <w:r>
        <w:rPr>
          <w:rFonts w:cs="Arial" w:ascii="Bookman Old Style" w:hAnsi="Bookman Old Style"/>
          <w:spacing w:val="-3"/>
        </w:rPr>
        <w:t>.</w:t>
      </w:r>
    </w:p>
    <w:p>
      <w:pPr>
        <w:pStyle w:val="Normal"/>
        <w:spacing w:lineRule="exact" w:line="240"/>
        <w:ind w:firstLine="301"/>
        <w:jc w:val="both"/>
        <w:rPr/>
      </w:pPr>
      <w:r>
        <w:rPr>
          <w:rFonts w:cs="Arial" w:ascii="Bookman Old Style" w:hAnsi="Bookman Old Style"/>
          <w:spacing w:val="-4"/>
        </w:rPr>
        <w:t>Как пишет Стиглиц, идеи этого «поствашингтонского консенсуса», «к сожалению, не так просты», что, естественно, импонирует. Он показывает, что страны Латинской Америки, более или менее строго выполнявшие требования «вашингтонского консенсуса», оказались в гораздо худшем положении, чем группа стран Юго-Восточ</w:t>
        <w:softHyphen/>
        <w:t>ной Азии, которая «не слишком точно следовала рецептам» этого «консенсуса». (Кстати, приводя как удачный пример страны ЮВА, Стиглиц ни разу не упомянул двадцать лет успешно развивающегося Китая.) Упор на борьбу с инфляцией, к примеру, взятый за догму в Латинской Америке, не способствовал «долгосрочному экономическому росту», от</w:t>
        <w:softHyphen/>
        <w:t>влекал от других важных источников макроэкономической не</w:t>
        <w:softHyphen/>
        <w:t>стабильности, а имен</w:t>
        <w:softHyphen/>
        <w:t>но «слабости финансового сектора». Причем, по его мнению, даже современный кризис в странах Юго-Восточной Азии не ставит под сомнение само это ази</w:t>
        <w:softHyphen/>
        <w:t>атс</w:t>
        <w:softHyphen/>
        <w:t>кое «чудо». Оставим на совести автора это мнение, поскольку действительно былой относительно быстрый рост обернулся и внушительным кризисом, выход из которого пока за горами.</w:t>
      </w:r>
    </w:p>
    <w:p>
      <w:pPr>
        <w:pStyle w:val="Normal"/>
        <w:spacing w:lineRule="exact" w:line="240"/>
        <w:ind w:firstLine="301"/>
        <w:jc w:val="both"/>
        <w:rPr/>
      </w:pPr>
      <w:r>
        <w:rPr>
          <w:rFonts w:cs="Arial" w:ascii="Bookman Old Style" w:hAnsi="Bookman Old Style"/>
          <w:spacing w:val="-6"/>
        </w:rPr>
        <w:t>Тем не менее простоватую логику «вашингтонского консенсуса» Стиглиц предлагает заменить более богатой, «комплексной» логикой «пересмотра роли государства» (в частности, в виде ин</w:t>
      </w:r>
      <w:r>
        <w:rPr>
          <w:rFonts w:cs="Arial" w:ascii="Bookman Old Style" w:hAnsi="Bookman Old Style"/>
          <w:spacing w:val="-7"/>
        </w:rPr>
        <w:t>вес</w:t>
        <w:softHyphen/>
        <w:t>тиций в «человеческий капитал», передачу технологий), допол</w:t>
        <w:softHyphen/>
        <w:t>нением только финансовых действий промышленной и со</w:t>
      </w:r>
      <w:r>
        <w:rPr>
          <w:rFonts w:cs="Arial" w:ascii="Bookman Old Style" w:hAnsi="Bookman Old Style"/>
          <w:spacing w:val="-6"/>
        </w:rPr>
        <w:t>циальной (образование, наука, здравоохранение, пенсионные дела и пр.) политикой, необходимостью борьбы с безработицей («незадействованные ресурсы»), допустимостью «умеренной инфляции» (которая может способствовать росту), развитием «юри</w:t>
        <w:softHyphen/>
        <w:t>дической инфраструктуры рынка ценных бумаг» (без коей возни</w:t>
        <w:softHyphen/>
        <w:softHyphen/>
        <w:t>кает «рентоориентированное поведение»), содействием внут</w:t>
        <w:softHyphen/>
        <w:t>ренней конкуренции (путем и некоторых протекционистс</w:t>
        <w:softHyphen/>
        <w:t>ких мер), отказом от абсолютизации приватизации (важней кон</w:t>
        <w:softHyphen/>
        <w:t>ку</w:t>
        <w:softHyphen/>
        <w:t>рентная среда) и т.д. В общем все это, хоть и насквозь либерально, довольно симпатично.</w:t>
      </w:r>
    </w:p>
    <w:p>
      <w:pPr>
        <w:pStyle w:val="Normal"/>
        <w:spacing w:lineRule="exact" w:line="240"/>
        <w:ind w:firstLine="301"/>
        <w:jc w:val="both"/>
        <w:rPr/>
      </w:pPr>
      <w:r>
        <w:rPr>
          <w:rFonts w:cs="Arial" w:ascii="Bookman Old Style" w:hAnsi="Bookman Old Style"/>
          <w:spacing w:val="-6"/>
        </w:rPr>
        <w:t>Однако не будем забывать, что, так сказать, совершенно однозначные нынешние материальные миросистемные отношения, в частности, кредитора – должника никогда не могут быть симметричными (при любых отдельных рисках или даже неудачах кредиторов и выгодах должников; при любых «поствашингтонских» политиках). Мощнейших реалий неоколониальной системы или МКС, исключительно северной (метропольной) расположенности основных кредиторов, инвесторов, материнских фирм и контор ТНК, мощных банков, валютных эмитентов и, конечно, финансовых спекулянтов (даже, между прочим, и в лице доморощенных компрадоров в самих развивающихся стра</w:t>
        <w:softHyphen/>
        <w:t>нах), Стиглиц в упор не видит. А пока эта система существует, при абсолютно любых формально-экономических «ростах» в «раз</w:t>
        <w:softHyphen/>
        <w:t>вивающихся странах», асим</w:t>
        <w:softHyphen/>
        <w:t>метрия, даже не говоря о непреходя</w:t>
        <w:softHyphen/>
        <w:t>щих и все более безнадежных долгах, социальные (в самом широком смысле) разрывы будут неумолимо только возрастать. (И опять же кстати, Китай вполне вклю</w:t>
        <w:softHyphen/>
        <w:t>чен в весьма обширные экспортно-импортные, инвестиционные и пр. мирохозяйственные связи, но тем не менее от упомянутой системы пока довольно жестко отграничен.)</w:t>
      </w:r>
    </w:p>
    <w:p>
      <w:pPr>
        <w:pStyle w:val="Normal"/>
        <w:spacing w:lineRule="exact" w:line="247"/>
        <w:ind w:firstLine="301"/>
        <w:jc w:val="both"/>
        <w:rPr/>
      </w:pPr>
      <w:r>
        <w:rPr>
          <w:rFonts w:cs="Arial" w:ascii="Bookman Old Style" w:hAnsi="Bookman Old Style"/>
          <w:spacing w:val="-4"/>
        </w:rPr>
        <w:t>Отвлечемся также от имманентного западной мысли непроходимого прагматизма: Стиглиц вполне доброжелательно призы</w:t>
        <w:softHyphen/>
        <w:t>вает «лучше понять, как достигнуть многообразные цели, стоя</w:t>
        <w:softHyphen/>
        <w:t>щие перед человечеством» (однако, чтобы «понять» это, спер</w:t>
        <w:softHyphen/>
        <w:t>ва не</w:t>
        <w:softHyphen/>
        <w:t>об</w:t>
        <w:softHyphen/>
        <w:t xml:space="preserve">ходимо понять объективные полиструктуры и тенденции развития грешного человечества, что тысячекратно сложней любых «консенсусов», тем более «целей»). В частности, Стиглиц походя, но точно замечает, что «финансовые кризисы продолжают происходить, и по некоторым свидетельствам, в последнее время они учащаются и становятся все более разрушительными» (к примеру, «потери от известных потрясений на рынке сбережений и займов в США в 1984–1991 гг. в несколько раз превысили потери от Великой депрессии», хотя по отношению к ВВП кризисы в других странах гораздо глубже). Но, так сказать, «нутряной» прагматизм даже мысли не допускает о </w:t>
      </w:r>
      <w:r>
        <w:rPr>
          <w:rFonts w:cs="Arial" w:ascii="Bookman Old Style" w:hAnsi="Bookman Old Style"/>
          <w:spacing w:val="-6"/>
        </w:rPr>
        <w:t>самой природе той самой системы, которая неумолимо и поро</w:t>
      </w:r>
      <w:r>
        <w:rPr>
          <w:rFonts w:cs="Arial" w:ascii="Bookman Old Style" w:hAnsi="Bookman Old Style"/>
          <w:spacing w:val="-4"/>
        </w:rPr>
        <w:t>ж</w:t>
        <w:softHyphen/>
        <w:t>дает все эти учащающиеся и все более разрушительные кризисы, видимо, пока не грохнет «последний и решительный» кризис. Тогда, хотя уже и неизвестно на «каком свете», и научная экономическая мысль начнет биться. Так сказать, по прецеденту типологически западного права или по «апостериорности» (в смысле Дж. Николиса) западной социологической (в том числе эко</w:t>
        <w:softHyphen/>
        <w:t>номической) мысли.</w:t>
      </w:r>
    </w:p>
    <w:p>
      <w:pPr>
        <w:pStyle w:val="Normal"/>
        <w:spacing w:lineRule="exact" w:line="247"/>
        <w:ind w:firstLine="301"/>
        <w:jc w:val="both"/>
        <w:rPr/>
      </w:pPr>
      <w:r>
        <w:rPr>
          <w:rFonts w:cs="Arial" w:ascii="Bookman Old Style" w:hAnsi="Bookman Old Style"/>
          <w:spacing w:val="-7"/>
        </w:rPr>
        <w:t>Отвлечемся и от основной морфологии в самой семантике Стиглица (к чему еще вернемся). Фиксируем его едва ли не главный вывод: вашингтонский консенсус исчерпал себя; «если мы говорим о долгосрочной политике, ее выработка должна осущест</w:t>
        <w:softHyphen/>
        <w:t>в</w:t>
        <w:softHyphen/>
        <w:t>ляться развивающимися странами».</w:t>
      </w:r>
    </w:p>
    <w:p>
      <w:pPr>
        <w:pStyle w:val="Normal"/>
        <w:spacing w:lineRule="exact" w:line="247"/>
        <w:ind w:firstLine="301"/>
        <w:jc w:val="both"/>
        <w:rPr/>
      </w:pPr>
      <w:r>
        <w:rPr>
          <w:rFonts w:cs="Arial" w:ascii="Bookman Old Style" w:hAnsi="Bookman Old Style"/>
          <w:spacing w:val="-6"/>
        </w:rPr>
        <w:t>Согласитесь, читатель, весьма решительное заявление, но вот на поверку или весьма лукавое, или насквозь утопичное (не в лучшем смысле неких здравых идеалов), или... революционное (что у Стиглица, конечно, исключено).</w:t>
      </w:r>
    </w:p>
    <w:p>
      <w:pPr>
        <w:pStyle w:val="Normal"/>
        <w:spacing w:lineRule="exact" w:line="240"/>
        <w:ind w:firstLine="301"/>
        <w:jc w:val="both"/>
        <w:rPr/>
      </w:pPr>
      <w:r>
        <w:rPr>
          <w:rFonts w:cs="Arial" w:ascii="Bookman Old Style" w:hAnsi="Bookman Old Style"/>
          <w:spacing w:val="-4"/>
        </w:rPr>
        <w:t>Ежели развивающиеся страны будут формировать «консенсус» новой политики (в том числе, естественно, и в областях кредитования, инвестирования), то возможны две крайности: развивающиеся страны будут, «конкурентно» заискивая (даже в гневных формах, как это недавно делал президент Малайзии) перед развитыми благодетельствующими «партнерами», формировать все ту же самую политику (Север и Юг – неотделимые компоненты одной и той же системы), либо они будут предлагать то, что Север не устроит никогда, пока цела сама эта система неоколониализма и сам Север в его нынешнем Метрополь</w:t>
        <w:softHyphen/>
        <w:t>ном качестве, популярно известном как «золотой миллиард». Ли</w:t>
        <w:softHyphen/>
        <w:t>бо, наконец, пока без крайностей, в позициях развивающихся стран наступит неописуемый раздрай. И без того не очень дружный «третий мир» претерпит глобальный раскол. В дополнение ко всем прочим.</w:t>
      </w:r>
    </w:p>
    <w:p>
      <w:pPr>
        <w:pStyle w:val="Normal"/>
        <w:spacing w:lineRule="exact" w:line="240"/>
        <w:ind w:firstLine="301"/>
        <w:jc w:val="both"/>
        <w:rPr/>
      </w:pPr>
      <w:r>
        <w:rPr>
          <w:rFonts w:cs="Arial" w:ascii="Bookman Old Style" w:hAnsi="Bookman Old Style"/>
          <w:spacing w:val="-4"/>
        </w:rPr>
        <w:t>В общем, раздумья о новом «консенсусе» – беспросветная лирика, ибо практика того же МВФ и прочих «клубов» какой была, такой и будет, пока цела сама система. Еще раз подчеркну – никакой «ругани» в адрес МВФ и пр., а равно в адрес периферий, неоколоний, читатель не должен усматривать ни в коей мере. Все это одна система отношений. И одна и другая сторона могут быть даже совершенно искренне благодетельны, но это пока ничуть не нарушает материального отношения экзогенных «рабовладельцев» и «рабов».</w:t>
      </w:r>
    </w:p>
    <w:p>
      <w:pPr>
        <w:pStyle w:val="TextBodyIndent"/>
        <w:spacing w:lineRule="exact" w:line="240" w:before="0" w:after="0"/>
        <w:ind w:right="0" w:firstLine="301"/>
        <w:rPr/>
      </w:pPr>
      <w:r>
        <w:rPr>
          <w:rFonts w:cs="Arial" w:ascii="Bookman Old Style" w:hAnsi="Bookman Old Style"/>
          <w:spacing w:val="-7"/>
        </w:rPr>
        <w:t>Теперь взглянем на более теоретизированные реакции либера</w:t>
        <w:softHyphen/>
        <w:t>лизма на ситуацию. После полосы «юношеского» газетного «памфлетизма» (в смысле Й. Шумпетера), уже подначитавшись экономиксов, наши постсоциалистические либералы, надо сказать, в изяществе мысли нередко превосходят своих же западных учителей и коллег.</w:t>
      </w:r>
    </w:p>
    <w:p>
      <w:pPr>
        <w:pStyle w:val="Normal"/>
        <w:spacing w:lineRule="exact" w:line="220"/>
        <w:jc w:val="both"/>
        <w:rPr>
          <w:spacing w:val="-7"/>
        </w:rPr>
      </w:pPr>
      <w:r>
        <w:rPr>
          <w:spacing w:val="-7"/>
        </w:rPr>
        <w:t>_______________</w:t>
      </w:r>
    </w:p>
    <w:p>
      <w:pPr>
        <w:pStyle w:val="Endnote"/>
        <w:spacing w:lineRule="exact" w:line="200" w:before="120" w:after="0"/>
        <w:rPr/>
      </w:pPr>
      <w:r>
        <w:rPr>
          <w:vertAlign w:val="superscript"/>
        </w:rPr>
        <w:t>1</w:t>
      </w:r>
      <w:r>
        <w:rPr/>
        <w:t xml:space="preserve"> </w:t>
      </w:r>
      <w:r>
        <w:rPr>
          <w:i/>
        </w:rPr>
        <w:t xml:space="preserve">Стиглиц Дж. </w:t>
      </w:r>
      <w:r>
        <w:rPr/>
        <w:t>Многообразнее инструменты, шире цели: движение к поствашингтонскому консенсусу // ВЭ, 1998, № 8, с. 4–34.</w:t>
      </w:r>
    </w:p>
    <w:p>
      <w:pPr>
        <w:pStyle w:val="TextBodyIndent"/>
        <w:spacing w:lineRule="exact" w:line="2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spacing w:lineRule="exact" w:line="200"/>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2.1.2. Институциональный бум вокруг </w:t>
        <w:br/>
        <w:t xml:space="preserve">«трансформаций» (тупики «акультурного» </w:t>
        <w:br/>
        <w:t>либерального универсализм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0"/>
        <w:ind w:right="0" w:firstLine="301"/>
        <w:rPr/>
      </w:pPr>
      <w:r>
        <w:rPr>
          <w:rFonts w:cs="Arial" w:ascii="Bookman Old Style" w:hAnsi="Bookman Old Style"/>
          <w:spacing w:val="-4"/>
        </w:rPr>
        <w:t>Общий смысл институционального бума, представленный довольно широким потоком публикаций, кратко говоря, состоит в возражении узости, а тем самым и ограниченности «вашин</w:t>
        <w:softHyphen/>
        <w:t>гтонских» параметров для объяснения процессов «перехода к рынку». Набегает слишком много отклонений, которые вроде бы как раз и объясняются различиями «институциональных» фак</w:t>
        <w:softHyphen/>
        <w:t>торов.</w:t>
      </w:r>
    </w:p>
    <w:p>
      <w:pPr>
        <w:pStyle w:val="Normal"/>
        <w:spacing w:lineRule="exact" w:line="240"/>
        <w:ind w:firstLine="301"/>
        <w:jc w:val="both"/>
        <w:rPr>
          <w:rFonts w:ascii="Bookman Old Style" w:hAnsi="Bookman Old Style" w:cs="Arial"/>
          <w:spacing w:val="-4"/>
          <w:u w:val="single"/>
        </w:rPr>
      </w:pPr>
      <w:r>
        <w:rPr>
          <w:rFonts w:cs="Arial" w:ascii="Bookman Old Style" w:hAnsi="Bookman Old Style"/>
          <w:spacing w:val="-7"/>
        </w:rPr>
        <w:t>Венцом либеральной корректности такого «институционального» анализа является, пожалуй, материал В. Попова</w:t>
      </w:r>
      <w:r>
        <w:rPr>
          <w:rFonts w:cs="Arial" w:ascii="Bookman Old Style" w:hAnsi="Bookman Old Style"/>
          <w:spacing w:val="-7"/>
          <w:vertAlign w:val="superscript"/>
        </w:rPr>
        <w:t>1,2</w:t>
      </w:r>
      <w:r>
        <w:rPr>
          <w:rFonts w:cs="Arial" w:ascii="Bookman Old Style" w:hAnsi="Bookman Old Style"/>
          <w:spacing w:val="-7"/>
        </w:rPr>
        <w:t>. Весьма обстоятельно, а по отношению к недавним «вашингтонским» доктринам и вовсе не ординарно В. Попов исследует ход «тр</w:t>
      </w:r>
      <w:r>
        <w:rPr>
          <w:rFonts w:cs="Arial" w:ascii="Bookman Old Style" w:hAnsi="Bookman Old Style"/>
          <w:spacing w:val="-4"/>
        </w:rPr>
        <w:t>ансформаций», причем в основном как раз на материале 28 быв</w:t>
        <w:softHyphen/>
        <w:t>ших «плановых экономик» (все страны былого «соцлагеря» как уже «независимые государства», кроме нынешней Югославии, Кубы и КНДР). Попов – либерал насквозь, но по сравнению с простоватым «вашингтонским» либерализмом его анализ редкостно многофакторен. Что, безусловно, отрадно. Как и надлежит настоящему экономисту, Попов проводит анализ в море параметров и, естественно, чисел (почти с двумя десятками таблиц и графических форм). Тем не менее резюмирующие вы</w:t>
        <w:softHyphen/>
        <w:t>воды Попова имеют ярко выраженный качественный тип, что еще более отрадно, но в силу их же подозрительно очевидной броскости, а равно трудной исчислимости некоторых из используемых параметров ставит под сомнение вообще высокую значимость всех «число-вычисли</w:t>
        <w:softHyphen/>
        <w:t>тель</w:t>
        <w:softHyphen/>
        <w:t>ных» хлопот. Однако бегло обрисуем его методу.</w:t>
      </w:r>
    </w:p>
    <w:p>
      <w:pPr>
        <w:pStyle w:val="Normal"/>
        <w:spacing w:lineRule="exact" w:line="240"/>
        <w:ind w:firstLine="301"/>
        <w:jc w:val="both"/>
        <w:rPr/>
      </w:pPr>
      <w:r>
        <w:rPr>
          <w:rFonts w:cs="Arial" w:ascii="Bookman Old Style" w:hAnsi="Bookman Old Style"/>
          <w:spacing w:val="-4"/>
        </w:rPr>
        <w:t xml:space="preserve">За период анализа «переходных экономик», если не оговорено специально, берутся 1989–1996 гг., за исключением Китая (1979–1986). То есть действительно самые интригующие времена. За, так сказать, неуспех (успех) переходов берется все тот </w:t>
      </w:r>
      <w:r>
        <w:rPr>
          <w:rFonts w:cs="Arial" w:ascii="Bookman Old Style" w:hAnsi="Bookman Old Style"/>
          <w:spacing w:val="-6"/>
        </w:rPr>
        <w:t>же спад (рост) ВВП. Но вот аргументов (в математическом обра</w:t>
        <w:softHyphen/>
        <w:t xml:space="preserve">зе влияющих факторов) такая уйма, что раскалившейся в </w:t>
      </w:r>
      <w:r>
        <w:rPr>
          <w:rFonts w:cs="Arial" w:ascii="Bookman Old Style" w:hAnsi="Bookman Old Style"/>
          <w:spacing w:val="-4"/>
        </w:rPr>
        <w:t>рас</w:t>
        <w:softHyphen/>
        <w:t>четах ЭВМ не позавидуешь. В частности, учитываются: объективные условия, исходный ВВП, ВВП на душу населения (в том числе известный эффект А. Гершенкрона «преимуществ отсталости»), дис</w:t>
        <w:softHyphen/>
        <w:t>про</w:t>
        <w:softHyphen/>
        <w:t>порции хозяйства (степень милитаризации, «пла</w:t>
        <w:softHyphen/>
        <w:t>новые» отклонения от «нормальных» в структуре производства по части укрупненности и специализации предприятий, долей промышленности, сырьевых отраслей, машиностроения, сельс</w:t>
        <w:softHyphen/>
        <w:t>кого хозяйства, услуг; во внешней торговле, степени открытости и др.), военные конфликты, «принад</w:t>
        <w:softHyphen/>
        <w:t>леж</w:t>
        <w:softHyphen/>
        <w:t>ность СНГ» и др. Идут в счет и различающиеся политики «пе</w:t>
        <w:softHyphen/>
        <w:t>рехода» (или, пошире, политики «смешанные» с параметрами хода самих процессов), а именно шоковая градуалистская, инфляционная, большая или меньшая либерализация в более широком значении продвижения к рыночным формам (обобщенный индекс либерализации). Наконец, в отличие от ранее применявшихся подходов, в зачет идут и уже более сложные, тем самым и более трудно количественно оцениваемые, можно сказать, «объективно-субъек</w:t>
        <w:softHyphen/>
        <w:t>тив</w:t>
        <w:softHyphen/>
        <w:t>ные», т.е. как раз в основном «институциональные» факторы. (Здесь лишь напомним, что начиная с «первого институционалиста» Т. Веблена и до сей поры экономисты в принципе не различают производственно доминирующих базовых форм, снятых и потенциальных деформаций отношений, глубинных инфраструктур и внешних ультраструктур как, в Марксовом обороте, организационно-субъектных «спиритуализ</w:t>
        <w:softHyphen/>
        <w:t>мов». Ну да ладно. Раз уж что-то там выходит за рамки клас</w:t>
        <w:softHyphen/>
        <w:t>си</w:t>
        <w:softHyphen/>
        <w:t>ческих капитал-рыночных структур, будь то, с одной сто</w:t>
        <w:softHyphen/>
        <w:t>ро</w:t>
        <w:softHyphen/>
        <w:t>ны, культурно-родовые субстанции и прочие се</w:t>
        <w:softHyphen/>
        <w:t xml:space="preserve">мьи, профкомы, </w:t>
      </w:r>
      <w:r>
        <w:rPr>
          <w:rFonts w:cs="Arial" w:ascii="Bookman Old Style" w:hAnsi="Bookman Old Style"/>
          <w:caps/>
          <w:spacing w:val="-4"/>
        </w:rPr>
        <w:t>жэк</w:t>
      </w:r>
      <w:r>
        <w:rPr>
          <w:rFonts w:cs="Arial" w:ascii="Bookman Old Style" w:hAnsi="Bookman Old Style"/>
          <w:spacing w:val="-4"/>
        </w:rPr>
        <w:t>и и «первички», а с другой стороны, глубокоуважаемое государство и прочие губернаторы, банки, министерства или «ЦК», пусть чохом попадает в пресловутые «институты».) Далее Попов констатирует, что эффективность государственных и негосударственных институтов нелегко оценить количественно, а потому сперва, и весьма убедительно, содержа</w:t>
        <w:softHyphen/>
        <w:t>тель</w:t>
        <w:softHyphen/>
        <w:t>но характеризует ее проявлениями разрушений этих институтов:</w:t>
      </w:r>
    </w:p>
    <w:p>
      <w:pPr>
        <w:pStyle w:val="Normal"/>
        <w:spacing w:lineRule="exact" w:line="240"/>
        <w:ind w:left="471" w:hanging="170"/>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увеличение доли теневой экономики;</w:t>
      </w:r>
    </w:p>
    <w:p>
      <w:pPr>
        <w:pStyle w:val="Normal"/>
        <w:spacing w:lineRule="exact" w:line="240"/>
        <w:ind w:left="471" w:hanging="170"/>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падение доли государственных доходов в ВВП;</w:t>
      </w:r>
    </w:p>
    <w:p>
      <w:pPr>
        <w:pStyle w:val="Normal"/>
        <w:spacing w:lineRule="exact" w:line="240"/>
        <w:ind w:left="471" w:hanging="170"/>
        <w:jc w:val="both"/>
        <w:rPr/>
      </w:pPr>
      <w:r>
        <w:rPr>
          <w:rFonts w:cs="Arial" w:ascii="Bookman Old Style" w:hAnsi="Bookman Old Style"/>
          <w:spacing w:val="-7"/>
        </w:rPr>
        <w:t>– </w:t>
      </w:r>
      <w:r>
        <w:rPr>
          <w:rFonts w:cs="Arial" w:ascii="Bookman Old Style" w:hAnsi="Bookman Old Style"/>
          <w:spacing w:val="-5"/>
        </w:rPr>
        <w:t>неспособность государства выполнять свои обязательства по предоставлению общественных благ (public goods) и нала</w:t>
        <w:softHyphen/>
        <w:t>живанию работающих механизмов регулирования хозяй</w:t>
        <w:softHyphen/>
        <w:t>ственной жиз</w:t>
        <w:softHyphen/>
        <w:t>ни;</w:t>
      </w:r>
    </w:p>
    <w:p>
      <w:pPr>
        <w:pStyle w:val="Normal"/>
        <w:spacing w:lineRule="exact" w:line="240"/>
        <w:ind w:left="471" w:hanging="170"/>
        <w:jc w:val="both"/>
        <w:rPr/>
      </w:pPr>
      <w:r>
        <w:rPr>
          <w:rFonts w:cs="Arial" w:ascii="Bookman Old Style" w:hAnsi="Bookman Old Style"/>
          <w:spacing w:val="-7"/>
        </w:rPr>
        <w:t>– </w:t>
      </w:r>
      <w:r>
        <w:rPr>
          <w:rFonts w:cs="Arial" w:ascii="Bookman Old Style" w:hAnsi="Bookman Old Style"/>
          <w:spacing w:val="-4"/>
        </w:rPr>
        <w:t>накопление неплатежей – просроченной задолженности (налоговым органам, работникам, банкам, поставщикам);</w:t>
      </w:r>
    </w:p>
    <w:p>
      <w:pPr>
        <w:pStyle w:val="Normal"/>
        <w:spacing w:lineRule="exact" w:line="240"/>
        <w:ind w:left="471" w:hanging="170"/>
        <w:jc w:val="both"/>
        <w:rPr/>
      </w:pPr>
      <w:r>
        <w:rPr>
          <w:rFonts w:cs="Arial" w:ascii="Bookman Old Style" w:hAnsi="Bookman Old Style"/>
          <w:spacing w:val="-7"/>
        </w:rPr>
        <w:t>– </w:t>
      </w:r>
      <w:r>
        <w:rPr>
          <w:rFonts w:cs="Arial" w:ascii="Bookman Old Style" w:hAnsi="Bookman Old Style"/>
          <w:spacing w:val="-4"/>
        </w:rPr>
        <w:t>демонетизация (падение отношения М2 к ВВП, т.е. в повы</w:t>
        <w:softHyphen/>
        <w:t>шении скорости обращения денег), долларизация и бартеризация экономики;</w:t>
      </w:r>
    </w:p>
    <w:p>
      <w:pPr>
        <w:pStyle w:val="Normal"/>
        <w:spacing w:lineRule="exact" w:line="240"/>
        <w:ind w:left="471" w:hanging="170"/>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снижение доли банковского кредитования в ВВП;</w:t>
      </w:r>
    </w:p>
    <w:p>
      <w:pPr>
        <w:pStyle w:val="Normal"/>
        <w:spacing w:lineRule="exact" w:line="240"/>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отсутствие эффективно применяемых процедур банкротств, защиты контрактов, прав собственности и общественного по</w:t>
        <w:softHyphen/>
        <w:t>ряд</w:t>
        <w:softHyphen/>
        <w:t>ка в целом;</w:t>
      </w:r>
    </w:p>
    <w:p>
      <w:pPr>
        <w:pStyle w:val="Normal"/>
        <w:spacing w:lineRule="exact" w:line="240"/>
        <w:ind w:firstLine="301"/>
        <w:jc w:val="both"/>
        <w:rPr>
          <w:rFonts w:ascii="Bookman Old Style" w:hAnsi="Bookman Old Style"/>
          <w:spacing w:val="-7"/>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высокий и растущий уровень преступности.</w:t>
      </w:r>
    </w:p>
    <w:p>
      <w:pPr>
        <w:pStyle w:val="Normal"/>
        <w:spacing w:lineRule="exact" w:line="240"/>
        <w:ind w:firstLine="301"/>
        <w:jc w:val="both"/>
        <w:rPr/>
      </w:pPr>
      <w:r>
        <w:rPr>
          <w:rFonts w:cs="Arial" w:ascii="Bookman Old Style" w:hAnsi="Bookman Old Style"/>
          <w:spacing w:val="-4"/>
        </w:rPr>
        <w:t>Далее Попов, признавая всю сложность количественных оценок, особо их взвешивания в интегральном параметре (без коего никакие экономиксно-пифагорейские намерения не осуществимы), все же пытается учесть некоторые из них: государственные расходы; доля теневой экономики; доходы бюджета (кстати, снижение доли государственных доходов в ВВП образует убедительную отрицательную корреляцию с динамикой: в среднем чем больше было снижение, тем больше было падение ВВП – «эффект», прямо противоположный стандартным либеральным убеждениям о пользе «ухода государства»). После всего этого регрессионного анализа (кратко говоря, выявления степеней влияния аргументов, факторов или «переменных» на результат «переходов») в конце второй статьи Попов делает всевозможные содержательные выводы и заключения, отчасти, впрочем, вкрапляемые и по всему предыдущему материалу.</w:t>
      </w:r>
    </w:p>
    <w:p>
      <w:pPr>
        <w:pStyle w:val="Normal"/>
        <w:spacing w:lineRule="exact" w:line="240"/>
        <w:ind w:firstLine="301"/>
        <w:jc w:val="both"/>
        <w:rPr/>
      </w:pPr>
      <w:r>
        <w:rPr>
          <w:rFonts w:cs="Arial" w:ascii="Bookman Old Style" w:hAnsi="Bookman Old Style"/>
          <w:spacing w:val="-7"/>
        </w:rPr>
        <w:t>Некоторые из них могут даже, так сказать, резануть слух традиционных либералов.</w:t>
      </w:r>
    </w:p>
    <w:p>
      <w:pPr>
        <w:pStyle w:val="Normal"/>
        <w:spacing w:lineRule="exact" w:line="240"/>
        <w:ind w:firstLine="301"/>
        <w:jc w:val="both"/>
        <w:rPr/>
      </w:pPr>
      <w:r>
        <w:rPr>
          <w:rFonts w:cs="Arial" w:ascii="Bookman Old Style" w:hAnsi="Bookman Old Style"/>
          <w:spacing w:val="-5"/>
        </w:rPr>
        <w:t>Так, постепенные либерализации могут быть удачными (Китай, Венгрия), но может быть эффективной и шоковая («однодневная») дерегуляция цен (Вьетнам), давшая сразу же рост. Кстати, сравнивая этот акт с российским отпуском цен, надо еще, я бы сказал, внимательно разбираться – похоже, никакого «денежного навеса» во Вьетнаме не было; в прямом отличии от российской ситуации с уже совершенно вынужденным отпуском цен, во Вьетнаме, как в свое время и в «градуалистском Китае», это был вполне продуманный хозяйственно-политический акт перехода, так сказать, «от продразверстки к продналогу». Далее Попов показывает, что относительно глубокая либерализация может быть неэффективной (Латвия, Литва); даже Финляндия, располагая вполне либеральной рыночной экономикой, в момент прекращения двустороннего клиринга с бывшим СССР испытала кризис, «самый масштабный в послевоенный период»: ВВП упал в 1989–1993 гг. на 12,5%, безработица увели</w:t>
        <w:softHyphen/>
        <w:t>чилась с 4 до 18%. Но, к примеру, испытав аналогичный (если не более суровый) структурный шок (прежде всего, от измены уже «новой» России), Куба, «без всякой либерализации», через че</w:t>
        <w:softHyphen/>
      </w:r>
      <w:r>
        <w:rPr>
          <w:rFonts w:cs="Arial" w:ascii="Bookman Old Style" w:hAnsi="Bookman Old Style"/>
          <w:spacing w:val="-7"/>
        </w:rPr>
        <w:t>ты</w:t>
        <w:softHyphen/>
        <w:t xml:space="preserve">ре года дала результат, лучший, чем в большинстве стран </w:t>
      </w:r>
      <w:r>
        <w:rPr>
          <w:rFonts w:cs="Arial" w:ascii="Bookman Old Style" w:hAnsi="Bookman Old Style"/>
          <w:spacing w:val="-5"/>
        </w:rPr>
        <w:t>СНГ, сумела даже, по словам Попова, «безукоризненно» (в плановом смысле) стимулировать альтернативный (сахару) экспорт. Весьма характерно, что практически по всем отдельным корреляциям почти любого параметра и успеха Китай и Вьетнам резко выделяются от всех других стран в позитивную сторону. Или, например, в Беларуси, Туркменистане и Узбекистане, известных отставанием в рыночных реформах, результаты лучше, чем в остальных странах СНГ. «В Беларуси, например, которую жур</w:t>
        <w:softHyphen/>
        <w:t>нал «Эксперт» назвал «эффективной диктатурой», зарплату платят вовремя, улицы подметают чище, теневая экономика мень</w:t>
        <w:softHyphen/>
        <w:t>ше, а преступность ниже, чем в России». Рост, напомню, на самый последний период лучший в Европе. Пример Украины (да и России, Казахстана и др.) как бы обратный. Причем последний сполох кризиса в России (вторая половина 1998 г.) «подставил» всех, в том числе и Белоруссию (да еще с особым «вниманием» со стороны Европы).</w:t>
      </w:r>
    </w:p>
    <w:p>
      <w:pPr>
        <w:pStyle w:val="Normal"/>
        <w:spacing w:lineRule="exact" w:line="240"/>
        <w:ind w:firstLine="301"/>
        <w:jc w:val="both"/>
        <w:rPr/>
      </w:pPr>
      <w:r>
        <w:rPr>
          <w:rFonts w:cs="Arial" w:ascii="Bookman Old Style" w:hAnsi="Bookman Old Style"/>
          <w:spacing w:val="-4"/>
        </w:rPr>
        <w:t>Прежде чем сформулировать общие выводы о едва ли не ос</w:t>
        <w:softHyphen/>
        <w:t>новной роли именно институтов в процессах «перехода», Попов еще вводит различие авторитарных (Вьетнам, Китай) и демократических (Центральная Европа) режимов. Выясняется, что «для эффективности государственных институтов в общем-то безразлично, поддерживаются ли они авторитарными или демок</w:t>
        <w:softHyphen/>
        <w:t>ратическими режимами». Каковые, в свою очередь, могут быть как «сильными», так и «слабыми». Далее Попов вообще кон</w:t>
        <w:softHyphen/>
        <w:t xml:space="preserve">цептуально расширяет и временной, и «пространственный» горизонт рассуждений, вводя еще понятие «либеральной демократии», в коей «либерализм» трактуется почему-то уже не рыночно (скажем, хотя бы уж хозяйственно. – </w:t>
      </w:r>
      <w:r>
        <w:rPr>
          <w:rFonts w:cs="Arial" w:ascii="Bookman Old Style" w:hAnsi="Bookman Old Style"/>
          <w:i/>
          <w:spacing w:val="-4"/>
        </w:rPr>
        <w:t>А.Ш</w:t>
      </w:r>
      <w:r>
        <w:rPr>
          <w:rFonts w:cs="Arial" w:ascii="Bookman Old Style" w:hAnsi="Bookman Old Style"/>
          <w:spacing w:val="-4"/>
        </w:rPr>
        <w:t>.), а явно политологически как вполне западноклассические гарантии «прав личности, экономических агентов, собственности, исполнения контрактов, кредиторов и должников и пр.». «В соответствии с таким подходом Европа сначала стала либеральной и только потом демократической». «По другому пути – сначала демократии, потом либерализм – пошли страны Латинской Америки, а затем Африки. Для экономики демократия без либерализма, то есть без эффективных институтов, гарантирующих права экономических агентов, оказалась не слишком благоприятной средой – Африка и Латинская Америка в послевоенный период сдавали свои позиции в мировой экономике, отставая по темпам роста ВВП на душу населения. Именно тогда, в послевоенный период, произошло становление так называемых нелиберальных демократий как массового феномена (главным образом в Латинской Америке и в Африке, но также в других регионах, например, в Индии) – в основном демократических режимов, но не имеющих эффективных институтов для защиты либеральных прав». (Здесь, правда, на мой взгляд, натяжка у Попова получилась: массы всякого рода «либеральных» и далеко не «либеральных» диктатур, как сочно говорили американцы, – стервецы, но наши стервецы – Латинская Америка и Африка хлебнули предостаточно.) «В 90-е гг. к числу нелиберальных демократий добавились многие советские республики и страны Юго-Восточной Европы со схожими последствиями для экономического развития. Собственно говоря, страны Латинс</w:t>
        <w:softHyphen/>
        <w:t>кой Америки уже близки к созданию эффективных институтов... А вот Африка и СНГ пока что весьма далеки – дальше, чем любые другие крупные регионы мировой экономики... В 90-е гг. страны только этих двух регионов продолжают удалять</w:t>
        <w:softHyphen/>
        <w:t>ся от западных государств по уровню развития (ВВП на душу населения), и, похоже, эта тенденция сохранится в обозримом будущем (10–20 лет), пока не будут созданы эффективные институты, способные превратить нелиберальные демократии в либеральные». Вот так. Начали с более-менее объектив</w:t>
        <w:softHyphen/>
        <w:t>ных субстанций, а в общем рисунке дело свели к политико-правовым.</w:t>
      </w:r>
    </w:p>
    <w:p>
      <w:pPr>
        <w:pStyle w:val="Normal"/>
        <w:spacing w:lineRule="exact" w:line="240"/>
        <w:ind w:firstLine="301"/>
        <w:jc w:val="both"/>
        <w:rPr/>
      </w:pPr>
      <w:r>
        <w:rPr>
          <w:rFonts w:cs="Arial" w:ascii="Bookman Old Style" w:hAnsi="Bookman Old Style"/>
          <w:spacing w:val="-4"/>
        </w:rPr>
        <w:t>Наконец, Попов подводит общий итог. «Несколько упрощая, по указанным двум признакам (начальные условия и эффективность институтов) все переходные экономики можно разделить на четыре группы:</w:t>
      </w:r>
    </w:p>
    <w:p>
      <w:pPr>
        <w:pStyle w:val="Normal"/>
        <w:spacing w:lineRule="exact" w:line="240"/>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хорошая» – страны с благоприятными начальными условия</w:t>
        <w:softHyphen/>
        <w:t>ми (низкие диспропорции в структуре хозяйства и во внешней торговле) накануне перехода и сильные институты в переходный период (Китай, Вьетнам);</w:t>
      </w:r>
    </w:p>
    <w:p>
      <w:pPr>
        <w:pStyle w:val="2"/>
        <w:spacing w:lineRule="exact" w:line="240"/>
        <w:ind w:left="471" w:right="0" w:hanging="170"/>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плохая» – страны с тяжелым наследием плановой системы и со слабыми институтами (большинство стран СНГ);</w:t>
      </w:r>
    </w:p>
    <w:p>
      <w:pPr>
        <w:pStyle w:val="Normal"/>
        <w:spacing w:lineRule="exact" w:line="240"/>
        <w:ind w:left="471" w:hanging="170"/>
        <w:jc w:val="both"/>
        <w:rPr/>
      </w:pPr>
      <w:r>
        <w:rPr>
          <w:rFonts w:cs="Arial" w:ascii="Bookman Old Style" w:hAnsi="Bookman Old Style"/>
          <w:spacing w:val="-7"/>
        </w:rPr>
        <w:t>– </w:t>
      </w:r>
      <w:r>
        <w:rPr>
          <w:rFonts w:cs="Arial" w:ascii="Bookman Old Style" w:hAnsi="Bookman Old Style"/>
          <w:spacing w:val="-4"/>
        </w:rPr>
        <w:t>промежуточная группа – страны с плохими начальными условиями, но с сильными институтами (Центральная Европа, Эстония). Как ни странно на первый взгляд, к этой группе близки Узбекистан и Беларусь, хотя относительно благоприятная институциональная среда обеспечивалась там далеко не демократическими правительствами;</w:t>
      </w:r>
    </w:p>
    <w:p>
      <w:pPr>
        <w:pStyle w:val="Normal"/>
        <w:spacing w:lineRule="exact" w:line="240"/>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еще одна промежуточная группа – страны с благоприятными исходными условиями в виде «преимуществ отсталости» в сочетании со слабыми институтами (Албания и Монголия).</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Экономические итоги трансформации были наилучшими в «хорошей» группе и наихудшими в «плохой», тогда как страны промежуточных групп показали и средние результаты».</w:t>
      </w:r>
    </w:p>
    <w:p>
      <w:pPr>
        <w:pStyle w:val="Normal"/>
        <w:spacing w:lineRule="exact" w:line="240"/>
        <w:ind w:firstLine="301"/>
        <w:jc w:val="both"/>
        <w:rPr/>
      </w:pPr>
      <w:r>
        <w:rPr>
          <w:rFonts w:cs="Arial" w:ascii="Bookman Old Style" w:hAnsi="Bookman Old Style"/>
          <w:spacing w:val="-4"/>
        </w:rPr>
        <w:t>Теперь прокомментируем этот «теоретико-институциональ</w:t>
        <w:softHyphen/>
        <w:t>ный» венец либеральной мысли.</w:t>
      </w:r>
    </w:p>
    <w:p>
      <w:pPr>
        <w:pStyle w:val="Normal"/>
        <w:spacing w:lineRule="exact" w:line="240"/>
        <w:ind w:firstLine="301"/>
        <w:jc w:val="both"/>
        <w:rPr/>
      </w:pPr>
      <w:r>
        <w:rPr>
          <w:rFonts w:cs="Arial" w:ascii="Bookman Old Style" w:hAnsi="Bookman Old Style"/>
          <w:spacing w:val="-4"/>
        </w:rPr>
        <w:t>Вся семантика у Попова, как и у Стиглица, насквозь монологически либеральна. Особо характерно у Стиглица – все многообразие культур рассматривается как «рынки», к тому же с пол</w:t>
        <w:softHyphen/>
        <w:t xml:space="preserve">ным умолчанием о типе </w:t>
      </w:r>
      <w:r>
        <w:rPr>
          <w:rFonts w:cs="Arial" w:ascii="Bookman Old Style" w:hAnsi="Bookman Old Style"/>
          <w:b/>
          <w:spacing w:val="-4"/>
        </w:rPr>
        <w:t xml:space="preserve">отношений </w:t>
      </w:r>
      <w:r>
        <w:rPr>
          <w:rFonts w:cs="Arial" w:ascii="Bookman Old Style" w:hAnsi="Bookman Old Style"/>
          <w:spacing w:val="-4"/>
        </w:rPr>
        <w:t>даже только между эти</w:t>
        <w:softHyphen/>
        <w:t xml:space="preserve">ми разновысокими «рынками» или их «национальными» вариациями. У Попова то же самое, но несколько тоньше. Тем не менее это и есть вершины мысли по части беспардонного западного (вестернизационного) прозелитизма. Все, по сути без всяких даже исключений, страны мира рассматриваются по </w:t>
      </w:r>
      <w:r>
        <w:rPr>
          <w:rFonts w:cs="Arial" w:ascii="Bookman Old Style" w:hAnsi="Bookman Old Style"/>
          <w:spacing w:val="-8"/>
        </w:rPr>
        <w:t xml:space="preserve">одной, монологической оси их движения к «полноценной рыночной экономике», с патологически гипертрофированной </w:t>
      </w:r>
      <w:r>
        <w:rPr>
          <w:rFonts w:cs="Arial" w:ascii="Bookman Old Style" w:hAnsi="Bookman Old Style"/>
          <w:spacing w:val="-4"/>
        </w:rPr>
        <w:t>един</w:t>
        <w:softHyphen/>
        <w:t>ст</w:t>
        <w:softHyphen/>
        <w:t>венной величиной (ВВП), начисто скрывающей, напомню, самое главное – эндогенные и экзогенные многообразия культур, многомерные качественные факторы развития и позиции стран во всем мироустройстве. Все структурные и внешнеторговые «диспропорции» («плановых экономик»), например, рассматриваются Поповым не производственно имманентно, а толь</w:t>
        <w:softHyphen/>
        <w:t>ко через гомогенное мерило «нормальных рыночных эконо</w:t>
        <w:softHyphen/>
        <w:t>мик», т.е. метропольно-капиталис</w:t>
        <w:softHyphen/>
        <w:t>тических. Потому и «тяжелое наследие» «плановых систем», каковые действительно имеют диспропорции (макродефекты производства), но экономизмом органически не воспринимаются как уже пострыночные (не-дорыночные). Не только нет никаких различающихся производственных гомологий (фенотипов, типологий) – даже метафоры «капитализм», «социализм» лукаво не используются вообще, – но и никаких намеков на многомерные ми</w:t>
        <w:softHyphen/>
        <w:t>росистемные отношения. В общем, А. Илларионов, но только гораздо более изощренный.</w:t>
      </w:r>
    </w:p>
    <w:p>
      <w:pPr>
        <w:pStyle w:val="2"/>
        <w:spacing w:lineRule="exact" w:line="240"/>
        <w:ind w:right="0" w:firstLine="301"/>
        <w:rPr/>
      </w:pPr>
      <w:r>
        <w:rPr>
          <w:rFonts w:cs="Arial" w:ascii="Bookman Old Style" w:hAnsi="Bookman Old Style"/>
          <w:spacing w:val="-7"/>
        </w:rPr>
        <w:t>Однако попытаюсь еще, причем на том же упрощенном уров</w:t>
        <w:softHyphen/>
        <w:t>не, переинтерпретировать результаты анализа Попова, даже воспользовавшись некоторыми из них, разумеется, кое-что сильно переиначив.</w:t>
      </w:r>
    </w:p>
    <w:p>
      <w:pPr>
        <w:pStyle w:val="2"/>
        <w:spacing w:lineRule="exact" w:line="240"/>
        <w:ind w:right="0" w:firstLine="301"/>
        <w:rPr/>
      </w:pPr>
      <w:r>
        <w:rPr>
          <w:rFonts w:cs="Arial" w:ascii="Bookman Old Style" w:hAnsi="Bookman Old Style"/>
          <w:spacing w:val="-7"/>
        </w:rPr>
        <w:t>В кратчайшем выражении логический тупик «акультурности» (в смысле Б.Г. Капустина) либерального экономизма состоит в следующем. Стандартный либерализм очень многое на былых социалистических просторах не объясняет. Введение Поповым «инс</w:t>
        <w:softHyphen/>
        <w:t>титуционального» фактора действительно объяснительное поле расширяет. Но вопрос-то состоит не просто в объяснении роли институтов, а в объяснении причин различий самих этих институтов. Без этих прояснений, при всей лишь кажущейся видимос</w:t>
        <w:softHyphen/>
        <w:t>ти объективности анализа, неотвратимо вылезает банальный политицизм трактовок происходящего как политических деяний «хороших» и «плохих» «реформаторов», что опять же автоматичес</w:t>
        <w:softHyphen/>
        <w:t>ки бросает в объятия либеральных аналитиков если уже не МВФ, то ВБ и пр. Они знают, как надо.</w:t>
      </w:r>
    </w:p>
    <w:p>
      <w:pPr>
        <w:pStyle w:val="Normal"/>
        <w:spacing w:lineRule="exact" w:line="240"/>
        <w:ind w:firstLine="301"/>
        <w:jc w:val="both"/>
        <w:rPr/>
      </w:pPr>
      <w:r>
        <w:rPr>
          <w:rFonts w:cs="Arial" w:ascii="Bookman Old Style" w:hAnsi="Bookman Old Style"/>
          <w:spacing w:val="-6"/>
        </w:rPr>
        <w:t>Поэтому на самом деле в качестве исходных «аргументов» следует брать только материальные типологии культур, не только количественные (тем более вообще ВВП-одномерные), но и прежде всего именно качественные, типологические (эндогенные и экзогенные) характеристики состояний и развитости (отсталости), а также типов включенности (и отграниченности) в более обширные системы и мироотношения. Никаким «политикам», при их иногда даже заметном влиянии, особо в переломных про</w:t>
        <w:softHyphen/>
        <w:t>цессах, по большому счету исходной «онтологии» в столь солидных глобально-ис</w:t>
        <w:softHyphen/>
        <w:t>то</w:t>
        <w:softHyphen/>
        <w:t>рических процессах места нет. И быть не мо</w:t>
        <w:softHyphen/>
        <w:t>жет, ина</w:t>
        <w:softHyphen/>
        <w:t>че всякая научная объективность – фикция. Потому ж соответственно «результатами» (на данный период) происходивших и происходящих про</w:t>
        <w:softHyphen/>
        <w:t>цессов являются не какие-то там ВВП и прочие числа, а только и опять же материальная типология произошедших изменений и тен</w:t>
        <w:softHyphen/>
        <w:t>денций «переструктуризаций» как культур, так и всего мироуст</w:t>
        <w:softHyphen/>
        <w:t>роения. Разумеется, всякие параметры, факторы, числа отнюдь не бессмысленны, но только в рамках такой, я бы сказал, единственно «нормальной» бифуркационной, естественно-исторической па</w:t>
        <w:softHyphen/>
        <w:t>радигмы понимания пере</w:t>
        <w:softHyphen/>
        <w:t>ломной современности.</w:t>
      </w:r>
    </w:p>
    <w:p>
      <w:pPr>
        <w:pStyle w:val="Normal"/>
        <w:spacing w:lineRule="exact" w:line="240"/>
        <w:ind w:firstLine="301"/>
        <w:jc w:val="both"/>
        <w:rPr/>
      </w:pPr>
      <w:r>
        <w:rPr>
          <w:rFonts w:cs="Arial" w:ascii="Bookman Old Style" w:hAnsi="Bookman Old Style"/>
          <w:spacing w:val="-4"/>
        </w:rPr>
        <w:t>Короче, «формула боя» общественно-исторического процесса, тем паче в крутые времена, всегда одинакова: «аргументы» – это исходное состояние материальных структур (в самом широком полилогическом смысле), а «функция» или результат – это изменение структур и (в бифуркационном, переломном процессе) вероятностные тенденции их же дальнейшего изменения. Ну, а политические исполнители всего этого – дело увлекательное, но десятое.</w:t>
      </w:r>
    </w:p>
    <w:p>
      <w:pPr>
        <w:pStyle w:val="2"/>
        <w:spacing w:lineRule="exact" w:line="240"/>
        <w:ind w:right="0" w:firstLine="301"/>
        <w:rPr/>
      </w:pPr>
      <w:r>
        <w:rPr>
          <w:rFonts w:cs="Arial" w:ascii="Bookman Old Style" w:hAnsi="Bookman Old Style"/>
          <w:spacing w:val="-7"/>
        </w:rPr>
        <w:t>Сообразно, говоря словами Попова, «такому подходу» и, опя</w:t>
      </w:r>
      <w:r>
        <w:rPr>
          <w:rFonts w:cs="Arial" w:ascii="Bookman Old Style" w:hAnsi="Bookman Old Style"/>
          <w:spacing w:val="-4"/>
        </w:rPr>
        <w:t>ть повторю, в таком же упрощении получается следующее.</w:t>
      </w:r>
    </w:p>
    <w:p>
      <w:pPr>
        <w:pStyle w:val="Normal"/>
        <w:spacing w:lineRule="exact" w:line="240"/>
        <w:ind w:firstLine="301"/>
        <w:jc w:val="both"/>
        <w:rPr/>
      </w:pPr>
      <w:r>
        <w:rPr>
          <w:rFonts w:cs="Arial" w:ascii="Bookman Old Style" w:hAnsi="Bookman Old Style"/>
          <w:spacing w:val="-4"/>
        </w:rPr>
        <w:t>С крахом биполярной доминанты, «соцлагеря» и «коммунизма» в основном содержании социум сползает в деконструкцию всемирной эгокультурной варваризации, в «схему Вильсона» с усилением ее же неоколониальной формы. При этом можно говорить о следующих основных группах:</w:t>
      </w:r>
    </w:p>
    <w:p>
      <w:pPr>
        <w:pStyle w:val="Normal"/>
        <w:spacing w:lineRule="exact" w:line="240"/>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 xml:space="preserve">неустойчиво (неравновесно), но все же культурно сохраняющаяся группа (Китай, Вьетнам); при всех внешних и внутренних либерализациях, явлениях рынка, даже капитализма там </w:t>
      </w:r>
      <w:r>
        <w:rPr>
          <w:rFonts w:cs="Arial" w:ascii="Bookman Old Style" w:hAnsi="Bookman Old Style"/>
          <w:i/>
          <w:spacing w:val="-4"/>
        </w:rPr>
        <w:t>никакого перехода к рынку, тем паче к капитализму, нет</w:t>
      </w:r>
      <w:r>
        <w:rPr>
          <w:rFonts w:cs="Arial" w:ascii="Bookman Old Style" w:hAnsi="Bookman Old Style"/>
          <w:spacing w:val="-4"/>
        </w:rPr>
        <w:t xml:space="preserve"> (в грубейшей аналогии некий «неонэп», но уже совершенно в новых исторических условиях), откуда и постоянное позитивное развитие, как, кстати, и при «старом нэпе»; производственно, «институционально», партийно, политически, ритуально, иде</w:t>
        <w:softHyphen/>
        <w:t>о</w:t>
        <w:softHyphen/>
        <w:t>логически, эмблематически там хоть и амбивалентно, но доминантно остается социализм, разумеется, с культурными спецификами, но и</w:t>
      </w:r>
      <w:r>
        <w:rPr>
          <w:rFonts w:cs="Arial" w:ascii="Bookman Old Style" w:hAnsi="Bookman Old Style"/>
          <w:spacing w:val="-6"/>
        </w:rPr>
        <w:t xml:space="preserve"> (в Китае) с постоянным риском или провала в некий неомаоизм, или еще гораздо более ужасающего либерального обвала в «миллиардно-ядерной» стране; технологизированный (неуклюже именуемый «государственным») сектор про</w:t>
        <w:softHyphen/>
        <w:t>из</w:t>
        <w:softHyphen/>
        <w:t>вод</w:t>
        <w:softHyphen/>
        <w:t>ства, действительно в условиях начала НТР у</w:t>
      </w:r>
      <w:r>
        <w:rPr>
          <w:rFonts w:cs="Arial" w:ascii="Bookman Old Style" w:hAnsi="Bookman Old Style"/>
          <w:spacing w:val="-4"/>
        </w:rPr>
        <w:t>же неэффек</w:t>
        <w:softHyphen/>
        <w:t xml:space="preserve">тивный, но и уже типологически </w:t>
      </w:r>
      <w:r>
        <w:rPr>
          <w:rFonts w:cs="Arial" w:ascii="Bookman Old Style" w:hAnsi="Bookman Old Style"/>
          <w:i/>
          <w:spacing w:val="-4"/>
        </w:rPr>
        <w:t>пострыночный, пост</w:t>
        <w:softHyphen/>
        <w:t>капиталистический, постэкономический</w:t>
      </w:r>
      <w:r>
        <w:rPr>
          <w:rFonts w:cs="Arial" w:ascii="Bookman Old Style" w:hAnsi="Bookman Old Style"/>
          <w:spacing w:val="-4"/>
        </w:rPr>
        <w:t xml:space="preserve"> (несмотря на реальность мощных и глубоко отстающих секторов), там вполне сохраняется; как вполне сохраняется и основное – жестко «полупрозрачные» отграничения от неоколониальной системы при одновременном расширении всех международ</w:t>
        <w:softHyphen/>
        <w:t>ных связей;</w:t>
      </w:r>
    </w:p>
    <w:p>
      <w:pPr>
        <w:pStyle w:val="Normal"/>
        <w:spacing w:lineRule="exact" w:line="240"/>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10"/>
        </w:rPr>
        <w:t>н</w:t>
      </w:r>
      <w:r>
        <w:rPr>
          <w:rFonts w:cs="Arial" w:ascii="Bookman Old Style" w:hAnsi="Bookman Old Style"/>
          <w:spacing w:val="-6"/>
        </w:rPr>
        <w:t>еустойчиво (неравновесно), но сейчас явно национал-ди</w:t>
        <w:softHyphen/>
        <w:t>вер</w:t>
        <w:softHyphen/>
        <w:t>гирующая (сепарирующая из «соцлагеря» или от «евразийского» метакультурного паттерна и одновременно поглощаемая в качестве периферийной «зоны бедности» Западной Европы) груп</w:t>
        <w:softHyphen/>
        <w:t>па стран ЦВЕ и Прибалтики; здесь основным содержанием является не столько либерализация (еще не очень глубоко, в срав</w:t>
        <w:softHyphen/>
        <w:t>нении с индустриальным сектором бывшего СССР, технологизированных производственных структур), сколько сама эта дивергенция; для пояснений абстрактно говоря, ежели какая из стран этой группы, полностью сохраняя «плановую систему», открыто бросилась бы в объятия Западной Европы, там ее, слегка пожурив, радостно приняли бы все в ту же «зону бедности»; так сказать, не в «плане» основная геокультурная суть, а в том, «наш» ты или «не наш»; островком сопротивления (поглощению) здесь является, возможно, только нынешняя Югославия (не очень ласковое отношение к которой со стороны Запада тому совершенно очевидное свидетельство);</w:t>
      </w:r>
    </w:p>
    <w:p>
      <w:pPr>
        <w:pStyle w:val="Normal"/>
        <w:spacing w:lineRule="exact" w:line="240"/>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самая неустойчивая (резко неравновесная), образующая узел всей глобальн</w:t>
      </w:r>
      <w:r>
        <w:rPr>
          <w:rFonts w:cs="Arial" w:ascii="Bookman Old Style" w:hAnsi="Bookman Old Style"/>
          <w:spacing w:val="-7"/>
        </w:rPr>
        <w:t>ой деконструкции, группа стран СНГ «во главе» с Россией вовсе не «переходит к рынку» (что для развитых технологизированных структур «физически» невозможно без полного раз</w:t>
        <w:softHyphen/>
        <w:t xml:space="preserve">ложения, как это примерно произошло в бывшей ГДР, даже с полным исчезновением всех долгов и колоссальной ежегодной помощью со стороны мощного, рядом расположенного и единородного «старшего брата», хотя, напомню, и концов культурного сближения «ости и вести» пока не видать), а лишь в таковой («рыночной», «капитализационной») форме продолжает саморазлагаться (откуда и «постоянное негативное развитие») и, всяк на свой манер, осколочно вползать (что тоже для общей топологии всего культурного паттерна «физически» невозможно без дальнейшего развала) во внутренний и внешний неоколониализм как некогда единая метакультура и даже единое хозяйство; многомерный состав производства всей агломерации (по всем основным параметрам, </w:t>
      </w:r>
      <w:r>
        <w:rPr>
          <w:rFonts w:cs="Arial" w:ascii="Bookman Old Style" w:hAnsi="Bookman Old Style"/>
          <w:i/>
          <w:spacing w:val="-7"/>
        </w:rPr>
        <w:t>пострыночно</w:t>
      </w:r>
      <w:r>
        <w:rPr>
          <w:rFonts w:cs="Arial" w:ascii="Bookman Old Style" w:hAnsi="Bookman Old Style"/>
          <w:spacing w:val="-7"/>
        </w:rPr>
        <w:t xml:space="preserve"> технологическим, расселенческим, неоднородностным, природно-кли</w:t>
        <w:softHyphen/>
        <w:t>матическим, «пространственным», многонациональным и пр.) постепенно деградирует, но как инерционный еще сох</w:t>
        <w:softHyphen/>
        <w:t>раняется, в то время как в культурно-патернальных, производственных, «институциональных», партийных, политических, ритуальных, идеологических, эмблематических фор</w:t>
        <w:softHyphen/>
        <w:t>мах произошла и развивается хаотизирующая, архаизирующая и анархизирующая рыночная, так сказать, антиисторическая деструкция (в радикальном отличии от Китая и Вьетнама), образующая высший узел всей всемирной деконструкции; некоторое неизбежно слабеющее сопротивление процессу еще оказывает «сухопутная» и ставшая «приграничной» Беларусь (отчасти, возможно, Узбекистан, тоже рискующий стать «приграничным» с ваххабитами);</w:t>
      </w:r>
    </w:p>
    <w:p>
      <w:pPr>
        <w:pStyle w:val="2"/>
        <w:spacing w:lineRule="exact" w:line="240"/>
        <w:ind w:left="471" w:right="0" w:hanging="170"/>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Куба, КНДР, Албания, Монголия образуют глубоко «индивидуальные» случаи (т.е. теоретически также «просто», как ранее упомянутые группы, не идентифицируемые), к тому же заметно зависимые от хода процессов у всех прочих, а особо у «влиятельных» соседей;</w:t>
      </w:r>
    </w:p>
    <w:p>
      <w:pPr>
        <w:pStyle w:val="Normal"/>
        <w:spacing w:lineRule="exact" w:line="240"/>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пра</w:t>
      </w:r>
      <w:r>
        <w:rPr>
          <w:rFonts w:cs="Arial" w:ascii="Bookman Old Style" w:hAnsi="Bookman Old Style"/>
          <w:spacing w:val="-8"/>
        </w:rPr>
        <w:t>ктически все остальные страны мира – Европы, двух Америк, Африки, Азии – при всех культурных многообразиях, состояниях и особенностях (причем в «развивающем</w:t>
        <w:softHyphen/>
        <w:t xml:space="preserve">ся мире», неоколониях, еще весьма сильны </w:t>
      </w:r>
      <w:r>
        <w:rPr>
          <w:rFonts w:cs="Arial" w:ascii="Bookman Old Style" w:hAnsi="Bookman Old Style"/>
          <w:i/>
          <w:spacing w:val="-8"/>
        </w:rPr>
        <w:t>дорыночные, до</w:t>
        <w:softHyphen/>
        <w:t>ка</w:t>
        <w:softHyphen/>
        <w:t>пи</w:t>
        <w:softHyphen/>
        <w:t>талистические, доэкономические</w:t>
      </w:r>
      <w:r>
        <w:rPr>
          <w:rFonts w:cs="Arial" w:ascii="Bookman Old Style" w:hAnsi="Bookman Old Style"/>
          <w:spacing w:val="-8"/>
        </w:rPr>
        <w:t xml:space="preserve"> производственные стру</w:t>
        <w:softHyphen/>
        <w:t>к</w:t>
        <w:softHyphen/>
        <w:t>туры, несмотря иногда на их «государственный» облик) являются органическими компонентами мировой коло</w:t>
        <w:softHyphen/>
        <w:t>ниаль</w:t>
        <w:softHyphen/>
        <w:t>ной системы, пока еще относительно квазистабиль</w:t>
        <w:softHyphen/>
        <w:t>ной (равновесной), но теперь более ускоренно двинув</w:t>
        <w:softHyphen/>
        <w:t>шейся к своему глобальному кризису.</w:t>
      </w:r>
    </w:p>
    <w:p>
      <w:pPr>
        <w:pStyle w:val="Normal"/>
        <w:spacing w:lineRule="exact" w:line="240"/>
        <w:ind w:firstLine="301"/>
        <w:jc w:val="both"/>
        <w:rPr/>
      </w:pPr>
      <w:r>
        <w:rPr>
          <w:rFonts w:cs="Arial" w:ascii="Bookman Old Style" w:hAnsi="Bookman Old Style"/>
          <w:spacing w:val="-7"/>
        </w:rPr>
        <w:t xml:space="preserve">Таким образом, в радикальном (более чем) отличии от картины Попова, видящего везде качественно совершенно </w:t>
      </w:r>
      <w:r>
        <w:rPr>
          <w:rFonts w:cs="Arial" w:ascii="Bookman Old Style" w:hAnsi="Bookman Old Style"/>
          <w:i/>
          <w:spacing w:val="-7"/>
        </w:rPr>
        <w:t>один и тот же процесс</w:t>
      </w:r>
      <w:r>
        <w:rPr>
          <w:rFonts w:cs="Arial" w:ascii="Bookman Old Style" w:hAnsi="Bookman Old Style"/>
          <w:spacing w:val="-7"/>
        </w:rPr>
        <w:t>, лишь в разных фазах и «либерально-демокра</w:t>
        <w:softHyphen/>
        <w:t>тичес</w:t>
        <w:softHyphen/>
        <w:t xml:space="preserve">ких институциях», в нашей картине, лишь при одной фукуямовской («либеральной») </w:t>
      </w:r>
      <w:r>
        <w:rPr>
          <w:rFonts w:cs="Arial" w:ascii="Bookman Old Style" w:hAnsi="Bookman Old Style"/>
          <w:i/>
          <w:spacing w:val="-7"/>
        </w:rPr>
        <w:t>видимости</w:t>
      </w:r>
      <w:r>
        <w:rPr>
          <w:rFonts w:cs="Arial" w:ascii="Bookman Old Style" w:hAnsi="Bookman Old Style"/>
          <w:spacing w:val="-7"/>
        </w:rPr>
        <w:t xml:space="preserve">, во всех четырех основных группах (здесь без особых случаев) происходит соответственно и четыре качественно </w:t>
      </w:r>
      <w:r>
        <w:rPr>
          <w:rFonts w:cs="Arial" w:ascii="Bookman Old Style" w:hAnsi="Bookman Old Style"/>
          <w:i/>
          <w:spacing w:val="-7"/>
        </w:rPr>
        <w:t>совершенно разных</w:t>
      </w:r>
      <w:r>
        <w:rPr>
          <w:rFonts w:cs="Arial" w:ascii="Bookman Old Style" w:hAnsi="Bookman Old Style"/>
          <w:spacing w:val="-7"/>
        </w:rPr>
        <w:t xml:space="preserve"> материальных процесса:</w:t>
      </w:r>
    </w:p>
    <w:p>
      <w:pPr>
        <w:pStyle w:val="TextBodyIndent"/>
        <w:spacing w:lineRule="exact" w:line="240" w:before="0" w:after="0"/>
        <w:ind w:left="471" w:right="0" w:hanging="170"/>
        <w:rPr/>
      </w:pPr>
      <w:r>
        <w:rPr>
          <w:rFonts w:cs="Arial" w:ascii="Bookman Old Style" w:hAnsi="Bookman Old Style"/>
          <w:spacing w:val="-7"/>
        </w:rPr>
        <w:t>– </w:t>
      </w:r>
      <w:r>
        <w:rPr>
          <w:rFonts w:cs="Arial" w:ascii="Bookman Old Style" w:hAnsi="Bookman Old Style"/>
          <w:spacing w:val="-4"/>
        </w:rPr>
        <w:t>неустойчивый «неонэповский» подъем (Китай, Вьетнам) в со</w:t>
        <w:softHyphen/>
        <w:t>четании с сопротивлением неоколониализации;</w:t>
      </w:r>
    </w:p>
    <w:p>
      <w:pPr>
        <w:pStyle w:val="Normal"/>
        <w:spacing w:lineRule="exact" w:line="240"/>
        <w:ind w:left="471" w:hanging="170"/>
        <w:jc w:val="both"/>
        <w:rPr/>
      </w:pPr>
      <w:r>
        <w:rPr>
          <w:rFonts w:cs="Arial" w:ascii="Bookman Old Style" w:hAnsi="Bookman Old Style"/>
          <w:spacing w:val="-7"/>
        </w:rPr>
        <w:t>– </w:t>
      </w:r>
      <w:r>
        <w:rPr>
          <w:rFonts w:cs="Arial" w:ascii="Bookman Old Style" w:hAnsi="Bookman Old Style"/>
          <w:spacing w:val="-4"/>
        </w:rPr>
        <w:t>неустойчивая либерализационная дивергенция (страны ЦВЕ и Прибалтики) в сочетании с вползанием в периферию Западной Европы;</w:t>
      </w:r>
    </w:p>
    <w:p>
      <w:pPr>
        <w:pStyle w:val="Normal"/>
        <w:spacing w:lineRule="exact" w:line="240"/>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7"/>
        </w:rPr>
        <w:t>самая неустойчивая и многомерная деконструкция (СНГ) в сочетании с расползанием во внутренний и внешний неоколониализм;</w:t>
      </w:r>
    </w:p>
    <w:p>
      <w:pPr>
        <w:pStyle w:val="Normal"/>
        <w:spacing w:lineRule="exact" w:line="240"/>
        <w:ind w:left="471" w:hanging="170"/>
        <w:jc w:val="both"/>
        <w:rPr/>
      </w:pPr>
      <w:r>
        <w:rPr>
          <w:rFonts w:cs="Arial" w:ascii="Bookman Old Style" w:hAnsi="Bookman Old Style"/>
          <w:spacing w:val="-7"/>
        </w:rPr>
        <w:t>–</w:t>
      </w:r>
      <w:r>
        <w:rPr>
          <w:rFonts w:eastAsia="Bookman Old Style" w:cs="Bookman Old Style" w:ascii="Bookman Old Style" w:hAnsi="Bookman Old Style"/>
          <w:spacing w:val="-7"/>
        </w:rPr>
        <w:t xml:space="preserve"> </w:t>
      </w:r>
      <w:r>
        <w:rPr>
          <w:rFonts w:cs="Arial" w:ascii="Bookman Old Style" w:hAnsi="Bookman Old Style"/>
          <w:spacing w:val="-4"/>
        </w:rPr>
        <w:t>пока относительно квазистабильное развитие неоколони</w:t>
      </w:r>
      <w:r>
        <w:rPr>
          <w:rFonts w:cs="Arial" w:ascii="Bookman Old Style" w:hAnsi="Bookman Old Style"/>
          <w:spacing w:val="-7"/>
        </w:rPr>
        <w:t>альной системы (все прочие страны), с обычными для систе</w:t>
        <w:softHyphen/>
        <w:t>мы адап</w:t>
        <w:softHyphen/>
        <w:t>тациями, кризисами, непрекращающимися юж</w:t>
        <w:softHyphen/>
        <w:t>ны</w:t>
        <w:softHyphen/>
        <w:t>ми кон</w:t>
        <w:softHyphen/>
        <w:t>ф</w:t>
        <w:softHyphen/>
        <w:t>ликтами и отдельными всплесками недовольст</w:t>
        <w:softHyphen/>
        <w:t>ва.</w:t>
      </w:r>
    </w:p>
    <w:p>
      <w:pPr>
        <w:pStyle w:val="Normal"/>
        <w:spacing w:lineRule="exact" w:line="245" w:before="40" w:after="0"/>
        <w:ind w:firstLine="301"/>
        <w:jc w:val="both"/>
        <w:rPr/>
      </w:pPr>
      <w:r>
        <w:rPr>
          <w:rFonts w:cs="Arial" w:ascii="Bookman Old Style" w:hAnsi="Bookman Old Style"/>
          <w:spacing w:val="-6"/>
        </w:rPr>
        <w:t xml:space="preserve">Между прочим, наш едва ли не основной (экзогенный) признак группирования стран и самих материальных процессов у Попова </w:t>
      </w:r>
      <w:r>
        <w:rPr>
          <w:rFonts w:cs="Arial" w:ascii="Bookman Old Style" w:hAnsi="Bookman Old Style"/>
          <w:i/>
          <w:spacing w:val="-6"/>
        </w:rPr>
        <w:t>вообще отсутствует</w:t>
      </w:r>
      <w:r>
        <w:rPr>
          <w:rFonts w:cs="Arial" w:ascii="Bookman Old Style" w:hAnsi="Bookman Old Style"/>
          <w:spacing w:val="-6"/>
        </w:rPr>
        <w:t>. Интересно: все двинулось к варва</w:t>
        <w:softHyphen/>
        <w:t xml:space="preserve">ризующему перестроению </w:t>
      </w:r>
      <w:r>
        <w:rPr>
          <w:rFonts w:cs="Arial" w:ascii="Bookman Old Style" w:hAnsi="Bookman Old Style"/>
          <w:i/>
          <w:spacing w:val="-6"/>
        </w:rPr>
        <w:t>всего социума</w:t>
      </w:r>
      <w:r>
        <w:rPr>
          <w:rFonts w:cs="Arial" w:ascii="Bookman Old Style" w:hAnsi="Bookman Old Style"/>
          <w:spacing w:val="-6"/>
        </w:rPr>
        <w:t>, а высоконаучный ли</w:t>
        <w:softHyphen/>
        <w:t>берализм узревает лишь гомогенно-рыночные «успехи».</w:t>
      </w:r>
    </w:p>
    <w:p>
      <w:pPr>
        <w:pStyle w:val="Normal"/>
        <w:spacing w:lineRule="exact" w:line="245"/>
        <w:ind w:firstLine="301"/>
        <w:jc w:val="both"/>
        <w:rPr/>
      </w:pPr>
      <w:r>
        <w:rPr>
          <w:rFonts w:cs="Arial" w:ascii="Bookman Old Style" w:hAnsi="Bookman Old Style"/>
          <w:spacing w:val="-10"/>
        </w:rPr>
        <w:t xml:space="preserve">Но и потому ж, к примеру, сравнение Поповым стран Африки и СНГ условно вполне правомерно в смысле печального образа нынешних состояний; происходящие процессы по своей имманентной объективной направленности (в экзогенной гиперплоскости фазового пространства социума) тоже имеют некоторые сходства – продолжение вписания в МКС; но вот только для стран Африки эти процессы пока вполне реализуемы (и даже, но только в пределах логики МКС, частично позитивны), а для стран СНГ, прежде всего России, внешне подобные же процессы, </w:t>
      </w:r>
      <w:r>
        <w:rPr>
          <w:rFonts w:cs="Arial" w:ascii="Bookman Old Style" w:hAnsi="Bookman Old Style"/>
          <w:i/>
          <w:spacing w:val="-10"/>
        </w:rPr>
        <w:t>прямо наоборот</w:t>
      </w:r>
      <w:r>
        <w:rPr>
          <w:rFonts w:cs="Arial" w:ascii="Bookman Old Style" w:hAnsi="Bookman Old Style"/>
          <w:spacing w:val="-10"/>
        </w:rPr>
        <w:t>, резко негативны, самоуничтожительны. К ним теперь и обратимся.</w:t>
      </w:r>
    </w:p>
    <w:p>
      <w:pPr>
        <w:pStyle w:val="Normal"/>
        <w:spacing w:lineRule="exact" w:line="22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20"/>
        <w:rPr/>
      </w:pPr>
      <w:r>
        <w:rPr>
          <w:vertAlign w:val="superscript"/>
        </w:rPr>
        <w:t>1</w:t>
      </w:r>
      <w:r>
        <w:rPr/>
        <w:t xml:space="preserve"> </w:t>
      </w:r>
      <w:r>
        <w:rPr>
          <w:i/>
        </w:rPr>
        <w:t xml:space="preserve">Попов В. </w:t>
      </w:r>
      <w:r>
        <w:rPr/>
        <w:t>Динамика производства при переходе к рынку: влияние объективных условий и экономической политики // ВЭ, 1998, № 7, с. 42–64.</w:t>
      </w:r>
    </w:p>
    <w:p>
      <w:pPr>
        <w:pStyle w:val="Endnote"/>
        <w:spacing w:lineRule="exact" w:line="220"/>
        <w:rPr/>
      </w:pPr>
      <w:r>
        <w:rPr>
          <w:rStyle w:val="EndnoteCharacters"/>
          <w:spacing w:val="0"/>
        </w:rPr>
        <w:t>2</w:t>
      </w:r>
      <w:r>
        <w:rPr/>
        <w:t> </w:t>
      </w:r>
      <w:r>
        <w:rPr>
          <w:i/>
        </w:rPr>
        <w:t>Попов В.</w:t>
      </w:r>
      <w:r>
        <w:rPr/>
        <w:t xml:space="preserve"> Сильные институты важнее скорости реформ // ВЭ, 1998, № 8, с. 56–70.</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spacing w:lineRule="exact" w:line="140"/>
        <w:rPr>
          <w:rFonts w:ascii="Bookman Old Style" w:hAnsi="Bookman Old Style" w:cs="Bookman Old Style"/>
          <w:spacing w:val="-5"/>
        </w:rPr>
      </w:pPr>
      <w:r>
        <w:rPr>
          <w:rFonts w:cs="Bookman Old Style"/>
          <w:spacing w:val="-5"/>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2.1.3. Прогнозы и реалии российских «реформ» («трансформация» от «духа капитализма»</w:t>
        <w:br/>
        <w:t>к «духу катастрофизм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7"/>
        <w:ind w:firstLine="301"/>
        <w:jc w:val="both"/>
        <w:rPr/>
      </w:pPr>
      <w:r>
        <w:rPr>
          <w:rFonts w:cs="Arial" w:ascii="Bookman Old Style" w:hAnsi="Bookman Old Style"/>
          <w:spacing w:val="-7"/>
        </w:rPr>
        <w:t>В нашем «многозаходном» анализе уже отмечался рост катастрофических интонаций (раздел 30.1.8) в эволюционирующей либеральной мысли, в своего рода легитимной научной форме эксплицированной где-то лишь к концу 1994 г. в виде проблематики «экономической безопасности». С той недавней поры уже и «безопасность» стала звучать этаким нежно-утопическим сюжетом. Вообще, для будущего, если оно состоится, чертовски интересны эти эволюции «новой», перевернувшейся догматики, как говорится, перед лицом непокорных ей реалий. Соответственно и затронем эти свежие прогнозные тона, но уже в их прямой, так сказать, «автокорреляции» и в связи с самими реалиями.</w:t>
      </w:r>
    </w:p>
    <w:p>
      <w:pPr>
        <w:pStyle w:val="2"/>
        <w:spacing w:lineRule="exact" w:line="240"/>
        <w:ind w:right="0" w:firstLine="301"/>
        <w:rPr>
          <w:rFonts w:ascii="Bookman Old Style" w:hAnsi="Bookman Old Style" w:cs="Arial"/>
          <w:i/>
          <w:i/>
          <w:spacing w:val="-8"/>
          <w:u w:val="single"/>
        </w:rPr>
      </w:pPr>
      <w:r>
        <w:rPr>
          <w:rFonts w:cs="Arial" w:ascii="Bookman Old Style" w:hAnsi="Bookman Old Style"/>
          <w:spacing w:val="-8"/>
        </w:rPr>
        <w:t>Так, либерал Л. Григорьев, на мой взгляд, просто редкостно ставит вопрос о самом «характере развития экономики страны»</w:t>
      </w:r>
      <w:r>
        <w:rPr>
          <w:rStyle w:val="EndnoteCharacters"/>
          <w:rFonts w:cs="Arial" w:ascii="Bookman Old Style" w:hAnsi="Bookman Old Style"/>
          <w:spacing w:val="-8"/>
        </w:rPr>
        <w:t>1</w:t>
      </w:r>
      <w:r>
        <w:rPr>
          <w:rFonts w:cs="Arial" w:ascii="Bookman Old Style" w:hAnsi="Bookman Old Style"/>
          <w:spacing w:val="-8"/>
        </w:rPr>
        <w:t>. Понимает он этот «характер», естественно, либерально-триви</w:t>
        <w:softHyphen/>
        <w:t>аль</w:t>
        <w:softHyphen/>
        <w:t>но (недостаточность капитализации, остаточность роли государства, слабость частного финансового сектора экономики, незаконченность формирования институтов, хотя и довольно странно понимаемых как «фундамент рынка», и т.д.). Тем не менее сам этот эксплицированный марксистский оборот (материалистически-апрагматический «характер», например, эпохи) уже симптоматичен еще робким намеком на первые признаки пробивающихся ростков начала осмысления содержания происходящего. Хотя пока, естественно, либерального. Вместе с тем Григорьев проводит бесхитростную, но и вполне толковую мысль сопоставления прогнозов и фактов в «динамике макроэкономических показателей».</w:t>
      </w:r>
    </w:p>
    <w:p>
      <w:pPr>
        <w:pStyle w:val="Normal"/>
        <w:spacing w:lineRule="exact" w:line="240"/>
        <w:ind w:firstLine="301"/>
        <w:jc w:val="both"/>
        <w:rPr/>
      </w:pPr>
      <w:r>
        <w:rPr>
          <w:rFonts w:cs="Arial" w:ascii="Bookman Old Style" w:hAnsi="Bookman Old Style"/>
          <w:spacing w:val="-11"/>
        </w:rPr>
        <w:t>Сопоставимая область (по Григорьеву) официальных (правительственных) прогнозов и факта (тоже, как ранее было показано, не безупречного) хронологически очень узка (пара лет, пяток прогнозов), однако весьма убедительна. Прогнозы в каждый данный момент их «производства» логически одинаковы – некий вскорости ожидаемый подъем, но на базе неуклонно спадающего факта. Образно говоря, факт геометрически представляет собой монотонно падающую кривую (даже в статье Григорьева это, к примеру, «реальные инвестиции» или «сбережения в личном доходе»), а прогнозы в каждый данный момент являют собой «кривые» скорого подъема. Так сказать, «всенепременно оптимистичные надежды на неуклонно падающем факте». Сам же Григорьев начинает свою статью с того, что для прояснения хода российских реформ пора переходить от изучения хода реформ в Польше «к анализу опыта Аргентины, Бразилии и Мексики 80–90-х гг., а с учетом последних событий на финансовых рынках – также Индонезии, Таиланда и Малайзии».</w:t>
      </w:r>
    </w:p>
    <w:p>
      <w:pPr>
        <w:pStyle w:val="Normal"/>
        <w:spacing w:lineRule="exact" w:line="240"/>
        <w:ind w:firstLine="301"/>
        <w:jc w:val="both"/>
        <w:rPr/>
      </w:pPr>
      <w:r>
        <w:rPr>
          <w:rFonts w:cs="Arial" w:ascii="Bookman Old Style" w:hAnsi="Bookman Old Style"/>
          <w:spacing w:val="-10"/>
        </w:rPr>
        <w:t xml:space="preserve">Поскольку же, если взять в обратную сторону, либералы бодро начинали, помнится, вовсе не с Польши, а «как в Швеции», то и теперь дело может не ограничиться и Таиландом (в коем, поговаривают, особо заметно рыночно выросла доля, так сказать, специфических и вполне налогооблагаемых производственных услуг – треть взрослого женского населения проститутки). Не зря, выходит, </w:t>
        <w:br/>
        <w:t>Д. Аяцков первым вознамерился завести в регионе публичный дом: чует тенденции либерального прогресса. А по В. Попову, напомню, к Африке уже дело пошло. Но, однако, не в смысле гума</w:t>
        <w:softHyphen/>
        <w:t>низма автохтонов джунглей (по И.Л. Андрееву; см. разделы 17.4.3 и 26.1.1.2), а в смысле социал-дарвинистских «законов джунглей».</w:t>
      </w:r>
    </w:p>
    <w:p>
      <w:pPr>
        <w:pStyle w:val="Normal"/>
        <w:spacing w:lineRule="exact" w:line="240"/>
        <w:ind w:firstLine="301"/>
        <w:jc w:val="both"/>
        <w:rPr/>
      </w:pPr>
      <w:r>
        <w:rPr>
          <w:rFonts w:cs="Arial" w:ascii="Bookman Old Style" w:hAnsi="Bookman Old Style"/>
          <w:spacing w:val="-9"/>
        </w:rPr>
        <w:t xml:space="preserve">Обратимся к более широкому полю «трансформации» либеральной мысли – от бодрого «духа капитализма» к «духу катастрофизма». Причем именно </w:t>
      </w:r>
      <w:r>
        <w:rPr>
          <w:rFonts w:cs="Arial" w:ascii="Bookman Old Style" w:hAnsi="Bookman Old Style"/>
          <w:i/>
          <w:spacing w:val="-9"/>
        </w:rPr>
        <w:t>духа</w:t>
      </w:r>
      <w:r>
        <w:rPr>
          <w:rFonts w:cs="Arial" w:ascii="Bookman Old Style" w:hAnsi="Bookman Old Style"/>
          <w:spacing w:val="-9"/>
        </w:rPr>
        <w:t xml:space="preserve">, поскольку любая </w:t>
      </w:r>
      <w:r>
        <w:rPr>
          <w:rFonts w:cs="Arial" w:ascii="Bookman Old Style" w:hAnsi="Bookman Old Style"/>
          <w:i/>
          <w:spacing w:val="-9"/>
        </w:rPr>
        <w:t>цифра</w:t>
      </w:r>
      <w:r>
        <w:rPr>
          <w:rFonts w:cs="Arial" w:ascii="Bookman Old Style" w:hAnsi="Bookman Old Style"/>
          <w:spacing w:val="-9"/>
        </w:rPr>
        <w:t xml:space="preserve"> не так существенна и вообще концептуально производна. Впро</w:t>
        <w:softHyphen/>
        <w:t>чем, вполне достаточно ограничиться общей логикой и парой примеров.</w:t>
      </w:r>
    </w:p>
    <w:p>
      <w:pPr>
        <w:pStyle w:val="Normal"/>
        <w:spacing w:lineRule="exact" w:line="240"/>
        <w:ind w:firstLine="301"/>
        <w:jc w:val="both"/>
        <w:rPr/>
      </w:pPr>
      <w:r>
        <w:rPr>
          <w:rFonts w:cs="Arial" w:ascii="Bookman Old Style" w:hAnsi="Bookman Old Style"/>
          <w:spacing w:val="-4"/>
        </w:rPr>
        <w:t>Общая логика прогностических сюжетов анализа, как правило, совершенно одинакова и, кстати, в текущем аналитико-консультационном смысле вполне нормальна: может произойти то-то или то-то, но будет хуже всего, если не действовать сообразно мнению автора анализа. Потому нам интересна не эта весьма противоречивая конкретика, а сама общая эволюция духа либеральных прогностических сюжетов.</w:t>
      </w:r>
    </w:p>
    <w:p>
      <w:pPr>
        <w:pStyle w:val="Normal"/>
        <w:spacing w:lineRule="exact" w:line="240"/>
        <w:ind w:firstLine="301"/>
        <w:jc w:val="both"/>
        <w:rPr/>
      </w:pPr>
      <w:r>
        <w:rPr>
          <w:rFonts w:cs="Arial" w:ascii="Bookman Old Style" w:hAnsi="Bookman Old Style"/>
          <w:spacing w:val="-4"/>
        </w:rPr>
        <w:t>Вот, к примеру, Н. Шмелев в январе 1990 г. с должными угрожающими (катастрофическими, «экстремальными») интонация</w:t>
        <w:softHyphen/>
        <w:t>ми дает вариантный прогноз, заканчивая наиболее вероятным: «…скорее всего мы пойдем, а вернее, вынуждены будем пойти... по пути конфискации значительной части денежных сбережений населения и предприятий. Иными словами, всеобщая карточная система и, как выход из нее, грубая, жесткая денежная реформа при нынешней расстановке сил представляются мне в скором времени неизбежными»</w:t>
      </w:r>
      <w:r>
        <w:rPr>
          <w:rStyle w:val="EndnoteCharacters"/>
          <w:rFonts w:cs="Arial" w:ascii="Bookman Old Style" w:hAnsi="Bookman Old Style"/>
          <w:spacing w:val="-4"/>
        </w:rPr>
        <w:t>2</w:t>
      </w:r>
      <w:r>
        <w:rPr>
          <w:rFonts w:cs="Arial" w:ascii="Bookman Old Style" w:hAnsi="Bookman Old Style"/>
          <w:i/>
          <w:spacing w:val="-4"/>
        </w:rPr>
        <w:t>.</w:t>
      </w:r>
      <w:r>
        <w:rPr>
          <w:rFonts w:cs="Arial" w:ascii="Bookman Old Style" w:hAnsi="Bookman Old Style"/>
          <w:spacing w:val="-4"/>
        </w:rPr>
        <w:t xml:space="preserve"> Согласитесь, по тем временам довольно крутой прогноз, вполне толковый и в значительной мере (конфискация) ровно через пару лет (в январе 1992 г.) даже вполне сбывшийся. Но мы все же обращаем внимание, как ни странно, на еще вполне спокойный тон, ибо, к примеру, ни о каком развале Союза, о скором превращении рассматриваемой Шмелевым «советской экономики», так сказать, в «антисоветскую», о войнах в прогнозе и речи не было.</w:t>
      </w:r>
    </w:p>
    <w:p>
      <w:pPr>
        <w:pStyle w:val="Normal"/>
        <w:spacing w:lineRule="exact" w:line="240"/>
        <w:ind w:firstLine="301"/>
        <w:jc w:val="both"/>
        <w:rPr/>
      </w:pPr>
      <w:r>
        <w:rPr>
          <w:rFonts w:cs="Arial" w:ascii="Bookman Old Style" w:hAnsi="Bookman Old Style"/>
          <w:spacing w:val="-4"/>
        </w:rPr>
        <w:t>Ровно через пять лет, в январе 1995 г., Н. Шмелев делает та</w:t>
      </w:r>
      <w:r>
        <w:rPr>
          <w:rFonts w:cs="Arial" w:ascii="Bookman Old Style" w:hAnsi="Bookman Old Style"/>
          <w:spacing w:val="-6"/>
        </w:rPr>
        <w:t>кие условно-прогнозные заключения: «Если правительство су</w:t>
      </w:r>
      <w:r>
        <w:rPr>
          <w:rFonts w:cs="Arial" w:ascii="Bookman Old Style" w:hAnsi="Bookman Old Style"/>
          <w:spacing w:val="-4"/>
        </w:rPr>
        <w:t>ме</w:t>
        <w:softHyphen/>
        <w:t>ет... то есть основания ожидать, что «дна» нашего кризиса мы достигнем где-то в 1995–1996 гг. Конечно, если в дело не вмешается какой-нибудь новый непредвиденный фактор. Например, новая «кавказская» или еще какая-то другая война»</w:t>
      </w:r>
      <w:r>
        <w:rPr>
          <w:rStyle w:val="EndnoteCharacters"/>
          <w:rFonts w:cs="Arial" w:ascii="Bookman Old Style" w:hAnsi="Bookman Old Style"/>
          <w:spacing w:val="-4"/>
        </w:rPr>
        <w:t>3</w:t>
      </w:r>
      <w:r>
        <w:rPr>
          <w:rFonts w:cs="Arial" w:ascii="Bookman Old Style" w:hAnsi="Bookman Old Style"/>
          <w:spacing w:val="-4"/>
        </w:rPr>
        <w:t>. И верно, много еще было «непредвиденных факторов», но обращаем внимание, что, как бы сказали моралисты, из ранее немыслимой «война» стала уже «нормальным» фактором прогнозных раздумий. Хотя со сроками достижения «дна» не очень точно получилось</w:t>
      </w:r>
      <w:r>
        <w:rPr>
          <w:rFonts w:cs="Arial" w:ascii="Bookman Old Style" w:hAnsi="Bookman Old Style"/>
          <w:spacing w:val="-7"/>
        </w:rPr>
        <w:t>.</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5"/>
        </w:rPr>
        <w:t xml:space="preserve">Еще примерно через два года (апрель 1997 г.) Н. Шмелев уже считает, что «переход... (от «пожарных мер». – </w:t>
      </w:r>
      <w:r>
        <w:rPr>
          <w:rFonts w:cs="Arial" w:ascii="Bookman Old Style" w:hAnsi="Bookman Old Style"/>
          <w:i/>
          <w:spacing w:val="-5"/>
        </w:rPr>
        <w:t>А.Ш</w:t>
      </w:r>
      <w:r>
        <w:rPr>
          <w:rFonts w:cs="Arial" w:ascii="Bookman Old Style" w:hAnsi="Bookman Old Style"/>
          <w:spacing w:val="-5"/>
        </w:rPr>
        <w:t>.) на траекторию устойчивого роста требует</w:t>
      </w:r>
      <w:r>
        <w:rPr>
          <w:rFonts w:cs="Arial" w:ascii="Bookman Old Style" w:hAnsi="Bookman Old Style"/>
          <w:i/>
          <w:spacing w:val="-5"/>
        </w:rPr>
        <w:t xml:space="preserve"> кардинального пересмотра всей стратегии экономических реформ</w:t>
      </w:r>
      <w:r>
        <w:rPr>
          <w:rFonts w:cs="Arial" w:ascii="Bookman Old Style" w:hAnsi="Bookman Old Style"/>
          <w:spacing w:val="-5"/>
        </w:rPr>
        <w:t>...»</w:t>
      </w:r>
      <w:r>
        <w:rPr>
          <w:rStyle w:val="EndnoteCharacters"/>
          <w:rFonts w:cs="Arial" w:ascii="Bookman Old Style" w:hAnsi="Bookman Old Style"/>
          <w:spacing w:val="-5"/>
        </w:rPr>
        <w:t>4</w:t>
      </w:r>
      <w:r>
        <w:rPr>
          <w:rFonts w:cs="Arial" w:ascii="Bookman Old Style" w:hAnsi="Bookman Old Style"/>
          <w:spacing w:val="-5"/>
        </w:rPr>
        <w:t xml:space="preserve"> (деталь – в частности, выпуск ГКО рекомендовалось Шмелевым «переориентировать на внешние рынки»</w:t>
      </w:r>
      <w:r>
        <w:rPr>
          <w:rStyle w:val="EndnoteCharacters"/>
          <w:rFonts w:cs="Arial" w:ascii="Bookman Old Style" w:hAnsi="Bookman Old Style"/>
          <w:spacing w:val="-5"/>
        </w:rPr>
        <w:t>5</w:t>
      </w:r>
      <w:r>
        <w:rPr>
          <w:rFonts w:cs="Arial" w:ascii="Bookman Old Style" w:hAnsi="Bookman Old Style"/>
          <w:spacing w:val="-5"/>
        </w:rPr>
        <w:t>, что и было сделано, вскорости обернувшись, по некоторым оценкам, выплатой нерезидентам 72 млрд. долл. или чистой потерей для страны примерно 50 млрд. долл.). Однако это, так сказать, обычная либеральная практика на наших нивах с ее первых дней (не Шмелев, так другие предложили бы то же самое), потому обращаем внимание в прогнозе Шмелева на уже «кардинальность» пересмотра «всей стратегии</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6"/>
        </w:rPr>
        <w:t>Наконец, еще через полтора года некогда бодрый «дух капитализма» уже открытым текстом «трансформировался» в «дух катастрофизма». Вероятия дальнейшего развития событий рассматриваются Шмелевым в трех возможных «сценариях»: «плохой» (в частности, предполагающий «выработать уже в 1999 г. реалистическую стратегию рыночных реформ»); «очень плохой» (раздваивающийся на «монетарный» и «директивный», для коего «нужны новый И. Ста</w:t>
        <w:softHyphen/>
        <w:t>лин, ОГПУ–НКВД, ГУЛАГ, парализованное всеобщим страхом население, милитаризация страны, вражда со всем остальным миром. На что, убежден, сил в России уже нет, кто бы к этому ни призывал и ни понуждал»); «катастрофический», каковой и обсуждать «нет смысла»; «одно только можно сказать: мы его тоже уже проходили. И за тысячелетнюю историю России – не раз»</w:t>
      </w:r>
      <w:r>
        <w:rPr>
          <w:rStyle w:val="EndnoteCharacters"/>
          <w:rFonts w:cs="Arial" w:ascii="Bookman Old Style" w:hAnsi="Bookman Old Style"/>
          <w:spacing w:val="-6"/>
        </w:rPr>
        <w:t>6</w:t>
      </w:r>
      <w:r>
        <w:rPr>
          <w:rFonts w:cs="Arial" w:ascii="Bookman Old Style" w:hAnsi="Bookman Old Style"/>
          <w:spacing w:val="-6"/>
        </w:rPr>
        <w:t>. Не совсем ясно, правда, что под «катастрофическим» вариантом имеется в виду, ежели «монетарный» (доскажем, околопиночетовский, но только на других просторах, в несоизмеримо других масштабах и структурах) и «директивный» («гулаговский», околосталинистский) варианты в него, по Шмелеву, не попадают. Ну да суть не в этом. Обращаем лишь внимание, что при, казалось бы, исчерпанности вариантов альтернативного катастрофе (да и всем либеральным вариантам), спасительного, революционного, негэнтропийного или «невероятного» (в смысле Э. Шредингера), «того, чего не было» (в смысле С. Хору</w:t>
        <w:softHyphen/>
        <w:t xml:space="preserve">жего), т.е. обобществления технологий в прорыве уже к </w:t>
      </w:r>
      <w:r>
        <w:rPr>
          <w:rFonts w:cs="Arial" w:ascii="Bookman Old Style" w:hAnsi="Bookman Old Style"/>
          <w:i/>
          <w:spacing w:val="-6"/>
        </w:rPr>
        <w:t>постплановой</w:t>
      </w:r>
      <w:r>
        <w:rPr>
          <w:rFonts w:cs="Arial" w:ascii="Bookman Old Style" w:hAnsi="Bookman Old Style"/>
          <w:spacing w:val="-6"/>
        </w:rPr>
        <w:t xml:space="preserve"> форме, в либеральной мысли нет. И быть не может. Никогда. Как в понятии, скажем, кроманьонцев – электродинамики или теории относительности.</w:t>
      </w:r>
    </w:p>
    <w:p>
      <w:pPr>
        <w:pStyle w:val="Normal"/>
        <w:spacing w:lineRule="exact" w:line="240"/>
        <w:ind w:firstLine="301"/>
        <w:jc w:val="both"/>
        <w:rPr/>
      </w:pPr>
      <w:r>
        <w:rPr>
          <w:rFonts w:cs="Arial" w:ascii="Bookman Old Style" w:hAnsi="Bookman Old Style"/>
          <w:spacing w:val="-4"/>
        </w:rPr>
        <w:t>Наконец, можно сказать, венчает «дух катастрофизма» в либеральной мысли материал В. Морозова</w:t>
      </w:r>
      <w:r>
        <w:rPr>
          <w:rStyle w:val="EndnoteCharacters"/>
          <w:rFonts w:cs="Arial" w:ascii="Bookman Old Style" w:hAnsi="Bookman Old Style"/>
          <w:spacing w:val="-4"/>
        </w:rPr>
        <w:t>7</w:t>
      </w:r>
      <w:r>
        <w:rPr>
          <w:rFonts w:cs="Arial" w:ascii="Bookman Old Style" w:hAnsi="Bookman Old Style"/>
          <w:spacing w:val="-4"/>
        </w:rPr>
        <w:t xml:space="preserve">. Согласно «классической кривой развития кризиса» (этот эффектный геометрический образ, конечно, не стоит абсолютизировать), «необратимые (изменения. – </w:t>
      </w:r>
      <w:r>
        <w:rPr>
          <w:rFonts w:cs="Arial" w:ascii="Bookman Old Style" w:hAnsi="Bookman Old Style"/>
          <w:i/>
          <w:spacing w:val="-4"/>
        </w:rPr>
        <w:t>А.Ш</w:t>
      </w:r>
      <w:r>
        <w:rPr>
          <w:rFonts w:cs="Arial" w:ascii="Bookman Old Style" w:hAnsi="Bookman Old Style"/>
          <w:spacing w:val="-4"/>
        </w:rPr>
        <w:t>.) являются следствием деградации основ государственности, срок восстановления которых затя</w:t>
        <w:softHyphen/>
        <w:t>ги</w:t>
        <w:softHyphen/>
        <w:t>ва</w:t>
        <w:softHyphen/>
        <w:t>ется на десятилетия, но возможно, они и не восстанав</w:t>
        <w:softHyphen/>
        <w:t>лива</w:t>
        <w:softHyphen/>
        <w:t>ют</w:t>
        <w:softHyphen/>
        <w:t>ся никогда (деградация научных школ и наукоемких отрас</w:t>
        <w:softHyphen/>
        <w:t>лей, промышленности, сокращение численности населения ни</w:t>
        <w:softHyphen/>
        <w:t>же критического уровня, потеря территориальной целостности страны, изменение политического строя и т.д.)». Однако и шанс Морозов оставляет: «Как показывает мировой опыт, выход из кризиса цивилизованным демократическим путем возможен толь</w:t>
        <w:softHyphen/>
        <w:t>ко при жесткой централизации государственной власти и проведении нетривиальных мер по обеспечению экономического роста. Эти меры хорошо известны и в той или иной степени применялись и применяются всеми развитыми и развивающимися странами мира».</w:t>
      </w:r>
    </w:p>
    <w:p>
      <w:pPr>
        <w:pStyle w:val="Normal"/>
        <w:spacing w:lineRule="exact" w:line="240"/>
        <w:ind w:firstLine="301"/>
        <w:jc w:val="both"/>
        <w:rPr/>
      </w:pPr>
      <w:r>
        <w:rPr>
          <w:rFonts w:cs="Arial" w:ascii="Bookman Old Style" w:hAnsi="Bookman Old Style"/>
          <w:spacing w:val="-7"/>
        </w:rPr>
        <w:t>Крайне любопытна все ж эта либеральная убежденность в «хорошей известности» и в «мировом опыте», так сказать, обратного передела гигантской посткапиталистической «плановой» (и еще куда более сложной) системы назад в капиталистическую.</w:t>
      </w:r>
    </w:p>
    <w:p>
      <w:pPr>
        <w:pStyle w:val="Normal"/>
        <w:spacing w:lineRule="exact" w:line="240"/>
        <w:ind w:firstLine="301"/>
        <w:jc w:val="both"/>
        <w:rPr/>
      </w:pPr>
      <w:r>
        <w:rPr>
          <w:rFonts w:cs="Arial" w:ascii="Bookman Old Style" w:hAnsi="Bookman Old Style"/>
          <w:spacing w:val="-7"/>
        </w:rPr>
        <w:t>Тем не менее при всем росте катастрофических интонаций растут и правдоподобия «экономиксных» версий, образуя своеобразный парадокс.</w:t>
      </w:r>
    </w:p>
    <w:p>
      <w:pPr>
        <w:pStyle w:val="Normal"/>
        <w:spacing w:lineRule="exact" w:line="22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vertAlign w:val="superscript"/>
        </w:rPr>
        <w:t>1</w:t>
      </w:r>
      <w:r>
        <w:rPr/>
        <w:t xml:space="preserve"> </w:t>
      </w:r>
      <w:r>
        <w:rPr>
          <w:i/>
        </w:rPr>
        <w:t>Григорьев Л.</w:t>
      </w:r>
      <w:r>
        <w:rPr/>
        <w:t xml:space="preserve"> В поисках пути к экономическому росту // ВЭ, 1998, № 8.</w:t>
      </w:r>
    </w:p>
    <w:p>
      <w:pPr>
        <w:pStyle w:val="Endnote"/>
        <w:spacing w:lineRule="exact" w:line="200"/>
        <w:rPr/>
      </w:pPr>
      <w:r>
        <w:rPr>
          <w:rStyle w:val="EndnoteCharacters"/>
          <w:spacing w:val="0"/>
        </w:rPr>
        <w:t>2</w:t>
      </w:r>
      <w:r>
        <w:rPr/>
        <w:t xml:space="preserve"> </w:t>
      </w:r>
      <w:r>
        <w:rPr>
          <w:i/>
        </w:rPr>
        <w:t xml:space="preserve">Шмелев Н. </w:t>
      </w:r>
      <w:r>
        <w:rPr/>
        <w:t>Об экстремальных мерах по предотвращению развала советской экономики // ВЭ, 1990, № 1, с. 25.</w:t>
      </w:r>
    </w:p>
    <w:p>
      <w:pPr>
        <w:pStyle w:val="Endnote"/>
        <w:spacing w:lineRule="exact" w:line="200"/>
        <w:rPr/>
      </w:pPr>
      <w:r>
        <w:rPr>
          <w:rStyle w:val="EndnoteCharacters"/>
          <w:spacing w:val="0"/>
        </w:rPr>
        <w:t>3</w:t>
      </w:r>
      <w:r>
        <w:rPr>
          <w:spacing w:val="0"/>
        </w:rPr>
        <w:t xml:space="preserve"> </w:t>
      </w:r>
      <w:r>
        <w:rPr>
          <w:i/>
        </w:rPr>
        <w:t>Шмелев Н.</w:t>
      </w:r>
      <w:r>
        <w:rPr/>
        <w:t xml:space="preserve"> Экономические перспективы России // ВЭ, 1995, № 1, с. 31.</w:t>
      </w:r>
    </w:p>
    <w:p>
      <w:pPr>
        <w:pStyle w:val="Endnote"/>
        <w:spacing w:lineRule="exact" w:line="200"/>
        <w:rPr/>
      </w:pPr>
      <w:r>
        <w:rPr>
          <w:rStyle w:val="EndnoteCharacters"/>
          <w:spacing w:val="0"/>
        </w:rPr>
        <w:t>4</w:t>
      </w:r>
      <w:r>
        <w:rPr/>
        <w:t xml:space="preserve"> </w:t>
      </w:r>
      <w:r>
        <w:rPr>
          <w:i/>
        </w:rPr>
        <w:t xml:space="preserve">Шмелев Н. </w:t>
      </w:r>
      <w:r>
        <w:rPr/>
        <w:t>Неплатежи – проблема номер один российской экономики // ВЭ, 1997, № 4, с. 41.</w:t>
      </w:r>
    </w:p>
    <w:p>
      <w:pPr>
        <w:pStyle w:val="Endnote"/>
        <w:spacing w:lineRule="exact" w:line="200"/>
        <w:rPr/>
      </w:pPr>
      <w:r>
        <w:rPr>
          <w:rStyle w:val="EndnoteCharacters"/>
          <w:spacing w:val="0"/>
        </w:rPr>
        <w:t>5</w:t>
      </w:r>
      <w:r>
        <w:rPr/>
        <w:t xml:space="preserve"> Там же, с. 39.</w:t>
      </w:r>
    </w:p>
    <w:p>
      <w:pPr>
        <w:pStyle w:val="Endnote"/>
        <w:spacing w:lineRule="exact" w:line="200"/>
        <w:rPr/>
      </w:pPr>
      <w:r>
        <w:rPr>
          <w:rStyle w:val="EndnoteCharacters"/>
          <w:spacing w:val="0"/>
        </w:rPr>
        <w:t>6</w:t>
      </w:r>
      <w:r>
        <w:rPr/>
        <w:t xml:space="preserve"> </w:t>
      </w:r>
      <w:r>
        <w:rPr>
          <w:i/>
        </w:rPr>
        <w:t xml:space="preserve">Шмелев Н. </w:t>
      </w:r>
      <w:r>
        <w:rPr/>
        <w:t>Кризис внутри кризиса // ВЭ, 1998, № 10, с. 16–17.</w:t>
      </w:r>
    </w:p>
    <w:p>
      <w:pPr>
        <w:pStyle w:val="Endnote"/>
        <w:spacing w:lineRule="exact" w:line="200"/>
        <w:rPr/>
      </w:pPr>
      <w:r>
        <w:rPr>
          <w:rStyle w:val="EndnoteCharacters"/>
          <w:spacing w:val="0"/>
        </w:rPr>
        <w:t>7</w:t>
      </w:r>
      <w:r>
        <w:rPr/>
        <w:t xml:space="preserve"> </w:t>
      </w:r>
      <w:r>
        <w:rPr>
          <w:i/>
        </w:rPr>
        <w:t>Морозов В.</w:t>
      </w:r>
      <w:r>
        <w:rPr/>
        <w:t xml:space="preserve"> Анатомия кризиса – политика «отсроченной инфляции» // ВЭ, 1998, № 9.</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spacing w:lineRule="exact" w:line="200"/>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2.1.4. Парадокс роста правдоподобий </w:t>
        <w:br/>
        <w:t>«экономиксных» верс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8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3"/>
        <w:ind w:firstLine="301"/>
        <w:jc w:val="both"/>
        <w:rPr>
          <w:rFonts w:ascii="Bookman Old Style" w:hAnsi="Bookman Old Style" w:cs="Arial"/>
          <w:spacing w:val="-7"/>
          <w:u w:val="single"/>
        </w:rPr>
      </w:pPr>
      <w:r>
        <w:rPr>
          <w:rFonts w:cs="Arial" w:ascii="Bookman Old Style" w:hAnsi="Bookman Old Style"/>
          <w:spacing w:val="-7"/>
        </w:rPr>
        <w:t>Трудной «гносеологии» причин такого роста мы уж слегка касались. В простейшем «чисто научном» смысле после экономического «памфлетизма» в ученую науку пришла высокая начитанность томами «экономиксов» «всех школ и систем». Однако сама по себе начитанность «экономиксами» правдоподобий объяснений, тем более их роста, еще никак не объясняет. Потому «онтологические» причины этого роста правдоподобий «экономиксных» версий сложней, многомерней и теоретически поинтересней.</w:t>
      </w:r>
    </w:p>
    <w:p>
      <w:pPr>
        <w:pStyle w:val="Normal"/>
        <w:spacing w:lineRule="exact" w:line="243"/>
        <w:ind w:firstLine="301"/>
        <w:jc w:val="both"/>
        <w:rPr/>
      </w:pPr>
      <w:r>
        <w:rPr>
          <w:rFonts w:cs="Arial" w:ascii="Bookman Old Style" w:hAnsi="Bookman Old Style"/>
          <w:spacing w:val="-7"/>
        </w:rPr>
        <w:t>Во-первых, рынок (но именно как не доминанта, а одна из социальных симметрий!) был, есть и будет всегда и везде. Экономические, скажем, монетарные инварианты в каких-то формах обязаны соблюдаться и когда деньгами служат ракушки, скот или пленные. Или вспоминайте «хозрасчет» и вообще «финансовые» и пр. дела в «планомиксах». Но только не забывайте, что существуют также культурно-родовые, демографические, натуральные и др. базовые инварианты.</w:t>
      </w:r>
    </w:p>
    <w:p>
      <w:pPr>
        <w:pStyle w:val="Normal"/>
        <w:spacing w:lineRule="exact" w:line="251"/>
        <w:ind w:firstLine="301"/>
        <w:jc w:val="both"/>
        <w:rPr>
          <w:rFonts w:ascii="Bookman Old Style" w:hAnsi="Bookman Old Style" w:cs="Arial"/>
          <w:spacing w:val="-7"/>
        </w:rPr>
      </w:pPr>
      <w:r>
        <w:rPr>
          <w:rFonts w:cs="Arial" w:ascii="Bookman Old Style" w:hAnsi="Bookman Old Style"/>
          <w:spacing w:val="-7"/>
        </w:rPr>
        <w:t>Во-вторых, как было не раз показано, в линейной форме рынок объективно оказался «перезажат» (вовне и внутри), а потому имеет вполне рациональные ниши, которые довольно быстро высвободились (хотя чаще и не в идеальных формах).</w:t>
      </w:r>
    </w:p>
    <w:p>
      <w:pPr>
        <w:pStyle w:val="TextBodyIndent"/>
        <w:spacing w:lineRule="exact" w:line="251" w:before="0" w:after="0"/>
        <w:ind w:right="0" w:firstLine="301"/>
        <w:rPr/>
      </w:pPr>
      <w:r>
        <w:rPr>
          <w:rFonts w:cs="Arial" w:ascii="Bookman Old Style" w:hAnsi="Bookman Old Style"/>
          <w:spacing w:val="-7"/>
        </w:rPr>
        <w:t>В-третьих, в ныне происходящем масса действительно рыноч</w:t>
        <w:softHyphen/>
        <w:t>ных и капитализационных явлений совершенно очевидна.</w:t>
      </w:r>
    </w:p>
    <w:p>
      <w:pPr>
        <w:pStyle w:val="TextBodyIndent"/>
        <w:spacing w:lineRule="exact" w:line="251" w:before="0" w:after="0"/>
        <w:ind w:right="0" w:firstLine="301"/>
        <w:rPr>
          <w:rFonts w:ascii="Bookman Old Style" w:hAnsi="Bookman Old Style" w:cs="Arial"/>
          <w:spacing w:val="-4"/>
        </w:rPr>
      </w:pPr>
      <w:r>
        <w:rPr>
          <w:rFonts w:cs="Bookman Old Style" w:ascii="Bookman Old Style" w:hAnsi="Bookman Old Style"/>
          <w:spacing w:val="-4"/>
        </w:rPr>
        <w:t>Но и не это самое интересное в причинах нынешнего роста прав</w:t>
        <w:softHyphen/>
        <w:t>доподобий экономиксных объяснений. Чем далее и глубже раз</w:t>
        <w:softHyphen/>
        <w:t>лагается в деконструкции вся бывшая доминантно пострыноч</w:t>
        <w:softHyphen/>
        <w:t>ной или посткапиталистической (не-дорыночной или не-до-капиталистической) метакультура, тем более в ней действительно будет капитализационных элементов (не буду здесь останавливаться и на околофеодальных, околорабовладельческих, даже околопервобытных, хотя многие из них мы все наблюдаем в виде местного рэкета, территориальных замыканий, «работорговли», резни, кое-где уже животного существования и пр.). Чем ниже падение, глубже разложение, неоколониализация и пр., тем адек</w:t>
        <w:softHyphen/>
        <w:t>ват</w:t>
        <w:softHyphen/>
        <w:t>ней становятся рыночные, экономиксные объяс</w:t>
        <w:softHyphen/>
        <w:t>нения (хотя и в упомянутом сочетании с доэкономичес</w:t>
        <w:softHyphen/>
        <w:t>кими).</w:t>
      </w:r>
    </w:p>
    <w:p>
      <w:pPr>
        <w:pStyle w:val="Normal"/>
        <w:spacing w:lineRule="exact" w:line="251"/>
        <w:ind w:firstLine="301"/>
        <w:jc w:val="both"/>
        <w:rPr/>
      </w:pPr>
      <w:r>
        <w:rPr>
          <w:rFonts w:cs="Arial" w:ascii="Bookman Old Style" w:hAnsi="Bookman Old Style"/>
          <w:spacing w:val="-4"/>
        </w:rPr>
        <w:t>Исключительно абстрактно и образно говоря, представим себе, что Россия распадается (как говорится, при полнейшей «социально-политической стабильности» и полнейшем отсутствии «непредвиденных факторов») на полсотни жестко отграниченных «независимых государств» по материальной основе высотной производственной однородности каждого из них (это фактически главное условие возможности доминанты рынка). Так вот, если отвлечься от всего внешнего, от едва ли любезных взаимоотношений между этими государствами, а также от реанимации дорыночных форм (хотя и они уже, напомню, реально намечаются), то в каждом из этих государств будет свой, так сказать, вполне «нормальный» рынок.</w:t>
      </w:r>
    </w:p>
    <w:p>
      <w:pPr>
        <w:pStyle w:val="Normal"/>
        <w:spacing w:lineRule="exact" w:line="251"/>
        <w:ind w:firstLine="301"/>
        <w:jc w:val="both"/>
        <w:rPr/>
      </w:pPr>
      <w:r>
        <w:rPr>
          <w:rFonts w:cs="Arial" w:ascii="Bookman Old Style" w:hAnsi="Bookman Old Style"/>
          <w:spacing w:val="-7"/>
        </w:rPr>
        <w:t xml:space="preserve">Так что никакого парадокса нынешнего роста правдоподобий экономиксных (да и вообще экономических) объяснений вовсе и нет. При сохранении сейчас преобладающих тенденций деконструкции </w:t>
      </w:r>
      <w:r>
        <w:rPr>
          <w:rFonts w:cs="Arial" w:ascii="Bookman Old Style" w:hAnsi="Bookman Old Style"/>
          <w:i/>
          <w:spacing w:val="-7"/>
        </w:rPr>
        <w:t>правы будут экономисты</w:t>
      </w:r>
      <w:r>
        <w:rPr>
          <w:rFonts w:cs="Arial" w:ascii="Bookman Old Style" w:hAnsi="Bookman Old Style"/>
          <w:spacing w:val="-7"/>
        </w:rPr>
        <w:t xml:space="preserve"> (и их трайбалистские коллеги). Но только уже в водах Стикса. А вот это уже и есть своего рода кардинально-научный вопрос вероятных перспектив постсоюзной современности.</w:t>
      </w:r>
    </w:p>
    <w:p>
      <w:pPr>
        <w:pStyle w:val="Normal"/>
        <w:spacing w:lineRule="exact" w:line="251"/>
        <w:ind w:firstLine="301"/>
        <w:jc w:val="both"/>
        <w:rPr/>
      </w:pPr>
      <w:r>
        <w:rPr>
          <w:rFonts w:cs="Arial" w:ascii="Bookman Old Style" w:hAnsi="Bookman Old Style"/>
          <w:spacing w:val="-4"/>
        </w:rPr>
        <w:t>Потому мы закончим наш беглый обзор «последних маневров либеральной мысли» самим ключевым спором либералов.</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32.1.5. Ключевой спор либералов, и возможно ли,</w:t>
        <w:br/>
        <w:t>кроме загробного, энтропийное торжество</w:t>
        <w:br/>
        <w:t>экономизма на постсоюзных просторах?</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pPr>
      <w:r>
        <w:rPr>
          <w:rFonts w:cs="Arial" w:ascii="Bookman Old Style" w:hAnsi="Bookman Old Style"/>
          <w:spacing w:val="-4"/>
        </w:rPr>
        <w:t>Ключевой, «онтологический» спор либералов (здесь мы ограничиваемся только постсоюзными просторами), надо сразу сказать, крепко затуманиваемый, но все же относительно заметно выраженный лишь в самое последнее время, в кратчайшей форме состоит в следующем: уже есть «рыночная экономика» или ее еще нет? При всей полилектике общественного развития манихейский штришок мысли и самих реалий (да-нет) в обостренных ситуациях свои резоны все же имеет. Как бы сказали логики, квантор существования. Кроме того, признаем, что спор этот действительно апрагматичен.</w:t>
      </w:r>
    </w:p>
    <w:p>
      <w:pPr>
        <w:pStyle w:val="Normal"/>
        <w:spacing w:lineRule="exact" w:line="237"/>
        <w:ind w:firstLine="301"/>
        <w:jc w:val="both"/>
        <w:rPr/>
      </w:pPr>
      <w:r>
        <w:rPr>
          <w:rFonts w:cs="Arial" w:ascii="Bookman Old Style" w:hAnsi="Bookman Old Style"/>
          <w:spacing w:val="-6"/>
        </w:rPr>
        <w:t>Напомним, что в одном из программных документов правительства В.С. Черномырдина официально было заявлено, что «основы рыночной экономики» построены. Дальше, как говорится, дело техники. И действительно, можно найти тому тысячи подтверждений.</w:t>
      </w:r>
    </w:p>
    <w:p>
      <w:pPr>
        <w:pStyle w:val="Normal"/>
        <w:spacing w:lineRule="exact" w:line="237"/>
        <w:ind w:firstLine="301"/>
        <w:jc w:val="both"/>
        <w:rPr>
          <w:rFonts w:ascii="Bookman Old Style" w:hAnsi="Bookman Old Style" w:cs="Arial"/>
          <w:i/>
          <w:i/>
          <w:spacing w:val="-6"/>
        </w:rPr>
      </w:pPr>
      <w:r>
        <w:rPr>
          <w:rFonts w:cs="Arial" w:ascii="Bookman Old Style" w:hAnsi="Bookman Old Style"/>
          <w:spacing w:val="-6"/>
        </w:rPr>
        <w:t>В самом деле, рыночные сдвиги (в том числе и во вполне рациональной, прежде всего, мелкопроизводственной нише) совер</w:t>
        <w:softHyphen/>
        <w:t>шенно бесспорны в виде хотя бы малого бизнеса и торговли (отягощенных в основном криминальным «посредничеством» и мафиозными структурами), слабоватого, но все ж реального «фермерства», даже беспокойного «челночного» труда и пр. Сло</w:t>
        <w:softHyphen/>
        <w:t>жи</w:t>
        <w:softHyphen/>
        <w:t>лись какие-никакие капиталоподобные банковские структуры, появилась внутренняя конвертируемость денег, прилавки явно иллюстрируют спросоограниченность и признаки рыночного равновесия, реальны капиталистические черты у безработицы, акционерных форм, сытости удачливых «свободных экономических личностей», хотя и амбивалентного, но и заметно рыночного хозяйственного поведения и пр. Даже обвал в связи с «азиатским кризисом» искренне радует либералов долгожданной включенностью в мировую финансово-банковскую систему. В высоконаучной либеральной мысли все это именуют, например, «вхождением народного хозяйства России в фазу депрессии» и «ослаблением специфичности российской экономики» (М. Делягин</w:t>
      </w:r>
      <w:r>
        <w:rPr>
          <w:rStyle w:val="EndnoteCharacters"/>
          <w:rFonts w:cs="Arial" w:ascii="Bookman Old Style" w:hAnsi="Bookman Old Style"/>
          <w:spacing w:val="-6"/>
        </w:rPr>
        <w:t>1</w:t>
      </w:r>
      <w:r>
        <w:rPr>
          <w:rFonts w:cs="Arial" w:ascii="Bookman Old Style" w:hAnsi="Bookman Old Style"/>
          <w:spacing w:val="-6"/>
        </w:rPr>
        <w:t>). Правда, нужно ли комментировать применение типологически «экономиксных» понятий (спад, депрессия) к обвалу совершенно другой метакультуры на «одной шестой части суши»? К осени 1998 г. потому о «депрессии» и заикаться стало неп</w:t>
        <w:softHyphen/>
        <w:t>ри</w:t>
        <w:softHyphen/>
        <w:t xml:space="preserve">лично. Нужно ли объяснять, что «ослабление специфичности» – это иносказание глубокого удовлетворения либералов вползанием в МКС, началом благополучного входа в «мировую цивилизацию», так сказать, помаленьку «как все» становимся? </w:t>
      </w:r>
    </w:p>
    <w:p>
      <w:pPr>
        <w:pStyle w:val="Normal"/>
        <w:spacing w:lineRule="exact" w:line="240"/>
        <w:ind w:firstLine="301"/>
        <w:jc w:val="both"/>
        <w:rPr>
          <w:rFonts w:ascii="Bookman Old Style" w:hAnsi="Bookman Old Style" w:cs="Arial"/>
          <w:spacing w:val="-6"/>
        </w:rPr>
      </w:pPr>
      <w:r>
        <w:rPr>
          <w:rFonts w:cs="Arial" w:ascii="Bookman Old Style" w:hAnsi="Bookman Old Style"/>
          <w:spacing w:val="-6"/>
        </w:rPr>
        <w:t xml:space="preserve">Венчает эту позицию ключевого либерального спора А. Улюкаев (институт Е. Гайдара): российская экономика уже «в полной мере (вот даже как. – </w:t>
      </w:r>
      <w:r>
        <w:rPr>
          <w:rFonts w:cs="Arial" w:ascii="Bookman Old Style" w:hAnsi="Bookman Old Style"/>
          <w:i/>
          <w:spacing w:val="-6"/>
        </w:rPr>
        <w:t>А.Ш</w:t>
      </w:r>
      <w:r>
        <w:rPr>
          <w:rFonts w:cs="Arial" w:ascii="Bookman Old Style" w:hAnsi="Bookman Old Style"/>
          <w:spacing w:val="-6"/>
        </w:rPr>
        <w:t>.) является рыночным, денежным хозяйством»; а для «перехода к стадии экономического роста» «нет никаких причин... которые могли бы помешать России сделать это в 1996 г.». Правда, тут же добавляет – «кроме чисто внутриполитических (ощутимая опасность политического реванша ком</w:t>
        <w:softHyphen/>
        <w:t>му</w:t>
        <w:softHyphen/>
        <w:t>нистов и националистов)»</w:t>
      </w:r>
      <w:r>
        <w:rPr>
          <w:rStyle w:val="EndnoteCharacters"/>
          <w:rFonts w:cs="Arial" w:ascii="Bookman Old Style" w:hAnsi="Bookman Old Style"/>
          <w:spacing w:val="-6"/>
        </w:rPr>
        <w:t>2</w:t>
      </w:r>
      <w:r>
        <w:rPr>
          <w:rFonts w:cs="Arial" w:ascii="Bookman Old Style" w:hAnsi="Bookman Old Style"/>
          <w:spacing w:val="-6"/>
        </w:rPr>
        <w:t>. Так сказать, откровенно капиталистический «реваншист» опасается коммунистического «реван</w:t>
        <w:softHyphen/>
        <w:t>ша», тем самым (совершенно не подозревая того) приоткрывая завесу над прелюбопытной картиной мутного времени – столкновением двух «реваншизмов».</w:t>
      </w:r>
    </w:p>
    <w:p>
      <w:pPr>
        <w:pStyle w:val="Normal"/>
        <w:spacing w:lineRule="exact" w:line="240"/>
        <w:ind w:firstLine="301"/>
        <w:jc w:val="both"/>
        <w:rPr/>
      </w:pPr>
      <w:r>
        <w:rPr>
          <w:rFonts w:cs="Arial" w:ascii="Bookman Old Style" w:hAnsi="Bookman Old Style"/>
          <w:spacing w:val="-6"/>
        </w:rPr>
        <w:t>Однако, как ранее уже было показано, сами же либералы отмечают и массу совершенно нерыночных явлений. Отсутствие капитализированного оборота основных фондов, капитализации доходов, региональной рыночнизации, совершенно нерыночные незначительность банкротств в соотнесении с обвальным спадом, бартер, неплатежи, микроформная «патернальность» в поведении хозяйственников и т.д. и т.п. А непреклонный либерал Е. Ясин приводит дан</w:t>
        <w:softHyphen/>
        <w:t>ные рейтинга экономической свободы, определенного 47 исследовательскими институтами во всем мире, в коем Россия оказалась в конце списка рядом с Сирией, Ираном и Центрально-Аф</w:t>
        <w:softHyphen/>
        <w:t>ри</w:t>
        <w:softHyphen/>
        <w:t>канской Республикой</w:t>
      </w:r>
      <w:r>
        <w:rPr>
          <w:rStyle w:val="EndnoteCharacters"/>
          <w:rFonts w:cs="Arial" w:ascii="Bookman Old Style" w:hAnsi="Bookman Old Style"/>
          <w:spacing w:val="-6"/>
        </w:rPr>
        <w:t>3</w:t>
      </w:r>
      <w:r>
        <w:rPr>
          <w:rFonts w:cs="Arial" w:ascii="Bookman Old Style" w:hAnsi="Bookman Old Style"/>
          <w:spacing w:val="-6"/>
        </w:rPr>
        <w:t>. Виновата, ко</w:t>
        <w:softHyphen/>
        <w:softHyphen/>
        <w:t>неч</w:t>
        <w:softHyphen/>
        <w:t>но, администрация «всех уровней» (кстати, это не точно даже уже потому, что вне всякой зависимости от любых администраций полнейшей экономической свободой пользуется криминал), тем не менее какой уж тут рынок. Короче говоря, очень многое в реалиях совершенно несовместимо с рыночной логикой. Наконец, наш самый неутомимый либерал А. Илларионов пи</w:t>
        <w:softHyphen/>
        <w:t>шет (апрель 1998 г.) с совершеннейшей определенностью: «Ли</w:t>
        <w:softHyphen/>
        <w:t>беральных реформ как таковых в России не было»</w:t>
      </w:r>
      <w:r>
        <w:rPr>
          <w:rStyle w:val="EndnoteCharacters"/>
          <w:rFonts w:cs="Arial" w:ascii="Bookman Old Style" w:hAnsi="Bookman Old Style"/>
          <w:spacing w:val="-6"/>
        </w:rPr>
        <w:t>4</w:t>
      </w:r>
      <w:r>
        <w:rPr>
          <w:rFonts w:cs="Arial" w:ascii="Bookman Old Style" w:hAnsi="Bookman Old Style"/>
          <w:spacing w:val="-6"/>
        </w:rPr>
        <w:t>. Тринадцать лет «хозрас</w:t>
        <w:softHyphen/>
        <w:t>четили», сметали страны, партии, министерства, колхозы-сов</w:t>
        <w:softHyphen/>
        <w:softHyphen/>
        <w:softHyphen/>
        <w:t>хо</w:t>
        <w:softHyphen/>
        <w:t>зы и пр., либерализовали, приватизировали, акционировали, «бан</w:t>
        <w:softHyphen/>
        <w:t>ковали», «курсовали», вписывались в «мировую цивилиза</w:t>
        <w:softHyphen/>
        <w:t>цию»... а либеральных реформ еще не было.</w:t>
      </w:r>
    </w:p>
    <w:p>
      <w:pPr>
        <w:pStyle w:val="Normal"/>
        <w:spacing w:lineRule="exact" w:line="240"/>
        <w:ind w:firstLine="301"/>
        <w:jc w:val="both"/>
        <w:rPr/>
      </w:pPr>
      <w:r>
        <w:rPr>
          <w:rFonts w:cs="Arial" w:ascii="Bookman Old Style" w:hAnsi="Bookman Old Style"/>
          <w:spacing w:val="-7"/>
        </w:rPr>
        <w:t>На экономический манер толково венчает эту интересную позицию либерального спора (кстати, непосредственно оппонируя Улюкаеву) французский либерал И. Самсон – в России уже нет «плановой экономики», но нет и «рыночной экономики»; при всей «монетарности», «гипертрофии финансовых отношений» (и «олигархов»), «практически рыночное соглашение отсутствует»; «отношения между предприятиями... имеют мало общего с рынком» и т.д. и т.п.</w:t>
      </w:r>
      <w:r>
        <w:rPr>
          <w:rStyle w:val="EndnoteCharacters"/>
          <w:rFonts w:cs="Arial" w:ascii="Bookman Old Style" w:hAnsi="Bookman Old Style"/>
          <w:spacing w:val="-7"/>
        </w:rPr>
        <w:t>5</w:t>
      </w:r>
      <w:r>
        <w:rPr>
          <w:rFonts w:cs="Arial" w:ascii="Bookman Old Style" w:hAnsi="Bookman Old Style"/>
          <w:spacing w:val="-7"/>
        </w:rPr>
        <w:t xml:space="preserve"> Кстати, интересно, что, в резком отличии от тоже давно «либерализовавшегося» Я. Корнаи, Самсон былую «плановую экономику» характеризует как вполне денежную, монетарную (у Корнаи она «полумонетарна»), хотя оба не предполагают, что она была уже снятоденежной, «постденежной», в знаковой сфере технологически (а не натурально!) статусной. Уже не маркетинговой («бухгалтерской»), а технонимической («инженерной»), хотя и нежданно быстро оскандалившейся.</w:t>
      </w:r>
    </w:p>
    <w:p>
      <w:pPr>
        <w:pStyle w:val="Normal"/>
        <w:spacing w:lineRule="exact" w:line="240"/>
        <w:ind w:firstLine="301"/>
        <w:jc w:val="both"/>
        <w:rPr/>
      </w:pPr>
      <w:r>
        <w:rPr>
          <w:rFonts w:cs="Arial" w:ascii="Bookman Old Style" w:hAnsi="Bookman Old Style"/>
          <w:spacing w:val="-6"/>
        </w:rPr>
        <w:t>Теперь попытаемся разобраться с этой, особо не афишируемой (как-никак внутрилиберальное противоречие), но яркой и весьма принципиальной, раздвоенностью либеральной же мысли – уже есть рынок или еще нет. Начиная с образов.</w:t>
      </w:r>
    </w:p>
    <w:p>
      <w:pPr>
        <w:pStyle w:val="Normal"/>
        <w:spacing w:lineRule="exact" w:line="240"/>
        <w:ind w:firstLine="301"/>
        <w:jc w:val="both"/>
        <w:rPr/>
      </w:pPr>
      <w:r>
        <w:rPr>
          <w:rFonts w:cs="Arial" w:ascii="Bookman Old Style" w:hAnsi="Bookman Old Style"/>
          <w:spacing w:val="-4"/>
        </w:rPr>
        <w:t>Уже в 1991 г. я проводил такую условную аналогию. Провалившаяся на самом начале НТР, репродуктивно мощная, но антиновационная «плановая система» страдает уже нервным заболеванием, естественно, с осложнением и желудочной (экономической) подсистемы (как и всех других). Перевернувшиеся же экономисты диагностируют и лечат не болезнь, а только одно ее ос</w:t>
        <w:softHyphen/>
        <w:t>лож</w:t>
        <w:softHyphen/>
        <w:t>нение, а именно желудок, тем самым загоняя больного в могилу. Ведь если, к примеру, у нервнобольного врач признает работу желудочно-кишечного тракта безупречной, то как назвать такую ситуацию, когда больной верит человеку в «белом халате», который энергично лечит невротику слабительным? Совсем в другом образе, но все же примерно такую аналогию теперь приводит Н. Шмелев, даже словами самого Дж. Сакса, в сердцах произнесенными им на одной из ученых конференций: «Мы положили больного на операционный стол, вскрыли ему грудную клетку... А оказалось – у него другая анатомия!»</w:t>
      </w:r>
      <w:r>
        <w:rPr>
          <w:rStyle w:val="EndnoteCharacters"/>
          <w:rFonts w:cs="Arial" w:ascii="Bookman Old Style" w:hAnsi="Bookman Old Style"/>
          <w:spacing w:val="-4"/>
        </w:rPr>
        <w:t>6</w:t>
      </w:r>
      <w:r>
        <w:rPr>
          <w:rFonts w:cs="Arial" w:ascii="Bookman Old Style" w:hAnsi="Bookman Old Style"/>
          <w:spacing w:val="-4"/>
        </w:rPr>
        <w:t xml:space="preserve"> Недурственно сказано. Но вот едва ли Шме</w:t>
        <w:softHyphen/>
        <w:t>лев с Саксом улавливают когнитологический аспект ситуа</w:t>
        <w:softHyphen/>
        <w:t>ции, продолжая, по своей компетенции, кромсать «анатомию» больного мле</w:t>
        <w:softHyphen/>
        <w:t>копитающего, как, скажем, пресмыкающегося. А разная «анатомия» – это весьма серьезное и научно-се</w:t>
        <w:softHyphen/>
        <w:t>ман</w:t>
        <w:softHyphen/>
        <w:t>ти</w:t>
        <w:softHyphen/>
        <w:t>чес</w:t>
        <w:softHyphen/>
        <w:t>ки обшир</w:t>
        <w:softHyphen/>
        <w:t>ное дело. В еще несколько иных образах этот же аспект таков (здесь кратко, поскольку читатель уже не раз с этим вопросом знакомился).</w:t>
      </w:r>
    </w:p>
    <w:p>
      <w:pPr>
        <w:pStyle w:val="Normal"/>
        <w:spacing w:lineRule="exact" w:line="240"/>
        <w:ind w:firstLine="301"/>
        <w:jc w:val="both"/>
        <w:rPr/>
      </w:pPr>
      <w:r>
        <w:rPr>
          <w:rFonts w:cs="Arial" w:ascii="Bookman Old Style" w:hAnsi="Bookman Old Style"/>
          <w:spacing w:val="-8"/>
        </w:rPr>
        <w:t>В научном отношении капитализм диагностируется и «гомеопатически» лечится томами (даже «шкафами») экзотерических экономиксов (начиная со Смита до уймы ультрановых теорий), а в случае безнадежно острого «национального» кризиса – «хирургически», уже эзотерической революционной теорией, четырьмя томами «Ка</w:t>
        <w:softHyphen/>
        <w:t xml:space="preserve">питала» Маркса, т.е. обобществлением основных средств производства. Линейная («плановая») форма диагностируется и лечится томами («шкафами») уже постэкономических экзотерических «планомиксов», а в случае безнадежно острого кризиса </w:t>
      </w:r>
      <w:r>
        <w:rPr>
          <w:rFonts w:cs="Arial" w:ascii="Bookman Old Style" w:hAnsi="Bookman Old Style"/>
          <w:spacing w:val="-4"/>
        </w:rPr>
        <w:t>–</w:t>
      </w:r>
      <w:r>
        <w:rPr>
          <w:rFonts w:cs="Arial" w:ascii="Bookman Old Style" w:hAnsi="Bookman Old Style"/>
          <w:spacing w:val="-8"/>
        </w:rPr>
        <w:t xml:space="preserve"> «хирургически», тоже уже эзотерической революционной теорией, о которой, однако, как писал в 1985 г. Н.А. Цаголов, «вопрос в науке даже не поставлен». До сих пор, заметим. Потому и в нашем эскизе, даже только в предельно «чистом виде» веберовского (в рациональном смысле) «идеального типа», эта теория занимает са</w:t>
        <w:softHyphen/>
        <w:t>мую большую главу с полусотней «параграфов». Да и без предыдущих глав, как уловил читатель, не понятную. От образов, однако, вернемся к более строгому прояснению ключевого спора либералов. Насколько это вообще возможно, да и имеет смысл, в деконструкции.</w:t>
      </w:r>
    </w:p>
    <w:p>
      <w:pPr>
        <w:pStyle w:val="2"/>
        <w:spacing w:lineRule="exact" w:line="240"/>
        <w:ind w:right="0" w:firstLine="301"/>
        <w:rPr/>
      </w:pPr>
      <w:r>
        <w:rPr>
          <w:rFonts w:cs="Arial" w:ascii="Bookman Old Style" w:hAnsi="Bookman Old Style"/>
          <w:spacing w:val="-4"/>
        </w:rPr>
        <w:t>Сперва вспомним одну мысль из далекого теоретического раздела. Когда в эпоху либеральной эйфории Н. Шмелев плановую систему характеризовал «сумасшедшим домом», то с рыночной точ</w:t>
        <w:softHyphen/>
        <w:t>ки зрения это было своеобразно верно. И хозяйственное поведение, и цены, деньги, инфляция, валютный курс, очереди, запасы, реакции на спрос и пр. – все логически не так, как в рыночной экономике. Вспомним и обескураженность трезвых экономистов в экономических объяснениях процессов примерно 1989–1992 гг. Все реакции «неклассичны» согласно любым «экономиксным» школам. Далее положение на сей счет действительно стало понемногу «исправляться»; многие реакции стали относительно предсказуемы, многие негативы относительно («пожарно») устраняться и пр., т.е. рыночная логика худо-бедно, но все в большей степени действительно вступала в свои объективные и объяснительные права. Ранее мы это рассмотрели как своеобразный парадокс роста правдоподобий «экономиксных» версий. Иначе говоря, во всем патологическом процессе деконструкции действительно умножаются и рыночные корреляции многих явлений.</w:t>
      </w:r>
    </w:p>
    <w:p>
      <w:pPr>
        <w:pStyle w:val="Normal"/>
        <w:spacing w:lineRule="exact" w:line="240"/>
        <w:ind w:firstLine="301"/>
        <w:jc w:val="both"/>
        <w:rPr/>
      </w:pPr>
      <w:r>
        <w:rPr>
          <w:rFonts w:cs="Arial" w:ascii="Bookman Old Style" w:hAnsi="Bookman Old Style"/>
          <w:spacing w:val="-7"/>
        </w:rPr>
        <w:t>Вот именно все эти вполне реальные (хотя в действительности отнюдь и не всегда сильные) тенденции и питают конформистские (официальные) иллюзии относительно возможностей в целом успешного хода рыночных «реформ». Таковые взгляды, хотя и понемногу тускнея, сейчас продолжают преобладать.</w:t>
      </w:r>
    </w:p>
    <w:p>
      <w:pPr>
        <w:pStyle w:val="Normal"/>
        <w:spacing w:lineRule="exact" w:line="240"/>
        <w:ind w:firstLine="301"/>
        <w:jc w:val="both"/>
        <w:rPr>
          <w:rFonts w:ascii="Bookman Old Style" w:hAnsi="Bookman Old Style" w:cs="Arial"/>
          <w:spacing w:val="-7"/>
          <w:u w:val="single"/>
        </w:rPr>
      </w:pPr>
      <w:r>
        <w:rPr>
          <w:rFonts w:cs="Arial" w:ascii="Bookman Old Style" w:hAnsi="Bookman Old Style"/>
          <w:spacing w:val="-7"/>
        </w:rPr>
        <w:t>Потому, с другой стороны, множатся убеждения, что «рыночный процесс» не идет, вскрываются все более глубокие факторы нерыночных реакций системы на «квазирыночные» формы. Что, кстати, и питает все более энергичные возвратные плановистские иллюзии. А сие значит, что «суммативный» процесс совсем другой, а именно объективно продолжается деконструкция.</w:t>
      </w:r>
    </w:p>
    <w:p>
      <w:pPr>
        <w:pStyle w:val="Normal"/>
        <w:spacing w:lineRule="exact" w:line="240"/>
        <w:ind w:firstLine="301"/>
        <w:jc w:val="both"/>
        <w:rPr/>
      </w:pPr>
      <w:r>
        <w:rPr>
          <w:rFonts w:cs="Arial" w:ascii="Bookman Old Style" w:hAnsi="Bookman Old Style"/>
          <w:spacing w:val="-4"/>
        </w:rPr>
        <w:t>Потому, пусть даже рыночные явления вполне объективно набегают, но, как было подробно показано в 30-й главе, еще более уверенно набирает обороты саморазложение «всех сторон общественной жизни», раскультуривание всей метакультуры. Вы</w:t>
        <w:softHyphen/>
        <w:t>числяйте и сопоставляйте, так сказать, темп «рыночнизации» и куда более быстрый темп непомерно более всестороннего и «дальнодействующего» разложения «всех сторон обществен</w:t>
        <w:softHyphen/>
        <w:t>ной жизни».</w:t>
      </w:r>
    </w:p>
    <w:p>
      <w:pPr>
        <w:pStyle w:val="Normal"/>
        <w:spacing w:lineRule="exact" w:line="240"/>
        <w:ind w:firstLine="301"/>
        <w:jc w:val="both"/>
        <w:rPr/>
      </w:pPr>
      <w:r>
        <w:rPr>
          <w:rFonts w:cs="Arial" w:ascii="Bookman Old Style" w:hAnsi="Bookman Old Style"/>
          <w:spacing w:val="-4"/>
        </w:rPr>
        <w:t>Чем более рыночная экономическая логика будет становиться адекватной процессам, происходящим в обществе, тем меньше будет оставаться «всех сторон жизни» этого общества. Только либералы считают, что когда дело дойдет до уже относительно полновесной рыночной логики, тогда и начнется бурный подъем. Соответственно и действуют в таком направлении. Но мы считаем, что до полновесной рыночной логики дело дойти не успеет, вмешаются ранее упомянутые «доисторические» отношения или революционный постплановый прорыв. Короче говоря, «рыночнизация» действительно объективно растет, но пока еще быстрее происходит деконструкция (разложение, распад и пр.), т.е. дело идет к чему-то совсем иному. При всех условностях здесь уместна еще одна аналогия; с разложением Древнего Рима рыночные (экономические, товарные, денежные) компоненты, безусловно, нарастали (вспомним хотя бы, как, начиная с экономически совершенно аномального про</w:t>
        <w:softHyphen/>
        <w:softHyphen/>
        <w:t>цента, с ростом кризисных явлений всей этой системы цена де</w:t>
        <w:softHyphen/>
        <w:t>неж</w:t>
        <w:softHyphen/>
        <w:t>ной ссуды вполне рыночно умерилась), но объективно, в недрах бытия дело шло к совершенно иному повороту событий, к революционному преодолению рабства, эндогенному обобществлению работников, соответственно к трудному странообразованию (рабов нет, приобретать их уже заказано, надо обходиться своим населением, все равны «под Богом» и пр.), в идеологической форме христианства. В качестве другого условного сравнения можно опять-таки взять судьбу бывшей ГДР – практически полное разложение «всех сторон производства» «до оснований», не очень заметное лишь в силу мощной неп</w:t>
        <w:softHyphen/>
        <w:t>рек</w:t>
        <w:softHyphen/>
        <w:t>ра</w:t>
        <w:softHyphen/>
        <w:t>щаю</w:t>
        <w:softHyphen/>
        <w:t>щейся поддержки «единокровного» покровителя. Еще раз сопоставьте все обстоятельства подобного сравнения – ничего близкого по всем многомернейшим социально-куль</w:t>
        <w:softHyphen/>
        <w:t>турным и мас</w:t>
        <w:softHyphen/>
        <w:t>штабным, даже природным и климатическим ста</w:t>
        <w:softHyphen/>
        <w:t>тьям, социогенофондам («классам Курашвили»).</w:t>
      </w:r>
    </w:p>
    <w:p>
      <w:pPr>
        <w:pStyle w:val="Normal"/>
        <w:spacing w:lineRule="exact" w:line="230"/>
        <w:ind w:firstLine="301"/>
        <w:jc w:val="both"/>
        <w:rPr/>
      </w:pPr>
      <w:r>
        <w:rPr>
          <w:rFonts w:cs="Arial" w:ascii="Bookman Old Style" w:hAnsi="Bookman Old Style"/>
          <w:spacing w:val="-6"/>
        </w:rPr>
        <w:t>Соответственно идейно ситуация противоположных эконом-интепретаций самонакаляется. Разумеется также, что друг другу здесь никто ничего не докажет. Официозные либералы (даже независимо от внутреннего спора) до последнего будут твердить: рынка еще нет, надо жать на все педали или: рынок уже есть, еще немного, еще чуть-чуть, и все пойдет в гору; «левые» ортодоксы до последнего будут твердить: еще немного, еще чуть-чуть... народ образумится, и мы все наладим. Так что, к сожалению, вовсе не идеологический спор, а только сама жизнь будет доказывать, и все менее вероятно, что в «парламентских формах». А вот как раз к этому-то и надо сперва идейно готовиться. Точнее говоря, давно надо было, да в конце 20-х гг., с концом большевизма, процесс фундаментального социального познания, напомним, был прерван.</w:t>
      </w:r>
    </w:p>
    <w:p>
      <w:pPr>
        <w:pStyle w:val="Normal"/>
        <w:spacing w:lineRule="exact" w:line="230"/>
        <w:ind w:firstLine="301"/>
        <w:jc w:val="both"/>
        <w:rPr/>
      </w:pPr>
      <w:r>
        <w:rPr>
          <w:rFonts w:cs="Arial" w:ascii="Bookman Old Style" w:hAnsi="Bookman Old Style"/>
          <w:spacing w:val="-7"/>
        </w:rPr>
        <w:t>Короче говоря, чем более адекватной реалиям будет рыночная (а вообще говоря, экономическая) логика, тем в большей степени будет продолжаться сырьевизация, неоколонизация, распад, разложение и все прочее. Соответственно будет накаляться и идеолого-политическая ситуация (за которой скрыт рост материальных противоречий). Все это косвенно, но абсолютно очевидно иллюстрируется самой экономической логикой наших рыночных фундаменталистов.</w:t>
      </w:r>
    </w:p>
    <w:p>
      <w:pPr>
        <w:pStyle w:val="Normal"/>
        <w:spacing w:lineRule="exact" w:line="240"/>
        <w:ind w:firstLine="301"/>
        <w:jc w:val="both"/>
        <w:rPr/>
      </w:pPr>
      <w:r>
        <w:rPr>
          <w:rFonts w:cs="Arial" w:ascii="Bookman Old Style" w:hAnsi="Bookman Old Style"/>
          <w:spacing w:val="-7"/>
        </w:rPr>
        <w:t>Более того, возможно даже начало «экономического роста», не</w:t>
        <w:softHyphen/>
        <w:t>которая активизация внешних инвестиций (закрепляющих впол</w:t>
        <w:softHyphen/>
        <w:t>зание в МКС). Но все это при дальнейшем саморазложении метакультуры, во всех других «слоях» и «этажах» производства. Кстати говоря, ведь примерно так некогда и происходило в предреволюционных Англии, Франции, а также в Российской империи, затем в Китае. Разве что последние две революции (разумеется, понимаемые здесь в производственном содержании) были уже на историческую ступень выше. Так что пока по всем признакам деконструкция продолжается.</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В этой связи, естественно, и возникает вопрос, а возможно ли в принципе, кроме загробного, энтропийное торжество экономиз</w:t>
        <w:softHyphen/>
        <w:t>ма на постсоюзных просторах?</w:t>
      </w:r>
    </w:p>
    <w:p>
      <w:pPr>
        <w:pStyle w:val="Normal"/>
        <w:spacing w:lineRule="exact" w:line="240"/>
        <w:ind w:firstLine="301"/>
        <w:jc w:val="both"/>
        <w:rPr/>
      </w:pPr>
      <w:r>
        <w:rPr>
          <w:rFonts w:cs="Arial" w:ascii="Bookman Old Style" w:hAnsi="Bookman Old Style"/>
          <w:spacing w:val="-7"/>
        </w:rPr>
        <w:t>Надо сказать, вопрос, над которым задумываться нет никакого желания. Ну, допустим, даже может получиться пара-тройка десятков независимых и грызущихся (как «собаки», по Г. Гачеву) «рыночных экономик». Иначе и совершенно абстрактно говоря, можно вообразить, что рынок расставит все осколки бывшего Союза и России по ранжиру иерархии мировой неоколониальной системы, да еще с растаскиваниями окружающими «партнерами». Но вот только никакого воображения не хватит представить, как это может произойти мирным путем.</w:t>
      </w:r>
    </w:p>
    <w:p>
      <w:pPr>
        <w:pStyle w:val="Normal"/>
        <w:spacing w:lineRule="exact" w:line="240"/>
        <w:ind w:firstLine="301"/>
        <w:jc w:val="both"/>
        <w:rPr/>
      </w:pPr>
      <w:r>
        <w:rPr>
          <w:rFonts w:cs="Arial" w:ascii="Bookman Old Style" w:hAnsi="Bookman Old Style"/>
          <w:spacing w:val="-4"/>
        </w:rPr>
        <w:t>Исходя из изложенного и взяв на себя определенный риск, перспективы бифуркации на данный период можно компактно охарактеризовать следующим образом. На нижней ветви возможна катастрофа, расписывать которую нет нужды. Спонтанные взрывы недовольств, околофашизации, их подавления; обвальный околопиночетовский либеральный вариант или региональные «пролетарские» рецидивы с непредсказуемыми реакция</w:t>
        <w:softHyphen/>
        <w:t>ми; неспособность рассчитаться с долгами; выходящая за пре</w:t>
        <w:softHyphen/>
        <w:t>де</w:t>
        <w:softHyphen/>
        <w:t>лы выживания эмиграция и чреватая националистическими взрывами бесконтрольная иммиграция; любые из множества связок цепные этнические, сепарационные вспышки (в самих массах); рост соблазнов «разделки» России; причем все это предполагает отсутствие коллизий на Западе, в мусульманском мире, в Китае и т.д. Вот факторы возможности всеобщей катастрофы. На верхней ветви происходит спасительный революционный процесс, хотя пока существенных признаков не имеющий.</w:t>
      </w:r>
    </w:p>
    <w:p>
      <w:pPr>
        <w:pStyle w:val="Normal"/>
        <w:spacing w:lineRule="exact" w:line="240"/>
        <w:ind w:firstLine="301"/>
        <w:jc w:val="both"/>
        <w:rPr/>
      </w:pPr>
      <w:r>
        <w:rPr>
          <w:rFonts w:cs="Arial" w:ascii="Bookman Old Style" w:hAnsi="Bookman Old Style"/>
          <w:spacing w:val="-6"/>
        </w:rPr>
        <w:t>Потому, может быть и греша перед «истиной», следует предположить, что сейчас (по нынешнему состоянию) наиболее веро</w:t>
        <w:softHyphen/>
        <w:t>я</w:t>
        <w:softHyphen/>
        <w:t xml:space="preserve">тен некоторый не катастрофический и еще не революционный, а гниюще-шатающийся вариант развития. Это, с одной стороны, плановые восстановления в самых горящих срезах хозяйствования с последующими обратными рыночными реакциями, опять вызывающими плановые, это накалы политических страстей с каждыми «демократическими» выборами и новые спады с очередными внешними и внутренними «кризисами»; с </w:t>
      </w:r>
      <w:r>
        <w:rPr>
          <w:rFonts w:cs="Arial" w:ascii="Bookman Old Style" w:hAnsi="Bookman Old Style"/>
          <w:spacing w:val="-9"/>
        </w:rPr>
        <w:t xml:space="preserve">другой стороны, спорадически обостряюще-смягчающиеся </w:t>
      </w:r>
      <w:r>
        <w:rPr>
          <w:rFonts w:cs="Arial" w:ascii="Bookman Old Style" w:hAnsi="Bookman Old Style"/>
          <w:spacing w:val="-6"/>
        </w:rPr>
        <w:t>внеш</w:t>
        <w:softHyphen/>
        <w:t>ние отношения (и дожать, так сказать, по Бжезинскому, хочется, но и страшновато). В общем это как бы эволюционный путь медленного исчезновения России и всего «евразийского» метакультурного паттерна, во вся</w:t>
        <w:softHyphen/>
        <w:t>ком случае с «большой» мировой арены. Остается напомнить, что мелодии такой перспективы звучат «тихо», но все чаще.</w:t>
      </w:r>
    </w:p>
    <w:p>
      <w:pPr>
        <w:pStyle w:val="Normal"/>
        <w:spacing w:lineRule="exact" w:line="240"/>
        <w:ind w:firstLine="301"/>
        <w:jc w:val="both"/>
        <w:rPr/>
      </w:pPr>
      <w:r>
        <w:rPr>
          <w:rFonts w:cs="Arial" w:ascii="Bookman Old Style" w:hAnsi="Bookman Old Style"/>
          <w:spacing w:val="-7"/>
        </w:rPr>
        <w:t>Но это «перспективы». Потому теперь обратимся к некоторым критериям продолжения нынешней деконструкции, а лишь затем к «невероятной» противоположности.</w:t>
      </w:r>
    </w:p>
    <w:p>
      <w:pPr>
        <w:pStyle w:val="Normal"/>
        <w:spacing w:lineRule="exact" w:line="220"/>
        <w:jc w:val="both"/>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vertAlign w:val="superscript"/>
        </w:rPr>
        <w:t>1</w:t>
      </w:r>
      <w:r>
        <w:rPr/>
        <w:t xml:space="preserve"> </w:t>
      </w:r>
      <w:r>
        <w:rPr>
          <w:i/>
        </w:rPr>
        <w:t xml:space="preserve">Делягин М. </w:t>
      </w:r>
      <w:r>
        <w:rPr/>
        <w:t>Банковский кризис в свете основных тенденций экономического развития России // ВЭ, 1995, № 10, с. 4–11.</w:t>
      </w:r>
    </w:p>
    <w:p>
      <w:pPr>
        <w:pStyle w:val="Endnote"/>
        <w:spacing w:lineRule="exact" w:line="200"/>
        <w:rPr/>
      </w:pPr>
      <w:r>
        <w:rPr>
          <w:rStyle w:val="EndnoteCharacters"/>
          <w:spacing w:val="0"/>
        </w:rPr>
        <w:t>2</w:t>
      </w:r>
      <w:r>
        <w:rPr/>
        <w:t xml:space="preserve"> </w:t>
      </w:r>
      <w:r>
        <w:rPr>
          <w:i/>
        </w:rPr>
        <w:t xml:space="preserve">Улюкаев А. </w:t>
      </w:r>
      <w:r>
        <w:rPr/>
        <w:t>Российские реформы и создание предпосылок для перехода к экономическому росту // ВЭ, 1996, № 2, с. 63.</w:t>
      </w:r>
    </w:p>
    <w:p>
      <w:pPr>
        <w:pStyle w:val="Endnote"/>
        <w:spacing w:lineRule="exact" w:line="200"/>
        <w:rPr>
          <w:spacing w:val="-7"/>
        </w:rPr>
      </w:pPr>
      <w:r>
        <w:rPr>
          <w:rStyle w:val="EndnoteCharacters"/>
          <w:spacing w:val="0"/>
        </w:rPr>
        <w:t>3</w:t>
      </w:r>
      <w:r>
        <w:rPr/>
        <w:t xml:space="preserve"> </w:t>
      </w:r>
      <w:r>
        <w:rPr>
          <w:i/>
          <w:spacing w:val="-7"/>
        </w:rPr>
        <w:t>Ясин Е.</w:t>
      </w:r>
      <w:r>
        <w:rPr>
          <w:spacing w:val="-7"/>
        </w:rPr>
        <w:t xml:space="preserve"> Функции государства в рыночной экономике // ВЭ, 1997, № 6, с. 16.</w:t>
      </w:r>
    </w:p>
    <w:p>
      <w:pPr>
        <w:pStyle w:val="Endnote"/>
        <w:spacing w:lineRule="exact" w:line="200"/>
        <w:rPr/>
      </w:pPr>
      <w:r>
        <w:rPr>
          <w:rStyle w:val="EndnoteCharacters"/>
          <w:spacing w:val="0"/>
        </w:rPr>
        <w:t>4</w:t>
      </w:r>
      <w:r>
        <w:rPr/>
        <w:t xml:space="preserve"> </w:t>
      </w:r>
      <w:r>
        <w:rPr>
          <w:i/>
        </w:rPr>
        <w:t>Илларионов А.</w:t>
      </w:r>
      <w:r>
        <w:rPr/>
        <w:t xml:space="preserve"> Секрет китайского экономического «чуда» // ВЭ, 1998, № 4, с. 26.</w:t>
      </w:r>
    </w:p>
    <w:p>
      <w:pPr>
        <w:pStyle w:val="Endnote"/>
        <w:spacing w:lineRule="exact" w:line="200"/>
        <w:rPr/>
      </w:pPr>
      <w:r>
        <w:rPr>
          <w:rStyle w:val="EndnoteCharacters"/>
          <w:spacing w:val="0"/>
        </w:rPr>
        <w:t>5</w:t>
      </w:r>
      <w:r>
        <w:rPr/>
        <w:t xml:space="preserve"> </w:t>
      </w:r>
      <w:r>
        <w:rPr>
          <w:i/>
        </w:rPr>
        <w:t xml:space="preserve">Самсон И. </w:t>
      </w:r>
      <w:r>
        <w:rPr/>
        <w:t>Придет ли Россия к рыночной экономике? // ВЭ, 1998, № 8, с. 131, 134, 135 и др.</w:t>
      </w:r>
    </w:p>
    <w:p>
      <w:pPr>
        <w:pStyle w:val="Endnote"/>
        <w:spacing w:lineRule="exact" w:line="200"/>
        <w:rPr/>
      </w:pPr>
      <w:r>
        <w:rPr>
          <w:rStyle w:val="EndnoteCharacters"/>
          <w:spacing w:val="0"/>
        </w:rPr>
        <w:t>6</w:t>
      </w:r>
      <w:r>
        <w:rPr/>
        <w:t xml:space="preserve"> </w:t>
      </w:r>
      <w:r>
        <w:rPr>
          <w:i/>
        </w:rPr>
        <w:t xml:space="preserve">Шмелев Н. </w:t>
      </w:r>
      <w:r>
        <w:rPr/>
        <w:t>Кризис внутри кризиса // ВЭ, 1998, № 10, с. 4.</w:t>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32.2. О некоторых критериях продолжения</w:t>
        <w:br/>
        <w:t>деконструкции</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6"/>
        <w:ind w:firstLine="301"/>
        <w:jc w:val="both"/>
        <w:rPr>
          <w:rFonts w:ascii="Bookman Old Style" w:hAnsi="Bookman Old Style" w:cs="Arial"/>
          <w:i/>
          <w:i/>
          <w:spacing w:val="-7"/>
        </w:rPr>
      </w:pPr>
      <w:r>
        <w:rPr>
          <w:rFonts w:cs="Arial" w:ascii="Bookman Old Style" w:hAnsi="Bookman Old Style"/>
          <w:spacing w:val="-7"/>
        </w:rPr>
        <w:t>Все эти критерии теснейше увязаны между собой, даже составляют моменты одного и того же, кратко говоря, предреволю</w:t>
      </w:r>
      <w:r>
        <w:rPr>
          <w:rFonts w:cs="Arial" w:ascii="Bookman Old Style" w:hAnsi="Bookman Old Style"/>
          <w:spacing w:val="-10"/>
        </w:rPr>
        <w:t xml:space="preserve">ционного процесса (от катастрофы здесь отвлекаемся). Между </w:t>
      </w:r>
      <w:r>
        <w:rPr>
          <w:rFonts w:cs="Arial" w:ascii="Bookman Old Style" w:hAnsi="Bookman Old Style"/>
          <w:spacing w:val="-7"/>
        </w:rPr>
        <w:t>про</w:t>
        <w:softHyphen/>
        <w:t>чим, когда либералы (вроде В. Мау и А. Яковлева) перестройку называют «революцией», то, как это ни странно, они могут ока</w:t>
        <w:softHyphen/>
        <w:t>заться правы, хотя и в весьма своеобразном смысле, прямо про</w:t>
        <w:softHyphen/>
        <w:t>тивоположном их либеральному пониманию. Ежели действитель</w:t>
        <w:softHyphen/>
        <w:t>ной революцией катастрофы удастся избежать, то апостериорно деконструкция окажется «поступательным упадком» (С. Аверинцев) или «конструктивным разрушением» (Й. Шумпетер), т.е. печально, если не сказать трагически, необходимой объективной стадией разложения и хаотизации. А в таковом случае невоз</w:t>
        <w:softHyphen/>
        <w:t>мож</w:t>
        <w:softHyphen/>
        <w:t>но отрицать то, что в объективно всегда протяженный, «шатающий</w:t>
        <w:softHyphen/>
        <w:t>ся» революционный процесс в самих недрах культуры включаются силы и фигуры хотя бы отчасти всегда неотвратимой деконструктивной фазы. Иначе сказать, и М. Горбачева, и Б. Ельцина, и А. Яковлева</w:t>
      </w:r>
      <w:r>
        <w:rPr>
          <w:rFonts w:cs="Arial" w:ascii="Bookman Old Style" w:hAnsi="Bookman Old Style"/>
          <w:i/>
          <w:spacing w:val="-7"/>
        </w:rPr>
        <w:t xml:space="preserve">, </w:t>
      </w:r>
      <w:r>
        <w:rPr>
          <w:rFonts w:cs="Arial" w:ascii="Bookman Old Style" w:hAnsi="Bookman Old Style"/>
          <w:spacing w:val="-7"/>
        </w:rPr>
        <w:t>и Е. Гайдара с А. Чубайсом и В. Черно</w:t>
        <w:softHyphen/>
        <w:t>мырдиным невозможно иск</w:t>
        <w:softHyphen/>
        <w:t>лючить из политических участников всего протяженного рево</w:t>
        <w:softHyphen/>
        <w:t>лю</w:t>
        <w:softHyphen/>
        <w:t>ци</w:t>
        <w:softHyphen/>
        <w:t>онного процесса, как, к примеру, П. Столыпина, Николая II, Б. Штюрмера, А. Протопопова, Г. Распутина, даже Вильгельма Гогенцоллерна и прочих, как в свое время вполне объективно «содействовавших» революции. Разве без всего процесса, раскручивавшегося под чутким руководством упомянутых деятелей, она была бы возможна? Ни в коей мере. «Процесс шел», конечно, сам по себе, но все упомянутые фигуры его ярко обозначали.</w:t>
      </w:r>
    </w:p>
    <w:p>
      <w:pPr>
        <w:pStyle w:val="2"/>
        <w:spacing w:lineRule="exact" w:line="236"/>
        <w:ind w:right="0" w:firstLine="301"/>
        <w:rPr/>
      </w:pPr>
      <w:r>
        <w:rPr>
          <w:rFonts w:cs="Arial" w:ascii="Bookman Old Style" w:hAnsi="Bookman Old Style"/>
          <w:spacing w:val="-4"/>
        </w:rPr>
        <w:t>О критериях продолжения деконструкции еще можно говорить в совершенно разных плоскостях, например, идейно-тео</w:t>
        <w:softHyphen/>
        <w:t>ре</w:t>
        <w:softHyphen/>
        <w:softHyphen/>
        <w:t>ти</w:t>
        <w:softHyphen/>
        <w:t>ческой, символьно-массовизируемой (идеологизируемой), организационной, партийно-политической, наконец, производственно-практической. К кое-чему из этого в самом конце еще придется вернуться, а здесь задержимся только на наиболее вы</w:t>
        <w:softHyphen/>
        <w:t>пуклых, относительно явных критериях, в их, правда, как бы обратных значениях признаков отсутствия позитивных перемен. Тем более все это не так существенно. Дело в том, что когда и если вообще позитивные перемены уже начнут обретать формы своего социального существования, то это окажется настолько явным и не похожим на все нынешнее, изменяющим весь социально-партийно-полити</w:t>
        <w:softHyphen/>
        <w:t>ческий дискурс, что станет совершенно непререкаемым.</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32.2.1. Критерий внутренний (эндогенны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4"/>
        <w:ind w:firstLine="301"/>
        <w:jc w:val="both"/>
        <w:rPr>
          <w:rFonts w:ascii="Bookman Old Style" w:hAnsi="Bookman Old Style" w:cs="Arial"/>
          <w:spacing w:val="-5"/>
          <w:u w:val="single"/>
        </w:rPr>
      </w:pPr>
      <w:r>
        <w:rPr>
          <w:rFonts w:cs="Arial" w:ascii="Bookman Old Style" w:hAnsi="Bookman Old Style"/>
          <w:spacing w:val="-5"/>
        </w:rPr>
        <w:t>Пока большинство народа внимает деморыночным, либеральным идеологам, экономистам, социологам, политикам (даже в их «коммунистическом» исполнении), т.е. верит в нерелевантный миф, падение неуклонно продолжается. Здесь лишь на</w:t>
        <w:softHyphen/>
        <w:t>помню, деморыночный миф в выражениях может нескончаемо изощ</w:t>
        <w:softHyphen/>
        <w:t>рять</w:t>
        <w:softHyphen/>
        <w:t>ся и утончаться окрасками, скажем, «социально</w:t>
        <w:softHyphen/>
        <w:t>го рыночного хозяйства», «цивилизационности», «патриотичности», «нацио</w:t>
        <w:softHyphen/>
        <w:t>наль</w:t>
        <w:softHyphen/>
        <w:t>ности», «интернациональности», «смешаннос</w:t>
        <w:softHyphen/>
        <w:t>ти», «регулируемости», «государственности», «православности», даже «постиндуст</w:t>
        <w:softHyphen/>
        <w:t>риаль</w:t>
        <w:softHyphen/>
        <w:t>нос</w:t>
        <w:softHyphen/>
        <w:t>тью», «информационностью», «научно</w:t>
        <w:softHyphen/>
        <w:t>с</w:t>
        <w:softHyphen/>
        <w:t>тью», «социалис</w:t>
        <w:softHyphen/>
        <w:t>тич</w:t>
        <w:softHyphen/>
        <w:t>нос</w:t>
        <w:softHyphen/>
        <w:t>тью», «гуманистичностью» и пр. Чем угод</w:t>
        <w:softHyphen/>
        <w:t xml:space="preserve">но. Но пока и покуда хоть изредка ключевым проскакивает «переход к рынку», «рыночной экономике», «рыночной системе», «рыночному хозяйству» и пр. (равно как и к «плановому», а то и к их смеси) </w:t>
      </w:r>
      <w:r>
        <w:rPr>
          <w:rFonts w:cs="Arial" w:ascii="Bookman Old Style" w:hAnsi="Bookman Old Style"/>
          <w:spacing w:val="-4"/>
        </w:rPr>
        <w:t>–</w:t>
      </w:r>
      <w:r>
        <w:rPr>
          <w:rFonts w:cs="Arial" w:ascii="Bookman Old Style" w:hAnsi="Bookman Old Style"/>
          <w:spacing w:val="-5"/>
        </w:rPr>
        <w:t xml:space="preserve"> все это совершенно одно и то же, лишь новые символические маски в политическом противоборстве, зигзаги научного невежества или паразитизма на тех же старых (нынешних) нивах борьбы «двух реваншизмов», мутного времени, продолжения деконструкции. Впрочем, борьбы, отражающей продолжение трагического заблуждения самих народов и рыноч</w:t>
        <w:softHyphen/>
        <w:t>ного, капитализированного, «акционерного», «хозрасчетного», и группосиндикалистского или «планового», группоиерархи</w:t>
        <w:softHyphen/>
        <w:t>чес</w:t>
        <w:softHyphen/>
        <w:t>ко</w:t>
        <w:softHyphen/>
        <w:t>го поведения трудового люда.</w:t>
      </w:r>
    </w:p>
    <w:p>
      <w:pPr>
        <w:pStyle w:val="Normal"/>
        <w:spacing w:lineRule="exact" w:line="244"/>
        <w:ind w:firstLine="301"/>
        <w:jc w:val="both"/>
        <w:rPr/>
      </w:pPr>
      <w:r>
        <w:rPr>
          <w:rFonts w:cs="Arial" w:ascii="Bookman Old Style" w:hAnsi="Bookman Old Style"/>
          <w:spacing w:val="-11"/>
        </w:rPr>
        <w:t>На этот счет Н. Шмелев совершенно прав, что нет «доверия лю</w:t>
      </w:r>
      <w:r>
        <w:rPr>
          <w:rFonts w:cs="Arial" w:ascii="Bookman Old Style" w:hAnsi="Bookman Old Style"/>
          <w:spacing w:val="-7"/>
        </w:rPr>
        <w:t>дей... к своему государству, к своему правительству, к жизни вообще»</w:t>
      </w:r>
      <w:r>
        <w:rPr>
          <w:rStyle w:val="EndnoteCharacters"/>
          <w:rFonts w:cs="Arial" w:ascii="Bookman Old Style" w:hAnsi="Bookman Old Style"/>
          <w:spacing w:val="-7"/>
        </w:rPr>
        <w:t>1</w:t>
      </w:r>
      <w:r>
        <w:rPr>
          <w:rFonts w:cs="Arial" w:ascii="Bookman Old Style" w:hAnsi="Bookman Old Style"/>
          <w:spacing w:val="-7"/>
        </w:rPr>
        <w:t>. Но только надо досказать, что тогда, в грубом сечении, это или опустошение, фрустрация, маргинализация, люмпенизация, отчаяние, страх (Шмелевым упомянутый как опасения перед новыми «конфискационными» действиями властей), или нечто иное, Шмелевым опущенное. А именно заблуждение народа, его амбивалентная, гремучая смесь веры в уже устаревшие порядки и веры в «новые» законы джунглей, в главную ценность – деньги, в себя, в «своих» во всем партикулярном спектре от семьи до отраслей. Вера в некие высокие цели, благородные идеалы, «общее дело» и т.д. не родилась.</w:t>
      </w:r>
    </w:p>
    <w:p>
      <w:pPr>
        <w:pStyle w:val="Normal"/>
        <w:spacing w:lineRule="exact" w:line="240"/>
        <w:ind w:firstLine="301"/>
        <w:jc w:val="both"/>
        <w:rPr/>
      </w:pPr>
      <w:r>
        <w:rPr>
          <w:rFonts w:cs="Arial" w:ascii="Bookman Old Style" w:hAnsi="Bookman Old Style"/>
          <w:spacing w:val="-4"/>
        </w:rPr>
        <w:t>В отношении «рынка» либералы были бы правы лишь в смы</w:t>
        <w:softHyphen/>
        <w:t>с</w:t>
        <w:softHyphen/>
        <w:t xml:space="preserve">ле ранее многократно упоминавшихся ниш рынка, но только не доминантно. Равно как и ортодоксы в смысле «плана» были бы правы по части некоторых «пожарных», чрезвычайных, отчасти организационных макроформ восстановительных </w:t>
      </w:r>
      <w:r>
        <w:rPr>
          <w:rFonts w:cs="Arial" w:ascii="Bookman Old Style" w:hAnsi="Bookman Old Style"/>
          <w:spacing w:val="-6"/>
        </w:rPr>
        <w:t>(как пос</w:t>
        <w:softHyphen/>
        <w:t>ле войны) процессов, некоторых репродуктивных техно</w:t>
        <w:softHyphen/>
        <w:t>ло</w:t>
        <w:softHyphen/>
        <w:t>ги</w:t>
        <w:softHyphen/>
        <w:t>ческих структур и, конечно, «микрохозяйственных» (внут</w:t>
        <w:softHyphen/>
        <w:t>рипред</w:t>
        <w:softHyphen/>
        <w:t>приятий</w:t>
        <w:softHyphen/>
        <w:t>ных). Однако, во-первых, трудно себе представить шум протеста либералов, да и пока в самих массах, которые мгновенно нарекут любую явную попытку такого рода «возвратом к тоталитаризму», всенепременному «ГУЛАГу» и пр. Об</w:t>
        <w:softHyphen/>
        <w:t>ра</w:t>
        <w:softHyphen/>
        <w:t xml:space="preserve">тим внимание, как отреагировал (по ТВ), к примеру, </w:t>
      </w:r>
      <w:r>
        <w:rPr>
          <w:rFonts w:cs="Arial" w:ascii="Bookman Old Style" w:hAnsi="Bookman Old Style"/>
          <w:spacing w:val="-4"/>
        </w:rPr>
        <w:t>Е. Гай</w:t>
        <w:softHyphen/>
        <w:t>дар (а это очень чуткий «барометр» на самые ничтожные по</w:t>
        <w:softHyphen/>
        <w:t>пол</w:t>
        <w:softHyphen/>
        <w:t>з</w:t>
        <w:softHyphen/>
        <w:t xml:space="preserve">новения к «плану») на программные заявления Е. Примакова, содержащие хоть мало-мальски упорядочивающие черты: Гайдар сразу же </w:t>
      </w:r>
      <w:r>
        <w:rPr>
          <w:rFonts w:cs="Arial" w:ascii="Bookman Old Style" w:hAnsi="Bookman Old Style"/>
          <w:spacing w:val="-7"/>
        </w:rPr>
        <w:t xml:space="preserve">после заявления критически прямо перечислил примерно шесть, так сказать, нерыночных, «рецидивных» </w:t>
      </w:r>
      <w:r>
        <w:rPr>
          <w:rFonts w:cs="Arial" w:ascii="Bookman Old Style" w:hAnsi="Bookman Old Style"/>
          <w:spacing w:val="-4"/>
        </w:rPr>
        <w:t>пунк</w:t>
        <w:softHyphen/>
        <w:t>тов, многозначительно закончив «и т.д.». А во-вторых, дело даже не в том, что все это резко накаляет социально-поли</w:t>
        <w:softHyphen/>
        <w:t>ти</w:t>
        <w:softHyphen/>
        <w:t>чес</w:t>
        <w:softHyphen/>
        <w:t>кую ситуацию, а в том, что и объективно (без новых идей), даже в рациональном, скажем, скромном восстановительном срезе, эта правильная идея сама идеологически (но уже маловероятно эффективно прак</w:t>
        <w:softHyphen/>
        <w:t>тически) либо энтропийно провалит</w:t>
        <w:softHyphen/>
        <w:t>ся в реставрацию отжив</w:t>
        <w:softHyphen/>
        <w:t>шей «плановой системы» (что, впро</w:t>
        <w:softHyphen/>
        <w:t>чем, похоже, уже и «физи</w:t>
        <w:softHyphen/>
        <w:t>чески» невозможно), либо отзовется радикальной рыночной ре</w:t>
        <w:softHyphen/>
        <w:t>акцией. Иного-то для экономизма (и научного, и в обыденном мышлении) в принципе не существует, а собственно, потому и «третий этап» в Программе КПРФ предполагает доминирова</w:t>
        <w:softHyphen/>
        <w:t>ние общественных «форм собственности на средства производства» (что верно, но только как уже снятые отношения, к главному, к обобществлению технологий касательства уже не имеющие, то бишь в целом это совершенно неверно, является простым консерватизмом, так сказать, плановым «реваншизмом» по отношению к возобладавшему рыночному «реваншизму»; логически мыслимое доминирование общественной собственности на средства производства приведет все к той же доминанте антиновационной собственности на технологии, хотя и практически это уже неосуществимо). Ну, а всякие «планово-рыночные» смеси – это вроде как дружеский ан</w:t>
        <w:softHyphen/>
        <w:t>пиловско-гай</w:t>
        <w:softHyphen/>
        <w:t>да</w:t>
        <w:softHyphen/>
        <w:softHyphen/>
        <w:t>ровский вариант.</w:t>
      </w:r>
    </w:p>
    <w:p>
      <w:pPr>
        <w:pStyle w:val="Normal"/>
        <w:spacing w:lineRule="exact" w:line="244"/>
        <w:ind w:firstLine="301"/>
        <w:jc w:val="both"/>
        <w:rPr/>
      </w:pPr>
      <w:r>
        <w:rPr>
          <w:rFonts w:cs="Arial" w:ascii="Bookman Old Style" w:hAnsi="Bookman Old Style"/>
          <w:spacing w:val="-4"/>
        </w:rPr>
        <w:t xml:space="preserve">Касаясь здесь лишь внешней символической плоскости, скажем, что пока в значительной массе трудящихся не самоутвердятся </w:t>
      </w:r>
      <w:r>
        <w:rPr>
          <w:rFonts w:cs="Arial" w:ascii="Bookman Old Style" w:hAnsi="Bookman Old Style"/>
          <w:i/>
          <w:spacing w:val="-4"/>
        </w:rPr>
        <w:t>радикально новые</w:t>
      </w:r>
      <w:r>
        <w:rPr>
          <w:rFonts w:cs="Arial" w:ascii="Bookman Old Style" w:hAnsi="Bookman Old Style"/>
          <w:spacing w:val="-4"/>
        </w:rPr>
        <w:t xml:space="preserve"> вокабулы мифологического (идеологического) означения вер, идеалов или целей как уже </w:t>
      </w:r>
      <w:r>
        <w:rPr>
          <w:rFonts w:cs="Arial" w:ascii="Bookman Old Style" w:hAnsi="Bookman Old Style"/>
          <w:i/>
          <w:spacing w:val="-4"/>
        </w:rPr>
        <w:t>постпланового</w:t>
      </w:r>
      <w:r>
        <w:rPr>
          <w:rFonts w:cs="Arial" w:ascii="Bookman Old Style" w:hAnsi="Bookman Old Style"/>
          <w:spacing w:val="-4"/>
        </w:rPr>
        <w:t>, если угодно, «постиндустриального» (но только в сейчас не</w:t>
        <w:softHyphen/>
        <w:t>ве</w:t>
        <w:softHyphen/>
        <w:t>домых, массово принятых символах) производства, действу</w:t>
        <w:softHyphen/>
        <w:t>ет разрушительный деморыночный (или консервативный, а то и еще более деструктивный) миф.</w:t>
      </w:r>
    </w:p>
    <w:p>
      <w:pPr>
        <w:pStyle w:val="Normal"/>
        <w:spacing w:lineRule="exact" w:line="240"/>
        <w:ind w:firstLine="301"/>
        <w:jc w:val="both"/>
        <w:rPr/>
      </w:pPr>
      <w:r>
        <w:rPr>
          <w:rFonts w:cs="Arial" w:ascii="Bookman Old Style" w:hAnsi="Bookman Old Style"/>
          <w:spacing w:val="-5"/>
        </w:rPr>
        <w:t>В общем, пока основные массы трудящихся прислушиваются к коренным посылкам двух ветвей экономической парадигмы политической риторики всех нынешних властей и партий (т.е. сам народ в основной массе своей находится в деморыночно-деструктивном и планово-консервативном заблуждении), де</w:t>
        <w:softHyphen/>
        <w:t>конструкция успешно продолжается. В «коммунистической» вер</w:t>
        <w:softHyphen/>
        <w:softHyphen/>
        <w:t>сии экономизма это, повторю, прекрасно выражено в «тре</w:t>
        <w:softHyphen/>
        <w:t>ть</w:t>
        <w:softHyphen/>
        <w:t>ем этапе» достижения своих целей КПРФ: уже упомянутое нами доминирование общественных форм собственности на средства производства. А в рыночной версии это замечательно объяснил регулярно навещающий Россию шеф Всемирного банка Д. Вульфенсон: мы за любые власти, стоящие за рыночную систему. Умница, ясней и не скажешь – себе могилу рыть. Но пока все это массами спокойно выслушивается и амбивалентно принимается.</w:t>
      </w:r>
    </w:p>
    <w:p>
      <w:pPr>
        <w:pStyle w:val="Normal"/>
        <w:spacing w:lineRule="exact" w:line="20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before="60" w:after="0"/>
        <w:rPr/>
      </w:pPr>
      <w:r>
        <w:rPr>
          <w:vertAlign w:val="superscript"/>
        </w:rPr>
        <w:t>1</w:t>
      </w:r>
      <w:r>
        <w:rPr/>
        <w:t xml:space="preserve"> </w:t>
      </w:r>
      <w:r>
        <w:rPr>
          <w:i/>
        </w:rPr>
        <w:t xml:space="preserve">Шмелев Н. </w:t>
      </w:r>
      <w:r>
        <w:rPr/>
        <w:t>Кризис внутри кризиса // ВЭ, 1998, № 10, с. 5.</w:t>
      </w:r>
    </w:p>
    <w:p>
      <w:pPr>
        <w:pStyle w:val="Endnote"/>
        <w:spacing w:lineRule="exact" w:line="200" w:before="60" w:after="0"/>
        <w:rPr/>
      </w:pPr>
      <w:r>
        <w:rPr/>
      </w:r>
    </w:p>
    <w:p>
      <w:pPr>
        <w:pStyle w:val="Endnote"/>
        <w:spacing w:lineRule="exact" w:line="200" w:before="60" w:after="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2.2.2. Критерий внешний, экзогенный («ближн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4"/>
        </w:rPr>
        <w:t xml:space="preserve">Пока деморыночный миф восходяще и достаточно определенно (с новым эндогенным «постиндустриальным» или постплановым содержанием) не преодолен на хотя бы относительно заметном интеркультурном (постсоюзном, эсэнгэвском, шире или уже) пространстве, деконструкция продолжается. </w:t>
      </w:r>
    </w:p>
    <w:p>
      <w:pPr>
        <w:pStyle w:val="Normal"/>
        <w:spacing w:lineRule="exact" w:line="240"/>
        <w:ind w:firstLine="301"/>
        <w:jc w:val="both"/>
        <w:rPr/>
      </w:pPr>
      <w:r>
        <w:rPr>
          <w:rFonts w:cs="Arial" w:ascii="Bookman Old Style" w:hAnsi="Bookman Old Style"/>
          <w:spacing w:val="-4"/>
        </w:rPr>
        <w:t>«Ближний» критерий, конечно, это весьма неопределенно и условно, ибо по сути вопрос стоит о возникновении отчетливо интернационального и постколониального (интеркультурного, поликультурного и культурно-патернального) движения и его означений на некоторых, едва ли предсказуемых пространствах. Отчасти, не исключено, и капиталистических (полупрозрачно отграниченных). Нельзя также исключать при этом воз</w:t>
        <w:softHyphen/>
        <w:t>можность не только «евразийского» (в простом смысле примерно постсоюзного социального пространства восходящего прорыва), но и даже «азийного» варианта (к примеру, ленинского – «большая» Россия, Китай, Индия и др.), отнюдь не рвущего и связи с Западной Европой. Но это, даже в весьма маловероятном лучшем варианте развития бифуркации, дело пока отдаленное.</w:t>
      </w:r>
    </w:p>
    <w:p>
      <w:pPr>
        <w:pStyle w:val="Normal"/>
        <w:spacing w:lineRule="exact" w:line="240"/>
        <w:ind w:firstLine="301"/>
        <w:jc w:val="both"/>
        <w:rPr/>
      </w:pPr>
      <w:r>
        <w:rPr>
          <w:rFonts w:cs="Arial" w:ascii="Bookman Old Style" w:hAnsi="Bookman Old Style"/>
          <w:spacing w:val="-6"/>
        </w:rPr>
        <w:t>В политических оболочках объединенные формы, как известно, есть. Это Союз России и Беларуси, четверка (недавно – уже пятерка), среднеазиатская группа, само СНГ. Есть, похоже, даже какая-то партия, что-то вроде СКП</w:t>
      </w:r>
      <w:r>
        <w:rPr>
          <w:rFonts w:cs="Bookman Old Style" w:ascii="Bookman Old Style" w:hAnsi="Bookman Old Style"/>
          <w:spacing w:val="-6"/>
        </w:rPr>
        <w:t>–</w:t>
      </w:r>
      <w:r>
        <w:rPr>
          <w:rFonts w:cs="Arial" w:ascii="Bookman Old Style" w:hAnsi="Bookman Old Style"/>
          <w:spacing w:val="-6"/>
        </w:rPr>
        <w:t>КПСС. Но все это, резковато говоря, пока или уже совершенно несерьезно, а «коммунизм» (как онтологически марксистский, пришедший от тенденций прошлого, еще далеко «докосмического», «доинформационного») века (к тому ж «догуманистического», когда, к примеру, войны и политические революции были, так сказать, героической нормой) едва ли уже самой давно «постмарксистской» историей будет реанимирован.</w:t>
      </w:r>
    </w:p>
    <w:p>
      <w:pPr>
        <w:pStyle w:val="2"/>
        <w:spacing w:lineRule="exact" w:line="240"/>
        <w:ind w:right="0" w:firstLine="301"/>
        <w:rPr>
          <w:rFonts w:ascii="Bookman Old Style" w:hAnsi="Bookman Old Style" w:cs="Arial"/>
          <w:i/>
          <w:i/>
          <w:spacing w:val="-6"/>
          <w:u w:val="single"/>
        </w:rPr>
      </w:pPr>
      <w:r>
        <w:rPr>
          <w:rFonts w:cs="Arial" w:ascii="Bookman Old Style" w:hAnsi="Bookman Old Style"/>
          <w:spacing w:val="-6"/>
        </w:rPr>
        <w:t xml:space="preserve">Здесь напомню и следующее (см. подробнее разделы 31.2 и 31.3). Как-то Н. Назарбаев высказал мысль о евразийском союзе </w:t>
      </w:r>
      <w:r>
        <w:rPr>
          <w:rFonts w:cs="Arial" w:ascii="Bookman Old Style" w:hAnsi="Bookman Old Style"/>
          <w:spacing w:val="-4"/>
        </w:rPr>
        <w:t>типа ЕС. Но это, на рыночной основе, каковую Назарбаев не подвергает ни малейшему сомнению, абсолютно, «физически» не</w:t>
        <w:softHyphen/>
        <w:t>возможно в силу существенной разновысокости (что почти отсутствует в ЕС) производства в странах СНГ. Разновысокие системы в современном мире могут производственно объединяться только и только либо энтропийно, неоколониально, с диктатом од</w:t>
        <w:softHyphen/>
        <w:t>ной стороны (потому, в частности, и долг дружно «ли</w:t>
        <w:softHyphen/>
        <w:t>берализуемых» Казахстана России уже солиден, порядка 2,3 млрд. долл.</w:t>
      </w:r>
      <w:r>
        <w:rPr>
          <w:rStyle w:val="EndnoteCharacters"/>
          <w:rFonts w:cs="Arial" w:ascii="Bookman Old Style" w:hAnsi="Bookman Old Style"/>
          <w:spacing w:val="-4"/>
        </w:rPr>
        <w:t>1</w:t>
      </w:r>
      <w:r>
        <w:rPr>
          <w:rFonts w:cs="Arial" w:ascii="Bookman Old Style" w:hAnsi="Bookman Old Style"/>
          <w:spacing w:val="-4"/>
        </w:rPr>
        <w:t>), или негэнтропийно, постколониально, регионально и куль</w:t>
        <w:softHyphen/>
        <w:softHyphen/>
        <w:t>турно-патернально, взаимообязательно для обеих сторон, среди которых нет метрополий и неоколоний, даже «доноров» и «нахлебников», а есть помогающие и отстающие стороны единого хозяйства. Но если страны СНГ даже в более простом и, казалось бы, естественном вопросе координации внешнеполитической и внешнехозяйственной деятельности, даже в самых элементарных (скажем, таможенных делах) толком догово</w:t>
        <w:softHyphen/>
        <w:t>риться не в состоянии, то о восстановлении (уже на новой основе) патернальных структур и речи пока быть не может.</w:t>
      </w:r>
    </w:p>
    <w:p>
      <w:pPr>
        <w:pStyle w:val="Normal"/>
        <w:spacing w:lineRule="exact" w:line="240"/>
        <w:ind w:firstLine="301"/>
        <w:jc w:val="both"/>
        <w:rPr/>
      </w:pPr>
      <w:r>
        <w:rPr>
          <w:rFonts w:cs="Arial" w:ascii="Bookman Old Style" w:hAnsi="Bookman Old Style"/>
          <w:spacing w:val="-7"/>
        </w:rPr>
        <w:t>Вот еще что интересно. Когда речь зашла о Союзе России и Беларуси, то, к примеру, по словам Ю. Лужкова, именно безоговорочные либералы Е. Гайдар, А. Чубайс, О. Лацис, Б. Березовс</w:t>
        <w:softHyphen/>
        <w:t>кий, Ю. Черниченко, С. Юшенков выступили против. Но ведь да</w:t>
        <w:softHyphen/>
        <w:t>же по утилитарно-экономическим критериям это выгоднее имен</w:t>
        <w:softHyphen/>
        <w:t>но России, а в более глубоком содержании и внешнем контексте</w:t>
      </w:r>
      <w:r>
        <w:rPr>
          <w:rFonts w:cs="Arial" w:ascii="Bookman Old Style" w:hAnsi="Bookman Old Style"/>
          <w:spacing w:val="-4"/>
        </w:rPr>
        <w:t xml:space="preserve"> –</w:t>
      </w:r>
      <w:r>
        <w:rPr>
          <w:rFonts w:cs="Arial" w:ascii="Bookman Old Style" w:hAnsi="Bookman Old Style"/>
          <w:spacing w:val="-7"/>
        </w:rPr>
        <w:t xml:space="preserve"> обеим сторонам (А. Тулеев</w:t>
      </w:r>
      <w:r>
        <w:rPr>
          <w:rStyle w:val="EndnoteCharacters"/>
          <w:rFonts w:cs="Arial" w:ascii="Bookman Old Style" w:hAnsi="Bookman Old Style"/>
          <w:spacing w:val="-7"/>
        </w:rPr>
        <w:t>2</w:t>
      </w:r>
      <w:r>
        <w:rPr>
          <w:rFonts w:cs="Arial" w:ascii="Bookman Old Style" w:hAnsi="Bookman Old Style"/>
          <w:spacing w:val="-7"/>
        </w:rPr>
        <w:t>). Ан нет, даже лишь простые политиче</w:t>
        <w:softHyphen/>
        <w:t>с</w:t>
        <w:softHyphen/>
        <w:t>кие антипатии перевешивают, как говорится, трезвый и пра</w:t>
        <w:softHyphen/>
        <w:t>г</w:t>
        <w:softHyphen/>
        <w:softHyphen/>
        <w:t xml:space="preserve">матический «экономический расчет». </w:t>
      </w:r>
    </w:p>
    <w:p>
      <w:pPr>
        <w:pStyle w:val="TextBodyIndent"/>
        <w:spacing w:lineRule="exact" w:line="240" w:before="0" w:after="0"/>
        <w:ind w:right="0" w:firstLine="301"/>
        <w:rPr/>
      </w:pPr>
      <w:r>
        <w:rPr>
          <w:rFonts w:cs="Arial" w:ascii="Bookman Old Style" w:hAnsi="Bookman Old Style"/>
          <w:spacing w:val="-7"/>
        </w:rPr>
        <w:t>Теперь, «возглавляя» СНГ, с присущей ему энергией, Б. Березовский проводит идею примата экономической интеграции над политической. Но какой именно «экономической»? Как у «цивилизованных»? Тогда, к примеру, частные российские банки, ежели им Запад даст, на беду России, окрепнуть, на постсоюзных «югах» будут делать в точности то же самое, что всякие МВФ делают в России. Разве что с бóльшим нахрапом. Но вот только если в целом метрополии отделены от колониализуемых «партнеров» океанами, морями или теперь еще мощной полосой «нового санитарного кордона», то Россия – почти ничем.</w:t>
      </w:r>
    </w:p>
    <w:p>
      <w:pPr>
        <w:pStyle w:val="Normal"/>
        <w:spacing w:lineRule="exact" w:line="240"/>
        <w:ind w:firstLine="301"/>
        <w:jc w:val="both"/>
        <w:rPr/>
      </w:pPr>
      <w:r>
        <w:rPr>
          <w:rFonts w:cs="Arial" w:ascii="Bookman Old Style" w:hAnsi="Bookman Old Style"/>
          <w:spacing w:val="-7"/>
        </w:rPr>
        <w:t>Потому в общем А. Тулеев, конечно, прав: движение объединений снизу нужно поддержать сверху. Но только никакого такого «движения снизу», за пределами трудо-(и уголовно)-миграци</w:t>
        <w:softHyphen/>
        <w:t>он</w:t>
        <w:softHyphen/>
        <w:t>ных или приграничных, местных связей, как социального и хотя бы символьно признанного, пока еще нет и в намеках. Красивый и образно благородный, к примеру, символ СНГ ни малейшего отклика в душах людских не находит или вообще неизвестен. Да</w:t>
        <w:softHyphen/>
        <w:t>же сама аббревиатура СНГ, никаких чувств в подавляющей массе заблудших народов не вызывает. «СССР» же дело безоговорочно пройденное, вероятнее всего и эмблематически. А движений без чувственно принятых массами символизаций (хотя это лишь самый внешний признак) в социуме никогда не бывает. Не было и не будет. Так что и по этому критерию деконструкция продолжается.</w:t>
      </w:r>
    </w:p>
    <w:p>
      <w:pPr>
        <w:pStyle w:val="Normal"/>
        <w:spacing w:lineRule="exact" w:line="22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00"/>
        <w:rPr/>
      </w:pPr>
      <w:r>
        <w:rPr>
          <w:vertAlign w:val="superscript"/>
        </w:rPr>
        <w:t>1</w:t>
      </w:r>
      <w:r>
        <w:rPr/>
        <w:t xml:space="preserve"> </w:t>
      </w:r>
      <w:r>
        <w:rPr>
          <w:i/>
        </w:rPr>
        <w:t>Зиядуллаев Н.</w:t>
      </w:r>
      <w:r>
        <w:rPr/>
        <w:t xml:space="preserve"> Щелчок по СНГ // ЭГ, 1997, № 25.</w:t>
      </w:r>
    </w:p>
    <w:p>
      <w:pPr>
        <w:pStyle w:val="Endnote"/>
        <w:spacing w:lineRule="exact" w:line="200"/>
        <w:rPr/>
      </w:pPr>
      <w:r>
        <w:rPr>
          <w:rStyle w:val="EndnoteCharacters"/>
          <w:spacing w:val="0"/>
        </w:rPr>
        <w:t>2</w:t>
      </w:r>
      <w:r>
        <w:rPr/>
        <w:t xml:space="preserve"> </w:t>
      </w:r>
      <w:r>
        <w:rPr>
          <w:i/>
        </w:rPr>
        <w:t xml:space="preserve">Тулеев А. </w:t>
      </w:r>
      <w:r>
        <w:rPr/>
        <w:t>Союз России с Белоруссией // ЭГ, 1997, № 15.</w:t>
      </w:r>
    </w:p>
    <w:p>
      <w:pPr>
        <w:pStyle w:val="Endnote"/>
        <w:spacing w:lineRule="exact" w:line="200"/>
        <w:rPr/>
      </w:pPr>
      <w:r>
        <w:rPr/>
      </w:r>
    </w:p>
    <w:p>
      <w:pPr>
        <w:pStyle w:val="Endnote"/>
        <w:spacing w:lineRule="exact" w:line="20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2.2.3. Критерий внешний, экзогенный («дальн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7"/>
        </w:rPr>
        <w:t>Этот аспект критерия весьма своеобразен, со многими тонкос</w:t>
        <w:softHyphen/>
        <w:t>тями и, заметно, с печальными противоположностями предыдущему. С одной стороны, тенденции объединений блеклы, с дру</w:t>
        <w:softHyphen/>
        <w:t>гой – они влиятельны, но только... с другими «партнерами». При</w:t>
        <w:softHyphen/>
        <w:t>чем этот внешний аспект критерия сам выступает в «закор</w:t>
        <w:softHyphen/>
        <w:t>дон</w:t>
        <w:softHyphen/>
        <w:t>ной» и доморощенной формах.</w:t>
      </w:r>
    </w:p>
    <w:p>
      <w:pPr>
        <w:pStyle w:val="TextBodyIndent"/>
        <w:spacing w:lineRule="exact" w:line="2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208" w:hanging="907"/>
        <w:rPr/>
      </w:pPr>
      <w:r>
        <w:rPr>
          <w:rFonts w:cs="Bookman Old Style" w:ascii="Bookman Old Style" w:hAnsi="Bookman Old Style"/>
          <w:b/>
          <w:bCs/>
          <w:sz w:val="18"/>
          <w:szCs w:val="18"/>
        </w:rPr>
        <w:t xml:space="preserve">32.2.3.1. «Закордонная» форма (экстремизм западного </w:t>
        <w:br/>
        <w:t>прозелитизм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6"/>
        </w:rPr>
        <w:t xml:space="preserve">В самом простом смысле ясно одно: пока известные «мироюридические» лица «мировой капиталистической системы» (официальный Вашингтон, семерка, МВФ, Парижский клуб, НАТО, европейские структуры и ООН), их флюгера или лоцманы, типа </w:t>
        <w:br/>
      </w:r>
      <w:r>
        <w:rPr>
          <w:rFonts w:cs="Arial" w:ascii="Bookman Old Style" w:hAnsi="Bookman Old Style"/>
          <w:spacing w:val="-4"/>
        </w:rPr>
        <w:t>З. Бжезинского хотя бы относительно лояльны к политике экс</w:t>
        <w:softHyphen/>
        <w:t>союз</w:t>
        <w:softHyphen/>
        <w:t>ных властей, значит, падение, развал, неоколониализация, т.е. практическая реализация беспардонного экстремизма западного прозелитизма, успешно продолжаются. Ежели же на экс-союзных (уже или шире) просторах начнет (в экзогенной гиперплоскости) реализовываться уже действительно позитивный, революционный процесс, то упомянутые круги Запада да</w:t>
        <w:softHyphen/>
        <w:t>дут об этом знать мигом – «имперское мышление», «тоталитаризм» и пр. Либо сам Запад кое в чем тоже должен будет измениться. Внутри себя, как говорится. И в умерившемся внешнем прозелитском напоре.</w:t>
      </w:r>
    </w:p>
    <w:p>
      <w:pPr>
        <w:pStyle w:val="Normal"/>
        <w:spacing w:lineRule="exact" w:line="240"/>
        <w:ind w:firstLine="301"/>
        <w:jc w:val="both"/>
        <w:rPr/>
      </w:pPr>
      <w:r>
        <w:rPr>
          <w:rFonts w:cs="Arial" w:ascii="Bookman Old Style" w:hAnsi="Bookman Old Style"/>
          <w:spacing w:val="-4"/>
        </w:rPr>
        <w:t>Здесь приходится повторить по меньшей мере два момента. Во-первых, кратко говоря, западничество (т.е. на нашей ниве это и есть нерелевантный деморыночный миф) не игра ума, а отражение мощнейших материальных структур (эгокультурность, неоколониализм и пр.) и тенденций известной экономической унитаризации (гомогенизации) мира, жизненно необходимого экстенсивного «переваривания» типологически теперешним Западом еще не освоенных им социальных прост</w:t>
        <w:softHyphen/>
        <w:t>ранств. Так что негативная реакция упомянутых «лиц» на ма</w:t>
        <w:softHyphen/>
        <w:t>лейшие действительно позитивные намеки перемен абсолютно неизбежна. Но и потому же, во-вторых, прекращение неоколониализации вовсе не означает закрытия границ в старом режиме (точней, это зависит не только от прорывного региона). Расширение связей во всех плоскостях фазового пространства необходимо, неумолимо и позитивно. Весь вопрос – на каких социальных границах, в каких областях, на чьих полях и по каким правилам. В условиях доминантно биполярного противостояния двух систем это происходило по относительно симметричным правилам, но и в очень узком диапазоне (лишь там, где для обеих систем это было относительно паритетно и необходимо). С «постперестройкой» границы рухнули в основном или даже только асимметрично. Собственно, потому при новой, более высокой симметризации больше уступать придется Западу, что, естественно, усилит его же негативные реакции. Даже Европе, замечает В. Миронов, предстоит измениться в сторону большей социальности, большей солидарности, издавна свойственных России</w:t>
      </w:r>
      <w:r>
        <w:rPr>
          <w:rStyle w:val="EndnoteCharacters"/>
          <w:rFonts w:cs="Arial" w:ascii="Bookman Old Style" w:hAnsi="Bookman Old Style"/>
          <w:spacing w:val="-4"/>
        </w:rPr>
        <w:t>1</w:t>
      </w:r>
      <w:r>
        <w:rPr>
          <w:rFonts w:cs="Arial" w:ascii="Bookman Old Style" w:hAnsi="Bookman Old Style"/>
          <w:spacing w:val="-4"/>
        </w:rPr>
        <w:t>, причем и вовне. Что едва ли будет происходить с энтузиазмом. Более того, в результате про</w:t>
        <w:softHyphen/>
        <w:t>и</w:t>
        <w:softHyphen/>
        <w:t>зошедшего, например, в новой географии занятости (экспорт в постсоюзные страны) и Запад уже крепко подзавяз, так что для новой симметризации есть основания у обеих сторон. С развалом гра</w:t>
        <w:softHyphen/>
        <w:t>ниц все без исключения постсоюзные «независимые государст</w:t>
      </w:r>
      <w:r>
        <w:rPr>
          <w:rFonts w:cs="Arial" w:ascii="Bookman Old Style" w:hAnsi="Bookman Old Style"/>
          <w:spacing w:val="-9"/>
        </w:rPr>
        <w:t>ва» круп</w:t>
        <w:softHyphen/>
        <w:t xml:space="preserve">но проиграли, но и тем не менее, говоря словами А. </w:t>
      </w:r>
      <w:r>
        <w:rPr>
          <w:rFonts w:cs="Arial" w:ascii="Bookman Old Style" w:hAnsi="Bookman Old Style"/>
          <w:spacing w:val="-4"/>
        </w:rPr>
        <w:t>Ско</w:t>
        <w:softHyphen/>
        <w:t>пина, втянули США и Европу в более сильную и смягчающую их внутреннее положение зависимость</w:t>
      </w:r>
      <w:r>
        <w:rPr>
          <w:rStyle w:val="EndnoteCharacters"/>
          <w:rFonts w:cs="Arial" w:ascii="Bookman Old Style" w:hAnsi="Bookman Old Style"/>
          <w:spacing w:val="-4"/>
        </w:rPr>
        <w:t>2</w:t>
      </w:r>
      <w:r>
        <w:rPr>
          <w:rFonts w:cs="Arial" w:ascii="Bookman Old Style" w:hAnsi="Bookman Old Style"/>
          <w:spacing w:val="-4"/>
        </w:rPr>
        <w:t>. Хотя, конечно, это образует весьма непростую, в смысле устойчивости или той самой ныне ходовой сустинебельности (sustainable), ситуацию. Ведь так называемые «жизнеобеспечивающие потоки» в терминологии теоретиков НАТО, как уже отмечалось, вполне входят в аспекты безопасности Запада. И это в межкультурном смысле совершенно нормально. Но беда в том, что эти культурно-нормальные фак</w:t>
        <w:softHyphen/>
        <w:t>то</w:t>
        <w:softHyphen/>
        <w:t>ры облачаются и в военные программы, каковые в современ</w:t>
        <w:softHyphen/>
        <w:t>ных условиях по оперативности реакций все более удаляются от тягучих парламентско-политических ре</w:t>
        <w:softHyphen/>
        <w:t>шений (раздел 29.2.4.2). А теперь эти самые «экспортно-им</w:t>
        <w:softHyphen/>
        <w:t>порт</w:t>
        <w:softHyphen/>
        <w:t>ные» потоки все интенсивней перетекают «туда-сюда» по постсоюзным просторам. Тем самым с некоторых пор, допустим, даже абстрактно мирный крах России (как следствие – прерыв стоков и истоков) автоматически обернется весьма напряженной и труднопредсказуемой ситуацией на Западе. Ведь даже известная гуманитарная продовольственная помощь со стороны Запада России все же с лукавинкой: да, сейчас эта помощь России нужна, но ведь и Запад при этом поддерживает собственное сельское хозяйство, занятость. Напомню, что в отношении продовольственных дел Запад всегда выдерживает жесткий «двойной стандарт»: другим настоятельно рекомендует не помогать (со стороны государства) селу, а сам своему энергично помогает. Причем, как полагает В.Д. Перламутров, ежели что-то Запад перекроет, то и России есть что перекрывать (газ, нефть)</w:t>
      </w:r>
      <w:r>
        <w:rPr>
          <w:rStyle w:val="EndnoteCharacters"/>
          <w:rFonts w:cs="Arial" w:ascii="Bookman Old Style" w:hAnsi="Bookman Old Style"/>
          <w:spacing w:val="-4"/>
        </w:rPr>
        <w:t>3</w:t>
      </w:r>
      <w:r>
        <w:rPr>
          <w:rFonts w:cs="Arial" w:ascii="Bookman Old Style" w:hAnsi="Bookman Old Style"/>
          <w:i/>
          <w:spacing w:val="-4"/>
        </w:rPr>
        <w:t>,</w:t>
      </w:r>
      <w:r>
        <w:rPr>
          <w:rFonts w:cs="Arial" w:ascii="Bookman Old Style" w:hAnsi="Bookman Old Style"/>
          <w:spacing w:val="-4"/>
        </w:rPr>
        <w:t xml:space="preserve"> хотя с нефтью дело обстоит не совсем так, да и чревато все это будет, по самой меньшей мере (!), новой «холодной войной», уже в существенно изменившихся условиях для обеих сторон. Так что срыв потоков чреват теперь заранее никогда </w:t>
      </w:r>
      <w:r>
        <w:rPr>
          <w:rFonts w:cs="Arial" w:ascii="Bookman Old Style" w:hAnsi="Bookman Old Style"/>
          <w:spacing w:val="-8"/>
        </w:rPr>
        <w:t xml:space="preserve">сколько-нибудь строго не определимым, но неумолимо реальным переходом предела общей устойчивости. Евразийский </w:t>
      </w:r>
      <w:r>
        <w:rPr>
          <w:rFonts w:cs="Arial" w:ascii="Bookman Old Style" w:hAnsi="Bookman Old Style"/>
          <w:spacing w:val="-4"/>
        </w:rPr>
        <w:t>пат</w:t>
        <w:softHyphen/>
        <w:softHyphen/>
        <w:t>терн проиграл геостратегически, но и западное население на новые налоги ответит бунтами. Нынешнее неравновесное сос</w:t>
        <w:softHyphen/>
        <w:t>тояние потому резко нелинейно и обоюдоостро.</w:t>
      </w:r>
    </w:p>
    <w:p>
      <w:pPr>
        <w:pStyle w:val="Normal"/>
        <w:spacing w:lineRule="exact" w:line="240"/>
        <w:ind w:firstLine="301"/>
        <w:jc w:val="both"/>
        <w:rPr/>
      </w:pPr>
      <w:r>
        <w:rPr>
          <w:rFonts w:cs="Arial" w:ascii="Bookman Old Style" w:hAnsi="Bookman Old Style"/>
          <w:spacing w:val="-6"/>
        </w:rPr>
        <w:t>Как заметил Н. Моисеев, безопасность возможна, если мы вза</w:t>
        <w:softHyphen/>
        <w:t>и</w:t>
        <w:softHyphen/>
        <w:t>мно нужны (хотя у нас относительно высокая ресурсная самодостаточность). Но вот только в каком смысле «нужны» в самом глубоком содержании сустинебельности? Ответ, напомню, буквально инфер</w:t>
        <w:softHyphen/>
        <w:t>нален – взаимно нужны как неисточник катастрофической опас</w:t>
        <w:softHyphen/>
        <w:softHyphen/>
        <w:t>ности. Потому срыв с нашей стороны (по любой при</w:t>
        <w:softHyphen/>
        <w:t>чине, полити</w:t>
        <w:softHyphen/>
        <w:t>чес</w:t>
        <w:softHyphen/>
        <w:softHyphen/>
        <w:t>кой или из-за развала) стоково-исто</w:t>
        <w:softHyphen/>
        <w:t>ко</w:t>
        <w:softHyphen/>
        <w:t>вых пото</w:t>
        <w:softHyphen/>
        <w:t>ков толкает к дест</w:t>
        <w:softHyphen/>
        <w:t>рукциям и бойне со стороны Запада за выжи</w:t>
        <w:softHyphen/>
        <w:t>вание, т.е. к вселенской катастрофе, каковая не желательна нико</w:t>
        <w:softHyphen/>
        <w:t>му. Но весь фокус потому в том, что и Запад обязан будет переприспособиться к другому (не те</w:t>
        <w:softHyphen/>
        <w:t>перешнему неоколониальному) характеру этих потоков. Ибо сохра</w:t>
        <w:softHyphen/>
        <w:t>нение такого характера в действительности в отношении огромного «постсоюзного» пространства означает не иллюзорную (невозможную) неоколониализацию, а опять же толкает к вселенской катастрофе уже с постсоюзной стороны. Опять, как говорится, из двух вариантов оба хуже. Существенно и следующее.</w:t>
      </w:r>
    </w:p>
    <w:p>
      <w:pPr>
        <w:pStyle w:val="Normal"/>
        <w:spacing w:lineRule="exact" w:line="240"/>
        <w:ind w:firstLine="301"/>
        <w:jc w:val="both"/>
        <w:rPr/>
      </w:pPr>
      <w:r>
        <w:rPr>
          <w:rFonts w:cs="Arial" w:ascii="Bookman Old Style" w:hAnsi="Bookman Old Style"/>
          <w:spacing w:val="-6"/>
        </w:rPr>
        <w:t>С крахом «коммунизма», бывшего во всяком случае лишь идео</w:t>
        <w:softHyphen/>
        <w:t>логически экспансивным (с 60-х гг. всякая экспансивная практика «экспорта революций» исчезла), восторжествовавший западный экспансионизм утратил всякие сдерживающие начала, превратившись в воинствующий экстремизм прозелитизма. Даже «благородная» Европа считает себя вправе все более упорно навязывать именно свои порядки, «образ жизни», «права человека» и пр., спекулятивно выдавая их за общечеловеческие.</w:t>
      </w:r>
    </w:p>
    <w:p>
      <w:pPr>
        <w:pStyle w:val="Normal"/>
        <w:spacing w:lineRule="exact" w:line="240"/>
        <w:ind w:firstLine="301"/>
        <w:jc w:val="both"/>
        <w:rPr/>
      </w:pPr>
      <w:r>
        <w:rPr>
          <w:rFonts w:cs="Arial" w:ascii="Bookman Old Style" w:hAnsi="Bookman Old Style"/>
          <w:spacing w:val="-6"/>
        </w:rPr>
        <w:t>Подлинная же демократизация, гуманизация действительно всечеловечны или общечеловечны, но для всего сколько-нибудь обозримого будущего они никогда не будут «акультурно» универсальны. Или будут толкать к антизападной стихии, в итоге способной смести все. Конечно, за вестернизационным прозелитизмом скрыта материальная тенденция сохранения всех преимуществ метропольного положения Севера или «золотого миллиарда». Но трезвые люди должны понимать, что всему есть свои пределы, а потому на одну материальную тенденцию рано или поздно найдется другая материальная тенденция, а то и вовсе антитенденция. Сейчас, впрочем, Запад, «в лице» МВФ и пр., про</w:t>
        <w:softHyphen/>
        <w:t>должает, играя с огнем, «дожимать» Россию, пользуясь накинутой долговой петлей для дальнейшей либерализации, т.е. продолжения деконструкции.</w:t>
      </w:r>
    </w:p>
    <w:p>
      <w:pPr>
        <w:pStyle w:val="2"/>
        <w:spacing w:lineRule="exact" w:line="240"/>
        <w:ind w:right="0" w:firstLine="301"/>
        <w:rPr/>
      </w:pPr>
      <w:r>
        <w:rPr>
          <w:rFonts w:cs="Arial" w:ascii="Bookman Old Style" w:hAnsi="Bookman Old Style"/>
          <w:spacing w:val="-7"/>
        </w:rPr>
        <w:t>В общем, когда и если у нас забрезжат действительно позитивные, восходящие революционные перемены, то это будет сразу же видно по всплеску и раздвоению реакции Запада: оглушительные крики и тенденции собственных перестроений. Пока же, как образно заметил В. Перламутров, «авторы сценария довольны исполнением пьесы», себя переменами не утруждая.</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А основными исполнителями этой пьесы являются, говоря словами А. Невзорова, прежде всего «Наши».</w:t>
      </w:r>
    </w:p>
    <w:p>
      <w:pPr>
        <w:pStyle w:val="Normal"/>
        <w:spacing w:lineRule="exact" w:line="220"/>
        <w:jc w:val="both"/>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0"/>
        <w:rPr/>
      </w:pPr>
      <w:r>
        <w:rPr>
          <w:rFonts w:eastAsia="Bookman Old Style"/>
        </w:rPr>
        <w:t xml:space="preserve"> </w:t>
      </w:r>
      <w:r>
        <w:rPr>
          <w:i/>
        </w:rPr>
        <w:t>Миронов В.</w:t>
      </w:r>
      <w:r>
        <w:rPr/>
        <w:t xml:space="preserve"> Европа миров // НГ, 09.09.94.</w:t>
      </w:r>
    </w:p>
    <w:p>
      <w:pPr>
        <w:pStyle w:val="Endnote"/>
        <w:spacing w:lineRule="exact" w:line="210"/>
        <w:rPr/>
      </w:pPr>
      <w:r>
        <w:rPr>
          <w:rStyle w:val="EndnoteCharacters"/>
          <w:spacing w:val="0"/>
        </w:rPr>
        <w:t>2</w:t>
      </w:r>
      <w:r>
        <w:rPr/>
        <w:t xml:space="preserve"> </w:t>
      </w:r>
      <w:r>
        <w:rPr>
          <w:i/>
        </w:rPr>
        <w:t xml:space="preserve">Скопин А. </w:t>
      </w:r>
      <w:r>
        <w:rPr/>
        <w:t>Региональная политика… // ВЭ, 1995, № 1, с. 120.</w:t>
      </w:r>
    </w:p>
    <w:p>
      <w:pPr>
        <w:pStyle w:val="Endnote"/>
        <w:spacing w:lineRule="exact" w:line="210"/>
        <w:rPr/>
      </w:pPr>
      <w:r>
        <w:rPr>
          <w:rStyle w:val="EndnoteCharacters"/>
          <w:spacing w:val="0"/>
        </w:rPr>
        <w:t>3</w:t>
      </w:r>
      <w:r>
        <w:rPr/>
        <w:t xml:space="preserve"> </w:t>
      </w:r>
      <w:r>
        <w:rPr>
          <w:i/>
        </w:rPr>
        <w:t xml:space="preserve">Перламутров В. </w:t>
      </w:r>
      <w:r>
        <w:rPr/>
        <w:t>Если народ насилуют, он имеет право защитить себя любым способом // ЭГ, 1997, № 12–13.</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208" w:hanging="907"/>
        <w:rPr/>
      </w:pPr>
      <w:r>
        <w:rPr>
          <w:rFonts w:cs="Bookman Old Style" w:ascii="Bookman Old Style" w:hAnsi="Bookman Old Style"/>
          <w:b/>
          <w:bCs/>
          <w:sz w:val="18"/>
          <w:szCs w:val="18"/>
        </w:rPr>
        <w:t xml:space="preserve">32.2.3.2. Доморощенное (либеральное </w:t>
        <w:br/>
        <w:t>и даже «цивилизованное») исполнение</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6"/>
        <w:ind w:firstLine="301"/>
        <w:jc w:val="both"/>
        <w:rPr/>
      </w:pPr>
      <w:r>
        <w:rPr>
          <w:rFonts w:cs="Arial" w:ascii="Bookman Old Style" w:hAnsi="Bookman Old Style"/>
          <w:spacing w:val="-11"/>
        </w:rPr>
        <w:t>Здесь и вовсе пары слов достаточно. Вот, к примеру, Л.И. Аб</w:t>
      </w:r>
      <w:r>
        <w:rPr>
          <w:rFonts w:cs="Arial" w:ascii="Bookman Old Style" w:hAnsi="Bookman Old Style"/>
          <w:spacing w:val="-5"/>
        </w:rPr>
        <w:t>ал</w:t>
      </w:r>
      <w:r>
        <w:rPr>
          <w:rFonts w:cs="Arial" w:ascii="Bookman Old Style" w:hAnsi="Bookman Old Style"/>
          <w:spacing w:val="-7"/>
        </w:rPr>
        <w:t>кин реферирует</w:t>
      </w:r>
      <w:r>
        <w:rPr>
          <w:rStyle w:val="EndnoteCharacters"/>
          <w:rFonts w:cs="Arial" w:ascii="Bookman Old Style" w:hAnsi="Bookman Old Style"/>
          <w:spacing w:val="-7"/>
        </w:rPr>
        <w:t>1</w:t>
      </w:r>
      <w:r>
        <w:rPr>
          <w:rFonts w:cs="Arial" w:ascii="Bookman Old Style" w:hAnsi="Bookman Old Style"/>
          <w:spacing w:val="-7"/>
        </w:rPr>
        <w:t xml:space="preserve"> книгу «Русские экономисты (XIХ – начало ХХ ве</w:t>
        <w:softHyphen/>
        <w:t xml:space="preserve">ка)» – составители Л.А. Зубченко, Л.И. Зайцева. Судя по упоминаемым в реферате темам и именам, это была в значительной мере как раз не экономическая, а гораздо более широкая и глубокая </w:t>
      </w:r>
      <w:r>
        <w:rPr>
          <w:rFonts w:cs="Arial" w:ascii="Bookman Old Style" w:hAnsi="Bookman Old Style"/>
          <w:i/>
          <w:spacing w:val="-7"/>
        </w:rPr>
        <w:t>социологическая</w:t>
      </w:r>
      <w:r>
        <w:rPr>
          <w:rFonts w:cs="Arial" w:ascii="Bookman Old Style" w:hAnsi="Bookman Old Style"/>
          <w:spacing w:val="-7"/>
        </w:rPr>
        <w:t xml:space="preserve"> мысль (некоторые темы: ум и наука, нравственность, нация, культуры, цивилизации, обычаи и др.; некоторые имена: Н. Мордвинов,</w:t>
      </w:r>
      <w:r>
        <w:rPr>
          <w:rFonts w:cs="Arial" w:ascii="Bookman Old Style" w:hAnsi="Bookman Old Style"/>
          <w:i/>
          <w:spacing w:val="-7"/>
        </w:rPr>
        <w:t xml:space="preserve"> </w:t>
      </w:r>
      <w:r>
        <w:rPr>
          <w:rFonts w:cs="Arial" w:ascii="Bookman Old Style" w:hAnsi="Bookman Old Style"/>
          <w:spacing w:val="-7"/>
        </w:rPr>
        <w:t>А. Шторх, С. Витте, Н. Данилев</w:t>
        <w:softHyphen/>
        <w:t>с</w:t>
        <w:softHyphen/>
        <w:t>кий…). Напомню, однако, что при всей силе отдельных идей и духа научного поиска, по причине, прежде всего, незападной сложности культуры, собственно российской социальной (в том числе и экономической) мысли все ж удача не сопутствовала. Потому обращаю внимание только на комментарии Л. Абалкина.</w:t>
      </w:r>
    </w:p>
    <w:p>
      <w:pPr>
        <w:pStyle w:val="2"/>
        <w:spacing w:lineRule="exact" w:line="246"/>
        <w:ind w:right="0" w:firstLine="301"/>
        <w:rPr/>
      </w:pPr>
      <w:r>
        <w:rPr>
          <w:rFonts w:cs="Arial" w:ascii="Bookman Old Style" w:hAnsi="Bookman Old Style"/>
          <w:spacing w:val="-5"/>
        </w:rPr>
        <w:t>Назвав еще целый ряд имен (от А. Герцена и Н. Чернышевс</w:t>
        <w:softHyphen/>
        <w:t>кого до В. Ленина), «не попавших» в поле зрения составителей кни</w:t>
        <w:softHyphen/>
        <w:softHyphen/>
        <w:t>ги, но формировавших «заделы научной мысли», «которые ста</w:t>
        <w:softHyphen/>
        <w:t>ли основой дальнейшего подъема политической экономии», «оз</w:t>
        <w:softHyphen/>
        <w:t>наменованного» «появлением ярких и всемирно известных ученых» (Н. Кондратьева и А. Чаянова, Л. Юровского и В. Леонтье</w:t>
        <w:softHyphen/>
        <w:softHyphen/>
        <w:t>ва), Абалкин высказывает следующее соображение: «Судьба и причины последующей траге</w:t>
        <w:softHyphen/>
        <w:t>дии российской экономической нау</w:t>
        <w:softHyphen/>
        <w:t>ки – это тема другого, специ</w:t>
        <w:softHyphen/>
        <w:t>ального разговора». Это, конечно, так. Однако...</w:t>
      </w:r>
    </w:p>
    <w:p>
      <w:pPr>
        <w:pStyle w:val="Normal"/>
        <w:spacing w:lineRule="exact" w:line="246"/>
        <w:ind w:firstLine="301"/>
        <w:jc w:val="both"/>
        <w:rPr/>
      </w:pPr>
      <w:r>
        <w:rPr>
          <w:rFonts w:cs="Arial" w:ascii="Bookman Old Style" w:hAnsi="Bookman Old Style"/>
          <w:spacing w:val="-6"/>
        </w:rPr>
        <w:t>Никакой трагедии в дальнейшей судьбе российской именно эко</w:t>
        <w:softHyphen/>
        <w:t>номической науки, собственно, и не было. Происходила исторически совершенно нормальная постреволюционная экзотеризация (прагма</w:t>
        <w:softHyphen/>
        <w:t>тизация), как это в свое время было, к примеру, с буддизмом, конфуцианством, христианством, мусульманством, даже либерализмом. Действительная трагедия состояла в неоднократно отмечавшемся нами «закрытии» фундаментального со</w:t>
        <w:softHyphen/>
        <w:t>циального познания с концом большевизма в конце 20-х гг. И, кстати, как раз «экономическая наука» (на самом деле уже пост</w:t>
        <w:softHyphen/>
        <w:t>эко</w:t>
        <w:softHyphen/>
        <w:t>номическая, но сплош</w:t>
        <w:softHyphen/>
        <w:t>няком экзотерическая, «планомиксная») вполне развивалась, заметно деформируя на свой лад (как новая научно-идеоло</w:t>
        <w:softHyphen/>
        <w:t>гичес</w:t>
        <w:softHyphen/>
        <w:t>кая доминанта) все прочее. Но и это было лишь полтрагедии.</w:t>
      </w:r>
    </w:p>
    <w:p>
      <w:pPr>
        <w:pStyle w:val="TextBodyIndent"/>
        <w:spacing w:lineRule="exact" w:line="230" w:before="0" w:after="0"/>
        <w:ind w:right="0" w:firstLine="301"/>
        <w:rPr/>
      </w:pPr>
      <w:r>
        <w:rPr>
          <w:rFonts w:cs="Arial" w:ascii="Bookman Old Style" w:hAnsi="Bookman Old Style"/>
          <w:spacing w:val="-4"/>
        </w:rPr>
        <w:t>Подлинная же трагедия произошла в «перестройку» в виде сокрушительного провала от устаревшей, но хозяйственно-ор</w:t>
        <w:softHyphen/>
        <w:t>динар</w:t>
        <w:softHyphen/>
        <w:t>ной догматики назад в западные «экономиксы». Именно они и образуют основной стержень все того же западного прозелитизма, но исполняемого крепкими собственными руками. Весьма характерно, что в конце ноября 1998 г. МВФ довольно вызывающе приглашает к себе для оценки состояния России наиболее очевидных либералов (Б. Немцов, А. Илларионов, С. Алексашенко, С. Кириенко и другие), т.е. по сути своих же собственных идеологических «представителей». Соответственно, пока эта мысль торжествует (а сейчас это просто несомненно), деконструкция и в экзогенном (самоколониалистском) контексте, при сколь угодно пышных оговорках, успешно продолжается. Причем в виде вполне цивилизованного... варварства. Геноцид (по С. Глазьеву), превысивший жертвы сталинских репрессий, либерально-экономической мыслью даже отдаленно не признается как неизбежное следствие либерально-эконо</w:t>
        <w:softHyphen/>
        <w:t>мического же мышления (и практики) на постсоюзных нивах.</w:t>
      </w:r>
    </w:p>
    <w:p>
      <w:pPr>
        <w:pStyle w:val="Normal"/>
        <w:spacing w:lineRule="exact" w:line="220"/>
        <w:jc w:val="both"/>
        <w:rPr>
          <w:spacing w:val="-7"/>
        </w:rPr>
      </w:pPr>
      <w:r>
        <w:rPr>
          <w:spacing w:val="-7"/>
        </w:rPr>
        <w:t>_______________</w:t>
      </w:r>
    </w:p>
    <w:p>
      <w:pPr>
        <w:pStyle w:val="TextBodyIndent"/>
        <w:spacing w:lineRule="exact" w:line="120" w:before="0" w:after="0"/>
        <w:ind w:right="0" w:firstLine="301"/>
        <w:rPr>
          <w:rFonts w:ascii="Bookman Old Style" w:hAnsi="Bookman Old Style" w:cs="Arial"/>
          <w:spacing w:val="-7"/>
        </w:rPr>
      </w:pPr>
      <w:r>
        <w:rPr>
          <w:rFonts w:cs="Arial" w:ascii="Bookman Old Style" w:hAnsi="Bookman Old Style"/>
          <w:spacing w:val="-7"/>
        </w:rPr>
      </w:r>
    </w:p>
    <w:p>
      <w:pPr>
        <w:pStyle w:val="Endnote"/>
        <w:spacing w:lineRule="exact" w:line="200"/>
        <w:rPr/>
      </w:pPr>
      <w:r>
        <w:rPr>
          <w:rFonts w:eastAsia="Bookman Old Style"/>
        </w:rPr>
        <w:t xml:space="preserve"> </w:t>
      </w:r>
      <w:r>
        <w:rPr>
          <w:i/>
        </w:rPr>
        <w:t xml:space="preserve">Абалкин Л.И. </w:t>
      </w:r>
      <w:r>
        <w:rPr/>
        <w:t>Система ценностей в российской экономической мысли (о книге «Русские экономисты [XIХ – начало XX века]») // ВЭ, 1998, № 9.</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spacing w:lineRule="exact" w:line="200"/>
        <w:rPr>
          <w:rFonts w:ascii="Bookman Old Style" w:hAnsi="Bookman Old Style" w:cs="Bookman Old Style"/>
          <w:spacing w:val="-5"/>
        </w:rPr>
      </w:pPr>
      <w:r>
        <w:rPr>
          <w:rFonts w:cs="Bookman Old Style"/>
          <w:spacing w:val="-5"/>
        </w:rPr>
      </w:r>
    </w:p>
    <w:p>
      <w:pPr>
        <w:pStyle w:val="Endnote"/>
        <w:spacing w:lineRule="exact" w:line="20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2.2.4. Критерий глобальны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7"/>
        <w:ind w:firstLine="301"/>
        <w:jc w:val="both"/>
        <w:rPr>
          <w:rFonts w:ascii="Bookman Old Style" w:hAnsi="Bookman Old Style" w:cs="Arial"/>
          <w:i/>
          <w:i/>
          <w:spacing w:val="-4"/>
        </w:rPr>
      </w:pPr>
      <w:r>
        <w:rPr>
          <w:rFonts w:cs="Arial" w:ascii="Bookman Old Style" w:hAnsi="Bookman Old Style"/>
          <w:spacing w:val="-4"/>
        </w:rPr>
        <w:t xml:space="preserve">Этот критерий, пожалуй, уже один из итоговых. Пока у значительной части народов мира не проснулась хотя бы только идейно «иллюстрируемая» надежда на эндогенное («вненациональное», постплановое) и так или иначе уже союзное (поликультурное, патернальное и «многонациональное»), в целом гуманистическое, постсоциалистическое обновление – варваризация продолжается. Здесь можно еще раз повторить слова </w:t>
        <w:br/>
        <w:t>Р. Дебре о том, что в 20-х гг. все мировое воображение обусловливалось революцией. Вся большевистская агитация была необыкновенно динамичной и творчески чрезвычайно символичной</w:t>
      </w:r>
      <w:r>
        <w:rPr>
          <w:rFonts w:cs="Arial" w:ascii="Bookman Old Style" w:hAnsi="Bookman Old Style"/>
          <w:spacing w:val="-4"/>
          <w:vertAlign w:val="superscript"/>
        </w:rPr>
        <w:t>1</w:t>
      </w:r>
      <w:r>
        <w:rPr>
          <w:rFonts w:cs="Arial" w:ascii="Bookman Old Style" w:hAnsi="Bookman Old Style"/>
          <w:spacing w:val="-4"/>
        </w:rPr>
        <w:t>. Вот нечто вроде этого уже будет окончательно значить, что действительный всемирный «процесс пошел». Но, как видно, до этого пока далековато.</w:t>
      </w:r>
    </w:p>
    <w:p>
      <w:pPr>
        <w:pStyle w:val="Normal"/>
        <w:spacing w:lineRule="exact" w:line="247"/>
        <w:ind w:firstLine="301"/>
        <w:jc w:val="both"/>
        <w:rPr/>
      </w:pPr>
      <w:r>
        <w:rPr>
          <w:rFonts w:cs="Arial" w:ascii="Bookman Old Style" w:hAnsi="Bookman Old Style"/>
          <w:spacing w:val="-10"/>
        </w:rPr>
        <w:t xml:space="preserve">Кстати, ужасающая убогость деморыночной символики, </w:t>
      </w:r>
      <w:r>
        <w:rPr>
          <w:rFonts w:cs="Arial" w:ascii="Bookman Old Style" w:hAnsi="Bookman Old Style"/>
          <w:spacing w:val="-5"/>
        </w:rPr>
        <w:t>вполне адекватной сути самого «антиисторического» процесса, косвен</w:t>
        <w:softHyphen/>
        <w:t>но признается и самими властями. Здесь лишь не следует за</w:t>
        <w:softHyphen/>
        <w:t xml:space="preserve">бывать, что деструкция символики такой страны, как Россия, – фактор далеко не только внутреннего значения. </w:t>
      </w:r>
    </w:p>
    <w:p>
      <w:pPr>
        <w:pStyle w:val="Normal"/>
        <w:spacing w:lineRule="exact" w:line="220"/>
        <w:jc w:val="both"/>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20"/>
        <w:rPr/>
      </w:pPr>
      <w:r>
        <w:rPr>
          <w:rFonts w:eastAsia="Bookman Old Style"/>
        </w:rPr>
        <w:t xml:space="preserve"> </w:t>
      </w:r>
      <w:r>
        <w:rPr>
          <w:i/>
        </w:rPr>
        <w:t xml:space="preserve">Миронов В. </w:t>
      </w:r>
      <w:r>
        <w:rPr/>
        <w:t>Власть идеи и идея власти // НГ, 25.04.95.</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2.2.5. Критерий незримо «генеральны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50"/>
        <w:ind w:right="0" w:firstLine="301"/>
        <w:rPr>
          <w:rFonts w:ascii="Bookman Old Style" w:hAnsi="Bookman Old Style" w:cs="Arial"/>
          <w:i/>
          <w:i/>
          <w:spacing w:val="-4"/>
        </w:rPr>
      </w:pPr>
      <w:r>
        <w:rPr>
          <w:rFonts w:cs="Arial" w:ascii="Bookman Old Style" w:hAnsi="Bookman Old Style"/>
          <w:spacing w:val="-4"/>
        </w:rPr>
        <w:t>Этот ключевой критерий незаметен, но в известном смысле имеет исходно решающее значение, с умственностью он связан, т.е. с тем, что мало-мальски и отличает человека от братьев мень</w:t>
        <w:softHyphen/>
        <w:t>ших. Ежели, конечно, человек уже разумен, но и не в смысле Е. Гайдара, как он вдохновляется «разумом» человека в смысле экономического пове</w:t>
        <w:softHyphen/>
        <w:t>де</w:t>
        <w:softHyphen/>
        <w:t>ния</w:t>
      </w:r>
      <w:r>
        <w:rPr>
          <w:rStyle w:val="EndnoteCharacters"/>
          <w:rFonts w:cs="Arial" w:ascii="Bookman Old Style" w:hAnsi="Bookman Old Style"/>
          <w:spacing w:val="-4"/>
        </w:rPr>
        <w:t>1</w:t>
      </w:r>
      <w:r>
        <w:rPr>
          <w:rFonts w:cs="Arial" w:ascii="Bookman Old Style" w:hAnsi="Bookman Old Style"/>
          <w:spacing w:val="-4"/>
        </w:rPr>
        <w:t>, то бишь в искусстве дешевле купить, дороже продать.</w:t>
      </w:r>
    </w:p>
    <w:p>
      <w:pPr>
        <w:pStyle w:val="Normal"/>
        <w:spacing w:lineRule="exact" w:line="250"/>
        <w:ind w:firstLine="301"/>
        <w:jc w:val="both"/>
        <w:rPr/>
      </w:pPr>
      <w:r>
        <w:rPr>
          <w:rFonts w:cs="Arial" w:ascii="Bookman Old Style" w:hAnsi="Bookman Old Style"/>
          <w:spacing w:val="-4"/>
        </w:rPr>
        <w:t>По сути этот критерий выражен словами Гегеля – без Реформации о революции и речи быть не может. А Реформация – про</w:t>
        <w:softHyphen/>
        <w:t>цесс не просто идейный, а касавшийся всей махины тог</w:t>
        <w:softHyphen/>
        <w:t>даш</w:t>
        <w:softHyphen/>
        <w:t>ней Церкви и идеологии. Так вот и теперь без секуляризации всей махины нынешней социальной (а по сути даже мировой) науки, т.е. без отделения от доминирования в идеологичес</w:t>
        <w:softHyphen/>
        <w:t>кой пирамиде социально-философского кли</w:t>
        <w:softHyphen/>
        <w:t>ра (наличного профессионализма) путем борьбы выдвигаемых генерализующих теорий и формирования уже нового научно-идеологи</w:t>
        <w:softHyphen/>
        <w:t>чес</w:t>
        <w:softHyphen/>
        <w:t>кого профессионализма, деконструкция будет продолжаться. Мы прос</w:t>
        <w:softHyphen/>
        <w:t>то не замечаем, что именно этот клир, в наших условиях легко пере</w:t>
        <w:softHyphen/>
        <w:t>вер</w:t>
        <w:softHyphen/>
        <w:t>нувшийся, прямо или косвенно держал и продолжает удер</w:t>
        <w:softHyphen/>
        <w:t>жи</w:t>
        <w:softHyphen/>
        <w:t>вать в своих руках все каналы движения социальных идей; че</w:t>
        <w:softHyphen/>
        <w:t>рез это незримое профессиональное ядро (в основе своей эконо</w:t>
        <w:softHyphen/>
        <w:t>ми</w:t>
        <w:softHyphen/>
        <w:t>ческое), собственно, и находятся под идейным контролем все системы воспи</w:t>
        <w:softHyphen/>
        <w:t>тания, образования, научные институты, организации, консуль</w:t>
        <w:softHyphen/>
        <w:t>та</w:t>
        <w:softHyphen/>
        <w:t>ции, издания, СМИ, все социальное знание и познание, даже в итоге весь социальный (идеологический) язык.</w:t>
      </w:r>
    </w:p>
    <w:p>
      <w:pPr>
        <w:pStyle w:val="Normal"/>
        <w:spacing w:lineRule="exact" w:line="220"/>
        <w:jc w:val="both"/>
        <w:rPr>
          <w:spacing w:val="-7"/>
        </w:rPr>
      </w:pPr>
      <w:r>
        <w:rPr>
          <w:spacing w:val="-7"/>
        </w:rPr>
        <w:t>_______________</w:t>
      </w:r>
    </w:p>
    <w:p>
      <w:pPr>
        <w:pStyle w:val="Normal"/>
        <w:spacing w:lineRule="exact" w:line="160"/>
        <w:ind w:firstLine="301"/>
        <w:jc w:val="both"/>
        <w:rPr>
          <w:rFonts w:ascii="Bookman Old Style" w:hAnsi="Bookman Old Style" w:cs="Arial"/>
          <w:spacing w:val="-7"/>
        </w:rPr>
      </w:pPr>
      <w:r>
        <w:rPr>
          <w:rFonts w:cs="Arial" w:ascii="Bookman Old Style" w:hAnsi="Bookman Old Style"/>
          <w:spacing w:val="-7"/>
        </w:rPr>
      </w:r>
    </w:p>
    <w:p>
      <w:pPr>
        <w:pStyle w:val="Endnote"/>
        <w:rPr/>
      </w:pPr>
      <w:r>
        <w:rPr>
          <w:rFonts w:eastAsia="Bookman Old Style"/>
        </w:rPr>
        <w:t xml:space="preserve"> </w:t>
      </w:r>
      <w:r>
        <w:rPr>
          <w:i/>
        </w:rPr>
        <w:t>Гайдар Е.</w:t>
      </w:r>
      <w:r>
        <w:rPr/>
        <w:t xml:space="preserve"> Новый курс // Известия, 1994, 19 февр.</w:t>
      </w:r>
    </w:p>
    <w:p>
      <w:pPr>
        <w:pStyle w:val="Endnote"/>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32.3. «Невероятная» противоположность</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4"/>
        </w:rPr>
        <w:t>Таким образом, по всем критериям продолжающаяся деконструкция в своей основной и узловой «диспозиции» есть пока преобладающая тенденция всестороннего саморазруши</w:t>
        <w:softHyphen/>
        <w:t>тельного процесса, «всеобщее патологическое накопление», «разобобществление» общества, движение к «паранекротическому» состоянию. Но это же значит, что есть и некоторое сопротивление, прежде всего, по словам С.П. Никанорова, «снизу».</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2.3.1. Непостижимое глухое сопротивление</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4"/>
        <w:ind w:firstLine="301"/>
        <w:jc w:val="both"/>
        <w:rPr/>
      </w:pPr>
      <w:r>
        <w:rPr>
          <w:rFonts w:cs="Arial" w:ascii="Bookman Old Style" w:hAnsi="Bookman Old Style"/>
          <w:spacing w:val="-6"/>
        </w:rPr>
        <w:t>Преступность растет, но не все же становятся правонарушителями; престиж образования падает, но молодежь идет учиться; учителям и врачам подчас и на жизнь не хватает, но продолжают учить и лечить; производство деградирует, но есть и обновляющиеся предприятия; продолжается территориальный распад, но есть регионы, которые и не отрываются и не автаркизируются; многие директора беспардонно капитализировались и озолотились, но далеко не все такие; село, подчас промышленностью заброшенное, ставится в безвыходное положение, но кормить про</w:t>
        <w:softHyphen/>
        <w:t>должает; даже среди банкиров, вероятно, есть и благонравные; Запад беспардонно грабит, но есть и порядочные инвесторы, да и у нас находятся умело «флиртующие» с Западом предприятия; наука на грани необратимого срыва, но продолжает существовать; СМИ приобрели низко и нагло околобуржуазный характер, но встречаются и серьезные материалы; социальная наука отдала под козырек деморыночному мифу, но слышны и отдельные сопротивляющиеся голоса; и т.д. и т.п.</w:t>
      </w:r>
    </w:p>
    <w:p>
      <w:pPr>
        <w:pStyle w:val="TextBodyIndent"/>
        <w:spacing w:lineRule="exact" w:line="244" w:before="0" w:after="0"/>
        <w:ind w:right="0" w:firstLine="301"/>
        <w:rPr>
          <w:rFonts w:ascii="Bookman Old Style" w:hAnsi="Bookman Old Style" w:cs="Arial"/>
          <w:spacing w:val="-4"/>
        </w:rPr>
      </w:pPr>
      <w:r>
        <w:rPr>
          <w:rFonts w:cs="Arial" w:ascii="Bookman Old Style" w:hAnsi="Bookman Old Style"/>
          <w:spacing w:val="-4"/>
        </w:rPr>
        <w:t>Откуда же все это непостижимое сопротивление, когда везде и всюду в деконструкции проще поступать как легче, брать все и везде где можно (и «не можно») для «себя» или для «своих» по возобладавшим законам «социал-дарвинизма»?</w:t>
      </w:r>
    </w:p>
    <w:p>
      <w:pPr>
        <w:pStyle w:val="2"/>
        <w:spacing w:lineRule="exact" w:line="244"/>
        <w:ind w:right="0" w:firstLine="301"/>
        <w:rPr>
          <w:rFonts w:ascii="Bookman Old Style" w:hAnsi="Bookman Old Style" w:cs="Arial"/>
          <w:i/>
          <w:i/>
          <w:spacing w:val="-4"/>
        </w:rPr>
      </w:pPr>
      <w:r>
        <w:rPr>
          <w:rFonts w:cs="Arial" w:ascii="Bookman Old Style" w:hAnsi="Bookman Old Style"/>
          <w:spacing w:val="-4"/>
        </w:rPr>
        <w:t>Косвенный ответ, конечно, лишь в самом первом приближе</w:t>
        <w:softHyphen/>
        <w:t>нии, дают западные, как сказал М. Зощенко, интуристы. Запад</w:t>
        <w:softHyphen/>
        <w:t>ные толстосумы, обстоятельно показывает П. Богомолов, в части культурных приобретений кроме «византийского» почему-то упорно предпочитают черпать из советских запасников «до 1991 г.»</w:t>
      </w:r>
      <w:r>
        <w:rPr>
          <w:rStyle w:val="EndnoteCharacters"/>
          <w:rFonts w:cs="Arial" w:ascii="Bookman Old Style" w:hAnsi="Bookman Old Style"/>
          <w:spacing w:val="-4"/>
        </w:rPr>
        <w:t>1</w:t>
      </w:r>
      <w:r>
        <w:rPr>
          <w:rFonts w:cs="Arial" w:ascii="Bookman Old Style" w:hAnsi="Bookman Old Style"/>
          <w:spacing w:val="-4"/>
        </w:rPr>
        <w:t>. Вот именно этим – «до 91-го» – все еще как-то держимся, в том числе в условиях рухнувших институтов, да остатками автономной морали. Это и есть непостижимое консервативное сопротивление саморазрушению деконструкции. Сопротивление, обуславливаемое некоторыми еще сохраняющи</w:t>
        <w:softHyphen/>
        <w:t>мися структурами.</w:t>
      </w:r>
    </w:p>
    <w:p>
      <w:pPr>
        <w:pStyle w:val="Normal"/>
        <w:spacing w:lineRule="exact" w:line="240"/>
        <w:ind w:firstLine="301"/>
        <w:jc w:val="both"/>
        <w:rPr/>
      </w:pPr>
      <w:r>
        <w:rPr>
          <w:rFonts w:cs="Arial" w:ascii="Bookman Old Style" w:hAnsi="Bookman Old Style"/>
          <w:spacing w:val="-7"/>
        </w:rPr>
        <w:t>Если отвлечься от вполне рациональной рыночной ниши прежде всего «мелкопроизводственного» сектора, пока все и держится сопротивлением отживших, старых (технологических) структур по всем уровням базовых «слоев», «во главе с линейными». Но только в отличие от ортодоксов в этом консерватизме мы видим вовсе не прогрессивное, а лишь охранительно-позитивное сопротивление саморазрушительному деморыночному процессу. Если уже не доминирующей, то существенной, хотя и все в более страшно изуродованном, деструктурированном, анархо-синди</w:t>
        <w:softHyphen/>
        <w:t>ка</w:t>
        <w:softHyphen/>
        <w:softHyphen/>
        <w:softHyphen/>
        <w:t>ли</w:t>
        <w:softHyphen/>
        <w:t>зированном («мо</w:t>
        <w:softHyphen/>
        <w:t>нополистичном») и пр. виде, остается все та же собственность на технологии, раздерганные, опущенные, размноженные статусные структуры и отношения «технологического феода», дополненные компрадорскими, капитализированными и еще более архаичными элементами.</w:t>
      </w:r>
    </w:p>
    <w:p>
      <w:pPr>
        <w:pStyle w:val="Normal"/>
        <w:spacing w:lineRule="exact" w:line="240"/>
        <w:ind w:firstLine="301"/>
        <w:jc w:val="both"/>
        <w:rPr/>
      </w:pPr>
      <w:r>
        <w:rPr>
          <w:rFonts w:cs="Arial" w:ascii="Bookman Old Style" w:hAnsi="Bookman Old Style"/>
          <w:spacing w:val="-7"/>
        </w:rPr>
        <w:t>Образно говоря, все то же самое соисполнение функций, вместо почти устраненной управленческой иерархии (ведомственно-отраслевой), все равно неизбежно осуществляют или подобные же псевдоорганы (концерны, ассоциации, холдинги и пр.), или тысячи хаотизированных аппаратов предприятий, да еще, конечно, и с обслуживающей, но в значительной мере паразитической оболочкой новоявленных финансово-банковских структур, к тому ж оттягивающих из основного производства не только оборотные средства, но даже и самих работников (молодежь, уп</w:t>
        <w:softHyphen/>
        <w:t>равленцы), так сказать, в разбухающую «трансакционную» сфе</w:t>
        <w:softHyphen/>
        <w:t>ру. Вместо одного звонка «телефонного права» наступил перезвон армии менее компетентных, да еще с командующим бухгалтер</w:t>
        <w:softHyphen/>
        <w:t>ским (банковским) и пр. посредованием. Иначе сказать, если в экзогенном срезе к руководству единым технологическим процессом пришли ушанки и тюбетейки, то в эндогенном срезе к руководству тем же технологическим процессом вместо «инженеров» пришли бухгалтеры с компьютерами.</w:t>
      </w:r>
    </w:p>
    <w:p>
      <w:pPr>
        <w:pStyle w:val="Normal"/>
        <w:spacing w:lineRule="exact" w:line="240"/>
        <w:ind w:firstLine="301"/>
        <w:jc w:val="both"/>
        <w:rPr>
          <w:rFonts w:ascii="Bookman Old Style" w:hAnsi="Bookman Old Style" w:cs="Arial"/>
          <w:spacing w:val="-4"/>
          <w:u w:val="single"/>
        </w:rPr>
      </w:pPr>
      <w:r>
        <w:rPr>
          <w:rFonts w:cs="Arial" w:ascii="Bookman Old Style" w:hAnsi="Bookman Old Style"/>
          <w:spacing w:val="-4"/>
        </w:rPr>
        <w:t>Конечно, Е. Гайдар прав, что, к примеру, ограничения финансирования, погашений кредитов и пр. в принципе заставляют предприятия шаг за шагом ориентироваться на платежеспособный спрос</w:t>
      </w:r>
      <w:r>
        <w:rPr>
          <w:rStyle w:val="EndnoteCharacters"/>
          <w:rFonts w:cs="Arial" w:ascii="Bookman Old Style" w:hAnsi="Bookman Old Style"/>
          <w:spacing w:val="-4"/>
        </w:rPr>
        <w:t>2</w:t>
      </w:r>
      <w:r>
        <w:rPr>
          <w:rFonts w:cs="Arial" w:ascii="Bookman Old Style" w:hAnsi="Bookman Old Style"/>
          <w:spacing w:val="-4"/>
        </w:rPr>
        <w:t>. Но вся штука в том, что и этот «спрос», как и вообще преобладающая хозяйственная мотивация, обуславливается не желаниями, а структурой деятельности «спрашиваю</w:t>
        <w:softHyphen/>
        <w:t>щих» и «предлагающих» (т.е. всей структурой самого произ</w:t>
        <w:softHyphen/>
        <w:t>вод</w:t>
        <w:softHyphen/>
        <w:t>ст</w:t>
        <w:softHyphen/>
        <w:t>ва), каковая рыночно изуродована «новым климатом», но в ос</w:t>
        <w:softHyphen/>
        <w:t>нове ка</w:t>
        <w:softHyphen/>
        <w:t>кой была, такой осталась. Экспансия кредитов не столь</w:t>
        <w:softHyphen/>
        <w:t>ко «амор</w:t>
        <w:softHyphen/>
        <w:t>тизатор, позволяющий приспособить затратно-ори</w:t>
        <w:softHyphen/>
        <w:softHyphen/>
        <w:t>ентированное ценообразование к ограничительной денежной политике государства» (Гайдар), сколько дополнительная ил</w:t>
        <w:softHyphen/>
        <w:t>люст</w:t>
        <w:softHyphen/>
        <w:t>рация того, что в производственных структурах линейной формы (вне потребительской сферы) деньги вообще остаются заметно снятыми, и не «затратное» ценообразование, а изу</w:t>
        <w:softHyphen/>
        <w:t>родованное, но статусное. «Где-то стремятся избавиться от товаров, в России же – от денег», не так «воспринимается значимость денежных знаков» (прекрасно замечает про плановую форму К. Рож</w:t>
        <w:softHyphen/>
        <w:t>ков</w:t>
      </w:r>
      <w:r>
        <w:rPr>
          <w:rStyle w:val="EndnoteCharacters"/>
          <w:rFonts w:cs="Arial" w:ascii="Bookman Old Style" w:hAnsi="Bookman Old Style"/>
          <w:spacing w:val="-4"/>
        </w:rPr>
        <w:t>3</w:t>
      </w:r>
      <w:r>
        <w:rPr>
          <w:rFonts w:cs="Arial" w:ascii="Bookman Old Style" w:hAnsi="Bookman Old Style"/>
          <w:spacing w:val="-4"/>
        </w:rPr>
        <w:t>), ибо они были уже сняты; главное в знаковой форме статус (коллективов и лиц), а за ним и все остальное, в том числе и денежки, а то и вовсе без денег (лимиты, социальное обеспечение пред</w:t>
        <w:softHyphen/>
        <w:t xml:space="preserve">приятиями работников и пр., а теперь </w:t>
      </w:r>
      <w:r>
        <w:rPr>
          <w:rFonts w:cs="Arial" w:ascii="Bookman Old Style" w:hAnsi="Bookman Old Style"/>
          <w:spacing w:val="-7"/>
        </w:rPr>
        <w:t xml:space="preserve">еще и все околонатурализованные внутрипредприятийные </w:t>
      </w:r>
      <w:r>
        <w:rPr>
          <w:rFonts w:cs="Arial" w:ascii="Bookman Old Style" w:hAnsi="Bookman Old Style"/>
          <w:spacing w:val="-4"/>
        </w:rPr>
        <w:t>фор</w:t>
        <w:softHyphen/>
        <w:t>мы, бартер, территориальные автаркизации). Сам тип незанятости до сего дня упор</w:t>
        <w:softHyphen/>
        <w:t>но доказывает, что, помимо действительно возобладавших денег, тускнеющей, но еще влиятельной материальной ценностью для людей (материальная основа доминирующего смысла бытия в данном обществе) является не вещь, а процесс, технология (она же неосязаемый объект собственности), «технологический феод», «принадлежность коллективу» – остальное приложится. Именно поэтому же, говоря словами «олигарха» Я. Дубенецкого, отсутствуют банкротства пред</w:t>
        <w:softHyphen/>
        <w:t>приятий даже в условиях отчаянного финансового положения</w:t>
      </w:r>
      <w:r>
        <w:rPr>
          <w:rStyle w:val="EndnoteCharacters"/>
          <w:rFonts w:cs="Arial" w:ascii="Bookman Old Style" w:hAnsi="Bookman Old Style"/>
          <w:spacing w:val="-4"/>
        </w:rPr>
        <w:t>4</w:t>
      </w:r>
      <w:r>
        <w:rPr>
          <w:rFonts w:cs="Arial" w:ascii="Bookman Old Style" w:hAnsi="Bookman Old Style"/>
          <w:spacing w:val="-4"/>
        </w:rPr>
        <w:t>. Написано это им было в «далеком» 1993 г., а что, сейчас иначе? Именно поэтому даже в Западом отчасти пригретых странах Восточной Европы поведение крупных предприятий остается существенно нерыночным. Повторюсь лишь, что это вовсе не прог</w:t>
        <w:softHyphen/>
        <w:t>рес</w:t>
        <w:softHyphen/>
        <w:t>сивное явление, но вполне позитивное как консерватив</w:t>
        <w:softHyphen/>
        <w:t>но-охранительное от либеральной деконструкции.</w:t>
      </w:r>
    </w:p>
    <w:p>
      <w:pPr>
        <w:pStyle w:val="Normal"/>
        <w:spacing w:lineRule="exact" w:line="240"/>
        <w:ind w:firstLine="301"/>
        <w:jc w:val="both"/>
        <w:rPr/>
      </w:pPr>
      <w:r>
        <w:rPr>
          <w:rFonts w:cs="Arial" w:ascii="Bookman Old Style" w:hAnsi="Bookman Old Style"/>
          <w:spacing w:val="-7"/>
        </w:rPr>
        <w:t>Открыто негодуя, что «главным социальным препятствием преобразования» (естественно, у него – благого рыночного, «от не</w:t>
        <w:softHyphen/>
        <w:t>экономического общества к экономическому») является то, пишет А.С. Ахиезер, что, «вопреки замыслам реформаторов, занятость осталась, как и прежде, самоцелью». Это точно и прекрасно. Ведь сам же Ахиезер чуть ниже замечает, что, к примеру, Япония продемонстрировала опыт, сочетающий «и сохранение всех работающих на производстве, и рост эффективности... Но Россия пока не нашла для себя этого третьего пути...»</w:t>
      </w:r>
      <w:r>
        <w:rPr>
          <w:rStyle w:val="EndnoteCharacters"/>
          <w:rFonts w:cs="Arial" w:ascii="Bookman Old Style" w:hAnsi="Bookman Old Style"/>
          <w:spacing w:val="-7"/>
        </w:rPr>
        <w:t>5</w:t>
      </w:r>
      <w:r>
        <w:rPr>
          <w:rFonts w:cs="Arial" w:ascii="Bookman Old Style" w:hAnsi="Bookman Old Style"/>
          <w:spacing w:val="-7"/>
        </w:rPr>
        <w:t>. Но в том и суть, что, в частности, упомянутый характер самоцели занятости и суть один из факторов проявления стихийного сопротивления патологичес</w:t>
        <w:softHyphen/>
        <w:t xml:space="preserve">кому переходу </w:t>
      </w:r>
      <w:r>
        <w:rPr>
          <w:rFonts w:cs="Arial" w:ascii="Bookman Old Style" w:hAnsi="Bookman Old Style"/>
          <w:i/>
          <w:spacing w:val="-7"/>
        </w:rPr>
        <w:t>от общества постэкономического назад к эконо</w:t>
        <w:softHyphen/>
        <w:t>ми</w:t>
        <w:softHyphen/>
        <w:t>ческому</w:t>
      </w:r>
      <w:r>
        <w:rPr>
          <w:rFonts w:cs="Arial" w:ascii="Bookman Old Style" w:hAnsi="Bookman Old Style"/>
          <w:spacing w:val="-7"/>
        </w:rPr>
        <w:t>. И, кстати говоря, грех не видеть, что в до-НТР репро</w:t>
        <w:softHyphen/>
        <w:t>ду</w:t>
        <w:softHyphen/>
        <w:t>ктивной фазе индустриализма «угля и стали» линейная система де</w:t>
        <w:softHyphen/>
        <w:t>монстрировала беспрецедентные темпы впо</w:t>
        <w:softHyphen/>
        <w:t>л</w:t>
        <w:softHyphen/>
        <w:t>не с «сохранением всех работающих», даже с бесконечными объяв</w:t>
        <w:softHyphen/>
        <w:t>лениями – «требуются».</w:t>
      </w:r>
    </w:p>
    <w:p>
      <w:pPr>
        <w:pStyle w:val="Normal"/>
        <w:spacing w:lineRule="exact" w:line="240"/>
        <w:ind w:firstLine="301"/>
        <w:jc w:val="both"/>
        <w:rPr/>
      </w:pPr>
      <w:r>
        <w:rPr>
          <w:rFonts w:cs="Arial" w:ascii="Bookman Old Style" w:hAnsi="Bookman Old Style"/>
          <w:spacing w:val="-6"/>
        </w:rPr>
        <w:t>Вот все это, все более разрушаемое и уродуемое (а не преодолеваемое) линейное производство (структуры, собственность, связи, формы, отчасти и поведение и пр.) и оказывает непостижимое, консервативное, но и (за пределами прогрессивных рациональных ниш рынка) охранительное для общества сопротивление. Если бы не оно (и скрытые за ним снятые деформации), и общества уже не было б.</w:t>
      </w:r>
    </w:p>
    <w:p>
      <w:pPr>
        <w:pStyle w:val="Normal"/>
        <w:spacing w:lineRule="exact" w:line="240"/>
        <w:ind w:firstLine="301"/>
        <w:jc w:val="both"/>
        <w:rPr/>
      </w:pPr>
      <w:r>
        <w:rPr>
          <w:rFonts w:cs="Arial" w:ascii="Bookman Old Style" w:hAnsi="Bookman Old Style"/>
          <w:spacing w:val="-4"/>
        </w:rPr>
        <w:t>Но почему «непостижимое»? А потому как, если вспомнить мысль евразийца Н. Устрялова, метафорично можно сказать, об</w:t>
        <w:softHyphen/>
        <w:t>щество страшно больно, мозг отключен (или даже суицидно настроен), но «тело» совершенно неосознанно продолжает соп</w:t>
        <w:softHyphen/>
        <w:t>ро</w:t>
        <w:softHyphen/>
        <w:t>тивляться буйству деструктивов болезни. Здесь еще можно привести, с некоторыми поправками, мысль либерального философа Г.Л. Тульчинского</w:t>
      </w:r>
      <w:r>
        <w:rPr>
          <w:rStyle w:val="EndnoteCharacters"/>
          <w:rFonts w:cs="Arial" w:ascii="Bookman Old Style" w:hAnsi="Bookman Old Style"/>
          <w:spacing w:val="-4"/>
        </w:rPr>
        <w:t>6</w:t>
      </w:r>
      <w:r>
        <w:rPr>
          <w:rFonts w:cs="Arial" w:ascii="Bookman Old Style" w:hAnsi="Bookman Old Style"/>
          <w:spacing w:val="-4"/>
        </w:rPr>
        <w:t xml:space="preserve">. Он пишет, что «опыт 1991 и 1993 гг. показывает, что в наши дни уже, наверное, невозможен бунт </w:t>
      </w:r>
      <w:r>
        <w:rPr>
          <w:rFonts w:cs="Arial" w:ascii="Bookman Old Style" w:hAnsi="Bookman Old Style"/>
          <w:spacing w:val="-8"/>
        </w:rPr>
        <w:t xml:space="preserve">«бессмысленный и беспощадный» типа пугачевщины или 1918 </w:t>
      </w:r>
      <w:r>
        <w:rPr>
          <w:rFonts w:cs="Arial" w:ascii="Bookman Old Style" w:hAnsi="Bookman Old Style"/>
          <w:spacing w:val="-4"/>
        </w:rPr>
        <w:t xml:space="preserve">г.». (Последний год назван напрасно, чуть точнее в этом плане назвать февраль 1917 г., а далее уже пошел, тогда действительно кровавый, но по производственному содержанию совершенно другой общественно-исторический процесс. – </w:t>
      </w:r>
      <w:r>
        <w:rPr>
          <w:rFonts w:cs="Arial" w:ascii="Bookman Old Style" w:hAnsi="Bookman Old Style"/>
          <w:i/>
          <w:spacing w:val="-4"/>
        </w:rPr>
        <w:t>А.Ш</w:t>
      </w:r>
      <w:r>
        <w:rPr>
          <w:rFonts w:cs="Arial" w:ascii="Bookman Old Style" w:hAnsi="Bookman Old Style"/>
          <w:spacing w:val="-4"/>
        </w:rPr>
        <w:t xml:space="preserve">.) «Народ, – продолжает Тульчинский, – убедительно и веско продемонстрировал горькую и мудрую сдержанность и стойкость, показав, что он мудрее своих властителей. Очевидно, сыграли свою роль </w:t>
      </w:r>
      <w:r>
        <w:rPr>
          <w:rFonts w:cs="Arial" w:ascii="Bookman Old Style" w:hAnsi="Bookman Old Style"/>
          <w:spacing w:val="-8"/>
        </w:rPr>
        <w:t xml:space="preserve">и всеобщее среднее образование, и просвещающая роль </w:t>
      </w:r>
      <w:r>
        <w:rPr>
          <w:rFonts w:cs="Arial" w:ascii="Bookman Old Style" w:hAnsi="Bookman Old Style"/>
          <w:spacing w:val="-4"/>
        </w:rPr>
        <w:t>средств массовой информации». Причем заметим, что здесь никакой боязни, сервилизма нет. Не напрасно, выходит, «тоталитаризм» поработал. И хотя, конечно, терпение может начать лопаться (от собственного же заблуждения!), но невозможно и вообразить, чтó, даже от сотой доли политических безобразий и хотя бы только неплатежей, творилось бы на уважаемом Западе. Там бы уже давно была кровавая мясорубка или примерно такая же кровавая диктатура в «околопролетарском» или... «пост</w:t>
        <w:softHyphen/>
        <w:t>веймарском» варианте.</w:t>
      </w:r>
    </w:p>
    <w:p>
      <w:pPr>
        <w:pStyle w:val="Normal"/>
        <w:spacing w:lineRule="exact" w:line="230"/>
        <w:ind w:firstLine="301"/>
        <w:jc w:val="both"/>
        <w:rPr/>
      </w:pPr>
      <w:r>
        <w:rPr>
          <w:rFonts w:cs="Arial" w:ascii="Bookman Old Style" w:hAnsi="Bookman Old Style"/>
          <w:spacing w:val="-4"/>
        </w:rPr>
        <w:t>Наконец, кроме возобладавшей деструктивной тенденции и консервативного сопротивления саморазложению безусловно есть другие тенденции, действительно позитивные, хотя пока и крайне скромные, «ненаблюдаемые», предельно хаотические. Но прежде, чем обратиться к ним, задержимся еще на двух про</w:t>
        <w:softHyphen/>
        <w:t>межуточных вопросах, точнее, напоминаниях о ранее в на</w:t>
        <w:softHyphen/>
        <w:t>шем эскизе неоднократно и многоаспектно рассматривавшемся: о государстве и собственности, «имущественное» понимание которой, говоря словами И. Валлерстайна, вот уже пару столетий и образует всю «либерал-марксистскую» мифологию.</w:t>
      </w:r>
    </w:p>
    <w:p>
      <w:pPr>
        <w:pStyle w:val="Normal"/>
        <w:spacing w:lineRule="exact" w:line="16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190"/>
        <w:rPr/>
      </w:pPr>
      <w:r>
        <w:rPr>
          <w:rFonts w:eastAsia="Bookman Old Style"/>
        </w:rPr>
        <w:t xml:space="preserve"> </w:t>
      </w:r>
      <w:r>
        <w:rPr>
          <w:i/>
        </w:rPr>
        <w:t xml:space="preserve">Богомолов П. </w:t>
      </w:r>
      <w:r>
        <w:rPr/>
        <w:t>Мне бы что-нибудь до 91-го... // Правда, 1993, 10 дек.</w:t>
      </w:r>
    </w:p>
    <w:p>
      <w:pPr>
        <w:pStyle w:val="Endnote"/>
        <w:spacing w:lineRule="exact" w:line="190"/>
        <w:rPr/>
      </w:pPr>
      <w:r>
        <w:rPr>
          <w:rStyle w:val="EndnoteCharacters"/>
          <w:spacing w:val="0"/>
        </w:rPr>
        <w:t>2</w:t>
      </w:r>
      <w:r>
        <w:rPr/>
        <w:t xml:space="preserve"> </w:t>
      </w:r>
      <w:r>
        <w:rPr>
          <w:i/>
        </w:rPr>
        <w:t xml:space="preserve">Гайдар Е. </w:t>
      </w:r>
      <w:r>
        <w:rPr/>
        <w:t>Логика реформ // ВЭ, 1993, № 2, с. 14.</w:t>
      </w:r>
    </w:p>
    <w:p>
      <w:pPr>
        <w:pStyle w:val="Endnote"/>
        <w:spacing w:lineRule="exact" w:line="190"/>
        <w:rPr/>
      </w:pPr>
      <w:r>
        <w:rPr>
          <w:rStyle w:val="EndnoteCharacters"/>
          <w:spacing w:val="0"/>
        </w:rPr>
        <w:t>3</w:t>
      </w:r>
      <w:r>
        <w:rPr/>
        <w:t xml:space="preserve"> </w:t>
      </w:r>
      <w:r>
        <w:rPr>
          <w:i/>
        </w:rPr>
        <w:t>Рожков К.Л.</w:t>
      </w:r>
      <w:r>
        <w:rPr/>
        <w:t xml:space="preserve"> Межотраслевые связи в реформируемой экономике // РЭЖ, 1993, № 3, с. 15.</w:t>
      </w:r>
    </w:p>
    <w:p>
      <w:pPr>
        <w:pStyle w:val="Endnote"/>
        <w:spacing w:lineRule="exact" w:line="190"/>
        <w:rPr/>
      </w:pPr>
      <w:r>
        <w:rPr>
          <w:rStyle w:val="EndnoteCharacters"/>
          <w:spacing w:val="0"/>
        </w:rPr>
        <w:t>4</w:t>
      </w:r>
      <w:r>
        <w:rPr/>
        <w:t xml:space="preserve"> </w:t>
      </w:r>
      <w:r>
        <w:rPr>
          <w:i/>
        </w:rPr>
        <w:t xml:space="preserve">Дубенецкий Я. </w:t>
      </w:r>
      <w:r>
        <w:rPr/>
        <w:t>Промышленная и денежно-кредитная политика и экономическая реальность // ВЭ, 1993, № 9, с. 24.</w:t>
      </w:r>
    </w:p>
    <w:p>
      <w:pPr>
        <w:pStyle w:val="Endnote"/>
        <w:spacing w:lineRule="exact" w:line="190"/>
        <w:rPr/>
      </w:pPr>
      <w:r>
        <w:rPr>
          <w:rStyle w:val="EndnoteCharacters"/>
          <w:spacing w:val="0"/>
        </w:rPr>
        <w:t>5</w:t>
      </w:r>
      <w:r>
        <w:rPr/>
        <w:t xml:space="preserve"> См.: Россия в условиях стратегической нестабильности, с. 38–39.</w:t>
      </w:r>
    </w:p>
    <w:p>
      <w:pPr>
        <w:pStyle w:val="TextBodyIndent"/>
        <w:spacing w:lineRule="exact" w:line="190" w:before="0" w:after="0"/>
        <w:ind w:right="0" w:firstLine="301"/>
        <w:rPr>
          <w:rFonts w:ascii="Bookman Old Style" w:hAnsi="Bookman Old Style" w:cs="Bookman Old Style"/>
          <w:spacing w:val="-4"/>
        </w:rPr>
      </w:pPr>
      <w:r>
        <w:rPr>
          <w:rStyle w:val="EndnoteCharacters"/>
          <w:rFonts w:cs="Bookman Old Style" w:ascii="Bookman Old Style" w:hAnsi="Bookman Old Style"/>
          <w:sz w:val="16"/>
          <w:szCs w:val="16"/>
        </w:rPr>
        <w:t>6</w:t>
      </w:r>
      <w:r>
        <w:rPr>
          <w:rFonts w:cs="Bookman Old Style" w:ascii="Bookman Old Style" w:hAnsi="Bookman Old Style"/>
          <w:sz w:val="16"/>
          <w:szCs w:val="16"/>
        </w:rPr>
        <w:t xml:space="preserve"> </w:t>
      </w:r>
      <w:r>
        <w:rPr>
          <w:rFonts w:cs="Bookman Old Style" w:ascii="Bookman Old Style" w:hAnsi="Bookman Old Style"/>
          <w:i/>
          <w:spacing w:val="-4"/>
          <w:sz w:val="16"/>
          <w:szCs w:val="16"/>
        </w:rPr>
        <w:t>Тульчинский Г.Л.</w:t>
      </w:r>
      <w:r>
        <w:rPr>
          <w:rFonts w:cs="Bookman Old Style" w:ascii="Bookman Old Style" w:hAnsi="Bookman Old Style"/>
          <w:spacing w:val="-4"/>
          <w:sz w:val="16"/>
          <w:szCs w:val="16"/>
        </w:rPr>
        <w:t xml:space="preserve"> Российский потенциал свободы // ВЭ, 1997, № 3, с. 28.</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2.3.2. О запутанном клубке «государственнических» раздумий как зеркале вопроса: революция,</w:t>
        <w:br/>
        <w:t>эволюция, инволюц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2"/>
        <w:spacing w:lineRule="exact" w:line="245"/>
        <w:ind w:right="0" w:firstLine="301"/>
        <w:rPr>
          <w:rFonts w:ascii="Bookman Old Style" w:hAnsi="Bookman Old Style" w:cs="Arial"/>
          <w:spacing w:val="-6"/>
          <w:u w:val="single"/>
        </w:rPr>
      </w:pPr>
      <w:r>
        <w:rPr>
          <w:rFonts w:cs="Arial" w:ascii="Bookman Old Style" w:hAnsi="Bookman Old Style"/>
          <w:spacing w:val="-6"/>
        </w:rPr>
        <w:t>С той примитивно-утопической поры, когда либералы полагали, что государство надо «убрать с дороги» из «всех сфер общест</w:t>
        <w:softHyphen/>
        <w:t>венной жизни» (цитировать просто неловко), рынок все сам на</w:t>
        <w:softHyphen/>
        <w:t>ладит, построив и нужные институты, ситуация измени</w:t>
        <w:softHyphen/>
        <w:t xml:space="preserve">лась. Сейчас о необходимости повышения роли государства говорят уже все – коммунисты, резко оппозиционные и «умеренные», а также, конечно, и торжествующие либералы, даже Л. Абалкин с </w:t>
        <w:br/>
        <w:t>Е. Ясиным. Наконец, уже и официальные власти неожиданно заметили невиданный разгул преступности, с рекордом по числу убийств в сентябре 1998 г., с прогнозируемым итогом по одному этому году, троекратно превосходящим число убитых за всю афганскую войну. А борьба с преступностью – прерогатива государства.</w:t>
      </w:r>
    </w:p>
    <w:p>
      <w:pPr>
        <w:pStyle w:val="Normal"/>
        <w:spacing w:lineRule="exact" w:line="245"/>
        <w:ind w:firstLine="301"/>
        <w:jc w:val="both"/>
        <w:rPr/>
      </w:pPr>
      <w:r>
        <w:rPr>
          <w:rFonts w:cs="Arial" w:ascii="Bookman Old Style" w:hAnsi="Bookman Old Style"/>
          <w:spacing w:val="-6"/>
        </w:rPr>
        <w:t xml:space="preserve">Социологически строго говоря, тема «государства» политологична, а не производственна (в широком смысле состояния и развития материальных форм «производства и воспроизводства действительной жизни», т.е. теоретически – оснований социологии). Более того, «левиафанова» тема эта исключительно сложна, ибо государство в том или ином виде, степени, форме объемлет </w:t>
      </w:r>
      <w:r>
        <w:rPr>
          <w:rFonts w:cs="Arial" w:ascii="Bookman Old Style" w:hAnsi="Bookman Old Style"/>
          <w:b/>
          <w:spacing w:val="-6"/>
        </w:rPr>
        <w:t>все</w:t>
      </w:r>
      <w:r>
        <w:rPr>
          <w:rFonts w:cs="Arial" w:ascii="Bookman Old Style" w:hAnsi="Bookman Old Style"/>
          <w:spacing w:val="-6"/>
        </w:rPr>
        <w:t xml:space="preserve"> и </w:t>
      </w:r>
      <w:r>
        <w:rPr>
          <w:rFonts w:cs="Arial" w:ascii="Bookman Old Style" w:hAnsi="Bookman Old Style"/>
          <w:b/>
          <w:spacing w:val="-6"/>
        </w:rPr>
        <w:t xml:space="preserve">вся </w:t>
      </w:r>
      <w:r>
        <w:rPr>
          <w:rFonts w:cs="Arial" w:ascii="Bookman Old Style" w:hAnsi="Bookman Old Style"/>
          <w:spacing w:val="-6"/>
        </w:rPr>
        <w:t>в жизни любого общества, затрагивает</w:t>
      </w:r>
      <w:r>
        <w:rPr>
          <w:rFonts w:cs="Arial" w:ascii="Bookman Old Style" w:hAnsi="Bookman Old Style"/>
          <w:b/>
          <w:spacing w:val="-6"/>
        </w:rPr>
        <w:t xml:space="preserve"> каждого человека</w:t>
      </w:r>
      <w:r>
        <w:rPr>
          <w:rFonts w:cs="Arial" w:ascii="Bookman Old Style" w:hAnsi="Bookman Old Style"/>
          <w:spacing w:val="-6"/>
        </w:rPr>
        <w:t>, специально для либералов пояснительно говоря, хотя бы фискально, законодательно, эмитентно (по части денег), милицейски-охрани</w:t>
        <w:softHyphen/>
        <w:t>тель</w:t>
        <w:softHyphen/>
        <w:t>но, здравоохранительно, воспитательно, образовательно, идеологи</w:t>
        <w:softHyphen/>
        <w:t>чес</w:t>
        <w:softHyphen/>
        <w:t>ки, а то и вовсе чрезвычайно-отопитель</w:t>
        <w:softHyphen/>
        <w:t>но. Потому по теме этой не только В.И. Ленин в «Государстве и революции», но и сам Е. Гайдар в «Государстве и эволюции» не сумел ответить на все вопросы. Тем не менее действительная исключительная сложность, как мы увидим чуть ниже, в некоторых отношениях и в некоторых обстоятельствах бывает... не очень существенной. Но это чуть ниже. Пока бегло о самом состоянии «государственного» вопроса (в отвлечении от внешних функций). Сперва даже, так сказать, в «научно-популярном» режиме; и даже пока в известном универсалистском смысле; и да</w:t>
        <w:softHyphen/>
        <w:t>же в своего рода эклектичном обозрении (поскольку по тексту на</w:t>
        <w:softHyphen/>
        <w:t>шего эскиза все эти вопросы многоаспектно рассматривались, а за краткое корректное изложение здесь не возьмется ни один разумный человек, разве что вынужденные это делать составите</w:t>
        <w:softHyphen/>
        <w:t>ли справочно-энциклопедических материалов).</w:t>
      </w:r>
    </w:p>
    <w:p>
      <w:pPr>
        <w:pStyle w:val="Normal"/>
        <w:spacing w:lineRule="exact" w:line="246"/>
        <w:ind w:firstLine="301"/>
        <w:jc w:val="both"/>
        <w:rPr/>
      </w:pPr>
      <w:r>
        <w:rPr>
          <w:rFonts w:cs="Arial" w:ascii="Bookman Old Style" w:hAnsi="Bookman Old Style"/>
          <w:spacing w:val="-4"/>
        </w:rPr>
        <w:t>Государство – это и институт (структура, аппарат, «учреждение», организация) обеспечения «общих дел» («республика»); и субъект (деятельный агент), предметно, хозяйственно и стратегически возвышающийся над всеми текущими, частными, от</w:t>
        <w:softHyphen/>
        <w:t>дель</w:t>
        <w:softHyphen/>
        <w:t>ными интересами; и многомерная власть (само действие, фун</w:t>
        <w:softHyphen/>
        <w:t>кция, политика), регулирующая взаимоотношения общест</w:t>
        <w:softHyphen/>
        <w:t>вен</w:t>
        <w:softHyphen/>
        <w:t xml:space="preserve">ных сил; и одновременно же орудие осуществления власти (объект, «машина», инструмент, средство действия или осуществления политики), за овладение или «долевое» участие в овладении которым борются те же общественные силы; и гарант социальных завоеваний, но и орган насилия (принуждения, угрозы принуждения); и «устроитель», и охранитель всех внутренних как эндогенных, так и экзогенных («федеральных») и полупрозрачных социальных границ; и центр всей многомернейшей политической системы; и «идеолог» всей общественной жизни как определенного образа жизни, определенной культуры, организатор ее культа, ритуалистики, эмблематики, коммуникации (дискурса); и «повелитель», но и выразитель воли и мироощущений народных масс; и активно действующее «лицо», и безразличная фигура (в отношении всего не выходящего за пределы данных социальных порядков), и покорный слуга производственно доминирующих сил; и законодатель, и исполнитель, и контролер, и «направитель», и каратель, и благодетель; </w:t>
        <w:br/>
        <w:t>и т.д. Наконец, государство – это форма (надстройка) отношений «производства и воспроизводства действительной жизни». В общем левиафан так левиафан, по полной программе.</w:t>
      </w:r>
    </w:p>
    <w:p>
      <w:pPr>
        <w:pStyle w:val="2"/>
        <w:spacing w:lineRule="exact" w:line="246"/>
        <w:ind w:right="0" w:firstLine="301"/>
        <w:rPr/>
      </w:pPr>
      <w:r>
        <w:rPr>
          <w:rFonts w:cs="Arial" w:ascii="Bookman Old Style" w:hAnsi="Bookman Old Style"/>
          <w:spacing w:val="-5"/>
        </w:rPr>
        <w:t>Соответственно и все бурные нынешние «государственнические» устремления в политической и научной мысли имеют под собой исключительно запутанный клубок тенденций, обусловленных тем, что в деконструкции объективно происходит... деструкция самого государства (во всех его ранее перечис</w:t>
        <w:softHyphen/>
        <w:t>ленных качествах). Государство, так сказать, по всем статьям «разгосударствляется», что и вызывает также по всем статьям клубок «государственнических» раздумий и устремлений, являющих собой свое</w:t>
        <w:softHyphen/>
        <w:t>образное зеркало происходящего в самих недрах производства. Естественно, что в этом запутанном клубке научные представители разных общественных сил и различно понимают этот «государственнический» вопрос. Потому столь же естественно обратиться к возобладавшей либеральной мысли.</w:t>
      </w:r>
    </w:p>
    <w:p>
      <w:pPr>
        <w:pStyle w:val="Normal"/>
        <w:spacing w:lineRule="exact" w:line="246"/>
        <w:ind w:firstLine="301"/>
        <w:jc w:val="both"/>
        <w:rPr>
          <w:rFonts w:ascii="Bookman Old Style" w:hAnsi="Bookman Old Style" w:cs="Arial"/>
          <w:i/>
          <w:i/>
          <w:spacing w:val="-6"/>
        </w:rPr>
      </w:pPr>
      <w:r>
        <w:rPr>
          <w:rFonts w:cs="Arial" w:ascii="Bookman Old Style" w:hAnsi="Bookman Old Style"/>
          <w:spacing w:val="-6"/>
        </w:rPr>
        <w:t>Теоретизируют про «государственный» вопрос наши постоянные либеральные герои Л. и Р. Евстигнеевы</w:t>
      </w:r>
      <w:r>
        <w:rPr>
          <w:rStyle w:val="EndnoteCharacters"/>
          <w:rFonts w:cs="Arial" w:ascii="Bookman Old Style" w:hAnsi="Bookman Old Style"/>
          <w:spacing w:val="-6"/>
        </w:rPr>
        <w:t>1</w:t>
      </w:r>
      <w:r>
        <w:rPr>
          <w:rFonts w:cs="Arial" w:ascii="Bookman Old Style" w:hAnsi="Bookman Old Style"/>
          <w:spacing w:val="-6"/>
        </w:rPr>
        <w:t>. И, надо сказать, тео</w:t>
        <w:softHyphen/>
        <w:t>ретизируют довольно серьезно, но… безнадежно старо.</w:t>
      </w:r>
    </w:p>
    <w:p>
      <w:pPr>
        <w:pStyle w:val="Normal"/>
        <w:spacing w:lineRule="exact" w:line="240"/>
        <w:ind w:firstLine="301"/>
        <w:jc w:val="both"/>
        <w:rPr/>
      </w:pPr>
      <w:r>
        <w:rPr>
          <w:rFonts w:cs="Arial" w:ascii="Bookman Old Style" w:hAnsi="Bookman Old Style"/>
          <w:spacing w:val="-6"/>
        </w:rPr>
        <w:t>Формально говоря, и предмет статьи, и само название («Проблема синтеза общеэкономической и институционально-эволю</w:t>
        <w:softHyphen/>
        <w:t>ци</w:t>
        <w:softHyphen/>
        <w:softHyphen/>
        <w:t>онной теорий») не совсем «государственны», но в материале все ж выясняется, что в синтезе ОЭТ и обоих направлений институционализма имеется «один общий предмет: две наложенные друг на друга и одновременно достаточно автономные институциональные системы – во главе с финансовым капиталом и во главе с государством». Несмотря на жанр, вполне полимонографически и позитивно-критически привлекаются в ней имена высшего класса: Д. Норт, Дж. Ходжсон, Й. Шумпетер, Н.Д. Конд</w:t>
        <w:softHyphen/>
        <w:t>ратьев, Дж.М. Кейнс, Ю.В. Яременко, Дж. Хикс. Все эти действительно мощные теоретики, однако, как было не раз показано, зажаты в железобетонных рамках экономиксной экзотерии (может быть, по замечанию Евстигнеевых, кроме Ю.В. Яременко, действительно тяготеющего к хозяйственному видению иерархи</w:t>
        <w:softHyphen/>
        <w:t>ческих структур). Едва ли, конечно, Евстигнеевы с этим согласятся. И это естественно. Но кое-какие их намеки и неоднозначности нам будут полезны.</w:t>
      </w:r>
    </w:p>
    <w:p>
      <w:pPr>
        <w:pStyle w:val="Normal"/>
        <w:spacing w:lineRule="exact" w:line="240"/>
        <w:ind w:firstLine="301"/>
        <w:jc w:val="both"/>
        <w:rPr/>
      </w:pPr>
      <w:r>
        <w:rPr>
          <w:rFonts w:cs="Arial" w:ascii="Bookman Old Style" w:hAnsi="Bookman Old Style"/>
          <w:spacing w:val="-6"/>
        </w:rPr>
        <w:t>После «методологических» раздумий (в коих о типологии самих социальных теорий нет ни одного слова) Евстигнеевы изображают реалии как некое «четырехзвенное единство» «объективного – объектного – субъектного (институционального) – субъективного». Вполне можно было бы согласиться с этой универсалистской метафорикой, если добавить к ней еще одну: субъект-объект-субъект</w:t>
        <w:softHyphen/>
        <w:t xml:space="preserve">ность, т.е. отношения </w:t>
      </w:r>
      <w:r>
        <w:rPr>
          <w:rFonts w:cs="Arial" w:ascii="Bookman Old Style" w:hAnsi="Bookman Old Style"/>
          <w:i/>
          <w:spacing w:val="-6"/>
        </w:rPr>
        <w:t>между людьми</w:t>
      </w:r>
      <w:r>
        <w:rPr>
          <w:rFonts w:cs="Arial" w:ascii="Bookman Old Style" w:hAnsi="Bookman Old Style"/>
          <w:spacing w:val="-6"/>
        </w:rPr>
        <w:t xml:space="preserve"> в связи с неким желанным объектом, каковой бывает очень разным, выстраивая и совершенно разные отношения. Но об этом у Евстигнеевых тоже ни слова, потому как далее «четырехзвенность» трансформируется в весьма мудреную композицию микроэкономики, связываемую с объективным и тремя уровнями макроэкономики (кратко – денежным, финансовым и глобально инвес</w:t>
        <w:softHyphen/>
        <w:t xml:space="preserve">тиционным), т.е., попросту говоря, с эволюциями как концепций (теорий), так и самого развития именно и </w:t>
      </w:r>
      <w:r>
        <w:rPr>
          <w:rFonts w:cs="Arial" w:ascii="Bookman Old Style" w:hAnsi="Bookman Old Style"/>
          <w:i/>
          <w:spacing w:val="-6"/>
        </w:rPr>
        <w:t>только</w:t>
      </w:r>
      <w:r>
        <w:rPr>
          <w:rFonts w:cs="Arial" w:ascii="Bookman Old Style" w:hAnsi="Bookman Old Style"/>
          <w:spacing w:val="-6"/>
        </w:rPr>
        <w:t xml:space="preserve"> капиталистического производства. Никаких неэкономических, а именно куль</w:t>
        <w:softHyphen/>
        <w:softHyphen/>
        <w:t xml:space="preserve">турно-родовых, демографических (профессиональных, образовательных), территориальных (натуральных) и пр., субстанций производства, в том числе разных объектов собственности, а равно и исторических форм, не существует, или они попадают в некие консервативные формы «обычаев» классического институционализма. Ну а коли объект один (вещи), то о нем, как и об </w:t>
      </w:r>
      <w:r>
        <w:rPr>
          <w:rFonts w:cs="Arial" w:ascii="Bookman Old Style" w:hAnsi="Bookman Old Style"/>
          <w:i/>
          <w:spacing w:val="-6"/>
        </w:rPr>
        <w:t>ис</w:t>
        <w:softHyphen/>
        <w:t>торичности</w:t>
      </w:r>
      <w:r>
        <w:rPr>
          <w:rFonts w:cs="Arial" w:ascii="Bookman Old Style" w:hAnsi="Bookman Old Style"/>
          <w:spacing w:val="-6"/>
        </w:rPr>
        <w:t xml:space="preserve"> отношений с ним, и рассуждать нет нужды.</w:t>
      </w:r>
    </w:p>
    <w:p>
      <w:pPr>
        <w:pStyle w:val="Normal"/>
        <w:spacing w:lineRule="exact" w:line="240"/>
        <w:ind w:firstLine="301"/>
        <w:jc w:val="both"/>
        <w:rPr/>
      </w:pPr>
      <w:r>
        <w:rPr>
          <w:rFonts w:cs="Arial" w:ascii="Bookman Old Style" w:hAnsi="Bookman Old Style"/>
          <w:spacing w:val="-7"/>
        </w:rPr>
        <w:t>Потому напомним, что социология еще «недотянула», а эконом</w:t>
        <w:softHyphen/>
        <w:t>наука любого типа эксплицитно на корню не различает базовые взаимодействия, доминирующие формы и деформации снятых и потенциальных отношений, инфраструктуры и ультраструктуры (собственно институты, «спиритуализмы»).</w:t>
      </w:r>
    </w:p>
    <w:p>
      <w:pPr>
        <w:pStyle w:val="Normal"/>
        <w:spacing w:lineRule="exact" w:line="240"/>
        <w:ind w:firstLine="301"/>
        <w:jc w:val="both"/>
        <w:rPr/>
      </w:pPr>
      <w:r>
        <w:rPr>
          <w:rFonts w:cs="Arial" w:ascii="Bookman Old Style" w:hAnsi="Bookman Old Style"/>
          <w:spacing w:val="-4"/>
        </w:rPr>
        <w:t xml:space="preserve">Соответственно потому при всех «исторических» оговорках Евстигнеевых, судя уже по всей совершенно очевидной предметной семантике статьи с первого и до последнего предложения, то бишь в каждом существенном «слове», скрыто все то же банальное видение только эволюционирующего капиталистического производства. Упоминается даже синергетизм, самоорганизация, квантовость природы развития (видимо, почерпнутая у Д. Норта, как уже отмечалось, довольно простовато понимающего «революцию»), даже «историческое развитие общества», но </w:t>
      </w:r>
      <w:r>
        <w:rPr>
          <w:rFonts w:cs="Arial" w:ascii="Bookman Old Style" w:hAnsi="Bookman Old Style"/>
          <w:i/>
          <w:spacing w:val="-4"/>
        </w:rPr>
        <w:t>ни одного</w:t>
      </w:r>
      <w:r>
        <w:rPr>
          <w:rFonts w:cs="Arial" w:ascii="Bookman Old Style" w:hAnsi="Bookman Old Style"/>
          <w:spacing w:val="-4"/>
        </w:rPr>
        <w:t xml:space="preserve"> слова ни о некапиталистических системах, ни о неэкономических производственных структурах </w:t>
      </w:r>
      <w:r>
        <w:rPr>
          <w:rFonts w:cs="Arial" w:ascii="Bookman Old Style" w:hAnsi="Bookman Old Style"/>
          <w:i/>
          <w:spacing w:val="-4"/>
        </w:rPr>
        <w:t>нет</w:t>
      </w:r>
      <w:r>
        <w:rPr>
          <w:rFonts w:cs="Arial" w:ascii="Bookman Old Style" w:hAnsi="Bookman Old Style"/>
          <w:spacing w:val="-4"/>
        </w:rPr>
        <w:t>. Вот такой бывает «историзм».</w:t>
      </w:r>
    </w:p>
    <w:p>
      <w:pPr>
        <w:pStyle w:val="Normal"/>
        <w:spacing w:lineRule="exact" w:line="240"/>
        <w:ind w:firstLine="301"/>
        <w:jc w:val="both"/>
        <w:rPr/>
      </w:pPr>
      <w:r>
        <w:rPr>
          <w:rFonts w:cs="Arial" w:ascii="Bookman Old Style" w:hAnsi="Bookman Old Style"/>
          <w:spacing w:val="-7"/>
        </w:rPr>
        <w:t>Ведь если даже установится желанное уже полномерно трехуровневое «циклическое рыночное равновесие» (именно на российских нивах), то у Евстигнеевых мы ничего не найдем о том, а что при этом произойдет, скажем, со здоровьем населения, с преступностью, миграциями, регионами, наукой и т.д. Похоже, что как раз то, что уже сокрушительно происходит. И вообще, будет ли тогда то место, где установится желанное равновесие, называться Россией? Или это будут, в идеальном случае, ее обломки уже с «новыми» гордыми именами?</w:t>
      </w:r>
    </w:p>
    <w:p>
      <w:pPr>
        <w:pStyle w:val="Normal"/>
        <w:spacing w:lineRule="exact" w:line="240"/>
        <w:ind w:firstLine="301"/>
        <w:jc w:val="both"/>
        <w:rPr/>
      </w:pPr>
      <w:r>
        <w:rPr>
          <w:rFonts w:cs="Arial" w:ascii="Bookman Old Style" w:hAnsi="Bookman Old Style"/>
          <w:spacing w:val="-7"/>
        </w:rPr>
        <w:t>Но потому нам интересны некоторые невольные оговорки «государственно-институциональных» раздумий Евстигнеевых как, я бы сказал, чистейшего либерального зеркала происходящего.</w:t>
      </w:r>
    </w:p>
    <w:p>
      <w:pPr>
        <w:pStyle w:val="Normal"/>
        <w:spacing w:lineRule="exact" w:line="240"/>
        <w:ind w:firstLine="301"/>
        <w:jc w:val="both"/>
        <w:rPr/>
      </w:pPr>
      <w:r>
        <w:rPr>
          <w:rFonts w:cs="Arial" w:ascii="Bookman Old Style" w:hAnsi="Bookman Old Style"/>
          <w:spacing w:val="-6"/>
        </w:rPr>
        <w:t>Упомянув «проблему восстановления целостности экономического пространства» (интересно, «восстановления» после какого объективного процесса? и вообще, закончился ли он?), Евстигнеевы обращают внимание на «параллельную денежной систему в производстве (бартер – неплатежи – ненормативные векселя)». «Она может быть интерпретирована как спонтанное образование внутреннего рынка с опорой на неформальные институты». Предположив, что все это эволюция, а не революция, Евстигнеевы еще задаются вопросом о «социально-политическом базисе ре</w:t>
        <w:softHyphen/>
        <w:t>формирования», о роли «общественного сознания». Далее следу</w:t>
        <w:softHyphen/>
        <w:t>ют мудрствования на темы «четырехзвенного единства» и, наконец, ошеломительно тривиальный вывод об этапах развития как «ступеней усиления степеней либерализации и повышения роли собственности». Теперь чуть остановимся на чужом поле мысли, сразу же раздвинув горизонты за рамки гомогенного эко</w:t>
        <w:softHyphen/>
        <w:t>номизма.</w:t>
      </w:r>
    </w:p>
    <w:p>
      <w:pPr>
        <w:pStyle w:val="Normal"/>
        <w:spacing w:lineRule="exact" w:line="250"/>
        <w:ind w:firstLine="301"/>
        <w:jc w:val="both"/>
        <w:rPr/>
      </w:pPr>
      <w:r>
        <w:rPr>
          <w:rFonts w:cs="Arial" w:ascii="Bookman Old Style" w:hAnsi="Bookman Old Style"/>
          <w:spacing w:val="-4"/>
        </w:rPr>
        <w:t xml:space="preserve">Упомянутый бартер и пр. действительно может рассматриваться как некое спонтанное образование «внутреннего рынка». Но вся штука в том, здесь очень упрощенно говоря, что в точности </w:t>
      </w:r>
      <w:r>
        <w:rPr>
          <w:rFonts w:cs="Arial" w:ascii="Bookman Old Style" w:hAnsi="Bookman Old Style"/>
          <w:i/>
          <w:spacing w:val="-4"/>
        </w:rPr>
        <w:t>один и тот же</w:t>
      </w:r>
      <w:r>
        <w:rPr>
          <w:rFonts w:cs="Arial" w:ascii="Bookman Old Style" w:hAnsi="Bookman Old Style"/>
          <w:spacing w:val="-4"/>
        </w:rPr>
        <w:t xml:space="preserve"> бартер может быть начальным образованием обменных форм (при еще неразвитости денежных институтов) как уже экстерриториальное преодоление натуральности (автаркии), но и может быть натурализацией более высоких структур (например, в предреволюционной России в период «военного коммунизма»). В зависимости от характера </w:t>
      </w:r>
      <w:r>
        <w:rPr>
          <w:rFonts w:cs="Arial" w:ascii="Bookman Old Style" w:hAnsi="Bookman Old Style"/>
          <w:i/>
          <w:spacing w:val="-4"/>
        </w:rPr>
        <w:t>объективного</w:t>
      </w:r>
      <w:r>
        <w:rPr>
          <w:rFonts w:cs="Arial" w:ascii="Bookman Old Style" w:hAnsi="Bookman Old Style"/>
          <w:spacing w:val="-4"/>
        </w:rPr>
        <w:t xml:space="preserve"> общественного процесса одно и то же (во всяком случае, логически схожее явление) может быть проявлением революционного, эволюционного и инволюционного, т.е. обратного, попятного, рецидивного, развития. Ну а то, что в «плановой системе» диспозитивно-адресные связи соисполнения функций были безоговорочно экстерриториальны (так сказать, от Владивостока до Мур</w:t>
        <w:softHyphen/>
        <w:t>манска), то этого, мне думается, не оспорит никто. Соот</w:t>
        <w:softHyphen/>
        <w:t>вет</w:t>
        <w:softHyphen/>
        <w:t xml:space="preserve">ственно и бартер является не «спонтанным </w:t>
      </w:r>
      <w:r>
        <w:rPr>
          <w:rFonts w:cs="Arial" w:ascii="Bookman Old Style" w:hAnsi="Bookman Old Style"/>
          <w:i/>
          <w:spacing w:val="-4"/>
        </w:rPr>
        <w:t>образованием</w:t>
      </w:r>
      <w:r>
        <w:rPr>
          <w:rFonts w:cs="Arial" w:ascii="Bookman Old Style" w:hAnsi="Bookman Old Style"/>
          <w:spacing w:val="-4"/>
        </w:rPr>
        <w:t>» «внут</w:t>
        <w:softHyphen/>
        <w:t xml:space="preserve">реннего рынка», а спонтанной </w:t>
      </w:r>
      <w:r>
        <w:rPr>
          <w:rFonts w:cs="Arial" w:ascii="Bookman Old Style" w:hAnsi="Bookman Old Style"/>
          <w:i/>
          <w:spacing w:val="-4"/>
        </w:rPr>
        <w:t>деградацией</w:t>
      </w:r>
      <w:r>
        <w:rPr>
          <w:rFonts w:cs="Arial" w:ascii="Bookman Old Style" w:hAnsi="Bookman Old Style"/>
          <w:spacing w:val="-4"/>
        </w:rPr>
        <w:t xml:space="preserve"> к нему от более высо</w:t>
        <w:softHyphen/>
        <w:t>ких технологических связей.</w:t>
      </w:r>
    </w:p>
    <w:p>
      <w:pPr>
        <w:pStyle w:val="Normal"/>
        <w:spacing w:lineRule="exact" w:line="250"/>
        <w:ind w:firstLine="301"/>
        <w:jc w:val="both"/>
        <w:rPr/>
      </w:pPr>
      <w:r>
        <w:rPr>
          <w:rFonts w:cs="Arial" w:ascii="Bookman Old Style" w:hAnsi="Bookman Old Style"/>
          <w:spacing w:val="-7"/>
        </w:rPr>
        <w:t>Или работорговля, к примеру, могла быть проявлением революционного процесса преодоления первобытности, могла быть прогрессивной эволюцией от, скажем, «домашнего» или патриархального рабства, но может быть и как в Чечне, что едва ли является революцией или эволюцией.</w:t>
      </w:r>
    </w:p>
    <w:p>
      <w:pPr>
        <w:pStyle w:val="Normal"/>
        <w:spacing w:lineRule="exact" w:line="250"/>
        <w:ind w:firstLine="301"/>
        <w:jc w:val="both"/>
        <w:rPr/>
      </w:pPr>
      <w:r>
        <w:rPr>
          <w:rFonts w:cs="Arial" w:ascii="Bookman Old Style" w:hAnsi="Bookman Old Style"/>
          <w:spacing w:val="-7"/>
        </w:rPr>
        <w:t>Деконструкция и является инволюцией «всех сторон общественной жизни». А вот то, что эндогенный ключ в собственности, это, как говорится, факт железный. Но только трактуемый не убо</w:t>
        <w:softHyphen/>
        <w:t>го экономически.</w:t>
      </w:r>
    </w:p>
    <w:p>
      <w:pPr>
        <w:pStyle w:val="Normal"/>
        <w:spacing w:lineRule="exact" w:line="250"/>
        <w:ind w:firstLine="301"/>
        <w:jc w:val="both"/>
        <w:rPr/>
      </w:pPr>
      <w:r>
        <w:rPr>
          <w:rFonts w:cs="Arial" w:ascii="Bookman Old Style" w:hAnsi="Bookman Old Style"/>
          <w:spacing w:val="-2"/>
        </w:rPr>
        <w:t>Соответственно и государству в преобразовании собственности предстоит поучаствовать, вполне по Г.В. Плеханову (путь от одной формы производства к следующей лежит через надстройку), но только когда процесс обобществления «пойдет» уже сам, конечно, еще в некоторых старо-новых формах, которые пока являются еще скорее более старыми и очень мало новы</w:t>
        <w:softHyphen/>
        <w:t>ми.</w:t>
      </w:r>
    </w:p>
    <w:p>
      <w:pPr>
        <w:pStyle w:val="TextBodyIndent"/>
        <w:spacing w:lineRule="exact" w:line="250" w:before="0" w:after="0"/>
        <w:ind w:right="0" w:firstLine="301"/>
        <w:rPr/>
      </w:pPr>
      <w:r>
        <w:rPr>
          <w:rFonts w:cs="Arial" w:ascii="Bookman Old Style" w:hAnsi="Bookman Old Style"/>
          <w:spacing w:val="-7"/>
        </w:rPr>
        <w:t xml:space="preserve">Однако прежде чем обратиться к этим старо-новым формам, еще пару слов о собственности. </w:t>
      </w:r>
    </w:p>
    <w:p>
      <w:pPr>
        <w:pStyle w:val="Normal"/>
        <w:spacing w:lineRule="exact" w:line="280"/>
        <w:jc w:val="both"/>
        <w:rPr>
          <w:spacing w:val="-7"/>
        </w:rPr>
      </w:pPr>
      <w:r>
        <w:rPr>
          <w:spacing w:val="-7"/>
        </w:rPr>
        <w:t>_______________</w:t>
      </w:r>
    </w:p>
    <w:p>
      <w:pPr>
        <w:pStyle w:val="TextBodyIndent"/>
        <w:spacing w:lineRule="exact" w:line="160" w:before="0" w:after="0"/>
        <w:ind w:right="0" w:firstLine="301"/>
        <w:rPr>
          <w:rFonts w:ascii="Bookman Old Style" w:hAnsi="Bookman Old Style" w:cs="Arial"/>
          <w:spacing w:val="-7"/>
        </w:rPr>
      </w:pPr>
      <w:r>
        <w:rPr>
          <w:rFonts w:cs="Arial" w:ascii="Bookman Old Style" w:hAnsi="Bookman Old Style"/>
          <w:spacing w:val="-7"/>
        </w:rPr>
      </w:r>
    </w:p>
    <w:p>
      <w:pPr>
        <w:pStyle w:val="Endnote"/>
        <w:spacing w:lineRule="exact" w:line="220"/>
        <w:rPr/>
      </w:pPr>
      <w:r>
        <w:rPr>
          <w:rFonts w:eastAsia="Bookman Old Style"/>
        </w:rPr>
        <w:t xml:space="preserve"> </w:t>
      </w:r>
      <w:r>
        <w:rPr>
          <w:i/>
        </w:rPr>
        <w:t xml:space="preserve">Евстигнеева Л., Евстигнеев Р. </w:t>
      </w:r>
      <w:r>
        <w:rPr/>
        <w:t>Проблема синтеза общеэкономической и институционально-эволюционной теорий // ВЭ, 1998, № 8.</w:t>
      </w:r>
    </w:p>
    <w:p>
      <w:pPr>
        <w:pStyle w:val="Endnote"/>
        <w:spacing w:lineRule="exact" w:line="22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32.3.3. Еще раз два слова о собственности,</w:t>
        <w:br/>
        <w:t xml:space="preserve">или Абсолютнейшая непрозрачность </w:t>
        <w:br/>
        <w:t xml:space="preserve">производственных реалий </w:t>
        <w:br/>
        <w:t>для экономического мышлен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rFonts w:ascii="Bookman Old Style" w:hAnsi="Bookman Old Style" w:cs="Arial"/>
          <w:i/>
          <w:i/>
          <w:spacing w:val="-6"/>
        </w:rPr>
      </w:pPr>
      <w:r>
        <w:rPr>
          <w:rFonts w:cs="Arial" w:ascii="Bookman Old Style" w:hAnsi="Bookman Old Style"/>
          <w:spacing w:val="-6"/>
        </w:rPr>
        <w:t>Вот, скажем, четыре зубра самого ЦЭМИ РАН написали статью про собственность</w:t>
      </w:r>
      <w:r>
        <w:rPr>
          <w:rStyle w:val="EndnoteCharacters"/>
          <w:rFonts w:cs="Arial" w:ascii="Bookman Old Style" w:hAnsi="Bookman Old Style"/>
          <w:spacing w:val="-6"/>
        </w:rPr>
        <w:t>1</w:t>
      </w:r>
      <w:r>
        <w:rPr>
          <w:rFonts w:cs="Arial" w:ascii="Bookman Old Style" w:hAnsi="Bookman Old Style"/>
          <w:spacing w:val="-6"/>
        </w:rPr>
        <w:t xml:space="preserve">. Есть множество толковых идей. К примеру. Крупное предприятие несовместимо с таким (имеется в виду личным) «хозяйствованием»; государственные (термин не буду комментировать) структуры «потеряли свои функциональные характеристики, управляемость, источники и перспективы развития»; необходимы «права частных лиц на получение части дохода (хотя почему просто не большей оплаты труда. – </w:t>
      </w:r>
      <w:r>
        <w:rPr>
          <w:rFonts w:cs="Arial" w:ascii="Bookman Old Style" w:hAnsi="Bookman Old Style"/>
          <w:i/>
          <w:spacing w:val="-6"/>
        </w:rPr>
        <w:t>А.Ш</w:t>
      </w:r>
      <w:r>
        <w:rPr>
          <w:rFonts w:cs="Arial" w:ascii="Bookman Old Style" w:hAnsi="Bookman Old Style"/>
          <w:spacing w:val="-6"/>
        </w:rPr>
        <w:t>.) от результатов хозяйственной деятельности предприятий, но никак не права на индивидуальное владение и распоряжение его иму</w:t>
      </w:r>
      <w:r>
        <w:rPr>
          <w:rFonts w:cs="Arial" w:ascii="Bookman Old Style" w:hAnsi="Bookman Old Style"/>
          <w:spacing w:val="-7"/>
        </w:rPr>
        <w:t xml:space="preserve">ществом»; на землю разумно (надо полагать, не «тотально». – </w:t>
      </w:r>
      <w:r>
        <w:rPr>
          <w:rFonts w:cs="Arial" w:ascii="Bookman Old Style" w:hAnsi="Bookman Old Style"/>
          <w:i/>
          <w:spacing w:val="-6"/>
        </w:rPr>
        <w:t>А.Ш</w:t>
      </w:r>
      <w:r>
        <w:rPr>
          <w:rFonts w:cs="Arial" w:ascii="Bookman Old Style" w:hAnsi="Bookman Old Style"/>
          <w:spacing w:val="-6"/>
        </w:rPr>
        <w:t xml:space="preserve">.) частное владение, но не собственность; необходимо вернуться к положению, существовавшему до ваучерной приватизации, хотя и не в смысле возврата к старой системе, а в смысле «создания системы национального имущества»; пора положить конец «вакханалии частного интереса современной номенклатуры» (хотя и далеко не только ее. – </w:t>
      </w:r>
      <w:r>
        <w:rPr>
          <w:rFonts w:cs="Arial" w:ascii="Bookman Old Style" w:hAnsi="Bookman Old Style"/>
          <w:i/>
          <w:spacing w:val="-6"/>
        </w:rPr>
        <w:t>А.Ш</w:t>
      </w:r>
      <w:r>
        <w:rPr>
          <w:rFonts w:cs="Arial" w:ascii="Bookman Old Style" w:hAnsi="Bookman Old Style"/>
          <w:spacing w:val="-6"/>
        </w:rPr>
        <w:t>.); и другие замечательные идеи. Но что я хочу сказать.</w:t>
      </w:r>
    </w:p>
    <w:p>
      <w:pPr>
        <w:pStyle w:val="Normal"/>
        <w:spacing w:lineRule="exact" w:line="240"/>
        <w:ind w:firstLine="301"/>
        <w:jc w:val="both"/>
        <w:rPr>
          <w:rFonts w:ascii="Bookman Old Style" w:hAnsi="Bookman Old Style" w:cs="Arial"/>
          <w:spacing w:val="-5"/>
          <w:u w:val="single"/>
        </w:rPr>
      </w:pPr>
      <w:r>
        <w:rPr>
          <w:rFonts w:cs="Arial" w:ascii="Bookman Old Style" w:hAnsi="Bookman Old Style"/>
          <w:spacing w:val="-6"/>
        </w:rPr>
        <w:t xml:space="preserve">Так сказать, концептуальное и понятийное разъяснение собственности – это что-то страшное. Ничему невозможно возразить, ибо вся семантика подчинена гомогенному экономизму. Для Маркса объяснить собственность </w:t>
      </w:r>
      <w:r>
        <w:rPr>
          <w:rFonts w:cs="Arial" w:ascii="Bookman Old Style" w:hAnsi="Bookman Old Style"/>
          <w:spacing w:val="-4"/>
        </w:rPr>
        <w:t>–</w:t>
      </w:r>
      <w:r>
        <w:rPr>
          <w:rFonts w:cs="Arial" w:ascii="Bookman Old Style" w:hAnsi="Bookman Old Style"/>
          <w:spacing w:val="-6"/>
        </w:rPr>
        <w:t xml:space="preserve"> значит дать описание всей системы производственных отношений, а здесь… страница. Объект собственности понимается только в имущественном контексте. Про «тоталитарную экономику» задается вопрос: «А была ли вообще собственность до ее «приватизации»?» Как будто хотя бы какая-то квазистабильная система производства возможна без собственности, ядра всякой системы. Отмечается былая нераздельность «политической и экономической власти». В любых иерархических системах формальная связь здесь действительно тесна, но... Различие политического и экономического (да не «экономического», а производственного) определяется не высотой кресел в административной иерархии, а надстроечностью и базисностью отношений, экзотерической хозяйственно-политичес</w:t>
        <w:softHyphen/>
        <w:t>кой видимостью и незримой эзотерической производственной властью, собственностью, «технологическим феодом». Как власть феодалов есть внешний «спиритуализм» (ультраст</w:t>
        <w:softHyphen/>
        <w:t>руктура) класси</w:t>
        <w:softHyphen/>
        <w:t>ческого феода, парцеллярно-иерархической собственности на пространство производства («живущую пашню», «производящую территорию»), как власть, ска</w:t>
        <w:softHyphen/>
        <w:t>жем, финансового капитала есть «спиритуализм» производительного капитала и вообще доминирующего рынка, так и власть управленческой ведомственно-отраслевой иерархии есть внешний «спиритуализм» (ультраструктура) «технологического феода», домини</w:t>
        <w:softHyphen/>
        <w:t>рую</w:t>
        <w:softHyphen/>
        <w:t>щего</w:t>
      </w:r>
      <w:r>
        <w:rPr>
          <w:rFonts w:cs="Arial" w:ascii="Bookman Old Style" w:hAnsi="Bookman Old Style"/>
          <w:spacing w:val="-5"/>
        </w:rPr>
        <w:t xml:space="preserve"> соисполнения функций. Потому какой раз повторю, что производственная (не политическая) власть может быть не толь</w:t>
        <w:softHyphen/>
        <w:t>ко экономической, но и, к примеру, семейно-родовой, демог</w:t>
        <w:softHyphen/>
        <w:t>ра</w:t>
        <w:softHyphen/>
        <w:t>фи</w:t>
        <w:softHyphen/>
        <w:t>ческой, территориальной, технологической. Или все это тоже эко</w:t>
        <w:softHyphen/>
        <w:t>номи</w:t>
        <w:softHyphen/>
        <w:t>ческое, «имущественное»? Наконец, собственность может иметь не дихотомичный, имеешь – не имеешь, но куда более сложный характер (в том числе и в стратификационных проявлениях); ее объектом могут быть сами производственные процессы; и т.д. Цитированные авторы назвали статью «Как лучше распорядиться собственностью?». Но им совершенно невозможно растолковать, что давно пора «распорядиться», а точнее, революционно «перераспорядиться» собственностью на тех</w:t>
        <w:softHyphen/>
        <w:t>нологии, как на адресно связные диспозитивными сетями процессы, но группоса</w:t>
        <w:softHyphen/>
        <w:t>мозамк</w:t>
        <w:softHyphen/>
        <w:t xml:space="preserve">нутые, внутрь себя, в тайну дефекта производства категорически не допускающие (на то и всякая </w:t>
      </w:r>
      <w:r>
        <w:rPr>
          <w:rFonts w:cs="Arial" w:ascii="Bookman Old Style" w:hAnsi="Bookman Old Style"/>
          <w:spacing w:val="-10"/>
        </w:rPr>
        <w:t xml:space="preserve">действительная собственность) процессы производства, т.е. </w:t>
      </w:r>
      <w:r>
        <w:rPr>
          <w:rFonts w:cs="Arial" w:ascii="Bookman Old Style" w:hAnsi="Bookman Old Style"/>
          <w:spacing w:val="-5"/>
        </w:rPr>
        <w:t>обоб</w:t>
        <w:softHyphen/>
        <w:t>ществить технологии.</w:t>
      </w:r>
    </w:p>
    <w:p>
      <w:pPr>
        <w:pStyle w:val="Normal"/>
        <w:spacing w:lineRule="exact" w:line="240"/>
        <w:ind w:firstLine="301"/>
        <w:jc w:val="both"/>
        <w:rPr/>
      </w:pPr>
      <w:r>
        <w:rPr>
          <w:rFonts w:cs="Arial" w:ascii="Bookman Old Style" w:hAnsi="Bookman Old Style"/>
          <w:spacing w:val="-4"/>
        </w:rPr>
        <w:t>Абсолютно та же самая, я бы сказал, чудовищная экономическая зашоренность и у всех зарубежных консультантов, коих нисколько не волнует патологический ход «реформ». Вот, к примеру, Т. Пиирайнен и Е. Турунцев пишут, что «советское общество можно определить как преимущественно статусное, традиционное, а не классовое»</w:t>
      </w:r>
      <w:r>
        <w:rPr>
          <w:rStyle w:val="EndnoteCharacters"/>
          <w:rFonts w:cs="Arial" w:ascii="Bookman Old Style" w:hAnsi="Bookman Old Style"/>
          <w:spacing w:val="-4"/>
        </w:rPr>
        <w:t>2</w:t>
      </w:r>
      <w:r>
        <w:rPr>
          <w:rFonts w:cs="Arial" w:ascii="Bookman Old Style" w:hAnsi="Bookman Old Style"/>
          <w:i/>
          <w:spacing w:val="-4"/>
        </w:rPr>
        <w:t>.</w:t>
      </w:r>
      <w:r>
        <w:rPr>
          <w:rFonts w:cs="Arial" w:ascii="Bookman Old Style" w:hAnsi="Bookman Old Style"/>
          <w:spacing w:val="-4"/>
        </w:rPr>
        <w:t xml:space="preserve"> Трудно оппонировать такой экономической зашоренности. «Статусное» действительно, но уж тогда не в сопоставлении с «классовостью», а в сопоставлении с другими материально-знаковыми формами (фамилии, специальности или «дипломы», «прописка», деньги и др.), не говоря о соответствующих производственных структурах. «Традиционность» – это совершеннейшая фальшивка или лукаво недосказанной докапиталистичности, или неведомо чего, ибо абсолютно любая квазистабильная система на свой манер традиционна (без определенных традиций и институтов, напомню, даже в самых что ни есть новообразующих сферах, допустим, науки или изобретательства, все пошло бы прахом). А уж доминантная посткапиталистичность (не-докапиталистичность) «советского общества» для экономизма вообще что-то немыслимое. «Классовое» – не только черно-белые, но и гораздо более сложные стратификации. Кстати, рабство было вполне явно «классовым», уж не к нему ли тогда следует двинуть от «традиционности»?</w:t>
      </w:r>
    </w:p>
    <w:p>
      <w:pPr>
        <w:pStyle w:val="Normal"/>
        <w:spacing w:lineRule="exact" w:line="234"/>
        <w:ind w:firstLine="301"/>
        <w:jc w:val="both"/>
        <w:rPr/>
      </w:pPr>
      <w:r>
        <w:rPr>
          <w:rFonts w:cs="Arial" w:ascii="Bookman Old Style" w:hAnsi="Bookman Old Style"/>
          <w:spacing w:val="-4"/>
        </w:rPr>
        <w:t>Или тоже оттуда, из Франции, С. Малахов довольно изысканно пишет, что российская собственность «почему-то счи</w:t>
        <w:softHyphen/>
        <w:t>та</w:t>
        <w:softHyphen/>
        <w:t>ется государственной, а на самом деле выступает еще не распределенной общественной собственностью, доставшейся в наследство от социалистического строя»</w:t>
      </w:r>
      <w:r>
        <w:rPr>
          <w:rStyle w:val="EndnoteCharacters"/>
          <w:rFonts w:cs="Arial" w:ascii="Bookman Old Style" w:hAnsi="Bookman Old Style"/>
          <w:spacing w:val="-4"/>
        </w:rPr>
        <w:t>3</w:t>
      </w:r>
      <w:r>
        <w:rPr>
          <w:rFonts w:cs="Arial" w:ascii="Bookman Old Style" w:hAnsi="Bookman Old Style"/>
          <w:spacing w:val="-4"/>
        </w:rPr>
        <w:t>. Лихо псевдоверно закручено. Но невдомек Малахову, что и при феодализме собст</w:t>
        <w:softHyphen/>
        <w:t>вен</w:t>
        <w:softHyphen/>
        <w:t>ность на работников была общественной (рабов уже нет), но господствовала совсем другая собственность, на «пространство производства»; и при капитализме «пространство производства» уже обобществлено, но господствует совсем другая собственность (на средства производства). Вот почему-то не предлагает Малахов уже общественную собственность на «пространство производства» при капитализме «распределить» назад на дворы, парцеллы и поместья, так сказать, «эффективных» крепостных и феодалов. И в плановой системе собственность на средства производства уже действительно общественна (не «го</w:t>
      </w:r>
      <w:r>
        <w:rPr>
          <w:rFonts w:cs="Arial" w:ascii="Bookman Old Style" w:hAnsi="Bookman Old Style"/>
          <w:spacing w:val="-7"/>
        </w:rPr>
        <w:t>су</w:t>
        <w:softHyphen/>
        <w:t>дарственная» чушь), но доминирует уже другая собствен</w:t>
      </w:r>
      <w:r>
        <w:rPr>
          <w:rFonts w:cs="Arial" w:ascii="Bookman Old Style" w:hAnsi="Bookman Old Style"/>
          <w:spacing w:val="-4"/>
        </w:rPr>
        <w:t>ность, на технологии. Хоть и изуродованно, но до сей поры. Но для Малахова, как и для всех экономистов, она-то и невидима...</w:t>
      </w:r>
    </w:p>
    <w:p>
      <w:pPr>
        <w:pStyle w:val="Normal"/>
        <w:spacing w:lineRule="exact" w:line="234"/>
        <w:ind w:firstLine="301"/>
        <w:jc w:val="both"/>
        <w:rPr/>
      </w:pPr>
      <w:r>
        <w:rPr>
          <w:rFonts w:cs="Arial" w:ascii="Bookman Old Style" w:hAnsi="Bookman Old Style"/>
          <w:spacing w:val="-5"/>
        </w:rPr>
        <w:t>Совершенно аналогичен (хотя и в ценностно обратном варианте) консервативный плановый экономизм, явно выраженные позиции коего в условиях либерального торжества встречаются довольно редко. С предельной лаконичностью он сформулирован, в частности, Д. Москвиным и Ф. Бинштоком. Они, даже довольно убедительно, показывают, что «общенародная собственность на средства производства» имела целый ряд серьезных негативов; «однако нет оснований утверждать, что все эти отрицательные явления вытекали из самой сущности государст</w:t>
        <w:softHyphen/>
        <w:t>венной (общенародной) собственности и не могли быть устранены в рамках действовавших производственных отношений»</w:t>
      </w:r>
      <w:r>
        <w:rPr>
          <w:rStyle w:val="EndnoteCharacters"/>
          <w:rFonts w:cs="Arial" w:ascii="Bookman Old Style" w:hAnsi="Bookman Old Style"/>
          <w:spacing w:val="-5"/>
        </w:rPr>
        <w:t>4</w:t>
      </w:r>
      <w:r>
        <w:rPr>
          <w:rFonts w:cs="Arial" w:ascii="Bookman Old Style" w:hAnsi="Bookman Old Style"/>
          <w:spacing w:val="-5"/>
        </w:rPr>
        <w:t>. Для этой догматики прямо-таки абсолютно непроницаемо, что «отрицательные явления» действительно не вытекали из «общенародной собственности на средства производства», но они в принципе не могли быть устранены «в рамках действовавших производственных отношений», уже не имеющих никакого касательства к средствам производства.</w:t>
      </w:r>
    </w:p>
    <w:p>
      <w:pPr>
        <w:pStyle w:val="Normal"/>
        <w:spacing w:lineRule="exact" w:line="238"/>
        <w:ind w:firstLine="301"/>
        <w:jc w:val="both"/>
        <w:rPr/>
      </w:pPr>
      <w:r>
        <w:rPr>
          <w:rFonts w:cs="Arial" w:ascii="Bookman Old Style" w:hAnsi="Bookman Old Style"/>
          <w:spacing w:val="-5"/>
        </w:rPr>
        <w:t>В общем десятый, сотый раз приходишь к выводу, что научный дискурс с экономизмом, заметьте даже иногда кое в чем не либеральным, абсолютно бессмысленен. Поневоле вспомнишь Р. Декарта, по отцу П. Флоренскому, – остается только «махнуть рукой».</w:t>
      </w:r>
    </w:p>
    <w:p>
      <w:pPr>
        <w:pStyle w:val="Normal"/>
        <w:spacing w:lineRule="exact" w:line="240"/>
        <w:ind w:firstLine="301"/>
        <w:jc w:val="both"/>
        <w:rPr/>
      </w:pPr>
      <w:r>
        <w:rPr>
          <w:rFonts w:cs="Arial" w:ascii="Bookman Old Style" w:hAnsi="Bookman Old Style"/>
          <w:spacing w:val="-7"/>
        </w:rPr>
        <w:t>Теперь обратимся к старо-новым формам обобществления технологий, но, естественно, в глобальном контексте переломной современности.</w:t>
      </w:r>
    </w:p>
    <w:p>
      <w:pPr>
        <w:pStyle w:val="Normal"/>
        <w:spacing w:lineRule="exact" w:line="22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20"/>
        <w:rPr/>
      </w:pPr>
      <w:r>
        <w:rPr>
          <w:rFonts w:eastAsia="Bookman Old Style"/>
        </w:rPr>
        <w:t xml:space="preserve"> </w:t>
      </w:r>
      <w:r>
        <w:rPr>
          <w:i/>
        </w:rPr>
        <w:t>Львов Д., Гребенников В., Зотов В., Пресняков В.</w:t>
      </w:r>
      <w:r>
        <w:rPr/>
        <w:t xml:space="preserve"> Как лучше распорядиться собственностью? // ВЭ, 1995, № 9, с. 98–106.</w:t>
      </w:r>
    </w:p>
    <w:p>
      <w:pPr>
        <w:pStyle w:val="Endnote"/>
        <w:spacing w:lineRule="exact" w:line="220"/>
        <w:rPr/>
      </w:pPr>
      <w:r>
        <w:rPr>
          <w:rStyle w:val="EndnoteCharacters"/>
          <w:spacing w:val="0"/>
        </w:rPr>
        <w:t>2</w:t>
      </w:r>
      <w:r>
        <w:rPr>
          <w:spacing w:val="0"/>
        </w:rPr>
        <w:t xml:space="preserve"> </w:t>
      </w:r>
      <w:r>
        <w:rPr>
          <w:i/>
        </w:rPr>
        <w:t xml:space="preserve">Пиирайнен Т., Турунцев Е. </w:t>
      </w:r>
      <w:r>
        <w:rPr/>
        <w:t>Отталкиваясь от Макса Вебера: к пониманию процессов социальной трансформации в России // ВЭ, 1998, № 7, с. 67.</w:t>
      </w:r>
    </w:p>
    <w:p>
      <w:pPr>
        <w:pStyle w:val="Endnote"/>
        <w:spacing w:lineRule="exact" w:line="220"/>
        <w:rPr/>
      </w:pPr>
      <w:r>
        <w:rPr>
          <w:rStyle w:val="EndnoteCharacters"/>
          <w:spacing w:val="0"/>
        </w:rPr>
        <w:t>3</w:t>
      </w:r>
      <w:r>
        <w:rPr/>
        <w:t xml:space="preserve"> </w:t>
      </w:r>
      <w:r>
        <w:rPr>
          <w:i/>
        </w:rPr>
        <w:t>Малахов С.</w:t>
      </w:r>
      <w:r>
        <w:rPr/>
        <w:t xml:space="preserve"> В защиту либерализма // ВЭ, 1998, № 8, с. 122.</w:t>
      </w:r>
    </w:p>
    <w:p>
      <w:pPr>
        <w:pStyle w:val="Endnote"/>
        <w:spacing w:lineRule="exact" w:line="220"/>
        <w:rPr/>
      </w:pPr>
      <w:r>
        <w:rPr>
          <w:rStyle w:val="EndnoteCharacters"/>
          <w:spacing w:val="0"/>
        </w:rPr>
        <w:t>4</w:t>
      </w:r>
      <w:r>
        <w:rPr/>
        <w:t xml:space="preserve"> </w:t>
      </w:r>
      <w:r>
        <w:rPr>
          <w:i/>
        </w:rPr>
        <w:t xml:space="preserve">Москвин Д., Биншток Ф. </w:t>
      </w:r>
      <w:r>
        <w:rPr/>
        <w:t>О формах собственности на средства про</w:t>
        <w:softHyphen/>
        <w:t>изводства // ВЭ, 1995, № 12, с. 75.</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2.3.4. Бродят призраки или растут признаки </w:t>
        <w:br/>
        <w:t>гуманизм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50"/>
        <w:ind w:firstLine="301"/>
        <w:jc w:val="both"/>
        <w:rPr/>
      </w:pPr>
      <w:r>
        <w:rPr>
          <w:rFonts w:cs="Arial" w:ascii="Bookman Old Style" w:hAnsi="Bookman Old Style"/>
          <w:spacing w:val="-4"/>
        </w:rPr>
        <w:t>В свое время «призрак коммунизма» стал бродить в «маленьком уголке Европы». Но недобродил он в Европе, разродившейся еще двумя мировыми войнами, затем развязавшей «холодную», а в итоге при всех внутренних достоинствах ставшей одним из оплотов неоколониализма. Тем не менее в свое время разбрелся «призрак» по всему свету, из «призрака» превратился в реальный «признак» и на полную расцвел не на первородных, а на известных «евразийских» и азийных почвах, наконец, нежданно исторически быстро перебродил, практически исчез или, угасая, теплится в деконструкции всего современного глобального кризиса.</w:t>
      </w:r>
    </w:p>
    <w:p>
      <w:pPr>
        <w:pStyle w:val="Normal"/>
        <w:spacing w:lineRule="exact" w:line="250"/>
        <w:ind w:firstLine="301"/>
        <w:jc w:val="both"/>
        <w:rPr>
          <w:rFonts w:ascii="Bookman Old Style" w:hAnsi="Bookman Old Style" w:cs="Arial"/>
          <w:spacing w:val="-4"/>
        </w:rPr>
      </w:pPr>
      <w:r>
        <w:rPr>
          <w:rFonts w:cs="Arial" w:ascii="Bookman Old Style" w:hAnsi="Bookman Old Style"/>
          <w:spacing w:val="-4"/>
        </w:rPr>
        <w:t>В нынешнем же глобализуемом, но пока ускоренно варваризуемом мире вселенскому же «призраку гуманизма» перебредать уже некуда. Остается либо стать реальным вселенским «признаком», либо «эксперимент природы» с человеком окажется неудачным.</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r>
    </w:p>
    <w:p>
      <w:pPr>
        <w:pStyle w:val="Normal"/>
        <w:spacing w:lineRule="exact" w:line="120"/>
        <w:ind w:firstLine="301"/>
        <w:jc w:val="both"/>
        <w:rPr>
          <w:rFonts w:ascii="Bookman Old Style" w:hAnsi="Bookman Old Style" w:cs="Arial"/>
          <w:spacing w:val="-4"/>
        </w:rPr>
      </w:pPr>
      <w:r>
        <w:rPr>
          <w:rFonts w:cs="Arial" w:ascii="Bookman Old Style" w:hAnsi="Bookman Old Style"/>
          <w:spacing w:val="-4"/>
        </w:rPr>
      </w:r>
    </w:p>
    <w:p>
      <w:pPr>
        <w:pStyle w:val="Normal"/>
        <w:spacing w:lineRule="exact" w:line="120"/>
        <w:ind w:firstLine="301"/>
        <w:jc w:val="both"/>
        <w:rPr>
          <w:rFonts w:ascii="Bookman Old Style" w:hAnsi="Bookman Old Style" w:cs="Arial"/>
          <w:spacing w:val="-4"/>
        </w:rPr>
      </w:pPr>
      <w:r>
        <w:rPr>
          <w:rFonts w:cs="Arial" w:ascii="Bookman Old Style" w:hAnsi="Bookman Old Style"/>
          <w:spacing w:val="-4"/>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208" w:hanging="907"/>
        <w:rPr>
          <w:rFonts w:ascii="Bookman Old Style" w:hAnsi="Bookman Old Style" w:cs="Bookman Old Style"/>
          <w:b/>
          <w:b/>
          <w:bCs/>
          <w:sz w:val="18"/>
          <w:szCs w:val="18"/>
        </w:rPr>
      </w:pPr>
      <w:r>
        <w:rPr>
          <w:rFonts w:cs="Bookman Old Style" w:ascii="Bookman Old Style" w:hAnsi="Bookman Old Style"/>
          <w:b/>
          <w:bCs/>
          <w:sz w:val="18"/>
          <w:szCs w:val="18"/>
        </w:rPr>
        <w:t>32.3.4.1. Скромный глобальный аспект негэнтропийного подъем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rFonts w:ascii="Bookman Old Style" w:hAnsi="Bookman Old Style" w:cs="Arial"/>
          <w:spacing w:val="-5"/>
          <w:u w:val="single"/>
        </w:rPr>
      </w:pPr>
      <w:r>
        <w:rPr>
          <w:rFonts w:cs="Arial" w:ascii="Bookman Old Style" w:hAnsi="Bookman Old Style"/>
          <w:spacing w:val="-5"/>
        </w:rPr>
        <w:t xml:space="preserve">Глобальный аспект отнюдь не быстрого негэнтропийного подъема всего социума в основном содержании состоит в тенденции преодоления насильственного мира (изначально одной, каменно-ядерной, «формации») или сверхасимметрии эгокультурности, в общечеловеческой социализации, в обобществлении культур во всей их «дифференцированной глобальности», а идейно – в критике «архирелигиозного культурцентризма», в том числе в метапреступных формах воинствующего национализма, экспансионизма, сепаратизма, прозелитстского экстремизма и др. В этом содержании ликвидируется беспощадная гонка культур, в форме нацгосвооруженной суверенности. То есть в некоем упрощенном идеале ликвидируется бесчеловечная эгокультурная гонка, при сохранении естественной «возни культур» во всем их высотно-вариационном многообразии. Символически говоря, Организация объединенных </w:t>
      </w:r>
      <w:r>
        <w:rPr>
          <w:rFonts w:cs="Arial" w:ascii="Bookman Old Style" w:hAnsi="Bookman Old Style"/>
          <w:i/>
          <w:spacing w:val="-5"/>
        </w:rPr>
        <w:t>наций</w:t>
      </w:r>
      <w:r>
        <w:rPr>
          <w:rFonts w:cs="Arial" w:ascii="Bookman Old Style" w:hAnsi="Bookman Old Style"/>
          <w:spacing w:val="-5"/>
        </w:rPr>
        <w:t xml:space="preserve"> как ширма еще дочеловеческой эгокультурности сменится уже деятельным субъектом Организации объединенного </w:t>
      </w:r>
      <w:r>
        <w:rPr>
          <w:rFonts w:cs="Arial" w:ascii="Bookman Old Style" w:hAnsi="Bookman Old Style"/>
          <w:i/>
          <w:spacing w:val="-5"/>
        </w:rPr>
        <w:t>человечества</w:t>
      </w:r>
      <w:r>
        <w:rPr>
          <w:rFonts w:cs="Arial" w:ascii="Bookman Old Style" w:hAnsi="Bookman Old Style"/>
          <w:spacing w:val="-5"/>
        </w:rPr>
        <w:t>. В частности, все государственные границы превратятся местами и в весьма жестко полупрозрачные, но уже в «административные». В оборотах сохранения (выживания, спасения) это же будет означать устранение объективно-размытой, но основной, самой глубокой «расо-этно-метаэтно-лингво-конфессио-сферы» как инфернальной основы взрывной и цепной конфронтационной консолидации, глобальной неустойчивости (угрозы спонтанного «всеобщего истребления» по К. Лоренцу). Все это, конечно, не отменяет не только развивающихся вариационно-высотных культурных многообразий, но и еще сохраняющихся, даже пока набирающих силу, других более высоких глобальных асимметрий и будущих экстенсивных валов (например, всемирная «экологизация»). К тому же с прео</w:t>
        <w:softHyphen/>
        <w:t>до</w:t>
        <w:softHyphen/>
        <w:t>лением эгокультурности самое логика истории непредсказуемо изменится. Тем не менее саморазвитие социума опять будет приводить к пока совершенно неведомым неустойчивостям, но, надо полагать, уже с устраненными угрозой всеобщего самоистребления и каменно-ядерными средствами восходящих преодолений «очередных» исторически отживших глобальных (экзогенных) форм. Все эти «призраки» и «признаки» гуманизма современности и как содержание, и как ростки, и как препятствия, и как «утопии», и как нечто пока еще неподъемное для людей в обоз</w:t>
        <w:softHyphen/>
        <w:t>римом будущем (реальное, но пока лишь потенциальное) кратко рассмотрены в нашем эскизе, абстрактно (как «логика истории») в разделе 3 и несколько более конкретно (как современность) в разделе 4, а также в главе 26.4. И в деконструктивном содержании в настоящем разделе.</w:t>
      </w:r>
    </w:p>
    <w:p>
      <w:pPr>
        <w:pStyle w:val="Normal"/>
        <w:spacing w:lineRule="exact" w:line="240"/>
        <w:ind w:firstLine="301"/>
        <w:jc w:val="both"/>
        <w:rPr/>
      </w:pPr>
      <w:r>
        <w:rPr>
          <w:rFonts w:cs="Arial" w:ascii="Bookman Old Style" w:hAnsi="Bookman Old Style"/>
          <w:spacing w:val="-5"/>
        </w:rPr>
        <w:t>Все эти сложнейшие вопросы здесь названы «всего лишь» скромным аспектом по той причине, что в переплетенной гетерархии социума упомянутая глобальная гуманизация выступает как глобальный же контекст развития событий на негэнтропий</w:t>
        <w:softHyphen/>
        <w:t>ной вершине, пока энтропийно проваливающейся в бездну, втя</w:t>
        <w:softHyphen/>
        <w:t>гивая в нее и весь мир. Иначе говоря, глобальный негэнтропийный подъем будет оставаться мудреными теоретическими и возвышенными утопическими, но еще пустыми словесами до тех пор, пока в социуме реально не обозначится новый «локомотив» современной истории в виде интеркультурного и «постиндустриального» социального образца или примера на существенно поликультурном («многонациональном» и высотно-неодно</w:t>
        <w:softHyphen/>
        <w:t>родном), но и эндогенно достаточно развитом пространстве. Только такой при</w:t>
        <w:softHyphen/>
        <w:t>мер, способный вызвать деятельные, чувствен</w:t>
        <w:softHyphen/>
        <w:t>но-практические симпатии (новую веру) во всем мире, сможет стать основой вселенской утопизации, а равно опережающей научной и последующей политической рационализации уже глобального революционного процесса преодоления эгокультурности. Гуманизация (или, в противоположной крайности, крах) всего социума, таким образом, объективно фокусируется в зре</w:t>
        <w:softHyphen/>
        <w:t>ю</w:t>
        <w:softHyphen/>
        <w:t>щем эндогенном прорыве (или, в противоположной крайнос</w:t>
        <w:softHyphen/>
        <w:t>ти, провале), т.е. в обобществлении технологий. И хотя этот, пока «невероятный» (в смыс</w:t>
        <w:softHyphen/>
        <w:t xml:space="preserve">ле Э. Шредингера), революционный процесс, кратко говоря, интеллектуально обязан вобрать в себя понимание </w:t>
      </w:r>
      <w:r>
        <w:rPr>
          <w:rFonts w:cs="Arial" w:ascii="Bookman Old Style" w:hAnsi="Bookman Old Style"/>
          <w:b/>
          <w:spacing w:val="-5"/>
        </w:rPr>
        <w:t>всех</w:t>
      </w:r>
      <w:r>
        <w:rPr>
          <w:rFonts w:cs="Arial" w:ascii="Bookman Old Style" w:hAnsi="Bookman Old Style"/>
          <w:spacing w:val="-5"/>
        </w:rPr>
        <w:t xml:space="preserve"> (в том числе вышезатронутых) многообразий ге</w:t>
        <w:softHyphen/>
        <w:t xml:space="preserve">терархии структур и процессов переломного социума, но в «чисто» эндогенном содержании обобществление технологий обладает относительно высокой «логической автономией». Это мы тоже в некоторых чертах уже рассмотрели в подразделах 11.8, </w:t>
      </w:r>
      <w:r>
        <w:rPr>
          <w:rFonts w:cs="Arial" w:ascii="Bookman Old Style" w:hAnsi="Bookman Old Style"/>
          <w:spacing w:val="-9"/>
        </w:rPr>
        <w:t xml:space="preserve">21.6, 25.6, в начально-перестроечном «коротком порыве» </w:t>
      </w:r>
      <w:r>
        <w:rPr>
          <w:rFonts w:cs="Arial" w:ascii="Bookman Old Style" w:hAnsi="Bookman Old Style"/>
          <w:spacing w:val="-5"/>
        </w:rPr>
        <w:t>(27.5.4) и в рассеянных по тексту тезисах. Потому здесь лишь несколько не затронутых ранее немного более конкретных моментов.</w:t>
      </w:r>
    </w:p>
    <w:p>
      <w:pPr>
        <w:pStyle w:val="Normal"/>
        <w:spacing w:lineRule="exact" w:line="240"/>
        <w:ind w:firstLine="301"/>
        <w:jc w:val="both"/>
        <w:rPr>
          <w:rFonts w:ascii="Bookman Old Style" w:hAnsi="Bookman Old Style" w:cs="Bookman Old Style"/>
        </w:rPr>
      </w:pPr>
      <w:r>
        <w:rPr>
          <w:rFonts w:cs="Bookman Old Style" w:ascii="Bookman Old Style" w:hAnsi="Bookman Old Style"/>
        </w:rPr>
        <w:t>Впрочем, в каком смысле «конкретных»?</w:t>
      </w:r>
    </w:p>
    <w:p>
      <w:pPr>
        <w:pStyle w:val="Normal"/>
        <w:spacing w:lineRule="exact" w:line="220"/>
        <w:ind w:firstLine="301"/>
        <w:jc w:val="both"/>
        <w:rPr>
          <w:rFonts w:ascii="Bookman Old Style" w:hAnsi="Bookman Old Style" w:cs="Bookman Old Style"/>
        </w:rPr>
      </w:pPr>
      <w:r>
        <w:rPr>
          <w:rFonts w:cs="Bookman Old Style" w:ascii="Bookman Old Style" w:hAnsi="Bookman Old Style"/>
        </w:rPr>
      </w:r>
    </w:p>
    <w:p>
      <w:pPr>
        <w:pStyle w:val="Normal"/>
        <w:spacing w:lineRule="exact" w:line="200"/>
        <w:ind w:firstLine="301"/>
        <w:jc w:val="both"/>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180"/>
        <w:ind w:left="1208" w:hanging="907"/>
        <w:rPr>
          <w:rFonts w:ascii="Bookman Old Style" w:hAnsi="Bookman Old Style" w:cs="Bookman Old Style"/>
          <w:b/>
          <w:b/>
          <w:bCs/>
          <w:sz w:val="18"/>
          <w:szCs w:val="18"/>
        </w:rPr>
      </w:pPr>
      <w:r>
        <w:rPr>
          <w:rFonts w:cs="Bookman Old Style" w:ascii="Bookman Old Style" w:hAnsi="Bookman Old Style"/>
          <w:b/>
          <w:bCs/>
          <w:sz w:val="18"/>
          <w:szCs w:val="18"/>
        </w:rPr>
        <w:t>32.3.4.2. «Философия» эндогенного прорыва</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6"/>
        </w:rPr>
        <w:t xml:space="preserve">Говорить о «философии» в конце эскиза теории вроде не к месту. Оно примерно верно, философия проблематизаторски особо энергично работает в началах (как это у нас и было в разделе 1 «Постановка вопроса»), как «внутренняя форма» или метафорически эксплицированная обновляемая (полилектическая) культура мышления – повсюду, а как «социософия» это и есть вся полилогия современности. Однако конец революционной теории являет собой, так сказать, последнее апрагматическое </w:t>
      </w:r>
      <w:r>
        <w:rPr>
          <w:rFonts w:cs="Arial" w:ascii="Bookman Old Style" w:hAnsi="Bookman Old Style"/>
          <w:i/>
          <w:spacing w:val="-6"/>
        </w:rPr>
        <w:t>приближение к началу</w:t>
      </w:r>
      <w:r>
        <w:rPr>
          <w:rFonts w:cs="Arial" w:ascii="Bookman Old Style" w:hAnsi="Bookman Old Style"/>
          <w:spacing w:val="-6"/>
        </w:rPr>
        <w:t xml:space="preserve"> уже практического революционного процесса, но только приближение, ни на «миллимикрон» еще не вступающее в сам этот процесс. Это уже совершенно другая работа. Но коли все-таки «приближение к началу», значит, опять есть работа для философии. Хотя, конечно, здесь лишь в виде немного уточняемого из ранее уже рассматривавшегося, в целях своего рода концентрации «финально-теоретического» духа. При</w:t>
        <w:softHyphen/>
        <w:t>чем со ссылками, чтоб лишний раз показать, что если не по сути, то по этому духу радикального переосмысления реалий мы далеко не одиноки.</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Сперва с посильной предельностью фиксируем негативное. Но только не у экономистов (когда они говорят, к примеру, что уже нет «плана», но еще нет «рынка», то это относительно верно, но подтекст догматически железобетонен – впереди грядет или «план», или «рынок», или их некая смесь; у них «иного не дано»). Общество глубоко больно. Как социального или смыслового единства его нет (А.Ф. Филиппов</w:t>
      </w:r>
      <w:r>
        <w:rPr>
          <w:rStyle w:val="EndnoteCharacters"/>
          <w:rFonts w:cs="Arial" w:ascii="Bookman Old Style" w:hAnsi="Bookman Old Style"/>
          <w:spacing w:val="-4"/>
        </w:rPr>
        <w:t>1</w:t>
      </w:r>
      <w:r>
        <w:rPr>
          <w:rFonts w:cs="Arial" w:ascii="Bookman Old Style" w:hAnsi="Bookman Old Style"/>
          <w:spacing w:val="-4"/>
        </w:rPr>
        <w:t>). Новые интересы, самосознания, жизненные миры еще не сложились (А.Г. Здравомыслов</w:t>
      </w:r>
      <w:r>
        <w:rPr>
          <w:rStyle w:val="EndnoteCharacters"/>
          <w:rFonts w:cs="Arial" w:ascii="Bookman Old Style" w:hAnsi="Bookman Old Style"/>
          <w:spacing w:val="-4"/>
        </w:rPr>
        <w:t>2</w:t>
      </w:r>
      <w:r>
        <w:rPr>
          <w:rFonts w:cs="Arial" w:ascii="Bookman Old Style" w:hAnsi="Bookman Old Style"/>
          <w:spacing w:val="-4"/>
        </w:rPr>
        <w:t>)</w:t>
      </w:r>
      <w:r>
        <w:rPr>
          <w:rFonts w:cs="Arial" w:ascii="Bookman Old Style" w:hAnsi="Bookman Old Style"/>
          <w:i/>
          <w:spacing w:val="-4"/>
        </w:rPr>
        <w:t>.</w:t>
      </w:r>
      <w:r>
        <w:rPr>
          <w:rFonts w:cs="Arial" w:ascii="Bookman Old Style" w:hAnsi="Bookman Old Style"/>
          <w:spacing w:val="-4"/>
        </w:rPr>
        <w:t xml:space="preserve"> В веберовской терминологии Н.Е. Покровский точно замечает, «что новой рациональности практически не наблюдается»</w:t>
      </w:r>
      <w:r>
        <w:rPr>
          <w:rStyle w:val="EndnoteCharacters"/>
          <w:rFonts w:cs="Arial" w:ascii="Bookman Old Style" w:hAnsi="Bookman Old Style"/>
          <w:spacing w:val="-4"/>
        </w:rPr>
        <w:t>3</w:t>
      </w:r>
      <w:r>
        <w:rPr>
          <w:rFonts w:cs="Arial" w:ascii="Bookman Old Style" w:hAnsi="Bookman Old Style"/>
          <w:i/>
          <w:spacing w:val="-4"/>
        </w:rPr>
        <w:t>,</w:t>
      </w:r>
      <w:r>
        <w:rPr>
          <w:rFonts w:cs="Arial" w:ascii="Bookman Old Style" w:hAnsi="Bookman Old Style"/>
          <w:spacing w:val="-4"/>
        </w:rPr>
        <w:t xml:space="preserve"> а следовательно, еще нет и нового порядка, отношений, формы, системы, «правил игры».</w:t>
      </w:r>
    </w:p>
    <w:p>
      <w:pPr>
        <w:pStyle w:val="Normal"/>
        <w:spacing w:lineRule="exact" w:line="240"/>
        <w:ind w:firstLine="301"/>
        <w:jc w:val="both"/>
        <w:rPr/>
      </w:pPr>
      <w:r>
        <w:rPr>
          <w:rFonts w:cs="Arial" w:ascii="Bookman Old Style" w:hAnsi="Bookman Old Style"/>
          <w:spacing w:val="-6"/>
        </w:rPr>
        <w:t>Тем не менее если революционный аттрактор состоится, то общество будет таким, какого еще никогда не было (С.С. Хору</w:t>
      </w:r>
      <w:r>
        <w:rPr>
          <w:rFonts w:cs="Arial" w:ascii="Bookman Old Style" w:hAnsi="Bookman Old Style"/>
          <w:spacing w:val="-4"/>
        </w:rPr>
        <w:t>жий). Мировые процессы, пишет П. Щедровицкий, реализованные в существующей российской ткани, «без сомнения, приобретут совершенно новую</w:t>
      </w:r>
      <w:r>
        <w:rPr>
          <w:rFonts w:cs="Arial" w:ascii="Bookman Old Style" w:hAnsi="Bookman Old Style"/>
          <w:i/>
          <w:spacing w:val="-4"/>
        </w:rPr>
        <w:t xml:space="preserve"> форму</w:t>
      </w:r>
      <w:r>
        <w:rPr>
          <w:rFonts w:cs="Arial" w:ascii="Bookman Old Style" w:hAnsi="Bookman Old Style"/>
          <w:spacing w:val="-4"/>
        </w:rPr>
        <w:t>, удивительную и непредсказуемую, которая будет как продуктом мутаций, так и результатом поиска – поиска социокультурной формы...»</w:t>
      </w:r>
      <w:r>
        <w:rPr>
          <w:rStyle w:val="EndnoteCharacters"/>
          <w:rFonts w:cs="Arial" w:ascii="Bookman Old Style" w:hAnsi="Bookman Old Style"/>
          <w:spacing w:val="-4"/>
        </w:rPr>
        <w:t>4</w:t>
      </w:r>
      <w:r>
        <w:rPr>
          <w:rFonts w:cs="Arial" w:ascii="Bookman Old Style" w:hAnsi="Bookman Old Style"/>
          <w:i/>
          <w:spacing w:val="-4"/>
        </w:rPr>
        <w:t>.</w:t>
      </w:r>
      <w:r>
        <w:rPr>
          <w:rFonts w:cs="Arial" w:ascii="Bookman Old Style" w:hAnsi="Bookman Old Style"/>
          <w:spacing w:val="-4"/>
        </w:rPr>
        <w:t xml:space="preserve"> Дельно упоминает он (закавычено) и российскую «номенклатуру», тем самым образно поясняя, что при любой радикальности и эндогенной универсальности («акультурности») негэнтропийного (эндогенного) аттрактора он останется вполне преемственным имманентной «организации» или агломерации российского паттерна метакультуры, соответствующим особенностям всего состава производства и внешних связей. Формы или порядки эти будущие, говоря словами О. Генисаретского, не могут быть выражены в известных терминах</w:t>
      </w:r>
      <w:r>
        <w:rPr>
          <w:rStyle w:val="EndnoteCharacters"/>
          <w:rFonts w:cs="Arial" w:ascii="Bookman Old Style" w:hAnsi="Bookman Old Style"/>
          <w:spacing w:val="-4"/>
        </w:rPr>
        <w:t>5</w:t>
      </w:r>
      <w:r>
        <w:rPr>
          <w:rFonts w:cs="Arial" w:ascii="Bookman Old Style" w:hAnsi="Bookman Old Style"/>
          <w:i/>
          <w:spacing w:val="-4"/>
        </w:rPr>
        <w:t>.</w:t>
      </w:r>
      <w:r>
        <w:rPr>
          <w:rFonts w:cs="Arial" w:ascii="Bookman Old Style" w:hAnsi="Bookman Old Style"/>
          <w:spacing w:val="-4"/>
        </w:rPr>
        <w:t xml:space="preserve"> Как всякий восходящий негэнтропийный процесс, обобществление технологий априорно, до стабильного самоутверждения, не может иметь в принципе адекватных практических форм и обозначений. В общем, «будущее открыто», «не конструируется», «создается творчеством масс», «стихийным конструированием», борьбой и отбором форм «поиска», т.е. в итоге только самоконструируется. Хотя, конечно, и не без помощи «надстройки» (Г.В. Плеханов), каковая пока, однако, на все сто процентов покорна деконструкции и возобладавшим мироощущениям большинства заблудшего трудового люда. Обращаем особое внимание, что для экономиз</w:t>
        <w:softHyphen/>
        <w:t xml:space="preserve">ма (особо выпукло у Л. и Р. Евстигнеевых) будущее тоже синергийно самообразуется, но только по уже давно </w:t>
      </w:r>
      <w:r>
        <w:rPr>
          <w:rFonts w:cs="Arial" w:ascii="Bookman Old Style" w:hAnsi="Bookman Old Style"/>
          <w:i/>
          <w:spacing w:val="-4"/>
        </w:rPr>
        <w:t>известной</w:t>
      </w:r>
      <w:r>
        <w:rPr>
          <w:rFonts w:cs="Arial" w:ascii="Bookman Old Style" w:hAnsi="Bookman Old Style"/>
          <w:spacing w:val="-4"/>
        </w:rPr>
        <w:t xml:space="preserve"> логике капиталистических эволюций.</w:t>
      </w:r>
    </w:p>
    <w:p>
      <w:pPr>
        <w:pStyle w:val="Normal"/>
        <w:spacing w:lineRule="exact" w:line="240"/>
        <w:ind w:firstLine="301"/>
        <w:jc w:val="both"/>
        <w:rPr/>
      </w:pPr>
      <w:r>
        <w:rPr>
          <w:rFonts w:cs="Arial" w:ascii="Bookman Old Style" w:hAnsi="Bookman Old Style"/>
          <w:spacing w:val="-5"/>
        </w:rPr>
        <w:t>С другой стороны, соглашаемся с С.Б. Чернышевым, что имен</w:t>
        <w:softHyphen/>
        <w:t>но в сегодняшнем, нынешнем состоянии тем не менее действительно должно быть и «отражение будущего», но именно и только «кривое» отражение</w:t>
      </w:r>
      <w:r>
        <w:rPr>
          <w:rStyle w:val="EndnoteCharacters"/>
          <w:rFonts w:cs="Arial" w:ascii="Bookman Old Style" w:hAnsi="Bookman Old Style"/>
          <w:spacing w:val="-5"/>
        </w:rPr>
        <w:t>6</w:t>
      </w:r>
      <w:r>
        <w:rPr>
          <w:rFonts w:cs="Arial" w:ascii="Bookman Old Style" w:hAnsi="Bookman Old Style"/>
          <w:spacing w:val="-5"/>
        </w:rPr>
        <w:t xml:space="preserve">. Сейчас возможны только или «старые одеяния» на уже некоторых новых явлениях, или «новые одеяния» на еще старых формах (М.А. Барг), т.е. во всей совокупности только такие, которые неизбежно исчезнут. Короче говоря, сейчас возможны только в высшей степени условные </w:t>
      </w:r>
      <w:r>
        <w:rPr>
          <w:rFonts w:cs="Arial" w:ascii="Bookman Old Style" w:hAnsi="Bookman Old Style"/>
          <w:spacing w:val="-3"/>
        </w:rPr>
        <w:t>(причем не только интеллектуально, теоретически, по Н. Луману, но и объективно) старо-новые формы обобществления технологий.</w:t>
      </w:r>
    </w:p>
    <w:p>
      <w:pPr>
        <w:pStyle w:val="Normal"/>
        <w:spacing w:lineRule="exact" w:line="240"/>
        <w:ind w:firstLine="301"/>
        <w:jc w:val="both"/>
        <w:rPr/>
      </w:pPr>
      <w:r>
        <w:rPr>
          <w:rFonts w:cs="Arial" w:ascii="Bookman Old Style" w:hAnsi="Bookman Old Style"/>
          <w:spacing w:val="-4"/>
        </w:rPr>
        <w:t xml:space="preserve">Потому напомним, в процессе революционного преодоления </w:t>
      </w:r>
      <w:r>
        <w:rPr>
          <w:rFonts w:cs="Arial" w:ascii="Bookman Old Style" w:hAnsi="Bookman Old Style"/>
          <w:spacing w:val="-5"/>
        </w:rPr>
        <w:t xml:space="preserve">рабства (обобществление работников, трудовых ресурсов) возникали формы (колонат, пекулий, вольноотпущенничество, </w:t>
      </w:r>
      <w:r>
        <w:rPr>
          <w:rFonts w:cs="Arial" w:ascii="Bookman Old Style" w:hAnsi="Bookman Old Style"/>
          <w:spacing w:val="-4"/>
        </w:rPr>
        <w:t>кли</w:t>
        <w:softHyphen/>
        <w:t>ен</w:t>
        <w:softHyphen/>
        <w:t>тела, патронат, эмфитевзис, прекарий, перпетуарий и пр.), которые в самих феодальных структурах исчезли начисто. В процессе преодоления автаркии (обобществление «пространства про</w:t>
        <w:softHyphen/>
        <w:t>изводства») возникали формы (цеха, гильдии, ростовщичество, работные дома, мануфактуры, вольные города и пр.), которые в самих капиталистических структурах начисто исчезли. Точно так же начисто исчезли бесчисленные формы, возникавшие в революционном процессе обобществления средств производства. Или, в несколько ином изображении, при теоретической безупречности «Капитала» (в узком значении его точного гомогенного предмета и «вывода») обобществление средств производства обрело более или менее адекватную общественную форму плана как баланса народного хозяйства спустя при</w:t>
        <w:softHyphen/>
        <w:t xml:space="preserve">мерно </w:t>
      </w:r>
      <w:r>
        <w:rPr>
          <w:rFonts w:cs="Arial" w:ascii="Bookman Old Style" w:hAnsi="Bookman Old Style"/>
          <w:i/>
          <w:spacing w:val="-4"/>
        </w:rPr>
        <w:t>шестьдесят</w:t>
      </w:r>
      <w:r>
        <w:rPr>
          <w:rFonts w:cs="Arial" w:ascii="Bookman Old Style" w:hAnsi="Bookman Old Style"/>
          <w:spacing w:val="-4"/>
        </w:rPr>
        <w:t xml:space="preserve"> лет после опубликования первого тома «Капи</w:t>
        <w:softHyphen/>
        <w:t>та</w:t>
        <w:softHyphen/>
        <w:t xml:space="preserve">ла» или спустя </w:t>
      </w:r>
      <w:r>
        <w:rPr>
          <w:rFonts w:cs="Arial" w:ascii="Bookman Old Style" w:hAnsi="Bookman Old Style"/>
          <w:i/>
          <w:spacing w:val="-4"/>
        </w:rPr>
        <w:t>десяток</w:t>
      </w:r>
      <w:r>
        <w:rPr>
          <w:rFonts w:cs="Arial" w:ascii="Bookman Old Style" w:hAnsi="Bookman Old Style"/>
          <w:spacing w:val="-4"/>
        </w:rPr>
        <w:t xml:space="preserve"> лет после основных актов политичес</w:t>
        <w:softHyphen/>
        <w:t>кой революции (это заметил, напомним, Э. Карр). А технологии образуют гораздо более сложный (процессуальный) объект собственности, нежели средства производства.</w:t>
      </w:r>
    </w:p>
    <w:p>
      <w:pPr>
        <w:pStyle w:val="Normal"/>
        <w:spacing w:lineRule="exact" w:line="240"/>
        <w:ind w:firstLine="301"/>
        <w:jc w:val="both"/>
        <w:rPr/>
      </w:pPr>
      <w:r>
        <w:rPr>
          <w:rFonts w:cs="Arial" w:ascii="Bookman Old Style" w:hAnsi="Bookman Old Style"/>
          <w:spacing w:val="-6"/>
        </w:rPr>
        <w:t>Конечно, некоторые, даже «тощие», ростки обобществления тех</w:t>
        <w:softHyphen/>
        <w:t>нологий могут иногда поневоле сойти за уже призывные формулы. Но это все же отчасти и неизбежно, хотя до политизации главное – не произнести ни одного лишнего («конструктивного», «манифестного») слова за пределами действительных старо-но</w:t>
        <w:softHyphen/>
        <w:t>вых (в том числе пока и дурных) проявлений реальных, объективных тенденций негэнтропийного процесса. Интеллектуально лепить в любом количестве и формах «сознательные» «конструкции» обобществления технологий – выеденного яйца не стоит (научная и научно-публи</w:t>
        <w:softHyphen/>
        <w:t>цистическая печать просто испещрена неисчислимыми «предло</w:t>
        <w:softHyphen/>
        <w:t>же</w:t>
        <w:softHyphen/>
        <w:t>ниями»). В действительности это уже будет совсем другая, отнюдь не простая, так сказать, далеко «не печатная», а уже организо</w:t>
        <w:softHyphen/>
        <w:t>ванная практически-политическая работа в условиях уже нового понятийно-сопряженного дискурса и старых адаптирующихся оп</w:t>
        <w:softHyphen/>
        <w:t>позиций. Но до всего этого пока как «до звезды небесной».</w:t>
      </w:r>
    </w:p>
    <w:p>
      <w:pPr>
        <w:pStyle w:val="Normal"/>
        <w:spacing w:lineRule="exact" w:line="247"/>
        <w:ind w:firstLine="301"/>
        <w:jc w:val="both"/>
        <w:rPr/>
      </w:pPr>
      <w:r>
        <w:rPr>
          <w:rFonts w:cs="Arial" w:ascii="Bookman Old Style" w:hAnsi="Bookman Old Style"/>
          <w:spacing w:val="-4"/>
        </w:rPr>
        <w:t>Итак, собственность на технологии, иерархический «технологический феод» (сейчас в основном без собственной, ведомственно-отраслевой управленческой ультраструктуры патологичес</w:t>
        <w:softHyphen/>
        <w:t>ки анархизированный), антиновационны, репродуктивны, впол</w:t>
        <w:softHyphen/>
        <w:t xml:space="preserve">не адекватны индустриализму «угля и стали», но «постиндустриализму», НТР, личностному, творческому началу в </w:t>
      </w:r>
      <w:r>
        <w:rPr>
          <w:rFonts w:cs="Arial" w:ascii="Bookman Old Style" w:hAnsi="Bookman Old Style"/>
          <w:spacing w:val="-6"/>
        </w:rPr>
        <w:t>производстве стоят по</w:t>
        <w:softHyphen/>
        <w:t xml:space="preserve">перек. Однако в условиях в основном </w:t>
      </w:r>
      <w:r>
        <w:rPr>
          <w:rFonts w:cs="Arial" w:ascii="Bookman Old Style" w:hAnsi="Bookman Old Style"/>
          <w:spacing w:val="-4"/>
        </w:rPr>
        <w:t>раз</w:t>
        <w:softHyphen/>
      </w:r>
      <w:r>
        <w:rPr>
          <w:rFonts w:cs="Arial" w:ascii="Bookman Old Style" w:hAnsi="Bookman Old Style"/>
          <w:spacing w:val="-6"/>
        </w:rPr>
        <w:t>рушительного или «от</w:t>
        <w:softHyphen/>
        <w:t>рицательно-освободительного» деморы</w:t>
      </w:r>
      <w:r>
        <w:rPr>
          <w:rFonts w:cs="Arial" w:ascii="Bookman Old Style" w:hAnsi="Bookman Old Style"/>
          <w:spacing w:val="-4"/>
        </w:rPr>
        <w:t>ноч</w:t>
        <w:softHyphen/>
        <w:t>ного процесса и мифа эта же собственность образует и основу консервативного сопротивления. Причем за этой иско</w:t>
        <w:softHyphen/>
        <w:t>ре</w:t>
        <w:softHyphen/>
        <w:t>жен</w:t>
        <w:softHyphen/>
      </w:r>
      <w:r>
        <w:rPr>
          <w:rFonts w:cs="Arial" w:ascii="Bookman Old Style" w:hAnsi="Bookman Old Style"/>
          <w:spacing w:val="-6"/>
        </w:rPr>
        <w:t xml:space="preserve">ной остаточно доминирующей формой скрыта еще громада </w:t>
      </w:r>
      <w:r>
        <w:rPr>
          <w:rFonts w:cs="Arial" w:ascii="Bookman Old Style" w:hAnsi="Bookman Old Style"/>
          <w:spacing w:val="-4"/>
        </w:rPr>
        <w:t>сня</w:t>
        <w:softHyphen/>
        <w:t>тых экономических (сейчас тоже патологично выле</w:t>
        <w:softHyphen/>
        <w:t>заю</w:t>
        <w:softHyphen/>
        <w:t xml:space="preserve">щих как </w:t>
      </w:r>
      <w:r>
        <w:rPr>
          <w:rFonts w:cs="Arial" w:ascii="Bookman Old Style" w:hAnsi="Bookman Old Style"/>
          <w:spacing w:val="-6"/>
        </w:rPr>
        <w:t>капитализационные), территориальных, демографи</w:t>
        <w:softHyphen/>
        <w:t>ческих, куль</w:t>
        <w:softHyphen/>
        <w:t>турно-родовых «слоев» и структур, опускающихся (архаизация), но и сопротивляющихся. Не говоря о махине экзогенного (интернационал-патер</w:t>
        <w:softHyphen/>
        <w:t>нального).</w:t>
      </w:r>
    </w:p>
    <w:p>
      <w:pPr>
        <w:pStyle w:val="Normal"/>
        <w:spacing w:lineRule="exact" w:line="247"/>
        <w:ind w:firstLine="301"/>
        <w:jc w:val="both"/>
        <w:rPr/>
      </w:pPr>
      <w:r>
        <w:rPr>
          <w:rFonts w:cs="Arial" w:ascii="Bookman Old Style" w:hAnsi="Bookman Old Style"/>
          <w:spacing w:val="-4"/>
        </w:rPr>
        <w:t>Потому же старо-новые формы, тенденции, проявления глубин</w:t>
        <w:softHyphen/>
        <w:t>ных и стихийных ростков обобществления технологий мы обя</w:t>
        <w:softHyphen/>
        <w:t>заны увидеть сейчас в громаде или на все заслоняющем фоне разрушительного процесса деконструкции, продолжающегося раск</w:t>
        <w:softHyphen/>
        <w:t>ручиваться «желтого колеса» (Ю. Ольсевич). Увидеть их в броском, очевидном, всеми наблюдаемом саморазрушительном процессе старых и рецидивно капитализационных форм – это все равно что заметить прорастающие эмбриональные былинки в зарослях гигантских, древоподобных сорняков, бурно разрастающихся в деконструкции. Здесь сразу надо сказать, что идеологическая деморыночная слепота и глухота или даже своеобразная «вывернутость» СМИ, властей и даже науки делают реальную фактуру старо-новых форм обобществления технологий ничтожной, невидимой, подчас предстающей иллюзорной или лишь по случайным недоразумениям изредка фиксируемой, да и то извращенно или крайне искаженно.</w:t>
      </w:r>
    </w:p>
    <w:p>
      <w:pPr>
        <w:pStyle w:val="Normal"/>
        <w:spacing w:lineRule="exact" w:line="235"/>
        <w:ind w:firstLine="301"/>
        <w:jc w:val="both"/>
        <w:rPr/>
      </w:pPr>
      <w:r>
        <w:rPr>
          <w:rFonts w:cs="Arial" w:ascii="Bookman Old Style" w:hAnsi="Bookman Old Style"/>
          <w:spacing w:val="-5"/>
        </w:rPr>
        <w:t xml:space="preserve">Обобществление технологий как «акультурный», эндогенно универсальный процесс («постиндустриализация») пробивается везде и всюду, в том числе, как ранее отмечалось, и в капиталистических системах и формах (прежде всего, как диффузии технологий, консалтинг, аудит, межотраслевые агрегации и пр.), </w:t>
      </w:r>
      <w:r>
        <w:rPr>
          <w:rFonts w:cs="Arial" w:ascii="Bookman Old Style" w:hAnsi="Bookman Old Style"/>
          <w:spacing w:val="-7"/>
        </w:rPr>
        <w:t>и в экзогенных структурах (особенно как «обмен» технологиями в метрополиях или в «вертикальной» форме «горизонтальных» обобществлений, как ТНК), и в глобальных процессах (актуализа</w:t>
        <w:softHyphen/>
        <w:t>ции науки, информационного, познания, экологического и пр.), с ярким отдельным примером, хотя и западно идеологизированного, МАГАТЭ, т.е. весьма жесткого всемирного контроля над технологиями, отнюдь не отменяющего самого прогресса атомной энергетики.</w:t>
      </w:r>
    </w:p>
    <w:p>
      <w:pPr>
        <w:pStyle w:val="Normal"/>
        <w:spacing w:lineRule="exact" w:line="235"/>
        <w:ind w:firstLine="301"/>
        <w:jc w:val="both"/>
        <w:rPr/>
      </w:pPr>
      <w:r>
        <w:rPr>
          <w:rFonts w:cs="Arial" w:ascii="Bookman Old Style" w:hAnsi="Bookman Old Style"/>
          <w:spacing w:val="-6"/>
        </w:rPr>
        <w:t>Но вот на самой вершине социума и в эпицентре кризиса, в линейной форме в процессе деконструкции, опять подчеркну, оно происходит как раз в самых парадоксальных, странных, причудливых, дурных, нелепых, невидимых, даже опережающих, рецидивных и реакционных, а в целом стихийных, т.е. старо-новых, формах.</w:t>
      </w:r>
    </w:p>
    <w:p>
      <w:pPr>
        <w:pStyle w:val="Normal"/>
        <w:spacing w:lineRule="exact" w:line="235"/>
        <w:ind w:firstLine="301"/>
        <w:jc w:val="both"/>
        <w:rPr/>
      </w:pPr>
      <w:r>
        <w:rPr>
          <w:rFonts w:cs="Arial" w:ascii="Bookman Old Style" w:hAnsi="Bookman Old Style"/>
          <w:spacing w:val="-6"/>
        </w:rPr>
        <w:t>Теперь задержимся на стихийных ростках старо-новых форм уже действительно восходящего процесса обобществления технологий, хотя он и вполне может быть задушен (в крайнем варианте – вместе со всем обществом), так сказать, «реваншистским» деморыночным (либеральным) процессом и «реваншистскими» же (в отношении либерального «реваншизма») «плановыми» рецидивами.</w:t>
      </w:r>
    </w:p>
    <w:p>
      <w:pPr>
        <w:pStyle w:val="Normal"/>
        <w:spacing w:lineRule="exact" w:line="180"/>
        <w:jc w:val="both"/>
        <w:rPr>
          <w:spacing w:val="-7"/>
        </w:rPr>
      </w:pPr>
      <w:r>
        <w:rPr>
          <w:spacing w:val="-7"/>
        </w:rPr>
        <w:t>_______________</w:t>
      </w:r>
    </w:p>
    <w:p>
      <w:pPr>
        <w:pStyle w:val="Normal"/>
        <w:spacing w:lineRule="exact" w:line="120"/>
        <w:ind w:firstLine="301"/>
        <w:jc w:val="both"/>
        <w:rPr>
          <w:rFonts w:ascii="Bookman Old Style" w:hAnsi="Bookman Old Style" w:cs="Arial"/>
          <w:i/>
          <w:i/>
          <w:spacing w:val="-7"/>
        </w:rPr>
      </w:pPr>
      <w:r>
        <w:rPr>
          <w:rFonts w:cs="Arial" w:ascii="Bookman Old Style" w:hAnsi="Bookman Old Style"/>
          <w:i/>
          <w:spacing w:val="-7"/>
        </w:rPr>
      </w:r>
    </w:p>
    <w:p>
      <w:pPr>
        <w:pStyle w:val="Endnote"/>
        <w:spacing w:lineRule="exact" w:line="200"/>
        <w:rPr>
          <w:spacing w:val="0"/>
        </w:rPr>
      </w:pPr>
      <w:r>
        <w:rPr>
          <w:spacing w:val="0"/>
        </w:rPr>
        <w:t> </w:t>
      </w:r>
      <w:r>
        <w:rPr>
          <w:i/>
          <w:spacing w:val="0"/>
        </w:rPr>
        <w:t>Филиппов А.Ф.</w:t>
      </w:r>
      <w:r>
        <w:rPr>
          <w:spacing w:val="0"/>
        </w:rPr>
        <w:t xml:space="preserve"> О понятии «теоретическая социология» // СЖ, 1997, № 1/2, с. 12.</w:t>
      </w:r>
    </w:p>
    <w:p>
      <w:pPr>
        <w:pStyle w:val="Endnote"/>
        <w:spacing w:lineRule="exact" w:line="200"/>
        <w:rPr>
          <w:spacing w:val="0"/>
        </w:rPr>
      </w:pPr>
      <w:r>
        <w:rPr>
          <w:rStyle w:val="EndnoteCharacters"/>
          <w:spacing w:val="0"/>
        </w:rPr>
        <w:t>2</w:t>
      </w:r>
      <w:r>
        <w:rPr>
          <w:spacing w:val="0"/>
        </w:rPr>
        <w:t xml:space="preserve"> </w:t>
      </w:r>
      <w:r>
        <w:rPr>
          <w:i/>
          <w:spacing w:val="0"/>
        </w:rPr>
        <w:t xml:space="preserve">Здравомыслов А.Г. </w:t>
      </w:r>
      <w:r>
        <w:rPr>
          <w:spacing w:val="0"/>
        </w:rPr>
        <w:t>Рациональность и властные отношения // ВС, 1996, № 6, с. 37.</w:t>
      </w:r>
    </w:p>
    <w:p>
      <w:pPr>
        <w:pStyle w:val="Endnote"/>
        <w:spacing w:lineRule="exact" w:line="200"/>
        <w:rPr>
          <w:spacing w:val="0"/>
        </w:rPr>
      </w:pPr>
      <w:r>
        <w:rPr>
          <w:rStyle w:val="EndnoteCharacters"/>
          <w:spacing w:val="0"/>
        </w:rPr>
        <w:t>3</w:t>
      </w:r>
      <w:r>
        <w:rPr>
          <w:spacing w:val="0"/>
        </w:rPr>
        <w:t> </w:t>
      </w:r>
      <w:r>
        <w:rPr>
          <w:i/>
          <w:spacing w:val="0"/>
        </w:rPr>
        <w:t xml:space="preserve">Покровский Н.Е. </w:t>
      </w:r>
      <w:r>
        <w:rPr>
          <w:spacing w:val="0"/>
        </w:rPr>
        <w:t>О некоторых критериях рациональности // Там же, с. 123.</w:t>
      </w:r>
    </w:p>
    <w:p>
      <w:pPr>
        <w:pStyle w:val="Endnote"/>
        <w:spacing w:lineRule="exact" w:line="200"/>
        <w:rPr>
          <w:spacing w:val="0"/>
        </w:rPr>
      </w:pPr>
      <w:r>
        <w:rPr>
          <w:rStyle w:val="EndnoteCharacters"/>
          <w:spacing w:val="0"/>
        </w:rPr>
        <w:t>4</w:t>
      </w:r>
      <w:r>
        <w:rPr>
          <w:spacing w:val="0"/>
        </w:rPr>
        <w:t xml:space="preserve"> </w:t>
      </w:r>
      <w:r>
        <w:rPr>
          <w:i/>
          <w:spacing w:val="0"/>
        </w:rPr>
        <w:t>Щедровицкий П.</w:t>
      </w:r>
      <w:r>
        <w:rPr>
          <w:spacing w:val="0"/>
        </w:rPr>
        <w:t xml:space="preserve"> В поисках формы // Иное. М., 1995, т. 2, с. 289.</w:t>
      </w:r>
    </w:p>
    <w:p>
      <w:pPr>
        <w:pStyle w:val="Endnote"/>
        <w:spacing w:lineRule="exact" w:line="200"/>
        <w:rPr>
          <w:spacing w:val="0"/>
        </w:rPr>
      </w:pPr>
      <w:r>
        <w:rPr>
          <w:rStyle w:val="EndnoteCharacters"/>
          <w:spacing w:val="0"/>
        </w:rPr>
        <w:t>5</w:t>
      </w:r>
      <w:r>
        <w:rPr>
          <w:spacing w:val="0"/>
        </w:rPr>
        <w:t> </w:t>
      </w:r>
      <w:r>
        <w:rPr>
          <w:i/>
          <w:spacing w:val="0"/>
        </w:rPr>
        <w:t xml:space="preserve">Генисаретский О. </w:t>
      </w:r>
      <w:r>
        <w:rPr>
          <w:spacing w:val="0"/>
        </w:rPr>
        <w:t>Культурно-антропологическая перспектива // Там же, т. 1, с. 14.</w:t>
      </w:r>
    </w:p>
    <w:p>
      <w:pPr>
        <w:pStyle w:val="Endnote"/>
        <w:spacing w:lineRule="exact" w:line="200"/>
        <w:rPr>
          <w:spacing w:val="0"/>
        </w:rPr>
      </w:pPr>
      <w:r>
        <w:rPr>
          <w:rStyle w:val="EndnoteCharacters"/>
          <w:spacing w:val="0"/>
        </w:rPr>
        <w:t>6</w:t>
      </w:r>
      <w:r>
        <w:rPr>
          <w:spacing w:val="0"/>
        </w:rPr>
        <w:t xml:space="preserve"> </w:t>
      </w:r>
      <w:r>
        <w:rPr>
          <w:i/>
          <w:spacing w:val="0"/>
        </w:rPr>
        <w:t xml:space="preserve">Чернышев С. </w:t>
      </w:r>
      <w:r>
        <w:rPr>
          <w:spacing w:val="0"/>
        </w:rPr>
        <w:t>Порог истории // Там же, с. 363.</w:t>
      </w:r>
    </w:p>
    <w:p>
      <w:pPr>
        <w:pStyle w:val="Endnote"/>
        <w:spacing w:lineRule="exact" w:line="200"/>
        <w:rPr>
          <w:spacing w:val="0"/>
        </w:rPr>
      </w:pPr>
      <w:r>
        <w:rPr>
          <w:spacing w:val="0"/>
        </w:rPr>
      </w:r>
    </w:p>
    <w:p>
      <w:pPr>
        <w:pStyle w:val="Endnote"/>
        <w:spacing w:lineRule="exact" w:line="200"/>
        <w:rPr>
          <w:spacing w:val="0"/>
        </w:rPr>
      </w:pPr>
      <w:r>
        <w:rPr>
          <w:spacing w:val="0"/>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00"/>
        <w:ind w:left="1208" w:hanging="907"/>
        <w:rPr/>
      </w:pPr>
      <w:r>
        <w:rPr>
          <w:rFonts w:cs="Bookman Old Style" w:ascii="Bookman Old Style" w:hAnsi="Bookman Old Style"/>
          <w:b/>
          <w:bCs/>
          <w:sz w:val="18"/>
          <w:szCs w:val="18"/>
        </w:rPr>
        <w:t xml:space="preserve">32.3.4.3. Ростки старо-новых форм обобществления </w:t>
        <w:br/>
        <w:t>технолог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pPr>
      <w:r>
        <w:rPr>
          <w:rFonts w:cs="Arial" w:ascii="Bookman Old Style" w:hAnsi="Bookman Old Style"/>
          <w:spacing w:val="-7"/>
        </w:rPr>
        <w:t>Прежде всего, это все гуманистическое, «общечеловеческое», но вовсе не в покорном западному прозелитизму смысле или в американской, европейской, российской, китайской, индийской и прочей «самости» и не в инфантильном абстрактном или акультурно-космополитичном смысле.</w:t>
      </w:r>
    </w:p>
    <w:p>
      <w:pPr>
        <w:pStyle w:val="Normal"/>
        <w:spacing w:lineRule="exact" w:line="240"/>
        <w:ind w:firstLine="301"/>
        <w:jc w:val="both"/>
        <w:rPr>
          <w:rFonts w:ascii="Bookman Old Style" w:hAnsi="Bookman Old Style" w:cs="Arial"/>
          <w:spacing w:val="-5"/>
          <w:u w:val="single"/>
        </w:rPr>
      </w:pPr>
      <w:r>
        <w:rPr>
          <w:rFonts w:cs="Arial" w:ascii="Bookman Old Style" w:hAnsi="Bookman Old Style"/>
          <w:spacing w:val="-5"/>
        </w:rPr>
        <w:t>С одной стороны, это конкретно-исторические проявления самых общих, еще весьма робких, глобальных интеркультурных тенденций всемирной гуманизации, в ее как бы и всеобщих, внешних, и преломленно внутренних тенденциях.</w:t>
      </w:r>
    </w:p>
    <w:p>
      <w:pPr>
        <w:pStyle w:val="Normal"/>
        <w:spacing w:lineRule="exact" w:line="240"/>
        <w:ind w:firstLine="301"/>
        <w:jc w:val="both"/>
        <w:rPr/>
      </w:pPr>
      <w:r>
        <w:rPr>
          <w:rFonts w:cs="Arial" w:ascii="Bookman Old Style" w:hAnsi="Bookman Old Style"/>
          <w:spacing w:val="-5"/>
        </w:rPr>
        <w:t xml:space="preserve">Во всеобщих и внешних тенденциях это расширение всех форм международных связей, но в их именно интеркультурном содержании лишь еще «дальнего» преодоления эгокультурности. </w:t>
      </w:r>
      <w:r>
        <w:rPr>
          <w:rFonts w:cs="Arial" w:ascii="Bookman Old Style" w:hAnsi="Bookman Old Style"/>
          <w:spacing w:val="-9"/>
        </w:rPr>
        <w:t xml:space="preserve">Вот если суметь вычленить пока неизбежные эгокультурные </w:t>
      </w:r>
      <w:r>
        <w:rPr>
          <w:rFonts w:cs="Arial" w:ascii="Bookman Old Style" w:hAnsi="Bookman Old Style"/>
          <w:spacing w:val="-5"/>
        </w:rPr>
        <w:t>«кон</w:t>
        <w:softHyphen/>
        <w:t>тексты и подтексты» (что, конечно, очень сложно), то это и есть помощь при бедствиях и катастрофах, гуманитарные акции, «врачи без границ», туризм, спорт, «дни культуры» ЮНЕСКО, даже миротворческие военные контакты и другие подобные явления. Сейчас возобладала тенденция эгокультурной вар</w:t>
        <w:softHyphen/>
        <w:t>варизации, но и ростки глобальной гуманизации все же есть. На высоких планах это ярко проявляется, например, в международном космическом сотрудничестве. Но, увы, сот</w:t>
        <w:softHyphen/>
        <w:t>руд</w:t>
        <w:softHyphen/>
        <w:t>ничестве, узурпированном «сильными», совершенно явно перегруженном отнюдь не высокими целями, а банальным коммерческим расчетом на прибыль за последующие космические «услуги» (т.е. углублением разрывов в гонке культур), а с российской стороны</w:t>
      </w:r>
      <w:r>
        <w:rPr>
          <w:rFonts w:cs="Arial" w:ascii="Bookman Old Style" w:hAnsi="Bookman Old Style"/>
          <w:spacing w:val="-4"/>
        </w:rPr>
        <w:t xml:space="preserve"> –</w:t>
      </w:r>
      <w:r>
        <w:rPr>
          <w:rFonts w:cs="Arial" w:ascii="Bookman Old Style" w:hAnsi="Bookman Old Style"/>
          <w:spacing w:val="-5"/>
        </w:rPr>
        <w:t xml:space="preserve"> отчаянными усилиями хоть что-то сохранить от былой космической славы. Кстати, явное народное безразличие к тому, что первым модулем международного комплекса был именно российский (абсолютно ничего общего с народной реакцией, скажем, на полет Ю.А. Гагарина), является печальным свидетельством того, что основные массы людей поражены меркантильным «денежным» заблуждением и заботами выживания.</w:t>
      </w:r>
    </w:p>
    <w:p>
      <w:pPr>
        <w:pStyle w:val="Normal"/>
        <w:spacing w:lineRule="exact" w:line="240"/>
        <w:ind w:firstLine="301"/>
        <w:jc w:val="both"/>
        <w:rPr/>
      </w:pPr>
      <w:r>
        <w:rPr>
          <w:rFonts w:cs="Arial" w:ascii="Bookman Old Style" w:hAnsi="Bookman Old Style"/>
          <w:spacing w:val="-4"/>
        </w:rPr>
        <w:t>Во внутренних тенденциях глобальной гуманизации это экологические, детские, материнские, воспитательные, здравоох</w:t>
        <w:softHyphen/>
        <w:t>ра</w:t>
        <w:softHyphen/>
        <w:t>нительные, инвалидные, образовательные, территориальные (жилищные, местнообеспечивающие и пр.), национальные и другие «возмущения» и движения, которые по мере развития и ост</w:t>
        <w:softHyphen/>
        <w:t>роты объективно обретают гуманистический характер достаточно заметной или намечающейся общественной проблемы, т.е. в итоге как конкретных форм глобальной демократизации. Но сейчас реально все это внутреннее, особо за пределами Запада–Севера, сильнейше задавлено гонкой культур, неоколониальной асимметрией и опять же беспощадной борьбой за выживание.</w:t>
      </w:r>
    </w:p>
    <w:p>
      <w:pPr>
        <w:pStyle w:val="Normal"/>
        <w:spacing w:lineRule="exact" w:line="240"/>
        <w:ind w:firstLine="301"/>
        <w:jc w:val="both"/>
        <w:rPr/>
      </w:pPr>
      <w:r>
        <w:rPr>
          <w:rFonts w:cs="Arial" w:ascii="Bookman Old Style" w:hAnsi="Bookman Old Style"/>
          <w:spacing w:val="-7"/>
        </w:rPr>
        <w:t>С другой стороны, гуманизация, уже в узком эндогенном содержании, состоит в зреющих (если они состоятся) «очеловеченных» преобразованиях «всех сторон общественной жизни» уже не «отрицательно» (либерально), а позитивно отвергающих вполне определенное отчуждение, преодолевающих вполне определенную необщественную, группоиерархически ограниченную (тем самым не «общечеловеческую», а обезличивающую, преходящую, историческую) собственность на технологии, сковывающую все стороны бытия.</w:t>
      </w:r>
    </w:p>
    <w:p>
      <w:pPr>
        <w:pStyle w:val="Normal"/>
        <w:spacing w:lineRule="exact" w:line="240"/>
        <w:ind w:firstLine="301"/>
        <w:jc w:val="both"/>
        <w:rPr/>
      </w:pPr>
      <w:r>
        <w:rPr>
          <w:rFonts w:cs="Arial" w:ascii="Bookman Old Style" w:hAnsi="Bookman Old Style"/>
          <w:spacing w:val="-7"/>
        </w:rPr>
        <w:t>Таким образом, «фронт» зреющих перемен огромен, отчаянно полилогичен, в нем все завязано со всем, и глобальное, и эндогенное. Соответственно вычленить те или иные тенденции, участ</w:t>
        <w:softHyphen/>
        <w:t>ки этого «фронта», передовые и глубоко тыловые эшелоны, «окопные» и иерархические командно-штабные формы, прямые и обеспечивающие «подразделения» и т.д. можно лишь с большой условностью.</w:t>
      </w:r>
    </w:p>
    <w:p>
      <w:pPr>
        <w:pStyle w:val="Normal"/>
        <w:spacing w:lineRule="exact" w:line="240"/>
        <w:ind w:firstLine="301"/>
        <w:jc w:val="both"/>
        <w:rPr/>
      </w:pPr>
      <w:r>
        <w:rPr>
          <w:rFonts w:cs="Arial" w:ascii="Bookman Old Style" w:hAnsi="Bookman Old Style"/>
          <w:spacing w:val="-6"/>
        </w:rPr>
        <w:t>Потому сперва напомним, если так можно сказать, самое об</w:t>
        <w:softHyphen/>
        <w:softHyphen/>
        <w:t xml:space="preserve">щее, но и узкое (эндогенное) содержание обобществления </w:t>
      </w:r>
      <w:r>
        <w:rPr>
          <w:rFonts w:cs="Arial" w:ascii="Bookman Old Style" w:hAnsi="Bookman Old Style"/>
          <w:spacing w:val="-4"/>
        </w:rPr>
        <w:t>тех</w:t>
        <w:softHyphen/>
        <w:softHyphen/>
        <w:t>но</w:t>
        <w:softHyphen/>
      </w:r>
      <w:r>
        <w:rPr>
          <w:rFonts w:cs="Arial" w:ascii="Bookman Old Style" w:hAnsi="Bookman Old Style"/>
          <w:spacing w:val="-6"/>
        </w:rPr>
        <w:t>логий. Этот даже самый общий и узкий смысл как конкретной гуманизации в относительно широко известных выражениях и есть «постиндустриализации» (мы этот термин, однако, постоян</w:t>
        <w:softHyphen/>
        <w:t>но закавычиваем, считая его лишь популярным и относитель</w:t>
        <w:softHyphen/>
        <w:t xml:space="preserve">но сносным, но все же не очень удачным). Более емкими метафорами обозначения обобществления технологий являются, </w:t>
      </w:r>
      <w:r>
        <w:rPr>
          <w:rFonts w:cs="Arial" w:ascii="Bookman Old Style" w:hAnsi="Bookman Old Style"/>
          <w:spacing w:val="-4"/>
        </w:rPr>
        <w:t>пожалуй, информатизации, или онаучивания, производства, к сложному смыслу коих еще будем возвращаться. Пока же взглянем на весьма широкий спектр явлений обобществления технологий, которое состоит в действиях, движениях, идеях, формах и организациях, когда они в своем содержании не исключают, в частности, и плана, и рынка, но суть уже нечто производственно-логически ортогональное им и уже постплановое; когда в этих движениях проглядываются межпрофессиональные, межотраслевые, межучрежденческие, межколлективные тенденции преодоления стихии господствующих над людьми окаменелых учрежденчески замкнутых и информационно непроницаемых «технологических феодов», взаимосвязанных процессов производства (т.е. технологий), уже как их рациональный анализ, изменения, новая связь, перекомпозиции, распространения, т.е. постановка под перекрестный, цепной или взаимный контроль «всеобщего интеллекта»; когда статусы лиц и коллективов (в частности, в виде почти фиксированной сетки зарплат) из обезличивающих должностных и групповых доминант и основных смыслов бытия превращаются (т.е. снимаются) в локально-уместные сегменты или в ситуационные («виртуальные») средства для развития производства и раскрытия личности; когда преодолеваются учрежденческие (от бригады до ведомства) «тай</w:t>
        <w:softHyphen/>
        <w:t>ны производства», т.е. вскры</w:t>
        <w:softHyphen/>
        <w:t>ваются неисчислимые и конк</w:t>
        <w:softHyphen/>
        <w:t>ретные дефекты в их микро-, мезо- и макроформах; когда, прежде всего, «по горизонталям», диспозитивно («номенклатурные вертикали» – дело вторичное) происходит действительная демократизация самого производства, освобождающая творческий и добросовестный труд, но вовсе без снисходительности к паразитизму, разгильдяйству, невежеству, чванству, хамству и люмпенству.</w:t>
      </w:r>
    </w:p>
    <w:p>
      <w:pPr>
        <w:pStyle w:val="Normal"/>
        <w:spacing w:lineRule="exact" w:line="240"/>
        <w:ind w:firstLine="301"/>
        <w:jc w:val="both"/>
        <w:rPr/>
      </w:pPr>
      <w:r>
        <w:rPr>
          <w:rFonts w:cs="Arial" w:ascii="Bookman Old Style" w:hAnsi="Bookman Old Style"/>
          <w:spacing w:val="-4"/>
        </w:rPr>
        <w:t xml:space="preserve">Потому и, видимо, в самом узком (контрастном) смысле обобществление технологий – это именно эксфункциональные диспозитивные движения, взаимодействия, изучения, формы. Дополнительным признаком этой эксфункционализации является еще разве что ее уже упомянутая обязательная логическая (а равно и семантическая) ортогональность другим базовым взаимодействиям и отношениям; это семантически, кратко говоря, и не обмен (экономрасчет, товар, деньги, капитал, цены, прибыль, рынок, доходы, финансы и пр.), и не соисполнение (технорасчет, функция, техника, статусы, ставки, план, отчет и пр.), а нечто уже более высокое, превосходящее и снимающее их (а отнюдь не исключающее) и связанное с самими </w:t>
      </w:r>
      <w:r>
        <w:rPr>
          <w:rFonts w:cs="Arial" w:ascii="Bookman Old Style" w:hAnsi="Bookman Old Style"/>
          <w:spacing w:val="-7"/>
        </w:rPr>
        <w:t>технологи</w:t>
        <w:softHyphen/>
        <w:t>ями, их цепями, знанием, информацией (не ограниченных дис</w:t>
        <w:softHyphen/>
        <w:t>циплинами, специ</w:t>
        <w:softHyphen/>
        <w:t>а</w:t>
        <w:softHyphen/>
        <w:t>лизациями и учреждениями), ана</w:t>
        <w:softHyphen/>
        <w:t>лизом, творчеством, жесткостью отношений и динамично</w:t>
      </w:r>
      <w:r>
        <w:rPr>
          <w:rFonts w:cs="Arial" w:ascii="Bookman Old Style" w:hAnsi="Bookman Old Style"/>
          <w:spacing w:val="-4"/>
        </w:rPr>
        <w:t>стью процессов, горизонтальными перестроениями и вертикальной мобильнос</w:t>
        <w:softHyphen/>
        <w:t>тью, подвижной устойчивостью развития и т.д. Обоб</w:t>
        <w:softHyphen/>
        <w:t>ществ</w:t>
        <w:softHyphen/>
        <w:t>ле</w:t>
        <w:softHyphen/>
        <w:t>ние технологий освобождает не рыночные, коммер</w:t>
        <w:softHyphen/>
        <w:t>ческие, бизнесные (это лишь отчасти, в рациональных нишах), а более высо</w:t>
        <w:softHyphen/>
        <w:t>кие постплановые трудовые, творческие силы, скованные ни</w:t>
        <w:softHyphen/>
        <w:t>велировкой людей группами и их же собственной административной формой.</w:t>
      </w:r>
    </w:p>
    <w:p>
      <w:pPr>
        <w:pStyle w:val="Normal"/>
        <w:spacing w:lineRule="exact" w:line="240"/>
        <w:ind w:firstLine="301"/>
        <w:jc w:val="both"/>
        <w:rPr>
          <w:rFonts w:ascii="Bookman Old Style" w:hAnsi="Bookman Old Style" w:cs="Arial"/>
          <w:i/>
          <w:i/>
          <w:spacing w:val="-4"/>
        </w:rPr>
      </w:pPr>
      <w:r>
        <w:rPr>
          <w:rFonts w:cs="Arial" w:ascii="Bookman Old Style" w:hAnsi="Bookman Old Style"/>
          <w:spacing w:val="-4"/>
        </w:rPr>
        <w:t>Между прочим, про будущее постплановое производство (ежели революционный прорыв состоится) можно сказать, слегка перефразировав, словами К. Эрроу: это будут динамичные производственные единицы и цепи с жесткими и динамичными связями (отношениями и процессами), при свободном перемещении индивидов из структуры в структуру</w:t>
      </w:r>
      <w:r>
        <w:rPr>
          <w:rStyle w:val="EndnoteCharacters"/>
          <w:rFonts w:cs="Arial" w:ascii="Bookman Old Style" w:hAnsi="Bookman Old Style"/>
          <w:spacing w:val="-4"/>
        </w:rPr>
        <w:t>1</w:t>
      </w:r>
      <w:r>
        <w:rPr>
          <w:rFonts w:cs="Arial" w:ascii="Bookman Old Style" w:hAnsi="Bookman Old Style"/>
          <w:spacing w:val="-4"/>
        </w:rPr>
        <w:t>, т.е. при сочетании «несочетаемого» – «свободы» и «справедливости», «ра</w:t>
        <w:softHyphen/>
        <w:t>венства» и «эффективности», «коллективности» и «инди</w:t>
        <w:softHyphen/>
        <w:t>ви</w:t>
        <w:softHyphen/>
        <w:t>ду</w:t>
        <w:softHyphen/>
        <w:t>аль</w:t>
        <w:softHyphen/>
        <w:t>ности», «гарантий бытия» и «условий успеха» и пр. Но вот только надо добавить, что обобществление технологий при этом и оз</w:t>
        <w:softHyphen/>
        <w:t>начает как раз рационализацию самих упомянутых Эрроу «структур».</w:t>
      </w:r>
    </w:p>
    <w:p>
      <w:pPr>
        <w:pStyle w:val="Normal"/>
        <w:spacing w:lineRule="exact" w:line="240"/>
        <w:ind w:firstLine="301"/>
        <w:jc w:val="both"/>
        <w:rPr/>
      </w:pPr>
      <w:r>
        <w:rPr>
          <w:rFonts w:cs="Arial" w:ascii="Bookman Old Style" w:hAnsi="Bookman Old Style"/>
          <w:spacing w:val="-7"/>
        </w:rPr>
        <w:t>Возникает справедливый вопрос: а почему даже в концовке эскиза теории все так сложно, заумно, непопулярно?</w:t>
      </w:r>
    </w:p>
    <w:p>
      <w:pPr>
        <w:pStyle w:val="Normal"/>
        <w:spacing w:lineRule="exact" w:line="240"/>
        <w:ind w:firstLine="301"/>
        <w:jc w:val="both"/>
        <w:rPr/>
      </w:pPr>
      <w:r>
        <w:rPr>
          <w:rFonts w:cs="Arial" w:ascii="Bookman Old Style" w:hAnsi="Bookman Old Style"/>
          <w:i/>
          <w:spacing w:val="-7"/>
        </w:rPr>
        <w:t>Во-первых</w:t>
      </w:r>
      <w:r>
        <w:rPr>
          <w:rFonts w:cs="Arial" w:ascii="Bookman Old Style" w:hAnsi="Bookman Old Style"/>
          <w:spacing w:val="-7"/>
        </w:rPr>
        <w:t>, при всей культурной преемственности революционное преобразование изменяет «все стороны общественной жиз</w:t>
        <w:softHyphen/>
        <w:t>ни». А их, надо полагать, немало. При всей конкретно-ис</w:t>
        <w:softHyphen/>
        <w:t>то</w:t>
        <w:softHyphen/>
        <w:t>ри</w:t>
        <w:softHyphen/>
        <w:t>ческой определенности революционный процесс содержательно бездонен. Следовательно, и теоретическое выражение перемен весьма абстрактно («заумно»).</w:t>
      </w:r>
    </w:p>
    <w:p>
      <w:pPr>
        <w:pStyle w:val="Normal"/>
        <w:spacing w:lineRule="exact" w:line="240"/>
        <w:ind w:firstLine="301"/>
        <w:jc w:val="both"/>
        <w:rPr/>
      </w:pPr>
      <w:r>
        <w:rPr>
          <w:rFonts w:cs="Arial" w:ascii="Bookman Old Style" w:hAnsi="Bookman Old Style"/>
          <w:i/>
          <w:spacing w:val="-9"/>
        </w:rPr>
        <w:t>Во-вторых</w:t>
      </w:r>
      <w:r>
        <w:rPr>
          <w:rFonts w:cs="Arial" w:ascii="Bookman Old Style" w:hAnsi="Bookman Old Style"/>
          <w:spacing w:val="-9"/>
        </w:rPr>
        <w:t xml:space="preserve">, так было и будет всегда. Это в наших обыденных </w:t>
      </w:r>
      <w:r>
        <w:rPr>
          <w:rFonts w:cs="Arial" w:ascii="Bookman Old Style" w:hAnsi="Bookman Old Style"/>
          <w:spacing w:val="-3"/>
        </w:rPr>
        <w:t xml:space="preserve">представлениях предшествующие преобразования упрощенно </w:t>
      </w:r>
      <w:r>
        <w:rPr>
          <w:rFonts w:cs="Arial" w:ascii="Bookman Old Style" w:hAnsi="Bookman Old Style"/>
          <w:spacing w:val="-9"/>
        </w:rPr>
        <w:t>сжа</w:t>
        <w:softHyphen/>
        <w:t>ты. На самом деле они развертывались в чрезвычайной запутанности, многомерности, шатаниях, зигзагах, переплетениях уймы старо-новых форм, да и весьма сложно и длительно. Та же ка</w:t>
        <w:softHyphen/>
        <w:t>жущаяся прозрачной и ясной классическая либерализация (капитализация), если начать отсчет от возрожденческого «реваншизма», продолжалась несколько столетий. К тому же нынеш</w:t>
        <w:softHyphen/>
        <w:t>няя де</w:t>
        <w:softHyphen/>
        <w:t>кон</w:t>
        <w:softHyphen/>
        <w:t>струкция объективно сжала все к патологически одно</w:t>
        <w:softHyphen/>
        <w:t>мерной «монетаристской» балансировке, также «сжав» и мыш</w:t>
        <w:softHyphen/>
        <w:t>ление.</w:t>
      </w:r>
    </w:p>
    <w:p>
      <w:pPr>
        <w:pStyle w:val="TextBodyIndent"/>
        <w:spacing w:lineRule="exact" w:line="240" w:before="0" w:after="0"/>
        <w:ind w:right="0" w:firstLine="301"/>
        <w:rPr/>
      </w:pPr>
      <w:r>
        <w:rPr>
          <w:rFonts w:cs="Arial" w:ascii="Bookman Old Style" w:hAnsi="Bookman Old Style"/>
          <w:i/>
          <w:spacing w:val="-7"/>
        </w:rPr>
        <w:t>В-третьих</w:t>
      </w:r>
      <w:r>
        <w:rPr>
          <w:rFonts w:cs="Arial" w:ascii="Bookman Old Style" w:hAnsi="Bookman Old Style"/>
          <w:spacing w:val="-7"/>
        </w:rPr>
        <w:t>, все и вся, касаемое «постиндустриализма», в любой научной литературе только столь же сложно выражается на лю</w:t>
        <w:softHyphen/>
        <w:t>бых почвах.</w:t>
      </w:r>
    </w:p>
    <w:p>
      <w:pPr>
        <w:pStyle w:val="Normal"/>
        <w:spacing w:lineRule="exact" w:line="240"/>
        <w:ind w:firstLine="301"/>
        <w:jc w:val="both"/>
        <w:rPr/>
      </w:pPr>
      <w:r>
        <w:rPr>
          <w:rFonts w:cs="Arial" w:ascii="Bookman Old Style" w:hAnsi="Bookman Old Style"/>
          <w:i/>
          <w:spacing w:val="-7"/>
        </w:rPr>
        <w:t>В-четвертых</w:t>
      </w:r>
      <w:r>
        <w:rPr>
          <w:rFonts w:cs="Arial" w:ascii="Bookman Old Style" w:hAnsi="Bookman Old Style"/>
          <w:spacing w:val="-7"/>
        </w:rPr>
        <w:t>, теория может быть только апрагматичной, эзотеричной. Соответственно реальные ростки исключительно старо-новые, потому требуют растолкования с самых разных сторон. К тому же все нынешние метафоры могут не выдержать символической борьбы, замениться теми, коих еще нет. Теоретическое же содержание должно быть посильно свободным от этих последующих форм.</w:t>
      </w:r>
    </w:p>
    <w:p>
      <w:pPr>
        <w:pStyle w:val="Normal"/>
        <w:spacing w:lineRule="exact" w:line="240"/>
        <w:ind w:firstLine="301"/>
        <w:jc w:val="both"/>
        <w:rPr/>
      </w:pPr>
      <w:r>
        <w:rPr>
          <w:rFonts w:cs="Arial" w:ascii="Bookman Old Style" w:hAnsi="Bookman Old Style"/>
          <w:i/>
          <w:spacing w:val="-7"/>
        </w:rPr>
        <w:t>В-пятых</w:t>
      </w:r>
      <w:r>
        <w:rPr>
          <w:rFonts w:cs="Arial" w:ascii="Bookman Old Style" w:hAnsi="Bookman Old Style"/>
          <w:spacing w:val="-7"/>
        </w:rPr>
        <w:t>, основная форма иррационализации линейного про</w:t>
      </w:r>
      <w:r>
        <w:rPr>
          <w:rFonts w:cs="Arial" w:ascii="Bookman Old Style" w:hAnsi="Bookman Old Style"/>
          <w:spacing w:val="-4"/>
        </w:rPr>
        <w:softHyphen/>
        <w:t>изводства, а именно, дефект принципиально конкретен, простых мономерных проявлений, как, например, при капитализме (рентабельность, эксплуатация, безработица и пр.), не имеет. К тому же теперь дефект производства оброс еще патологичными капитал-компрадорскими формами.</w:t>
      </w:r>
    </w:p>
    <w:p>
      <w:pPr>
        <w:pStyle w:val="TextBodyIndent"/>
        <w:spacing w:lineRule="exact" w:line="240" w:before="0" w:after="0"/>
        <w:ind w:right="0" w:firstLine="301"/>
        <w:rPr/>
      </w:pPr>
      <w:r>
        <w:rPr>
          <w:rFonts w:cs="Arial" w:ascii="Bookman Old Style" w:hAnsi="Bookman Old Style"/>
          <w:i/>
          <w:spacing w:val="-7"/>
        </w:rPr>
        <w:t>В-шестых</w:t>
      </w:r>
      <w:r>
        <w:rPr>
          <w:rFonts w:cs="Arial" w:ascii="Bookman Old Style" w:hAnsi="Bookman Old Style"/>
          <w:spacing w:val="-7"/>
        </w:rPr>
        <w:t>, чем многомерней рассмотрение, тем шире поле теоретически (языково, понятийно) уже согласованной последующей практической селекции, так сказать, кому как ближе, понятней, нужней.</w:t>
      </w:r>
    </w:p>
    <w:p>
      <w:pPr>
        <w:pStyle w:val="Normal"/>
        <w:spacing w:lineRule="exact" w:line="240"/>
        <w:ind w:firstLine="301"/>
        <w:jc w:val="both"/>
        <w:rPr/>
      </w:pPr>
      <w:r>
        <w:rPr>
          <w:rFonts w:cs="Arial" w:ascii="Bookman Old Style" w:hAnsi="Bookman Old Style"/>
          <w:spacing w:val="-7"/>
        </w:rPr>
        <w:t xml:space="preserve">Наконец, </w:t>
      </w:r>
      <w:r>
        <w:rPr>
          <w:rFonts w:cs="Arial" w:ascii="Bookman Old Style" w:hAnsi="Bookman Old Style"/>
          <w:i/>
          <w:spacing w:val="-7"/>
        </w:rPr>
        <w:t>в-седьмых</w:t>
      </w:r>
      <w:r>
        <w:rPr>
          <w:rFonts w:cs="Arial" w:ascii="Bookman Old Style" w:hAnsi="Bookman Old Style"/>
          <w:spacing w:val="-7"/>
        </w:rPr>
        <w:t xml:space="preserve">, эндогенное связано со всемирным, экзогенным, глобальным. Потому даже реконструкция, как говорится, отдельно взятого предприятия без хотя бы ориентировочного понимания </w:t>
      </w:r>
      <w:r>
        <w:rPr>
          <w:rFonts w:cs="Arial" w:ascii="Bookman Old Style" w:hAnsi="Bookman Old Style"/>
          <w:b/>
          <w:spacing w:val="-7"/>
        </w:rPr>
        <w:t xml:space="preserve">всего </w:t>
      </w:r>
      <w:r>
        <w:rPr>
          <w:rFonts w:cs="Arial" w:ascii="Bookman Old Style" w:hAnsi="Bookman Old Style"/>
          <w:spacing w:val="-7"/>
        </w:rPr>
        <w:t>в мире происходящего еще не есть подлинное новообразование.</w:t>
      </w:r>
    </w:p>
    <w:p>
      <w:pPr>
        <w:pStyle w:val="Normal"/>
        <w:spacing w:lineRule="exact" w:line="240"/>
        <w:ind w:firstLine="301"/>
        <w:jc w:val="both"/>
        <w:rPr/>
      </w:pPr>
      <w:r>
        <w:rPr>
          <w:rFonts w:cs="Arial" w:ascii="Bookman Old Style" w:hAnsi="Bookman Old Style"/>
          <w:spacing w:val="-4"/>
        </w:rPr>
        <w:t xml:space="preserve">Так, с гуманизацией и с обобществлением технологий, безусловно, связана </w:t>
      </w:r>
      <w:r>
        <w:rPr>
          <w:rFonts w:cs="Arial" w:ascii="Bookman Old Style" w:hAnsi="Bookman Old Style"/>
          <w:i/>
          <w:spacing w:val="-4"/>
        </w:rPr>
        <w:t>экологическая</w:t>
      </w:r>
      <w:r>
        <w:rPr>
          <w:rFonts w:cs="Arial" w:ascii="Bookman Old Style" w:hAnsi="Bookman Old Style"/>
          <w:spacing w:val="-4"/>
        </w:rPr>
        <w:t xml:space="preserve"> проблематика. Но вот в каком конкретно-историческом смысле? Повторю на этот счет одну из самых еретических мыслей всей полилогии. Несмотря на огромный и нарастающий вал «экологизма», экологических проблем как таковых в действительности </w:t>
      </w:r>
      <w:r>
        <w:rPr>
          <w:rFonts w:cs="Arial" w:ascii="Bookman Old Style" w:hAnsi="Bookman Old Style"/>
          <w:i/>
          <w:spacing w:val="-4"/>
        </w:rPr>
        <w:t>не существует</w:t>
      </w:r>
      <w:r>
        <w:rPr>
          <w:rFonts w:cs="Arial" w:ascii="Bookman Old Style" w:hAnsi="Bookman Old Style"/>
          <w:spacing w:val="-4"/>
        </w:rPr>
        <w:t xml:space="preserve">. Существуют объективно только проблемы производственных </w:t>
      </w:r>
      <w:r>
        <w:rPr>
          <w:rFonts w:cs="Arial" w:ascii="Bookman Old Style" w:hAnsi="Bookman Old Style"/>
          <w:i/>
          <w:spacing w:val="-4"/>
        </w:rPr>
        <w:t>отношений</w:t>
      </w:r>
      <w:r>
        <w:rPr>
          <w:rFonts w:cs="Arial" w:ascii="Bookman Old Style" w:hAnsi="Bookman Old Style"/>
          <w:spacing w:val="-4"/>
        </w:rPr>
        <w:t xml:space="preserve"> людей, их огромных совокупностей как народов, культур, ка</w:t>
        <w:softHyphen/>
        <w:t>ковые и обуславливают (прежде всего безудержная гонка госнацсу</w:t>
        <w:softHyphen/>
        <w:t>ве</w:t>
        <w:softHyphen/>
        <w:t>ренных культур) все экологические следствия и субъек</w:t>
        <w:softHyphen/>
        <w:t>тивные отношения людей, народов, человечества к «окру</w:t>
        <w:softHyphen/>
        <w:t>жающей природе», в действительности являющейся, от были</w:t>
        <w:softHyphen/>
        <w:t>нок до галактик, «внутренней средой» социума. Потому «взаимодействия общества и природы», еще раз повторю, такой же абсурд, как взаимодействия человека и его собственного организма. Но вот субъективно, в ощущениях (грязи, загазованнос</w:t>
        <w:softHyphen/>
        <w:t>ти, свалок, ядов, радиоактивности, исчезающих видов и ланд</w:t>
        <w:softHyphen/>
        <w:t xml:space="preserve">шафтов), все это и выступает как экологическая проблематика. Вот соответственно и в условиях линейной формы естественные («общечеловеческие») условия существования человеческого </w:t>
      </w:r>
      <w:r>
        <w:rPr>
          <w:rFonts w:cs="Arial" w:ascii="Bookman Old Style" w:hAnsi="Bookman Old Style"/>
          <w:spacing w:val="-7"/>
        </w:rPr>
        <w:t>организма, «экологическая основа», по Ж. Гурвичу (если отв</w:t>
        <w:softHyphen/>
        <w:t>ле</w:t>
        <w:softHyphen/>
      </w:r>
      <w:r>
        <w:rPr>
          <w:rFonts w:cs="Arial" w:ascii="Bookman Old Style" w:hAnsi="Bookman Old Style"/>
          <w:spacing w:val="-4"/>
        </w:rPr>
        <w:t>чь</w:t>
        <w:softHyphen/>
        <w:t>ся от экзогенного давления, блокового противостояния), подчинены уже не коммерческой, а отраслевой структуре производства, собственности на технологии или «ведомственному природовидению и природопользованию». В этом смысле экологическая проблематика (в общих срезах или локально, регио</w:t>
        <w:softHyphen/>
        <w:t>наль</w:t>
        <w:softHyphen/>
        <w:t>но) тоже оказывается одним из самых простых (броских), но и весьма неадекватным проявлением того же обобществления технологий, в данном случае как в требовании общественного (эксфункционального, вневедомственного) контроля над ними по самому элементарному, проще всего и непосредственно ощу</w:t>
        <w:softHyphen/>
        <w:t>щаемому каждым человеком признаку бытия. (Хотя в силу той же простоты, напомню, экологические движения способны превращаться в террор, подобный религиозному фанатизму.) Что же касается глобальной экологизации, то при всей иногда и острейшей актуализации отдельных проблем это еще, увы, не задача современности. В смысле угроз глобальной неустойчивости пока человечеству еще не до того: не до жиру, быть бы живу.</w:t>
      </w:r>
    </w:p>
    <w:p>
      <w:pPr>
        <w:pStyle w:val="Normal"/>
        <w:spacing w:lineRule="exact" w:line="240"/>
        <w:ind w:firstLine="301"/>
        <w:jc w:val="both"/>
        <w:rPr/>
      </w:pPr>
      <w:r>
        <w:rPr>
          <w:rFonts w:cs="Arial" w:ascii="Bookman Old Style" w:hAnsi="Bookman Old Style"/>
          <w:spacing w:val="-6"/>
        </w:rPr>
        <w:t xml:space="preserve">Или, и особо, обобществление технологий – это активизация </w:t>
      </w:r>
      <w:r>
        <w:rPr>
          <w:rFonts w:cs="Arial" w:ascii="Bookman Old Style" w:hAnsi="Bookman Old Style"/>
          <w:i/>
          <w:spacing w:val="-6"/>
        </w:rPr>
        <w:t>информационного</w:t>
      </w:r>
      <w:r>
        <w:rPr>
          <w:rFonts w:cs="Arial" w:ascii="Bookman Old Style" w:hAnsi="Bookman Old Style"/>
          <w:spacing w:val="-6"/>
        </w:rPr>
        <w:t xml:space="preserve"> аспекта бытия (общения), как говорят, инфор</w:t>
        <w:softHyphen/>
        <w:t xml:space="preserve">матизация, компьютеризация. Ведь всякая отжившая собственность логически на свой лад сковывает (ограничивает) движение хозяйственной (в самом широком смысле) информации. Во всей простейшей наглядности это мы и видим на примере остроты проблемы активизации развития средств и систем связи. Но при всей внешней экстерриториальности («межрегиональности») этих процессов в их современной основе на самом деле скрыта </w:t>
      </w:r>
      <w:r>
        <w:rPr>
          <w:rFonts w:cs="Arial" w:ascii="Bookman Old Style" w:hAnsi="Bookman Old Style"/>
          <w:i/>
          <w:spacing w:val="-6"/>
        </w:rPr>
        <w:t>эксфункциональность</w:t>
      </w:r>
      <w:r>
        <w:rPr>
          <w:rFonts w:cs="Arial" w:ascii="Bookman Old Style" w:hAnsi="Bookman Old Style"/>
          <w:spacing w:val="-6"/>
        </w:rPr>
        <w:t>, «прорубание» в ячеистых «стенах» каналов видения (анализа) и общения как внутрь, так и между учреждениями, предприятиями, отраслями, ведомствами и пр., хотя, повторю, внешне это часто выступает как рыночная экстерриториальность (на самом деле функциональная связь иерархически сужена, но принципиально уже давно экстерриториальна); для технологизированного производства территориальных границ нет, а есть только учрежденческие, ведомственные, технологические, корпоративные; технологические цепи могут пронизывать любые территории; кстати, это радикально и отличает классический (местный) феод от «технологического феода» линейной формы.</w:t>
      </w:r>
    </w:p>
    <w:p>
      <w:pPr>
        <w:pStyle w:val="TextBodyIndent"/>
        <w:spacing w:lineRule="exact" w:line="240" w:before="0" w:after="0"/>
        <w:ind w:right="0" w:firstLine="301"/>
        <w:rPr/>
      </w:pPr>
      <w:r>
        <w:rPr>
          <w:rFonts w:cs="Arial" w:ascii="Bookman Old Style" w:hAnsi="Bookman Old Style"/>
          <w:spacing w:val="-4"/>
        </w:rPr>
        <w:t>Важный м</w:t>
      </w:r>
      <w:r>
        <w:rPr>
          <w:rFonts w:cs="Arial" w:ascii="Bookman Old Style" w:hAnsi="Bookman Old Style"/>
          <w:spacing w:val="-3"/>
        </w:rPr>
        <w:t>омент в срезе информатизации состоит и в следующем. Сама по себе информатизация – всеобщее явление современности, даже всемирное. Это совершенно очевидно по типологически техническому единству средств, систем, сетей, матобеспечения, многих программ и пр. Это же, естественно, порождает и соответствующие всемирные движения и организа</w:t>
        <w:softHyphen/>
        <w:t>ции информатизационного порядка. Но есть здесь и огром</w:t>
        <w:softHyphen/>
        <w:t>ней</w:t>
        <w:softHyphen/>
        <w:t>шее «но». Научно-технический базис информатики действитель</w:t>
        <w:softHyphen/>
        <w:t>но высокоуниверсален, а вот социальное содержание про</w:t>
        <w:softHyphen/>
        <w:t>цессов резко различно в наших условиях и в МКС. А потому и безропотное «идеологическое» присоединение к социальной логике западной информатизации означает все тот же ин</w:t>
        <w:softHyphen/>
        <w:t>формационный прозелитизм, причем своими руками. В наших условиях информатизация суть непосредственный срез гуманизации и обобществления технологий, в частности, расширения и поднятия сигнального поля производства за рамки «инженерного технорасчета», а в западной системе это капиталистическая (и неоколониаль</w:t>
        <w:softHyphen/>
        <w:t>ная) форма, хотя и того же базового среза (общения, метаоб</w:t>
        <w:softHyphen/>
        <w:t>ще</w:t>
        <w:softHyphen/>
        <w:t>ния), но и с преобладанием обслуживания рынка и неоколо</w:t>
        <w:softHyphen/>
        <w:t>ниализма, с покорством капиталу (в том числе информацион</w:t>
        <w:softHyphen/>
        <w:t>но</w:t>
        <w:softHyphen/>
        <w:t>му) и метрополиям. А это две большие разницы.</w:t>
      </w:r>
    </w:p>
    <w:p>
      <w:pPr>
        <w:pStyle w:val="Normal"/>
        <w:spacing w:lineRule="exact" w:line="240"/>
        <w:ind w:firstLine="301"/>
        <w:jc w:val="both"/>
        <w:rPr/>
      </w:pPr>
      <w:r>
        <w:rPr>
          <w:rFonts w:cs="Arial" w:ascii="Bookman Old Style" w:hAnsi="Bookman Old Style"/>
          <w:spacing w:val="-4"/>
        </w:rPr>
        <w:t>Но особо выпуклы, хотя и в еще большей степени запутаны, в рефлексии извращены, процессы обобществления технологий в науке. В то время как именно онаучивание производства составляет своего рода стержень обобществления технологий. Кстати, онаучивание производства есть одновременно и интер</w:t>
        <w:softHyphen/>
        <w:t>национальный процесс; для науки (понятий) нет культурных границ (А.Ф. Филиппов); в этом отношении она как бы абсолютно интернациональна (как спорт, например).</w:t>
      </w:r>
    </w:p>
    <w:p>
      <w:pPr>
        <w:pStyle w:val="Normal"/>
        <w:spacing w:lineRule="exact" w:line="240"/>
        <w:ind w:firstLine="301"/>
        <w:jc w:val="both"/>
        <w:rPr/>
      </w:pPr>
      <w:r>
        <w:rPr>
          <w:rFonts w:cs="Arial" w:ascii="Bookman Old Style" w:hAnsi="Bookman Old Style"/>
          <w:spacing w:val="-6"/>
        </w:rPr>
        <w:t xml:space="preserve">Наука уже безоговорочно и справедливо понимается как один из ведущих компонентов будущего «нового строя». Но как же ужасно подчас понимаются ее эволюции! Так, философ </w:t>
        <w:br/>
      </w:r>
      <w:r>
        <w:rPr>
          <w:rFonts w:cs="Arial" w:ascii="Bookman Old Style" w:hAnsi="Bookman Old Style"/>
          <w:spacing w:val="-4"/>
        </w:rPr>
        <w:t>А.И. Ракитов, если отвлечься от «административно-командных» и «тоталитарных» ярлыков, во многом верно характеризует нашу науку как перенаселенную («избыточную»), заорганизованную («бюрократизированную»), конформистскую (это, частенько, общая беда во все времена) и т.д. Но вот ведь могучая сила догм – он рассматривает все беды науки как обусловленные «системой неразвитых рыночных отношений»</w:t>
      </w:r>
      <w:r>
        <w:rPr>
          <w:rStyle w:val="EndnoteCharacters"/>
          <w:rFonts w:cs="Arial" w:ascii="Bookman Old Style" w:hAnsi="Bookman Old Style"/>
          <w:spacing w:val="-4"/>
        </w:rPr>
        <w:t>2</w:t>
      </w:r>
      <w:r>
        <w:rPr>
          <w:rFonts w:cs="Arial" w:ascii="Bookman Old Style" w:hAnsi="Bookman Old Style"/>
          <w:spacing w:val="-4"/>
        </w:rPr>
        <w:t xml:space="preserve">. Это все равно что рассматривать вполне реальные негативы средневековой схоластики по причине «системы еще неразвитых рабовладельческих отношений». Но стоило бы Ракитову хоть относительно непредвзято почитать статью, например, А.Н. Авдулова и </w:t>
        <w:br/>
        <w:t>А.М. Кулькина</w:t>
      </w:r>
      <w:r>
        <w:rPr>
          <w:rStyle w:val="EndnoteCharacters"/>
          <w:rFonts w:cs="Arial" w:ascii="Bookman Old Style" w:hAnsi="Bookman Old Style"/>
          <w:spacing w:val="-4"/>
        </w:rPr>
        <w:t>3</w:t>
      </w:r>
      <w:r>
        <w:rPr>
          <w:rFonts w:cs="Arial" w:ascii="Bookman Old Style" w:hAnsi="Bookman Old Style"/>
          <w:spacing w:val="-4"/>
        </w:rPr>
        <w:t>, и он, иногда даже вопреки мнениям авторов, убедился бы, что вполне позитивная эволюция науки на Западе (и отношения к ней властей), хоть и в капиталистических формах, подчас чуть ли не копирует фазы и шаги развития науки в СССР вплоть до: «научных консультаций» (начатых ГОЭЛРО); «национальных научных программ», сплошняком нарушающих священные антитрестовские принципы венчурных предприя</w:t>
        <w:softHyphen/>
        <w:t>тий; мгновенной реакции на запуск спут</w:t>
        <w:softHyphen/>
        <w:t>ника созданием научно-консультативного аппарата при верховной власти; «закона о кооперации» (разрешающего сотрудничество фирм в сфере исследований и разработок), а в результате – огромное количество совместных организаций, корпораций и пр.; а также аудита, консалтинга, наконец, в итоге необходимых, хотя и рыночно стихийных диффузий технологий. (Заметим, что в меняющихся основах все это имеет и не рыночный, и не функциональный, а как бы артельный, ситуационный, «аккордный», проблемный или программный, и обычно высокоцентрализованный или координационный характер.) Так вот, в капиталистических фор</w:t>
        <w:softHyphen/>
        <w:t xml:space="preserve">мах все это происходит довольно бойко (в чем не отказать «эмпирическому» капитализму – так это в быстрых мимесисных реакциях), но типологически </w:t>
      </w:r>
      <w:r>
        <w:rPr>
          <w:rFonts w:cs="Arial" w:ascii="Bookman Old Style" w:hAnsi="Bookman Old Style"/>
          <w:i/>
          <w:spacing w:val="-4"/>
        </w:rPr>
        <w:t>все это у нас было уже изначально</w:t>
      </w:r>
      <w:r>
        <w:rPr>
          <w:rFonts w:cs="Arial" w:ascii="Bookman Old Style" w:hAnsi="Bookman Old Style"/>
          <w:spacing w:val="-4"/>
        </w:rPr>
        <w:t>. А вот упомянутый консалтинг, в виде многочисленных форм на Западе, выросших именно с началом НТР как грибы после дождя, как раз и является одним из ярких адаптивных проявлений капиталистической формы обобществления технологий, соответственно в «атомистических» же, рыночных, маркетинговых формах.</w:t>
      </w:r>
    </w:p>
    <w:p>
      <w:pPr>
        <w:pStyle w:val="Normal"/>
        <w:spacing w:lineRule="exact" w:line="240"/>
        <w:ind w:firstLine="301"/>
        <w:jc w:val="both"/>
        <w:rPr/>
      </w:pPr>
      <w:r>
        <w:rPr>
          <w:rFonts w:cs="Arial" w:ascii="Bookman Old Style" w:hAnsi="Bookman Old Style"/>
          <w:spacing w:val="-6"/>
        </w:rPr>
        <w:t>Другое дело, что в наших условиях наука была насквозь поражена, но вовсе не «неразвитостью рыночных отношений», а, так сказать, наоборот, «переразвитостью» уже плановых отно</w:t>
        <w:softHyphen/>
        <w:t>ше</w:t>
        <w:softHyphen/>
        <w:t>ний, инертной и информационно непроницаемой учрежденчес</w:t>
        <w:softHyphen/>
        <w:t>ки замкнутой собственностью на технологии, беспардонно статусным присвоением идей и их же «заводским» отторжением, как следствие набегающим ростом заинтересованности в «умст</w:t>
        <w:softHyphen/>
        <w:t>венной» работе и пр.</w:t>
      </w:r>
    </w:p>
    <w:p>
      <w:pPr>
        <w:pStyle w:val="Normal"/>
        <w:spacing w:lineRule="exact" w:line="240"/>
        <w:ind w:firstLine="301"/>
        <w:jc w:val="both"/>
        <w:rPr/>
      </w:pPr>
      <w:r>
        <w:rPr>
          <w:rFonts w:cs="Arial" w:ascii="Bookman Old Style" w:hAnsi="Bookman Old Style"/>
          <w:spacing w:val="-5"/>
        </w:rPr>
        <w:t>Научная работа – отчаянно тонкое и многоплановое дело, совершенно не обязательно сплошные «открытия». Нужны экспериментаторы, аналитики, критики, систематики, генераторы, «практицисты» и «абстракционисты», синтезаторы, организаторы и пр. И надо отбросить иллюзии, что мы в этом научном деле много понимаем (как-никак сейчас это и есть одна из сфер лишь еще неведомых, потенциальных отношений). Но несом</w:t>
        <w:softHyphen/>
        <w:t>нен</w:t>
        <w:softHyphen/>
        <w:t>но, что в наших условиях вся эта деликатная сфера подчинена статусным отношениям, учрежденческому и линейному присвоению. Это неопровержимо доказывается неизменным по</w:t>
        <w:softHyphen/>
        <w:t>ложением, особо социальных ученых, выросших на идеях пря</w:t>
        <w:softHyphen/>
        <w:t>мо противоположных ими же ныне провозглашаемым. Заметные, выдержавшие критику самые разные результаты (не только открытия, но и систематизации, критика, проблематиза</w:t>
        <w:softHyphen/>
        <w:t>ции, даже «отрицательные результаты» и пр.) могут быть вполне достойны пожизненных привилегий, но отнюдь не обязательно пожизненных производственных статусов. Потому организационным началом науки будущего станут именно нравственные (тем самым общественные) императивы и соответствующие институты. Честно пахать на научной ниве даже ценней результатов, каковые по самой природе познания спон</w:t>
        <w:softHyphen/>
        <w:t>тан</w:t>
        <w:softHyphen/>
        <w:t>ны, непредсказуемы, подчас отрицательны, а иногда современ</w:t>
        <w:softHyphen/>
        <w:t>никами и вовсе адекватно не оцениваемы.</w:t>
      </w:r>
    </w:p>
    <w:p>
      <w:pPr>
        <w:pStyle w:val="Normal"/>
        <w:spacing w:lineRule="exact" w:line="240"/>
        <w:ind w:firstLine="301"/>
        <w:jc w:val="both"/>
        <w:rPr/>
      </w:pPr>
      <w:r>
        <w:rPr>
          <w:rFonts w:cs="Arial" w:ascii="Bookman Old Style" w:hAnsi="Bookman Old Style"/>
          <w:spacing w:val="-4"/>
        </w:rPr>
        <w:t>Что же касается замеченного А.И. Ракитовым возникновения независимых (негосударственных) научных учреждений, в том числе ряда академий</w:t>
      </w:r>
      <w:r>
        <w:rPr>
          <w:rStyle w:val="EndnoteCharacters"/>
          <w:rFonts w:cs="Arial" w:ascii="Bookman Old Style" w:hAnsi="Bookman Old Style"/>
          <w:spacing w:val="-4"/>
        </w:rPr>
        <w:t>4</w:t>
      </w:r>
      <w:r>
        <w:rPr>
          <w:rFonts w:cs="Arial" w:ascii="Bookman Old Style" w:hAnsi="Bookman Old Style"/>
          <w:spacing w:val="-4"/>
        </w:rPr>
        <w:t>, то это вопрос действительно исключительно тонкий и деликатный. Здесь в науке тоже есть прояв</w:t>
      </w:r>
      <w:r>
        <w:rPr>
          <w:rFonts w:cs="Arial" w:ascii="Bookman Old Style" w:hAnsi="Bookman Old Style"/>
          <w:spacing w:val="-7"/>
        </w:rPr>
        <w:t xml:space="preserve">ление обобществления технологий (выход за рамки старых </w:t>
      </w:r>
      <w:r>
        <w:rPr>
          <w:rFonts w:cs="Arial" w:ascii="Bookman Old Style" w:hAnsi="Bookman Old Style"/>
          <w:spacing w:val="-4"/>
        </w:rPr>
        <w:t>струк</w:t>
        <w:softHyphen/>
        <w:t>тур), но, повторю, исключительно сложное. К примеру, само по себе появление новых академий – не более чем дискредитация классического академического престижа (даже если он часто и стоит того) и самой институции. Не то что академии, но и научные школы с наскока не создаются. Да и «не</w:t>
        <w:softHyphen/>
        <w:t>за</w:t>
        <w:softHyphen/>
        <w:t xml:space="preserve">висимость» дело не простое. Никакая серьезная, поисковая, часто и солидно прикладная, наука по сути своей в банальном обслуживании процесса исследований и бытия </w:t>
      </w:r>
      <w:r>
        <w:rPr>
          <w:rFonts w:cs="Arial" w:ascii="Bookman Old Style" w:hAnsi="Bookman Old Style"/>
          <w:i/>
          <w:spacing w:val="-4"/>
        </w:rPr>
        <w:t>независимой никогда быть не может в принципе</w:t>
      </w:r>
      <w:r>
        <w:rPr>
          <w:rFonts w:cs="Arial" w:ascii="Bookman Old Style" w:hAnsi="Bookman Old Style"/>
          <w:spacing w:val="-4"/>
        </w:rPr>
        <w:t>. Не католический клир, не капитал (с послушным государством), не технологии или отрасли (с таким же послушным государством), так кто-то другой. Наука в строгом смысле нигде и никогда, как дитя, самокормящейся быть не может, откуда и элементы паразитизма в нау</w:t>
        <w:softHyphen/>
        <w:t xml:space="preserve">ке столь же извечны и неустранимы. А вот </w:t>
      </w:r>
      <w:r>
        <w:rPr>
          <w:rFonts w:cs="Arial" w:ascii="Bookman Old Style" w:hAnsi="Bookman Old Style"/>
          <w:i/>
          <w:spacing w:val="-4"/>
        </w:rPr>
        <w:t>независимость поз</w:t>
        <w:softHyphen/>
        <w:t>нания, свобода научной мысли</w:t>
      </w:r>
      <w:r>
        <w:rPr>
          <w:rFonts w:cs="Arial" w:ascii="Bookman Old Style" w:hAnsi="Bookman Old Style"/>
          <w:spacing w:val="-4"/>
        </w:rPr>
        <w:t xml:space="preserve"> – дело совершенно другое, но и такое, которое должно абсолютно зависеть от нравственности поиска (а следовательно, и некоторых институтов) и от дисциплины мысли (сло</w:t>
        <w:softHyphen/>
        <w:t xml:space="preserve">ва), тоже так или иначе неизбежно институционализируемой. Но эти механизмы мы еще понимаем отчаянно плохо – </w:t>
      </w:r>
      <w:r>
        <w:rPr>
          <w:rFonts w:cs="Arial" w:ascii="Bookman Old Style" w:hAnsi="Bookman Old Style"/>
          <w:spacing w:val="-6"/>
        </w:rPr>
        <w:t xml:space="preserve">здесь все больше организуется «человеческим», личностным </w:t>
      </w:r>
      <w:r>
        <w:rPr>
          <w:rFonts w:cs="Arial" w:ascii="Bookman Old Style" w:hAnsi="Bookman Old Style"/>
          <w:spacing w:val="-4"/>
        </w:rPr>
        <w:t>фак</w:t>
        <w:softHyphen/>
        <w:t>тором, эмпирически, по наитию или, на худой конец, формальными структурами. Что в значительной мере мы и имели. Во всяком случае очевидно, что при завидной бойкости совокупная западная наука (несмотря на органически присущий западной мысли логицизм) особо сильной моралью и дисциплиной слова не страдает (эмпирический хаос подчас доходит до индивидуального интеллектуального террора). У нас же (в недавнем прошлом), ско</w:t>
        <w:softHyphen/>
        <w:t>рей наоборот, догматическая мораль и дисциплина слова чушь уверенно отсекали, но крепко стояли по</w:t>
        <w:softHyphen/>
        <w:t>перек возможности самого серьезного движения мысли. Однако таковые зигзаги тоже в чем-то неустранимы: всякая «независимость» всегда щель и для глупостей, а всякая, даже распрекрасная, школа уже в чем-то неизбежно догматична.</w:t>
      </w:r>
    </w:p>
    <w:p>
      <w:pPr>
        <w:pStyle w:val="Normal"/>
        <w:spacing w:lineRule="exact" w:line="240"/>
        <w:ind w:firstLine="301"/>
        <w:jc w:val="both"/>
        <w:rPr/>
      </w:pPr>
      <w:r>
        <w:rPr>
          <w:rFonts w:cs="Arial" w:ascii="Bookman Old Style" w:hAnsi="Bookman Old Style"/>
          <w:spacing w:val="-7"/>
        </w:rPr>
        <w:t xml:space="preserve">Так что обобществление технологий в науке состоит, </w:t>
      </w:r>
      <w:r>
        <w:rPr>
          <w:rFonts w:cs="Arial" w:ascii="Bookman Old Style" w:hAnsi="Bookman Old Style"/>
          <w:i/>
          <w:spacing w:val="-7"/>
        </w:rPr>
        <w:t>во-пер</w:t>
        <w:softHyphen/>
        <w:t>вых</w:t>
      </w:r>
      <w:r>
        <w:rPr>
          <w:rFonts w:cs="Arial" w:ascii="Bookman Old Style" w:hAnsi="Bookman Old Style"/>
          <w:spacing w:val="-7"/>
        </w:rPr>
        <w:t>, в деабсолютизации статусных структур (до сей поры окаменелых; пожизненные награждения благами за выдающиеся единичные достижения, повторю, совсем не тождественны практически пожизненным должностям); статусы здесь, конечно, уже затрещали (появление новых имен), но, увы, почти с полным сохранением старых структур в сочетании с перегибом в интеллектуальный беспредел и кучу «самодельных» академий и научных институтов, иной раз даже комичных.</w:t>
      </w:r>
    </w:p>
    <w:p>
      <w:pPr>
        <w:pStyle w:val="TextBodyIndent"/>
        <w:spacing w:lineRule="exact" w:line="240" w:before="0" w:after="0"/>
        <w:ind w:right="0" w:firstLine="301"/>
        <w:rPr/>
      </w:pPr>
      <w:r>
        <w:rPr>
          <w:rFonts w:cs="Arial" w:ascii="Bookman Old Style" w:hAnsi="Bookman Old Style"/>
          <w:i/>
          <w:spacing w:val="-4"/>
        </w:rPr>
        <w:t>Во-вторых</w:t>
      </w:r>
      <w:r>
        <w:rPr>
          <w:rFonts w:cs="Arial" w:ascii="Bookman Old Style" w:hAnsi="Bookman Old Style"/>
          <w:spacing w:val="-4"/>
        </w:rPr>
        <w:t>, и если не главное, обобществление технологий состоит здесь не в абстрактной «независимости», а прежде всего опять же в «безграничной» свободе хозяйственного анализа и в эксфункциональности (по старинке – «междисциплинарности») относительно «массовых» исследований, до сей поры безмерно трудно преодолевающих хозяйственно-кафедрально-дис</w:t>
        <w:softHyphen/>
        <w:t>цип</w:t>
        <w:softHyphen/>
        <w:t>ли</w:t>
        <w:softHyphen/>
        <w:t>нар</w:t>
        <w:softHyphen/>
        <w:softHyphen/>
        <w:t>ные стены всех «технологических феодов»; предугадать здесь бу</w:t>
        <w:softHyphen/>
        <w:t xml:space="preserve">дущие организационные формы (не рыночные, а </w:t>
      </w:r>
      <w:r>
        <w:rPr>
          <w:rFonts w:cs="Arial" w:ascii="Bookman Old Style" w:hAnsi="Bookman Old Style"/>
          <w:spacing w:val="-6"/>
        </w:rPr>
        <w:t xml:space="preserve">именно постплановые, эксфункциональные) заранее вообще </w:t>
      </w:r>
      <w:r>
        <w:rPr>
          <w:rFonts w:cs="Arial" w:ascii="Bookman Old Style" w:hAnsi="Bookman Old Style"/>
          <w:spacing w:val="-4"/>
        </w:rPr>
        <w:t>не</w:t>
        <w:softHyphen/>
        <w:t>возможно.</w:t>
      </w:r>
    </w:p>
    <w:p>
      <w:pPr>
        <w:pStyle w:val="Normal"/>
        <w:spacing w:lineRule="exact" w:line="240"/>
        <w:ind w:firstLine="301"/>
        <w:jc w:val="both"/>
        <w:rPr/>
      </w:pPr>
      <w:r>
        <w:rPr>
          <w:rFonts w:cs="Arial" w:ascii="Bookman Old Style" w:hAnsi="Bookman Old Style"/>
          <w:spacing w:val="-6"/>
        </w:rPr>
        <w:t xml:space="preserve">Ну, </w:t>
      </w:r>
      <w:r>
        <w:rPr>
          <w:rFonts w:cs="Arial" w:ascii="Bookman Old Style" w:hAnsi="Bookman Old Style"/>
          <w:i/>
          <w:spacing w:val="-6"/>
        </w:rPr>
        <w:t>и в-третьих</w:t>
      </w:r>
      <w:r>
        <w:rPr>
          <w:rFonts w:cs="Arial" w:ascii="Bookman Old Style" w:hAnsi="Bookman Old Style"/>
          <w:spacing w:val="-6"/>
        </w:rPr>
        <w:t>, по С.П. Никанорову, можно добавить: обобществление технологий в науке должно состоять в «понимании социальных форм»</w:t>
      </w:r>
      <w:r>
        <w:rPr>
          <w:rStyle w:val="EndnoteCharacters"/>
          <w:rFonts w:cs="Arial" w:ascii="Bookman Old Style" w:hAnsi="Bookman Old Style"/>
          <w:spacing w:val="-6"/>
        </w:rPr>
        <w:t>5</w:t>
      </w:r>
      <w:r>
        <w:rPr>
          <w:rFonts w:cs="Arial" w:ascii="Bookman Old Style" w:hAnsi="Bookman Old Style"/>
          <w:spacing w:val="-6"/>
        </w:rPr>
        <w:t xml:space="preserve"> бытия в любых отраслях производства, а равно познания и образования, что сейчас крайне неуклюже и проявляется в так называемой гуманитаризации («промежуточной форме», по Никанорову), т.е. как раз в старо-новой.</w:t>
      </w:r>
    </w:p>
    <w:p>
      <w:pPr>
        <w:pStyle w:val="Normal"/>
        <w:spacing w:lineRule="exact" w:line="240"/>
        <w:ind w:firstLine="301"/>
        <w:jc w:val="both"/>
        <w:rPr/>
      </w:pPr>
      <w:r>
        <w:rPr>
          <w:rFonts w:cs="Arial" w:ascii="Bookman Old Style" w:hAnsi="Bookman Old Style"/>
          <w:spacing w:val="-4"/>
        </w:rPr>
        <w:t>Ведь, что такое, к примеру, уже упомянутый западный консалтинг, кратко рассмотренный С.П. Никаноровым?</w:t>
      </w:r>
      <w:r>
        <w:rPr>
          <w:rStyle w:val="EndnoteCharacters"/>
          <w:rFonts w:cs="Arial" w:ascii="Bookman Old Style" w:hAnsi="Bookman Old Style"/>
          <w:spacing w:val="-4"/>
        </w:rPr>
        <w:t>6</w:t>
      </w:r>
      <w:r>
        <w:rPr>
          <w:rFonts w:cs="Arial" w:ascii="Bookman Old Style" w:hAnsi="Bookman Old Style"/>
          <w:spacing w:val="-4"/>
        </w:rPr>
        <w:t xml:space="preserve"> Может, и англицизм нам не нужен, но и «русизм» (кто-то в редколлегии дал второе название статье Никанорова – «Управление по советам») не выражает главного, даже замазывая его (и словом «уп</w:t>
        <w:softHyphen/>
        <w:t xml:space="preserve">равление», и словом «совет»). Да, это и есть ростки каких-то совершенно новых, еще неведомых </w:t>
      </w:r>
      <w:r>
        <w:rPr>
          <w:rFonts w:cs="Arial" w:ascii="Bookman Old Style" w:hAnsi="Bookman Old Style"/>
          <w:i/>
          <w:spacing w:val="-4"/>
        </w:rPr>
        <w:t>отношений</w:t>
      </w:r>
      <w:r>
        <w:rPr>
          <w:rFonts w:cs="Arial" w:ascii="Bookman Old Style" w:hAnsi="Bookman Old Style"/>
          <w:spacing w:val="-4"/>
        </w:rPr>
        <w:t>, хотя здесь – в «консалтинговой» капиталистической форме (при любой широте области консультирования конечной доминантой неумолимо является все та же прибыль). А вот в действительно некоем новом содержании консалтинг (а тем самым уже и не «консал</w:t>
      </w:r>
      <w:r>
        <w:rPr>
          <w:rFonts w:cs="Arial" w:ascii="Bookman Old Style" w:hAnsi="Bookman Old Style"/>
          <w:spacing w:val="-10"/>
        </w:rPr>
        <w:t xml:space="preserve">тинг») суть, с одной стороны, влезание в тайну учреждения </w:t>
      </w:r>
      <w:r>
        <w:rPr>
          <w:rFonts w:cs="Arial" w:ascii="Bookman Old Style" w:hAnsi="Bookman Old Style"/>
          <w:spacing w:val="-4"/>
        </w:rPr>
        <w:t xml:space="preserve">(фирмы, компании, их группы) и ее среды, т.е. стороннее </w:t>
      </w:r>
      <w:r>
        <w:rPr>
          <w:rFonts w:cs="Arial" w:ascii="Bookman Old Style" w:hAnsi="Bookman Old Style"/>
          <w:i/>
          <w:spacing w:val="-4"/>
        </w:rPr>
        <w:t>изучение, анализ, исследование</w:t>
      </w:r>
      <w:r>
        <w:rPr>
          <w:rFonts w:cs="Arial" w:ascii="Bookman Old Style" w:hAnsi="Bookman Old Style"/>
          <w:spacing w:val="-4"/>
        </w:rPr>
        <w:t xml:space="preserve"> (в результате – картина всей хозяйственной ситуации, а не просто «совет», коего вовсе может и не быть: действуй как хочется, но вот тебе объективное изображение всего внутри и вовне происходящего), а с другой стороны, направленное, но и не императивное воздействие и взаимодействие, т.е. некое </w:t>
      </w:r>
      <w:r>
        <w:rPr>
          <w:rFonts w:cs="Arial" w:ascii="Bookman Old Style" w:hAnsi="Bookman Old Style"/>
          <w:i/>
          <w:spacing w:val="-4"/>
        </w:rPr>
        <w:t>отношение</w:t>
      </w:r>
      <w:r>
        <w:rPr>
          <w:rFonts w:cs="Arial" w:ascii="Bookman Old Style" w:hAnsi="Bookman Old Style"/>
          <w:spacing w:val="-4"/>
        </w:rPr>
        <w:t xml:space="preserve"> участников производства. Отношение по поводу уже не средств производства, не технологий, а самого познания и использования его результатов.</w:t>
      </w:r>
    </w:p>
    <w:p>
      <w:pPr>
        <w:pStyle w:val="Normal"/>
        <w:spacing w:lineRule="exact" w:line="240"/>
        <w:ind w:firstLine="301"/>
        <w:jc w:val="both"/>
        <w:rPr/>
      </w:pPr>
      <w:r>
        <w:rPr>
          <w:rFonts w:cs="Arial" w:ascii="Bookman Old Style" w:hAnsi="Bookman Old Style"/>
          <w:spacing w:val="-4"/>
        </w:rPr>
        <w:t>Конечно, подавляющее большинство людей всегда были и всегда будут преследовать свои прагматические интересы, сообразные жизненным смыслам бытия в данной системе, т.е. в итоге производственным отношениям. Но вот с обобществле</w:t>
      </w:r>
      <w:r>
        <w:rPr>
          <w:rFonts w:cs="Arial" w:ascii="Bookman Old Style" w:hAnsi="Bookman Old Style"/>
          <w:spacing w:val="-6"/>
        </w:rPr>
        <w:t>нием технологий эти интересы станут уже выше (отнюдь не отменяя) интересов, кратко говоря, семьи, специальности, ме</w:t>
      </w:r>
      <w:r>
        <w:rPr>
          <w:rFonts w:cs="Arial" w:ascii="Bookman Old Style" w:hAnsi="Bookman Old Style"/>
          <w:spacing w:val="-4"/>
        </w:rPr>
        <w:t>ст</w:t>
        <w:softHyphen/>
        <w:t xml:space="preserve">ности, «экономичности», соисполнения функций. В частности, на организационных этажах (снизу доверху) это будет уже не «экономрасчет», не «технорасчет» инженерного конструирования технологий, их цепей или сетей, а если продолжить мысль С.П. Никанорова, это будет уже проектирование и конструирование «социальных форм». Конечно, само по себе «проектирование, конструирование» и пр. не суть в главной основе своей всегда апрагматичное познание, но это будет уже более высокая прагматика. Соответственно и ориентирована будет эта прагматика уже не на коммерческие или инженерные критерии (не отрицая и их уже снятого, вспомогательного значения), а уже на более высокую </w:t>
      </w:r>
      <w:r>
        <w:rPr>
          <w:rFonts w:cs="Arial" w:ascii="Bookman Old Style" w:hAnsi="Bookman Old Style"/>
          <w:i/>
          <w:spacing w:val="-4"/>
        </w:rPr>
        <w:t>социальную эффективность</w:t>
      </w:r>
      <w:r>
        <w:rPr>
          <w:rFonts w:cs="Arial" w:ascii="Bookman Old Style" w:hAnsi="Bookman Old Style"/>
          <w:spacing w:val="-4"/>
        </w:rPr>
        <w:t xml:space="preserve"> производства, включающую, к примеру, учет условий жизни ра</w:t>
        <w:softHyphen/>
        <w:t>бот</w:t>
        <w:softHyphen/>
        <w:t>ников, особенностей труда, мест</w:t>
        <w:softHyphen/>
        <w:t>ности, климата, культуры, лич</w:t>
        <w:softHyphen/>
        <w:t>ностный фактор, психологическую внутреннюю и внеш</w:t>
        <w:softHyphen/>
        <w:t>нюю фактуру у смежников по сетям и т.д., вплоть до глобального контекста происходящего (разумеется, в силу базовой гетерогенности любого общества и «инженерность», и социальность были всегда, не только при капитализме или в плановой системе, но и в пещере; но вся суть в доминантах).</w:t>
      </w:r>
    </w:p>
    <w:p>
      <w:pPr>
        <w:pStyle w:val="Normal"/>
        <w:spacing w:lineRule="exact" w:line="240"/>
        <w:ind w:firstLine="301"/>
        <w:jc w:val="both"/>
        <w:rPr/>
      </w:pPr>
      <w:r>
        <w:rPr>
          <w:rFonts w:cs="Arial" w:ascii="Bookman Old Style" w:hAnsi="Bookman Old Style"/>
          <w:spacing w:val="-7"/>
        </w:rPr>
        <w:t>Но</w:t>
      </w:r>
      <w:r>
        <w:rPr>
          <w:rFonts w:cs="Arial" w:ascii="Bookman Old Style" w:hAnsi="Bookman Old Style"/>
          <w:spacing w:val="-4"/>
        </w:rPr>
        <w:t xml:space="preserve"> в том-то и весь фокус, что пока все это происходит, насколько вообще происходит, в совершенно стихийных, взаимно рассогласованных и тем самым взаимно же дискредитирую</w:t>
      </w:r>
      <w:r>
        <w:rPr>
          <w:rFonts w:cs="Arial" w:ascii="Bookman Old Style" w:hAnsi="Bookman Old Style"/>
          <w:spacing w:val="-8"/>
        </w:rPr>
        <w:t xml:space="preserve">щих формах. А потому до того революционные перемены </w:t>
      </w:r>
      <w:r>
        <w:rPr>
          <w:rFonts w:cs="Arial" w:ascii="Bookman Old Style" w:hAnsi="Bookman Old Style"/>
          <w:spacing w:val="-4"/>
        </w:rPr>
        <w:t xml:space="preserve">должны произойти </w:t>
      </w:r>
      <w:r>
        <w:rPr>
          <w:rFonts w:cs="Arial" w:ascii="Bookman Old Style" w:hAnsi="Bookman Old Style"/>
          <w:i/>
          <w:spacing w:val="-4"/>
        </w:rPr>
        <w:t>в самом социальном познании</w:t>
      </w:r>
      <w:r>
        <w:rPr>
          <w:rFonts w:cs="Arial" w:ascii="Bookman Old Style" w:hAnsi="Bookman Old Style"/>
          <w:spacing w:val="-4"/>
        </w:rPr>
        <w:t>, каковое сейчас дест</w:t>
      </w:r>
      <w:r>
        <w:rPr>
          <w:rFonts w:cs="Arial" w:ascii="Bookman Old Style" w:hAnsi="Bookman Old Style"/>
          <w:spacing w:val="-6"/>
        </w:rPr>
        <w:t xml:space="preserve">руктивно перевернулось и партикулярно хаотизировалось, </w:t>
      </w:r>
      <w:r>
        <w:rPr>
          <w:rFonts w:cs="Arial" w:ascii="Bookman Old Style" w:hAnsi="Bookman Old Style"/>
          <w:spacing w:val="-4"/>
        </w:rPr>
        <w:t>обер</w:t>
        <w:softHyphen/>
        <w:t>нувшись «коллективной деградацией интеллектуалов, включая со</w:t>
        <w:softHyphen/>
        <w:t>циологов» (А.Ф. Филиппов</w:t>
      </w:r>
      <w:r>
        <w:rPr>
          <w:rStyle w:val="EndnoteCharacters"/>
          <w:rFonts w:cs="Arial" w:ascii="Bookman Old Style" w:hAnsi="Bookman Old Style"/>
          <w:spacing w:val="-4"/>
        </w:rPr>
        <w:t>7</w:t>
      </w:r>
      <w:r>
        <w:rPr>
          <w:rFonts w:cs="Arial" w:ascii="Bookman Old Style" w:hAnsi="Bookman Old Style"/>
          <w:spacing w:val="-4"/>
        </w:rPr>
        <w:t>). А потому позитивно это нами и было уже названо постмарксистским обобществлением социологии. Это, собственно, и образует решающий, определяющий, узловой – как угодно – фактор действительно революционного обобществления технологий, научный прорыв от доминирования инженерно-технического к снимающему его (а не ликвидирующему) социологическому мышлению и практике. Научное познание не «нейтрально», а всегда конкретно-исто</w:t>
        <w:softHyphen/>
        <w:t>ри</w:t>
        <w:softHyphen/>
        <w:t>чески социально. Невозможно строить, так сказать, христианс</w:t>
        <w:softHyphen/>
        <w:t>кое новое общество и соответствующие приходы и формы, про</w:t>
        <w:softHyphen/>
        <w:t>фес</w:t>
        <w:softHyphen/>
        <w:t>сионально не овладев сперва самим христианством. Хотя бы азами, но и во всей «ветхо-» и «новозаветной» сложности. Толь</w:t>
        <w:softHyphen/>
        <w:t>ко общий, пусть сколь угодно спорный, дискурсный, но уже новый социальный язык (а за ним, конечно, само миропони</w:t>
        <w:softHyphen/>
        <w:t>ма</w:t>
        <w:softHyphen/>
        <w:t>ние), причем сперва эзотерический (еще не прагматичес</w:t>
        <w:softHyphen/>
        <w:t>кий), может стать основой сопряженного русла уже экзотерических, практических действительных новообразований.</w:t>
      </w:r>
    </w:p>
    <w:p>
      <w:pPr>
        <w:pStyle w:val="Normal"/>
        <w:spacing w:lineRule="exact" w:line="240"/>
        <w:ind w:firstLine="301"/>
        <w:jc w:val="both"/>
        <w:rPr/>
      </w:pPr>
      <w:r>
        <w:rPr>
          <w:rFonts w:cs="Arial" w:ascii="Bookman Old Style" w:hAnsi="Bookman Old Style"/>
          <w:spacing w:val="-7"/>
        </w:rPr>
        <w:t xml:space="preserve">Наконец, </w:t>
      </w:r>
      <w:r>
        <w:rPr>
          <w:rFonts w:cs="Arial" w:ascii="Bookman Old Style" w:hAnsi="Bookman Old Style"/>
          <w:i/>
          <w:spacing w:val="-7"/>
        </w:rPr>
        <w:t>в-четвертых</w:t>
      </w:r>
      <w:r>
        <w:rPr>
          <w:rFonts w:cs="Arial" w:ascii="Bookman Old Style" w:hAnsi="Bookman Old Style"/>
          <w:spacing w:val="-7"/>
        </w:rPr>
        <w:t>, по части научного стержня обобщест</w:t>
        <w:softHyphen/>
        <w:t>в</w:t>
        <w:softHyphen/>
        <w:t>ления технологий, что хорошо замечено П. Щедровицким</w:t>
      </w:r>
      <w:r>
        <w:rPr>
          <w:rStyle w:val="EndnoteCharacters"/>
          <w:rFonts w:cs="Arial" w:ascii="Bookman Old Style" w:hAnsi="Bookman Old Style"/>
          <w:spacing w:val="-7"/>
        </w:rPr>
        <w:t>8</w:t>
      </w:r>
      <w:r>
        <w:rPr>
          <w:rFonts w:cs="Arial" w:ascii="Bookman Old Style" w:hAnsi="Bookman Old Style"/>
          <w:spacing w:val="-7"/>
        </w:rPr>
        <w:t>. Интеллектуализация обязана стать достаточно массовой. Во всяком случае возжелать научного участия, анализа своей работы (технологий) должны сами слесари и пекари, шахтеры и комбайнеры, а в целом все те, кого мы условно и называем «трудящимися нового типа». Тут бы и СМИ могли здорово помочь, но в нынешнем содержании их интересов об этом пока и говорить смешно.</w:t>
      </w:r>
    </w:p>
    <w:p>
      <w:pPr>
        <w:pStyle w:val="Normal"/>
        <w:spacing w:lineRule="exact" w:line="240"/>
        <w:ind w:firstLine="301"/>
        <w:jc w:val="both"/>
        <w:rPr/>
      </w:pPr>
      <w:r>
        <w:rPr>
          <w:rFonts w:cs="Arial" w:ascii="Bookman Old Style" w:hAnsi="Bookman Old Style"/>
          <w:spacing w:val="-4"/>
        </w:rPr>
        <w:t>Тем не менее ростки обобществления технологий проявляют</w:t>
        <w:softHyphen/>
        <w:t>ся и в самых причудливых формах, иногда даже в некотором роде тривиальных. Так, либерализация всего «мелкопроизводственного» сектора (при всех его нынешних, вплоть до криминальности, пороках) в условиях хотя бы только динамизации и номенклатурного роста (в смысле многообразий продукта или функций) «постиндустриализма» тоже является, так сказать, стихийной формой обобществления технологий. Но, можно ска</w:t>
        <w:softHyphen/>
        <w:t xml:space="preserve">зать, малых, простых, производных. Тем не менее малое предпринимательство и есть тот сектор, в котором состязательность </w:t>
      </w:r>
      <w:r>
        <w:rPr>
          <w:rFonts w:cs="Arial" w:ascii="Bookman Old Style" w:hAnsi="Bookman Old Style"/>
          <w:spacing w:val="-8"/>
        </w:rPr>
        <w:t>или взаимообя</w:t>
        <w:softHyphen/>
        <w:t xml:space="preserve">зательность в форме близкой к классической </w:t>
      </w:r>
      <w:r>
        <w:rPr>
          <w:rFonts w:cs="Arial" w:ascii="Bookman Old Style" w:hAnsi="Bookman Old Style"/>
          <w:spacing w:val="-4"/>
        </w:rPr>
        <w:t>кон</w:t>
        <w:softHyphen/>
        <w:t xml:space="preserve">куренции, безусловно, полезна. Однако по достаточно общему признанию малое предпринимательство пока в основном </w:t>
      </w:r>
      <w:r>
        <w:rPr>
          <w:rFonts w:cs="Arial" w:ascii="Bookman Old Style" w:hAnsi="Bookman Old Style"/>
          <w:spacing w:val="-6"/>
        </w:rPr>
        <w:t xml:space="preserve">не производственно, лишено сложившейся среды, или, как еще говорят, благоприятного климата. А это дело не быстрое. «Малое» («не малое») довольно условно, но все же основной признак </w:t>
      </w:r>
      <w:r>
        <w:rPr>
          <w:rFonts w:cs="Arial" w:ascii="Bookman Old Style" w:hAnsi="Bookman Old Style"/>
          <w:spacing w:val="-4"/>
        </w:rPr>
        <w:t>– сектор, не имеющий своих административных институций, хотя и регулируемый более жесткими. Конечно, мелкопроизводственный сектор напоминает сей</w:t>
        <w:softHyphen/>
        <w:t>час классическую «мелкобуржуазность», так сказать, постоянный источник «крупнобуржуазнос</w:t>
        <w:softHyphen/>
        <w:t>ти». Но во-первых этот сектор не толь</w:t>
        <w:softHyphen/>
        <w:t>ко обязан быть конкурентно самоконтролируем, но и находиться под об</w:t>
        <w:softHyphen/>
        <w:t>щест</w:t>
        <w:softHyphen/>
        <w:t>венным жестким контролем гибких норм самовозрастания ка</w:t>
        <w:softHyphen/>
        <w:t>питала; а во-вторых, это малое предпринимательство должно оп</w:t>
        <w:softHyphen/>
        <w:t>реде</w:t>
        <w:softHyphen/>
        <w:t>лять</w:t>
        <w:softHyphen/>
        <w:t>ся всем комплексом его связей с крупными формами. Формально одно и то же малое предпринимательство при капита</w:t>
      </w:r>
      <w:r>
        <w:rPr>
          <w:rFonts w:cs="Arial" w:ascii="Bookman Old Style" w:hAnsi="Bookman Old Style"/>
          <w:spacing w:val="-8"/>
        </w:rPr>
        <w:t>лизме одно, при плане другое (было страш</w:t>
        <w:softHyphen/>
        <w:t>но зажато), с обобще</w:t>
      </w:r>
      <w:r>
        <w:rPr>
          <w:rFonts w:cs="Arial" w:ascii="Bookman Old Style" w:hAnsi="Bookman Old Style"/>
          <w:spacing w:val="-4"/>
        </w:rPr>
        <w:t>ст</w:t>
        <w:softHyphen/>
        <w:softHyphen/>
        <w:t>в</w:t>
        <w:softHyphen/>
        <w:t>лением технологий станет чем-то новым. Хотя такая же либе</w:t>
        <w:softHyphen/>
        <w:t>ра</w:t>
        <w:softHyphen/>
        <w:t>лизация (прежде всего как приватизация) в основном, круп</w:t>
        <w:softHyphen/>
        <w:t>ном (у нас глубоко специализированном) производстве, наобо</w:t>
        <w:softHyphen/>
        <w:t>рот, не обобществляет технологии, а уродует, упрощает и дег</w:t>
        <w:softHyphen/>
        <w:t>ра</w:t>
        <w:softHyphen/>
        <w:t>дирует их и все их цепи, в лучшем слу</w:t>
        <w:softHyphen/>
        <w:t>чае консервирует (хотя есть, конечно, и предприятия-исключения, но деяния их как раз ортогональны рыночным манев</w:t>
        <w:softHyphen/>
        <w:t>рам, хотя часто и являются вынужденными приспособлениями к рыночной же деструкции).</w:t>
      </w:r>
    </w:p>
    <w:p>
      <w:pPr>
        <w:pStyle w:val="Normal"/>
        <w:spacing w:lineRule="exact" w:line="240"/>
        <w:ind w:firstLine="301"/>
        <w:jc w:val="both"/>
        <w:rPr/>
      </w:pPr>
      <w:r>
        <w:rPr>
          <w:rFonts w:cs="Arial" w:ascii="Bookman Old Style" w:hAnsi="Bookman Old Style"/>
          <w:spacing w:val="-4"/>
        </w:rPr>
        <w:t>Так, давно хорошо известны опыты изменения организации и управления на отдельных предприятиях. Вот когда при этом работники (их доверенные представители) участвуют в организации всего процесса (а не участка или цеха), когда взаимно гармонизируются достоинства повременной, сдельной, аккорд</w:t>
        <w:softHyphen/>
        <w:t>ной (даже иногда, возможно, и индивидуальной) оплаты (но и не рыночной внешнестоимостной «самооплаты», а внутренне-ка</w:t>
        <w:softHyphen/>
        <w:t>питалистической) труда, когда ликвидируется эгоизм асов в части «своего инструмента» и приемов труда в обучении молодых рабочих, когда формируется взаимотребование и взаимопонимание цехов и служб, рабочих, инженеров и управленцев и т.д., когда «рвачи», «сачки», неучи и подобные им сурово осаживаются с «сохранением на производстве» и т.д., то это тоже есть как бы микроформы проявления обобществления технологий. Но, с другой стороны, такие опыты еще более отделяют предприятия от других, а сейчас и вовсе чаще ориентируются на узкокоммерческое рыночное (капитализированное или коллективное) выживание.</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Другой интересный пример поиска приводит Л. Баумгартен по опыту оборонной «Энергии» в Воронеже</w:t>
      </w:r>
      <w:r>
        <w:rPr>
          <w:rStyle w:val="EndnoteCharacters"/>
          <w:rFonts w:cs="Arial" w:ascii="Bookman Old Style" w:hAnsi="Bookman Old Style"/>
          <w:spacing w:val="-7"/>
        </w:rPr>
        <w:t>9</w:t>
      </w:r>
      <w:r>
        <w:rPr>
          <w:rFonts w:cs="Arial" w:ascii="Bookman Old Style" w:hAnsi="Bookman Old Style"/>
          <w:spacing w:val="-7"/>
        </w:rPr>
        <w:t>. Идеология фирмы-семьи, гарантирующей всем работу, но в динамической целесообразности; громадный концерн разбит на 100 частей, но остается единым целым. Так сказать, в прямую противоположность всяким «приватизациям» непосредственное обобществление технологий, как говорится, на микроуровне. Правда, термины еще с импортным душком («фирма», «концерн»), когда реально «данная задача не решена пока и за рубежом». А вот воронежцы решают. (Зачем только импортные термины при отсутствии импортных решений?)</w:t>
      </w:r>
    </w:p>
    <w:p>
      <w:pPr>
        <w:pStyle w:val="Normal"/>
        <w:spacing w:lineRule="exact" w:line="240"/>
        <w:ind w:firstLine="301"/>
        <w:jc w:val="both"/>
        <w:rPr/>
      </w:pPr>
      <w:r>
        <w:rPr>
          <w:rFonts w:cs="Arial" w:ascii="Bookman Old Style" w:hAnsi="Bookman Old Style"/>
          <w:spacing w:val="-7"/>
        </w:rPr>
        <w:t>Однако при всех плюсах таковой опыт опять типологически предприятиен (даже если частично распространяется). Так сказать, успех «в отдельно взятом предприятии». Успех еще крайне далекий от общественного процесса обобществления технологий, более выражающий даже адаптацию к нынешней среде. Но вот если мысленно суметь абстрактно представить себе такой опыт не предприятийным, а в масштабах всего хозяйства, на макроуровне, то это и будет вспомогательный образ уже совсем иного качества, обобществления технологий в масштабах всего общества. А это нечто, еще пока не предсказуемое, будет вырабатываться самой практикой.</w:t>
      </w:r>
    </w:p>
    <w:p>
      <w:pPr>
        <w:pStyle w:val="Normal"/>
        <w:spacing w:lineRule="exact" w:line="240"/>
        <w:ind w:firstLine="301"/>
        <w:jc w:val="both"/>
        <w:rPr/>
      </w:pPr>
      <w:r>
        <w:rPr>
          <w:rFonts w:cs="Arial" w:ascii="Bookman Old Style" w:hAnsi="Bookman Old Style"/>
          <w:spacing w:val="-8"/>
        </w:rPr>
        <w:t>Так, например, П. Щедровицкий (кстати, «непредсказуемо</w:t>
      </w:r>
      <w:r>
        <w:rPr>
          <w:rFonts w:cs="Arial" w:ascii="Bookman Old Style" w:hAnsi="Bookman Old Style"/>
          <w:spacing w:val="-4"/>
        </w:rPr>
        <w:t xml:space="preserve">сть», напомню, заметивший точно) тем не менее предполагает возможность формирования «сверхбольших технологий»: </w:t>
      </w:r>
      <w:r>
        <w:rPr>
          <w:rFonts w:cs="Arial" w:ascii="Bookman Old Style" w:hAnsi="Bookman Old Style"/>
          <w:spacing w:val="-9"/>
        </w:rPr>
        <w:t>«здоровья», «развития социально-производственных систем», «куль</w:t>
        <w:softHyphen/>
        <w:t xml:space="preserve">турной политики и организации жизнедеятельности», </w:t>
      </w:r>
      <w:r>
        <w:rPr>
          <w:rFonts w:cs="Arial" w:ascii="Bookman Old Style" w:hAnsi="Bookman Old Style"/>
          <w:spacing w:val="-4"/>
        </w:rPr>
        <w:t>«личного роста»</w:t>
      </w:r>
      <w:r>
        <w:rPr>
          <w:rFonts w:cs="Arial" w:ascii="Bookman Old Style" w:hAnsi="Bookman Old Style"/>
          <w:spacing w:val="-4"/>
          <w:vertAlign w:val="superscript"/>
        </w:rPr>
        <w:t>10</w:t>
      </w:r>
      <w:r>
        <w:rPr>
          <w:rFonts w:cs="Arial" w:ascii="Bookman Old Style" w:hAnsi="Bookman Old Style"/>
          <w:spacing w:val="-4"/>
        </w:rPr>
        <w:t xml:space="preserve">, т.е. своего рода объединений уймы отдельных технологий в «сверхбольшие» (тоже, между прочим, проглядывается обобществление). Но здесь, однако, позволительно усомниться: сказанное уже приближается к фантазии создать вообще </w:t>
      </w:r>
      <w:r>
        <w:rPr>
          <w:rFonts w:cs="Arial" w:ascii="Bookman Old Style" w:hAnsi="Bookman Old Style"/>
          <w:b/>
          <w:spacing w:val="-4"/>
        </w:rPr>
        <w:t>одну</w:t>
      </w:r>
      <w:r>
        <w:rPr>
          <w:rFonts w:cs="Arial" w:ascii="Bookman Old Style" w:hAnsi="Bookman Old Style"/>
          <w:spacing w:val="-4"/>
        </w:rPr>
        <w:t xml:space="preserve"> даже, так сказать, тотальную, «суперсверхбольшую» всемирную технологию «хорошей жизни». Обобществление же технологий состоит не в каком-то конструировании или в создании технологий, «тотальной» либо «проектно-универсальных» (абсурдно пре</w:t>
      </w:r>
      <w:r>
        <w:rPr>
          <w:rFonts w:cs="Arial" w:ascii="Bookman Old Style" w:hAnsi="Bookman Old Style"/>
          <w:spacing w:val="-6"/>
        </w:rPr>
        <w:t>тендующих на один проектный «методологизм» в создании ново</w:t>
        <w:softHyphen/>
        <w:t>го утюга или, скажем, в освоении Сибири), а в их изъятии из ограниченной, не</w:t>
        <w:softHyphen/>
        <w:t>об</w:t>
        <w:softHyphen/>
        <w:t>щест</w:t>
        <w:softHyphen/>
        <w:t>венной, группоиерархической собствен</w:t>
        <w:softHyphen/>
        <w:t>ности. А тем самым и соз</w:t>
        <w:softHyphen/>
        <w:t>дание технологий, их сетей, перемен, конструирование «социаль</w:t>
        <w:softHyphen/>
        <w:t>ных форм» станут обычным прак</w:t>
        <w:softHyphen/>
        <w:t>ти</w:t>
        <w:softHyphen/>
        <w:t>ческим процессом, но уже освободившимся от тисков «технологического феода».</w:t>
      </w:r>
    </w:p>
    <w:p>
      <w:pPr>
        <w:pStyle w:val="Normal"/>
        <w:spacing w:lineRule="exact" w:line="240"/>
        <w:ind w:firstLine="301"/>
        <w:jc w:val="both"/>
        <w:rPr/>
      </w:pPr>
      <w:r>
        <w:rPr>
          <w:rFonts w:cs="Arial" w:ascii="Bookman Old Style" w:hAnsi="Bookman Old Style"/>
          <w:spacing w:val="-4"/>
        </w:rPr>
        <w:t>Относительно утилитарным «участком фронта» обобществления технологий является то, что хорошо известно как «высокие технологии». Именно поэтому безусловной старо-новой формой обобществления технологий является конверсия оборонных комплексов, имеющих колоссальные наработки. Примерно то же относится к известным «наукоградам», «технополисам», «технокультурополисам» (хороший оборот В.А. Красильщикова). Но все дело в том, что эти формы будут участвовать в обобществлении технологий, лишь когда станут «кураторами» са</w:t>
        <w:softHyphen/>
        <w:t>мого производства, когда та же конверсия будет состоять в применении высоких оборонных технологий к изготовлению гражданской продукции в гражданских же функциях производства. Не рыночная диффузия, а организованное диспозитивно-адресное (не стихийно, диффузно и безадресно рыночное) распространение. В оборонке это частичное свертывание, совершенствование, «мобилизационная» консервация, иногда ликвидация устаревших (или «запрещаемых» международными договорами) оборонных производств, но с главным содержанием работы оборонки (равно «технополисов») как «силового» технологического кураторства или даже руководства над «гражданскими» производствами по ад</w:t>
        <w:softHyphen/>
        <w:t>рес</w:t>
        <w:softHyphen/>
        <w:t>ным технологическим цепям. Так сказать, оборонные «пяти</w:t>
        <w:softHyphen/>
        <w:t>де</w:t>
        <w:softHyphen/>
        <w:t>сятитысячники» в гражданских секторах и «наглядные ликбезы» на самих оборонных предприятиях для гражданских. Пока же этого почти нет, в лучшем случае предприятия лишь сами «конверсируются», ска</w:t>
        <w:softHyphen/>
        <w:t>жем, на кастрюли, хотя следовало бы «конверсировать» техно</w:t>
      </w:r>
      <w:r>
        <w:rPr>
          <w:rFonts w:cs="Arial" w:ascii="Bookman Old Style" w:hAnsi="Bookman Old Style"/>
          <w:spacing w:val="-6"/>
        </w:rPr>
        <w:t xml:space="preserve">логии кастрюльных заводов. Потому же когда сейчас иные </w:t>
      </w:r>
      <w:r>
        <w:rPr>
          <w:rFonts w:cs="Arial" w:ascii="Bookman Old Style" w:hAnsi="Bookman Old Style"/>
          <w:spacing w:val="-4"/>
        </w:rPr>
        <w:t>мощ</w:t>
        <w:softHyphen/>
        <w:t>ные оборонные комплексы переходят не на кастрюли, а на весьма сложные гражданские разработки, то это тоже несет в себе мало хорошего, не более чем частный успех. Потому реально все это обычно совсем не вышеупомянутая передача или распространение технологий по цепям, а единичные способы приспособления оборонных предприятий к рыночному давлению, что более напоминает не конверсию, а диверсию. В общем, все это, даже в «лучших случаях», еще далеко не обобществление технологий как общественный процесс преобразования отношений собственности.</w:t>
      </w:r>
    </w:p>
    <w:p>
      <w:pPr>
        <w:pStyle w:val="Normal"/>
        <w:spacing w:lineRule="exact" w:line="240"/>
        <w:ind w:firstLine="301"/>
        <w:jc w:val="both"/>
        <w:rPr/>
      </w:pPr>
      <w:r>
        <w:rPr>
          <w:rFonts w:cs="Arial" w:ascii="Bookman Old Style" w:hAnsi="Bookman Old Style"/>
          <w:spacing w:val="-7"/>
        </w:rPr>
        <w:t>Иногда говорят о технополисах как «территориальных центрах структурной перестройки»</w:t>
      </w:r>
      <w:r>
        <w:rPr>
          <w:rFonts w:cs="Arial" w:ascii="Bookman Old Style" w:hAnsi="Bookman Old Style"/>
          <w:spacing w:val="-7"/>
          <w:vertAlign w:val="superscript"/>
        </w:rPr>
        <w:t>11</w:t>
      </w:r>
      <w:r>
        <w:rPr>
          <w:rFonts w:cs="Arial" w:ascii="Bookman Old Style" w:hAnsi="Bookman Old Style"/>
          <w:spacing w:val="-7"/>
        </w:rPr>
        <w:t>. Конечно, любой такой «технополис» на какой-то местности располагается. Как, скажем, университеты. Но, так сказать, не место университет красит, а его не местный авторитет данное место. Главная задача технополисов эксфункциональна (тем самым и экстерриториальна).</w:t>
      </w:r>
    </w:p>
    <w:p>
      <w:pPr>
        <w:pStyle w:val="Normal"/>
        <w:spacing w:lineRule="exact" w:line="240"/>
        <w:ind w:firstLine="301"/>
        <w:jc w:val="both"/>
        <w:rPr/>
      </w:pPr>
      <w:r>
        <w:rPr>
          <w:rFonts w:cs="Arial" w:ascii="Bookman Old Style" w:hAnsi="Bookman Old Style"/>
          <w:spacing w:val="-4"/>
        </w:rPr>
        <w:t>В наиболее причудливых формах обобществление технологий осуществляют даже биржи (товарные), банки (как по имманентной природе своей экстерриториальные, т.е. поневоле отчасти и эксфункциональные); но куда в большей степени они являются ревитализованными архаичными «агентами» самой деконструкции. Вот если бы банк поснимал с командных постов коммерческих «маркетизаторов», «деловых людей», изумительно ориентирующихся в текущей конъюнктуре, ценах, курсах валют и прочих «ценных бумагах», а набрал научных социо-хоз-технолого-аналитиков, это было бы совсем другое дело; хотя тогда б он и банком быть перестал в собственном смысле слова. Однако такой «банк», без новых организационно-производст</w:t>
        <w:softHyphen/>
        <w:t>вен</w:t>
        <w:softHyphen/>
        <w:t>ных структур и делегирования некоторых функций в центр в нынешней неизбежной конкурентной борьбе с другими банками, требований быстрой и легкой выгоды, долго никак и не продержался бы. Или стал бы просто финансовым элементом все той же технологической структуры (вроде меньших размеров «пром- или стройбанка»), старой или уродливо капитализиро</w:t>
        <w:softHyphen/>
        <w:t>ванной.</w:t>
      </w:r>
    </w:p>
    <w:p>
      <w:pPr>
        <w:pStyle w:val="Normal"/>
        <w:spacing w:lineRule="exact" w:line="240"/>
        <w:ind w:firstLine="301"/>
        <w:jc w:val="both"/>
        <w:rPr/>
      </w:pPr>
      <w:r>
        <w:rPr>
          <w:rFonts w:cs="Arial" w:ascii="Bookman Old Style" w:hAnsi="Bookman Old Style"/>
          <w:spacing w:val="-5"/>
        </w:rPr>
        <w:t>Вот, к примеру, опыт коммерческого банка «Люблино». Такого типа банк, образно называемый «муниципальным капитализмом с человеческим лицом», по мнению инициаторов, характеризуется как «но</w:t>
        <w:softHyphen/>
        <w:t>вый тип административно-финансовой и кредитной интеграции региона», структура, учредителями которой являются исключительно юридические лица, предприятия и коммерческие структуры округа, да еще с целью не утопить предприятия, а помочь им удержаться на плаву и т.д. (И. Петренко, Д. Ольшанский</w:t>
      </w:r>
      <w:r>
        <w:rPr>
          <w:rFonts w:cs="Arial" w:ascii="Bookman Old Style" w:hAnsi="Bookman Old Style"/>
          <w:spacing w:val="-5"/>
          <w:vertAlign w:val="superscript"/>
        </w:rPr>
        <w:t>12</w:t>
      </w:r>
      <w:r>
        <w:rPr>
          <w:rFonts w:cs="Arial" w:ascii="Bookman Old Style" w:hAnsi="Bookman Old Style"/>
          <w:spacing w:val="-5"/>
        </w:rPr>
        <w:t>). Это, безусловно, тоже специфическая старо-новая форма обобществления технологий (коль скоро все предприятия становятся участниками процесса с органом, способным «вмешиваться» в работу любого предприятия, как и их самих в работу друг друга, в том числе в свою собственную), но только «в отдельно взятом округе». Как мы ранее рассмотрели некоторые попытки «в отдельно взятых предприятиях». А потому, отрицая «экономическую автаркию», в ином отношении этот же банк превращает весь данный регион (район) в особого (территориального) рыночного агента, что противоположно всеобщему процессу обобществления технологий. Ведь предприятие в Люблино может оказаться подвергнутым необходимым переменам, но вместе с предприятием... во Владивостоке.</w:t>
      </w:r>
    </w:p>
    <w:p>
      <w:pPr>
        <w:pStyle w:val="Normal"/>
        <w:spacing w:lineRule="exact" w:line="240"/>
        <w:ind w:firstLine="301"/>
        <w:jc w:val="both"/>
        <w:rPr>
          <w:rFonts w:ascii="Bookman Old Style" w:hAnsi="Bookman Old Style" w:cs="Arial"/>
          <w:spacing w:val="-4"/>
        </w:rPr>
      </w:pPr>
      <w:r>
        <w:rPr>
          <w:rFonts w:cs="Arial" w:ascii="Bookman Old Style" w:hAnsi="Bookman Old Style"/>
          <w:spacing w:val="-4"/>
        </w:rPr>
        <w:t>Или, к примеру, известный банк «Менатеп»: по исходному самоназванию и самоназначению начал свою деятельность с высоких целей межотраслевых (или межрегиональных?) научно-тех</w:t>
        <w:softHyphen/>
        <w:softHyphen/>
        <w:t>нических проектов, финансирования научно-техничес</w:t>
        <w:softHyphen/>
        <w:t>ких прог</w:t>
        <w:softHyphen/>
        <w:t>рамм</w:t>
      </w:r>
      <w:r>
        <w:rPr>
          <w:rFonts w:cs="Arial" w:ascii="Bookman Old Style" w:hAnsi="Bookman Old Style"/>
          <w:spacing w:val="-4"/>
          <w:vertAlign w:val="superscript"/>
        </w:rPr>
        <w:t>13</w:t>
      </w:r>
      <w:r>
        <w:rPr>
          <w:rFonts w:cs="Arial" w:ascii="Bookman Old Style" w:hAnsi="Bookman Old Style"/>
          <w:spacing w:val="-4"/>
        </w:rPr>
        <w:t>. Безусловна направленность именно в обобществление технологий (именно межотраслевые или межрегиональ</w:t>
        <w:softHyphen/>
        <w:t>ные проекты); прекрасно еще, что банк начал успешно и активно игры на «их» поле, что, собственно, и вызвало незамедлительную реакцию ЦРУ. Но банк есть банк (коммерческий), и какие бы благие предметные цели он ни преследовал, его объективная производственная цель, независимая от благих порывов руководства, вырастает в неизбежной конкуренции с другими банками – прибыль. А потому и по тому же «Менатепу» есть конкретные примеры, так сказать, буквального «антипрогресса» – не обещанное при приобретении акций инвестирование, а производственно бессмысленная выдача займа собствен</w:t>
        <w:softHyphen/>
        <w:t>ному же (!) предприятию (А.А. Пригодич</w:t>
      </w:r>
      <w:r>
        <w:rPr>
          <w:rFonts w:cs="Arial" w:ascii="Bookman Old Style" w:hAnsi="Bookman Old Style"/>
          <w:spacing w:val="-4"/>
          <w:vertAlign w:val="superscript"/>
        </w:rPr>
        <w:t>14</w:t>
      </w:r>
      <w:r>
        <w:rPr>
          <w:rFonts w:cs="Arial" w:ascii="Bookman Old Style" w:hAnsi="Bookman Old Style"/>
          <w:spacing w:val="-4"/>
        </w:rPr>
        <w:t xml:space="preserve">). </w:t>
      </w:r>
    </w:p>
    <w:p>
      <w:pPr>
        <w:pStyle w:val="Normal"/>
        <w:spacing w:lineRule="exact" w:line="240"/>
        <w:ind w:firstLine="301"/>
        <w:jc w:val="both"/>
        <w:rPr/>
      </w:pPr>
      <w:r>
        <w:rPr>
          <w:rFonts w:cs="Arial" w:ascii="Bookman Old Style" w:hAnsi="Bookman Old Style"/>
          <w:spacing w:val="-7"/>
        </w:rPr>
        <w:t>Спору нет, есть коммерческие банки, действительно содействующие развитию производств, но в таковом случае они оказывают свои услуги производствам, и без того выплывшим в деструктивных условиях. А это едва ли «наукограды». В конкуренции с другими центровой мотив коммерческого банка неумолимо остается неизменным.</w:t>
      </w:r>
    </w:p>
    <w:p>
      <w:pPr>
        <w:pStyle w:val="TextBodyIndent"/>
        <w:spacing w:lineRule="exact" w:line="240" w:before="0" w:after="0"/>
        <w:ind w:right="0" w:firstLine="301"/>
        <w:rPr/>
      </w:pPr>
      <w:r>
        <w:rPr>
          <w:rFonts w:cs="Arial" w:ascii="Bookman Old Style" w:hAnsi="Bookman Old Style"/>
          <w:spacing w:val="-6"/>
        </w:rPr>
        <w:t>Но если в условиях собственности на технологии ведомствен</w:t>
      </w:r>
      <w:r>
        <w:rPr>
          <w:rFonts w:cs="Arial" w:ascii="Bookman Old Style" w:hAnsi="Bookman Old Style"/>
          <w:spacing w:val="-4"/>
        </w:rPr>
        <w:softHyphen/>
        <w:t>ные структуры и преследовали свои узковедомственные производственные цели «технологических феодов», они по меньшей ме</w:t>
        <w:softHyphen/>
        <w:t>ре имели хоть как-то сдерживающие их «порывы», а также «подхлестывающие», центральные органы, а коммерческие бан</w:t>
        <w:softHyphen/>
        <w:t>ки таковых, кроме блюдущих только общую финансовую дисцип</w:t>
        <w:softHyphen/>
        <w:t xml:space="preserve">лину, фактически не имеют. Вот и получается, что это опять лишь старо-новая форма, даже если иногда и благая по </w:t>
      </w:r>
      <w:r>
        <w:rPr>
          <w:rFonts w:cs="Arial" w:ascii="Bookman Old Style" w:hAnsi="Bookman Old Style"/>
          <w:spacing w:val="-6"/>
        </w:rPr>
        <w:t>намерениям, увы, типологически рыночная, доплановая, за</w:t>
      </w:r>
      <w:r>
        <w:rPr>
          <w:rFonts w:cs="Arial" w:ascii="Bookman Old Style" w:hAnsi="Bookman Old Style"/>
          <w:spacing w:val="-4"/>
        </w:rPr>
        <w:t>мет</w:t>
        <w:softHyphen/>
        <w:t>но имен</w:t>
        <w:softHyphen/>
        <w:t>но деструктивная. И лишь на десятый год (!) «возрож</w:t>
      </w:r>
      <w:r>
        <w:rPr>
          <w:rFonts w:cs="Arial" w:ascii="Bookman Old Style" w:hAnsi="Bookman Old Style"/>
          <w:spacing w:val="-7"/>
        </w:rPr>
        <w:t>дения» коммерческих банков президент Б. Ельцин издает какой-то указ о контроле над кредитными организациями, до сей поры увлекавшимися добычей денег из... «ценных бумаг». Впрочем, о крупных структурах ниже.</w:t>
      </w:r>
    </w:p>
    <w:p>
      <w:pPr>
        <w:pStyle w:val="Normal"/>
        <w:spacing w:lineRule="exact" w:line="247"/>
        <w:ind w:firstLine="301"/>
        <w:jc w:val="both"/>
        <w:rPr/>
      </w:pPr>
      <w:r>
        <w:rPr>
          <w:rFonts w:cs="Arial" w:ascii="Bookman Old Style" w:hAnsi="Bookman Old Style"/>
          <w:spacing w:val="-4"/>
        </w:rPr>
        <w:t>Совместные предприятия с иностранным капиталом тоже, безусловно, являются одними из международных проявлений обобществления технологий. По Б. Мильнеру, к примеру, на фо</w:t>
        <w:softHyphen/>
        <w:t>не общего спада производства предприятия с иностранным ка</w:t>
        <w:softHyphen/>
        <w:t>питалом наращивают объем работ (нефть, вторичный алюминий, сталь, персональные ЭВМ)</w:t>
      </w:r>
      <w:r>
        <w:rPr>
          <w:rFonts w:cs="Arial" w:ascii="Bookman Old Style" w:hAnsi="Bookman Old Style"/>
          <w:spacing w:val="-4"/>
          <w:vertAlign w:val="superscript"/>
        </w:rPr>
        <w:t>15</w:t>
      </w:r>
      <w:r>
        <w:rPr>
          <w:rFonts w:cs="Arial" w:ascii="Bookman Old Style" w:hAnsi="Bookman Old Style"/>
          <w:spacing w:val="-4"/>
        </w:rPr>
        <w:t>. Но здесь много и иных причин: выбраны и без того далеко не худшие предприятия; особые (как правило, «компрадорские») условия хотя бы в оплате труда; «смешение кровей», всегда полезное (последнее здесь как раз и ближе всего к проявлению обобществления технологий). Но это для России явления не очень значительные, да к тому же с неустранимым неоколониалистским душком. При российской «теплоэнерго-, стено-, транспортоемкости» инвестиций, как известно, в больших объемах ожидать не приходится. Да и новейших технологий, как правило, тоже, в любой перспективе. Недавний разговор о новом крупном кредите под развитие металлургии вполне соответствует ранее приведенной «сырьевизационной» таблице ЦЭМИ. Да ведь и не даст ЕС и металлургам развернуться, стандартно мотивируя «падением цен, потерей доли рынка, снижением уровня продаж» европейских «производителей», лукаво защищаясь «антидемпинговыми пошлинами». Еже</w:t>
        <w:softHyphen/>
        <w:t>ли другие защищаются, ЕС гневно именует это негодными «импортными пошлинами», устанавливая при этом «спра</w:t>
        <w:softHyphen/>
        <w:t>ведливые» антидемпинговые. Как недавно и произошло с российскими металлами и текстилем, образовав потери, превос</w:t>
        <w:softHyphen/>
        <w:t>хо</w:t>
        <w:softHyphen/>
        <w:t>дящие долг МВФ. А иностранные инвестиции здесь, напомню, действительно некоторый прогресс, но с быстрым углублением НТР-отставания. Ключ-то в данном случае, со всей очевиднос</w:t>
        <w:softHyphen/>
        <w:t>тью, не в самих по себе новых, скажем, металлургических технологиях, а в новых технологиях производства этих металлургических технологий. Пока передается новая технология, в лабораториях нарабатываются уже следующие. А их-то до времени, так сказать, морального старения не подадут. Зарубежные инвестиции, конечно, дело полезное. Но учитывать изложенные факторы придется.</w:t>
      </w:r>
    </w:p>
    <w:p>
      <w:pPr>
        <w:pStyle w:val="TextBodyIndent"/>
        <w:spacing w:lineRule="exact" w:line="247" w:before="0" w:after="0"/>
        <w:ind w:right="0" w:firstLine="301"/>
        <w:rPr/>
      </w:pPr>
      <w:r>
        <w:rPr>
          <w:rFonts w:cs="Arial" w:ascii="Bookman Old Style" w:hAnsi="Bookman Old Style"/>
          <w:spacing w:val="-4"/>
        </w:rPr>
        <w:t>Весьма ярким стал бум вокруг финансово-промышленных групп (ФПГ) и корпоративных структур вроде них. Стоит немного задержаться.</w:t>
      </w:r>
    </w:p>
    <w:p>
      <w:pPr>
        <w:pStyle w:val="Normal"/>
        <w:spacing w:lineRule="exact" w:line="247"/>
        <w:ind w:firstLine="301"/>
        <w:jc w:val="both"/>
        <w:rPr/>
      </w:pPr>
      <w:r>
        <w:rPr>
          <w:rFonts w:cs="Arial" w:ascii="Bookman Old Style" w:hAnsi="Bookman Old Style"/>
          <w:spacing w:val="-4"/>
        </w:rPr>
        <w:t>Откуда ноги растут, сказать трудно. Но кое в чем дело шло по нашим классическим нотам; какой-то «шеф» должен был сперва дать добро, так сказать, научному разбирательству с этим явлением. Похоже, так оно и было. Итак, во втором номере главного экономического журнала за 1993 г. сам Л.И. Абалкин объявил: «Мировой опыт свидетельствует о том, что опорными столпами рыночной экономики, залогом ее высокой эф</w:t>
      </w:r>
      <w:r>
        <w:rPr>
          <w:rFonts w:cs="Arial" w:ascii="Bookman Old Style" w:hAnsi="Bookman Old Style"/>
          <w:spacing w:val="-6"/>
        </w:rPr>
        <w:t xml:space="preserve">фективности являются финансово-промышленные группы, </w:t>
      </w:r>
      <w:r>
        <w:rPr>
          <w:rFonts w:cs="Arial" w:ascii="Bookman Old Style" w:hAnsi="Bookman Old Style"/>
          <w:spacing w:val="-4"/>
        </w:rPr>
        <w:t>хол</w:t>
        <w:softHyphen/>
        <w:t>динговые и трастовые компании, транснациональные корпо</w:t>
        <w:softHyphen/>
        <w:t>Ра</w:t>
        <w:softHyphen/>
        <w:t>ции. Их надо создавать и пестовать...»</w:t>
      </w:r>
      <w:r>
        <w:rPr>
          <w:rFonts w:cs="Arial" w:ascii="Bookman Old Style" w:hAnsi="Bookman Old Style"/>
          <w:spacing w:val="-4"/>
          <w:vertAlign w:val="superscript"/>
        </w:rPr>
        <w:t>16</w:t>
      </w:r>
      <w:r>
        <w:rPr>
          <w:rFonts w:cs="Arial" w:ascii="Bookman Old Style" w:hAnsi="Bookman Old Style"/>
          <w:spacing w:val="-4"/>
        </w:rPr>
        <w:t xml:space="preserve"> Правда, в свое время в экономической энциклопедии, подготовленной (в качестве зам. главного редактора) тем же Л. Абалкиным, в точности эти самые «опорные столпы» отождествлялись с «империализмом», означали «гигантское возрастание паразитизма буржуазии в целом», а в срастании с ВПК и государством выступали даже формой «смертельно опасной для самого существования человечества»</w:t>
      </w:r>
      <w:r>
        <w:rPr>
          <w:rFonts w:cs="Arial" w:ascii="Bookman Old Style" w:hAnsi="Bookman Old Style"/>
          <w:spacing w:val="-4"/>
          <w:vertAlign w:val="superscript"/>
        </w:rPr>
        <w:t>17</w:t>
      </w:r>
      <w:r>
        <w:rPr>
          <w:rFonts w:cs="Arial" w:ascii="Bookman Old Style" w:hAnsi="Bookman Old Style"/>
          <w:spacing w:val="-4"/>
        </w:rPr>
        <w:t>. Вот так смертельное становится живительным. Тем не менее процесс пошел.</w:t>
      </w:r>
    </w:p>
    <w:p>
      <w:pPr>
        <w:pStyle w:val="Normal"/>
        <w:spacing w:lineRule="exact" w:line="247"/>
        <w:ind w:firstLine="301"/>
        <w:jc w:val="both"/>
        <w:rPr/>
      </w:pPr>
      <w:r>
        <w:rPr>
          <w:rFonts w:cs="Arial" w:ascii="Bookman Old Style" w:hAnsi="Bookman Old Style"/>
          <w:spacing w:val="-4"/>
        </w:rPr>
        <w:t>Так, Б. Мильнер приводит уже классическую констатацию, что у нас более 600 «предприятий-монополистов» (опять этот экономический штамп) производят от 35 до 100% российского выпуска отдельных видов продукции</w:t>
      </w:r>
      <w:r>
        <w:rPr>
          <w:rFonts w:cs="Arial" w:ascii="Bookman Old Style" w:hAnsi="Bookman Old Style"/>
          <w:spacing w:val="-4"/>
          <w:vertAlign w:val="superscript"/>
        </w:rPr>
        <w:t>18</w:t>
      </w:r>
      <w:r>
        <w:rPr>
          <w:rFonts w:cs="Arial" w:ascii="Bookman Old Style" w:hAnsi="Bookman Old Style"/>
          <w:spacing w:val="-4"/>
        </w:rPr>
        <w:t>, т.е. выполняют высокоспециализированные функции во всем технологизированном процессе производства. Поэтому, точно продолжает он, «стремление дробить действующие крупные предприятия, курс на «то</w:t>
        <w:softHyphen/>
        <w:t xml:space="preserve">чечную приватизацию» (хотя, увы, это уже не только «курс», а реальность. – </w:t>
      </w:r>
      <w:r>
        <w:rPr>
          <w:rFonts w:cs="Arial" w:ascii="Bookman Old Style" w:hAnsi="Bookman Old Style"/>
          <w:i/>
          <w:spacing w:val="-4"/>
        </w:rPr>
        <w:t>А.Ш</w:t>
      </w:r>
      <w:r>
        <w:rPr>
          <w:rFonts w:cs="Arial" w:ascii="Bookman Old Style" w:hAnsi="Bookman Old Style"/>
          <w:spacing w:val="-4"/>
        </w:rPr>
        <w:t>.), установка на возможность конкуренции преимущественно между мелкими и средними субъектами хозяйствования наносят экономике вред несомненно больший, чем сох</w:t>
        <w:softHyphen/>
        <w:t>ранение ряда монопольных структур»</w:t>
      </w:r>
      <w:r>
        <w:rPr>
          <w:rFonts w:cs="Arial" w:ascii="Bookman Old Style" w:hAnsi="Bookman Old Style"/>
          <w:spacing w:val="-4"/>
          <w:vertAlign w:val="superscript"/>
        </w:rPr>
        <w:t>19</w:t>
      </w:r>
      <w:r>
        <w:rPr>
          <w:rFonts w:cs="Arial" w:ascii="Bookman Old Style" w:hAnsi="Bookman Old Style"/>
          <w:spacing w:val="-4"/>
        </w:rPr>
        <w:t>. Отсюда и следует не</w:t>
        <w:softHyphen/>
        <w:t>об</w:t>
        <w:softHyphen/>
        <w:t>ходимость ФПГ и пр.</w:t>
      </w:r>
    </w:p>
    <w:p>
      <w:pPr>
        <w:pStyle w:val="Normal"/>
        <w:spacing w:lineRule="exact" w:line="240"/>
        <w:ind w:firstLine="301"/>
        <w:jc w:val="both"/>
        <w:rPr/>
      </w:pPr>
      <w:r>
        <w:rPr>
          <w:rFonts w:cs="Arial" w:ascii="Bookman Old Style" w:hAnsi="Bookman Old Style"/>
          <w:spacing w:val="-6"/>
        </w:rPr>
        <w:t>Далее, например, Д. Львов и В. Дементьев констатируют, что это «корпоративное звено» (т.е. властно-хозяйственные структуры типа концернов, ФПГ), помимо монетарного, опирается на «систему планового централизованного регулирования», кстати, по их же словам, позаимствованную Западом у нас, хотя и спущенную на «средний уровень промышленных корпораций»</w:t>
      </w:r>
      <w:r>
        <w:rPr>
          <w:rFonts w:cs="Arial" w:ascii="Bookman Old Style" w:hAnsi="Bookman Old Style"/>
          <w:spacing w:val="-6"/>
          <w:vertAlign w:val="superscript"/>
        </w:rPr>
        <w:t>20</w:t>
      </w:r>
      <w:r>
        <w:rPr>
          <w:rFonts w:cs="Arial" w:ascii="Bookman Old Style" w:hAnsi="Bookman Old Style"/>
          <w:spacing w:val="-6"/>
        </w:rPr>
        <w:t>. Вот эти диверсифицированные ФПГ, со свертыванием централизованного планирования, но с его применением в своих пределах, и займут нишу «промежуточного хозяйственного звена, действующего на среднем между правительственными структурами и мелкими и средними производственными уровне. Это звено явится своеобразным «каркасом» экономики»</w:t>
      </w:r>
      <w:r>
        <w:rPr>
          <w:rFonts w:cs="Arial" w:ascii="Bookman Old Style" w:hAnsi="Bookman Old Style"/>
          <w:spacing w:val="-6"/>
          <w:vertAlign w:val="superscript"/>
        </w:rPr>
        <w:t>21</w:t>
      </w:r>
      <w:r>
        <w:rPr>
          <w:rFonts w:cs="Arial" w:ascii="Bookman Old Style" w:hAnsi="Bookman Old Style"/>
          <w:spacing w:val="-6"/>
        </w:rPr>
        <w:t>. Однако зададимся еще таким вопросом.</w:t>
      </w:r>
    </w:p>
    <w:p>
      <w:pPr>
        <w:pStyle w:val="Normal"/>
        <w:spacing w:lineRule="exact" w:line="240"/>
        <w:ind w:firstLine="301"/>
        <w:jc w:val="both"/>
        <w:rPr/>
      </w:pPr>
      <w:r>
        <w:rPr>
          <w:rFonts w:cs="Arial" w:ascii="Bookman Old Style" w:hAnsi="Bookman Old Style"/>
          <w:spacing w:val="-4"/>
        </w:rPr>
        <w:t>Помните, Мильнер сослался на 600 «предприятий-моно</w:t>
        <w:softHyphen/>
        <w:t>по</w:t>
        <w:softHyphen/>
        <w:t>лис</w:t>
        <w:softHyphen/>
        <w:t>тов». Случайно ли, нет ли, но далее, уже почти в конце статьи, развивая идеи благодетельной диверсификации все тех же ФПГ и в согласии все с тем же сакральным «опытом ведущих западных стран», он ссылается уже на 500 крупнейших компаний США, имеющих в своем составе предприятия до 50 отраслей, а в среднем – 11 отраслей</w:t>
      </w:r>
      <w:r>
        <w:rPr>
          <w:rFonts w:cs="Arial" w:ascii="Bookman Old Style" w:hAnsi="Bookman Old Style"/>
          <w:spacing w:val="-4"/>
          <w:vertAlign w:val="superscript"/>
        </w:rPr>
        <w:t>22</w:t>
      </w:r>
      <w:r>
        <w:rPr>
          <w:rFonts w:cs="Arial" w:ascii="Bookman Old Style" w:hAnsi="Bookman Old Style"/>
          <w:spacing w:val="-4"/>
        </w:rPr>
        <w:t>. (Между прочим, и практические «ФПГ-шники» Уральской группы ссылаются примерно на такие же характеристики западной диверсификации</w:t>
      </w:r>
      <w:r>
        <w:rPr>
          <w:rFonts w:cs="Arial" w:ascii="Bookman Old Style" w:hAnsi="Bookman Old Style"/>
          <w:spacing w:val="-4"/>
          <w:vertAlign w:val="superscript"/>
        </w:rPr>
        <w:t>23</w:t>
      </w:r>
      <w:r>
        <w:rPr>
          <w:rFonts w:cs="Arial" w:ascii="Bookman Old Style" w:hAnsi="Bookman Old Style"/>
          <w:spacing w:val="-4"/>
        </w:rPr>
        <w:t>; хотя, конечно, это несколько иная структура, с региональным «уклоном».) Вникаем, читатель, что, по крайней мере формально, получается: для уподобления «как там» надо либо 600 российских предприятий по меньшей мере в 11 раз укрупнить (в целях диверсификации «как там» каждой из этих ФПГ), т.е. поработать еще лет 70 в «советском режиме» и получить примерно по числу старых министерств такие многопрофильные концерны-монс</w:t>
        <w:softHyphen/>
        <w:t>т</w:t>
        <w:softHyphen/>
        <w:t>ры, коих свет не видывал; либо, в точности в тех же целях, те же 600 предприятий надо измельчить в те же 11 раз, чтоб затем из 6600 слепить 600 новых, но уже диверсифицированных концернов. Опять «как там». Утрировано, конечно, но кое о чем говорит. Как «монополизм» – это сила, но и беда именно для рыночной экономики, точно так и диверсификация отнюдь не ра</w:t>
        <w:softHyphen/>
        <w:t>ционально общественное благое дело, а один из способов вы</w:t>
        <w:softHyphen/>
        <w:t>живания фирм в той же именно рыночной экономике.</w:t>
      </w:r>
    </w:p>
    <w:p>
      <w:pPr>
        <w:pStyle w:val="Normal"/>
        <w:spacing w:lineRule="exact" w:line="240"/>
        <w:ind w:firstLine="301"/>
        <w:jc w:val="both"/>
        <w:rPr/>
      </w:pPr>
      <w:r>
        <w:rPr>
          <w:rFonts w:cs="Arial" w:ascii="Bookman Old Style" w:hAnsi="Bookman Old Style"/>
          <w:spacing w:val="-4"/>
        </w:rPr>
        <w:t>Поэтому московская сотрудница Всемирного банка И. Стародубровская, обстоятельно рассмотрев историю ФПГ, пришла к довольно убедительным выводам: ежели государство будет блюсти «рыночные» правила, но само не поддерживать ФПГ, то в скором времени идея ФПГ будет забыта (как в западных системах таковая аббревиатура выражает весьма несущественные явления); ежели же государство всерьез займется поддержкой ФПГ, то вся эта система лишь узаконит существующую, даже с уменьшенной гибкостью реакций на изменения экономической среды</w:t>
      </w:r>
      <w:r>
        <w:rPr>
          <w:rFonts w:cs="Arial" w:ascii="Bookman Old Style" w:hAnsi="Bookman Old Style"/>
          <w:spacing w:val="-4"/>
          <w:vertAlign w:val="superscript"/>
        </w:rPr>
        <w:t>24</w:t>
      </w:r>
      <w:r>
        <w:rPr>
          <w:rFonts w:cs="Arial" w:ascii="Bookman Old Style" w:hAnsi="Bookman Old Style"/>
          <w:spacing w:val="-4"/>
        </w:rPr>
        <w:t>. Интересно еще, что в анализе истории и вариантов развития ФПГ И. Стародубровская, естественно, с некоторой условностью, но относительно метко выделила четыре группы основных героев этой борьбы: «старые» управленцы (от минис</w:t>
        <w:softHyphen/>
        <w:t xml:space="preserve">терств, главков в их видоизмененных формах концернов, ассоциаций, наконец, акционерных обществ – все это одно и то же, лишь с ростом степени обмана заблудшего трудового люда. – </w:t>
      </w:r>
      <w:r>
        <w:rPr>
          <w:rFonts w:cs="Arial" w:ascii="Bookman Old Style" w:hAnsi="Bookman Old Style"/>
          <w:i/>
          <w:spacing w:val="-4"/>
        </w:rPr>
        <w:t>А.Ш</w:t>
      </w:r>
      <w:r>
        <w:rPr>
          <w:rFonts w:cs="Arial" w:ascii="Bookman Old Style" w:hAnsi="Bookman Old Style"/>
          <w:spacing w:val="-4"/>
        </w:rPr>
        <w:t>.); «новые» предприниматели (более ярко рыночного свой</w:t>
        <w:softHyphen/>
        <w:t>ства, но многим еще не располагающие); поднакопившийся в спекуляциях торгово-финансовый капитал; и используемые в борьбе трех упомянутых героев региональные элиты</w:t>
      </w:r>
      <w:r>
        <w:rPr>
          <w:rFonts w:cs="Arial" w:ascii="Bookman Old Style" w:hAnsi="Bookman Old Style"/>
          <w:spacing w:val="-4"/>
          <w:vertAlign w:val="superscript"/>
        </w:rPr>
        <w:t>25</w:t>
      </w:r>
      <w:r>
        <w:rPr>
          <w:rFonts w:cs="Arial" w:ascii="Bookman Old Style" w:hAnsi="Bookman Old Style"/>
          <w:spacing w:val="-4"/>
        </w:rPr>
        <w:t>. Естественно, что у сотрудницы Всемирного банка И. Стародубровской в этой славной борьбе не упоминаются трудящиеся. Не существенные, видимо, фигуры производства. Впрочем, в основном пока действительно таковые.</w:t>
      </w:r>
    </w:p>
    <w:p>
      <w:pPr>
        <w:pStyle w:val="Normal"/>
        <w:spacing w:lineRule="exact" w:line="240"/>
        <w:ind w:firstLine="301"/>
        <w:jc w:val="both"/>
        <w:rPr/>
      </w:pPr>
      <w:r>
        <w:rPr>
          <w:rFonts w:cs="Arial" w:ascii="Bookman Old Style" w:hAnsi="Bookman Old Style"/>
          <w:spacing w:val="-4"/>
        </w:rPr>
        <w:t>В качестве особого примера А. Городецкий с соавторами называет еще картельное соглашение, заключенное такими махинами, как МПС, Минтопэнерго, Роскомметаллургия, РАО «ЕЭС России» и ГП «Росуголь»</w:t>
      </w:r>
      <w:r>
        <w:rPr>
          <w:rFonts w:cs="Arial" w:ascii="Bookman Old Style" w:hAnsi="Bookman Old Style"/>
          <w:spacing w:val="-4"/>
          <w:vertAlign w:val="superscript"/>
        </w:rPr>
        <w:t>26</w:t>
      </w:r>
      <w:r>
        <w:rPr>
          <w:rFonts w:cs="Arial" w:ascii="Bookman Old Style" w:hAnsi="Bookman Old Style"/>
          <w:spacing w:val="-4"/>
        </w:rPr>
        <w:t>. Касаемое стабилизации цен и сокращения взаимных неплатежей, это соглашение является псевдоновой формой восстановления малой толики вполне позитивных балансирующих функций старого центра, причем в форме, улучшающей позиции этого супер«картеля» по отношению ко всем прочим. (Кстати, по некоторым сообщениям, этот картель не доходит в своих соглашениях до низов; к примеру, даже в одном городке возможен острейший конфликт между работниками МПС и металлургами</w:t>
      </w:r>
      <w:r>
        <w:rPr>
          <w:rFonts w:cs="Arial" w:ascii="Bookman Old Style" w:hAnsi="Bookman Old Style"/>
          <w:spacing w:val="-4"/>
          <w:vertAlign w:val="superscript"/>
        </w:rPr>
        <w:t>27</w:t>
      </w:r>
      <w:r>
        <w:rPr>
          <w:rFonts w:cs="Arial" w:ascii="Bookman Old Style" w:hAnsi="Bookman Old Style"/>
          <w:spacing w:val="-4"/>
        </w:rPr>
        <w:t>; очень печально примечательный факт, скрывающий за собой невозможность в рыночной логике осуществить элементарнейшее согласование оплат труда «картелизованных» работников.) Рухнул, короче, упомянутый супер«картель» или, на радость малой кучке лиц, существует как совершенно фиктивный. Те же авторы отмечают еще (как картельные) образования отраслевых союзов и экспортеров (лес, минудобрения, черная металлургия, нефть, зерно, ред</w:t>
        <w:softHyphen/>
        <w:t>коземельные, чистые и особо чистые металлы). Их чаще называют холдингами. Но здесь опять имеют место своего рода «недоделанные» псевдоминистеризации (в очень узких функциях), все те же самые отраслевые (а не межотраслевые) структуры; хотя в части создания крупных экспортных структур это позитивный шаг как бы разукрупнения былого и неповоротливого на подвижном внешнем рынке внешторга (в ином образе это жестко контролируемая выдача лицензий на экспортную деятельность сильным структурам, в том числе в продаже вооружений). Но все это к обобществлению технологий практически никакого касательства не имеет.</w:t>
      </w:r>
    </w:p>
    <w:p>
      <w:pPr>
        <w:pStyle w:val="Normal"/>
        <w:spacing w:lineRule="exact" w:line="240"/>
        <w:ind w:firstLine="301"/>
        <w:jc w:val="both"/>
        <w:rPr/>
      </w:pPr>
      <w:r>
        <w:rPr>
          <w:rFonts w:cs="Arial" w:ascii="Bookman Old Style" w:hAnsi="Bookman Old Style"/>
          <w:spacing w:val="-7"/>
        </w:rPr>
        <w:t>В целом сейчас, по оценке Б. Мильнера, в России насчитыва</w:t>
        <w:softHyphen/>
        <w:t>е</w:t>
      </w:r>
      <w:r>
        <w:rPr>
          <w:rFonts w:cs="Arial" w:ascii="Bookman Old Style" w:hAnsi="Bookman Old Style"/>
          <w:spacing w:val="-4"/>
        </w:rPr>
        <w:t xml:space="preserve">тся 75 ФПГ, но по большому счету в стране функционируют не </w:t>
      </w:r>
      <w:r>
        <w:rPr>
          <w:rFonts w:cs="Arial" w:ascii="Bookman Old Style" w:hAnsi="Bookman Old Style"/>
          <w:spacing w:val="-8"/>
        </w:rPr>
        <w:t xml:space="preserve">более 15–20 интегрированных финансово-промышленных </w:t>
      </w:r>
      <w:r>
        <w:rPr>
          <w:rFonts w:cs="Arial" w:ascii="Bookman Old Style" w:hAnsi="Bookman Old Style"/>
          <w:spacing w:val="-4"/>
        </w:rPr>
        <w:t>струк</w:t>
        <w:softHyphen/>
        <w:t>тур, в какой-то мере подготовленных к действительно эффективной деятельности; причем во главе с хорошо известными крупнейшими банками</w:t>
      </w:r>
      <w:r>
        <w:rPr>
          <w:rFonts w:cs="Arial" w:ascii="Bookman Old Style" w:hAnsi="Bookman Old Style"/>
          <w:spacing w:val="-4"/>
          <w:vertAlign w:val="superscript"/>
        </w:rPr>
        <w:t>28</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7"/>
        </w:rPr>
        <w:t>В общем, одни возлагают надежды на все эти ФПГ и пр. холдинги, а другие, как довольно ярко у Л. Лютова, наоборот, выражая неподдельный либеральный гнев, считают все это сохраняющейся системой «бюрократически-номенклатурного контроля за экономикой»</w:t>
      </w:r>
      <w:r>
        <w:rPr>
          <w:rFonts w:cs="Arial" w:ascii="Bookman Old Style" w:hAnsi="Bookman Old Style"/>
          <w:spacing w:val="-7"/>
          <w:vertAlign w:val="superscript"/>
        </w:rPr>
        <w:t>29</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4"/>
        </w:rPr>
        <w:t>Итак, что же представляют собой все эти формы, среди коих специально эклектично перечислю: ФПГ и соответствующие (при</w:t>
        <w:softHyphen/>
        <w:t>вязанные) банки, государственные или банковские холдинг-струк</w:t>
        <w:softHyphen/>
        <w:softHyphen/>
        <w:t xml:space="preserve">туры, холдинги в объединенных компаниях, трастовые компании, концерны, акционерные объединения, корпорации, картели и пр.? Все они, конечно, разные. Но в отвлечении от редких рациональных производственных объединений, от акционерного обмана («буффонад», по А. Ноуву), а также от </w:t>
      </w:r>
      <w:r>
        <w:rPr>
          <w:rFonts w:cs="Arial" w:ascii="Bookman Old Style" w:hAnsi="Bookman Old Style"/>
          <w:spacing w:val="-8"/>
        </w:rPr>
        <w:t xml:space="preserve">квазиминистерских и региональных групп, соответственно, </w:t>
      </w:r>
      <w:r>
        <w:rPr>
          <w:rFonts w:cs="Arial" w:ascii="Bookman Old Style" w:hAnsi="Bookman Old Style"/>
          <w:spacing w:val="-4"/>
        </w:rPr>
        <w:t>поч</w:t>
        <w:softHyphen/>
        <w:t>ти фик</w:t>
        <w:softHyphen/>
        <w:t>тив</w:t>
        <w:softHyphen/>
        <w:t>но консервирующих старые структуры (хотя и неплохо кормя</w:t>
        <w:softHyphen/>
        <w:t>щие верховодов) и «совнархозно» реанимирующих территориальный примат, типологически доминантными остаются ФПГ.</w:t>
      </w:r>
    </w:p>
    <w:p>
      <w:pPr>
        <w:pStyle w:val="Normal"/>
        <w:spacing w:lineRule="exact" w:line="240"/>
        <w:ind w:firstLine="301"/>
        <w:jc w:val="both"/>
        <w:rPr/>
      </w:pPr>
      <w:r>
        <w:rPr>
          <w:rFonts w:cs="Arial" w:ascii="Bookman Old Style" w:hAnsi="Bookman Old Style"/>
          <w:spacing w:val="-5"/>
        </w:rPr>
        <w:t>Сразу же характерна в этих ФПГ своего рода хозяйственная этимология, на которой задержимся лишь символически. Не уходя вглубь, феодализм обозначим буквой М (местное производство, «классический феод»). Капитализм преодолевает территориальную замкнутость, обобществляет пространство производства (экстерриториальность), выдвигает на первые роли про</w:t>
        <w:softHyphen/>
        <w:t>мышленность во инвестиционной главе с неотъемлемыми фи</w:t>
        <w:softHyphen/>
        <w:t>нансами, получается как бы ФПМ (фин-пром-мест) или, короче, как раз ФПГ (фин-пром группы «атомизированного» производства); плановая система обобществляет средства производства, смещает Ф на снятые, обслуживающие роли, получается (тех)</w:t>
        <w:softHyphen/>
        <w:t>пром-фин-мест, ПФМ; наконец, нынешнее появление ФПГ уже означает регресс, возврат к руководству со стороны Ф. К управ</w:t>
      </w:r>
      <w:r>
        <w:rPr>
          <w:rFonts w:cs="Arial" w:ascii="Bookman Old Style" w:hAnsi="Bookman Old Style"/>
          <w:spacing w:val="-9"/>
        </w:rPr>
        <w:t xml:space="preserve">лению технологизированным производством («конвейером») </w:t>
      </w:r>
      <w:r>
        <w:rPr>
          <w:rFonts w:cs="Arial" w:ascii="Bookman Old Style" w:hAnsi="Bookman Old Style"/>
          <w:spacing w:val="-5"/>
        </w:rPr>
        <w:t>вме</w:t>
        <w:softHyphen/>
        <w:t>с</w:t>
        <w:softHyphen/>
        <w:t>то инженера (технолога) пришел бухгалтер. Ну а что делает это бух-фин-руководство с технологизированным производством, это мы уже с десяток лет наблюдаем во «всех сторонах общественной жизни». В то время как символика обобществления технологий некая совсем другая, скажем – НПФМ (наука-тех-фин-мест). Буквы буквами, но в ФПГ характерная и чуть более укрупненная «атомарность» реанимируется, и общего характера перемен совершенно не видно, и что-то науки не заметно, и всеобщий эксфункциональный информационный срез без изменений, даже деградировал от «технонимики» к «товаронимике», и т.д. Вот, к примеру, Д. Львов с коллегами пишет о необходимости восстановления разорванных связей ТЭК-ВПК</w:t>
      </w:r>
      <w:r>
        <w:rPr>
          <w:rFonts w:cs="Arial" w:ascii="Bookman Old Style" w:hAnsi="Bookman Old Style"/>
          <w:spacing w:val="-5"/>
          <w:vertAlign w:val="superscript"/>
        </w:rPr>
        <w:t>30</w:t>
      </w:r>
      <w:r>
        <w:rPr>
          <w:rFonts w:cs="Arial" w:ascii="Bookman Old Style" w:hAnsi="Bookman Old Style"/>
          <w:spacing w:val="-5"/>
        </w:rPr>
        <w:t>. Речь, конечно, должна идти не только о восстановлении. Но разве это содержательно хоть малость «финансовая» (даже, прошу прос</w:t>
        <w:softHyphen/>
        <w:t>тить, «экономическая») Ф-работа или все же научно-социо-тех</w:t>
        <w:softHyphen/>
        <w:t>но-организа</w:t>
        <w:softHyphen/>
        <w:t>цион</w:t>
        <w:softHyphen/>
        <w:t>ная, лишь как следствие и в частности, подчиняющая своей логике всякие финансовые дела (отнюдь не отме</w:t>
        <w:softHyphen/>
        <w:t>няя и их собственную логику)?</w:t>
      </w:r>
    </w:p>
    <w:p>
      <w:pPr>
        <w:pStyle w:val="TextBodyIndent"/>
        <w:spacing w:lineRule="exact" w:line="240" w:before="0" w:after="0"/>
        <w:ind w:right="0" w:firstLine="301"/>
        <w:rPr/>
      </w:pPr>
      <w:r>
        <w:rPr>
          <w:rFonts w:cs="Arial" w:ascii="Bookman Old Style" w:hAnsi="Bookman Old Style"/>
          <w:spacing w:val="-4"/>
        </w:rPr>
        <w:t>В этой же связи есть у уже цитированных авторов (А. Городецкий, Ю. Павленко, А. Френкель), похоже, не замеченная ими самими дельная мысль. Они лишний раз приводят в общем-то известные и ошеломительные характеристики глубочайшей специализированности предприятий в тяжелой промышленности. Ничто в этой структуре за десятилетие деконструкции не могло быть поколеблено. Потому основная направленность всей статьи – довольно тонкие размышления о борьбе с вылезшим «монополизмом» (вплоть до «беспредела»), в неизбежных реалиях как высокой концентрации, так и высочайшей специализированности. Заканчивается же статья (увы, со ссылками опять «от них») такой мыслью: признаком монополии (и, надо полагать, ее напарника – высокой специализированности) являются «не крупные размеры компании сами по себе и даже не большая доля контролируемого ею рынка, а наличие у фирмы монополистических намерений и достаточной власти для их осуществления». Ни «крупность» (иногда даже и недостаточная), ни «специализированность» нашего производства, если отвлечься от разрушений, в обозримое время неустранимы. Как же быть, ибо это и суть самые корни «монополизма»? В то же время моральные сентенции в духе неоклассики мы не разделяем, да и за «намерения» не судят. Остается увидеть банальную гетерономность морали, т.е. производственно-типологическую ее за</w:t>
      </w:r>
      <w:r>
        <w:rPr>
          <w:rFonts w:cs="Arial" w:ascii="Bookman Old Style" w:hAnsi="Bookman Old Style"/>
          <w:spacing w:val="-7"/>
        </w:rPr>
        <w:t>висимость (даже в значительной мере на Западе) от неких отно</w:t>
        <w:softHyphen/>
        <w:t xml:space="preserve">шений (институтов), попросту говоря, организационных </w:t>
      </w:r>
      <w:r>
        <w:rPr>
          <w:rFonts w:cs="Arial" w:ascii="Bookman Old Style" w:hAnsi="Bookman Old Style"/>
          <w:spacing w:val="-4"/>
        </w:rPr>
        <w:t>струк</w:t>
        <w:softHyphen/>
        <w:t>тур, запрещающих «монополистические намерения» и тоже «обладающих достаточной властью» для пресечения таковых на</w:t>
        <w:softHyphen/>
        <w:t>ме</w:t>
        <w:softHyphen/>
        <w:t>рений.</w:t>
      </w:r>
    </w:p>
    <w:p>
      <w:pPr>
        <w:pStyle w:val="Normal"/>
        <w:spacing w:lineRule="exact" w:line="240"/>
        <w:ind w:firstLine="301"/>
        <w:jc w:val="both"/>
        <w:rPr/>
      </w:pPr>
      <w:r>
        <w:rPr>
          <w:rFonts w:cs="Arial" w:ascii="Bookman Old Style" w:hAnsi="Bookman Old Style"/>
          <w:spacing w:val="-4"/>
        </w:rPr>
        <w:t>Какая разница, если прекрасные иголки выпускает насквозь монополизированный и абсолютно недиверсифицированный, но способный к перестроениям один завод на весь мир? Лишь бы вовремя развивался вкупе со своими технологическими цепями. А вместо конкуренции давить на него, и весьма крепко, смогут «сговорившиеся» белошвеи, модницы и т.д. По всей технологической цепи, так сказать, от возмущенных красавиц до проволоки и рудников. Причем все это отнюдь не отменяет про</w:t>
        <w:softHyphen/>
        <w:t>изводственную борьбу за производственные позиции, но со всей очевидностью не рыночную, не «конкурентную», ибо «специализированные» в строгом смысле конкурировать не могут, в противном случае опять самозарываются в «технологический феод» или мигом монополизируются. Вот «третий путь» и состоит в ортогональном и плану, и рынку обобществлении технологий, в рождении соответствующих институтов, запрещаю</w:t>
        <w:softHyphen/>
        <w:t>щих и монополистические, и технолого-автаркические «намерения».</w:t>
      </w:r>
    </w:p>
    <w:p>
      <w:pPr>
        <w:pStyle w:val="Normal"/>
        <w:spacing w:lineRule="exact" w:line="240"/>
        <w:ind w:firstLine="301"/>
        <w:jc w:val="both"/>
        <w:rPr/>
      </w:pPr>
      <w:r>
        <w:rPr>
          <w:rFonts w:cs="Arial" w:ascii="Bookman Old Style" w:hAnsi="Bookman Old Style"/>
          <w:spacing w:val="-4"/>
        </w:rPr>
        <w:t>У ФПГ есть, конечно, рациональный момент, своего рода классически транснациональный, полезный в смысле восстановления порушенных связей в пределах СНГ или даже стран СЭВ. Но это не более чем именно восстановительное направление. Есть в ФПГ и момент обобществления технологий, но настолько слабенький, малозаметный, что его и разглядеть трудно. В действительности здесь происходит следующее: простые рациональные попытки восстановить разорванные связи; реакция на «переприватизацию» в смысле дурного переуменьшения хозяйственных единиц; объединения в целях лучшего выживания в условиях навязываемого деконструкцией рыночного давления; очень редкие попытки локальной текущей стра</w:t>
        <w:softHyphen/>
        <w:t>те</w:t>
        <w:softHyphen/>
        <w:t>гической диверсификации, сочетания производств, дающих быст</w:t>
        <w:softHyphen/>
        <w:t>рую выгоду и перспективных (чуть не единственный положительный аспект, хотя я примеров не знаю); комплексы простого регионального выживания; наконец, борьба за производственную власть старых и реанимированных упомянутых ге</w:t>
        <w:softHyphen/>
        <w:t>роев (без трудящихся). Ну а в основном это возврат от плановых хлопот к погоне за прибылью.</w:t>
      </w:r>
    </w:p>
    <w:p>
      <w:pPr>
        <w:pStyle w:val="Normal"/>
        <w:spacing w:lineRule="exact" w:line="240"/>
        <w:ind w:firstLine="301"/>
        <w:jc w:val="both"/>
        <w:rPr/>
      </w:pPr>
      <w:r>
        <w:rPr>
          <w:rFonts w:cs="Arial" w:ascii="Bookman Old Style" w:hAnsi="Bookman Old Style"/>
          <w:spacing w:val="-6"/>
        </w:rPr>
        <w:t>В общем, все это даже не столько старо-новые формы, сколько (хотя бы по признаку сплошной «терминологической им</w:t>
        <w:softHyphen/>
        <w:t>пор</w:t>
        <w:softHyphen/>
        <w:t xml:space="preserve">тозависимости» – </w:t>
      </w:r>
      <w:r>
        <w:rPr>
          <w:rFonts w:cs="Arial" w:ascii="Bookman Old Style" w:hAnsi="Bookman Old Style"/>
          <w:i/>
          <w:spacing w:val="-6"/>
        </w:rPr>
        <w:t>ни одного-единственного неологизма</w:t>
      </w:r>
      <w:r>
        <w:rPr>
          <w:rFonts w:cs="Arial" w:ascii="Bookman Old Style" w:hAnsi="Bookman Old Style"/>
          <w:spacing w:val="-6"/>
        </w:rPr>
        <w:t>) старостарые, прозелитизм своими руками. А в условиях структурно (не в смысле продукции, даже если она неконкурентна), т.е. типоло</w:t>
      </w:r>
      <w:r>
        <w:rPr>
          <w:rFonts w:cs="Arial" w:ascii="Bookman Old Style" w:hAnsi="Bookman Old Style"/>
          <w:spacing w:val="-8"/>
        </w:rPr>
        <w:t xml:space="preserve">гически, «неконкурентного» (технологизированного, неоднородного, «холодного», пространственно разнесенного и т.д.) производства и внешней либерализации это, во внутреннем контуре, и вовсе, как некогда точно писалось под руководством Л.И. </w:t>
      </w:r>
      <w:r>
        <w:rPr>
          <w:rFonts w:cs="Arial" w:ascii="Bookman Old Style" w:hAnsi="Bookman Old Style"/>
          <w:spacing w:val="-4"/>
        </w:rPr>
        <w:t>Абалкина, «смертельная» форма. Слегка утешает разве лишь то, что из нынешних крупнейших банков, былой второй ин</w:t>
        <w:softHyphen/>
        <w:t>дустрии мира, лишь один, поговаривают, вошел в число двух</w:t>
        <w:softHyphen/>
        <w:t>сот. («Банчок», выходит, говоря оборотом В. Геращенко. Разве что с сытым контингентом.) По производственному масштабу, иначе говоря, все нынешние ФПГ сродни главкам или даже отделам былых союзных министерств. Потому и во внешнем контуре, где ФПГ еще могли бы полезно поработать, надежды на них не велики. К тому же объективная глобализация всемирного производства вовсе не означает покорного внутреннего вписания в финансовую систему мировой неоколониальной системы (как это, собственно, и делают в Китае). Наконец, по отношению к самому «телу», или низам, производства все это весьма удаленные от него ультраструктурные оболочки, хотя в смысле разбалансировки или выбрасывания людей на улицу довольно «эффективные».</w:t>
      </w:r>
    </w:p>
    <w:p>
      <w:pPr>
        <w:pStyle w:val="Normal"/>
        <w:spacing w:lineRule="exact" w:line="240"/>
        <w:ind w:firstLine="301"/>
        <w:jc w:val="both"/>
        <w:rPr/>
      </w:pPr>
      <w:r>
        <w:rPr>
          <w:rFonts w:cs="Arial" w:ascii="Bookman Old Style" w:hAnsi="Bookman Old Style"/>
          <w:spacing w:val="-4"/>
        </w:rPr>
        <w:t>Действительные стихийные ростки обобществления технологий, как уже не раз отмечалось, в «чистом» виде ни ма</w:t>
        <w:softHyphen/>
        <w:t>лей</w:t>
        <w:softHyphen/>
        <w:t>шего касательства ни к «рынку», ни к «плану» не имеют, хотя и не отбрасывают их (снятие). Проявляется все это сейчас в незримых и сумбурнейших тенденциях взаимного контроля производства (и «потребления», зарплат, условий труда и бытия), преодоления меж</w:t>
        <w:softHyphen/>
        <w:t>коллективных, межпредприятийных, межведомственных, межпрофессиональных, межотраслевых, а в ито</w:t>
      </w:r>
      <w:r>
        <w:rPr>
          <w:rFonts w:cs="Arial" w:ascii="Bookman Old Style" w:hAnsi="Bookman Old Style"/>
          <w:spacing w:val="-6"/>
        </w:rPr>
        <w:t>ге и межуровневых (вертикальных) стен и барьеров ведомствен</w:t>
        <w:softHyphen/>
        <w:t>ной разобщенности и учрежденческой замкнутости, их груп</w:t>
        <w:softHyphen/>
        <w:t xml:space="preserve">по-иерархических эгоизмов. Все это сперва и есть, образно </w:t>
      </w:r>
      <w:r>
        <w:rPr>
          <w:rFonts w:cs="Arial" w:ascii="Bookman Old Style" w:hAnsi="Bookman Old Style"/>
          <w:spacing w:val="-4"/>
        </w:rPr>
        <w:t>говоря, уже не стихийное подчинение производства и людей технологиям, а, наоборот, изучение и подчинение их человеку, хотя де</w:t>
        <w:softHyphen/>
        <w:t>морыночный миф слеп к этим еще старо-новым явлениям.</w:t>
      </w:r>
    </w:p>
    <w:p>
      <w:pPr>
        <w:pStyle w:val="Normal"/>
        <w:spacing w:lineRule="exact" w:line="240"/>
        <w:ind w:firstLine="301"/>
        <w:jc w:val="both"/>
        <w:rPr/>
      </w:pPr>
      <w:r>
        <w:rPr>
          <w:rFonts w:cs="Arial" w:ascii="Bookman Old Style" w:hAnsi="Bookman Old Style"/>
          <w:spacing w:val="-4"/>
        </w:rPr>
        <w:t>А вот по ТВ мельком показали, что где-то в Ивановской об</w:t>
      </w:r>
      <w:r>
        <w:rPr>
          <w:rFonts w:cs="Arial" w:ascii="Bookman Old Style" w:hAnsi="Bookman Old Style"/>
          <w:spacing w:val="-6"/>
        </w:rPr>
        <w:t xml:space="preserve">ласти, оказавшись в «вульгарной» зависимости от «иностранных» поставщиков хлопка, некоторые </w:t>
      </w:r>
      <w:r>
        <w:rPr>
          <w:rFonts w:cs="Arial" w:ascii="Bookman Old Style" w:hAnsi="Bookman Old Style"/>
          <w:i/>
          <w:spacing w:val="-6"/>
        </w:rPr>
        <w:t>ткачи и смежники</w:t>
      </w:r>
      <w:r>
        <w:rPr>
          <w:rFonts w:cs="Arial" w:ascii="Bookman Old Style" w:hAnsi="Bookman Old Style"/>
          <w:spacing w:val="-6"/>
        </w:rPr>
        <w:t xml:space="preserve"> не </w:t>
      </w:r>
      <w:r>
        <w:rPr>
          <w:rFonts w:cs="Arial" w:ascii="Bookman Old Style" w:hAnsi="Bookman Old Style"/>
          <w:spacing w:val="-4"/>
        </w:rPr>
        <w:t>пош</w:t>
        <w:softHyphen/>
        <w:t>ли стандартным путем «дай» (в отличие, скажем, от газовиков, транспортников, энергетиков, шахтеров и др., они никакой воз</w:t>
        <w:softHyphen/>
        <w:t xml:space="preserve">можностью «давить» не располагают), а вместе переподняли всю цепь, т.е. </w:t>
      </w:r>
      <w:r>
        <w:rPr>
          <w:rFonts w:cs="Arial" w:ascii="Bookman Old Style" w:hAnsi="Bookman Old Style"/>
          <w:i/>
          <w:spacing w:val="-4"/>
        </w:rPr>
        <w:t>обобществили</w:t>
      </w:r>
      <w:r>
        <w:rPr>
          <w:rFonts w:cs="Arial" w:ascii="Bookman Old Style" w:hAnsi="Bookman Old Style"/>
          <w:spacing w:val="-4"/>
        </w:rPr>
        <w:t xml:space="preserve"> технологии от селекционной работы ученых-льноводов, через поля, пряжу и т.д. вплоть до работы художников по тканям. Что это – ФПГ, диверсифицированная фир</w:t>
        <w:softHyphen/>
        <w:t>ма, отраслевая единица? Нет. Это и есть старо-новая форма обобществления технологий, изучающая и устраняющая дефекты производства по всей цепи, без всяких ведомственных границ. В Курской области образовали цепь от поля до прилавка (даже немного снизив при этом цены на хлеб). Или, например, К. Рожков приводит пример ассоциации «Тан» в Татарстане, которая «бартерными связями» (скажем лучше, освободив свои внут</w:t>
        <w:softHyphen/>
        <w:t>ренние связи от излишней зависимости от цен) охватила все основные технологические цепочки – от приобретения сырья до реализации конечной продукции</w:t>
      </w:r>
      <w:r>
        <w:rPr>
          <w:rFonts w:cs="Arial" w:ascii="Bookman Old Style" w:hAnsi="Bookman Old Style"/>
          <w:spacing w:val="-4"/>
          <w:vertAlign w:val="superscript"/>
        </w:rPr>
        <w:t>31</w:t>
      </w:r>
      <w:r>
        <w:rPr>
          <w:rFonts w:cs="Arial" w:ascii="Bookman Old Style" w:hAnsi="Bookman Old Style"/>
          <w:spacing w:val="-4"/>
        </w:rPr>
        <w:t>. Формально это похоже на «хол</w:t>
        <w:softHyphen/>
        <w:t xml:space="preserve">динги», на способ выживания, но и очевиден </w:t>
      </w:r>
      <w:r>
        <w:rPr>
          <w:rFonts w:cs="Arial" w:ascii="Bookman Old Style" w:hAnsi="Bookman Old Style"/>
          <w:i/>
          <w:spacing w:val="-4"/>
        </w:rPr>
        <w:t>взаимный, межотраслевой</w:t>
      </w:r>
      <w:r>
        <w:rPr>
          <w:rFonts w:cs="Arial" w:ascii="Bookman Old Style" w:hAnsi="Bookman Old Style"/>
          <w:spacing w:val="-4"/>
        </w:rPr>
        <w:t xml:space="preserve"> и пр. аналитический и властный контроль над производством, т.е. явно и не рыночный, и не плановый процесс обобществления технологий, преодоления их отчуждающей силы, устранение дефектов производства. Еще пример: рабочие Волгоградского троллейбусного завода отказались от большой части и без того «бледной» зарплаты в пользу сво</w:t>
        <w:softHyphen/>
        <w:t>е</w:t>
        <w:softHyphen/>
        <w:t>го КБ, которое через год примерно выдало прекрасный троллейбус. На самом заводе оказался, короче говоря, и новационный, и инвестиционный, и даже экспортный потенциал. Но на заводе, вместе с его КБ и смежниками. Опять простой локальный, предприятийный факт старо-нового обобществления технологий. Или в Иркутской области, глядя на навороченное, создается «экспертно-экономический совет»</w:t>
      </w:r>
      <w:r>
        <w:rPr>
          <w:rFonts w:cs="Arial" w:ascii="Bookman Old Style" w:hAnsi="Bookman Old Style"/>
          <w:spacing w:val="-4"/>
          <w:vertAlign w:val="superscript"/>
        </w:rPr>
        <w:t>32</w:t>
      </w:r>
      <w:r>
        <w:rPr>
          <w:rFonts w:cs="Arial" w:ascii="Bookman Old Style" w:hAnsi="Bookman Old Style"/>
          <w:spacing w:val="-4"/>
        </w:rPr>
        <w:t xml:space="preserve"> и даже имен</w:t>
        <w:softHyphen/>
        <w:t>но Межведомственная балансовая комиссия</w:t>
      </w:r>
      <w:r>
        <w:rPr>
          <w:rFonts w:cs="Arial" w:ascii="Bookman Old Style" w:hAnsi="Bookman Old Style"/>
          <w:spacing w:val="-4"/>
          <w:vertAlign w:val="superscript"/>
        </w:rPr>
        <w:t>33</w:t>
      </w:r>
      <w:r>
        <w:rPr>
          <w:rFonts w:cs="Arial" w:ascii="Bookman Old Style" w:hAnsi="Bookman Old Style"/>
          <w:spacing w:val="-4"/>
        </w:rPr>
        <w:t>. Это, понятно, некая региональная попытка, да и влиятельность фор</w:t>
        <w:softHyphen/>
        <w:t>мы сом</w:t>
        <w:softHyphen/>
        <w:t>нительна, но попытка со всей очевидностью по содержанию и не плановая, и не рыночная.</w:t>
      </w:r>
    </w:p>
    <w:p>
      <w:pPr>
        <w:pStyle w:val="Normal"/>
        <w:spacing w:lineRule="exact" w:line="240"/>
        <w:ind w:firstLine="301"/>
        <w:jc w:val="both"/>
        <w:rPr/>
      </w:pPr>
      <w:r>
        <w:rPr>
          <w:rFonts w:cs="Arial" w:ascii="Bookman Old Style" w:hAnsi="Bookman Old Style"/>
          <w:spacing w:val="-6"/>
        </w:rPr>
        <w:t>И таких старо-новых примеров преполно. Но и, конечно, напомню, сводить единичные явления к общественному процессу обобществления технологий неправомерно. Как и во всякой фор</w:t>
        <w:softHyphen/>
        <w:softHyphen/>
        <w:t>ме производства, именно общие отношения обусловят все отдельное, индивидуальное, перемены внутрипроизводственных порядков, хозяйственное поведение и пр., а не наоборот.</w:t>
      </w:r>
    </w:p>
    <w:p>
      <w:pPr>
        <w:pStyle w:val="Normal"/>
        <w:spacing w:lineRule="exact" w:line="240"/>
        <w:ind w:firstLine="301"/>
        <w:jc w:val="both"/>
        <w:rPr/>
      </w:pPr>
      <w:r>
        <w:rPr>
          <w:rFonts w:cs="Arial" w:ascii="Bookman Old Style" w:hAnsi="Bookman Old Style"/>
          <w:spacing w:val="-4"/>
        </w:rPr>
        <w:t>Напомню и следующее. Дефект производства всегда индивидуален, конкретен, иной раз «запечатлен» в длинных технологических цепях или диффузен, «размазан», всегда еще скрыт «учрежденческой тайной». На этот счет интересны соображения В. Живицы. Я здесь не буду останавливаться на самом его предложении по «хозмеханизму», фиксируя только один момент. При всей «общности» его предложения несколько раз прозвучала имен</w:t>
        <w:softHyphen/>
        <w:t>но «индивидуальность» (разбивки предприятий на группы, подхода в остановке и коренной реконструкции, цен производства и пр.)</w:t>
      </w:r>
      <w:r>
        <w:rPr>
          <w:rFonts w:cs="Arial" w:ascii="Bookman Old Style" w:hAnsi="Bookman Old Style"/>
          <w:spacing w:val="-4"/>
          <w:vertAlign w:val="superscript"/>
        </w:rPr>
        <w:t>34</w:t>
      </w:r>
      <w:r>
        <w:rPr>
          <w:rFonts w:cs="Arial" w:ascii="Bookman Old Style" w:hAnsi="Bookman Old Style"/>
          <w:spacing w:val="-4"/>
        </w:rPr>
        <w:t>. Вот-вот, дефект производства типологически абсолютно не похож на унитарные характеристики в рыночной системе. Разумеется, каждая предбанкротная фирма в рыночной системе также имеет глубоко конкретные причины состояния, но общественная форма этого состояния экономична, высокоуниверсальна, «бухгалтерна». Общественная же фор</w:t>
        <w:softHyphen/>
        <w:t>ма дефекта уже «технична». Именно потому ликвидация дефекта как отношения «технологического феода», т.е. обобществление технологий, может быть осуществлена только аналитическим и практическим действием самих трудящихся (их мас</w:t>
        <w:softHyphen/>
        <w:t>со</w:t>
        <w:softHyphen/>
        <w:softHyphen/>
        <w:t>вых представителей), как общественный процесс, а пер</w:t>
        <w:softHyphen/>
        <w:t>во</w:t>
        <w:softHyphen/>
        <w:t>начально и старо-ново «снизу», в том числе организационно. Из министерств, холдингов и пр. глубинные дефекты никогда не наблюдаемы. Здесь, в низовом базисе перемен, уж поистине иного не дано. А вот когда начнут стихийно возникать снизу, ус</w:t>
        <w:softHyphen/>
        <w:t xml:space="preserve">ловно скажем, «партизанские» </w:t>
      </w:r>
      <w:r>
        <w:rPr>
          <w:rFonts w:cs="Arial" w:ascii="Bookman Old Style" w:hAnsi="Bookman Old Style"/>
          <w:i/>
          <w:spacing w:val="-4"/>
        </w:rPr>
        <w:t>эксфункциональные</w:t>
      </w:r>
      <w:r>
        <w:rPr>
          <w:rFonts w:cs="Arial" w:ascii="Bookman Old Style" w:hAnsi="Bookman Old Style"/>
          <w:spacing w:val="-4"/>
        </w:rPr>
        <w:t xml:space="preserve"> (</w:t>
      </w:r>
      <w:r>
        <w:rPr>
          <w:rFonts w:cs="Arial" w:ascii="Bookman Old Style" w:hAnsi="Bookman Old Style"/>
          <w:i/>
          <w:spacing w:val="-4"/>
        </w:rPr>
        <w:t>межпро</w:t>
        <w:softHyphen/>
      </w:r>
      <w:r>
        <w:rPr>
          <w:rFonts w:cs="Arial" w:ascii="Bookman Old Style" w:hAnsi="Bookman Old Style"/>
          <w:i/>
          <w:spacing w:val="-7"/>
        </w:rPr>
        <w:t>фессиональные,</w:t>
      </w:r>
      <w:r>
        <w:rPr>
          <w:rFonts w:cs="Arial" w:ascii="Bookman Old Style" w:hAnsi="Bookman Old Style"/>
          <w:spacing w:val="-7"/>
        </w:rPr>
        <w:t xml:space="preserve"> </w:t>
      </w:r>
      <w:r>
        <w:rPr>
          <w:rFonts w:cs="Arial" w:ascii="Bookman Old Style" w:hAnsi="Bookman Old Style"/>
          <w:i/>
          <w:spacing w:val="-7"/>
        </w:rPr>
        <w:t>межотраслевые, меж</w:t>
        <w:softHyphen/>
        <w:t>ве</w:t>
        <w:softHyphen/>
        <w:t>домственные, меж</w:t>
      </w:r>
      <w:r>
        <w:rPr>
          <w:rFonts w:cs="Arial" w:ascii="Bookman Old Style" w:hAnsi="Bookman Old Style"/>
          <w:i/>
          <w:spacing w:val="-4"/>
        </w:rPr>
        <w:t>пред</w:t>
        <w:softHyphen/>
        <w:t>приятийные и пр.</w:t>
      </w:r>
      <w:r>
        <w:rPr>
          <w:rFonts w:cs="Arial" w:ascii="Bookman Old Style" w:hAnsi="Bookman Old Style"/>
          <w:spacing w:val="-4"/>
        </w:rPr>
        <w:t>) какие-либо, уже не импортные, хозсове</w:t>
        <w:softHyphen/>
        <w:t>ты, хозкомитеты, научбригады, информ</w:t>
        <w:softHyphen/>
        <w:t>штабы, опербригады, оргко</w:t>
        <w:softHyphen/>
        <w:t>миссии и пр., ориентированные не на местность (территориальные формы), не на продукт (товар), не на функцию (линейность, план), а на сами технологии, крупные или совместные программы анализа и перемен, конечные потребности, длинные технологические цепи, обвальные сферы и т.д., вот тогда и можно будет сказать, что «процесс пошел». Технологии из диктующего порядки «божьего дара» (Ф. Дайсон) начнут становиться рукотворными, подчиняться «контролю всеобщего интеллекта».</w:t>
      </w:r>
    </w:p>
    <w:p>
      <w:pPr>
        <w:pStyle w:val="Normal"/>
        <w:spacing w:lineRule="exact" w:line="240"/>
        <w:ind w:firstLine="301"/>
        <w:jc w:val="both"/>
        <w:rPr/>
      </w:pPr>
      <w:r>
        <w:rPr>
          <w:rFonts w:cs="Arial" w:ascii="Bookman Old Style" w:hAnsi="Bookman Old Style"/>
          <w:spacing w:val="-4"/>
        </w:rPr>
        <w:t>Ну а уж демократизировать управленческие вертикали, пос</w:t>
        <w:softHyphen/>
        <w:t>ле того как самими трудящимися начата демократизация диспозитивных (но и не рыночных, точнее, далеко не только рыночных, а равно и не накатанных функциональных) горизонталей, – дело техники. Навести новые порядки в конструкциях, составе и пр. обслуживающих «номенклатур», т.е. обновляемых ультраструктур, производства, а где надо и обуздать заевшихся, когда трудовой люд начнет разбираться с низов, дело, может, и несколько болезненное, но не очень хлопотное. Заодно со временем радикально изменится и вся, ныне слепо скопированная у США, система верховной политической власти, да и всех институтов. Гадать пока не стоит, но и интеллект, наука (хотя, конечно, и не нынешняя) должны будут занять в олигархии (в нейтральном социологическом смысле) свое достойное (и более чем) место, дабы не обслуживать лиц, считающих излишним «верхнее образование». Возникнет не «пятая власть», а совер</w:t>
        <w:softHyphen/>
        <w:t>шенно новая первая власть, не забыв, конечно, и про все дру</w:t>
        <w:softHyphen/>
        <w:t>гие (опять снятие).</w:t>
      </w:r>
    </w:p>
    <w:p>
      <w:pPr>
        <w:pStyle w:val="Normal"/>
        <w:spacing w:lineRule="exact" w:line="240"/>
        <w:ind w:firstLine="301"/>
        <w:jc w:val="both"/>
        <w:rPr/>
      </w:pPr>
      <w:r>
        <w:rPr>
          <w:rFonts w:cs="Arial" w:ascii="Bookman Old Style" w:hAnsi="Bookman Old Style"/>
          <w:spacing w:val="-4"/>
        </w:rPr>
        <w:t>Со временем мы, кстати, увидим, что как и любые базовые взаимодействия инвариантны (социальные симметрии), так и структуры будущего научно-технического производства в простейших или примитивных, деформированных потенциальных формах известны с давнейших времен. Как рынок и план в простейших потенциальных формах деформаций были уже у пер</w:t>
        <w:softHyphen/>
        <w:t>вобытных охотников, так и структуры будущего научно-тех</w:t>
        <w:softHyphen/>
        <w:t>ничес</w:t>
        <w:softHyphen/>
        <w:t>кого, или научно-гуманистического, или информационного и пр. производства как потенциальные деформации уже проявляли себя, скажем, в артельности работ, ситуационном хозяйственном лидерстве, решениях общих проблем, во всяких межпрофессиональных и междисциплинарных делах, во вневедомственных «комиссиях» и работах, в междисциплинарных исследованиях, даже в некогда знаменитых, но за бумаги или за все те же отраслевые игры почти не вышедших «комплексных программах» и пр. Совершенно очевидно, что все это и есть потенциальные проявления уже постплановых процессов и механизмов.</w:t>
      </w:r>
    </w:p>
    <w:p>
      <w:pPr>
        <w:pStyle w:val="Normal"/>
        <w:spacing w:lineRule="exact" w:line="247"/>
        <w:ind w:firstLine="301"/>
        <w:jc w:val="both"/>
        <w:rPr/>
      </w:pPr>
      <w:r>
        <w:rPr>
          <w:rFonts w:cs="Arial" w:ascii="Bookman Old Style" w:hAnsi="Bookman Old Style"/>
          <w:spacing w:val="-7"/>
        </w:rPr>
        <w:t>Но пока в процессе деконструкции никаких хоть мало-маль</w:t>
        <w:softHyphen/>
        <w:t>с</w:t>
        <w:softHyphen/>
        <w:t xml:space="preserve">ки </w:t>
      </w:r>
      <w:r>
        <w:rPr>
          <w:rFonts w:cs="Arial" w:ascii="Bookman Old Style" w:hAnsi="Bookman Old Style"/>
          <w:i/>
          <w:spacing w:val="-7"/>
        </w:rPr>
        <w:t>достаточно общезначимых</w:t>
      </w:r>
      <w:r>
        <w:rPr>
          <w:rFonts w:cs="Arial" w:ascii="Bookman Old Style" w:hAnsi="Bookman Old Style"/>
          <w:spacing w:val="-7"/>
        </w:rPr>
        <w:t xml:space="preserve"> даже старо-новых форм обоб</w:t>
        <w:softHyphen/>
        <w:t>ще</w:t>
        <w:softHyphen/>
        <w:t>ст</w:t>
        <w:softHyphen/>
        <w:t xml:space="preserve">вления технологий еще нет. </w:t>
      </w:r>
    </w:p>
    <w:p>
      <w:pPr>
        <w:pStyle w:val="Normal"/>
        <w:spacing w:lineRule="exact" w:line="247"/>
        <w:ind w:firstLine="301"/>
        <w:jc w:val="both"/>
        <w:rPr/>
      </w:pPr>
      <w:r>
        <w:rPr>
          <w:rFonts w:cs="Arial" w:ascii="Bookman Old Style" w:hAnsi="Bookman Old Style"/>
          <w:spacing w:val="-4"/>
        </w:rPr>
        <w:t>Дисфункциональность (эксфункциональность, как примерно столетия назад экстерриториальность) обобществления технологий однозначно свидетельствует о том, что (как тогда мест</w:t>
        <w:softHyphen/>
        <w:t>ные) предприятийные, коллективные, отраслевые, професси</w:t>
        <w:softHyphen/>
        <w:t>о</w:t>
        <w:softHyphen/>
      </w:r>
      <w:r>
        <w:rPr>
          <w:rFonts w:cs="Arial" w:ascii="Bookman Old Style" w:hAnsi="Bookman Old Style"/>
          <w:spacing w:val="-7"/>
        </w:rPr>
        <w:t xml:space="preserve">нальные и пр., нынешние организации трудящихся (СТК, </w:t>
      </w:r>
      <w:r>
        <w:rPr>
          <w:rFonts w:cs="Arial" w:ascii="Bookman Old Style" w:hAnsi="Bookman Old Style"/>
          <w:spacing w:val="-4"/>
        </w:rPr>
        <w:t>проф</w:t>
        <w:softHyphen/>
        <w:t>комы, месткомы, стачкомы, рабочкомы, профсоюзы и др.) в соотнесении с действительным содержанием преодоления линейной формы могут быть даже не просто консервативными (сопротивляющимися разрушению), а реакционными, партикулярно и «атомистично» капитализируемыми, компрадорскими, анархо-синдика</w:t>
        <w:softHyphen/>
        <w:t>листскими. Вот когда газовики, авиаторы, лесовики, химики, нефтяники, пищевики, шахтеры, маши</w:t>
        <w:softHyphen/>
        <w:t>ност</w:t>
        <w:softHyphen/>
        <w:t>роители, оборонщики, селяне, рыбаки, учителя, врачи, энергетики, строители, тран</w:t>
        <w:softHyphen/>
        <w:t xml:space="preserve">спортники, все их же отраслевые ученые, инженеры, методисты и пр., а также и низовые администраторы (управленцы) начнут не столько давить друг на друга или на бессильное правительство, а станут диспозитивно и эксфункционально, </w:t>
      </w:r>
      <w:r>
        <w:rPr>
          <w:rFonts w:cs="Arial" w:ascii="Bookman Old Style" w:hAnsi="Bookman Old Style"/>
          <w:i/>
          <w:spacing w:val="-4"/>
        </w:rPr>
        <w:t>межпрофессионально</w:t>
      </w:r>
      <w:r>
        <w:rPr>
          <w:rFonts w:cs="Arial" w:ascii="Bookman Old Style" w:hAnsi="Bookman Old Style"/>
          <w:spacing w:val="-4"/>
        </w:rPr>
        <w:t xml:space="preserve"> (сперва, видимо, по ближним це</w:t>
        <w:softHyphen/>
        <w:t>пям) не саморазрушитель</w:t>
        <w:softHyphen/>
        <w:t>но биться друг с другом за прибыли, не согласовывать давно ячеисто технологически застолблен</w:t>
        <w:softHyphen/>
        <w:t>ные функции, а по-новому «вы</w:t>
        <w:softHyphen/>
        <w:t xml:space="preserve">яснять отношения» (в том числе и в «табуированной» части того, что делается, за что делается, </w:t>
      </w:r>
      <w:r>
        <w:rPr>
          <w:rFonts w:cs="Arial" w:ascii="Bookman Old Style" w:hAnsi="Bookman Old Style"/>
          <w:spacing w:val="-7"/>
        </w:rPr>
        <w:t xml:space="preserve">как делается или вовсе «не делается», «внутри» у себя и у других) </w:t>
      </w:r>
      <w:r>
        <w:rPr>
          <w:rFonts w:cs="Arial" w:ascii="Bookman Old Style" w:hAnsi="Bookman Old Style"/>
          <w:spacing w:val="-4"/>
        </w:rPr>
        <w:t>– вот тогда и начнется новый научно-гу</w:t>
        <w:softHyphen/>
        <w:t>ма</w:t>
        <w:softHyphen/>
        <w:t xml:space="preserve">нистический дискурс, как уже хозяйственная форма начала </w:t>
      </w:r>
      <w:r>
        <w:rPr>
          <w:rFonts w:cs="Arial" w:ascii="Bookman Old Style" w:hAnsi="Bookman Old Style"/>
          <w:i/>
          <w:spacing w:val="-4"/>
        </w:rPr>
        <w:t>всеобщего обобществления технологий</w:t>
      </w:r>
      <w:r>
        <w:rPr>
          <w:rFonts w:cs="Arial" w:ascii="Bookman Old Style" w:hAnsi="Bookman Old Style"/>
          <w:spacing w:val="-4"/>
        </w:rPr>
        <w:t>, постановки их под общественный контроль, начало научно-гуманистической ре</w:t>
        <w:softHyphen/>
        <w:t>во</w:t>
        <w:softHyphen/>
        <w:t>люции. Это и будет уже не «отрицательно-освободительный» (деморыночный), разрушитель</w:t>
        <w:softHyphen/>
        <w:softHyphen/>
        <w:t>ный процесс, а процесс действительно демократический, уже позитивно освобождающий производства и человека от от</w:t>
        <w:softHyphen/>
        <w:t>живших форм.</w:t>
      </w:r>
    </w:p>
    <w:p>
      <w:pPr>
        <w:pStyle w:val="Normal"/>
        <w:spacing w:lineRule="exact" w:line="247"/>
        <w:ind w:firstLine="301"/>
        <w:jc w:val="both"/>
        <w:rPr/>
      </w:pPr>
      <w:r>
        <w:rPr>
          <w:rFonts w:cs="Arial" w:ascii="Bookman Old Style" w:hAnsi="Bookman Old Style"/>
          <w:spacing w:val="-4"/>
        </w:rPr>
        <w:t>Стоит также заметить, что либеральная «отрицательно-осво</w:t>
        <w:softHyphen/>
        <w:t>бо</w:t>
        <w:softHyphen/>
        <w:t>ди</w:t>
        <w:softHyphen/>
        <w:t>тельная» деструкция старые структуры, конечно, надломила, но, похоже, ситуацию еще более усугубила. К примеру, зарплаты тоже являются неотъемлемыми элементами технологий. Но если, теперь уже совершенно абстрактно-сослагательно говоря, в пред</w:t>
        <w:softHyphen/>
        <w:t>перестроечные времена их позитивная дифференциация по действительному труду была не очень-то и сложной задачей, то с либеральными успехами картина стала уже другая. Наладить разумный контроль не только над денежкой директоратов, но и над зарплатами в многомиллионных по численностям компрадорских, естественно-монопольных и пр. не по труду злачных отраслях уже не так просто. Никакими «налогами», как это видно по всей мировой неоколониальной системе, здесь ситуацию уже не исправить. Разве что лачком дифференциального «подоходного налога» покрыть можно. Равно как и «снижения-повышения» налогов «юридических» форм вовсе не по труду удачливых отраслей и предприятий, самих внутренних и внешних структурных взаи</w:t>
        <w:softHyphen/>
        <w:t>моотношений, в их как внутреннем, так и внешнем рыночном исполнении, ничуть не меняют. Так что и в этом немаловажном вопросе предстоит обобществлять технологии, т.е. устанавливать и не рыночный, и уже не плановый контроль.</w:t>
      </w:r>
    </w:p>
    <w:p>
      <w:pPr>
        <w:pStyle w:val="Normal"/>
        <w:spacing w:lineRule="exact" w:line="247"/>
        <w:ind w:firstLine="301"/>
        <w:jc w:val="both"/>
        <w:rPr/>
      </w:pPr>
      <w:r>
        <w:rPr>
          <w:rFonts w:cs="Arial" w:ascii="Bookman Old Style" w:hAnsi="Bookman Old Style"/>
          <w:spacing w:val="-4"/>
        </w:rPr>
        <w:t xml:space="preserve">Какими же будут уже не локальные, а всеобщие постплановые организации и институции, скажем условно, </w:t>
      </w:r>
      <w:r>
        <w:rPr>
          <w:rFonts w:cs="Arial" w:ascii="Bookman Old Style" w:hAnsi="Bookman Old Style"/>
          <w:i/>
          <w:spacing w:val="-4"/>
        </w:rPr>
        <w:t>научно-гу</w:t>
        <w:softHyphen/>
        <w:t>ма</w:t>
        <w:softHyphen/>
        <w:t>нисти</w:t>
        <w:softHyphen/>
        <w:t>ческой координации производства</w:t>
      </w:r>
      <w:r>
        <w:rPr>
          <w:rFonts w:cs="Arial" w:ascii="Bookman Old Style" w:hAnsi="Bookman Old Style"/>
          <w:spacing w:val="-4"/>
        </w:rPr>
        <w:t>, повторюсь, заранее гадать едва ли стоит. Это уже совершенно другая работа. Не гадательная.</w:t>
      </w:r>
    </w:p>
    <w:p>
      <w:pPr>
        <w:pStyle w:val="Normal"/>
        <w:spacing w:lineRule="exact" w:line="247"/>
        <w:ind w:firstLine="301"/>
        <w:jc w:val="both"/>
        <w:rPr/>
      </w:pPr>
      <w:r>
        <w:rPr>
          <w:rFonts w:cs="Arial" w:ascii="Bookman Old Style" w:hAnsi="Bookman Old Style"/>
          <w:spacing w:val="-7"/>
        </w:rPr>
        <w:t>Сейчас же большинство трудящихся, хоть и амбивалентно, продолжает находиться в трагическом заблуждении саморазрушительного деморыночного мифа. Безмолвствует, как говорится.</w:t>
      </w:r>
    </w:p>
    <w:p>
      <w:pPr>
        <w:pStyle w:val="Normal"/>
        <w:spacing w:lineRule="exact" w:line="22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213"/>
        <w:rPr/>
      </w:pPr>
      <w:r>
        <w:rPr/>
        <w:t> </w:t>
      </w:r>
      <w:r>
        <w:rPr>
          <w:i/>
        </w:rPr>
        <w:t xml:space="preserve">Эрроу К. </w:t>
      </w:r>
      <w:r>
        <w:rPr/>
        <w:t>Информация и экономическое поведение // ВЭ, 1995, № 5, с. 107.</w:t>
      </w:r>
    </w:p>
    <w:p>
      <w:pPr>
        <w:pStyle w:val="Endnote"/>
        <w:spacing w:lineRule="exact" w:line="213"/>
        <w:rPr/>
      </w:pPr>
      <w:r>
        <w:rPr>
          <w:rStyle w:val="EndnoteCharacters"/>
          <w:spacing w:val="0"/>
        </w:rPr>
        <w:t>2</w:t>
      </w:r>
      <w:r>
        <w:rPr/>
        <w:t xml:space="preserve"> </w:t>
      </w:r>
      <w:r>
        <w:rPr>
          <w:i/>
        </w:rPr>
        <w:t xml:space="preserve">Ракитов А.И. </w:t>
      </w:r>
      <w:r>
        <w:rPr/>
        <w:t>Российская наука: прошлое, настоящее, будущее // ВФ, 1995, № 3, с. 21.</w:t>
      </w:r>
    </w:p>
    <w:p>
      <w:pPr>
        <w:pStyle w:val="Endnote"/>
        <w:spacing w:lineRule="exact" w:line="213"/>
        <w:rPr/>
      </w:pPr>
      <w:r>
        <w:rPr>
          <w:rStyle w:val="EndnoteCharacters"/>
          <w:spacing w:val="0"/>
        </w:rPr>
        <w:t>3</w:t>
      </w:r>
      <w:r>
        <w:rPr/>
        <w:t xml:space="preserve"> </w:t>
      </w:r>
      <w:r>
        <w:rPr>
          <w:i/>
        </w:rPr>
        <w:t xml:space="preserve">Авдулов А.Н., Кулькин А.М. </w:t>
      </w:r>
      <w:r>
        <w:rPr/>
        <w:t>США: наука в системе законодательной и исполнительной власти // ВФ, 1994, № 11.</w:t>
      </w:r>
    </w:p>
    <w:p>
      <w:pPr>
        <w:pStyle w:val="Endnote"/>
        <w:spacing w:lineRule="exact" w:line="213"/>
        <w:rPr/>
      </w:pPr>
      <w:r>
        <w:rPr>
          <w:rStyle w:val="EndnoteCharacters"/>
          <w:spacing w:val="0"/>
        </w:rPr>
        <w:t>4</w:t>
      </w:r>
      <w:r>
        <w:rPr/>
        <w:t xml:space="preserve"> </w:t>
      </w:r>
      <w:r>
        <w:rPr>
          <w:i/>
        </w:rPr>
        <w:t xml:space="preserve">Ракитов А.И. </w:t>
      </w:r>
      <w:r>
        <w:rPr/>
        <w:t>Цит. статья, с. 34.</w:t>
      </w:r>
    </w:p>
    <w:p>
      <w:pPr>
        <w:pStyle w:val="Endnote"/>
        <w:spacing w:lineRule="exact" w:line="213"/>
        <w:rPr/>
      </w:pPr>
      <w:r>
        <w:rPr>
          <w:rStyle w:val="EndnoteCharacters"/>
          <w:spacing w:val="0"/>
        </w:rPr>
        <w:t>5</w:t>
      </w:r>
      <w:r>
        <w:rPr/>
        <w:t xml:space="preserve"> </w:t>
      </w:r>
      <w:r>
        <w:rPr>
          <w:i/>
        </w:rPr>
        <w:t>Никаноров С.П.</w:t>
      </w:r>
      <w:r>
        <w:rPr/>
        <w:t xml:space="preserve"> Социальное формообразование – это стихия более опас</w:t>
        <w:softHyphen/>
        <w:t>ная, чем стихия океана, космоса или неурожая // Проблемы и решения. М., 1995, № 1, с. 59.</w:t>
      </w:r>
    </w:p>
    <w:p>
      <w:pPr>
        <w:pStyle w:val="Endnote"/>
        <w:spacing w:lineRule="exact" w:line="220"/>
        <w:rPr/>
      </w:pPr>
      <w:r>
        <w:rPr>
          <w:rStyle w:val="EndnoteCharacters"/>
          <w:spacing w:val="0"/>
        </w:rPr>
        <w:t>6</w:t>
      </w:r>
      <w:r>
        <w:rPr/>
        <w:t xml:space="preserve"> </w:t>
      </w:r>
      <w:r>
        <w:rPr>
          <w:i/>
        </w:rPr>
        <w:t xml:space="preserve">Никаноров С.П. </w:t>
      </w:r>
      <w:r>
        <w:rPr/>
        <w:t>Управление по советам. Консалтинг // ЭГ, 1998, № 33.</w:t>
      </w:r>
    </w:p>
    <w:p>
      <w:pPr>
        <w:pStyle w:val="Endnote"/>
        <w:spacing w:lineRule="exact" w:line="240"/>
        <w:rPr/>
      </w:pPr>
      <w:r>
        <w:rPr>
          <w:rStyle w:val="EndnoteCharacters"/>
          <w:spacing w:val="0"/>
        </w:rPr>
        <w:t>7</w:t>
      </w:r>
      <w:r>
        <w:rPr/>
        <w:t> </w:t>
      </w:r>
      <w:r>
        <w:rPr>
          <w:i/>
        </w:rPr>
        <w:t xml:space="preserve">Филиппов А.Ф. </w:t>
      </w:r>
      <w:r>
        <w:rPr/>
        <w:t>О понятии «теоретическая социология» // СЖ, 1997, № 1/2, с. 13.</w:t>
      </w:r>
    </w:p>
    <w:p>
      <w:pPr>
        <w:pStyle w:val="Endnote"/>
        <w:spacing w:lineRule="exact" w:line="240"/>
        <w:rPr/>
      </w:pPr>
      <w:r>
        <w:rPr>
          <w:rStyle w:val="EndnoteCharacters"/>
          <w:spacing w:val="0"/>
        </w:rPr>
        <w:t>8</w:t>
      </w:r>
      <w:r>
        <w:rPr/>
        <w:t xml:space="preserve"> </w:t>
      </w:r>
      <w:r>
        <w:rPr>
          <w:i/>
        </w:rPr>
        <w:t xml:space="preserve">Щедровицкий П.В. </w:t>
      </w:r>
      <w:r>
        <w:rPr/>
        <w:t>В поисках формы // Иное. М., 1995, т. 2, с. 312.</w:t>
      </w:r>
    </w:p>
    <w:p>
      <w:pPr>
        <w:pStyle w:val="Endnote"/>
        <w:spacing w:lineRule="exact" w:line="240"/>
        <w:rPr/>
      </w:pPr>
      <w:r>
        <w:rPr>
          <w:rStyle w:val="EndnoteCharacters"/>
          <w:spacing w:val="0"/>
        </w:rPr>
        <w:t>9</w:t>
      </w:r>
      <w:r>
        <w:rPr/>
        <w:t xml:space="preserve"> </w:t>
      </w:r>
      <w:r>
        <w:rPr>
          <w:i/>
        </w:rPr>
        <w:t xml:space="preserve">Баумгартен Л. </w:t>
      </w:r>
      <w:r>
        <w:rPr/>
        <w:t>Преобразование отношений собственности в отраслях оборонной промышленности // ВЭ, 1996, № 4, с. 67–70.</w:t>
      </w:r>
    </w:p>
    <w:p>
      <w:pPr>
        <w:pStyle w:val="Endnote"/>
        <w:spacing w:lineRule="exact" w:line="240"/>
        <w:rPr/>
      </w:pPr>
      <w:r>
        <w:rPr>
          <w:rStyle w:val="EndnoteCharacters"/>
          <w:spacing w:val="0"/>
        </w:rPr>
        <w:t>10</w:t>
      </w:r>
      <w:r>
        <w:rPr/>
        <w:t xml:space="preserve"> </w:t>
      </w:r>
      <w:r>
        <w:rPr>
          <w:i/>
        </w:rPr>
        <w:t xml:space="preserve">Щедровицкий П.В. </w:t>
      </w:r>
      <w:r>
        <w:rPr/>
        <w:t>Цит. статья, с. 312.</w:t>
      </w:r>
    </w:p>
    <w:p>
      <w:pPr>
        <w:pStyle w:val="Endnote"/>
        <w:spacing w:lineRule="exact" w:line="240"/>
        <w:rPr/>
      </w:pPr>
      <w:r>
        <w:rPr>
          <w:rStyle w:val="EndnoteCharacters"/>
          <w:spacing w:val="0"/>
        </w:rPr>
        <w:t>11</w:t>
      </w:r>
      <w:r>
        <w:rPr/>
        <w:t xml:space="preserve"> </w:t>
      </w:r>
      <w:r>
        <w:rPr>
          <w:i/>
        </w:rPr>
        <w:t xml:space="preserve">Перевалов Ю., Ятнов В. </w:t>
      </w:r>
      <w:r>
        <w:rPr/>
        <w:t>Технополисы как территориальные центры структурной перестройки // ВЭ, 1995, № 10, с. 145.</w:t>
      </w:r>
    </w:p>
    <w:p>
      <w:pPr>
        <w:pStyle w:val="Endnote"/>
        <w:spacing w:lineRule="exact" w:line="240"/>
        <w:rPr/>
      </w:pPr>
      <w:r>
        <w:rPr>
          <w:rStyle w:val="EndnoteCharacters"/>
          <w:spacing w:val="0"/>
        </w:rPr>
        <w:t>12</w:t>
      </w:r>
      <w:r>
        <w:rPr/>
        <w:t xml:space="preserve"> </w:t>
      </w:r>
      <w:r>
        <w:rPr>
          <w:i/>
        </w:rPr>
        <w:t xml:space="preserve">Петренко И., Ольшанский Д. </w:t>
      </w:r>
      <w:r>
        <w:rPr/>
        <w:t>Третий уровень банковской системы // НГ, 15.09.94.</w:t>
      </w:r>
    </w:p>
    <w:p>
      <w:pPr>
        <w:pStyle w:val="Endnote"/>
        <w:spacing w:lineRule="exact" w:line="240"/>
        <w:rPr/>
      </w:pPr>
      <w:r>
        <w:rPr>
          <w:rStyle w:val="EndnoteCharacters"/>
          <w:spacing w:val="0"/>
        </w:rPr>
        <w:t>13</w:t>
      </w:r>
      <w:r>
        <w:rPr/>
        <w:t xml:space="preserve"> </w:t>
      </w:r>
      <w:r>
        <w:rPr>
          <w:i/>
        </w:rPr>
        <w:t xml:space="preserve">Сопельник Б. </w:t>
      </w:r>
      <w:r>
        <w:rPr/>
        <w:t>ЦРУ идет ва-банк // Совершенно секретно, 1995, № 6.</w:t>
      </w:r>
    </w:p>
    <w:p>
      <w:pPr>
        <w:pStyle w:val="Endnote"/>
        <w:spacing w:lineRule="exact" w:line="240"/>
        <w:rPr/>
      </w:pPr>
      <w:r>
        <w:rPr>
          <w:rStyle w:val="EndnoteCharacters"/>
          <w:spacing w:val="0"/>
        </w:rPr>
        <w:t>14</w:t>
      </w:r>
      <w:r>
        <w:rPr/>
        <w:t xml:space="preserve"> </w:t>
      </w:r>
      <w:r>
        <w:rPr>
          <w:i/>
        </w:rPr>
        <w:t>Пригодич А.А.</w:t>
      </w:r>
      <w:r>
        <w:rPr/>
        <w:t xml:space="preserve"> Менатеп – это антипрогресс? // ЭГ, 1997, № 34.</w:t>
      </w:r>
    </w:p>
    <w:p>
      <w:pPr>
        <w:pStyle w:val="Endnote"/>
        <w:spacing w:lineRule="exact" w:line="240"/>
        <w:rPr/>
      </w:pPr>
      <w:r>
        <w:rPr>
          <w:rStyle w:val="EndnoteCharacters"/>
          <w:spacing w:val="0"/>
        </w:rPr>
        <w:t>15</w:t>
      </w:r>
      <w:r>
        <w:rPr/>
        <w:t xml:space="preserve"> </w:t>
      </w:r>
      <w:r>
        <w:rPr>
          <w:i/>
        </w:rPr>
        <w:t xml:space="preserve">Мильнер Б. </w:t>
      </w:r>
      <w:r>
        <w:rPr/>
        <w:t>Качество управления… // ВЭ, 1994, № 12, с. 61.</w:t>
      </w:r>
    </w:p>
    <w:p>
      <w:pPr>
        <w:pStyle w:val="Endnote"/>
        <w:spacing w:lineRule="exact" w:line="240"/>
        <w:rPr/>
      </w:pPr>
      <w:r>
        <w:rPr>
          <w:rStyle w:val="EndnoteCharacters"/>
          <w:spacing w:val="0"/>
        </w:rPr>
        <w:t>16</w:t>
      </w:r>
      <w:r>
        <w:rPr/>
        <w:t xml:space="preserve"> </w:t>
      </w:r>
      <w:r>
        <w:rPr>
          <w:i/>
        </w:rPr>
        <w:t>Абалкин Л.И.</w:t>
      </w:r>
      <w:r>
        <w:rPr/>
        <w:t xml:space="preserve"> Размышления о стратегии… // ВЭ, 1993, № 2, с. 10.</w:t>
      </w:r>
    </w:p>
    <w:p>
      <w:pPr>
        <w:pStyle w:val="Endnote"/>
        <w:spacing w:lineRule="exact" w:line="240"/>
        <w:rPr/>
      </w:pPr>
      <w:r>
        <w:rPr>
          <w:rStyle w:val="EndnoteCharacters"/>
          <w:spacing w:val="0"/>
        </w:rPr>
        <w:t>17</w:t>
      </w:r>
      <w:r>
        <w:rPr>
          <w:spacing w:val="0"/>
        </w:rPr>
        <w:t xml:space="preserve"> </w:t>
      </w:r>
      <w:r>
        <w:rPr/>
        <w:t>Политическая экономия // Экономическая энциклопедия., т. 4, с. 290–298.</w:t>
      </w:r>
    </w:p>
    <w:p>
      <w:pPr>
        <w:pStyle w:val="Endnote"/>
        <w:spacing w:lineRule="exact" w:line="240"/>
        <w:rPr/>
      </w:pPr>
      <w:r>
        <w:rPr>
          <w:rStyle w:val="EndnoteCharacters"/>
          <w:spacing w:val="0"/>
        </w:rPr>
        <w:t>18</w:t>
      </w:r>
      <w:r>
        <w:rPr/>
        <w:t xml:space="preserve"> </w:t>
      </w:r>
      <w:r>
        <w:rPr>
          <w:i/>
        </w:rPr>
        <w:t xml:space="preserve">Мильнер Б. </w:t>
      </w:r>
      <w:r>
        <w:rPr/>
        <w:t>Управление промышленностью: проблемы и решения // ВЭ, 1993, № 9, с. 33.</w:t>
      </w:r>
    </w:p>
    <w:p>
      <w:pPr>
        <w:pStyle w:val="Endnote"/>
        <w:spacing w:lineRule="exact" w:line="240"/>
        <w:rPr/>
      </w:pPr>
      <w:r>
        <w:rPr>
          <w:rStyle w:val="EndnoteCharacters"/>
          <w:spacing w:val="0"/>
        </w:rPr>
        <w:t>19</w:t>
      </w:r>
      <w:r>
        <w:rPr/>
        <w:t xml:space="preserve"> Там же, с. 34.</w:t>
      </w:r>
    </w:p>
    <w:p>
      <w:pPr>
        <w:pStyle w:val="Endnote"/>
        <w:spacing w:lineRule="exact" w:line="240"/>
        <w:rPr/>
      </w:pPr>
      <w:r>
        <w:rPr>
          <w:rStyle w:val="EndnoteCharacters"/>
          <w:spacing w:val="0"/>
        </w:rPr>
        <w:t>20</w:t>
      </w:r>
      <w:r>
        <w:rPr/>
        <w:t xml:space="preserve"> </w:t>
      </w:r>
      <w:r>
        <w:rPr>
          <w:i/>
        </w:rPr>
        <w:t xml:space="preserve">Львов Д., Дементьев В. </w:t>
      </w:r>
      <w:r>
        <w:rPr/>
        <w:t>О концепции и практических мерах по реализации промышленной политики // ВЭ, 1993, № 9, с. 12.</w:t>
      </w:r>
    </w:p>
    <w:p>
      <w:pPr>
        <w:pStyle w:val="Endnote"/>
        <w:spacing w:lineRule="exact" w:line="240"/>
        <w:rPr/>
      </w:pPr>
      <w:r>
        <w:rPr>
          <w:rStyle w:val="EndnoteCharacters"/>
          <w:spacing w:val="0"/>
        </w:rPr>
        <w:t>21</w:t>
      </w:r>
      <w:r>
        <w:rPr/>
        <w:t xml:space="preserve"> Там же, с. 13.</w:t>
      </w:r>
    </w:p>
    <w:p>
      <w:pPr>
        <w:pStyle w:val="Endnote"/>
        <w:spacing w:lineRule="exact" w:line="240"/>
        <w:rPr/>
      </w:pPr>
      <w:r>
        <w:rPr>
          <w:rStyle w:val="EndnoteCharacters"/>
          <w:spacing w:val="0"/>
        </w:rPr>
        <w:t>22</w:t>
      </w:r>
      <w:r>
        <w:rPr/>
        <w:t xml:space="preserve"> </w:t>
      </w:r>
      <w:r>
        <w:rPr>
          <w:i/>
        </w:rPr>
        <w:t xml:space="preserve">Мильнер Б. </w:t>
      </w:r>
      <w:r>
        <w:rPr/>
        <w:t>Управление промышленностью.., с. 40.</w:t>
      </w:r>
    </w:p>
    <w:p>
      <w:pPr>
        <w:pStyle w:val="Endnote"/>
        <w:spacing w:lineRule="exact" w:line="240"/>
        <w:rPr/>
      </w:pPr>
      <w:r>
        <w:rPr>
          <w:rStyle w:val="EndnoteCharacters"/>
          <w:spacing w:val="0"/>
        </w:rPr>
        <w:t>23</w:t>
      </w:r>
      <w:r>
        <w:rPr/>
        <w:t xml:space="preserve"> </w:t>
      </w:r>
      <w:r>
        <w:rPr>
          <w:i/>
        </w:rPr>
        <w:t>Боткин О., Козлов М.</w:t>
      </w:r>
      <w:r>
        <w:rPr/>
        <w:t xml:space="preserve"> Финансово-промышленная группа «Уральские заводы»: первый год работы // ВЭ, 1995, № 5, с. 147.</w:t>
      </w:r>
    </w:p>
    <w:p>
      <w:pPr>
        <w:pStyle w:val="Endnote"/>
        <w:spacing w:lineRule="exact" w:line="240"/>
        <w:rPr/>
      </w:pPr>
      <w:r>
        <w:rPr>
          <w:rStyle w:val="EndnoteCharacters"/>
          <w:spacing w:val="0"/>
        </w:rPr>
        <w:t>24</w:t>
      </w:r>
      <w:r>
        <w:rPr/>
        <w:t xml:space="preserve"> </w:t>
      </w:r>
      <w:r>
        <w:rPr>
          <w:i/>
        </w:rPr>
        <w:t xml:space="preserve">Стародубровская И. </w:t>
      </w:r>
      <w:r>
        <w:rPr/>
        <w:t>Финансово-промышленные группы: иллюзии и реальность // Там же, с. 146.</w:t>
      </w:r>
    </w:p>
    <w:p>
      <w:pPr>
        <w:pStyle w:val="Endnote"/>
        <w:spacing w:lineRule="exact" w:line="240"/>
        <w:rPr/>
      </w:pPr>
      <w:r>
        <w:rPr>
          <w:rStyle w:val="EndnoteCharacters"/>
          <w:spacing w:val="0"/>
        </w:rPr>
        <w:t>25</w:t>
      </w:r>
      <w:r>
        <w:rPr/>
        <w:t xml:space="preserve"> Там же, с. 138.</w:t>
      </w:r>
    </w:p>
    <w:p>
      <w:pPr>
        <w:pStyle w:val="Endnote"/>
        <w:spacing w:lineRule="exact" w:line="240"/>
        <w:rPr/>
      </w:pPr>
      <w:r>
        <w:rPr>
          <w:rStyle w:val="EndnoteCharacters"/>
          <w:spacing w:val="0"/>
        </w:rPr>
        <w:t>26</w:t>
      </w:r>
      <w:r>
        <w:rPr/>
        <w:t xml:space="preserve"> </w:t>
      </w:r>
      <w:r>
        <w:rPr>
          <w:i/>
        </w:rPr>
        <w:t xml:space="preserve">Городецкий А., Павленко Ю., Френкель А. </w:t>
      </w:r>
      <w:r>
        <w:rPr/>
        <w:t>Демонополизация и развитие конкуренции в российской экономике // ВЭ, 1995, № 11, с. 55.</w:t>
      </w:r>
    </w:p>
    <w:p>
      <w:pPr>
        <w:pStyle w:val="Endnote"/>
        <w:spacing w:lineRule="exact" w:line="240"/>
        <w:rPr/>
      </w:pPr>
      <w:r>
        <w:rPr>
          <w:rStyle w:val="EndnoteCharacters"/>
          <w:spacing w:val="0"/>
        </w:rPr>
        <w:t>27</w:t>
      </w:r>
      <w:r>
        <w:rPr/>
        <w:t xml:space="preserve"> См.: Известия</w:t>
      </w:r>
      <w:r>
        <w:rPr>
          <w:i/>
        </w:rPr>
        <w:t xml:space="preserve">, </w:t>
      </w:r>
      <w:r>
        <w:rPr/>
        <w:t>1995, 23 нояб.</w:t>
      </w:r>
    </w:p>
    <w:p>
      <w:pPr>
        <w:pStyle w:val="Endnote"/>
        <w:spacing w:lineRule="exact" w:line="240"/>
        <w:rPr/>
      </w:pPr>
      <w:r>
        <w:rPr>
          <w:rStyle w:val="EndnoteCharacters"/>
          <w:spacing w:val="0"/>
        </w:rPr>
        <w:t>28</w:t>
      </w:r>
      <w:r>
        <w:rPr/>
        <w:t xml:space="preserve"> </w:t>
      </w:r>
      <w:r>
        <w:rPr>
          <w:i/>
        </w:rPr>
        <w:t xml:space="preserve">Мильнер Б. </w:t>
      </w:r>
      <w:r>
        <w:rPr/>
        <w:t>Крупные корпорации – основа подъема и ускоренного развития экономики // ВЭ, 1998, № 9, с. 71, 73.</w:t>
      </w:r>
    </w:p>
    <w:p>
      <w:pPr>
        <w:pStyle w:val="Endnote"/>
        <w:spacing w:lineRule="exact" w:line="240"/>
        <w:rPr/>
      </w:pPr>
      <w:r>
        <w:rPr>
          <w:rStyle w:val="EndnoteCharacters"/>
          <w:spacing w:val="0"/>
        </w:rPr>
        <w:t>29</w:t>
      </w:r>
      <w:r>
        <w:rPr/>
        <w:t xml:space="preserve"> </w:t>
      </w:r>
      <w:r>
        <w:rPr>
          <w:i/>
        </w:rPr>
        <w:t xml:space="preserve">Лютов Л. </w:t>
      </w:r>
      <w:r>
        <w:rPr/>
        <w:t>Идея государственного управления экономикой: уроки истории // ВЭ, 1997, № 6, с. 94.</w:t>
      </w:r>
    </w:p>
    <w:p>
      <w:pPr>
        <w:pStyle w:val="Endnote"/>
        <w:spacing w:lineRule="exact" w:line="240"/>
        <w:rPr/>
      </w:pPr>
      <w:r>
        <w:rPr>
          <w:rStyle w:val="EndnoteCharacters"/>
          <w:spacing w:val="0"/>
        </w:rPr>
        <w:t>30</w:t>
      </w:r>
      <w:r>
        <w:rPr/>
        <w:t xml:space="preserve"> Путь российских реформ // ВЭ, 1996, № 6, с.140.</w:t>
      </w:r>
    </w:p>
    <w:p>
      <w:pPr>
        <w:pStyle w:val="Endnote"/>
        <w:spacing w:lineRule="exact" w:line="240"/>
        <w:rPr/>
      </w:pPr>
      <w:r>
        <w:rPr>
          <w:rStyle w:val="EndnoteCharacters"/>
          <w:spacing w:val="0"/>
        </w:rPr>
        <w:t>31</w:t>
      </w:r>
      <w:r>
        <w:rPr/>
        <w:t xml:space="preserve"> </w:t>
      </w:r>
      <w:r>
        <w:rPr>
          <w:i/>
        </w:rPr>
        <w:t xml:space="preserve">Рожков К.Л. </w:t>
      </w:r>
      <w:r>
        <w:rPr/>
        <w:t>Межотраслевые связи в реформируемой экономике // РЭЖ, 1993, № 3, с.18.</w:t>
      </w:r>
    </w:p>
    <w:p>
      <w:pPr>
        <w:pStyle w:val="Endnote"/>
        <w:spacing w:lineRule="exact" w:line="240"/>
        <w:rPr/>
      </w:pPr>
      <w:r>
        <w:rPr>
          <w:rStyle w:val="EndnoteCharacters"/>
          <w:spacing w:val="0"/>
        </w:rPr>
        <w:t>32</w:t>
      </w:r>
      <w:r>
        <w:rPr/>
        <w:t xml:space="preserve"> </w:t>
      </w:r>
      <w:r>
        <w:rPr>
          <w:i/>
        </w:rPr>
        <w:t xml:space="preserve">Пригодич А.А. </w:t>
      </w:r>
      <w:r>
        <w:rPr/>
        <w:t>Экономическая безопасность региона // ЭГ, 1998, № 19.</w:t>
      </w:r>
    </w:p>
    <w:p>
      <w:pPr>
        <w:pStyle w:val="Endnote"/>
        <w:spacing w:lineRule="exact" w:line="240"/>
        <w:rPr/>
      </w:pPr>
      <w:r>
        <w:rPr>
          <w:rStyle w:val="EndnoteCharacters"/>
          <w:spacing w:val="0"/>
        </w:rPr>
        <w:t>33</w:t>
      </w:r>
      <w:r>
        <w:rPr/>
        <w:t xml:space="preserve"> </w:t>
      </w:r>
      <w:r>
        <w:rPr>
          <w:i/>
        </w:rPr>
        <w:t>Березутский Ю.А.</w:t>
      </w:r>
      <w:r>
        <w:rPr/>
        <w:t xml:space="preserve"> Шаг к управлению экономикой // ЭГ, 1998, № 10.</w:t>
      </w:r>
    </w:p>
    <w:p>
      <w:pPr>
        <w:pStyle w:val="Endnote"/>
        <w:spacing w:lineRule="exact" w:line="240"/>
        <w:rPr/>
      </w:pPr>
      <w:r>
        <w:rPr>
          <w:rStyle w:val="EndnoteCharacters"/>
          <w:spacing w:val="0"/>
        </w:rPr>
        <w:t>34</w:t>
      </w:r>
      <w:r>
        <w:rPr/>
        <w:t xml:space="preserve"> </w:t>
      </w:r>
      <w:r>
        <w:rPr>
          <w:i/>
        </w:rPr>
        <w:t>Живица В.</w:t>
      </w:r>
      <w:r>
        <w:rPr/>
        <w:t xml:space="preserve"> Хозмеханизм для госпредприятий // ЭГ, 1996, № 5–6.</w:t>
      </w:r>
      <w:r>
        <w:br w:type="page"/>
      </w:r>
    </w:p>
    <w:p>
      <w:pPr>
        <w:pStyle w:val="Heading1"/>
        <w:spacing w:lineRule="exact" w:line="20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33</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ШТРИХИ К СОЦИАЛЬНО-ПОЛИТИЧЕСКОЙ</w:t>
        <w:br/>
        <w:t>КАРТИНЕ</w:t>
      </w:r>
    </w:p>
    <w:p>
      <w:pPr>
        <w:pStyle w:val="Normal"/>
        <w:pBdr>
          <w:bottom w:val="single" w:sz="12" w:space="1" w:color="000000"/>
        </w:pBdr>
        <w:spacing w:lineRule="exact" w:line="80"/>
        <w:ind w:firstLine="301"/>
        <w:jc w:val="both"/>
        <w:rPr>
          <w:rFonts w:ascii="Bookman Old Style" w:hAnsi="Bookman Old Style" w:cs="Bookman Old Style"/>
          <w:caps/>
          <w:spacing w:val="-10"/>
          <w:sz w:val="24"/>
        </w:rPr>
      </w:pPr>
      <w:r>
        <w:rPr>
          <w:rFonts w:cs="Bookman Old Style" w:ascii="Bookman Old Style" w:hAnsi="Bookman Old Style"/>
          <w:caps/>
          <w:spacing w:val="-10"/>
          <w:sz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240"/>
        <w:ind w:firstLine="301"/>
        <w:jc w:val="both"/>
        <w:rPr/>
      </w:pPr>
      <w:r>
        <w:rPr>
          <w:rFonts w:cs="Arial" w:ascii="Bookman Old Style" w:hAnsi="Bookman Old Style"/>
          <w:spacing w:val="-10"/>
        </w:rPr>
        <w:t>Тема эта выходит за рамки эскиза теории материальных оснований современности, поэтому лишь несколько актуальных штрихов.</w:t>
      </w:r>
    </w:p>
    <w:p>
      <w:pPr>
        <w:pStyle w:val="Endnote"/>
        <w:spacing w:lineRule="exact" w:line="220"/>
        <w:rPr>
          <w:rFonts w:ascii="Bookman Old Style" w:hAnsi="Bookman Old Style" w:cs="Arial"/>
          <w:spacing w:val="-10"/>
        </w:rPr>
      </w:pPr>
      <w:r>
        <w:rPr>
          <w:rFonts w:cs="Arial"/>
          <w:spacing w:val="-10"/>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pPr>
      <w:r>
        <w:rPr>
          <w:rFonts w:cs="Bookman Old Style" w:ascii="Bookman Old Style" w:hAnsi="Bookman Old Style"/>
          <w:b/>
          <w:bCs/>
          <w:sz w:val="22"/>
          <w:szCs w:val="22"/>
        </w:rPr>
        <w:t xml:space="preserve">33.1. Народно-международный </w:t>
        <w:br/>
        <w:t xml:space="preserve">(культурно-интеркультурный) характер глобальной стратификации и ее современная… </w:t>
        <w:br/>
        <w:t>беспочвенность</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240" w:before="0" w:after="0"/>
        <w:ind w:right="0" w:firstLine="301"/>
        <w:rPr>
          <w:rFonts w:ascii="Bookman Old Style" w:hAnsi="Bookman Old Style" w:cs="Arial"/>
          <w:spacing w:val="-5"/>
          <w:u w:val="single"/>
        </w:rPr>
      </w:pPr>
      <w:r>
        <w:rPr>
          <w:rFonts w:cs="Arial" w:ascii="Bookman Old Style" w:hAnsi="Bookman Old Style"/>
          <w:spacing w:val="-5"/>
        </w:rPr>
        <w:t>Основным (в самом глубоком «слое») содержанием эпохи (увы, протяженной исторической задачи в ее «онтологическом» смысле и в основном содержании) уже с конца прошлого века до наших дней было и остается обобществление культур, преодоление всемирной (неделимой) эгокультурности, задача спасения или утверждения ненасильственного (поствоенного) мира или еще простейшего, но уже всемирного гуманизма. Никакого «рая на земле» не предвидится, но единственной альтернативой гибели человечества в современную эпоху может быть лишь преодоление эгокультурности с появлением глобального левиафана, со скромнейшими функциями жесткого контроля за соблюдением лишь «мирных правил игры», не исключающих все прочие асимметрии. Как это и было, в условном сравнении, с эндогенным преодолением первобытности. Вот тогда и появится простейшее «мировое сообщество», коего сейчас не существует. И не будет существовать, пока есть «независимые», суверенно вооруженные государства или блоки.</w:t>
      </w:r>
    </w:p>
    <w:p>
      <w:pPr>
        <w:pStyle w:val="Normal"/>
        <w:spacing w:lineRule="exact" w:line="240"/>
        <w:ind w:firstLine="301"/>
        <w:jc w:val="both"/>
        <w:rPr/>
      </w:pPr>
      <w:r>
        <w:rPr>
          <w:rFonts w:cs="Arial" w:ascii="Bookman Old Style" w:hAnsi="Bookman Old Style"/>
          <w:spacing w:val="-6"/>
        </w:rPr>
        <w:t>Соответственно и основными «субъектами» революционного преобразования являются целые народы (культуры, метакультуры или «цивилизации»), а также, если не главное, интеркультурные международные и всемирные, точнее даже, всечеловеческие движения и организации. Поэтому и стратификация (конечно, здесь только в этом основном содержании), т.е. объективная расстановка реакционных, консервативных, «нейтралист</w:t>
        <w:softHyphen/>
        <w:t>с</w:t>
        <w:softHyphen/>
        <w:t>ких», восходящих сил может быть тоже только всечеловечески народно-международной, включая и интеркультурные, внегосударственные движения относительно всемирного же распространения и глобальной идейной и поведенческой направленности. Резко говоря, на одном полюсе «первобытная» эгокультурность в форме, прежде всего, экстремизма западного прозелитизма, а в целом в форме нац-гос-блочно-вооруженной суверен</w:t>
        <w:softHyphen/>
        <w:t>ности (все более обесчеловечивающих, варваризующих всю «социальную материю»), на другом полюсе люди или Человек. Человек вполне «национальный», патриотичный, но и гордящийся своей культурой как способной быть полезной другим или толерантной, по меньшей мере.</w:t>
      </w:r>
    </w:p>
    <w:p>
      <w:pPr>
        <w:pStyle w:val="Normal"/>
        <w:spacing w:lineRule="exact" w:line="240"/>
        <w:ind w:firstLine="301"/>
        <w:jc w:val="both"/>
        <w:rPr/>
      </w:pPr>
      <w:r>
        <w:rPr>
          <w:rFonts w:cs="Arial" w:ascii="Bookman Old Style" w:hAnsi="Bookman Old Style"/>
          <w:spacing w:val="-7"/>
        </w:rPr>
        <w:t>Здесь надо сразу сказать, что никакими специальными методами таких глобально-стратификационных (своего рода «всемирно-классовых») исследований мы еще не владеем. По моему разумению, еще не возникло даже русло эмпирического анализа ми</w:t>
      </w:r>
      <w:r>
        <w:rPr>
          <w:rFonts w:cs="Arial" w:ascii="Bookman Old Style" w:hAnsi="Bookman Old Style"/>
          <w:spacing w:val="-5"/>
        </w:rPr>
        <w:t>ровой расстановки сил и движений. Разумеется, такой анализ мо</w:t>
        <w:softHyphen/>
        <w:t>жет проводиться только на основе некоторого определенного (да</w:t>
        <w:softHyphen/>
        <w:t>же неявного) понимания материальной «онтологии» всемир</w:t>
      </w:r>
      <w:r>
        <w:rPr>
          <w:rFonts w:cs="Arial" w:ascii="Bookman Old Style" w:hAnsi="Bookman Old Style"/>
          <w:spacing w:val="-7"/>
        </w:rPr>
        <w:t>ных структур и тенденций (хотя и при этом стратификационный анализ свою специфику иметь обязан). Напомню две такие конт</w:t>
        <w:softHyphen/>
        <w:t>растные «онтологии», хотя отчасти уже и в некотором нашем переложении.</w:t>
      </w:r>
    </w:p>
    <w:p>
      <w:pPr>
        <w:pStyle w:val="Normal"/>
        <w:spacing w:lineRule="exact" w:line="240"/>
        <w:ind w:firstLine="301"/>
        <w:jc w:val="both"/>
        <w:rPr/>
      </w:pPr>
      <w:r>
        <w:rPr>
          <w:rFonts w:cs="Arial" w:ascii="Bookman Old Style" w:hAnsi="Bookman Old Style"/>
          <w:spacing w:val="-5"/>
        </w:rPr>
        <w:t>Так, исходя из теории «мировой капиталистической системы» (МКС) и ее кризиса, И. Валлерстайн называет движения, порожденные этой же системой и в тенденциях преодолевающие ее, «антисистемными» (хотя «анти…» здесь не очень удачно, в сравнении с «пост…»). Напомню, что Валлерстайн возражает концепциям «национальных государств», но именно в том только смысле, что все они, начиная уже с раннекапиталистических времен, не автономны, а являются элементами иерархии МКС. Так сказать, ни богатых США, ни нищей Нигерии не существует – структурно есть две стороны одной медали. Однако, включившись через свои государства приходом к власти внутрь «политической суперструктуры» всей системы, эти же «антисистемные» движения образовали «внутренние пределы способности этих движений оказывать мобилизующее действие в бу</w:t>
        <w:softHyphen/>
        <w:t>ду</w:t>
        <w:softHyphen/>
        <w:t xml:space="preserve">щем». В результате «кризис движений (антисистемных.  – </w:t>
      </w:r>
      <w:r>
        <w:rPr>
          <w:rFonts w:cs="Arial" w:ascii="Bookman Old Style" w:hAnsi="Bookman Old Style"/>
          <w:i/>
          <w:spacing w:val="-5"/>
        </w:rPr>
        <w:t>А.Ш</w:t>
      </w:r>
      <w:r>
        <w:rPr>
          <w:rFonts w:cs="Arial" w:ascii="Bookman Old Style" w:hAnsi="Bookman Old Style"/>
          <w:spacing w:val="-5"/>
        </w:rPr>
        <w:t>.) состоит в их совокупно возрастающей неспособности трансформировать свою растущую политическую мощь в процесс, который бы мог действительно трансформировать существующую мировую систему»</w:t>
      </w:r>
      <w:r>
        <w:rPr>
          <w:rStyle w:val="EndnoteCharacters"/>
          <w:rFonts w:cs="Arial" w:ascii="Bookman Old Style" w:hAnsi="Bookman Old Style"/>
          <w:spacing w:val="-5"/>
        </w:rPr>
        <w:t>1</w:t>
      </w:r>
      <w:r>
        <w:rPr>
          <w:rFonts w:cs="Arial" w:ascii="Bookman Old Style" w:hAnsi="Bookman Old Style"/>
          <w:spacing w:val="-5"/>
        </w:rPr>
        <w:t>. Таким образом, сверхсжато говоря, Вал</w:t>
        <w:softHyphen/>
        <w:t>лерстайн фиксирует пока неотвратимо уве</w:t>
        <w:softHyphen/>
        <w:t>личивающую разрывы глобальную асимметрию неоколониальной «вертикали». Это как бы «онтология», противоположная умиротворенческому, либеральному «концу истории» Ф. Фукуямы, поскольку МКС пре</w:t>
        <w:softHyphen/>
        <w:t>ходяща по самой сути. Соответственно противостоящие дви</w:t>
        <w:softHyphen/>
        <w:softHyphen/>
        <w:t>же</w:t>
        <w:softHyphen/>
        <w:t>ния являются антиколониальными, в конечном счете, уже в на</w:t>
        <w:softHyphen/>
        <w:t>шей терминологии, культурно-патернальными. Хотя и действи</w:t>
        <w:softHyphen/>
        <w:t>тельно пока весьма слабыми. Но «в чистом виде» этой онтологии нет «горизонтальных» многообразий.</w:t>
      </w:r>
    </w:p>
    <w:p>
      <w:pPr>
        <w:pStyle w:val="Normal"/>
        <w:spacing w:lineRule="exact" w:line="240"/>
        <w:ind w:firstLine="301"/>
        <w:jc w:val="both"/>
        <w:rPr/>
      </w:pPr>
      <w:r>
        <w:rPr>
          <w:rFonts w:cs="Arial" w:ascii="Bookman Old Style" w:hAnsi="Bookman Old Style"/>
          <w:spacing w:val="-6"/>
        </w:rPr>
        <w:t>По С. Хантингтону же, возможна битва «цивилизаций», т.е. своего рода «больших культур», или метакультур. Как их подразделять, крупнее, детальнее, вплоть до самых малых лингво-расо-</w:t>
      </w:r>
      <w:r>
        <w:rPr>
          <w:rFonts w:cs="Arial" w:ascii="Bookman Old Style" w:hAnsi="Bookman Old Style"/>
          <w:spacing w:val="-8"/>
        </w:rPr>
        <w:t>этно-конфессио форм, или даже какой именно является «россий</w:t>
        <w:softHyphen/>
        <w:t>с</w:t>
        <w:softHyphen/>
        <w:t xml:space="preserve">кая цивилизация» («славянско-православной» или «евразийской» </w:t>
      </w:r>
      <w:r>
        <w:rPr>
          <w:rFonts w:cs="Arial" w:ascii="Bookman Old Style" w:hAnsi="Bookman Old Style"/>
          <w:spacing w:val="-6"/>
        </w:rPr>
        <w:t>– есть такой спор) – в сущности совершенно неважно: здесь фикси</w:t>
        <w:softHyphen/>
        <w:t>руются, как бы резко наоборот, только «горизонтальные» многообразия, глобальные вариации. Поэтому же, весьма интересно, как показывают А.П. Цыганков и П.А. Цыганков, позитивные дви</w:t>
        <w:softHyphen/>
        <w:t>жения ориентированы на сотрудничество, взаимообогащение наций, религий, культур</w:t>
      </w:r>
      <w:r>
        <w:rPr>
          <w:rStyle w:val="EndnoteCharacters"/>
          <w:rFonts w:cs="Arial" w:ascii="Bookman Old Style" w:hAnsi="Bookman Old Style"/>
          <w:spacing w:val="-6"/>
        </w:rPr>
        <w:t>2</w:t>
      </w:r>
      <w:r>
        <w:rPr>
          <w:rFonts w:cs="Arial" w:ascii="Bookman Old Style" w:hAnsi="Bookman Old Style"/>
          <w:spacing w:val="-6"/>
        </w:rPr>
        <w:t>. Очевидна интернациональность в широком смысле, интеркультурность. А интересно как раз то, что в сравнении с более простоватыми «националистами» эта позиция присваивается «либералами». А там, где «либерализм», обязательно ищи лукавство. Так оно и есть: «горизонталь» замечена, а «вертикаль» опущена. Между тем как на самом деле «свободное сотрудничество» разновысоких культур может быть только и только неоколониальным, альтернативой может быть только и только патернальность, каковая в свою очередь никогда не может быть «либеральной» в мало-мальски строгом смысле производственных связей, как следствие и ультраструктур (институтов). Так сказать, или «восточная деспотия», или диктат «свободного» неоколониализма. Ну, еще возможны временные изоляцио</w:t>
        <w:softHyphen/>
        <w:t>низм, некоторые смягчения.</w:t>
      </w:r>
    </w:p>
    <w:p>
      <w:pPr>
        <w:pStyle w:val="Normal"/>
        <w:spacing w:lineRule="exact" w:line="240"/>
        <w:ind w:firstLine="301"/>
        <w:jc w:val="both"/>
        <w:rPr/>
      </w:pPr>
      <w:r>
        <w:rPr>
          <w:rFonts w:cs="Arial" w:ascii="Bookman Old Style" w:hAnsi="Bookman Old Style"/>
          <w:spacing w:val="-7"/>
        </w:rPr>
        <w:t>Наконец, по Т. Шанину, кризис претерпевает многовековая «метамодель» «идеи прогресса», которая «в конечном итоге... превратилась в могущественную идеологию порабощения». Соответст</w:t>
        <w:softHyphen/>
        <w:t>венно возникают «проявления протеста на «Востоке» и «Западе», на «Севере» и «Юге», часто принимая формы «ярой антигосударственности»»</w:t>
      </w:r>
      <w:r>
        <w:rPr>
          <w:rStyle w:val="EndnoteCharacters"/>
          <w:rFonts w:cs="Arial" w:ascii="Bookman Old Style" w:hAnsi="Bookman Old Style"/>
          <w:spacing w:val="-7"/>
        </w:rPr>
        <w:t>3</w:t>
      </w:r>
      <w:r>
        <w:rPr>
          <w:rFonts w:cs="Arial" w:ascii="Bookman Old Style" w:hAnsi="Bookman Old Style"/>
          <w:spacing w:val="-7"/>
        </w:rPr>
        <w:t>. Но основное заключено вовсе не в «идее прог</w:t>
        <w:softHyphen/>
        <w:t>ресса» (если уж сохранить термин Шанина), а в уяснении гло</w:t>
        <w:softHyphen/>
        <w:t>баль</w:t>
        <w:softHyphen/>
        <w:t>ных материальных структур, каковые и проявились в выд</w:t>
        <w:softHyphen/>
        <w:t>ви</w:t>
        <w:softHyphen/>
        <w:t>же</w:t>
        <w:softHyphen/>
        <w:t>нии этих «идей», коих ниже еще коснемся.</w:t>
      </w:r>
    </w:p>
    <w:p>
      <w:pPr>
        <w:pStyle w:val="Normal"/>
        <w:spacing w:lineRule="exact" w:line="240"/>
        <w:ind w:firstLine="301"/>
        <w:jc w:val="both"/>
        <w:rPr/>
      </w:pPr>
      <w:r>
        <w:rPr>
          <w:rFonts w:cs="Arial" w:ascii="Bookman Old Style" w:hAnsi="Bookman Old Style"/>
          <w:spacing w:val="-4"/>
        </w:rPr>
        <w:t xml:space="preserve">Полилогия вскрывает другую структуру кризиса современного мира. </w:t>
      </w:r>
      <w:r>
        <w:rPr>
          <w:rFonts w:cs="Arial" w:ascii="Bookman Old Style" w:hAnsi="Bookman Old Style"/>
          <w:spacing w:val="-5"/>
        </w:rPr>
        <w:t xml:space="preserve">Валлерстайнова </w:t>
      </w:r>
      <w:r>
        <w:rPr>
          <w:rFonts w:cs="Arial" w:ascii="Bookman Old Style" w:hAnsi="Bookman Old Style"/>
          <w:spacing w:val="-4"/>
        </w:rPr>
        <w:t>МКС в нашей «онтологии» оказывается лишь капиталистической формой или даже оболочкой (ее же можно назвать западной, экономической, псевдомироры</w:t>
        <w:softHyphen/>
        <w:t>ноч</w:t>
        <w:softHyphen/>
        <w:softHyphen/>
        <w:t>ной, фукуямовской, к тому же с «усиливающимся диктатом США», справедливо замечает Т. Шанин) гораздо более «архаичной» и грубой глобальной демографической асимметрии (экзорабства между оседлыми народами, неоколониализма), в свою очередь обустроенной на еще более глубокой, «первобытной» ос</w:t>
        <w:softHyphen/>
        <w:t>нове сверх</w:t>
        <w:softHyphen/>
        <w:t xml:space="preserve">асимметрии эгокультурности (т.е. как раз примата «национальных государств» или даже «цивилизаций» Хантингтона, хотя и действительно в МКС </w:t>
      </w:r>
      <w:r>
        <w:rPr>
          <w:rFonts w:cs="Arial" w:ascii="Bookman Old Style" w:hAnsi="Bookman Old Style"/>
          <w:spacing w:val="-5"/>
        </w:rPr>
        <w:t xml:space="preserve">Валлерстайна </w:t>
      </w:r>
      <w:r>
        <w:rPr>
          <w:rFonts w:cs="Arial" w:ascii="Bookman Old Style" w:hAnsi="Bookman Old Style"/>
          <w:spacing w:val="-4"/>
        </w:rPr>
        <w:t>не автономных).</w:t>
      </w:r>
    </w:p>
    <w:p>
      <w:pPr>
        <w:pStyle w:val="Normal"/>
        <w:spacing w:lineRule="exact" w:line="240"/>
        <w:ind w:firstLine="301"/>
        <w:jc w:val="both"/>
        <w:rPr/>
      </w:pPr>
      <w:r>
        <w:rPr>
          <w:rFonts w:cs="Arial" w:ascii="Bookman Old Style" w:hAnsi="Bookman Old Style"/>
          <w:spacing w:val="-6"/>
        </w:rPr>
        <w:t xml:space="preserve">Потому в нынешнем мироустройстве, здесь уже упрощенно, надо видеть, по меньшей мере, </w:t>
      </w:r>
      <w:r>
        <w:rPr>
          <w:rFonts w:cs="Arial" w:ascii="Bookman Old Style" w:hAnsi="Bookman Old Style"/>
          <w:i/>
          <w:spacing w:val="-6"/>
        </w:rPr>
        <w:t>три</w:t>
      </w:r>
      <w:r>
        <w:rPr>
          <w:rFonts w:cs="Arial" w:ascii="Bookman Old Style" w:hAnsi="Bookman Old Style"/>
          <w:spacing w:val="-6"/>
        </w:rPr>
        <w:t xml:space="preserve"> взаимоувязанных, но и принципиально разных компонента: «капиталистическая» (точнее, «экономическая», «мирорыночная») форма (МКС), скрытое за ней экзорабство (неоколониализм) и самая глубокая эгокультурность (если угодно, пусть даже самая масштабная, хантингтонов</w:t>
        <w:softHyphen/>
        <w:t xml:space="preserve">ская). Наконец, в качестве </w:t>
      </w:r>
      <w:r>
        <w:rPr>
          <w:rFonts w:cs="Arial" w:ascii="Bookman Old Style" w:hAnsi="Bookman Old Style"/>
          <w:i/>
          <w:spacing w:val="-6"/>
        </w:rPr>
        <w:t>четвертого</w:t>
      </w:r>
      <w:r>
        <w:rPr>
          <w:rFonts w:cs="Arial" w:ascii="Bookman Old Style" w:hAnsi="Bookman Old Style"/>
          <w:spacing w:val="-6"/>
        </w:rPr>
        <w:t xml:space="preserve"> компонента мироустройства, хотя и на почве все той же неделимой эгокультурности, сейчас еще сохраняется внеМКСный, прежде всего, Китай. Хотя все это, конечно, лишь только самые крупные структуры.</w:t>
      </w:r>
    </w:p>
    <w:p>
      <w:pPr>
        <w:pStyle w:val="Normal"/>
        <w:spacing w:lineRule="exact" w:line="240"/>
        <w:ind w:firstLine="301"/>
        <w:jc w:val="both"/>
        <w:rPr/>
      </w:pPr>
      <w:r>
        <w:rPr>
          <w:rFonts w:cs="Arial" w:ascii="Bookman Old Style" w:hAnsi="Bookman Old Style"/>
          <w:spacing w:val="-9"/>
        </w:rPr>
        <w:t>Вот соответственно эгокультурность и образует основную скр</w:t>
      </w:r>
      <w:r>
        <w:rPr>
          <w:rFonts w:cs="Arial" w:ascii="Bookman Old Style" w:hAnsi="Bookman Old Style"/>
          <w:spacing w:val="-5"/>
        </w:rPr>
        <w:t>ы</w:t>
        <w:softHyphen/>
        <w:t xml:space="preserve">тую (латентную) почву безудержной гонки культур (безразлично даже, за выживание ли, власть, престиж, «идентичность», процветание), как следствие – «идей прогресса» в смысле Шанина. Безразлично в том смысле, что </w:t>
      </w:r>
      <w:r>
        <w:rPr>
          <w:rFonts w:cs="Arial" w:ascii="Bookman Old Style" w:hAnsi="Bookman Old Style"/>
          <w:i/>
          <w:spacing w:val="-5"/>
        </w:rPr>
        <w:t>не люди</w:t>
      </w:r>
      <w:r>
        <w:rPr>
          <w:rFonts w:cs="Arial" w:ascii="Bookman Old Style" w:hAnsi="Bookman Old Style"/>
          <w:spacing w:val="-5"/>
        </w:rPr>
        <w:t>, а эгокультурная структура мира (отношения) обуславливает все более бессмысленную и чреватую, как говорится, летальным исходом гонку, основную угрозу катастрофической глобальной неустойчивости, а ее преодоление – основное же содержание всемирной современной гуманизации. Хотя, опять повторюсь, отнюдь не быстрой, если она вообще состоится. Соответственно и «пессимизм интеллекта» (А. Грамши), упоминаемый по М. Веберу и И. Валлерстайном, у нас получается гораздо более глубоким (в то время как для «оптимизма воли», по Грамши, или «политической страсти», по Веберу и Валлерстайну, еще нет достаточных оснований). Эк</w:t>
        <w:softHyphen/>
        <w:t>зорабство преходяще по сути, но пока, в исторически обозримое время, может быть лишь смягчено и/или глобально локализовано в форме упомянутой «мировой капиталистичес</w:t>
        <w:softHyphen/>
        <w:t>кой системы» и ее «оппонента» (как это, собственно, и было в виде «двух миров», в биполярную эпоху «холодной войны»), но еще всемирно в принципе не преодолимо. Мы вполне соглашаемся с приводимыми Валлерстайном словами М. Вебера, что ничего нельзя было бы достичь, «если бы в мире снова и снова не тянулись к невозможному» (там же). Потому и «антисистемные» дви</w:t>
        <w:softHyphen/>
        <w:t>жения (в Валлерстайновом значении) в нашем понимании безусловно гуманистичны, но еще являются опережающими. Ставка на преодоление МКС, во всяком случае глобально, пока беспочвенна, а тем самым, как основная, дезориентационна; это, так сказать, задача не нынешней эпохи. В современном мире «невозможной» (или «невероятной» в смысле Шредингера) является пока гораздо более скромная задача спасения от самоунич</w:t>
        <w:softHyphen/>
        <w:t>тожения, преодоление грозящей глобальной неустойчивостью эго</w:t>
        <w:softHyphen/>
        <w:t>культурности. Соответственно и стратификационная картина мира у нас получается сложней. Да еще в условиях отсутствия эмпирических наработок, тем паче теоретических подходов к такому стратификационному анализу.</w:t>
      </w:r>
    </w:p>
    <w:p>
      <w:pPr>
        <w:pStyle w:val="Normal"/>
        <w:spacing w:lineRule="exact" w:line="240"/>
        <w:ind w:firstLine="301"/>
        <w:jc w:val="both"/>
        <w:rPr/>
      </w:pPr>
      <w:r>
        <w:rPr>
          <w:rFonts w:cs="Arial" w:ascii="Bookman Old Style" w:hAnsi="Bookman Old Style"/>
          <w:spacing w:val="-4"/>
        </w:rPr>
        <w:t>Подспорьем для выработки таких подходов могло бы стать, например, переосмысление исторических процессов рождения «мировых религий», конфуцианства, европейского либерализма, коммунизма. Но все же современная ситуация уже гораздо сложней упомянутых великих движений, каждое из которых как «мировое» не состоялось, но, по сравнению с современностью, не несло никакой угрозы всему социуму. В нынешней же объективно сверхголоволомной ситуации (никакие механоподобные точности здесь невозможны). Спасение в узком, но предельно глобально угрожающем состоянии эгокультурности без того или иного участия всех невозможно. Кое-какими «принципами предстоит поступиться всем», особо наиболее «сильным», а уж всем радикальным «патриот-националистам» – всенепременно. Будь то США, вся Европа, Китай или Россия и т.д., «пре</w:t>
        <w:softHyphen/>
        <w:t>выше всего» – это лишь всемирная братская могила.</w:t>
      </w:r>
    </w:p>
    <w:p>
      <w:pPr>
        <w:pStyle w:val="Normal"/>
        <w:spacing w:lineRule="exact" w:line="240"/>
        <w:ind w:firstLine="301"/>
        <w:jc w:val="both"/>
        <w:rPr/>
      </w:pPr>
      <w:r>
        <w:rPr>
          <w:rFonts w:cs="Arial" w:ascii="Bookman Old Style" w:hAnsi="Bookman Old Style"/>
          <w:spacing w:val="-4"/>
        </w:rPr>
        <w:t>Тем не менее, как уже ранее отмечалось, стихийные, тоже неизбежно «старо-новые», ростки или предпосылки новых всемирно-гуманистических движений пробиваются всюду и в весьма широком спектре. Так, без всяких претензий на систематизацию в их числе движения за «права человека» (но только без западно-прозелитского подтекста); международные прог</w:t>
        <w:softHyphen/>
        <w:t>рам</w:t>
        <w:softHyphen/>
        <w:t xml:space="preserve">мы (подобные космической); экуменизм; «врачи мира» или «врачи без границ»; зеленые («Гринпис»), хотя в глобальном содержании объективно это еще опережающее движение; всякая гуманитарная помощь, акции; движения феминистические, в спорте, искусствах; западные «волонтеры», «всемирная акция народов», пацифизм, без их перегибающих вариантов; противостоящая западному прозелитизму «восточность»; и многое другое. Все это, кстати, образует уже зрелые условия для возникновения новых «саморефлективных структур» (как науки, по И. </w:t>
      </w:r>
      <w:r>
        <w:rPr>
          <w:rFonts w:cs="Arial" w:ascii="Bookman Old Style" w:hAnsi="Bookman Old Style"/>
          <w:spacing w:val="-5"/>
        </w:rPr>
        <w:t>Валлерстайн</w:t>
      </w:r>
      <w:r>
        <w:rPr>
          <w:rFonts w:cs="Arial" w:ascii="Bookman Old Style" w:hAnsi="Bookman Old Style"/>
          <w:spacing w:val="-4"/>
        </w:rPr>
        <w:t xml:space="preserve">у) или для своего рода «второго рождения» марксизма, точнее, конечно, уже постмарксизма как нового революционного </w:t>
      </w:r>
      <w:r>
        <w:rPr>
          <w:rFonts w:cs="Arial" w:ascii="Bookman Old Style" w:hAnsi="Bookman Old Style"/>
          <w:i/>
          <w:spacing w:val="-4"/>
        </w:rPr>
        <w:t>научного</w:t>
      </w:r>
      <w:r>
        <w:rPr>
          <w:rFonts w:cs="Arial" w:ascii="Bookman Old Style" w:hAnsi="Bookman Old Style"/>
          <w:spacing w:val="-4"/>
        </w:rPr>
        <w:t xml:space="preserve"> течения, но еще далеко не почву для «политической страсти».</w:t>
      </w:r>
    </w:p>
    <w:p>
      <w:pPr>
        <w:pStyle w:val="Normal"/>
        <w:spacing w:lineRule="exact" w:line="240"/>
        <w:ind w:firstLine="301"/>
        <w:jc w:val="both"/>
        <w:rPr/>
      </w:pPr>
      <w:r>
        <w:rPr>
          <w:rFonts w:cs="Arial" w:ascii="Bookman Old Style" w:hAnsi="Bookman Old Style"/>
          <w:spacing w:val="-5"/>
        </w:rPr>
        <w:t xml:space="preserve">Вместе с тем мы исходим из того, что без появления нового «социального языческого Христа (Будды, Мухаммеда, Конфуция)», т.е., попросту говоря, вполне земного и по «массе» влиятельного уже реального, но именно интеркультурного (поликультурного, тем самым «языческого» в образном значении «многобожья») общественного «образца» или примера, все действительно восходящие гуманистические движения </w:t>
      </w:r>
      <w:r>
        <w:rPr>
          <w:rFonts w:cs="Arial" w:ascii="Bookman Old Style" w:hAnsi="Bookman Old Style"/>
          <w:i/>
          <w:spacing w:val="-5"/>
        </w:rPr>
        <w:t>никогда</w:t>
      </w:r>
      <w:r>
        <w:rPr>
          <w:rFonts w:cs="Arial" w:ascii="Bookman Old Style" w:hAnsi="Bookman Old Style"/>
          <w:spacing w:val="-5"/>
        </w:rPr>
        <w:t xml:space="preserve"> не смогут приобрести более-менее восходящее релевантных и тем более по</w:t>
        <w:softHyphen/>
        <w:t>литически дей</w:t>
        <w:softHyphen/>
        <w:t>ственных форм. В глобальном смысле в незримо катящемся к невидимой же бездне «Великого истребления» (К. Лоренц) мире все народы, все человечество еще настолько глу</w:t>
        <w:softHyphen/>
        <w:t>боко находятся сейчас в заблуждении или доминирующем мифе архирелигиозного культурцентризма (идеологии эгокультурности, проявляющейся в ложнопозитивном смысле самоценности только собственной куль</w:t>
        <w:softHyphen/>
        <w:t>туры или метакультуры, во все более бессмысленной, безудержной гонке культур, заходящей в предел госнацвооруженной суверенности), настолько не</w:t>
        <w:softHyphen/>
        <w:t>вежест</w:t>
        <w:softHyphen/>
        <w:t>венны (включая родные элиты как экзогенную интеллигенцию), что «на слово» никто, нигде и никогда не поверит. Только масштабный и влиятельный, пусть опять исторически идеализируе</w:t>
        <w:softHyphen/>
        <w:t>мый, но реальный, интеркультурный (экзогенно патернальный и интернациональный, а эндогенно на высших уровнях «постиндустриальный») пример может ненасильственно начать, и лишь начать, вытаскивать ситуацию из пока продолжающегося движения к всеобщей катастрофе. Равным образом только гуманис</w:t>
        <w:softHyphen/>
        <w:t>тический революционный процесс, как всегда новообра</w:t>
        <w:softHyphen/>
        <w:t>зую</w:t>
        <w:softHyphen/>
        <w:t>щий, привлекательный энергией поиска новых форм (а так</w:t>
        <w:softHyphen/>
        <w:t>же символики), способен осветить разум, зажечь доброй надеждой сердца людские и тем самым создать уже реальную «почву» для всемирной гуманизации. Кратко говоря, историческая ситуа</w:t>
      </w:r>
      <w:r>
        <w:rPr>
          <w:rFonts w:cs="Arial" w:ascii="Bookman Old Style" w:hAnsi="Bookman Old Style"/>
          <w:spacing w:val="-7"/>
        </w:rPr>
        <w:t>ция в этом отношении такова, что без нового «социального объ</w:t>
      </w:r>
      <w:r>
        <w:rPr>
          <w:rFonts w:cs="Arial" w:ascii="Bookman Old Style" w:hAnsi="Bookman Old Style"/>
          <w:spacing w:val="-5"/>
        </w:rPr>
        <w:t>ек</w:t>
        <w:softHyphen/>
        <w:t>та-субъекта (обновляемой метакультуры)» новая (спасительная, гума</w:t>
        <w:softHyphen/>
        <w:t>нистическая) вера невозможна.</w:t>
      </w:r>
    </w:p>
    <w:p>
      <w:pPr>
        <w:pStyle w:val="Normal"/>
        <w:spacing w:lineRule="exact" w:line="240"/>
        <w:ind w:firstLine="301"/>
        <w:jc w:val="both"/>
        <w:rPr/>
      </w:pPr>
      <w:r>
        <w:rPr>
          <w:rFonts w:cs="Arial" w:ascii="Bookman Old Style" w:hAnsi="Bookman Old Style"/>
          <w:spacing w:val="-5"/>
        </w:rPr>
        <w:t>И дело здесь совсем не в том, «хорошо» ли это, «правильно» ли, не станет ли такой пример и вера основанием новой иллюзии «светлого будущего», а в том, что просто никакого иного «механизма» обновлений (спасения) в современном социуме нет. Так, напомню, Т. Шанин восстает против двухсотлетней парадигмы «идеи прогресса», в порядке альтернативы полагая необходимым осознать пределы ограничения выбора в современном обществе «ради обретения орудий борьбы и самозащиты, ради реальной свободы»</w:t>
      </w:r>
      <w:r>
        <w:rPr>
          <w:rStyle w:val="EndnoteCharacters"/>
          <w:rFonts w:cs="Arial" w:ascii="Bookman Old Style" w:hAnsi="Bookman Old Style"/>
          <w:spacing w:val="-5"/>
        </w:rPr>
        <w:t>4</w:t>
      </w:r>
      <w:r>
        <w:rPr>
          <w:rFonts w:cs="Arial" w:ascii="Bookman Old Style" w:hAnsi="Bookman Old Style"/>
          <w:spacing w:val="-5"/>
        </w:rPr>
        <w:t>. Не будем здесь вдаваться в философскую метафорику Шанина (отрицаемые им «прогресс», как «однолинейность», «универсализм», «окончательность», не отрицаемое им «движение... к новым богатствам форм» – а это что, не «прогресс»?), она по природе своей всегда многозначна, а тем самым пустовата без контекстуального или подтекстуального предметного «тела». Но ведь и альтернатива Шанина, конечно, коль скоро она близка к объективным тенденциям, все равно, если где-то начнет реализовываться, станет идеализируемой, «прогрессистской», демонстрируемой примерами.</w:t>
      </w:r>
    </w:p>
    <w:p>
      <w:pPr>
        <w:pStyle w:val="Normal"/>
        <w:spacing w:lineRule="exact" w:line="234"/>
        <w:ind w:firstLine="301"/>
        <w:jc w:val="both"/>
        <w:rPr/>
      </w:pPr>
      <w:r>
        <w:rPr>
          <w:rFonts w:cs="Arial" w:ascii="Bookman Old Style" w:hAnsi="Bookman Old Style"/>
          <w:spacing w:val="-5"/>
        </w:rPr>
        <w:t>Как уже отмечалось, упомянутый пример гуманизации, во всяком случае в принципе, со временем может образоваться на Востоке (в частности, в Китае, но только обязательно со «взвешенной» постэгокультурной интеграцией с некоторыми другими культурами). Ведь именно в Китае давно известна формула «две системы, одно государство», отчасти с Сянганом уже и реализованная. При чрезвычайных обстоятельствах жестокого системного кризиса гуманистический сдвиг не исключен и на Западе (вне своих пределов низкая интеркультурация, особо патерналь</w:t>
        <w:softHyphen/>
        <w:t>ность, но относительно высокий задел для «постиндустриализа</w:t>
        <w:softHyphen/>
        <w:t>ции»). Но все это, естественно, бифуркационная гипо</w:t>
        <w:softHyphen/>
        <w:t>тетика, ко</w:t>
        <w:softHyphen/>
        <w:t>торая содержит в себе и возможность провалов как на Западе, так и на Востоке, а равно и образование неожиданных ди</w:t>
        <w:softHyphen/>
        <w:t>вер</w:t>
        <w:softHyphen/>
        <w:t>генций и объединений.</w:t>
      </w:r>
    </w:p>
    <w:p>
      <w:pPr>
        <w:pStyle w:val="Normal"/>
        <w:spacing w:lineRule="exact" w:line="234"/>
        <w:ind w:firstLine="301"/>
        <w:jc w:val="both"/>
        <w:rPr/>
      </w:pPr>
      <w:r>
        <w:rPr>
          <w:rFonts w:cs="Arial" w:ascii="Bookman Old Style" w:hAnsi="Bookman Old Style"/>
          <w:spacing w:val="-5"/>
        </w:rPr>
        <w:t>Так, например, Н.С. Розов, опять же заметно опираясь на теорию И. Валлерстайна, видит перспективу России в «срединчатом» статусе «клиента» Западной Европы и «патрона» Китая</w:t>
      </w:r>
      <w:r>
        <w:rPr>
          <w:rStyle w:val="EndnoteCharacters"/>
          <w:rFonts w:cs="Arial" w:ascii="Bookman Old Style" w:hAnsi="Bookman Old Style"/>
          <w:spacing w:val="-5"/>
        </w:rPr>
        <w:t>5</w:t>
      </w:r>
      <w:r>
        <w:rPr>
          <w:rFonts w:cs="Arial" w:ascii="Bookman Old Style" w:hAnsi="Bookman Old Style"/>
          <w:i/>
          <w:spacing w:val="-5"/>
        </w:rPr>
        <w:t>.</w:t>
      </w:r>
      <w:r>
        <w:rPr>
          <w:rFonts w:cs="Arial" w:ascii="Bookman Old Style" w:hAnsi="Bookman Old Style"/>
          <w:spacing w:val="-5"/>
        </w:rPr>
        <w:t xml:space="preserve"> Таковое понимание соответствует нехитрой логике эволюционирующей МКС и мономерной экономической расстановке в ее </w:t>
      </w:r>
      <w:r>
        <w:rPr>
          <w:rFonts w:cs="Arial" w:ascii="Bookman Old Style" w:hAnsi="Bookman Old Style"/>
          <w:spacing w:val="-10"/>
        </w:rPr>
        <w:t>иерархии. К тому же это понимание игнорирует эгокультур</w:t>
      </w:r>
      <w:r>
        <w:rPr>
          <w:rFonts w:cs="Arial" w:ascii="Bookman Old Style" w:hAnsi="Bookman Old Style"/>
          <w:spacing w:val="-5"/>
        </w:rPr>
        <w:t>ность, а также реальную ситуацию у трех упомянутых участников и взаимоотношений между ними. Пока Западная Европа, ничуть «не поступаясь принципами» прозелитизма, выступает не столько «п</w:t>
        <w:softHyphen/>
        <w:t>атроном», сколько неоколониализатором, ускоренно углубляя разрывы, деконструкцию России и всего СНГ; Китай, во всяком случае при сохранении нынешнего, отнюдь не капитализационного, а «неонэповского» неустойчивого состояния, не пойдет даже на квазипатернальное партнерство с капитализируемой Россией; наконец, состояние в России никак нельзя отнести к эволюционирующей структуре, это состояние характеризуется наибольшей неустойчивостью. А все эти обстоятельства как раз и ведут к угрозе эгокультурного взрыва.</w:t>
      </w:r>
    </w:p>
    <w:p>
      <w:pPr>
        <w:pStyle w:val="Normal"/>
        <w:spacing w:lineRule="exact" w:line="255"/>
        <w:ind w:firstLine="301"/>
        <w:jc w:val="both"/>
        <w:rPr/>
      </w:pPr>
      <w:r>
        <w:rPr>
          <w:rFonts w:cs="Arial" w:ascii="Bookman Old Style" w:hAnsi="Bookman Old Style"/>
          <w:spacing w:val="-4"/>
        </w:rPr>
        <w:t>Поэтому в завершающем наш эскиз наброске стратификационной, а затем социально-политической картины рассмотрим только ситуацию на нынешней трещащей вершине всей ге</w:t>
        <w:softHyphen/>
        <w:t xml:space="preserve">терархии социума, на околопостсоюзных пространствах, т.е. как раз на нынешнем ярчайшем историческом </w:t>
      </w:r>
      <w:r>
        <w:rPr>
          <w:rFonts w:cs="Arial" w:ascii="Bookman Old Style" w:hAnsi="Bookman Old Style"/>
          <w:i/>
          <w:spacing w:val="-4"/>
        </w:rPr>
        <w:t>антиобразце, антипримере</w:t>
      </w:r>
      <w:r>
        <w:rPr>
          <w:rFonts w:cs="Arial" w:ascii="Bookman Old Style" w:hAnsi="Bookman Old Style"/>
          <w:spacing w:val="-4"/>
        </w:rPr>
        <w:t>. Именно здесь, по крайней мере в данное время, фокусируется альтернатива вероятий вселенского провала или революционного прорыва, прежде всего эндогенного.</w:t>
      </w:r>
    </w:p>
    <w:p>
      <w:pPr>
        <w:pStyle w:val="Normal"/>
        <w:spacing w:lineRule="exact" w:line="255"/>
        <w:ind w:firstLine="301"/>
        <w:jc w:val="both"/>
        <w:rPr/>
      </w:pPr>
      <w:r>
        <w:rPr>
          <w:rFonts w:cs="Arial" w:ascii="Bookman Old Style" w:hAnsi="Bookman Old Style"/>
          <w:spacing w:val="-4"/>
        </w:rPr>
        <w:t>На этот счет, еще раз напомню, В.Н. Шердаков приводит яркие слова французского философа Ж. Ормессона, сказанные им в 1989 г.: «Я считаю, что в настоящее время Советский Союз – это центр мира, где решается судьба человечества... Мы многое сейчас ждем от России. И прежде всего веры... Что мы имеем на Западе? Хлеб, вино, возможность путешествовать, пенсионное обеспечение, деньги... Но мы оскудели, разрушились духовно... Мы как духовная сущность разрушились; ни во что не верим»</w:t>
      </w:r>
      <w:r>
        <w:rPr>
          <w:rStyle w:val="EndnoteCharacters"/>
          <w:rFonts w:cs="Arial" w:ascii="Bookman Old Style" w:hAnsi="Bookman Old Style"/>
          <w:spacing w:val="-4"/>
        </w:rPr>
        <w:t>6</w:t>
      </w:r>
      <w:r>
        <w:rPr>
          <w:rFonts w:cs="Arial" w:ascii="Bookman Old Style" w:hAnsi="Bookman Old Style"/>
          <w:spacing w:val="-4"/>
        </w:rPr>
        <w:t>. Ну вера-то, конечно, есть, но в самом деле не очень приглядная – в собственное превосходство над другими и, главное, в право диктата над ними. Агрессия Ирака против Кувейта справедливо возмутила практически весь мир, а еще более беспардонная (заведомо безнаказанная) агрессия США и Великобритании против Ирака никаких серьезных возмущений на Севере–Западе не вызвала.</w:t>
      </w:r>
    </w:p>
    <w:p>
      <w:pPr>
        <w:pStyle w:val="Normal"/>
        <w:spacing w:lineRule="exact" w:line="255"/>
        <w:ind w:firstLine="301"/>
        <w:jc w:val="both"/>
        <w:rPr/>
      </w:pPr>
      <w:r>
        <w:rPr>
          <w:rFonts w:cs="Arial" w:ascii="Bookman Old Style" w:hAnsi="Bookman Old Style"/>
          <w:spacing w:val="-7"/>
        </w:rPr>
        <w:t>Через два года (после высказанной Ормессоном надежды) либеральное заблуждение народов в энтропийных нацсуверенных формах уничтожило Советский Союз. И все же, сообразно трагическим разворотам логики истории, прорыв к новой, возвышаю</w:t>
        <w:softHyphen/>
        <w:t>щей вере наиболее вероятно зреет «через страдание» (А. Тойнби), через «антиверу» на самой грани срыва в бездну.</w:t>
      </w:r>
    </w:p>
    <w:p>
      <w:pPr>
        <w:pStyle w:val="Normal"/>
        <w:spacing w:lineRule="exact" w:line="220" w:before="0" w:after="120"/>
        <w:jc w:val="both"/>
        <w:rPr>
          <w:spacing w:val="-7"/>
        </w:rPr>
      </w:pPr>
      <w:r>
        <w:rPr>
          <w:spacing w:val="-7"/>
        </w:rPr>
        <w:t>_______________</w:t>
      </w:r>
    </w:p>
    <w:p>
      <w:pPr>
        <w:pStyle w:val="Endnote"/>
        <w:spacing w:lineRule="exact" w:line="238"/>
        <w:rPr/>
      </w:pPr>
      <w:r>
        <w:rPr>
          <w:rStyle w:val="EndnoteCharacters"/>
          <w:spacing w:val="0"/>
        </w:rPr>
        <w:t>1</w:t>
      </w:r>
      <w:r>
        <w:rPr/>
        <w:t xml:space="preserve"> </w:t>
      </w:r>
      <w:r>
        <w:rPr>
          <w:rFonts w:cs="Arial"/>
          <w:i/>
          <w:spacing w:val="-5"/>
        </w:rPr>
        <w:t>Валлерстайн</w:t>
      </w:r>
      <w:r>
        <w:rPr>
          <w:rFonts w:cs="Arial"/>
          <w:spacing w:val="-5"/>
        </w:rPr>
        <w:t xml:space="preserve"> </w:t>
      </w:r>
      <w:r>
        <w:rPr>
          <w:i/>
        </w:rPr>
        <w:t xml:space="preserve">И. </w:t>
      </w:r>
      <w:r>
        <w:rPr/>
        <w:t>Общественное развитие или развитие мировой системы? // ВС, 1992, т. 1, № 1, с. 87.</w:t>
      </w:r>
    </w:p>
    <w:p>
      <w:pPr>
        <w:pStyle w:val="Endnote"/>
        <w:spacing w:lineRule="exact" w:line="238"/>
        <w:rPr/>
      </w:pPr>
      <w:r>
        <w:rPr>
          <w:rStyle w:val="EndnoteCharacters"/>
          <w:spacing w:val="0"/>
        </w:rPr>
        <w:t>2</w:t>
      </w:r>
      <w:r>
        <w:rPr/>
        <w:t xml:space="preserve"> </w:t>
      </w:r>
      <w:r>
        <w:rPr>
          <w:i/>
        </w:rPr>
        <w:t xml:space="preserve">Цыганков А.П., Цыганков П.А. </w:t>
      </w:r>
      <w:r>
        <w:rPr/>
        <w:t>Плюрализм или обособление цивилизаций? Тезис Хантингтона о будущем мировой политики в восприятии российского внешнеполитического сообщества // ВФ, 1998, № 2, с. 26.</w:t>
      </w:r>
    </w:p>
    <w:p>
      <w:pPr>
        <w:pStyle w:val="Endnote"/>
        <w:spacing w:lineRule="exact" w:line="238"/>
        <w:rPr/>
      </w:pPr>
      <w:r>
        <w:rPr>
          <w:rStyle w:val="EndnoteCharacters"/>
          <w:spacing w:val="0"/>
        </w:rPr>
        <w:t>3</w:t>
      </w:r>
      <w:r>
        <w:rPr/>
        <w:t xml:space="preserve"> </w:t>
      </w:r>
      <w:r>
        <w:rPr>
          <w:i/>
        </w:rPr>
        <w:t xml:space="preserve">Шанин Т. </w:t>
      </w:r>
      <w:r>
        <w:rPr/>
        <w:t>Идея прогресса // ВФ, 1998, № 8, с. 35.</w:t>
      </w:r>
    </w:p>
    <w:p>
      <w:pPr>
        <w:pStyle w:val="Endnote"/>
        <w:spacing w:lineRule="exact" w:line="238"/>
        <w:rPr/>
      </w:pPr>
      <w:r>
        <w:rPr>
          <w:rStyle w:val="EndnoteCharacters"/>
          <w:spacing w:val="0"/>
        </w:rPr>
        <w:t>4</w:t>
      </w:r>
      <w:r>
        <w:rPr/>
        <w:t xml:space="preserve"> Там же, с. 36.</w:t>
      </w:r>
    </w:p>
    <w:p>
      <w:pPr>
        <w:pStyle w:val="Endnote"/>
        <w:spacing w:lineRule="exact" w:line="238"/>
        <w:rPr>
          <w:spacing w:val="0"/>
        </w:rPr>
      </w:pPr>
      <w:r>
        <w:rPr>
          <w:rStyle w:val="EndnoteCharacters"/>
          <w:spacing w:val="0"/>
        </w:rPr>
        <w:t>5</w:t>
      </w:r>
      <w:r>
        <w:rPr>
          <w:spacing w:val="0"/>
        </w:rPr>
        <w:t xml:space="preserve"> </w:t>
      </w:r>
      <w:r>
        <w:rPr>
          <w:i/>
        </w:rPr>
        <w:t xml:space="preserve">Розов Н.С. </w:t>
      </w:r>
      <w:r>
        <w:rPr/>
        <w:t>Национальная идея как императив разума // ВФ, 1997, № 10, с.</w:t>
      </w:r>
      <w:r>
        <w:rPr>
          <w:spacing w:val="0"/>
        </w:rPr>
        <w:t xml:space="preserve"> 16–17.</w:t>
      </w:r>
    </w:p>
    <w:p>
      <w:pPr>
        <w:pStyle w:val="Endnote"/>
        <w:spacing w:lineRule="exact" w:line="238"/>
        <w:rPr/>
      </w:pPr>
      <w:r>
        <w:rPr>
          <w:rStyle w:val="EndnoteCharacters"/>
          <w:spacing w:val="0"/>
        </w:rPr>
        <w:t>6</w:t>
      </w:r>
      <w:r>
        <w:rPr/>
        <w:t xml:space="preserve"> См.: Духовность, художественное творчество, нравственность // ВФ, 1996, № 2, с. 31.</w:t>
      </w:r>
    </w:p>
    <w:p>
      <w:pPr>
        <w:pStyle w:val="Endnote"/>
        <w:spacing w:lineRule="exact" w:line="20"/>
        <w:rPr/>
      </w:pPr>
      <w:r>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33.2. Классы «не в себе», но пока «про себя»</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pPr>
      <w:r>
        <w:rPr>
          <w:rFonts w:cs="Arial" w:ascii="Bookman Old Style" w:hAnsi="Bookman Old Style"/>
          <w:spacing w:val="-6"/>
        </w:rPr>
        <w:t>Классовый анализ, которого мы уже несколько раз слегка касались, тема весьма обширная и предметно, теоретически, семантически (понятийно), методически весьма специфическая. К тому же исследований, тем более в несколько более широком смысле этого субъектного пространства, сейчас уже так много, что они и обзорно необозримы. Но в то же время тема эта существенно производна по отношению к концепту (тому или иному пониманию теории) состояния производственных (в широком смысле) структур и процессов. Иначе говоря, при всем влиянии на субъектные расстановки, с одной стороны, «нижних», глубинных разнообразий людских (генотипических «классов Курашвили», половозрастных, культурных, профессионально-обра</w:t>
        <w:softHyphen/>
        <w:t>зо</w:t>
        <w:softHyphen/>
        <w:softHyphen/>
        <w:t>ва</w:t>
        <w:softHyphen/>
        <w:t>тельных и пр. многообразий), а с другой стороны, «верхних», партийно-политических факторов в ко</w:t>
        <w:softHyphen/>
        <w:t>неч</w:t>
        <w:softHyphen/>
        <w:t>ном счете определяю</w:t>
        <w:softHyphen/>
        <w:t>щими являются структурно-процессу</w:t>
        <w:softHyphen/>
        <w:t>аль</w:t>
        <w:softHyphen/>
        <w:t>ные производственные субстанции («мертвая материя», по Г.В. Плеханову, даже когда она переломно динамизируется). Поскольку же последние (в дан</w:t>
        <w:softHyphen/>
        <w:t>ный период) мы, так сказать, со всей теоретической однозначностью рассматриваем как деконструктив</w:t>
        <w:softHyphen/>
        <w:t>ные, энтропийные, ин</w:t>
        <w:softHyphen/>
        <w:t>теллектуально как бы «легкомысленные», то позволителен и та</w:t>
        <w:softHyphen/>
        <w:t>ковой же «стиль» в кратком изображении нынеш</w:t>
        <w:softHyphen/>
        <w:t>ней стратификационной, классовой картины.</w:t>
      </w:r>
    </w:p>
    <w:p>
      <w:pPr>
        <w:pStyle w:val="Normal"/>
        <w:spacing w:lineRule="exact" w:line="240"/>
        <w:ind w:firstLine="301"/>
        <w:jc w:val="both"/>
        <w:rPr>
          <w:rFonts w:ascii="Bookman Old Style" w:hAnsi="Bookman Old Style" w:cs="Arial"/>
          <w:i/>
          <w:i/>
          <w:spacing w:val="-5"/>
        </w:rPr>
      </w:pPr>
      <w:r>
        <w:rPr>
          <w:rFonts w:cs="Arial" w:ascii="Bookman Old Style" w:hAnsi="Bookman Old Style"/>
          <w:spacing w:val="-5"/>
        </w:rPr>
        <w:t>Совершенно естественно, что в настоящее время все классовые картины, за редчайшими исключениями, подчинены либеральному видению реалий (здесь, надо сказать, мечтавшая о бесклассовости «марксистская» ортодоксия теоретически была особо слабовата). Так, в самом начале 90-х гг., даже во вполне официальных материалах аналитиков президентских структур, как вполне положительные герои современной истории рассматривались «новые русские»</w:t>
      </w:r>
      <w:r>
        <w:rPr>
          <w:rStyle w:val="EndnoteCharacters"/>
          <w:rFonts w:cs="Arial" w:ascii="Bookman Old Style" w:hAnsi="Bookman Old Style"/>
          <w:spacing w:val="-5"/>
        </w:rPr>
        <w:t>1</w:t>
      </w:r>
      <w:r>
        <w:rPr>
          <w:rFonts w:cs="Arial" w:ascii="Bookman Old Style" w:hAnsi="Bookman Old Style"/>
          <w:spacing w:val="-5"/>
        </w:rPr>
        <w:t>. Теперь, похоже, трудно встретить приличные выражения в характеристиках этой публики. Иной раз считают даже, что в верхнем ли («олигархическом») или в рядовом исполнении это скорей «варварская» сила; как в Африке, как в наиболее отсталых странах Латинской Америки (Б. Кагарлицкий</w:t>
      </w:r>
      <w:r>
        <w:rPr>
          <w:rStyle w:val="EndnoteCharacters"/>
          <w:rFonts w:cs="Arial" w:ascii="Bookman Old Style" w:hAnsi="Bookman Old Style"/>
          <w:spacing w:val="-5"/>
        </w:rPr>
        <w:t>2</w:t>
      </w:r>
      <w:r>
        <w:rPr>
          <w:rFonts w:cs="Arial" w:ascii="Bookman Old Style" w:hAnsi="Bookman Old Style"/>
          <w:spacing w:val="-5"/>
        </w:rPr>
        <w:t xml:space="preserve">). По образной характеристике В. Ушакова, это </w:t>
      </w:r>
      <w:r>
        <w:rPr>
          <w:rFonts w:cs="Arial" w:ascii="Bookman Old Style" w:hAnsi="Bookman Old Style"/>
          <w:spacing w:val="-9"/>
        </w:rPr>
        <w:t xml:space="preserve">даже «маргиналы», лишь богатые, самосознание которых не </w:t>
      </w:r>
      <w:r>
        <w:rPr>
          <w:rFonts w:cs="Arial" w:ascii="Bookman Old Style" w:hAnsi="Bookman Old Style"/>
          <w:spacing w:val="-5"/>
        </w:rPr>
        <w:t>поднимается выше нахождения все новых и новых источников добывания денег, причем неважно, каким путем</w:t>
      </w:r>
      <w:r>
        <w:rPr>
          <w:rStyle w:val="EndnoteCharacters"/>
          <w:rFonts w:cs="Arial" w:ascii="Bookman Old Style" w:hAnsi="Bookman Old Style"/>
          <w:spacing w:val="-5"/>
        </w:rPr>
        <w:t>3</w:t>
      </w:r>
      <w:r>
        <w:rPr>
          <w:rFonts w:cs="Arial" w:ascii="Bookman Old Style" w:hAnsi="Bookman Old Style"/>
          <w:spacing w:val="-5"/>
        </w:rPr>
        <w:t>. Может, и слиш</w:t>
        <w:softHyphen/>
        <w:t>ком обобщенно сказано, но если этот весьма условный слой связывать с признаком, так сказать, «образа жизни», то к реалиям довольно близко.</w:t>
      </w:r>
    </w:p>
    <w:p>
      <w:pPr>
        <w:pStyle w:val="Normal"/>
        <w:spacing w:lineRule="exact" w:line="245"/>
        <w:ind w:firstLine="301"/>
        <w:jc w:val="both"/>
        <w:rPr/>
      </w:pPr>
      <w:r>
        <w:rPr>
          <w:rFonts w:cs="Arial" w:ascii="Bookman Old Style" w:hAnsi="Bookman Old Style"/>
          <w:spacing w:val="-7"/>
        </w:rPr>
        <w:t>В основном в либерализовавшейся науке разговор шел в более приличествующих ей тонах. Уже в 1991 г. Л.И. Абалкин, тревожась о судьбах «советской экономики», тем не менее с глубоким удовлетворением писал (даже, точнее, делал доклад в США), что «сложился целый социальный слой предпринимателей, почувствовавший новые возможности и ставший прочной опорой экономического обновления»</w:t>
      </w:r>
      <w:r>
        <w:rPr>
          <w:rStyle w:val="EndnoteCharacters"/>
          <w:rFonts w:cs="Arial" w:ascii="Bookman Old Style" w:hAnsi="Bookman Old Style"/>
          <w:spacing w:val="-7"/>
        </w:rPr>
        <w:t>4</w:t>
      </w:r>
      <w:r>
        <w:rPr>
          <w:rFonts w:cs="Arial" w:ascii="Bookman Old Style" w:hAnsi="Bookman Old Style"/>
          <w:spacing w:val="-7"/>
        </w:rPr>
        <w:t>.</w:t>
      </w:r>
    </w:p>
    <w:p>
      <w:pPr>
        <w:pStyle w:val="Normal"/>
        <w:spacing w:lineRule="exact" w:line="245"/>
        <w:ind w:firstLine="301"/>
        <w:jc w:val="both"/>
        <w:rPr/>
      </w:pPr>
      <w:r>
        <w:rPr>
          <w:rFonts w:cs="Arial" w:ascii="Bookman Old Style" w:hAnsi="Bookman Old Style"/>
          <w:spacing w:val="-7"/>
        </w:rPr>
        <w:t>Вскорости, когда это «обновление» пошло уже полным ходом, а заодно возрастала начитанность западной литературой, упомянутая «прочная опора», «предприниматели», «бизнес-эли</w:t>
        <w:softHyphen/>
        <w:t>ты» стали областью многочисленных изучений. Так, в весьма об</w:t>
        <w:softHyphen/>
        <w:t>с</w:t>
        <w:softHyphen/>
        <w:t>тоятельном анализе «максим повседневного поведения», артикулируемых в виде своеобразного кодекса формулами «народного опыта», показано, что в пространстве «толерантность</w:t>
      </w:r>
      <w:r>
        <w:rPr>
          <w:rFonts w:cs="Arial" w:ascii="Bookman Old Style" w:hAnsi="Bookman Old Style"/>
          <w:spacing w:val="-4"/>
        </w:rPr>
        <w:t>/агрессивность» – «сот</w:t>
        <w:softHyphen/>
        <w:t>руд</w:t>
        <w:softHyphen/>
        <w:t xml:space="preserve">ничество/соперничество» из 45 социальных, возрастных и культурных групп именно «предприниматели» (и лица с самым высоким доходом) с большим отрывом от прочих находятся на </w:t>
      </w:r>
      <w:r>
        <w:rPr>
          <w:rFonts w:cs="Arial" w:ascii="Bookman Old Style" w:hAnsi="Bookman Old Style"/>
          <w:spacing w:val="-8"/>
        </w:rPr>
        <w:t>полюсе «диссенсиалистов» (агрессивность+соперничество)</w:t>
      </w:r>
      <w:r>
        <w:rPr>
          <w:rStyle w:val="EndnoteCharacters"/>
          <w:rFonts w:cs="Arial" w:ascii="Bookman Old Style" w:hAnsi="Bookman Old Style"/>
          <w:spacing w:val="-8"/>
        </w:rPr>
        <w:t>5</w:t>
      </w:r>
      <w:r>
        <w:rPr>
          <w:rFonts w:cs="Arial" w:ascii="Bookman Old Style" w:hAnsi="Bookman Old Style"/>
          <w:spacing w:val="-8"/>
        </w:rPr>
        <w:t xml:space="preserve">. А </w:t>
      </w:r>
      <w:r>
        <w:rPr>
          <w:rFonts w:cs="Arial" w:ascii="Bookman Old Style" w:hAnsi="Bookman Old Style"/>
          <w:spacing w:val="-4"/>
        </w:rPr>
        <w:t>это, кстати, довольно близко к социальному портрету «новых русских». Но все же предпринимательство в высшей степени неоднозначный слой, что, между нами говоря, уже является свидетельством объективной неопределенности и неустойчивости клас</w:t>
        <w:softHyphen/>
        <w:t>совой расстановки.</w:t>
      </w:r>
    </w:p>
    <w:p>
      <w:pPr>
        <w:pStyle w:val="Normal"/>
        <w:spacing w:lineRule="exact" w:line="245"/>
        <w:ind w:firstLine="301"/>
        <w:jc w:val="both"/>
        <w:rPr/>
      </w:pPr>
      <w:r>
        <w:rPr>
          <w:rFonts w:cs="Arial" w:ascii="Bookman Old Style" w:hAnsi="Bookman Old Style"/>
          <w:spacing w:val="-7"/>
        </w:rPr>
        <w:t>Так, в интересном анализе И.В. Куколева</w:t>
      </w:r>
      <w:r>
        <w:rPr>
          <w:rStyle w:val="EndnoteCharacters"/>
          <w:rFonts w:cs="Arial" w:ascii="Bookman Old Style" w:hAnsi="Bookman Old Style"/>
          <w:spacing w:val="-7"/>
        </w:rPr>
        <w:t>6</w:t>
      </w:r>
      <w:r>
        <w:rPr>
          <w:rFonts w:cs="Arial" w:ascii="Bookman Old Style" w:hAnsi="Bookman Old Style"/>
          <w:spacing w:val="-7"/>
        </w:rPr>
        <w:t xml:space="preserve"> российская бизнес-элита подразделяется на условные, но по признакам своего рода «социального происхождения» достаточно убедительные группы: «комсомольцы» (в основном бывшие комсомольские работники разных уровней), «физики», «управленцы», «банкиры», «директора», «другие»</w:t>
      </w:r>
      <w:r>
        <w:rPr>
          <w:rFonts w:cs="Arial" w:ascii="Bookman Old Style" w:hAnsi="Bookman Old Style"/>
          <w:i/>
          <w:spacing w:val="-7"/>
        </w:rPr>
        <w:t>.</w:t>
      </w:r>
      <w:r>
        <w:rPr>
          <w:rFonts w:cs="Arial" w:ascii="Bookman Old Style" w:hAnsi="Bookman Old Style"/>
          <w:spacing w:val="-7"/>
        </w:rPr>
        <w:t xml:space="preserve"> Соответственно, и в частности, в поведенческих установках «комсомольцам» обычно свойственны «беспринципность, цинизм, жестокость, агрессивность», а «физикам» – «трудоголизм», «ценность интеллекта и порядочности», отчасти даже «аскетизм». Так что в целом в предпринимательском или бизнес-слое публика пребывает очень разная, что опять же не дает никаких оснований считать ее каким-то гомогенным классом, ибо остающийся фактически единственным общий для всех «предпринимателей» (не в узком западном значении «делающих деньги») признак своего рода хозяйственного лидерства (лишь отчасти и большего достатка) историческое содержание, конечно, меняет, </w:t>
      </w:r>
      <w:r>
        <w:rPr>
          <w:rFonts w:cs="Arial" w:ascii="Bookman Old Style" w:hAnsi="Bookman Old Style"/>
          <w:spacing w:val="-9"/>
        </w:rPr>
        <w:t>но как «организаторский» социально высокоуниверсален, от пещеры до светлого далека или от частной лавчонки до трансна</w:t>
      </w:r>
      <w:r>
        <w:rPr>
          <w:rFonts w:cs="Arial" w:ascii="Bookman Old Style" w:hAnsi="Bookman Old Style"/>
          <w:spacing w:val="-7"/>
        </w:rPr>
        <w:t>цио</w:t>
        <w:softHyphen/>
        <w:t>нального гиганта.</w:t>
      </w:r>
    </w:p>
    <w:p>
      <w:pPr>
        <w:pStyle w:val="Normal"/>
        <w:spacing w:lineRule="exact" w:line="240"/>
        <w:ind w:firstLine="301"/>
        <w:jc w:val="both"/>
        <w:rPr/>
      </w:pPr>
      <w:r>
        <w:rPr>
          <w:rFonts w:cs="Arial" w:ascii="Bookman Old Style" w:hAnsi="Bookman Old Style"/>
          <w:spacing w:val="-4"/>
        </w:rPr>
        <w:t xml:space="preserve">Затем, с осмыслением того, что «предприниматели», «бизнес-элиты» при всей влиятельности все же узковатая база, чтоб быть «прочной опорой», областью анализа стал еще, как уже действительно массовое явление, «средний класс». Толкуется он весьма по-разному. Например, по признакам: уровень образования, уровень дохода, самоидентификация, тип потребления, </w:t>
      </w:r>
      <w:r>
        <w:rPr>
          <w:rFonts w:cs="Arial" w:ascii="Bookman Old Style" w:hAnsi="Bookman Old Style"/>
          <w:spacing w:val="-7"/>
        </w:rPr>
        <w:t>обеспеченность жильем</w:t>
      </w:r>
      <w:r>
        <w:rPr>
          <w:rStyle w:val="EndnoteCharacters"/>
          <w:rFonts w:cs="Arial" w:ascii="Bookman Old Style" w:hAnsi="Bookman Old Style"/>
          <w:spacing w:val="-7"/>
        </w:rPr>
        <w:t>7</w:t>
      </w:r>
      <w:r>
        <w:rPr>
          <w:rFonts w:cs="Arial" w:ascii="Bookman Old Style" w:hAnsi="Bookman Old Style"/>
          <w:spacing w:val="-7"/>
        </w:rPr>
        <w:t xml:space="preserve">. К ним могут добавляться признаки </w:t>
      </w:r>
      <w:r>
        <w:rPr>
          <w:rFonts w:cs="Arial" w:ascii="Bookman Old Style" w:hAnsi="Bookman Old Style"/>
          <w:spacing w:val="-4"/>
        </w:rPr>
        <w:t>ос</w:t>
        <w:softHyphen/>
        <w:t>новного налогоплательщика, социально-профессиональный ста</w:t>
        <w:softHyphen/>
        <w:t>тус, электоральное поведение</w:t>
      </w:r>
      <w:r>
        <w:rPr>
          <w:rStyle w:val="EndnoteCharacters"/>
          <w:rFonts w:cs="Arial" w:ascii="Bookman Old Style" w:hAnsi="Bookman Old Style"/>
          <w:spacing w:val="-4"/>
        </w:rPr>
        <w:t>8</w:t>
      </w:r>
      <w:r>
        <w:rPr>
          <w:rFonts w:cs="Arial" w:ascii="Bookman Old Style" w:hAnsi="Bookman Old Style"/>
          <w:spacing w:val="-4"/>
        </w:rPr>
        <w:t>. В переломном аспекте отк</w:t>
        <w:softHyphen/>
        <w:t>ро</w:t>
        <w:softHyphen/>
        <w:t>вен</w:t>
        <w:softHyphen/>
        <w:t>но прозападные консультанты выделяют еще в самой этой массе «новых средних» (не тождественных «новым русским»), занимающих «по отношению к рынку оборонительную позицию» «бывших средних» и «пролетариев» (не тождественных социальному дну)</w:t>
      </w:r>
      <w:r>
        <w:rPr>
          <w:rFonts w:cs="Arial" w:ascii="Bookman Old Style" w:hAnsi="Bookman Old Style"/>
          <w:spacing w:val="-4"/>
          <w:vertAlign w:val="superscript"/>
        </w:rPr>
        <w:t>9</w:t>
      </w:r>
      <w:r>
        <w:rPr>
          <w:rFonts w:cs="Arial" w:ascii="Bookman Old Style" w:hAnsi="Bookman Old Style"/>
          <w:spacing w:val="-4"/>
        </w:rPr>
        <w:t>. Но во всех трактовках «средний класс» (даже как-то неопределенно или неустойчиво расколотый) – это «основа экономической и политической стабильности», «символ и гарант стабильности общества».</w:t>
      </w:r>
    </w:p>
    <w:p>
      <w:pPr>
        <w:pStyle w:val="Normal"/>
        <w:spacing w:lineRule="exact" w:line="240"/>
        <w:ind w:firstLine="301"/>
        <w:jc w:val="both"/>
        <w:rPr/>
      </w:pPr>
      <w:r>
        <w:rPr>
          <w:rFonts w:cs="Arial" w:ascii="Bookman Old Style" w:hAnsi="Bookman Old Style"/>
          <w:spacing w:val="-4"/>
        </w:rPr>
        <w:t>Но мы, однако, резко оборвем все глубокомыслия вокруг «среднего класса» по двум простым причинам. Во-первых, это издавна принятое на Западе означение, попросту говоря, большинства населения, неважно, в пещере или на Марсе. А во-вто</w:t>
        <w:softHyphen/>
        <w:t>рых, все раздумья о «среднем классе» по их логике, иллюстрациям, сравнениям, научным авторитетам и пр. насквозь подчинены либеральному видению. Россия в этом видении (хорошо хоть, что теперь иногда об этом пишут открыто) движется к капитализму (хотя не исключается неудача или долгая затяжка «светлого капиталистического будущего»</w:t>
      </w:r>
      <w:r>
        <w:rPr>
          <w:rFonts w:cs="Arial" w:ascii="Bookman Old Style" w:hAnsi="Bookman Old Style"/>
          <w:spacing w:val="-4"/>
          <w:vertAlign w:val="superscript"/>
        </w:rPr>
        <w:t>10</w:t>
      </w:r>
      <w:r>
        <w:rPr>
          <w:rFonts w:cs="Arial" w:ascii="Bookman Old Style" w:hAnsi="Bookman Old Style"/>
          <w:spacing w:val="-4"/>
        </w:rPr>
        <w:t>). Так что в некоем луч</w:t>
        <w:softHyphen/>
        <w:t>шем случае развития событий латиноамериканский или аф</w:t>
        <w:softHyphen/>
        <w:t xml:space="preserve">риканский вариант действительно исключать нельзя, но и тогда он возможен отнюдь не в «белых штанах», о коих мечтал Остап Бендер, а лишь в тулупах и телогрейках. </w:t>
      </w:r>
    </w:p>
    <w:p>
      <w:pPr>
        <w:pStyle w:val="Normal"/>
        <w:spacing w:lineRule="exact" w:line="240"/>
        <w:ind w:firstLine="301"/>
        <w:jc w:val="both"/>
        <w:rPr/>
      </w:pPr>
      <w:r>
        <w:rPr>
          <w:rFonts w:cs="Arial" w:ascii="Bookman Old Style" w:hAnsi="Bookman Old Style"/>
          <w:spacing w:val="-4"/>
        </w:rPr>
        <w:t>По поводу этого классового анализа грустно заметил Б. Ракит</w:t>
        <w:softHyphen/>
        <w:t>ский: «В последние 10 лет назывались один за другим спасители России. То цивилизованный кооператор, то семья-под</w:t>
        <w:softHyphen/>
        <w:t>рядчик, то православие, то самодержавие, то дворянство, то ка</w:t>
        <w:softHyphen/>
        <w:t>зачество, то фермер, который «накормит страну», то бизнесмен, то «новый русский», то патриоты, то демократы... Не называли только рабочих и крестьян. А между тем они и только они способны обеспечить будущее нашей России...»</w:t>
      </w:r>
      <w:r>
        <w:rPr>
          <w:rFonts w:cs="Arial" w:ascii="Bookman Old Style" w:hAnsi="Bookman Old Style"/>
          <w:spacing w:val="-4"/>
          <w:vertAlign w:val="superscript"/>
        </w:rPr>
        <w:t>11</w:t>
      </w:r>
      <w:r>
        <w:rPr>
          <w:rFonts w:cs="Arial" w:ascii="Bookman Old Style" w:hAnsi="Bookman Old Style"/>
          <w:spacing w:val="-4"/>
        </w:rPr>
        <w:t xml:space="preserve"> По историческим меркам содержания восходящих сил это уже не совсем так, но по части массового и основного трудового признаков так оно и есть. Не «среднеклассными» налогоплательщиками (среди коих может быть уйма всякого рода «рантье») само производство держится, а трудом. Но теперь уже становящимся тру</w:t>
        <w:softHyphen/>
        <w:t>дом «нового типа».</w:t>
      </w:r>
    </w:p>
    <w:p>
      <w:pPr>
        <w:pStyle w:val="TextBodyIndent"/>
        <w:spacing w:lineRule="exact" w:line="240" w:before="0" w:after="0"/>
        <w:ind w:right="0" w:firstLine="301"/>
        <w:rPr>
          <w:rFonts w:ascii="Bookman Old Style" w:hAnsi="Bookman Old Style" w:cs="Arial"/>
          <w:spacing w:val="-4"/>
          <w:u w:val="single"/>
        </w:rPr>
      </w:pPr>
      <w:r>
        <w:rPr>
          <w:rFonts w:cs="Arial" w:ascii="Bookman Old Style" w:hAnsi="Bookman Old Style"/>
          <w:spacing w:val="-10"/>
        </w:rPr>
        <w:t>Итак, опять напомню, что в конечном счете стратификация определяется структурами производства. В квазистабильном состоянии стратификация линейной формы производства была резко не</w:t>
        <w:softHyphen/>
        <w:t>классичной, недихотомичной, группоиерархической («к</w:t>
      </w:r>
      <w:r>
        <w:rPr>
          <w:rFonts w:cs="Arial" w:ascii="Bookman Old Style" w:hAnsi="Bookman Old Style"/>
          <w:spacing w:val="-4"/>
        </w:rPr>
        <w:t>ол</w:t>
        <w:softHyphen/>
        <w:t>лек</w:t>
        <w:softHyphen/>
        <w:t>тив</w:t>
        <w:softHyphen/>
        <w:t>но-административной» от участка или цеха до центра). Соответственно восходящие, «постиндустриальные» силы преодо</w:t>
        <w:softHyphen/>
        <w:t>ле</w:t>
        <w:softHyphen/>
        <w:t>ния системы, обобществления технологий, «трудящиеся нового типа» тоже не имеют простой (классической) «геометрии» своей диспозиции в субъектном пространстве. Признаки «трудящихся нового типа» в «чистом виде» собираются ранее называвшимися условно-образными характеристиками: рабочие и крестьяне (Б. Ракитский), научно-технический народ (С.П. Ника</w:t>
        <w:softHyphen/>
        <w:softHyphen/>
        <w:t>норов), силы, несущие в себе нечто межотраслевое, межпрофессиональное (Э.П. Плетнев, В.Н. Богачев), трансдисцип</w:t>
        <w:softHyphen/>
        <w:t>ли</w:t>
        <w:softHyphen/>
        <w:t>нар</w:t>
        <w:softHyphen/>
        <w:t>ность (В.В. Налимов); главные конструкторы (В.В. Давыдов) в значении владения десятками профессий; транспрофессионалы, интерлокеры (П.Г. Щедровицкий); силы, выражающие транснациональность (С. Чернышев), комплексность исследований (И.</w:t>
      </w:r>
      <w:r>
        <w:rPr>
          <w:rFonts w:cs="Arial" w:ascii="Bookman Old Style" w:hAnsi="Bookman Old Style"/>
          <w:spacing w:val="-5"/>
        </w:rPr>
        <w:t xml:space="preserve"> Валлерстайн</w:t>
      </w:r>
      <w:r>
        <w:rPr>
          <w:rFonts w:cs="Arial" w:ascii="Bookman Old Style" w:hAnsi="Bookman Old Style"/>
          <w:spacing w:val="-4"/>
        </w:rPr>
        <w:t>); когнитариат (О. Тоффлер), социальные работники (Т. Шанин), технокультурократы (В.А. Красильщиков) или техногуманократы (Г. Зюганов); и т.д. Противостоят «трудящиеся нового типа», тоже по всей иерархии, соответственно всем субъектным проявлениям сохранения «технологического феода», т.е. абсолютизации (доминанте) группового (не все</w:t>
        <w:softHyphen/>
        <w:t>общего!) коллективизма («не высовывайся») и только его же собственному (а не вообще!) административному оформлению как сковывающему инициативу («я начальник, ты дурак»), иждивенчеству (не путать с культурной патернальностью!), а уж заодно и пр. всяким бездельникам, хапугам и т.д. Технологии, короче говоря, в восходящей траектории их обобществления пе</w:t>
        <w:softHyphen/>
        <w:t>рестают быть непроницаемыми, самозамкнутыми («технологи</w:t>
        <w:softHyphen/>
        <w:t>ческий фе</w:t>
        <w:softHyphen/>
        <w:t>од»), их «тайны» отк</w:t>
        <w:softHyphen/>
        <w:t>рываются, а тем самым они ста</w:t>
        <w:softHyphen/>
        <w:t>вятся под контроль «всеобщего интеллекта». Причем совершен</w:t>
        <w:softHyphen/>
        <w:t>но ничего «заумного», неземного во всех восходящих упомя</w:t>
        <w:softHyphen/>
        <w:t>нутых гуманонаукократах или наукогуманократах нет. Вспомним краткий, но многомерный реальный порыв обобществления технологий в началах перестройки, затем либерализмом придавленный. Это во всех сферах, секторах и на всех этажах производства «на все руки мастера», а в целом культурный, но и интеркультурный, социально грамотный, мобильный и обязательно новосоцио</w:t>
        <w:softHyphen/>
        <w:t>ло</w:t>
        <w:softHyphen/>
        <w:t>ги</w:t>
        <w:softHyphen/>
        <w:t>ческий, научно интересующийся, порядоч</w:t>
        <w:softHyphen/>
        <w:t>ный трудовой люд, в его имманентной позитивной диспозиции, так сказать, от полей, школьных досок, шахт, цехов, дисплеев и станков до министерских кабинетов. Кстати, именно широкое среднее образование советского типа уже является «материально-человечес</w:t>
        <w:softHyphen/>
        <w:t>ким» элементом «транспрофессиональности» реалий «трудящихся нового типа». Их гораздо больше, чем кажется.</w:t>
      </w:r>
    </w:p>
    <w:p>
      <w:pPr>
        <w:pStyle w:val="Normal"/>
        <w:spacing w:lineRule="exact" w:line="240"/>
        <w:ind w:firstLine="301"/>
        <w:jc w:val="both"/>
        <w:rPr/>
      </w:pPr>
      <w:r>
        <w:rPr>
          <w:rFonts w:cs="Arial" w:ascii="Bookman Old Style" w:hAnsi="Bookman Old Style"/>
          <w:spacing w:val="-7"/>
        </w:rPr>
        <w:t>Но пока все это еще сказка. Пока, говоря словами поэта, новый трудовой «народ безмолвствует», и даже более, действует в режиме, так сказать, «само- и взаимоудушения» в деконструктивной форме борьбы разрушительной доминанты деморыночного мифа и практики с консервативным сопротивлением.</w:t>
      </w:r>
    </w:p>
    <w:p>
      <w:pPr>
        <w:pStyle w:val="Normal"/>
        <w:spacing w:lineRule="exact" w:line="240"/>
        <w:ind w:firstLine="301"/>
        <w:jc w:val="both"/>
        <w:rPr/>
      </w:pPr>
      <w:r>
        <w:rPr>
          <w:rFonts w:cs="Arial" w:ascii="Bookman Old Style" w:hAnsi="Bookman Old Style"/>
          <w:spacing w:val="-4"/>
        </w:rPr>
        <w:t>Как было показано, в недрах самой метакультуры, помимо совершенно неявной и еще весьма блеклой стихии старо-новых форм, пока нет сколько-нибудь общезначимых движений обобществления технологий, а бал объективно правит деконструктив</w:t>
        <w:softHyphen/>
        <w:softHyphen/>
        <w:t>ный процесс разложения всей метакультуры в капитализационной форме самоколониализации (с активной внешней по</w:t>
      </w:r>
      <w:r>
        <w:rPr>
          <w:rFonts w:cs="Arial" w:ascii="Bookman Old Style" w:hAnsi="Bookman Old Style"/>
          <w:spacing w:val="-10"/>
        </w:rPr>
        <w:t>мо</w:t>
        <w:softHyphen/>
        <w:t xml:space="preserve">щью), антиэффективного расхвата средств производства, </w:t>
      </w:r>
      <w:r>
        <w:rPr>
          <w:rFonts w:cs="Arial" w:ascii="Bookman Old Style" w:hAnsi="Bookman Old Style"/>
          <w:spacing w:val="-4"/>
        </w:rPr>
        <w:t>анар</w:t>
        <w:softHyphen/>
        <w:softHyphen/>
        <w:softHyphen/>
        <w:t>хо-капитализационного разваливания собственности на тех</w:t>
        <w:softHyphen/>
        <w:t>но</w:t>
        <w:softHyphen/>
        <w:t>ло</w:t>
        <w:softHyphen/>
        <w:t>гии, растаскивания территорий, криминализации вкупе с глухим консервативным сопротивлением (и отдельными вос</w:t>
        <w:softHyphen/>
        <w:softHyphen/>
        <w:t>становительными тенденциями). Соответственно таковы стратификация и вся социально-политическая картина, разве что еще заметно усложненная высокой неоднородностью метакультуры, региональными особенностями, переменчивыми настрое</w:t>
        <w:softHyphen/>
        <w:t>ниями более чем мутного времени и весьма не простым социогенофондом, да еще с быстрым разложением. Вот все эти структуры и тенденции деконструкции, «превращенные» уже в общую поведенческую «атмосферу», «среду», «климат», «дух мутного времени», и обуславливают стратификационную картину.</w:t>
      </w:r>
    </w:p>
    <w:p>
      <w:pPr>
        <w:pStyle w:val="Normal"/>
        <w:spacing w:lineRule="exact" w:line="240"/>
        <w:ind w:firstLine="301"/>
        <w:jc w:val="both"/>
        <w:rPr/>
      </w:pPr>
      <w:r>
        <w:rPr>
          <w:rFonts w:cs="Arial" w:ascii="Bookman Old Style" w:hAnsi="Bookman Old Style"/>
          <w:spacing w:val="-5"/>
        </w:rPr>
        <w:t>Поэтому подзаголовок общей характеристики социально-по</w:t>
        <w:softHyphen/>
        <w:t>ли</w:t>
        <w:softHyphen/>
        <w:t>тической расстановки общественных сил, ее основы как стра</w:t>
        <w:softHyphen/>
        <w:t>тификации, заимствован с поправками из известных оборотов «класс в себе» (класс относительно точный, но только «теоретический», «на бумаге», по П. Бурдье, или еще не самоосознав</w:t>
        <w:softHyphen/>
        <w:t>ший и не «самообозвавший» себя, свою задачу, по Марксу, не действующий) и «класс для себя» (реально начавший дейст</w:t>
        <w:softHyphen/>
        <w:t>вовать класс, по Бурдье, или осознавший свои интересы как всеобщие и «самоназвавшийся», организовавшийся, по Марк</w:t>
        <w:softHyphen/>
        <w:t xml:space="preserve">су). Вот соответственно в период деконструкции мы образно и характеризуем общественные силы как: классы – общности – интеллигенция </w:t>
      </w:r>
      <w:r>
        <w:rPr>
          <w:rFonts w:cs="Arial" w:ascii="Bookman Old Style" w:hAnsi="Bookman Old Style"/>
          <w:spacing w:val="-2"/>
        </w:rPr>
        <w:t>(экзогенно – элиты) – научно-идеологический профессиона</w:t>
      </w:r>
      <w:r>
        <w:rPr>
          <w:rFonts w:cs="Arial" w:ascii="Bookman Old Style" w:hAnsi="Bookman Old Style"/>
          <w:spacing w:val="-5"/>
        </w:rPr>
        <w:t>лизм – «</w:t>
      </w:r>
      <w:r>
        <w:rPr>
          <w:rFonts w:cs="Arial" w:ascii="Bookman Old Style" w:hAnsi="Bookman Old Style"/>
          <w:b/>
          <w:spacing w:val="-5"/>
        </w:rPr>
        <w:t>не в себе</w:t>
      </w:r>
      <w:r>
        <w:rPr>
          <w:rFonts w:cs="Arial" w:ascii="Bookman Old Style" w:hAnsi="Bookman Old Style"/>
          <w:spacing w:val="-5"/>
        </w:rPr>
        <w:t>», хотя и пока в основном «про себя», так сказать, социально молча.</w:t>
      </w:r>
    </w:p>
    <w:p>
      <w:pPr>
        <w:pStyle w:val="Normal"/>
        <w:spacing w:lineRule="exact" w:line="240"/>
        <w:ind w:firstLine="301"/>
        <w:jc w:val="both"/>
        <w:rPr/>
      </w:pPr>
      <w:r>
        <w:rPr>
          <w:rFonts w:cs="Arial" w:ascii="Bookman Old Style" w:hAnsi="Bookman Old Style"/>
          <w:spacing w:val="-7"/>
        </w:rPr>
        <w:t>Ч</w:t>
      </w:r>
      <w:r>
        <w:rPr>
          <w:rFonts w:cs="Arial" w:ascii="Bookman Old Style" w:hAnsi="Bookman Old Style"/>
          <w:spacing w:val="-5"/>
        </w:rPr>
        <w:t>то же касается всех родов «номенклатур», т.е. разных типов управленческих администраций и аппаратов (культурно-родо</w:t>
        <w:softHyphen/>
        <w:t>вых, демографических, территориальных, внутрихозяйственных, отраслевых, научных), то если отличать все их как производственные («ультраструктурные», управленческие) формы от олигархии (в нейтральном социологическом значении как верховной или государственной власти), а равно «силовых структур», то при всей их внушительности, часто заметной капитализированности или псевдокапитализованности и даже известной «перенаселенности» они будут всегда выполнять роли, «указуемые» им массовой незримой производственной властью в самих основаниях «производства и воспроизводства жизни».</w:t>
      </w:r>
    </w:p>
    <w:p>
      <w:pPr>
        <w:pStyle w:val="Normal"/>
        <w:spacing w:lineRule="exact" w:line="240"/>
        <w:ind w:firstLine="301"/>
        <w:jc w:val="both"/>
        <w:rPr/>
      </w:pPr>
      <w:r>
        <w:rPr>
          <w:rFonts w:cs="Arial" w:ascii="Bookman Old Style" w:hAnsi="Bookman Old Style"/>
          <w:spacing w:val="-9"/>
        </w:rPr>
        <w:t>Какой раз повторю, что бум вокруг «номенклатур», конечно, не беспочвенен, но является слепым переносом классической и единственной в истории дихотомичной капиталистической стр</w:t>
      </w:r>
      <w:r>
        <w:rPr>
          <w:rFonts w:cs="Arial" w:ascii="Bookman Old Style" w:hAnsi="Bookman Old Style"/>
          <w:spacing w:val="-6"/>
        </w:rPr>
        <w:t>а</w:t>
        <w:softHyphen/>
        <w:t>ти</w:t>
        <w:softHyphen/>
        <w:t>фи</w:t>
        <w:softHyphen/>
        <w:t>кации (да и то более свойственной прошлому веку) на кардинально другую. Так, либеральный консультант А. Сантос справедливо проводит уже ходовую аналогию системы власти линей</w:t>
        <w:softHyphen/>
        <w:t>ной (плановой) формы с феодальной</w:t>
      </w:r>
      <w:r>
        <w:rPr>
          <w:rStyle w:val="EndnoteCharacters"/>
          <w:rFonts w:cs="Arial" w:ascii="Bookman Old Style" w:hAnsi="Bookman Old Style"/>
          <w:spacing w:val="-6"/>
        </w:rPr>
        <w:t>12</w:t>
      </w:r>
      <w:r>
        <w:rPr>
          <w:rFonts w:cs="Arial" w:ascii="Bookman Old Style" w:hAnsi="Bookman Old Style"/>
          <w:spacing w:val="-6"/>
        </w:rPr>
        <w:t xml:space="preserve">. Но, увы, не учитывает, по меньшей мере, три обстоятельства. </w:t>
      </w:r>
      <w:r>
        <w:rPr>
          <w:rFonts w:cs="Arial" w:ascii="Bookman Old Style" w:hAnsi="Bookman Old Style"/>
          <w:i/>
          <w:spacing w:val="-6"/>
        </w:rPr>
        <w:t>Во-первых</w:t>
      </w:r>
      <w:r>
        <w:rPr>
          <w:rFonts w:cs="Arial" w:ascii="Bookman Old Style" w:hAnsi="Bookman Old Style"/>
          <w:spacing w:val="-6"/>
        </w:rPr>
        <w:t>, в основе классической феодальной собственности, отношений натурального фе</w:t>
        <w:softHyphen/>
        <w:t>о</w:t>
        <w:softHyphen/>
        <w:t xml:space="preserve">да местность (процесс «производящей территории»), наконец, в преобладавшем тогда аграрном секторе – парцелла, крестьянский двор (с чем, кстати, очень редко и нехотя считались марксисты, сваливая все беды только на «феодалов», как сейчас горе-теоретики все валят на «номенклатуру»); потому, и </w:t>
      </w:r>
      <w:r>
        <w:rPr>
          <w:rFonts w:cs="Arial" w:ascii="Bookman Old Style" w:hAnsi="Bookman Old Style"/>
          <w:i/>
          <w:spacing w:val="-6"/>
        </w:rPr>
        <w:t>во-вторых</w:t>
      </w:r>
      <w:r>
        <w:rPr>
          <w:rFonts w:cs="Arial" w:ascii="Bookman Old Style" w:hAnsi="Bookman Old Style"/>
          <w:spacing w:val="-6"/>
        </w:rPr>
        <w:t xml:space="preserve">, далеко не только и не столько в феодальной «номенклатуре» было дело, а в самих низах любой производственной системы, как, впрочем, и при капитализме, начиная с частной лавчонки, даже «частновладельца» рабочей силой. Потому и в линейной форме суть не в «номенклатуре», а в группоиерархическом отношении, «технологическом феоде», начиная аж с участка или цеха, отдела и пр., а равно их диспозитивных цепей. Наконец, </w:t>
      </w:r>
      <w:r>
        <w:rPr>
          <w:rFonts w:cs="Arial" w:ascii="Bookman Old Style" w:hAnsi="Bookman Old Style"/>
          <w:i/>
          <w:spacing w:val="-6"/>
        </w:rPr>
        <w:t>в-третьих</w:t>
      </w:r>
      <w:r>
        <w:rPr>
          <w:rFonts w:cs="Arial" w:ascii="Bookman Old Style" w:hAnsi="Bookman Old Style"/>
          <w:spacing w:val="-6"/>
        </w:rPr>
        <w:t>, по Сантосу, в отличие от сталинских времен в хрущевско-бреж</w:t>
        <w:softHyphen/>
        <w:t>нев</w:t>
        <w:softHyphen/>
        <w:t>с</w:t>
        <w:softHyphen/>
        <w:t>кую эпоху «над всесильной номенклатурой нет никакого контроля»</w:t>
      </w:r>
      <w:r>
        <w:rPr>
          <w:rFonts w:cs="Arial" w:ascii="Bookman Old Style" w:hAnsi="Bookman Old Style"/>
          <w:spacing w:val="-6"/>
          <w:vertAlign w:val="superscript"/>
        </w:rPr>
        <w:t>13</w:t>
      </w:r>
      <w:r>
        <w:rPr>
          <w:rFonts w:cs="Arial" w:ascii="Bookman Old Style" w:hAnsi="Bookman Old Style"/>
          <w:spacing w:val="-6"/>
        </w:rPr>
        <w:t>. Целый ряд неверностей в одном утверждении. Карьеризм – да, подавленная инициатива, низкая «вертикальная мобильность» – да, но это имманентные (так сказать, ординарно эндогенные) беды линейной системы по самой ее природе и диахронии. А вот с «контролем» совершенно неверно: и сама она, причем уже с самых верхов, была жестко подконтрольна хотя бы партийной морали и институтам (копить «на черный день» запрещалось); далее, она была органически самоконтролируема; наконец, и главное, она сама и была также инстанцией разборки жалоб, требований и просьб с низов, далеко не идеально, конечно, но типологически железобетонно. Сейчас и таковых не имеется. 54% россиян «вообще не верят в то, что в суде можно добиться справедливости»</w:t>
      </w:r>
      <w:r>
        <w:rPr>
          <w:rFonts w:cs="Arial" w:ascii="Bookman Old Style" w:hAnsi="Bookman Old Style"/>
          <w:spacing w:val="-6"/>
          <w:vertAlign w:val="superscript"/>
        </w:rPr>
        <w:t>14</w:t>
      </w:r>
      <w:r>
        <w:rPr>
          <w:rFonts w:cs="Arial" w:ascii="Bookman Old Style" w:hAnsi="Bookman Old Style"/>
          <w:i/>
          <w:spacing w:val="-6"/>
        </w:rPr>
        <w:t xml:space="preserve">. </w:t>
      </w:r>
      <w:r>
        <w:rPr>
          <w:rFonts w:cs="Arial" w:ascii="Bookman Old Style" w:hAnsi="Bookman Old Style"/>
          <w:spacing w:val="-6"/>
        </w:rPr>
        <w:t>Если, кстати, бюрократизм, в обыденно ходовом не</w:t>
        <w:softHyphen/>
        <w:t>га</w:t>
        <w:softHyphen/>
        <w:t>тивном контексте, связывать с бумагомарательством, крючкот</w:t>
        <w:softHyphen/>
        <w:t>ворством, волокитой, бездушностью, так сказать, бесчис</w:t>
        <w:softHyphen/>
        <w:t>ленных параграфов прописанных законов, то более бюрократической конструкции, чем западноподобная судебная система, и выдумать нельзя. К тому же формальное право в административных кол</w:t>
        <w:softHyphen/>
        <w:t>лизиях, т.е. во всяких организованных структурах, имеет весьма ограниченные возможности. Как, между прочим, и в борьбе с организованной преступностью, когда главари могут не совершать ни одного формально-предосу</w:t>
        <w:softHyphen/>
        <w:t>ди</w:t>
        <w:softHyphen/>
        <w:t>тель</w:t>
        <w:softHyphen/>
        <w:t>ного деяния, тем не менее совершая их по цепям неуловимых намеков руками наемных головорезов. И еще, в «свободе слова» между подлинной смелостью та</w:t>
        <w:softHyphen/>
        <w:t>ко</w:t>
        <w:softHyphen/>
        <w:t>вого слова и беспределом безответственности, цинизма, изощре</w:t>
        <w:softHyphen/>
        <w:t>ний также никаких формальных (юридически ясно фиксируе</w:t>
        <w:softHyphen/>
        <w:t>мых) границ в принципе не существует. Совесть или ее отсут</w:t>
        <w:softHyphen/>
        <w:t>ст</w:t>
        <w:softHyphen/>
        <w:t>вие (как не индивидуальное, а общественное явление) формально не юридицируемы, а совсем иначе институционализируемы. Равно как врачебная, адвокатская, научная, даже предпринимательская и прочая этика. Однако вернемся к нашему предмету.</w:t>
      </w:r>
    </w:p>
    <w:p>
      <w:pPr>
        <w:pStyle w:val="Normal"/>
        <w:spacing w:lineRule="exact" w:line="240"/>
        <w:ind w:firstLine="301"/>
        <w:jc w:val="both"/>
        <w:rPr/>
      </w:pPr>
      <w:r>
        <w:rPr>
          <w:rFonts w:cs="Arial" w:ascii="Bookman Old Style" w:hAnsi="Bookman Old Style"/>
          <w:spacing w:val="-5"/>
        </w:rPr>
        <w:t>Д</w:t>
      </w:r>
      <w:r>
        <w:rPr>
          <w:rFonts w:cs="Arial" w:ascii="Bookman Old Style" w:hAnsi="Bookman Old Style"/>
          <w:spacing w:val="-6"/>
        </w:rPr>
        <w:t>аже некогда казавшаяся всесильной министерская «номен</w:t>
        <w:softHyphen/>
        <w:t>клатура» (по мощи несравнимая с любым отдельным «капиталом-функцией»), вспомним мысли В.Н. Богачева, лишь исполняла волю подчиненных. Это пока народ безмолвствует, «номенклатуры» действительно более заметны и своевольны; к тому же с обобществлением технологий и все вертикали будут апо</w:t>
        <w:softHyphen/>
        <w:t>с</w:t>
        <w:softHyphen/>
        <w:t>териорно (неведомо постреволюционно) переструктурированы, демократизированы, а где надо обузданы. Другое дело, что при самых ради</w:t>
      </w:r>
      <w:r>
        <w:rPr>
          <w:rFonts w:cs="Arial" w:ascii="Bookman Old Style" w:hAnsi="Bookman Old Style"/>
          <w:spacing w:val="-9"/>
        </w:rPr>
        <w:t xml:space="preserve">кальных исторических переменах «номенклатуры» обладают </w:t>
      </w:r>
      <w:r>
        <w:rPr>
          <w:rFonts w:cs="Arial" w:ascii="Bookman Old Style" w:hAnsi="Bookman Old Style"/>
          <w:spacing w:val="-6"/>
        </w:rPr>
        <w:t>боль</w:t>
        <w:softHyphen/>
      </w:r>
      <w:r>
        <w:rPr>
          <w:rFonts w:cs="Arial" w:ascii="Bookman Old Style" w:hAnsi="Bookman Old Style"/>
          <w:spacing w:val="-9"/>
        </w:rPr>
        <w:t xml:space="preserve">шим свойством «непотопляемости»; но и это объясняется не </w:t>
      </w:r>
      <w:r>
        <w:rPr>
          <w:rFonts w:cs="Arial" w:ascii="Bookman Old Style" w:hAnsi="Bookman Old Style"/>
          <w:spacing w:val="-6"/>
        </w:rPr>
        <w:t>столь</w:t>
        <w:softHyphen/>
        <w:t>ко корпоративным духом (битвы там бывают весьма суровыми), сколько тем, что после первобытности или кланово-родо</w:t>
        <w:softHyphen/>
        <w:t>вых структур в «номенклатуры» все чаще все ж не по родству и «блату» проникали, но и по небесталанности. Тянуть латифундию, вассальный удел, корпорацию, солидный завод, колхоз, НИИ, министерство и пр., только увлекаясь «борзыми щенками», не получится. Бесспорно, что и мерзавцы там бывали, но, повторю, под институциональным контролем и самоконтролем (даже западные неоклассики об этом упоминают, стыдливо называя это «нравст</w:t>
        <w:softHyphen/>
        <w:t>вен</w:t>
        <w:softHyphen/>
        <w:t>ными нормами»). А убрали этот контроль, абсолютно ясно, что мер</w:t>
        <w:softHyphen/>
        <w:t>завцы стали тут же административный или капитализационный и коррупционный беспредел «организовывать». Так сказать, воспользовавшись «взя</w:t>
        <w:softHyphen/>
        <w:t>тием Удерживающего». А вот «номенклатуры» региональные – немного другое дело, отчасти (с учетом высокой неоднородности и «большого пространства») уже экзогенное; здесь или территориальное участие во всеобщем процессе обобществления технологий, или нацрегиональные сепа</w:t>
        <w:softHyphen/>
        <w:t>рации, натурализации или автаркизации. Ведь «география производства» снята уже при капитализме. В плановой, технологизированной форме – тем паче.</w:t>
      </w:r>
    </w:p>
    <w:p>
      <w:pPr>
        <w:pStyle w:val="Normal"/>
        <w:spacing w:lineRule="exact" w:line="240"/>
        <w:ind w:firstLine="301"/>
        <w:jc w:val="both"/>
        <w:rPr/>
      </w:pPr>
      <w:r>
        <w:rPr>
          <w:rFonts w:cs="Arial" w:ascii="Bookman Old Style" w:hAnsi="Bookman Old Style"/>
          <w:spacing w:val="-5"/>
        </w:rPr>
        <w:t>Потому когда до сей поры регулярно долбят, что «реформы губит номенклатура», то, может, и невольно, но это уже подтекстуально однозначно суть понимание благих «реформ» как имен</w:t>
        <w:softHyphen/>
        <w:t>но капитализационных. Ибо именно капитализму действительно не нужна типологически плановая (технократическая) «номенклатура» (хотя, между нами говоря, очень даже нужна, но совсем другая, тоже технократическая, но капиталистически «атомизированная», внутрифирменная, и, конечно, тоже обслуживающая государственная). Вот и получается, что вроде бы за критикой (в адрес номенклатуры), а то и социалис</w:t>
        <w:softHyphen/>
        <w:t>тическим антуражем все тот же старенький либерализм прос</w:t>
        <w:softHyphen/>
        <w:t>тупает.</w:t>
      </w:r>
    </w:p>
    <w:p>
      <w:pPr>
        <w:pStyle w:val="TextBodyIndent"/>
        <w:spacing w:lineRule="exact" w:line="240" w:before="0" w:after="0"/>
        <w:ind w:right="0" w:firstLine="301"/>
        <w:rPr>
          <w:rFonts w:ascii="Bookman Old Style" w:hAnsi="Bookman Old Style" w:cs="Arial"/>
          <w:i/>
          <w:i/>
          <w:spacing w:val="-4"/>
        </w:rPr>
      </w:pPr>
      <w:r>
        <w:rPr>
          <w:rFonts w:cs="Arial" w:ascii="Bookman Old Style" w:hAnsi="Bookman Old Style"/>
          <w:spacing w:val="-4"/>
        </w:rPr>
        <w:t>В этой же связи. Неотъемлемым компонентом «номенклатур» являются директораты («менеджерами» на западный манер их теперь еще называют, чтоб не отождествлять с «эффективными собственниками»). А это, независимо от личных качеств, публика поневоле (в силу отношений и институтов) была достаточно ответственная за страну, за хозяйство. Потому, как убедительно показывает Н. Куколев, в «первоначальном разграбле</w:t>
        <w:softHyphen/>
        <w:t>нии» директора участвовали вяловато. Но вот октябрь 1993 г. фактически стал сигналом для бывшей хозяйственной элиты, которая поняла, что ждать больше нечего</w:t>
      </w:r>
      <w:r>
        <w:rPr>
          <w:rFonts w:cs="Arial" w:ascii="Bookman Old Style" w:hAnsi="Bookman Old Style"/>
          <w:spacing w:val="-4"/>
          <w:vertAlign w:val="superscript"/>
        </w:rPr>
        <w:t>15</w:t>
      </w:r>
      <w:r>
        <w:rPr>
          <w:rFonts w:cs="Arial" w:ascii="Bookman Old Style" w:hAnsi="Bookman Old Style"/>
          <w:spacing w:val="-4"/>
        </w:rPr>
        <w:t xml:space="preserve">. С полной победой </w:t>
      </w:r>
      <w:r>
        <w:rPr>
          <w:rFonts w:cs="Arial" w:ascii="Bookman Old Style" w:hAnsi="Bookman Old Style"/>
          <w:spacing w:val="-7"/>
        </w:rPr>
        <w:t>ельцинизма хлопоты за страну, хозяйство кончились. Соответ</w:t>
      </w:r>
      <w:r>
        <w:rPr>
          <w:rFonts w:cs="Arial" w:ascii="Bookman Old Style" w:hAnsi="Bookman Old Style"/>
          <w:spacing w:val="-4"/>
        </w:rPr>
        <w:t>ст</w:t>
        <w:softHyphen/>
        <w:t>венно произошло быстрое превращение «номенклатуры» в «бизнесменов», а иной раз и в «паханов», легко потеснивших всех прочих (едва ли не за один год доля директоров в «бизнес-эли</w:t>
        <w:softHyphen/>
        <w:t>те» выросла примерно в десять раз). Хотя их хозяйственное поведение в среднем, напомню, остается амбивалентным.</w:t>
      </w:r>
    </w:p>
    <w:p>
      <w:pPr>
        <w:pStyle w:val="Normal"/>
        <w:spacing w:lineRule="exact" w:line="240"/>
        <w:ind w:firstLine="301"/>
        <w:jc w:val="both"/>
        <w:rPr/>
      </w:pPr>
      <w:r>
        <w:rPr>
          <w:rFonts w:cs="Arial" w:ascii="Bookman Old Style" w:hAnsi="Bookman Old Style"/>
          <w:spacing w:val="-7"/>
        </w:rPr>
        <w:t>В условиях деконструкции безусловно и то, что к «чисто» линейно-«постиндустриальным» противоречиям в расстановке сил добавляется уже (как бы реанимируется) и близкое к классическому капитал-пролетарское. Новоявленный, весьма уродливый, беспардонный капитал (мы здесь отвлекаемся от рациональных ниш рынка или своего рода практически почти незаметного по</w:t>
      </w:r>
      <w:r>
        <w:rPr>
          <w:rFonts w:cs="Arial" w:ascii="Bookman Old Style" w:hAnsi="Bookman Old Style"/>
          <w:spacing w:val="-4"/>
        </w:rPr>
        <w:t>зитивного капитала) осознает себя и вполне заинтересован в даль</w:t>
        <w:softHyphen/>
        <w:t>нейшем подобном ходе процессов, включая даже компрадор</w:t>
        <w:softHyphen/>
        <w:t>ство (деньги и заморские дачи не пахнут) и неоколониализацию (в нищей Нигерии верхи поживают вполне припеваючи). По</w:t>
        <w:softHyphen/>
        <w:t>тому и верно, говоря словами Е.В. Семенова, что «класс этот, представляющий пока довольно хаотическое нагромождение враж</w:t>
        <w:softHyphen/>
        <w:t>дующих кланов, имеет ярко выраженную компрадорскую природу»; на поддержку высоких сфер производства от него рассчитывать не приходится</w:t>
      </w:r>
      <w:r>
        <w:rPr>
          <w:rFonts w:cs="Arial" w:ascii="Bookman Old Style" w:hAnsi="Bookman Old Style"/>
          <w:spacing w:val="-4"/>
          <w:vertAlign w:val="superscript"/>
        </w:rPr>
        <w:t>16</w:t>
      </w:r>
      <w:r>
        <w:rPr>
          <w:rFonts w:cs="Arial" w:ascii="Bookman Old Style" w:hAnsi="Bookman Old Style"/>
          <w:spacing w:val="-4"/>
        </w:rPr>
        <w:t>.</w:t>
      </w:r>
    </w:p>
    <w:p>
      <w:pPr>
        <w:pStyle w:val="Normal"/>
        <w:spacing w:lineRule="exact" w:line="240"/>
        <w:ind w:firstLine="301"/>
        <w:jc w:val="both"/>
        <w:rPr/>
      </w:pPr>
      <w:r>
        <w:rPr>
          <w:rFonts w:cs="Arial" w:ascii="Bookman Old Style" w:hAnsi="Bookman Old Style"/>
          <w:spacing w:val="-7"/>
        </w:rPr>
        <w:t>В то же время, конечно, эти силы уже вполне реальны, «свое» уступать (даже в меру только общественной необходимости) будут с большой неохотой, а потому, говоря словами С.П. Никанорова, строительство нового общества «будет сопряжено с очень большими жертвами, и не надо питать на этот счет иллюзий»</w:t>
      </w:r>
      <w:r>
        <w:rPr>
          <w:rFonts w:cs="Arial" w:ascii="Bookman Old Style" w:hAnsi="Bookman Old Style"/>
          <w:spacing w:val="-7"/>
          <w:vertAlign w:val="superscript"/>
        </w:rPr>
        <w:t>17</w:t>
      </w:r>
      <w:r>
        <w:rPr>
          <w:rFonts w:cs="Arial" w:ascii="Bookman Old Style" w:hAnsi="Bookman Old Style"/>
          <w:spacing w:val="-7"/>
        </w:rPr>
        <w:t>. Не хотелось бы, однако, хотя и до «строительства» дело еще далеко и далеко не дошло.</w:t>
      </w:r>
    </w:p>
    <w:p>
      <w:pPr>
        <w:pStyle w:val="Normal"/>
        <w:spacing w:lineRule="exact" w:line="240"/>
        <w:ind w:firstLine="301"/>
        <w:jc w:val="both"/>
        <w:rPr/>
      </w:pPr>
      <w:r>
        <w:rPr>
          <w:rFonts w:cs="Arial" w:ascii="Bookman Old Style" w:hAnsi="Bookman Old Style"/>
          <w:spacing w:val="-6"/>
        </w:rPr>
        <w:t>С другой стороны, в этой объективно запутанной классовой картине все амбивалентно. Есть и приспособления к «рынку», но еще более свидетельств, напомню, нерыночных реакций. Внешне мы видим, и не без оснований, всех финансистов, бизнесменов, промышленников, «деловых людей», представителей «нацио</w:t>
        <w:softHyphen/>
        <w:t>нального капитала», «капитанов индустрии», предпринимателей и пр. (уже с отчаянной амбивалентностью самой всей этой номинации) как капитализационные силы. Но что в совокупности представляют собой все эти фигуры без вольно или невольно представляемых ими циклопических структур, гигантских, пока «молчащих» массовых общественных сил, слоев, тенденций, с учетом пока преобладающих совершенно неадекватных массовых же умонастроений? Да ведь при изменении обстоятельств или все того же «духа времени» львиная доля, скажем, таких (из числа, конечно, грамотных не только в дебет-кредите) «бизнесменов» может легко превратиться из капитализаторов в руководителей «постиндустриальных» структур. Как это (в обратную сторону) легко произошло с директорами. В меру необходимости расставаться с «ни за что» присвоенным, конечно, трудней, чем прихватывать. Но ведь и силы, которые смогут упомянутую «необходимость» сделать, как говорится, «осознанной», в солидных исторических процессах тоже вполне внушительны.</w:t>
      </w:r>
    </w:p>
    <w:p>
      <w:pPr>
        <w:pStyle w:val="Normal"/>
        <w:spacing w:lineRule="exact" w:line="240"/>
        <w:ind w:firstLine="301"/>
        <w:jc w:val="both"/>
        <w:rPr/>
      </w:pPr>
      <w:r>
        <w:rPr>
          <w:rFonts w:cs="Arial" w:ascii="Bookman Old Style" w:hAnsi="Bookman Old Style"/>
          <w:spacing w:val="-4"/>
        </w:rPr>
        <w:t>Однако пока и реанимируемый «пролетарский», а равно и действительно прогрессивный «новотрудовой» компонент покор</w:t>
        <w:softHyphen/>
        <w:t xml:space="preserve">ны обстоятельствам (а не подчиняют их себе, вместе с изменением «самого себя»). Здесь еще уместно привести слова Б.В. </w:t>
      </w:r>
      <w:r>
        <w:rPr>
          <w:rFonts w:cs="Arial" w:ascii="Bookman Old Style" w:hAnsi="Bookman Old Style"/>
          <w:spacing w:val="-6"/>
        </w:rPr>
        <w:t>Ракитского, что трудящиеся не имеют «надежных и опытных органов и организаций, которые могли бы представлять интересы работников»</w:t>
      </w:r>
      <w:r>
        <w:rPr>
          <w:rFonts w:cs="Arial" w:ascii="Bookman Old Style" w:hAnsi="Bookman Old Style"/>
          <w:spacing w:val="-6"/>
          <w:vertAlign w:val="superscript"/>
        </w:rPr>
        <w:t>18</w:t>
      </w:r>
      <w:r>
        <w:rPr>
          <w:rFonts w:cs="Arial" w:ascii="Bookman Old Style" w:hAnsi="Bookman Old Style"/>
          <w:spacing w:val="-6"/>
        </w:rPr>
        <w:t>. В частности, профсоюзы (кстати, не ока</w:t>
        <w:softHyphen/>
        <w:t>завшие ни малейшего сопротивления грабительству и абсурдам приватизации в ее преимущественно иррациональных формах, обманам акционирования и пр.) или еще продолжают, слабея, тянуть старые социальные функции, или довольно явно движутся к покорному обслуживанию классической капиталистической структуры в виде «трех сил» (профсоюзы, «работодатели», государство). Да оно и понятно – ведь это именно профессиональные союзы, а не радикально отличные от них некие новые, «постиндустриальные» межпрофобъединения, коих еще нет и в намеках.</w:t>
      </w:r>
    </w:p>
    <w:p>
      <w:pPr>
        <w:pStyle w:val="Normal"/>
        <w:spacing w:lineRule="exact" w:line="240"/>
        <w:ind w:firstLine="301"/>
        <w:jc w:val="both"/>
        <w:rPr/>
      </w:pPr>
      <w:r>
        <w:rPr>
          <w:rFonts w:cs="Arial" w:ascii="Bookman Old Style" w:hAnsi="Bookman Old Style"/>
          <w:spacing w:val="-7"/>
        </w:rPr>
        <w:t>В этой же связи и обращает на себя внимание абсолютно несоразмерное с капиталистическими системами забастовочное дви</w:t>
        <w:softHyphen/>
        <w:softHyphen/>
        <w:t>жение. Даже без статистики видно, что оно совершенно ничтожно (при таком ухудшении уровня жизни, задержках зарплат в западных системах давным-давно бастовали бы все поголовно). Объяснить это не очень просто, но некоторые факторы, опять же весьма противоречивые, предстают вполне убедительными. Нет решительно настроенных организаций (в силу «нерешительности» же массовых настроений). Последствия уволь</w:t>
        <w:softHyphen/>
        <w:t>нений (за участие в забастовках) в наших условиях для работников социально гораздо опасней, чем в западных системах; там это рядовое явление, а здесь мгновенная потеря всех преимуществ «принадлежности к коллективу», «технологическому феоду». Кроме того, забастовки могут идентифицироваться как выражение намерений «возврата к прошлому», что для большинства работников уже, безусловно, неприемлемо. Наконец, вполне похоже на то, что трудовой народ интуитивно понимает, что забастовки при адресной типологии производства не столько могут помочь выправить положение, сколько ударяют по всем, т.е. и по нему же.</w:t>
      </w:r>
    </w:p>
    <w:p>
      <w:pPr>
        <w:pStyle w:val="Normal"/>
        <w:spacing w:lineRule="exact" w:line="240"/>
        <w:ind w:firstLine="301"/>
        <w:jc w:val="both"/>
        <w:rPr/>
      </w:pPr>
      <w:r>
        <w:rPr>
          <w:rFonts w:cs="Arial" w:ascii="Bookman Old Style" w:hAnsi="Bookman Old Style"/>
          <w:spacing w:val="-5"/>
        </w:rPr>
        <w:t xml:space="preserve">В общем и в целом восходящие силы (динамическая, действенная стратификация, «класс для себя»), новые трудящиеся социально означенно </w:t>
      </w:r>
      <w:r>
        <w:rPr>
          <w:rFonts w:cs="Arial" w:ascii="Bookman Old Style" w:hAnsi="Bookman Old Style"/>
          <w:i/>
          <w:spacing w:val="-5"/>
        </w:rPr>
        <w:t>еще не существуют</w:t>
      </w:r>
      <w:r>
        <w:rPr>
          <w:rFonts w:cs="Arial" w:ascii="Bookman Old Style" w:hAnsi="Bookman Old Style"/>
          <w:spacing w:val="-5"/>
        </w:rPr>
        <w:t>. Да их просто и быть не может «физически» без определенных и необходимых новообразующих факторов: первые, достаточно всеобщие, принципиально новые инициативные организационные низовые формы (по указкам не возникающие), новые вокабулы, партиципации, идеология, а за ней необходимая в первую очередь новая социальная наука, профессионализм. Между прочим, только после этого и станет возможен уже нормальный, революционный классовый анализ. Сейчас, собственно, толком и «анализировать-то» некого. Смутный анализ разворошенной социальной му</w:t>
        <w:softHyphen/>
        <w:t>ти мутного времени.</w:t>
      </w:r>
    </w:p>
    <w:p>
      <w:pPr>
        <w:pStyle w:val="Normal"/>
        <w:spacing w:lineRule="exact" w:line="240"/>
        <w:ind w:firstLine="301"/>
        <w:jc w:val="both"/>
        <w:rPr/>
      </w:pPr>
      <w:r>
        <w:rPr>
          <w:rFonts w:cs="Arial" w:ascii="Bookman Old Style" w:hAnsi="Bookman Old Style"/>
          <w:spacing w:val="-4"/>
        </w:rPr>
        <w:t>Потому пока, в точности как и в самом производстве, в заметной капитализационной форме идет классовая хаотизация, рост неопределенности, хотя и в основном раздвоенности (разрушитель</w:t>
        <w:softHyphen/>
        <w:t>но-консервативной) стратификации. Но все же основ</w:t>
        <w:softHyphen/>
        <w:t>ными силами борьбы деконструктивного процесса являют</w:t>
        <w:softHyphen/>
        <w:t xml:space="preserve">ся </w:t>
      </w:r>
      <w:r>
        <w:rPr>
          <w:rFonts w:cs="Arial" w:ascii="Bookman Old Style" w:hAnsi="Bookman Old Style"/>
          <w:spacing w:val="-8"/>
        </w:rPr>
        <w:t>«кол</w:t>
        <w:softHyphen/>
        <w:t xml:space="preserve">лективы» и их огромные, многомиллионные отраслевые образования, вполне подобные «профессиональным классам» П. </w:t>
      </w:r>
      <w:r>
        <w:rPr>
          <w:rFonts w:cs="Arial" w:ascii="Bookman Old Style" w:hAnsi="Bookman Old Style"/>
          <w:spacing w:val="-4"/>
        </w:rPr>
        <w:t>Соро</w:t>
        <w:softHyphen/>
        <w:t>кина. Это, прежде всего, анархо-синдикализованные фор</w:t>
        <w:softHyphen/>
        <w:t>мы («каж</w:t>
        <w:softHyphen/>
        <w:t>дый за себя» в технологизированной структуре), а равно компрадорские, «естественно-монопольные» отрасли и, конечно, беспардонный капитал (позитивный, для своей ниши, почти не заметен) и криминал. Работники, но именно не по труду, а по известным внутренним и внешним структурным обстоятельствам (в условиях либерализации) «удачливых» отраслей и отдельных предприятий, собственно, и давят, через всегда не беспредельный потребительский рынок, своими зарплатами учи</w:t>
        <w:softHyphen/>
        <w:t>телей, врачей, пенсионеров, науку, армию, отстающие ре</w:t>
      </w:r>
      <w:r>
        <w:rPr>
          <w:rFonts w:cs="Arial" w:ascii="Bookman Old Style" w:hAnsi="Bookman Old Style"/>
          <w:spacing w:val="-8"/>
        </w:rPr>
        <w:t>гио</w:t>
        <w:softHyphen/>
        <w:t xml:space="preserve">ны и пр. Так сказать, вместо «уравниловки» статусных </w:t>
      </w:r>
      <w:r>
        <w:rPr>
          <w:rFonts w:cs="Arial" w:ascii="Bookman Old Style" w:hAnsi="Bookman Old Style"/>
          <w:spacing w:val="-4"/>
        </w:rPr>
        <w:t>струк</w:t>
        <w:softHyphen/>
        <w:softHyphen/>
        <w:t>тур заполучили не только быстрый рост диспаритета цен (промышленность – сельское хозяйство), не только патологично-ка</w:t>
        <w:softHyphen/>
        <w:t>пи</w:t>
        <w:softHyphen/>
        <w:t>талис</w:t>
        <w:softHyphen/>
        <w:t>тичес</w:t>
        <w:softHyphen/>
        <w:t>кий разрыв богатых-бедных (один из самых боль</w:t>
        <w:softHyphen/>
        <w:t>ших в мире), но и гигантский («отраслевой») диспаритет зарп</w:t>
        <w:softHyphen/>
        <w:t>лат. А это тоже признаки классообразующие. К тому ж вся эта взаимоуничтожительная борь</w:t>
        <w:softHyphen/>
        <w:t>ба сопровождается, естественно, маргинализацией, люмпенизацией, криминализацией и пр.</w:t>
      </w:r>
    </w:p>
    <w:p>
      <w:pPr>
        <w:pStyle w:val="Normal"/>
        <w:spacing w:lineRule="exact" w:line="240"/>
        <w:ind w:firstLine="301"/>
        <w:jc w:val="both"/>
        <w:rPr/>
      </w:pPr>
      <w:r>
        <w:rPr>
          <w:rFonts w:cs="Arial" w:ascii="Bookman Old Style" w:hAnsi="Bookman Old Style"/>
          <w:spacing w:val="-4"/>
        </w:rPr>
        <w:t xml:space="preserve">Происходит некоторое усиление консервативных («коммунистических» или, точнее, квазикоммунистических) настроений </w:t>
      </w:r>
      <w:r>
        <w:rPr>
          <w:rFonts w:cs="Arial" w:ascii="Bookman Old Style" w:hAnsi="Bookman Old Style"/>
          <w:spacing w:val="-2"/>
        </w:rPr>
        <w:t>(1996). Даже экономистами замечен, в частности, довольно быстрый рост «отчуждения основной массы работников от процессов и результатов приватизации»</w:t>
      </w:r>
      <w:r>
        <w:rPr>
          <w:rFonts w:cs="Arial" w:ascii="Bookman Old Style" w:hAnsi="Bookman Old Style"/>
          <w:spacing w:val="-2"/>
          <w:vertAlign w:val="superscript"/>
        </w:rPr>
        <w:t>19</w:t>
      </w:r>
      <w:r>
        <w:rPr>
          <w:rFonts w:cs="Arial" w:ascii="Bookman Old Style" w:hAnsi="Bookman Old Style"/>
          <w:spacing w:val="-2"/>
        </w:rPr>
        <w:t>. Социологи отмечают устойчивый рост массовых оценок ситуации как все более ухудшающейся</w:t>
      </w:r>
      <w:r>
        <w:rPr>
          <w:rFonts w:cs="Arial" w:ascii="Bookman Old Style" w:hAnsi="Bookman Old Style"/>
          <w:spacing w:val="-2"/>
          <w:vertAlign w:val="superscript"/>
        </w:rPr>
        <w:t>20</w:t>
      </w:r>
      <w:r>
        <w:rPr>
          <w:rFonts w:cs="Arial" w:ascii="Bookman Old Style" w:hAnsi="Bookman Old Style"/>
          <w:spacing w:val="-2"/>
        </w:rPr>
        <w:t>. Или, например, если в период «демократической эйфории» (1990) в группе респондентов с высшим и средним специальным образованием (а это, заметим, близко как раз к потенциально новообразующим силам) сторонников свободы было 60%, а равенства – 30,9%, то к 1997 г. (среди не уволившихся или не безработных – там картина еще ясней) свободу предпочло уже 35%, а равенство – 45,4%</w:t>
      </w:r>
      <w:r>
        <w:rPr>
          <w:rFonts w:cs="Arial" w:ascii="Bookman Old Style" w:hAnsi="Bookman Old Style"/>
          <w:spacing w:val="-2"/>
          <w:vertAlign w:val="superscript"/>
        </w:rPr>
        <w:t>21</w:t>
      </w:r>
      <w:r>
        <w:rPr>
          <w:rFonts w:cs="Arial" w:ascii="Bookman Old Style" w:hAnsi="Bookman Old Style"/>
          <w:spacing w:val="-2"/>
        </w:rPr>
        <w:t>. Аналогичен (в отношении к «реформам») еще более крутой разворот в науке.</w:t>
      </w:r>
    </w:p>
    <w:p>
      <w:pPr>
        <w:pStyle w:val="TextBodyIndent"/>
        <w:spacing w:lineRule="exact" w:line="240" w:before="0" w:after="0"/>
        <w:ind w:right="0" w:firstLine="301"/>
        <w:rPr/>
      </w:pPr>
      <w:r>
        <w:rPr>
          <w:rFonts w:cs="Arial" w:ascii="Bookman Old Style" w:hAnsi="Bookman Old Style"/>
          <w:spacing w:val="-7"/>
        </w:rPr>
        <w:t>Интересно в некотором роде и обратное отображение той же ситуации. Молодые предприниматели, казалось бы, по природным свойствам возраста должны отличаться (от трезвых и обычно ставших циничными «хозяйственников») «бодростью духа». Но анализ показывает, что, как правило, они самоощущают себя в «ситуации отчуждения»</w:t>
      </w:r>
      <w:r>
        <w:rPr>
          <w:rFonts w:cs="Arial" w:ascii="Bookman Old Style" w:hAnsi="Bookman Old Style"/>
          <w:spacing w:val="-7"/>
          <w:vertAlign w:val="superscript"/>
        </w:rPr>
        <w:t>22</w:t>
      </w:r>
      <w:r>
        <w:rPr>
          <w:rFonts w:cs="Arial" w:ascii="Bookman Old Style" w:hAnsi="Bookman Old Style"/>
          <w:spacing w:val="-7"/>
        </w:rPr>
        <w:t>. А это уже несколько напоминает достаточно общепризнанное в науке «самочувствие» российской буржуазии в начале ХХ в., хорошо ощущавшей хлипкую почву у себя под ногами. Хотя, конечно, нынешняя историческая ситуация уже совершенно другая.</w:t>
      </w:r>
    </w:p>
    <w:p>
      <w:pPr>
        <w:pStyle w:val="Normal"/>
        <w:spacing w:lineRule="exact" w:line="240"/>
        <w:ind w:firstLine="301"/>
        <w:jc w:val="both"/>
        <w:rPr/>
      </w:pPr>
      <w:r>
        <w:rPr>
          <w:rFonts w:cs="Arial" w:ascii="Bookman Old Style" w:hAnsi="Bookman Old Style"/>
          <w:spacing w:val="-7"/>
        </w:rPr>
        <w:t>Ну а какова вся эта, пока хаотизируемая, с растущими неустойчивостью и неопределенностью, «классовая» картина – такова и партийно-политическая.</w:t>
      </w:r>
    </w:p>
    <w:p>
      <w:pPr>
        <w:pStyle w:val="Normal"/>
        <w:spacing w:lineRule="exact" w:line="180" w:before="0" w:after="120"/>
        <w:jc w:val="both"/>
        <w:rPr>
          <w:spacing w:val="-7"/>
        </w:rPr>
      </w:pPr>
      <w:r>
        <w:rPr>
          <w:spacing w:val="-7"/>
        </w:rPr>
        <w:t>_______________</w:t>
      </w:r>
    </w:p>
    <w:p>
      <w:pPr>
        <w:pStyle w:val="Endnote"/>
        <w:spacing w:lineRule="exact" w:line="197"/>
        <w:rPr/>
      </w:pPr>
      <w:r>
        <w:rPr>
          <w:rFonts w:eastAsia="Bookman Old Style"/>
        </w:rPr>
        <w:t xml:space="preserve"> </w:t>
      </w:r>
      <w:r>
        <w:rPr>
          <w:i/>
        </w:rPr>
        <w:t>Качанов Ю.Л., Сатаров Г.А.</w:t>
      </w:r>
      <w:r>
        <w:rPr/>
        <w:t xml:space="preserve"> Социальные группы в поле политики: опыт эмпирического анализа // Российский монитор, 1992, вып.1.</w:t>
      </w:r>
    </w:p>
    <w:p>
      <w:pPr>
        <w:pStyle w:val="Endnote"/>
        <w:spacing w:lineRule="exact" w:line="197"/>
        <w:rPr/>
      </w:pPr>
      <w:r>
        <w:rPr>
          <w:rStyle w:val="EndnoteCharacters"/>
        </w:rPr>
        <w:t>2</w:t>
      </w:r>
      <w:r>
        <w:rPr/>
        <w:t xml:space="preserve"> См.:</w:t>
      </w:r>
      <w:r>
        <w:rPr>
          <w:i/>
        </w:rPr>
        <w:t xml:space="preserve"> Кара-Мурза А.</w:t>
      </w:r>
      <w:r>
        <w:rPr/>
        <w:t xml:space="preserve"> Между Европой и Азией // Иное. М., 1995, т. 3.</w:t>
      </w:r>
    </w:p>
    <w:p>
      <w:pPr>
        <w:pStyle w:val="Endnote"/>
        <w:spacing w:lineRule="exact" w:line="197"/>
        <w:rPr/>
      </w:pPr>
      <w:r>
        <w:rPr>
          <w:rStyle w:val="EndnoteCharacters"/>
        </w:rPr>
        <w:t>3</w:t>
      </w:r>
      <w:r>
        <w:rPr/>
        <w:t xml:space="preserve"> </w:t>
      </w:r>
      <w:r>
        <w:rPr>
          <w:i/>
        </w:rPr>
        <w:t xml:space="preserve">Ушаков В. </w:t>
      </w:r>
      <w:r>
        <w:rPr/>
        <w:t>Немыслимая Россия // Там же, с. 418.</w:t>
      </w:r>
    </w:p>
    <w:p>
      <w:pPr>
        <w:pStyle w:val="Endnote"/>
        <w:spacing w:lineRule="exact" w:line="197"/>
        <w:rPr/>
      </w:pPr>
      <w:r>
        <w:rPr>
          <w:rStyle w:val="EndnoteCharacters"/>
        </w:rPr>
        <w:t>4</w:t>
      </w:r>
      <w:r>
        <w:rPr/>
        <w:t xml:space="preserve"> </w:t>
      </w:r>
      <w:r>
        <w:rPr>
          <w:i/>
        </w:rPr>
        <w:t xml:space="preserve">Абалкин Л.И. </w:t>
      </w:r>
      <w:r>
        <w:rPr/>
        <w:t>Современный кризис и перспективы развития советской экономики // ВЭ, 1991, № 10, с. 5.</w:t>
      </w:r>
    </w:p>
    <w:p>
      <w:pPr>
        <w:pStyle w:val="Endnote"/>
        <w:spacing w:lineRule="exact" w:line="197"/>
        <w:rPr/>
      </w:pPr>
      <w:r>
        <w:rPr>
          <w:rStyle w:val="EndnoteCharacters"/>
        </w:rPr>
        <w:t>5</w:t>
      </w:r>
      <w:r>
        <w:rPr/>
        <w:t xml:space="preserve"> </w:t>
      </w:r>
      <w:r>
        <w:rPr>
          <w:i/>
        </w:rPr>
        <w:t xml:space="preserve">Краева О.Л., Воронин Г.Л. </w:t>
      </w:r>
      <w:r>
        <w:rPr/>
        <w:t>Типология ценностно-нормативных ориентаций // СЖ, 1995, № 3, с. 157.</w:t>
      </w:r>
    </w:p>
    <w:p>
      <w:pPr>
        <w:pStyle w:val="Endnote"/>
        <w:spacing w:lineRule="exact" w:line="197"/>
        <w:rPr/>
      </w:pPr>
      <w:r>
        <w:rPr>
          <w:rStyle w:val="EndnoteCharacters"/>
        </w:rPr>
        <w:t>6</w:t>
      </w:r>
      <w:r>
        <w:rPr/>
        <w:t xml:space="preserve"> </w:t>
      </w:r>
      <w:r>
        <w:rPr>
          <w:i/>
        </w:rPr>
        <w:t xml:space="preserve">Куколев И.В.  </w:t>
      </w:r>
      <w:r>
        <w:rPr/>
        <w:t>Формирование российской бизнес-элиты // СЖ, 1995, № 3.</w:t>
      </w:r>
    </w:p>
    <w:p>
      <w:pPr>
        <w:pStyle w:val="Endnote"/>
        <w:spacing w:lineRule="exact" w:line="197"/>
        <w:rPr/>
      </w:pPr>
      <w:r>
        <w:rPr>
          <w:rStyle w:val="EndnoteCharacters"/>
        </w:rPr>
        <w:t>7</w:t>
      </w:r>
      <w:r>
        <w:rPr/>
        <w:t xml:space="preserve"> </w:t>
      </w:r>
      <w:r>
        <w:rPr>
          <w:i/>
        </w:rPr>
        <w:t xml:space="preserve">Космарская Т.  </w:t>
      </w:r>
      <w:r>
        <w:rPr/>
        <w:t>Средний класс и социальная политика // ВЭ, 1998, № 7, с. 89.</w:t>
      </w:r>
    </w:p>
    <w:p>
      <w:pPr>
        <w:pStyle w:val="Endnote"/>
        <w:spacing w:lineRule="exact" w:line="197"/>
        <w:rPr/>
      </w:pPr>
      <w:r>
        <w:rPr>
          <w:rStyle w:val="EndnoteCharacters"/>
        </w:rPr>
        <w:t>8</w:t>
      </w:r>
      <w:r>
        <w:rPr/>
        <w:t xml:space="preserve"> </w:t>
      </w:r>
      <w:r>
        <w:rPr>
          <w:i/>
        </w:rPr>
        <w:t xml:space="preserve">Аврамова Е. </w:t>
      </w:r>
      <w:r>
        <w:rPr/>
        <w:t>К проблеме формирования среднего класса в России // Там же, с. 78, 85.</w:t>
      </w:r>
    </w:p>
    <w:p>
      <w:pPr>
        <w:pStyle w:val="Endnote"/>
        <w:spacing w:lineRule="exact" w:line="197"/>
        <w:rPr/>
      </w:pPr>
      <w:r>
        <w:rPr>
          <w:rStyle w:val="EndnoteCharacters"/>
        </w:rPr>
        <w:t>9</w:t>
      </w:r>
      <w:r>
        <w:rPr/>
        <w:t xml:space="preserve"> </w:t>
      </w:r>
      <w:r>
        <w:rPr>
          <w:i/>
        </w:rPr>
        <w:t xml:space="preserve">Пиирайнен Т., Турунцев Е. </w:t>
      </w:r>
      <w:r>
        <w:rPr/>
        <w:t>Отталкиваясь от Макса Вебера: к пониманию процессов социальной трансформации в России // Там же, с. 76.</w:t>
      </w:r>
    </w:p>
    <w:p>
      <w:pPr>
        <w:pStyle w:val="Endnote"/>
        <w:spacing w:lineRule="exact" w:line="197"/>
        <w:rPr/>
      </w:pPr>
      <w:r>
        <w:rPr>
          <w:rStyle w:val="EndnoteCharacters"/>
        </w:rPr>
        <w:t>10</w:t>
      </w:r>
      <w:r>
        <w:rPr/>
        <w:t xml:space="preserve"> Там же, с. 77.</w:t>
      </w:r>
    </w:p>
    <w:p>
      <w:pPr>
        <w:pStyle w:val="Endnote"/>
        <w:spacing w:lineRule="exact" w:line="197"/>
        <w:rPr/>
      </w:pPr>
      <w:r>
        <w:rPr>
          <w:rStyle w:val="EndnoteCharacters"/>
        </w:rPr>
        <w:t>11</w:t>
      </w:r>
      <w:r>
        <w:rPr/>
        <w:t xml:space="preserve"> См.: Современная экономическая история.. // ВЭ, 1995, № 4, с. 41.</w:t>
      </w:r>
    </w:p>
    <w:p>
      <w:pPr>
        <w:pStyle w:val="Endnote"/>
        <w:spacing w:lineRule="exact" w:line="197"/>
        <w:rPr/>
      </w:pPr>
      <w:r>
        <w:rPr>
          <w:rStyle w:val="EndnoteCharacters"/>
        </w:rPr>
        <w:t>12</w:t>
      </w:r>
      <w:r>
        <w:rPr/>
        <w:t xml:space="preserve"> </w:t>
      </w:r>
      <w:r>
        <w:rPr>
          <w:i/>
        </w:rPr>
        <w:t xml:space="preserve">Сантос А. </w:t>
      </w:r>
      <w:r>
        <w:rPr/>
        <w:t>Номенклатура и мафия против патриотизма // ВЭ, 1995, № 1, с. 144.</w:t>
      </w:r>
    </w:p>
    <w:p>
      <w:pPr>
        <w:pStyle w:val="Endnote"/>
        <w:spacing w:lineRule="exact" w:line="197"/>
        <w:rPr/>
      </w:pPr>
      <w:r>
        <w:rPr>
          <w:rStyle w:val="EndnoteCharacters"/>
        </w:rPr>
        <w:t>13</w:t>
      </w:r>
      <w:r>
        <w:rPr/>
        <w:t xml:space="preserve"> Там же, с. 147.</w:t>
      </w:r>
    </w:p>
    <w:p>
      <w:pPr>
        <w:pStyle w:val="Endnote"/>
        <w:spacing w:lineRule="exact" w:line="197"/>
        <w:rPr/>
      </w:pPr>
      <w:r>
        <w:rPr>
          <w:rStyle w:val="EndnoteCharacters"/>
        </w:rPr>
        <w:t>14</w:t>
      </w:r>
      <w:r>
        <w:rPr/>
        <w:t xml:space="preserve"> </w:t>
      </w:r>
      <w:r>
        <w:rPr>
          <w:i/>
        </w:rPr>
        <w:t xml:space="preserve">Капустин Б.Г. </w:t>
      </w:r>
      <w:r>
        <w:rPr/>
        <w:t>«Свобода от государства» и «свобода через государство»: о нелиберальности посткоммунистической России // ВФ, 1998, № 7, с. 66.</w:t>
      </w:r>
    </w:p>
    <w:p>
      <w:pPr>
        <w:pStyle w:val="Endnote"/>
        <w:spacing w:lineRule="exact" w:line="197"/>
        <w:rPr/>
      </w:pPr>
      <w:r>
        <w:rPr>
          <w:rStyle w:val="EndnoteCharacters"/>
        </w:rPr>
        <w:t>15</w:t>
      </w:r>
      <w:r>
        <w:rPr/>
        <w:t xml:space="preserve"> </w:t>
      </w:r>
      <w:r>
        <w:rPr>
          <w:i/>
        </w:rPr>
        <w:t>Куколев И.В.</w:t>
      </w:r>
      <w:r>
        <w:rPr/>
        <w:t xml:space="preserve"> Цит. статья, с. 169.</w:t>
      </w:r>
    </w:p>
    <w:p>
      <w:pPr>
        <w:pStyle w:val="Endnote"/>
        <w:spacing w:lineRule="exact" w:line="197"/>
        <w:rPr/>
      </w:pPr>
      <w:r>
        <w:rPr>
          <w:rStyle w:val="EndnoteCharacters"/>
        </w:rPr>
        <w:t>16</w:t>
      </w:r>
      <w:r>
        <w:rPr/>
        <w:t xml:space="preserve"> См.: Наука в России… // ВФ, 1994, № 10, с. 14.</w:t>
      </w:r>
    </w:p>
    <w:p>
      <w:pPr>
        <w:pStyle w:val="Endnote"/>
        <w:spacing w:lineRule="exact" w:line="197"/>
        <w:rPr/>
      </w:pPr>
      <w:r>
        <w:rPr>
          <w:rStyle w:val="EndnoteCharacters"/>
        </w:rPr>
        <w:t>17</w:t>
      </w:r>
      <w:r>
        <w:rPr/>
        <w:t> </w:t>
      </w:r>
      <w:r>
        <w:rPr>
          <w:i/>
        </w:rPr>
        <w:t>Никаноров С. П.</w:t>
      </w:r>
      <w:r>
        <w:rPr/>
        <w:t xml:space="preserve"> Социальное формообразование – это стихия более опасная, чем стихия океана, космоса или неурожая // Проблемы и решения. М., 1995, № 1, с. 57.</w:t>
      </w:r>
    </w:p>
    <w:p>
      <w:pPr>
        <w:pStyle w:val="Endnote"/>
        <w:spacing w:lineRule="exact" w:line="197"/>
        <w:rPr/>
      </w:pPr>
      <w:r>
        <w:rPr>
          <w:rStyle w:val="EndnoteCharacters"/>
        </w:rPr>
        <w:t>18</w:t>
      </w:r>
      <w:r>
        <w:rPr/>
        <w:t xml:space="preserve"> </w:t>
      </w:r>
      <w:r>
        <w:rPr>
          <w:i/>
        </w:rPr>
        <w:t xml:space="preserve">Ракитский Б. </w:t>
      </w:r>
      <w:r>
        <w:rPr/>
        <w:t>К чему готовиться и как действовать работникам в условиях российских реформ // ВЭ, 1995, № 6, с. 75.</w:t>
      </w:r>
    </w:p>
    <w:p>
      <w:pPr>
        <w:pStyle w:val="Endnote"/>
        <w:spacing w:lineRule="exact" w:line="197"/>
        <w:rPr/>
      </w:pPr>
      <w:r>
        <w:rPr>
          <w:rStyle w:val="EndnoteCharacters"/>
        </w:rPr>
        <w:t>19</w:t>
      </w:r>
      <w:r>
        <w:rPr/>
        <w:t xml:space="preserve"> О социальном аспекте приватизации // ВЭ, 1996, № 4, с. 75.</w:t>
      </w:r>
    </w:p>
    <w:p>
      <w:pPr>
        <w:pStyle w:val="Endnote"/>
        <w:spacing w:lineRule="exact" w:line="197"/>
        <w:rPr/>
      </w:pPr>
      <w:r>
        <w:rPr>
          <w:rStyle w:val="EndnoteCharacters"/>
        </w:rPr>
        <w:t>20</w:t>
      </w:r>
      <w:r>
        <w:rPr/>
        <w:t xml:space="preserve"> См.: ВСПА, 1997, № 1(7), с. 12.</w:t>
      </w:r>
    </w:p>
    <w:p>
      <w:pPr>
        <w:pStyle w:val="Endnote"/>
        <w:spacing w:lineRule="exact" w:line="197"/>
        <w:rPr/>
      </w:pPr>
      <w:r>
        <w:rPr>
          <w:rStyle w:val="EndnoteCharacters"/>
        </w:rPr>
        <w:t>21</w:t>
      </w:r>
      <w:r>
        <w:rPr/>
        <w:t xml:space="preserve"> </w:t>
      </w:r>
      <w:r>
        <w:rPr>
          <w:i/>
        </w:rPr>
        <w:t xml:space="preserve">Семенова Л.А. </w:t>
      </w:r>
      <w:r>
        <w:rPr/>
        <w:t>Инженерно-технические работники оборонного комплекса в условиях конверсии // СЖ, 1997, № 1/2, с. 133.</w:t>
      </w:r>
    </w:p>
    <w:p>
      <w:pPr>
        <w:pStyle w:val="Endnote"/>
        <w:spacing w:lineRule="exact" w:line="197"/>
        <w:rPr/>
      </w:pPr>
      <w:r>
        <w:rPr>
          <w:rStyle w:val="EndnoteCharacters"/>
        </w:rPr>
        <w:t>22</w:t>
      </w:r>
      <w:r>
        <w:rPr/>
        <w:t xml:space="preserve"> </w:t>
      </w:r>
      <w:r>
        <w:rPr>
          <w:i/>
        </w:rPr>
        <w:t>Василенко И.В., Дулина Н.В., Токарев В.Д</w:t>
      </w:r>
      <w:r>
        <w:rPr/>
        <w:t>. Социальные установки молодых предпринимателей // СЖ, 1995, № 3, с. 173.</w:t>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33.3. Партийно-политическое многоцветье</w:t>
        <w:br/>
        <w:t>со скрытной битвой двух «реваншизмов»</w:t>
        <w:br/>
        <w:t>или двух фундаментализмов</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3"/>
        <w:spacing w:lineRule="exact" w:line="243"/>
        <w:ind w:right="91" w:firstLine="301"/>
        <w:jc w:val="both"/>
        <w:rPr/>
      </w:pPr>
      <w:r>
        <w:rPr>
          <w:rFonts w:cs="Arial" w:ascii="Bookman Old Style" w:hAnsi="Bookman Old Style"/>
          <w:spacing w:val="-7"/>
        </w:rPr>
        <w:t>Здесь мы уже касаемся идеолого-политических сфер. Если стратификационная, классовая картина, в ее абстрактно-чистом виде, как бы уже субъектна, но еще не субъективна, не политизирована, не институционализирована, не партиципирована, то в партийно-политической картине на первые роли выходят уже идеологемы менталитета, символы, программы, лозунги, доксы, партии, политики, лидеры и пр. Так сказать, те же самые разнобойно-деструктивные классы, но уже в своем, разумеется, не «зеркальном», электорально-митингово-идеолого-партийном оформлении и исполнении.</w:t>
      </w:r>
    </w:p>
    <w:p>
      <w:pPr>
        <w:pStyle w:val="Normal"/>
        <w:spacing w:lineRule="exact" w:line="243"/>
        <w:ind w:firstLine="301"/>
        <w:jc w:val="both"/>
        <w:rPr/>
      </w:pPr>
      <w:r>
        <w:rPr>
          <w:rFonts w:cs="Arial" w:ascii="Bookman Old Style" w:hAnsi="Bookman Old Style"/>
          <w:spacing w:val="-7"/>
        </w:rPr>
        <w:t>К настоящему времени насчитывается порядка полутораста партий, не считая невесть сколько движений, а равно партийно-политически значимых лидеров и политиков, уж и не говоря о неисчислимых «политических индивидуалах» с их «партиями», состоящими из ближайших родственников и нескольких приятелей. Между прочим, и примерно полторы тысячи газет, а равно радио- и телепрограммы, с их читателями, слушателями и зрителями, тоже можно отнести к элементам партийно-политической картины. Вроде бы фактуальное поле налицо.</w:t>
      </w:r>
    </w:p>
    <w:p>
      <w:pPr>
        <w:pStyle w:val="2"/>
        <w:spacing w:lineRule="exact" w:line="243"/>
        <w:ind w:right="0" w:firstLine="301"/>
        <w:rPr/>
      </w:pPr>
      <w:r>
        <w:rPr>
          <w:rFonts w:cs="Arial" w:ascii="Bookman Old Style" w:hAnsi="Bookman Old Style"/>
          <w:spacing w:val="-5"/>
        </w:rPr>
        <w:t>Но если в этом символическом, идеолого-политическом пространстве даже в квазистабильных состояниях анализ требует весьма тщательных разделений, в частности, реальных мироощущений людских, невыразимых по своей субстанции социальных вер как чувственных форм практики, от их же менталь</w:t>
        <w:softHyphen/>
        <w:t>ных, символических форм и идеологических выражений (с учетом неотвратимых упрощений, т.е. всегда фактической неадекватности, хотя и не обязательно нерелевантности, любых массо</w:t>
        <w:softHyphen/>
        <w:t>вых идеологем), то в нынешнее мутное время здесь все запу</w:t>
        <w:softHyphen/>
        <w:t>та</w:t>
        <w:softHyphen/>
        <w:t>но, искажено и извращено до предела.</w:t>
      </w:r>
    </w:p>
    <w:p>
      <w:pPr>
        <w:pStyle w:val="Normal"/>
        <w:spacing w:lineRule="exact" w:line="240"/>
        <w:ind w:firstLine="301"/>
        <w:jc w:val="both"/>
        <w:rPr/>
      </w:pPr>
      <w:r>
        <w:rPr>
          <w:rFonts w:cs="Arial" w:ascii="Bookman Old Style" w:hAnsi="Bookman Old Style"/>
          <w:spacing w:val="-4"/>
        </w:rPr>
        <w:t>Все это, напомню, наисложнейшие вопросы политологии, идеологоведения, социальной психологии, коммуникации, авто</w:t>
        <w:softHyphen/>
        <w:t>поэзиса, мифопоэтики, возросшей роли уважаемых СМИ. Но мы, однако, здесь уже не будем возвращаться в дебри собственной «онтологии» всех этих процессов. «Общество и пресса с журналистикой деградируют одновременно», – свидетельствует В.В. Никитаев</w:t>
      </w:r>
      <w:r>
        <w:rPr>
          <w:rStyle w:val="EndnoteCharacters"/>
          <w:rFonts w:cs="Arial" w:ascii="Bookman Old Style" w:hAnsi="Bookman Old Style"/>
          <w:spacing w:val="-4"/>
        </w:rPr>
        <w:t>1</w:t>
      </w:r>
      <w:r>
        <w:rPr>
          <w:rFonts w:cs="Arial" w:ascii="Bookman Old Style" w:hAnsi="Bookman Old Style"/>
          <w:spacing w:val="-4"/>
        </w:rPr>
        <w:t>, но еще и вместе с умонастроениями, партийно-политическим цветником, всей политической системой, государством, со всей метакультурой. Дружно, иначе говоря, идет деградация силами заблудших масс и выдвинутых из их же рядов многообразных «акторов» деконструкции, в том числе и политических. Потому здесь коснемся лишь некоторых «газетных» (не очень сложных) моментов, но, конечно, имея в виду вполне определенное (отнюдь не «газетное», полилогическое), а здесь как бы подтекстуальное (все содержание теории) понимание материальных процессов, происходящих в самих недрах производства.</w:t>
      </w:r>
    </w:p>
    <w:p>
      <w:pPr>
        <w:pStyle w:val="Normal"/>
        <w:spacing w:lineRule="exact" w:line="240"/>
        <w:ind w:firstLine="301"/>
        <w:jc w:val="both"/>
        <w:rPr/>
      </w:pPr>
      <w:r>
        <w:rPr>
          <w:rFonts w:cs="Arial" w:ascii="Bookman Old Style" w:hAnsi="Bookman Old Style"/>
          <w:spacing w:val="-4"/>
        </w:rPr>
        <w:t>В языковом пространстве партийно-политической мифопоэтики «лексически» или морфологически никаких понятий вообще не существует. Реальный, чувственно-практический мир безмерно сложен, повседневная жизнь бесконечно конкретна, бездонна, неисчерпаема, а достаточно всеобщая для всех («всем известная») социальная семантика, как высшая же форма семи</w:t>
        <w:softHyphen/>
        <w:t>ос</w:t>
        <w:softHyphen/>
        <w:t>феры данной культуры, морфологически крайне скупа. К при</w:t>
        <w:softHyphen/>
        <w:t>ме</w:t>
        <w:softHyphen/>
        <w:t xml:space="preserve">ру, в синполитейной (подлинной, «тогдашней») первобытности она состояла вообще из двух основных «слов»: «наши – не наши». Потому в этом нынешнем языке, конечно, более обширном, есть тем не менее только объемные синкретичные образы, </w:t>
      </w:r>
      <w:r>
        <w:rPr>
          <w:rFonts w:cs="Arial" w:ascii="Bookman Old Style" w:hAnsi="Bookman Old Style"/>
          <w:spacing w:val="-7"/>
        </w:rPr>
        <w:t xml:space="preserve">столь же образно-ассоциативно (алогично, аграмматически, </w:t>
      </w:r>
      <w:r>
        <w:rPr>
          <w:rFonts w:cs="Arial" w:ascii="Bookman Old Style" w:hAnsi="Bookman Old Style"/>
          <w:spacing w:val="-4"/>
        </w:rPr>
        <w:t>«поэ</w:t>
        <w:softHyphen/>
        <w:softHyphen/>
        <w:t>тически») и всегда ценностно («хорошо-плохо») и ориентационно («куда гнуть», «за кого голосовать») увязываемые в некое целое в мировидении каждого человека и соответственно потому же партийно-политически артикулируемые. «Реформы», «Гайдар», «социализм», «Ленин», «рынок», «Ельцин», «порядок», «Сталин», «свобода», «КПРФ», «экономика», «МВФ», «Зюганов», «демократия», «Горбачев», «перестройка», «Чубайс», «приватизация», «Россия», «Жириновский», «Дума», «Лужков», «правительство», «Березовский», «Правда», «российское телевидение» и т.д. суть не буквальные референции явлений, а в данном случае примерно равновесные, можно сказать, корневые, образы, денотирующие в мировидениях целостные картины со смысловыми нагрузками вплоть до прямой противоположности как картин, так и отдельных образов. Равно как и эмоциональный спектр в этих картинах и образах простирается от почти безразличий до ослепляющего обожествления и дебилизирующей ненависти. (Обратим лишь здесь внимание, что «коммунизма» и «капитализма», тем паче «науки», «гуманизма» в этой обыденно «высоковесной», а следовательно, и в публично-политической семантике практически нет.)</w:t>
      </w:r>
    </w:p>
    <w:p>
      <w:pPr>
        <w:pStyle w:val="Normal"/>
        <w:spacing w:lineRule="exact" w:line="240"/>
        <w:ind w:firstLine="301"/>
        <w:jc w:val="both"/>
        <w:rPr/>
      </w:pPr>
      <w:r>
        <w:rPr>
          <w:rFonts w:cs="Arial" w:ascii="Bookman Old Style" w:hAnsi="Bookman Old Style"/>
          <w:spacing w:val="-4"/>
        </w:rPr>
        <w:t>Многозначность упомянутых образов, т.е. опять же их совершенно непонятийный символизм, иногда вплоть до своего рода «антизначности» (смысла, противоположного своему означению), всепронизывающа. Благая «свобода» скрывает за собой эгоизм вплоть до уголовного беспредела, а уж в любом случае (в наших условиях) банальное экономическое принуждение, так сказать, всего «среднего класса». «Коммунисты» уже давным-давно совсем не коммунисты в их первородном значении движений конца прошлого века, большевизма и даже институциональной типологии советского времени. «Демократы» – откровен</w:t>
        <w:softHyphen/>
        <w:t>ные капитализаторы, однако старательно публично не использующие этой метафоры («капитализм»). Что такое «рынок», «эко</w:t>
        <w:softHyphen/>
        <w:t>номика», «собственность» (за пределами ее ломбардного, иму</w:t>
        <w:softHyphen/>
        <w:t>щест</w:t>
        <w:softHyphen/>
        <w:t>венного понимания), напомню, толком не понимают не только политики, но и самые высокоученые мужи, как говорит</w:t>
        <w:softHyphen/>
        <w:t>ся, всех стран и народов, хотя склоняют эти понятия поголовно все. «Комсомольская правда» или «МК» являют собой яркий пример смысловой антизначности, так сказать, абсолютного ан</w:t>
        <w:softHyphen/>
        <w:t>тикомсомольства, что еще связано с известными логотипичес</w:t>
        <w:softHyphen/>
        <w:t>кими инерциями в массовой психологии. «Право-левые» диспозиции в партийных расстановках, к коим еще вернемся, вообще совершенно патологично вывернуты. Образы фигурантов безмерно далеки от личностного содержания упоминаемых героев и антигероев, от их реальных деяний, т.е. почти сполна сформированы подачами СМИ, харизматикой фигур, выборными и пр. имиджмейкерскими «технологами», т.е. растущей ролью, так сказать, сменившего КПСС «през</w:t>
        <w:softHyphen/>
        <w:t>ренного металла». И так далее.</w:t>
      </w:r>
    </w:p>
    <w:p>
      <w:pPr>
        <w:pStyle w:val="Normal"/>
        <w:spacing w:lineRule="exact" w:line="240"/>
        <w:ind w:firstLine="301"/>
        <w:jc w:val="both"/>
        <w:rPr/>
      </w:pPr>
      <w:r>
        <w:rPr>
          <w:rFonts w:cs="Arial" w:ascii="Bookman Old Style" w:hAnsi="Bookman Old Style"/>
          <w:spacing w:val="-5"/>
        </w:rPr>
        <w:t>Соответственно при всегда и только индивидуальном мировидении достаточно сходные картины образуют, с одной стороны, более подвижные (но и не «зеркальные») формы ранее нами рассмотренных стратификаций, а с другой стороны, уже определенные партийные и электоральные массивы, собственно и сос</w:t>
        <w:softHyphen/>
        <w:t>тавляющие непосредственные «почвы» для форм в политичес</w:t>
        <w:softHyphen/>
        <w:t>кой борьбе.</w:t>
      </w:r>
    </w:p>
    <w:p>
      <w:pPr>
        <w:pStyle w:val="Normal"/>
        <w:spacing w:lineRule="exact" w:line="240"/>
        <w:ind w:firstLine="301"/>
        <w:jc w:val="both"/>
        <w:rPr/>
      </w:pPr>
      <w:r>
        <w:rPr>
          <w:rFonts w:cs="Arial" w:ascii="Bookman Old Style" w:hAnsi="Bookman Old Style"/>
          <w:spacing w:val="-5"/>
        </w:rPr>
        <w:t>«Онтологические» субстанции в этом партийно-политическом пространстве характеризуются, по меньшей мере, колоссальной многомерностью, относительной инертностью и даже парадоксальной устойчивостью (в неравновесном, неустойчивом состоянии!), но и столь же существенной для мутного времени изменчивостью.</w:t>
      </w:r>
    </w:p>
    <w:p>
      <w:pPr>
        <w:pStyle w:val="Normal"/>
        <w:spacing w:lineRule="exact" w:line="240"/>
        <w:ind w:firstLine="301"/>
        <w:jc w:val="both"/>
        <w:rPr/>
      </w:pPr>
      <w:r>
        <w:rPr>
          <w:rFonts w:cs="Arial" w:ascii="Bookman Old Style" w:hAnsi="Bookman Old Style"/>
          <w:spacing w:val="-7"/>
        </w:rPr>
        <w:t>Многомерность в принципе является вполне позитивным про</w:t>
        <w:softHyphen/>
        <w:t>явлением многообразий «всех сторон общественной жизни» (а следовательно, и интересов), коих не перечесть. Она же является даже и самой глубокой основой революционного изменения (если оно состоится) социального мышления, преодоления вековечного монологизма той или иной масти. Но в условиях деконструкции позитивные многообразия превращаются в противоположность, можно сказать, рассогласованного, эклектичного хаоса, не просто естественно различных, а дисгармоничных партикулярных интересов, вплоть до индивидуального интеллектуального (хотя лучше – антиинтеллектуального) беспредела.</w:t>
      </w:r>
    </w:p>
    <w:p>
      <w:pPr>
        <w:pStyle w:val="Normal"/>
        <w:spacing w:lineRule="exact" w:line="240"/>
        <w:ind w:firstLine="301"/>
        <w:jc w:val="both"/>
        <w:rPr/>
      </w:pPr>
      <w:r>
        <w:rPr>
          <w:rFonts w:cs="Arial" w:ascii="Bookman Old Style" w:hAnsi="Bookman Old Style"/>
          <w:spacing w:val="-5"/>
        </w:rPr>
        <w:t>Относительная инертность партийно-политических образований обуславливается инертностью стратификации, а за ней и в конечном счете – самих производственных структур, каковые даже разваливаются не очень быстро. Это же проявляется, с одной стороны, в инертности движения ранее упомянутой социальной морфологии (тем более в конструктивную сторону), а с другой стороны, в слабой («словесно» изменяемой медленно) ком</w:t>
        <w:softHyphen/>
        <w:t>муницируемости вер, мировидений. Например, в политичес</w:t>
        <w:softHyphen/>
        <w:t>кой генерации нашего мутного времени так называемые «перевертыши» на самом деле ничуть своей веры в сладостный вкус власти не меняли, а потому с изменением обстоятельств очень легко, в одночасье, изменили прагматику (но, конечно, никому не подвластную морфологию) своей социальной семантики: «плохое» стало «хорошим» и наоборот. Люди, властью не от</w:t>
        <w:softHyphen/>
        <w:t>равленные (если отвлечься от еще не определившейся в верах молодежи), быстро прагматику менять не могут. Кроме того, как говорил Н.И. Бухарин, даже в каждой чуши есть хоть крупица истины. Едва ли не в любом движении найдется хоть малая толика рационального. У любой самой архаичной религии не отнять ее реальных прихожан; у капитализаторов (либералов) есть некоторые вполне рациональные ниши; в свою очередь, коммунисты и социалисты безусловно правы в своем антикапитализаторстве как универсалистском, хотя точнее – вообще нерелевантном составу и структурам производства, движении; у любых «националов» есть определенные культурологические основания; у любых «космополитов» есть верный момент интер</w:t>
        <w:softHyphen/>
        <w:t>куль</w:t>
        <w:softHyphen/>
        <w:t>турации; даже у сепаратистов или регионалов – некоторый вер</w:t>
        <w:softHyphen/>
        <w:t>ный момент необходимых перемен в федеративности; даже у дворян возможна исторически полезная и забавная игра в старину; тем более есть рациональное у большинства крайне разрозненных других многообразных движений – зеленых, женс</w:t>
        <w:softHyphen/>
        <w:t>ких, ветеранских, молодежных, инвалидных, казаческих, культурных, спортивных и пр. Все эти «толики рационального» и являются основами устойчивости в партийно-политических строе</w:t>
        <w:softHyphen/>
        <w:t>ниях. В свою очередь любое же движение может быть фанатич</w:t>
        <w:softHyphen/>
        <w:t>ным, радикалистским, экстремистским, с особой энтропийной легкостью в виде национализма, ура-патриотизма.</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Наконец, уже парадоксальная устойчивость (в неустойчивом состоянии!) в партийно-политических формах обусловлена попросту тем, что «желтое колесо» (Ю. Ольсевич) деконструкции продолжает вертеться и вертеть всеми. Хотя даже положивший все свои силы для раскрутки этого «желтого колеса» автор «Красного колеса», действительно великий, но, так сказать, жанрово социомазохистский, писатель А.И. Солженицын, любимому жан</w:t>
        <w:softHyphen/>
        <w:t>ру не изменяя, уже не стесняется в выражениях в адрес всего ныне происходящего</w:t>
      </w:r>
      <w:r>
        <w:rPr>
          <w:rStyle w:val="EndnoteCharacters"/>
          <w:rFonts w:cs="Arial" w:ascii="Bookman Old Style" w:hAnsi="Bookman Old Style"/>
          <w:spacing w:val="-7"/>
        </w:rPr>
        <w:t>2</w:t>
      </w:r>
      <w:r>
        <w:rPr>
          <w:rFonts w:cs="Arial" w:ascii="Bookman Old Style" w:hAnsi="Bookman Old Style"/>
          <w:spacing w:val="-7"/>
        </w:rPr>
        <w:t>…</w:t>
      </w:r>
    </w:p>
    <w:p>
      <w:pPr>
        <w:pStyle w:val="Normal"/>
        <w:spacing w:lineRule="exact" w:line="240"/>
        <w:ind w:firstLine="301"/>
        <w:jc w:val="both"/>
        <w:rPr/>
      </w:pPr>
      <w:r>
        <w:rPr>
          <w:rFonts w:cs="Arial" w:ascii="Bookman Old Style" w:hAnsi="Bookman Old Style"/>
          <w:spacing w:val="-8"/>
        </w:rPr>
        <w:t>Относительная изменчивость в партийно-политическом раскладе являет собой самое прямое следствие мутного времени в виде «мотылькового» компонента возникающих и быстро сходящих с большой сцены партий, движений, лидеров. Наверное, их сотни. Так, уже мало кто помнит «Демократическую партию России» (Н. Травкин), «ВКП (б)» (Н. Андреева), «Выбор России» (Е. Гайдар), «Новых социалистов» (Б. Курашвили и др.), «Вперед, Россия» (Б. Федоров), «Реформы – новый курс» (В. Шумейко), «КРО» (А. Лебедь, Ю. Скоков), даже «Любителей пива» и т.д. и т.п.</w:t>
      </w:r>
    </w:p>
    <w:p>
      <w:pPr>
        <w:pStyle w:val="Normal"/>
        <w:spacing w:lineRule="exact" w:line="240"/>
        <w:ind w:firstLine="301"/>
        <w:jc w:val="both"/>
        <w:rPr/>
      </w:pPr>
      <w:r>
        <w:rPr>
          <w:rFonts w:cs="Arial" w:ascii="Bookman Old Style" w:hAnsi="Bookman Old Style"/>
          <w:spacing w:val="-4"/>
        </w:rPr>
        <w:t>Тем не менее, с учетом понимания материальной полилогии происходящего в самих недрах сложнейшей агломерации производства, всей метакультуры, и, конечно, здесь лишь в укрупненном сечении, партийно-политический расклад относительно прост. Хотя бы немного общезначимых намеков на восходя</w:t>
      </w:r>
      <w:r>
        <w:rPr>
          <w:rFonts w:cs="Arial" w:ascii="Bookman Old Style" w:hAnsi="Bookman Old Style"/>
          <w:spacing w:val="-5"/>
        </w:rPr>
        <w:t>щие движения по любым элементарно-идеологическим признакам еще нет. Значит, в наличии только одно – деконструктивный идейный и партийно-политический хаос, с разрушительной де</w:t>
        <w:softHyphen/>
        <w:t>морыночной доминантой, так сказать, капиталистический «реванш» и сопротивляющийся ему и в его же отношении охранительный, «оборонительный» или консервативный социалистический «реванш». Битва, так сказать, двух «реваншизмов», «наступательного» и «оборонительного». Потому всю без исключе</w:t>
        <w:softHyphen/>
        <w:t xml:space="preserve">ний </w:t>
      </w:r>
      <w:r>
        <w:rPr>
          <w:rFonts w:cs="Arial" w:ascii="Bookman Old Style" w:hAnsi="Bookman Old Style"/>
          <w:spacing w:val="-8"/>
        </w:rPr>
        <w:t>пар</w:t>
        <w:softHyphen/>
        <w:t>тийную мозаику именно с революционной точки зре</w:t>
        <w:softHyphen/>
        <w:t xml:space="preserve">ния </w:t>
      </w:r>
      <w:r>
        <w:rPr>
          <w:rFonts w:cs="Arial" w:ascii="Bookman Old Style" w:hAnsi="Bookman Old Style"/>
          <w:spacing w:val="-5"/>
        </w:rPr>
        <w:t>мож</w:t>
        <w:softHyphen/>
        <w:softHyphen/>
        <w:softHyphen/>
        <w:t>но охарактеризовать как, вне зависимости от само</w:t>
        <w:softHyphen/>
        <w:t>номи</w:t>
        <w:softHyphen/>
        <w:t>на</w:t>
        <w:softHyphen/>
        <w:t>ций, «сочетание» возобладавшего деструктивного либе</w:t>
        <w:softHyphen/>
        <w:t>ра</w:t>
        <w:softHyphen/>
        <w:t>лизма и ортодоксального консерватизма, а также массы по</w:t>
        <w:softHyphen/>
        <w:t>пу</w:t>
        <w:softHyphen/>
        <w:t>листски-спе</w:t>
        <w:softHyphen/>
        <w:t>ку</w:t>
        <w:softHyphen/>
        <w:t>лятивных акциденций, тенденций этнорегио</w:t>
        <w:softHyphen/>
        <w:t>нальных автаркизаций и сепараций, реализаций региональных особенностей, вовсе простоватых патриотизаций; все это с уймами конкретных оттенков в популистско-символи</w:t>
        <w:softHyphen/>
        <w:t>чес</w:t>
        <w:softHyphen/>
        <w:t>кой борь</w:t>
        <w:softHyphen/>
        <w:t>бе за власть пу</w:t>
        <w:softHyphen/>
        <w:t>тем риторических фигур, известных и «понятных» (позитивно – «хорошо» или негативно – «плохо») заблудшим массам.</w:t>
      </w:r>
    </w:p>
    <w:p>
      <w:pPr>
        <w:pStyle w:val="Normal"/>
        <w:spacing w:lineRule="exact" w:line="240"/>
        <w:ind w:firstLine="301"/>
        <w:jc w:val="both"/>
        <w:rPr/>
      </w:pPr>
      <w:r>
        <w:rPr>
          <w:rFonts w:cs="Arial" w:ascii="Bookman Old Style" w:hAnsi="Bookman Old Style"/>
          <w:spacing w:val="-5"/>
        </w:rPr>
        <w:t xml:space="preserve">Потому, если отвлечься от всего экзогенного и надстроечно-политического (формы власти, государственность и пр.), в чисто эндогенном срезе партийно-политическая картина примерно такова. Рациональные стороны (как семантически не простые, т.е. публично не выигрышные) и ортодоксального консерватизма, и в основном (но не во всем) деструктивного либерализма </w:t>
      </w:r>
      <w:r>
        <w:rPr>
          <w:rFonts w:cs="Arial" w:ascii="Bookman Old Style" w:hAnsi="Bookman Old Style"/>
          <w:spacing w:val="-9"/>
        </w:rPr>
        <w:t xml:space="preserve">взаимозадавлены поляризованной взаимоборьбой (хотя суть </w:t>
      </w:r>
      <w:r>
        <w:rPr>
          <w:rFonts w:cs="Arial" w:ascii="Bookman Old Style" w:hAnsi="Bookman Old Style"/>
          <w:spacing w:val="-5"/>
        </w:rPr>
        <w:t>дви</w:t>
        <w:softHyphen/>
        <w:t>жения к постплановому «постиндустриализму» даже вообще не в них). Назад, к плановой системе звать нельзя, это уже не устраивает подавляющее большинство людей (хотя в узковосс</w:t>
        <w:softHyphen/>
        <w:t>та</w:t>
        <w:softHyphen/>
        <w:t>но</w:t>
        <w:softHyphen/>
        <w:t>вительных и охранительных от деструкции аспектах это рационально); звать в неоколониальную систему, или же откровенно к капитализму, для основной массы людей заказано (хотя рациональные ниши у либерализма тоже есть). Но все это рациональное в наличной корневой (основной массовой, обыденной) социальной семантике невыразимо. Потому же за образно- нейтральные и всем известные «реформы» все поголовно, но их смысл в основном полярен. Сколько бы либералы ни накручивали в своей риторике «социальности», «государственности», «патриотичности», «социал-демокра</w:t>
        <w:softHyphen/>
        <w:t>тич</w:t>
        <w:softHyphen/>
        <w:t>ности» и пр., в условиях ре</w:t>
      </w:r>
      <w:r>
        <w:rPr>
          <w:rFonts w:cs="Arial" w:ascii="Bookman Old Style" w:hAnsi="Bookman Old Style"/>
          <w:spacing w:val="-7"/>
        </w:rPr>
        <w:t xml:space="preserve">альной стратификации они выразители деструкции (прежде </w:t>
      </w:r>
      <w:r>
        <w:rPr>
          <w:rFonts w:cs="Arial" w:ascii="Bookman Old Style" w:hAnsi="Bookman Old Style"/>
          <w:spacing w:val="-5"/>
        </w:rPr>
        <w:t>все</w:t>
        <w:softHyphen/>
        <w:t>го «анархо-синдика</w:t>
        <w:softHyphen/>
        <w:t>лиза</w:t>
        <w:softHyphen/>
        <w:t>ционного» толка), компрадоры и капитализаторы, т.е. наступательные «реваншисты»; сколько бы орто</w:t>
        <w:softHyphen/>
        <w:t>доксы ни озвучивали «рынка», «предпринимательства», «бан</w:t>
        <w:softHyphen/>
        <w:t>ков</w:t>
        <w:softHyphen/>
        <w:t>ства» и пр., даже прогрессистской риторики («наука», «гу</w:t>
        <w:softHyphen/>
        <w:t>ма</w:t>
        <w:softHyphen/>
        <w:t>низм» и пр.), в условиях все той же реальной стратификации они все равно консерваторы, т.е. оборонительные «реваншис</w:t>
        <w:softHyphen/>
        <w:t>ты». Ибо социально означенных в самом производстве (и соответственно в реальной стратификации, а затем в социальной се</w:t>
        <w:softHyphen/>
        <w:t>мантике), новых, даже социально членораздельно старо-но</w:t>
        <w:softHyphen/>
        <w:t>вых форм и организаций «трудящихся нового типа», гуманонаукок</w:t>
        <w:softHyphen/>
        <w:t xml:space="preserve">ратов и их первичных оргформ </w:t>
      </w:r>
      <w:r>
        <w:rPr>
          <w:rFonts w:cs="Arial" w:ascii="Bookman Old Style" w:hAnsi="Bookman Old Style"/>
          <w:b/>
          <w:spacing w:val="-5"/>
        </w:rPr>
        <w:t>еще нет</w:t>
      </w:r>
      <w:r>
        <w:rPr>
          <w:rFonts w:cs="Arial" w:ascii="Bookman Old Style" w:hAnsi="Bookman Old Style"/>
          <w:spacing w:val="-5"/>
        </w:rPr>
        <w:t>. Точнее, новый трудовой люд беспредельно рассеян по всему субъектному пространству. Соответственно никаких, так сказать, конкретно-ис</w:t>
        <w:softHyphen/>
        <w:t>торических неологизмов в корневой социальной морфологии еще нет (была только «перестройка», как актуальная, но вскорости исчезнувшая, затем появились «новые русские», надежда на коих быстро испарилась, ну а дальше пошел капиталоподобный, деструктивный мимесис). Все это уже совершенно очевидно.</w:t>
      </w:r>
    </w:p>
    <w:p>
      <w:pPr>
        <w:pStyle w:val="Normal"/>
        <w:spacing w:lineRule="exact" w:line="240"/>
        <w:ind w:firstLine="301"/>
        <w:jc w:val="both"/>
        <w:rPr/>
      </w:pPr>
      <w:r>
        <w:rPr>
          <w:rFonts w:cs="Arial" w:ascii="Bookman Old Style" w:hAnsi="Bookman Old Style"/>
          <w:spacing w:val="-7"/>
        </w:rPr>
        <w:t>Потому, кто бы и что бы сейчас публично-значимо ни изрекал, все так или иначе тяготеющие к «коммунистам» – консерваторы, а все тяготеющие к «демократам» – деструкторы. А все они вместе в полярной борьбе (хотя это и несимметричная полярность – консерваторы типологически выше) – деконструкторы. Разумеется, в деконструкции эта полярная борьба окружена подрастающим фоном партийно-политической периферии, маргиналами и криминалами, вплоть до околофашистских.</w:t>
      </w:r>
    </w:p>
    <w:p>
      <w:pPr>
        <w:pStyle w:val="Normal"/>
        <w:spacing w:lineRule="exact" w:line="240"/>
        <w:ind w:firstLine="301"/>
        <w:jc w:val="both"/>
        <w:rPr/>
      </w:pPr>
      <w:r>
        <w:rPr>
          <w:rFonts w:cs="Arial" w:ascii="Bookman Old Style" w:hAnsi="Bookman Old Style"/>
          <w:spacing w:val="-7"/>
        </w:rPr>
        <w:t xml:space="preserve">Соответственно все разговоры о «правых» и «левых» суть срисованная опять же с Запада (как квазистабильного капитализма </w:t>
      </w:r>
      <w:r>
        <w:rPr>
          <w:rFonts w:cs="Arial" w:ascii="Bookman Old Style" w:hAnsi="Bookman Old Style"/>
          <w:spacing w:val="-10"/>
        </w:rPr>
        <w:t xml:space="preserve">метрополий) партийно-политическая схема на совсем другой </w:t>
      </w:r>
      <w:r>
        <w:rPr>
          <w:rFonts w:cs="Arial" w:ascii="Bookman Old Style" w:hAnsi="Bookman Old Style"/>
          <w:spacing w:val="-7"/>
        </w:rPr>
        <w:t>поч</w:t>
        <w:softHyphen/>
        <w:t>ве материальных структур и процессов. «Демократы» (и тяготеющие к ним) начинали «обновления» как «левые» (что вообще абсурдно), теперь признают себя «правыми». «Коммунисты» (и тяготеющие к ним) в чумных началах благотворных «перемен» и вовсе не знали, куда себя отнести в этой дурной «право-левой геометрии», а теперь отождествляют себя с «левыми». Крайние, а тем самым ясные, одиозные, так сказать, анпиловско-гайдаровские фланги сейчас заметно отодвинуты на партийно-политическую пе</w:t>
        <w:softHyphen/>
        <w:t>рифе</w:t>
        <w:softHyphen/>
        <w:t>рию. Тем самым основные полюса полярности, оставшись теми же, стали лишь более изощренными, с особым искусством на этот счет «Яблока». Эта, в значительной мере персональная, партия деструктивно (капитализаторски-компрадорски) гораздо более последовательна, чем, к примеру, прямолинейный «Выбор России», но на слове ее не поймаешь. Разве что лишь «постмодернистскими методами» В. Жириновского, впрочем, в либеральных намерениях от «Яблока» не очень далекого. «Коммунисты» же искусством выжать из социально-политической ситуации все возможное вроде бы владеют давно, но их интеллектуальный актив, мягко говоря, теперь весьма слабоват. Любой вид ортодоксии (классический марксистский, революционный, а также постреволюционный или плановый) уже давно не адекватен реа</w:t>
        <w:softHyphen/>
        <w:t>лиям, а ничего нового нет, отчасти потому и нет молодых интел</w:t>
        <w:softHyphen/>
        <w:t>лек</w:t>
        <w:softHyphen/>
        <w:t>туа</w:t>
        <w:softHyphen/>
        <w:t>лов. Кстати, антисемитские тезисы А. Макашова для пар</w:t>
        <w:softHyphen/>
        <w:t>тии институционально интернациональной, даже в порядке, так сказать, глупости или электоральных хлопот, чести не делают; и В. Илюхину явно тоже не хватило знания по части непререкаемых для либералов «авторитетов», скажем, в виде установок на полоэтнический состав в администрации Б. Клинтона, чтобы вполне благопристойно провести здравую мысль о, конечно, неимперативной желательности относительно пропорциональных представительств во властных структурах.</w:t>
      </w:r>
    </w:p>
    <w:p>
      <w:pPr>
        <w:pStyle w:val="Normal"/>
        <w:spacing w:lineRule="exact" w:line="240"/>
        <w:ind w:firstLine="301"/>
        <w:jc w:val="both"/>
        <w:rPr/>
      </w:pPr>
      <w:r>
        <w:rPr>
          <w:rFonts w:cs="Arial" w:ascii="Bookman Old Style" w:hAnsi="Bookman Old Style"/>
          <w:spacing w:val="-7"/>
        </w:rPr>
        <w:t>В этих партийных коллизиях мутного времени особо интересна уже упомянутая именно интеллектуальная (а то и антиинтеллектуальная) составляющая. Ортодоксия выше (сложней) на наших нивах уже, грубо говоря, примитивного либерализма, ибо «плановизм» типологически постлиберален. Собственно, потому с энтропийным провалом масс в деморыночный миф легко и быст</w:t>
        <w:softHyphen/>
        <w:t>ро выплыли, обретя силу или массовый вес (особенно у молодежи), именно «экономиксные» партполитические фигуры Е. Гайдар, К. Боровой, А. Чубайс, А. Лившиц, О. Сысуев, Б. Федо</w:t>
        <w:softHyphen/>
        <w:t xml:space="preserve">ров, </w:t>
        <w:br/>
        <w:t>Б. Немцов, «завершающий» С. Кириенко. Сейчас все они уже отодвигаются. КПРФ же оказалась, как показывают фактурно-яс</w:t>
        <w:softHyphen/>
        <w:t>ные опросные исследования, «партией стариков» (К. Каариайнен, Д.Е. Фурман</w:t>
      </w:r>
      <w:r>
        <w:rPr>
          <w:rStyle w:val="EndnoteCharacters"/>
          <w:rFonts w:cs="Arial" w:ascii="Bookman Old Style" w:hAnsi="Bookman Old Style"/>
          <w:spacing w:val="-7"/>
        </w:rPr>
        <w:t>3</w:t>
      </w:r>
      <w:r>
        <w:rPr>
          <w:rFonts w:cs="Arial" w:ascii="Bookman Old Style" w:hAnsi="Bookman Old Style"/>
          <w:spacing w:val="-7"/>
        </w:rPr>
        <w:t>). «Умирающая» ли (там же) эта партия? Сказать пока трудно. Но уж без изменения самономинации, так сказать, по цепи – РСДРП(б), ВКП(б), КПСС, КПРФ (с подобными постсоюзными осколками)... и, конечно, главное, без революционного (постмарксистского) идейного перевооружения (с неизбежным тогда расколом) это точно.</w:t>
      </w:r>
    </w:p>
    <w:p>
      <w:pPr>
        <w:pStyle w:val="TextBodyIndent"/>
        <w:spacing w:lineRule="exact" w:line="240" w:before="0" w:after="0"/>
        <w:ind w:right="0" w:firstLine="301"/>
        <w:rPr/>
      </w:pPr>
      <w:r>
        <w:rPr>
          <w:rFonts w:cs="Arial" w:ascii="Bookman Old Style" w:hAnsi="Bookman Old Style"/>
          <w:spacing w:val="-5"/>
        </w:rPr>
        <w:t xml:space="preserve">Таким образом, в нынешнее мутное время практически все партии так или иначе отождествляют себя и прочих в «право-центро-левой геометрии», свойственной квазистабильной капиталистической системе. Но таковой на самом деле </w:t>
      </w:r>
      <w:r>
        <w:rPr>
          <w:rFonts w:cs="Arial" w:ascii="Bookman Old Style" w:hAnsi="Bookman Old Style"/>
          <w:b/>
          <w:spacing w:val="-5"/>
        </w:rPr>
        <w:t>нет</w:t>
      </w:r>
      <w:r>
        <w:rPr>
          <w:rFonts w:cs="Arial" w:ascii="Bookman Old Style" w:hAnsi="Bookman Old Style"/>
          <w:spacing w:val="-5"/>
        </w:rPr>
        <w:t>. И ни в каком, во всяком случае благом, виде не предвидится. Здесь пов</w:t>
        <w:softHyphen/>
        <w:t>торюсь. Некий «африканский» вариант дальнейшего развития событий исключать нельзя. Вот тогда «правые» и «левые» действительно обретут контуры обычного капиталистического свойства (на нижайшем уровне).</w:t>
      </w:r>
    </w:p>
    <w:p>
      <w:pPr>
        <w:pStyle w:val="Normal"/>
        <w:spacing w:lineRule="exact" w:line="240"/>
        <w:ind w:firstLine="301"/>
        <w:jc w:val="both"/>
        <w:rPr>
          <w:rFonts w:ascii="Bookman Old Style" w:hAnsi="Bookman Old Style" w:cs="Arial"/>
          <w:spacing w:val="-5"/>
          <w:u w:val="single"/>
        </w:rPr>
      </w:pPr>
      <w:r>
        <w:rPr>
          <w:rFonts w:cs="Arial" w:ascii="Bookman Old Style" w:hAnsi="Bookman Old Style"/>
          <w:spacing w:val="-7"/>
        </w:rPr>
        <w:t>Сейчас же как для «коммунистов», так и для либералов идет процесс капитализации (другого в их видении просто нет). Даже когда ортодоксы наделяют либералов ярлыками деструкторов, то уж себя они никак не считают участниками того же самого процесса деконструкции, происходящего лишь в форме ка</w:t>
        <w:softHyphen/>
        <w:t>питали</w:t>
        <w:softHyphen/>
        <w:t>зации. Только для одних он «плохой» («реставрация» и пр</w:t>
      </w:r>
      <w:r>
        <w:rPr>
          <w:rFonts w:cs="Arial" w:ascii="Bookman Old Style" w:hAnsi="Bookman Old Style"/>
          <w:spacing w:val="-5"/>
        </w:rPr>
        <w:t>.), для других «хороший» («революция» и пр.). Но «онтологически» он для тех и других тождественный. Тогда, естественно, и «право-левая геометрия» капиталоподобна для тех и других: «левые» суть тяготеющие к «социальности», «труду», «справедливости», большей роли «государства» и пр., «правые» суть тяготеющие к «экономической свободе», большей роли «рынка», «капитала» и пр. Но про</w:t>
        <w:softHyphen/>
        <w:t>цесс совершенно другой, деконструкция, «желтое колесо». Со</w:t>
        <w:softHyphen/>
        <w:t>от</w:t>
        <w:softHyphen/>
        <w:t>ветственно и упомянутая «право-левая гео</w:t>
        <w:softHyphen/>
        <w:t>мет</w:t>
        <w:softHyphen/>
        <w:t>рия» столь же совершен</w:t>
        <w:softHyphen/>
        <w:t>но неверна. Одни тянут вниз, другие соп</w:t>
        <w:softHyphen/>
        <w:t xml:space="preserve">ротивляются. Тянущих же вверх, действительно «левых» в простом смысле </w:t>
      </w:r>
      <w:r>
        <w:rPr>
          <w:rFonts w:cs="Arial" w:ascii="Bookman Old Style" w:hAnsi="Bookman Old Style"/>
          <w:b/>
          <w:spacing w:val="-5"/>
        </w:rPr>
        <w:t>но</w:t>
        <w:softHyphen/>
        <w:t>вых</w:t>
      </w:r>
      <w:r>
        <w:rPr>
          <w:rFonts w:cs="Arial" w:ascii="Bookman Old Style" w:hAnsi="Bookman Old Style"/>
          <w:spacing w:val="-5"/>
        </w:rPr>
        <w:t>, ранее исторически не бывавших, восходящих сил еще нет и в намеке. А раз нет «левых», нет и «правых».</w:t>
      </w:r>
    </w:p>
    <w:p>
      <w:pPr>
        <w:pStyle w:val="Normal"/>
        <w:spacing w:lineRule="exact" w:line="240"/>
        <w:ind w:firstLine="301"/>
        <w:jc w:val="both"/>
        <w:rPr/>
      </w:pPr>
      <w:r>
        <w:rPr>
          <w:rFonts w:cs="Arial" w:ascii="Bookman Old Style" w:hAnsi="Bookman Old Style"/>
          <w:spacing w:val="-7"/>
        </w:rPr>
        <w:t>Отсюда иногда поразительная противоречивость. У ортодоксов, к примеру, семантически (не институционально) дезавуирован «интернационализм», что совершенно несовместимо с действительной «левизной». Либералы все чаще проговаривают про опасности «дикой» капитализации, как это недавно приключилось в земельном вопросе даже с «Яблоком» (была высказана угроза возможности «аграрного Чубайса»), что несовместимо с действительной «правизной».</w:t>
      </w:r>
    </w:p>
    <w:p>
      <w:pPr>
        <w:pStyle w:val="Normal"/>
        <w:spacing w:lineRule="exact" w:line="247"/>
        <w:ind w:firstLine="301"/>
        <w:jc w:val="both"/>
        <w:rPr/>
      </w:pPr>
      <w:r>
        <w:rPr>
          <w:rFonts w:cs="Arial" w:ascii="Bookman Old Style" w:hAnsi="Bookman Old Style"/>
          <w:spacing w:val="-4"/>
        </w:rPr>
        <w:t>Еще раз обращаю внимание читателя. В самоназваниях, лозунгах, программах и уставах партий и движений очень редко встречается что-то явно «коммунистическое» (ортодоксальное) или «либеральное» (капитализаторское). Но это ни в коей мере не означает, что сейчас объективно есть (во всяком случае, влиятельные) другие партии. Вся деконструкция доминантно производит на свет только «ортодоксов», «либералов» или их эклектичные смеси. Доминирует не какая-то идеология, а именно борьба двух нерелевантных идеологий, как следствие в сущ</w:t>
        <w:softHyphen/>
        <w:t>нос</w:t>
        <w:softHyphen/>
        <w:t>ти безыдейная (если не сказать, антиидейная) борьба за власть и в партийно-политическом пространстве. Распад недавней «партии власти», НДР (В.С. Черномырдин) лишний раз ясное то</w:t>
        <w:softHyphen/>
        <w:t>му свидетельство.</w:t>
      </w:r>
    </w:p>
    <w:p>
      <w:pPr>
        <w:pStyle w:val="Normal"/>
        <w:spacing w:lineRule="exact" w:line="247"/>
        <w:ind w:firstLine="301"/>
        <w:jc w:val="both"/>
        <w:rPr/>
      </w:pPr>
      <w:r>
        <w:rPr>
          <w:rFonts w:cs="Arial" w:ascii="Bookman Old Style" w:hAnsi="Bookman Old Style"/>
          <w:spacing w:val="-7"/>
        </w:rPr>
        <w:t>Наконец, в самой глубокой идейной основе двух «реваншизмов», так сказать, расположены два несгибаемых фундаментализма, хотя и одного, полярно расколотого «планово-либерально</w:t>
        <w:softHyphen/>
        <w:t>го» экономизма: доминантно общие средства производства или доминантно частные средства производства. Но ни то, ни другое к главной сути дела уже отношения не имеет.</w:t>
      </w:r>
    </w:p>
    <w:p>
      <w:pPr>
        <w:pStyle w:val="Normal"/>
        <w:spacing w:lineRule="exact" w:line="247"/>
        <w:ind w:firstLine="301"/>
        <w:jc w:val="both"/>
        <w:rPr/>
      </w:pPr>
      <w:r>
        <w:rPr>
          <w:rFonts w:cs="Arial" w:ascii="Bookman Old Style" w:hAnsi="Bookman Old Style"/>
          <w:spacing w:val="-4"/>
        </w:rPr>
        <w:t>Потому на самом деле подлинно «левых», революционно-гу</w:t>
        <w:softHyphen/>
        <w:t>ма</w:t>
        <w:softHyphen/>
        <w:softHyphen/>
        <w:t>нис</w:t>
        <w:softHyphen/>
        <w:t>тических, интеркультурных и одновременно «постиндустриальных» партиципаций (в их и пока неведомых новых орга</w:t>
        <w:softHyphen/>
        <w:t>низационных формах) еще нет и в намеках. Соответст</w:t>
        <w:softHyphen/>
        <w:t>венно и всю ранее рассмотренную типологически западную расстановку, на совершенно иной почве, надо как бы сдвинуть назад на целую общественно-историческую эпоху (а то и дальше), соответственно всех переиначив. Нынешние «левые», повторюсь, на самом деле не более чем в основном консерваторы, а «правые» – это в ос</w:t>
        <w:softHyphen/>
        <w:t>новном движения саморазрушения. И, кстати го</w:t>
        <w:softHyphen/>
        <w:t>воря, нас</w:t>
        <w:softHyphen/>
        <w:t>коль</w:t>
        <w:softHyphen/>
        <w:t>ко я в курсе, околофашистские движения, как им и положено, против либерализма (капитализма попросту) ничего против не имеют. Но, так сказать, если свастика на западных (как правило, мононационал-капиталистических) нивах – это еще «обыкновенный фашизм», то на наших многонациональных – это уже нечто иное. Короче говоря, в основном (эндогенном) содержании имеет место битва двух капитал-комму</w:t>
        <w:softHyphen/>
        <w:t>нис</w:t>
        <w:softHyphen/>
        <w:t>тических (либерально-«марксистских») экономических фундаментализмов с нынешней доминантой разрушительного (либерального) и с вероятием их полярных радикализаций.</w:t>
      </w:r>
    </w:p>
    <w:p>
      <w:pPr>
        <w:pStyle w:val="Normal"/>
        <w:spacing w:lineRule="exact" w:line="247"/>
        <w:ind w:firstLine="301"/>
        <w:jc w:val="both"/>
        <w:rPr/>
      </w:pPr>
      <w:r>
        <w:rPr>
          <w:rFonts w:cs="Arial" w:ascii="Bookman Old Style" w:hAnsi="Bookman Old Style"/>
          <w:spacing w:val="-4"/>
        </w:rPr>
        <w:t>Разумеется, и как было показано, ростки старо-новых форм уже все же есть, соответственно уже есть и в субъектном (но еще не субъективном!) пространстве рассеянные «трудящиеся нового типа», хотя более заметны пока простые «восстановительные» тенденции. Тем не менее это значит, есть что-то и в партийно-полити</w:t>
        <w:softHyphen/>
        <w:t>ческом пространстве. И это действительно так. Правительство, например, Е.М. Примакова являет собой первый, так сказать, уже постъельцинистский опыт своего рода попытки деполяризации состава этого правительства и практики заметно восстановительного (от разрушений) свойства. Движение Ю.М. Лужкова «Отечество» в самих верхах иллюстрирует уже явный протест самой деконструкции («мамаеву побоищу», по его словам). Но все это еще отчаянно далеко от действительно новых партиципаций. Два фундаментализма пока неколебимы. «Рыночная экономика» остается ключевой метафорой, ибо даже заикнуться о «плановой» нельзя (и вполне справедливо), но и никаких неологизмов в корневой морфологии еще нет.</w:t>
      </w:r>
    </w:p>
    <w:p>
      <w:pPr>
        <w:pStyle w:val="Normal"/>
        <w:spacing w:lineRule="exact" w:line="247"/>
        <w:ind w:firstLine="301"/>
        <w:jc w:val="both"/>
        <w:rPr/>
      </w:pPr>
      <w:r>
        <w:rPr>
          <w:rFonts w:cs="Arial" w:ascii="Bookman Old Style" w:hAnsi="Bookman Old Style"/>
          <w:spacing w:val="-5"/>
        </w:rPr>
        <w:t xml:space="preserve">Итак, в нынешней политической мозаике и формах партиципаций, без восходящей, синтезирующей рациональное от всех, но уже радикально новой, генерализующей </w:t>
      </w:r>
      <w:r>
        <w:rPr>
          <w:rFonts w:cs="Arial" w:ascii="Bookman Old Style" w:hAnsi="Bookman Old Style"/>
          <w:i/>
          <w:spacing w:val="-5"/>
        </w:rPr>
        <w:t>революционно-гуманис</w:t>
        <w:softHyphen/>
        <w:t>ти</w:t>
        <w:softHyphen/>
        <w:t>ческой</w:t>
      </w:r>
      <w:r>
        <w:rPr>
          <w:rFonts w:cs="Arial" w:ascii="Bookman Old Style" w:hAnsi="Bookman Old Style"/>
          <w:spacing w:val="-5"/>
        </w:rPr>
        <w:t xml:space="preserve"> партиципации гуманонаукократов (в какой-то, повторю, тоже новой и заведомо неизвестной, возможно, </w:t>
      </w:r>
      <w:r>
        <w:rPr>
          <w:rFonts w:cs="Arial" w:ascii="Bookman Old Style" w:hAnsi="Bookman Old Style"/>
          <w:spacing w:val="-8"/>
        </w:rPr>
        <w:t>мно</w:t>
        <w:softHyphen/>
        <w:t xml:space="preserve">гопартийной или гетерархопартийной форме, скажем, с </w:t>
      </w:r>
      <w:r>
        <w:rPr>
          <w:rFonts w:cs="Arial" w:ascii="Bookman Old Style" w:hAnsi="Bookman Old Style"/>
          <w:spacing w:val="-5"/>
        </w:rPr>
        <w:t>кол</w:t>
        <w:softHyphen/>
        <w:t>лективным членством многих партий и движений и пр.), сейчас имеется как бы одна большая хаотическая «партийная организация» продолжения хаотического движения к катастрофе, к паранекротическому состоянию. Разве что с самыми пер</w:t>
        <w:softHyphen/>
        <w:t xml:space="preserve">выми признаками, скажем так, некоторого «прозрения». Слишком уж глубоко упали… Увы, история по-прежнему учит одному – что она ничему не учит (Гегель). </w:t>
      </w:r>
      <w:r>
        <w:rPr>
          <w:rFonts w:cs="Arial" w:ascii="Bookman Old Style" w:hAnsi="Bookman Old Style"/>
          <w:i/>
          <w:spacing w:val="-5"/>
        </w:rPr>
        <w:t>Мысль</w:t>
      </w:r>
      <w:r>
        <w:rPr>
          <w:rFonts w:cs="Arial" w:ascii="Bookman Old Style" w:hAnsi="Bookman Old Style"/>
          <w:spacing w:val="-5"/>
        </w:rPr>
        <w:t xml:space="preserve"> начинает биться, когда сама </w:t>
      </w:r>
      <w:r>
        <w:rPr>
          <w:rFonts w:cs="Arial" w:ascii="Bookman Old Style" w:hAnsi="Bookman Old Style"/>
          <w:i/>
          <w:spacing w:val="-5"/>
        </w:rPr>
        <w:t>жизнь</w:t>
      </w:r>
      <w:r>
        <w:rPr>
          <w:rFonts w:cs="Arial" w:ascii="Bookman Old Style" w:hAnsi="Bookman Old Style"/>
          <w:spacing w:val="-5"/>
        </w:rPr>
        <w:t xml:space="preserve"> уже невмоготу.</w:t>
      </w:r>
    </w:p>
    <w:p>
      <w:pPr>
        <w:pStyle w:val="Normal"/>
        <w:spacing w:lineRule="exact" w:line="247"/>
        <w:ind w:firstLine="301"/>
        <w:jc w:val="both"/>
        <w:rPr/>
      </w:pPr>
      <w:r>
        <w:rPr>
          <w:rFonts w:cs="Arial" w:ascii="Bookman Old Style" w:hAnsi="Bookman Old Style"/>
          <w:spacing w:val="-7"/>
        </w:rPr>
        <w:t>Тем не менее без появления нового научно-гуманистического «синтезатора» все нынешнее партийно-политическое, с позволенья сказать, строение образует пока не подлинное социальное многоцветье, а чертополох.</w:t>
      </w:r>
    </w:p>
    <w:p>
      <w:pPr>
        <w:pStyle w:val="Normal"/>
        <w:spacing w:lineRule="exact" w:line="240" w:before="0" w:after="160"/>
        <w:jc w:val="both"/>
        <w:rPr>
          <w:spacing w:val="-7"/>
        </w:rPr>
      </w:pPr>
      <w:r>
        <w:rPr>
          <w:spacing w:val="-7"/>
        </w:rPr>
        <w:t>_______________</w:t>
      </w:r>
    </w:p>
    <w:p>
      <w:pPr>
        <w:pStyle w:val="Endnote"/>
        <w:spacing w:lineRule="exact" w:line="200"/>
        <w:rPr/>
      </w:pPr>
      <w:r>
        <w:rPr>
          <w:rFonts w:eastAsia="Bookman Old Style"/>
        </w:rPr>
        <w:t xml:space="preserve"> </w:t>
      </w:r>
      <w:r>
        <w:rPr>
          <w:i/>
        </w:rPr>
        <w:t>Никитаев В.В.</w:t>
      </w:r>
      <w:r>
        <w:rPr/>
        <w:t xml:space="preserve"> Пресса и журналистика в рамках культуры // ВФ, 1998, № 2, с. 78.</w:t>
      </w:r>
    </w:p>
    <w:p>
      <w:pPr>
        <w:pStyle w:val="Endnote"/>
        <w:spacing w:lineRule="exact" w:line="200"/>
        <w:rPr/>
      </w:pPr>
      <w:r>
        <w:rPr>
          <w:rStyle w:val="EndnoteCharacters"/>
        </w:rPr>
        <w:t>2</w:t>
      </w:r>
      <w:r>
        <w:rPr/>
        <w:t xml:space="preserve"> </w:t>
      </w:r>
      <w:r>
        <w:rPr>
          <w:i/>
        </w:rPr>
        <w:t xml:space="preserve">Солженицын А. </w:t>
      </w:r>
      <w:r>
        <w:rPr/>
        <w:t>Чем нам оставлено дышать? // АиФ, 1998, № 22.</w:t>
      </w:r>
    </w:p>
    <w:p>
      <w:pPr>
        <w:pStyle w:val="Endnote"/>
        <w:spacing w:lineRule="exact" w:line="200"/>
        <w:rPr/>
      </w:pPr>
      <w:r>
        <w:rPr>
          <w:rStyle w:val="EndnoteCharacters"/>
        </w:rPr>
        <w:t>3</w:t>
      </w:r>
      <w:r>
        <w:rPr/>
        <w:t xml:space="preserve"> </w:t>
      </w:r>
      <w:r>
        <w:rPr>
          <w:i/>
        </w:rPr>
        <w:t xml:space="preserve">Каариайнен К., Фурман Д.Е. </w:t>
      </w:r>
      <w:r>
        <w:rPr/>
        <w:t>Верующие, атеисты и прочие (эволюция российской религиозности) // ВФ, 1997, № 6, с. 50.</w:t>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pPr>
      <w:r>
        <w:rPr>
          <w:rFonts w:cs="Bookman Old Style" w:ascii="Bookman Old Style" w:hAnsi="Bookman Old Style"/>
          <w:b/>
          <w:bCs/>
          <w:sz w:val="22"/>
          <w:szCs w:val="22"/>
        </w:rPr>
        <w:t xml:space="preserve">33.4. Все до банальности классично: </w:t>
        <w:br/>
        <w:t xml:space="preserve">катастрофа или (научно-гуманистическая?) </w:t>
        <w:br/>
        <w:t xml:space="preserve">революция «трудящихся нового типа»; </w:t>
        <w:br/>
        <w:t xml:space="preserve">коренная задача – научная секуляризация </w:t>
        <w:br/>
        <w:t xml:space="preserve">либерал-«марксистского» социологического </w:t>
        <w:br/>
        <w:t>(в основе экономического) клира</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6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5"/>
        </w:rPr>
        <w:t>«Номенклатурщик» А. Сантос полагает, что «если не произойдет чуда или не совершится революция...» (далее у него остается торжество пресловутой «номенклатуры»). На самом же деле все идет к катастрофе, ну еще, может, к шатающеся-гниющему варианту – или как раз к спасительному чуду революционного процесса.</w:t>
      </w:r>
    </w:p>
    <w:p>
      <w:pPr>
        <w:pStyle w:val="Normal"/>
        <w:spacing w:lineRule="exact" w:line="240"/>
        <w:ind w:firstLine="301"/>
        <w:jc w:val="both"/>
        <w:rPr/>
      </w:pPr>
      <w:r>
        <w:rPr>
          <w:rFonts w:cs="Arial" w:ascii="Bookman Old Style" w:hAnsi="Bookman Old Style"/>
          <w:spacing w:val="-7"/>
        </w:rPr>
        <w:t>Следует согласиться с теми взглядами, что если все не рухнет, то основных (спасительных, революционных) массовых и, как следствие, политических событий следует ждать где-то в начале ХХ</w:t>
      </w:r>
      <w:r>
        <w:rPr>
          <w:rFonts w:cs="Arial" w:ascii="Bookman Old Style" w:hAnsi="Bookman Old Style"/>
          <w:spacing w:val="-7"/>
          <w:lang w:val="en-US"/>
        </w:rPr>
        <w:t>I</w:t>
      </w:r>
      <w:r>
        <w:rPr>
          <w:rFonts w:cs="Arial" w:ascii="Bookman Old Style" w:hAnsi="Bookman Old Style"/>
          <w:spacing w:val="-7"/>
        </w:rPr>
        <w:t xml:space="preserve"> в. В этом классически, а теперь даже и «синергетически», банальном варианте (а иные траектории просто из нравственных соображений рассмотрений не стоят) из «паранекротического» состояния именно революция (научно-гуманистическая? – за новые вокабулы сейчас ответить никто в мире не возьмется) и реализуется в начало восходящего прорыва.</w:t>
      </w:r>
    </w:p>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t>Однако в этой «банальности» уникальностью (свойственной, вообще говоря, всякой революции) является полное отсутствие научно-идеологического обоснования. Никогда и ничего подобного, если так можно сказать, в схожих по социальному масштабу (нынешний еще и непомерно большой) исторических ситуациях не было. На этом в концовке слегка и задержимся, точнее, кратко напомним.</w:t>
      </w:r>
    </w:p>
    <w:p>
      <w:pPr>
        <w:pStyle w:val="Normal"/>
        <w:spacing w:lineRule="exact" w:line="280"/>
        <w:ind w:firstLine="301"/>
        <w:jc w:val="both"/>
        <w:rPr>
          <w:rFonts w:ascii="Bookman Old Style" w:hAnsi="Bookman Old Style" w:cs="Arial"/>
          <w:spacing w:val="-7"/>
        </w:rPr>
      </w:pPr>
      <w:r>
        <w:rPr>
          <w:rFonts w:cs="Arial" w:ascii="Bookman Old Style" w:hAnsi="Bookman Old Style"/>
          <w:spacing w:val="-7"/>
        </w:rPr>
      </w:r>
    </w:p>
    <w:p>
      <w:pPr>
        <w:pStyle w:val="Endnote"/>
        <w:rPr>
          <w:rFonts w:ascii="Bookman Old Style" w:hAnsi="Bookman Old Style" w:cs="Arial"/>
          <w:spacing w:val="-7"/>
        </w:rPr>
      </w:pPr>
      <w:r>
        <w:rPr>
          <w:rFonts w:cs="Arial"/>
          <w:spacing w:val="-7"/>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 xml:space="preserve">33.4.1. Что пока безраздельно правит </w:t>
        <w:br/>
        <w:t>идеологический бал?</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pPr>
      <w:r>
        <w:rPr>
          <w:rFonts w:cs="Arial" w:ascii="Bookman Old Style" w:hAnsi="Bookman Old Style"/>
          <w:spacing w:val="-5"/>
        </w:rPr>
        <w:t>Сообразно строению любой идеологии как континуальной иерархической пирамиды, от сложнейшего «кабинетного» научного профессионализма до оснований (менталитета, обыденной идеологии), и в ее допустимом упрощении как триады (научный профессионализм или, как сращенный с идеологической и политической властью, собственно клир; интеллигенция в основном значении идеологической; массы, народ) все три упомянутых участника, всяк на свой манер, находятся в одном состоянии деструктивной идейной самовойны, борьбы двух нерелевантных идеологий.</w:t>
      </w:r>
    </w:p>
    <w:p>
      <w:pPr>
        <w:pStyle w:val="Normal"/>
        <w:spacing w:lineRule="exact" w:line="240"/>
        <w:ind w:firstLine="301"/>
        <w:jc w:val="both"/>
        <w:rPr/>
      </w:pPr>
      <w:r>
        <w:rPr>
          <w:rFonts w:cs="Arial" w:ascii="Bookman Old Style" w:hAnsi="Bookman Old Style"/>
          <w:spacing w:val="-7"/>
        </w:rPr>
        <w:t>Это состояние и является научной и идеологической формой материального процесса деконструкции (саморазвала, саморазрушения, самонеоколониализации и пр.), а представляет собой все более хаотизируемую борьбу либерально-«марксистских» иде</w:t>
        <w:softHyphen/>
        <w:t>о</w:t>
        <w:softHyphen/>
        <w:t xml:space="preserve">логий (с нынешней доминантой либеральной). Писали об этой исполинской борьбе, сейчас лишь достигшей в перевернутом виде своей кульминации, хотя и с разных позиций, напомню, уже В.С. Соловьев, М.М. Бахтин, И. </w:t>
      </w:r>
      <w:r>
        <w:rPr>
          <w:rFonts w:cs="Arial" w:ascii="Bookman Old Style" w:hAnsi="Bookman Old Style"/>
          <w:spacing w:val="-5"/>
        </w:rPr>
        <w:t xml:space="preserve">Валлерстайн </w:t>
      </w:r>
      <w:r>
        <w:rPr>
          <w:rFonts w:cs="Arial" w:ascii="Bookman Old Style" w:hAnsi="Bookman Old Style"/>
          <w:spacing w:val="-7"/>
        </w:rPr>
        <w:t>и другие.</w:t>
      </w:r>
    </w:p>
    <w:p>
      <w:pPr>
        <w:pStyle w:val="Normal"/>
        <w:spacing w:lineRule="exact" w:line="240"/>
        <w:ind w:firstLine="301"/>
        <w:jc w:val="both"/>
        <w:rPr/>
      </w:pPr>
      <w:r>
        <w:rPr>
          <w:rFonts w:cs="Arial" w:ascii="Bookman Old Style" w:hAnsi="Bookman Old Style"/>
          <w:spacing w:val="-5"/>
        </w:rPr>
        <w:t>Если отвлечься от мечущейся интеллигенции (в ее основном, идеологическом качестве социального актива от «уличных» политических дебютантов до заумных консультантов), то на профессиональной вершине обнаружатся семантические громады фундаментализмов «марксизма» и «экономиксов», а на массовом уровне корневой морфологии социального языка – простые утопии и доксы политической семантики, соответственно «социализма» или «рынка», непосредственно на постсоюзных нивах теперь выражающего трагическое заблуждение народов. Все это, разумеется, с необъятным антуражем разновидностей, оттенков, окрасок, амбивалентной «смешанности», но все в точности тех же самых идеологий с пока доминирующей разрушительной деморыночной, либеральной. Соответственно вся необъятная «частная» внеклирная мысль образует лишь нарастающий хаос.</w:t>
      </w:r>
    </w:p>
    <w:p>
      <w:pPr>
        <w:pStyle w:val="Normal"/>
        <w:spacing w:lineRule="exact" w:line="240"/>
        <w:ind w:firstLine="301"/>
        <w:jc w:val="both"/>
        <w:rPr/>
      </w:pPr>
      <w:r>
        <w:rPr>
          <w:rFonts w:cs="Arial" w:ascii="Bookman Old Style" w:hAnsi="Bookman Old Style"/>
          <w:spacing w:val="-7"/>
        </w:rPr>
        <w:t>Более того, напомню, что и новейшая (тем более лукаво «нейтралистская») «культурно-цивилизационная» социальная мы</w:t>
      </w:r>
      <w:r>
        <w:rPr>
          <w:rFonts w:cs="Arial" w:ascii="Bookman Old Style" w:hAnsi="Bookman Old Style"/>
          <w:spacing w:val="-4"/>
        </w:rPr>
        <w:t>сль, подчас по видимости вовсе избавившаяся от «формаций», «капитализма», «социализма», в действительности преспокойно обретается в той же самой догматике либо является вовсе акциденциальной. Махины «экономизма» бессмысленно игнорировать, их можно только преодолеть (снять) не меньшей махиной восходящей генерализации. Пока же «экономизм» в обеих своих формах настолько легко продолжает править бал, что, если выберемся, это будет еще долгим предметом исследований. Ну а возобладавший фундаментализм либерального экономизма и вовсе сейчас все</w:t>
        <w:softHyphen/>
        <w:t>проникающ, в том числе и в социологических, философских, по</w:t>
        <w:softHyphen/>
        <w:t>ли</w:t>
        <w:softHyphen/>
        <w:t>тологических, историографических и прочих раздумьях.</w:t>
      </w:r>
    </w:p>
    <w:p>
      <w:pPr>
        <w:pStyle w:val="Normal"/>
        <w:spacing w:lineRule="exact" w:line="240"/>
        <w:ind w:firstLine="301"/>
        <w:jc w:val="both"/>
        <w:rPr/>
      </w:pPr>
      <w:r>
        <w:rPr>
          <w:rFonts w:cs="Arial" w:ascii="Bookman Old Style" w:hAnsi="Bookman Old Style"/>
          <w:spacing w:val="-7"/>
        </w:rPr>
        <w:t>Причем это все социально-философский клир продолжает вольно или невольно внедрять через бесчисленные каналы хозяйственного общения, воспитания, образования, школу, вузы, научные институты, книги, брошюры, журналы, газеты, радио- и телепередачи. Грех кого-то винить, иначе клир просто не может.</w:t>
      </w:r>
    </w:p>
    <w:p>
      <w:pPr>
        <w:pStyle w:val="Normal"/>
        <w:spacing w:lineRule="exact" w:line="227"/>
        <w:ind w:firstLine="301"/>
        <w:jc w:val="both"/>
        <w:rPr>
          <w:rFonts w:ascii="Bookman Old Style" w:hAnsi="Bookman Old Style" w:cs="Arial"/>
          <w:spacing w:val="-4"/>
          <w:u w:val="single"/>
        </w:rPr>
      </w:pPr>
      <w:r>
        <w:rPr>
          <w:rFonts w:cs="Arial" w:ascii="Bookman Old Style" w:hAnsi="Bookman Old Style"/>
          <w:spacing w:val="-7"/>
        </w:rPr>
        <w:t xml:space="preserve">Причем пока аттрактора радикально новых «утопий» и вокабул (основы массовой идеологизации, символизации, самономинации, организации и пр. движения, если угодно, новый дух, вера) у трудового люда нет («класс для себя») – время еще есть, хотя </w:t>
      </w:r>
      <w:r>
        <w:rPr>
          <w:rFonts w:cs="Arial" w:ascii="Bookman Old Style" w:hAnsi="Bookman Old Style"/>
          <w:spacing w:val="-4"/>
        </w:rPr>
        <w:t>сколько – неизвестно. Когда же (и если) в результате всеобщего опускания к паранекротическому состоянию они появятся («новая вера рванет», Ю. Шевчук) – будет уже поздно. Да и вера может рвануть, мягко говоря, простоватая. Потому как без научно-идеологической подготовки это будет совсем не революция... Подробности едва ли интересны.</w:t>
      </w:r>
    </w:p>
    <w:p>
      <w:pPr>
        <w:pStyle w:val="Normal"/>
        <w:spacing w:lineRule="exact" w:line="227"/>
        <w:ind w:firstLine="301"/>
        <w:jc w:val="both"/>
        <w:rPr/>
      </w:pPr>
      <w:r>
        <w:rPr>
          <w:rFonts w:cs="Arial" w:ascii="Bookman Old Style" w:hAnsi="Bookman Old Style"/>
          <w:spacing w:val="-4"/>
        </w:rPr>
        <w:t>Таким образом, зреющий революционный процесс (альтернативный краху) идеологически не обеспечен. Просто совершенно, если не сказать, еще абсолютно не обеспечен, во всяком случае в сравнении с любыми исторически хоть как-то соразмерными переменами (христианские, «протестантские», марксистские «заготовки» складывались задолго до обеспечиваемых ими восходящих революционных процессов). А нынешние зреющие перемены заметно помасштабней.</w:t>
      </w:r>
    </w:p>
    <w:p>
      <w:pPr>
        <w:pStyle w:val="Normal"/>
        <w:spacing w:lineRule="exact" w:line="227"/>
        <w:ind w:firstLine="301"/>
        <w:jc w:val="both"/>
        <w:rPr/>
      </w:pPr>
      <w:r>
        <w:rPr>
          <w:rFonts w:cs="Arial" w:ascii="Bookman Old Style" w:hAnsi="Bookman Old Style"/>
          <w:spacing w:val="-4"/>
        </w:rPr>
        <w:t>Все это, и уже давно, многими смутно, интуитивно ощущается, однако, порождая целый ряд иллюзий.</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Endnote"/>
        <w:rPr>
          <w:rFonts w:ascii="Bookman Old Style" w:hAnsi="Bookman Old Style" w:cs="Bookman Old Style"/>
          <w:spacing w:val="-5"/>
        </w:rPr>
      </w:pPr>
      <w:r>
        <w:rPr>
          <w:rFonts w:cs="Bookman Old Style"/>
          <w:spacing w:val="-5"/>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3.4.2. Лживая игра в «собирание» научных сил</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0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26"/>
        <w:ind w:firstLine="301"/>
        <w:jc w:val="both"/>
        <w:rPr/>
      </w:pPr>
      <w:r>
        <w:rPr>
          <w:rFonts w:cs="Arial" w:ascii="Bookman Old Style" w:hAnsi="Bookman Old Style"/>
          <w:spacing w:val="-7"/>
        </w:rPr>
        <w:t xml:space="preserve">Трудно назвать, какой из политических лидеров и деятелей не говорил чего-то вроде: «опора на научные силы», собрание «интеллектуалов», «объединение творческих усилий» и пр. Произносили на сей счет М. Горбачев, Г. Зюганов, сам уважаемый президент </w:t>
      </w:r>
      <w:r>
        <w:rPr>
          <w:rFonts w:cs="Arial" w:ascii="Bookman Old Style" w:hAnsi="Bookman Old Style"/>
          <w:spacing w:val="-4"/>
        </w:rPr>
        <w:t>Б. Ельцин и другие. А на высокой ученой конференции для выработки новой «парадигмы» Л. Абалкин призвал даже объединить усилия отечественных и зарубежных ученых. Интересный, надо сказать, метод развития научной мысли. Надо во все науки (и даже художества) его всемерно распространить.</w:t>
      </w:r>
    </w:p>
    <w:p>
      <w:pPr>
        <w:pStyle w:val="Normal"/>
        <w:spacing w:lineRule="exact" w:line="226"/>
        <w:ind w:firstLine="301"/>
        <w:jc w:val="both"/>
        <w:rPr>
          <w:rFonts w:ascii="Bookman Old Style" w:hAnsi="Bookman Old Style" w:cs="Arial"/>
          <w:spacing w:val="-7"/>
          <w:u w:val="single"/>
        </w:rPr>
      </w:pPr>
      <w:r>
        <w:rPr>
          <w:rFonts w:cs="Arial" w:ascii="Bookman Old Style" w:hAnsi="Bookman Old Style"/>
          <w:spacing w:val="-7"/>
        </w:rPr>
        <w:t>Но, позволительно спросить, по каким таким признакам или на какой основе все это делать, «объединять усилия». По высоте лба, ученого звания или должности? Или на основе хотения новой «парадигмы», разрабатываемой под чьим-то чутким председатель</w:t>
        <w:softHyphen/>
        <w:t>ством? Вот из всего этого и получаются или нескончаемые «круглые столы» и прочие ассамблеи (как в лучшем случае формы научного общения, личных знакомств, информирования о сделанном или о замыслах), или все те же самые фундаментализмы, или вовсе ума палата... номер шесть.</w:t>
      </w:r>
    </w:p>
    <w:p>
      <w:pPr>
        <w:pStyle w:val="Normal"/>
        <w:spacing w:lineRule="exact" w:line="226"/>
        <w:ind w:firstLine="301"/>
        <w:jc w:val="both"/>
        <w:rPr>
          <w:rFonts w:ascii="Bookman Old Style" w:hAnsi="Bookman Old Style" w:cs="Arial"/>
          <w:spacing w:val="-7"/>
        </w:rPr>
      </w:pPr>
      <w:r>
        <w:rPr>
          <w:rFonts w:cs="Arial" w:ascii="Bookman Old Style" w:hAnsi="Bookman Old Style"/>
          <w:spacing w:val="-7"/>
        </w:rPr>
        <w:t>Интуитивно, что ли, улавливая абсурдность «круглостольного» разрешения идейно-идеологической ситуации, после вялых намеков в последние годы заговорили о необходимости «националь</w:t>
        <w:softHyphen/>
        <w:t>ной идеи».</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3.4.3. Игривая правда необходимости </w:t>
        <w:br/>
        <w:t>«национальной идеи»</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7"/>
        <w:ind w:firstLine="301"/>
        <w:jc w:val="both"/>
        <w:rPr/>
      </w:pPr>
      <w:r>
        <w:rPr>
          <w:rFonts w:cs="Arial" w:ascii="Bookman Old Style" w:hAnsi="Bookman Old Style"/>
          <w:spacing w:val="-5"/>
        </w:rPr>
        <w:t>О необходимости «национальной идеи», а попросту новой идеологии, проговаривал уже Б.Н. Ельцин. Даже Г.А. Зюганов упоминал «национальную идею», которая, оказывается, «давно родилась» (державность, духовность, справедливость, соборность)</w:t>
      </w:r>
      <w:r>
        <w:rPr>
          <w:rStyle w:val="EndnoteCharacters"/>
          <w:rFonts w:cs="Arial" w:ascii="Bookman Old Style" w:hAnsi="Bookman Old Style"/>
          <w:spacing w:val="-5"/>
        </w:rPr>
        <w:t>1</w:t>
      </w:r>
      <w:r>
        <w:rPr>
          <w:rFonts w:cs="Arial" w:ascii="Bookman Old Style" w:hAnsi="Bookman Old Style"/>
          <w:spacing w:val="-5"/>
        </w:rPr>
        <w:t>. Так сказать, после «коммунизма» забродил новый «призрак», времен еще не сильно «техногуманократической» «России, которую мы потеряли». Названное Зюгановым, может быть, и выражает сносный образ, но в лучшем случае как «большой российский» или «евразийский» паттерн без всякой конкретной историчности.</w:t>
      </w:r>
    </w:p>
    <w:p>
      <w:pPr>
        <w:pStyle w:val="Normal"/>
        <w:spacing w:lineRule="exact" w:line="237"/>
        <w:ind w:firstLine="301"/>
        <w:jc w:val="both"/>
        <w:rPr/>
      </w:pPr>
      <w:r>
        <w:rPr>
          <w:rFonts w:cs="Arial" w:ascii="Bookman Old Style" w:hAnsi="Bookman Old Style"/>
          <w:spacing w:val="-4"/>
        </w:rPr>
        <w:t>Стараясь чутко держать нос по политическим ветрам, уважаемые экономисты в журнале «Вопросы экономики» в качестве «передовицы» публикуют материал Ю.М. Лужкова, в котором тоже высказываются соображения о «российской национальной идее»</w:t>
      </w:r>
      <w:r>
        <w:rPr>
          <w:rStyle w:val="EndnoteCharacters"/>
          <w:rFonts w:cs="Arial" w:ascii="Bookman Old Style" w:hAnsi="Bookman Old Style"/>
          <w:spacing w:val="-4"/>
        </w:rPr>
        <w:t>2</w:t>
      </w:r>
      <w:r>
        <w:rPr>
          <w:rFonts w:cs="Arial" w:ascii="Bookman Old Style" w:hAnsi="Bookman Old Style"/>
          <w:spacing w:val="-4"/>
        </w:rPr>
        <w:t>.</w:t>
      </w:r>
    </w:p>
    <w:p>
      <w:pPr>
        <w:pStyle w:val="Normal"/>
        <w:spacing w:lineRule="exact" w:line="237"/>
        <w:ind w:firstLine="301"/>
        <w:jc w:val="both"/>
        <w:rPr/>
      </w:pPr>
      <w:r>
        <w:rPr>
          <w:rFonts w:cs="Arial" w:ascii="Bookman Old Style" w:hAnsi="Bookman Old Style"/>
          <w:spacing w:val="-4"/>
        </w:rPr>
        <w:t xml:space="preserve">В общем, в тех или иных формах о «социальной идее» («национальной идее», «общенациональной идее», «национальном курсе», «национальной задаче», «образе» перспективы, «большой идее», «конструктивной идее», «новой идее» и пр.) писали уже многие философы, социологи, экономисты, как правило, не без тезисов о содержании самой такой «идеи». Здесь я просто перечислю достаточно известные научные имена: В.А. Лекторский, А.С. Панарин, Н.Н. Моисеев, Ю. Левада, В.М. Межуев, Н.С. Розов, В.А. Ядов, Г.В. Осипов, В. Макаров, Д. Львов и многие другие. И это не говоря о практически </w:t>
      </w:r>
      <w:r>
        <w:rPr>
          <w:rFonts w:cs="Arial" w:ascii="Bookman Old Style" w:hAnsi="Bookman Old Style"/>
          <w:b/>
          <w:spacing w:val="-4"/>
        </w:rPr>
        <w:t>неисчислимых</w:t>
      </w:r>
      <w:r>
        <w:rPr>
          <w:rFonts w:cs="Arial" w:ascii="Bookman Old Style" w:hAnsi="Bookman Old Style"/>
          <w:spacing w:val="-4"/>
        </w:rPr>
        <w:t xml:space="preserve"> идейных, программных, курсовых замахах большого калибра или «манифестах» менее известных авторов и авторских групп. </w:t>
      </w:r>
    </w:p>
    <w:p>
      <w:pPr>
        <w:pStyle w:val="Normal"/>
        <w:spacing w:lineRule="exact" w:line="237"/>
        <w:ind w:firstLine="301"/>
        <w:jc w:val="both"/>
        <w:rPr/>
      </w:pPr>
      <w:r>
        <w:rPr>
          <w:rFonts w:cs="Arial" w:ascii="Bookman Old Style" w:hAnsi="Bookman Old Style"/>
          <w:spacing w:val="-13"/>
        </w:rPr>
        <w:t>В гордом одиночестве оказался на сей счет «патриарх» Д.С. Лиха</w:t>
      </w:r>
      <w:r>
        <w:rPr>
          <w:rFonts w:cs="Arial" w:ascii="Bookman Old Style" w:hAnsi="Bookman Old Style"/>
          <w:spacing w:val="-9"/>
        </w:rPr>
        <w:t>чев, возразивший самой необходимости «национальной идеи».</w:t>
      </w:r>
    </w:p>
    <w:p>
      <w:pPr>
        <w:pStyle w:val="Normal"/>
        <w:spacing w:lineRule="exact" w:line="237"/>
        <w:ind w:firstLine="301"/>
        <w:jc w:val="both"/>
        <w:rPr/>
      </w:pPr>
      <w:r>
        <w:rPr>
          <w:rFonts w:cs="Arial" w:ascii="Bookman Old Style" w:hAnsi="Bookman Old Style"/>
          <w:spacing w:val="-4"/>
        </w:rPr>
        <w:t>Было бы неверно сказать, что в уже неисчислимых «социальных идеях» нет ничего толкового. Прямо наоборот, преполно дельных образов, хотя и рассогласованных меж собой до невозможности. Но все же во всей совокупности уже и начинающих выражать некоторую альтернативность и плану, и даже либерализму, хотя чаще лишь как его «догматизму», «одно</w:t>
        <w:softHyphen/>
        <w:t>бо</w:t>
        <w:softHyphen/>
        <w:t>кости» («рынок» в лейтмотивах пока остается). Более того, в высшей степени характерен и сам этот напор по части «на</w:t>
        <w:softHyphen/>
        <w:t>цио</w:t>
        <w:softHyphen/>
        <w:t>нальных идей», уже явно означающий опять же заметно «идео</w:t>
        <w:softHyphen/>
        <w:t>к</w:t>
        <w:softHyphen/>
        <w:t>ратический» тип метакультуры в соединении с «антиидейным» состоянием.</w:t>
      </w:r>
    </w:p>
    <w:p>
      <w:pPr>
        <w:pStyle w:val="Normal"/>
        <w:spacing w:lineRule="exact" w:line="240"/>
        <w:ind w:firstLine="301"/>
        <w:jc w:val="both"/>
        <w:rPr/>
      </w:pPr>
      <w:r>
        <w:rPr>
          <w:rFonts w:cs="Arial" w:ascii="Bookman Old Style" w:hAnsi="Bookman Old Style"/>
          <w:spacing w:val="-5"/>
        </w:rPr>
        <w:t>В общем, необходимость новой «социальной идеи» – мысль совершенно верная. Вопрос лишь в том, как понимать ее строение, механику рождения и пр. Всякая «социальная идея» является таковой, когда она уже относительно массова, когда она уже бытийствует в практических мироощущениях и соответственно как-то уже означена в вокабулах, доксах и утопиях, если угодно, и новых «измах» массового сознания. Но вот разумный путь к новой «социальной идее» пролегает через профессиональную вершину идеологической пирамиды, находящуюся сейчас в крепких руках социологического (в основе перевернувшегося экономического) клира.</w:t>
      </w:r>
    </w:p>
    <w:p>
      <w:pPr>
        <w:pStyle w:val="Normal"/>
        <w:spacing w:lineRule="exact" w:line="200" w:before="0" w:after="120"/>
        <w:jc w:val="both"/>
        <w:rPr>
          <w:spacing w:val="-7"/>
        </w:rPr>
      </w:pPr>
      <w:r>
        <w:rPr>
          <w:spacing w:val="-7"/>
        </w:rPr>
        <w:t>_______________</w:t>
      </w:r>
    </w:p>
    <w:p>
      <w:pPr>
        <w:pStyle w:val="Endnote"/>
        <w:spacing w:lineRule="exact" w:line="200"/>
        <w:rPr/>
      </w:pPr>
      <w:r>
        <w:rPr>
          <w:vertAlign w:val="superscript"/>
        </w:rPr>
        <w:t xml:space="preserve">1  </w:t>
      </w:r>
      <w:r>
        <w:rPr/>
        <w:t>См.: ЭГ, 1997, № 42, с. 3.</w:t>
      </w:r>
    </w:p>
    <w:p>
      <w:pPr>
        <w:pStyle w:val="Endnote"/>
        <w:spacing w:lineRule="exact" w:line="200"/>
        <w:rPr/>
      </w:pPr>
      <w:r>
        <w:rPr>
          <w:rStyle w:val="EndnoteCharacters"/>
        </w:rPr>
        <w:t>2</w:t>
      </w:r>
      <w:r>
        <w:rPr/>
        <w:t> </w:t>
      </w:r>
      <w:r>
        <w:rPr>
          <w:i/>
        </w:rPr>
        <w:t xml:space="preserve">Лужков Ю.М. </w:t>
      </w:r>
      <w:r>
        <w:rPr/>
        <w:t>Россия в XXI веке: процветание или прозябание? // ВЭ, 1998, № 12, с. 9.</w:t>
      </w:r>
    </w:p>
    <w:p>
      <w:pPr>
        <w:pStyle w:val="Endnote"/>
        <w:rPr/>
      </w:pPr>
      <w:r>
        <w:rPr/>
      </w:r>
    </w:p>
    <w:p>
      <w:pPr>
        <w:pStyle w:val="Endnote"/>
        <w:rPr/>
      </w:pPr>
      <w:r>
        <w:rPr/>
      </w:r>
    </w:p>
    <w:p>
      <w:pPr>
        <w:pStyle w:val="Endnote"/>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pPr>
      <w:r>
        <w:rPr>
          <w:rFonts w:cs="Bookman Old Style" w:ascii="Bookman Old Style" w:hAnsi="Bookman Old Style"/>
          <w:b/>
          <w:bCs/>
        </w:rPr>
        <w:t xml:space="preserve">33.4.4. Единственный разумный способ </w:t>
        <w:br/>
        <w:t xml:space="preserve">борьбы с фундаментализмом – </w:t>
        <w:br/>
        <w:t xml:space="preserve">новая фундаментальность </w:t>
        <w:br/>
        <w:t>(полифундаментальность) теорий</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30"/>
        <w:ind w:firstLine="301"/>
        <w:jc w:val="both"/>
        <w:rPr>
          <w:rFonts w:ascii="Bookman Old Style" w:hAnsi="Bookman Old Style" w:cs="Arial"/>
          <w:spacing w:val="-4"/>
          <w:u w:val="single"/>
        </w:rPr>
      </w:pPr>
      <w:r>
        <w:rPr>
          <w:rFonts w:cs="Arial" w:ascii="Bookman Old Style" w:hAnsi="Bookman Old Style"/>
          <w:spacing w:val="-4"/>
        </w:rPr>
        <w:t>Суть «очередного» общественно-исторического кризиса и состоит в том, что в совершенно новой, доминантно постэкономической и существенно внеэкономической исторической ситуации доминирует экономизм социологии в виде либерал- «марксистс</w:t>
        <w:softHyphen/>
        <w:t>ких» или капитал-коммунистических мифов, да еще на постсоюзных просторах в деструктивном развороте. Гносеологические корни этого исторического невежества экономизма – полнейшая теоретическая непостижимость (непрозрачность) отжившей, но уже не-докапиталистической, «плановой формы» с собственностью на технологии, а равно всех гетерогенных («многопараметрических») отношений всей сложнейшей ме</w:t>
        <w:softHyphen/>
        <w:t>такультуры, как и структур всего мира, для вещистского («числового»), экономического мышления адекватно просто не существующих (непроницаемых). В основе же всего этого – две громады экономического фундаментализма. Соответственно с фундаментализмом есть единственный разумный способ борьбы – новая фундаментальность (теперь полифундаментальность) выдвигаемых социальных теорий, способных стать основаниями уже нового (в наших условных «измах» – научно-гу</w:t>
        <w:softHyphen/>
      </w:r>
      <w:r>
        <w:rPr>
          <w:rFonts w:cs="Arial" w:ascii="Bookman Old Style" w:hAnsi="Bookman Old Style"/>
          <w:spacing w:val="-7"/>
        </w:rPr>
        <w:t xml:space="preserve">манистического), сперва только профессионального, причем </w:t>
      </w:r>
      <w:r>
        <w:rPr>
          <w:rFonts w:cs="Arial" w:ascii="Bookman Old Style" w:hAnsi="Bookman Old Style"/>
          <w:spacing w:val="-4"/>
        </w:rPr>
        <w:t>эзо</w:t>
        <w:softHyphen/>
        <w:softHyphen/>
        <w:t>терического (т.е. сперва апрагматического, революционного, совсем еще не «строительного»), «языка» и дискурса.</w:t>
      </w:r>
    </w:p>
    <w:p>
      <w:pPr>
        <w:pStyle w:val="Normal"/>
        <w:spacing w:lineRule="exact" w:line="240"/>
        <w:ind w:firstLine="301"/>
        <w:jc w:val="both"/>
        <w:rPr/>
      </w:pPr>
      <w:r>
        <w:rPr>
          <w:rFonts w:cs="Arial" w:ascii="Bookman Old Style" w:hAnsi="Bookman Old Style"/>
          <w:spacing w:val="-7"/>
        </w:rPr>
        <w:t>Только новый «язык» и может привести к постмарксистской, в предлагаемом эскизе полилогической (гуманистической), научно-профессиональной секуляризации («отделению от доминирования») либерал-«марксистского» социологического клира. Появле</w:t>
      </w:r>
      <w:r>
        <w:rPr>
          <w:rFonts w:cs="Arial" w:ascii="Bookman Old Style" w:hAnsi="Bookman Old Style"/>
          <w:spacing w:val="-10"/>
        </w:rPr>
        <w:t xml:space="preserve">ние нового «языка», восходящего революционного дискурса </w:t>
      </w:r>
      <w:r>
        <w:rPr>
          <w:rFonts w:cs="Arial" w:ascii="Bookman Old Style" w:hAnsi="Bookman Old Style"/>
          <w:i/>
          <w:spacing w:val="-10"/>
        </w:rPr>
        <w:t xml:space="preserve">в </w:t>
      </w:r>
      <w:r>
        <w:rPr>
          <w:rFonts w:cs="Arial" w:ascii="Bookman Old Style" w:hAnsi="Bookman Old Style"/>
          <w:i/>
          <w:spacing w:val="-7"/>
        </w:rPr>
        <w:t>борь</w:t>
        <w:softHyphen/>
        <w:t>бе подобных генерализующих теорий и будет означать формирование нового</w:t>
      </w:r>
      <w:r>
        <w:rPr>
          <w:rFonts w:cs="Arial" w:ascii="Bookman Old Style" w:hAnsi="Bookman Old Style"/>
          <w:spacing w:val="-7"/>
        </w:rPr>
        <w:t xml:space="preserve"> научно-идеологического профессионализма со всей его «книжной» (т.е. как раз именно профессиональной) новой фундаментальной семантикой. Без этого научного обеспечения политически «операционально» спокойное восходящее революционное преобразование, спасение от катастрофы при огромной мощи современных социальных сил невозможно. К сожалению, как я полагаю, этого «генерального» критерия продолжения деконструкции (отсутствие фундаментальных новообразо</w:t>
        <w:softHyphen/>
        <w:t>ва</w:t>
        <w:softHyphen/>
        <w:t>ний) «левые» (тем паче «правые») даже замечать не желают. А потому, собственно, и еще раз напомню, что они вовсе и не «левые». Таковых еще просто нет. Тем не менее только с уже обновленным научно-идеологическим профессионализмом еще возможна, хотя все быстрее менее вероятная, разумная реализация зреющего преобразования, «восходящая идея», программы, лозунги, «манифесты», если угодно, новые «утопии», в идеале вобравшие и сбалансировавшие в себе все разумное из всех движений, отсекающие в оппозиции все бесчеловечное, эклектичное, реакционное, крайнее, односторонне абсолютизированное.</w:t>
      </w:r>
    </w:p>
    <w:p>
      <w:pPr>
        <w:pStyle w:val="Normal"/>
        <w:spacing w:lineRule="exact" w:line="240"/>
        <w:ind w:firstLine="301"/>
        <w:jc w:val="both"/>
        <w:rPr/>
      </w:pPr>
      <w:r>
        <w:rPr>
          <w:rFonts w:cs="Arial" w:ascii="Bookman Old Style" w:hAnsi="Bookman Old Style"/>
          <w:spacing w:val="-7"/>
        </w:rPr>
        <w:t>Указанная последовательность перемен имеет принципиальнейший характер. По примеру П. Бурдье сейчас уже многие уче</w:t>
        <w:softHyphen/>
        <w:softHyphen/>
        <w:t>ные реабилитируют «утопии» как необходимый продукт имен</w:t>
        <w:softHyphen/>
        <w:t>но научной политической мысли (так как часто считается, что наука по своей природе в собственном смысле политически «безответст</w:t>
        <w:softHyphen/>
        <w:t>венна»; «национальные идеи», «манифесты», утопии, мифы и пр. идеологизации, политизации и прагматизации – не ее дело). Потому, учитывая тяжесть (а верней, новую историчес</w:t>
        <w:softHyphen/>
        <w:t>кую особенность) ситуации, с мыслью Бурдье вполне можно согласиться (наука тоже должна будет принять участие в новом мифотворчестве или утопизме), ибо полностью «самодеятельные», спонтанные народные «утопии» могут обернуться весьма суровыми процессами (в этом состоит верный момент ранее приведенного соображения Д.С. Лихачева, если, конечно, он это и имел в виду) или без научной поддержки посредством обновляемой интеллигенции просто застрять в своем генезисе. Тем не менее весь историчес</w:t>
        <w:softHyphen/>
        <w:t>кий опыт показывает, что собственно научную, условно говоря, «со</w:t>
        <w:softHyphen/>
        <w:t>циально-метафизическую» мысль (эзо</w:t>
        <w:softHyphen/>
        <w:t>терическую, без единой прагматической, долженствующей, кон</w:t>
        <w:softHyphen/>
        <w:softHyphen/>
        <w:t xml:space="preserve">структивной, нормативной, проективной, модельной и пр. «утопической» интонации) необходимо стремиться </w:t>
      </w:r>
      <w:r>
        <w:rPr>
          <w:rFonts w:cs="Arial" w:ascii="Bookman Old Style" w:hAnsi="Bookman Old Style"/>
          <w:i/>
          <w:spacing w:val="-7"/>
        </w:rPr>
        <w:t>категорически</w:t>
      </w:r>
      <w:r>
        <w:rPr>
          <w:rFonts w:cs="Arial" w:ascii="Bookman Old Style" w:hAnsi="Bookman Old Style"/>
          <w:spacing w:val="-7"/>
        </w:rPr>
        <w:t xml:space="preserve"> отделить от последующей политической мысли (программ, «манифестов», уже с неотвратимыми новыми «утопиями»). В противном случае эта всегда небезгрешная, но уже действительно социально-ответственная, «газетная» партийно-полити</w:t>
        <w:softHyphen/>
        <w:t>чес</w:t>
        <w:softHyphen/>
        <w:t xml:space="preserve">кая мысль (неизбежно завязанная на уйму конкретных обстоятельств политической борьбы, текущие ситуации, переменчивые и упрощенные умонастроения, желания, стремления масс и пр.) будет сознательно или неосознанно, но очень легко переноситься на теории или науку. Ведь собственно, к примеру, марксизм с самого момента возникновения, отчасти и сам дав повод (хотя бы «Манифест» до «Капитала»), без всяких усилий дискредитировался оппонентами (как и нынешними «преследователями»), можно утверждать, в основном именно этим приемом подмены или искусного и искусственного смешения политического и теоретического. Соответственно и «цена» оказалась внушительной, еще требующей исследований. Так что и «утопии» («политическая поэзия», по хорошему обороту Э. Неизвестного) будут необходимы (в том числе и от науки), но только в условиях предварительного </w:t>
      </w:r>
      <w:r>
        <w:rPr>
          <w:rFonts w:cs="Arial" w:ascii="Bookman Old Style" w:hAnsi="Bookman Old Style"/>
          <w:i/>
          <w:spacing w:val="-7"/>
        </w:rPr>
        <w:t>вступления в существование уже нового профессионализма</w:t>
      </w:r>
      <w:r>
        <w:rPr>
          <w:rFonts w:cs="Arial" w:ascii="Bookman Old Style" w:hAnsi="Bookman Old Style"/>
          <w:spacing w:val="-7"/>
        </w:rPr>
        <w:t>, нового «книжно-журнального» и сперва только научного эзотерического дискурса или новой профессиональной, в терминах Л.Н. Гумилева, консорции. Только в этом случае и безусловно необходимая конструктивная критика теорий, как следствие – их коррекции, может быть более или ме</w:t>
        <w:softHyphen/>
        <w:t>нее научной (да и то в идеале). Иначе опять, повторюсь, «Капитал» будет легко «разоблачаться» за... «Манифест». А «Капитал» в основном теоретическом содержании бессмертен и вечен, как, к примеру, и геометрия Евклида или механика Ньютона. Несмотря на все последующие, даже фундаментальнейшие, метаморфозы.</w:t>
      </w:r>
    </w:p>
    <w:p>
      <w:pPr>
        <w:pStyle w:val="Normal"/>
        <w:spacing w:lineRule="exact" w:line="240"/>
        <w:ind w:firstLine="301"/>
        <w:jc w:val="both"/>
        <w:rPr/>
      </w:pPr>
      <w:r>
        <w:rPr>
          <w:rFonts w:cs="Arial" w:ascii="Bookman Old Style" w:hAnsi="Bookman Old Style"/>
          <w:spacing w:val="-5"/>
        </w:rPr>
        <w:t>Любая «социальная идея», самая высокая, самая благородная, тем паче любые «социальные проекты» со временем в научном отношении окажутся ложью. Как это и произошло, к примеру, с великими «политико-поэтическими» лозунгами «свободы, равенства и братства», тезисами «коммунизма». И это совершен</w:t>
        <w:softHyphen/>
        <w:t>но естественно. За «поэтикой» всех восходящих движений, безусловно, есть и непреходящее, даже в некоем роде абсолютное, но именно из нравственных, чувственных, социопси</w:t>
        <w:softHyphen/>
        <w:t>хологи</w:t>
        <w:softHyphen/>
        <w:t>чес</w:t>
        <w:softHyphen/>
        <w:t>ких субстанций, для науки непосильных. Это по мень</w:t>
        <w:softHyphen/>
        <w:t>шей мере два совершенно разных «пространства», даже если и объединяемых чувственной общностью, но раздельных, с одной стороны, как никогда не осуществимые внерациональные идеалы, нравственность и устремления, с другой стороны, как вполне рациональное, конкретно-историчес</w:t>
        <w:softHyphen/>
        <w:t>кое обеспечение определенного шага в движении к этим идеалам.</w:t>
      </w:r>
    </w:p>
    <w:p>
      <w:pPr>
        <w:pStyle w:val="Normal"/>
        <w:spacing w:lineRule="exact" w:line="234"/>
        <w:ind w:firstLine="301"/>
        <w:jc w:val="both"/>
        <w:rPr>
          <w:rFonts w:ascii="Bookman Old Style" w:hAnsi="Bookman Old Style" w:cs="Arial"/>
          <w:i/>
          <w:i/>
          <w:spacing w:val="-7"/>
        </w:rPr>
      </w:pPr>
      <w:r>
        <w:rPr>
          <w:rFonts w:cs="Arial" w:ascii="Bookman Old Style" w:hAnsi="Bookman Old Style"/>
          <w:spacing w:val="-7"/>
        </w:rPr>
        <w:t xml:space="preserve">К примеру, И. </w:t>
      </w:r>
      <w:r>
        <w:rPr>
          <w:rFonts w:cs="Arial" w:ascii="Bookman Old Style" w:hAnsi="Bookman Old Style"/>
          <w:spacing w:val="-5"/>
        </w:rPr>
        <w:t xml:space="preserve">Валлерстайн </w:t>
      </w:r>
      <w:r>
        <w:rPr>
          <w:rFonts w:cs="Arial" w:ascii="Bookman Old Style" w:hAnsi="Bookman Old Style"/>
          <w:spacing w:val="-7"/>
        </w:rPr>
        <w:t>считает так. Знаменитые «свобода, равенство, братство» не были «лозунгом так называемой буржуазной революции, скорее – идеологическим выражением первого серьезного антисистемного движения в истории современного ми</w:t>
        <w:softHyphen/>
        <w:t>ра, способного сплотить и воодушевить своих последователей... Это лозунг, направленный не против феодализма, но против капитализма. Это образы социального порядка, который отличен от нашего и однажды может быть создан. Для этого нужна страсть и перспектива. Вряд ли это будет легко. Это невозможно без фундаментальной переоценки стратегии со стороны антисистемных движений... Но и это тоже не будет сделано, покуда те, кто утверждает, что стремятся понять социальную реальность, то есть мы, представители исторической социальной науки, не окажутся готовы повторить как в науке, так и в политике завершающий призыв Вебера «несмотря ни на что»»</w:t>
      </w:r>
      <w:r>
        <w:rPr>
          <w:rFonts w:cs="Arial" w:ascii="Bookman Old Style" w:hAnsi="Bookman Old Style"/>
          <w:spacing w:val="-7"/>
          <w:vertAlign w:val="superscript"/>
        </w:rPr>
        <w:t>1</w:t>
      </w:r>
      <w:r>
        <w:rPr>
          <w:rFonts w:cs="Arial" w:ascii="Bookman Old Style" w:hAnsi="Bookman Old Style"/>
          <w:spacing w:val="-7"/>
        </w:rPr>
        <w:t>.</w:t>
      </w:r>
    </w:p>
    <w:p>
      <w:pPr>
        <w:pStyle w:val="Normal"/>
        <w:spacing w:lineRule="exact" w:line="234"/>
        <w:ind w:firstLine="301"/>
        <w:jc w:val="both"/>
        <w:rPr/>
      </w:pPr>
      <w:r>
        <w:rPr>
          <w:rFonts w:cs="Arial" w:ascii="Bookman Old Style" w:hAnsi="Bookman Old Style"/>
          <w:spacing w:val="-7"/>
        </w:rPr>
        <w:t>Мы же полагаем, что это были как раз сильные лозунги именно буржуазной революции. А вот с ролью «социальной науки» (но только сперва в категорическом отделении от «лозунгов», «стратегии» и «политики») и с призывом Вебера не согласиться невозможно. «Лозунги» же (и прочая прагматика) меняют свои формы, без относительно зрелых «почвенных» («народных») грунтов едва ли вообще предсказуемы, а также, по всей видимости, едва ли исторически повторимы.</w:t>
      </w:r>
    </w:p>
    <w:p>
      <w:pPr>
        <w:pStyle w:val="Normal"/>
        <w:spacing w:lineRule="exact" w:line="234"/>
        <w:ind w:firstLine="301"/>
        <w:jc w:val="both"/>
        <w:rPr/>
      </w:pPr>
      <w:r>
        <w:rPr>
          <w:rFonts w:cs="Arial" w:ascii="Bookman Old Style" w:hAnsi="Bookman Old Style"/>
          <w:spacing w:val="-5"/>
        </w:rPr>
        <w:t>Теории, даже самые удачливые, тоже обнаружат неумолимую ограниченность, но все же радикально иначе. Они будут не</w:t>
        <w:softHyphen/>
        <w:t>избежно превращаться в «очередную» догматику, но именно «превращаться», сами по себе оставаясь непреходящими революционными достижениями мысли, затем метаморфируемыми, но и никогда не «компрометируемыми». Основания любой солидной теории продуцируются, безусловно, внерационально, «не поддаются чисто логическому оправданию» даже в математике (Е.Л. Фейнберг</w:t>
      </w:r>
      <w:r>
        <w:rPr>
          <w:rFonts w:cs="Arial" w:ascii="Bookman Old Style" w:hAnsi="Bookman Old Style"/>
          <w:spacing w:val="-5"/>
          <w:vertAlign w:val="superscript"/>
        </w:rPr>
        <w:t>2</w:t>
      </w:r>
      <w:r>
        <w:rPr>
          <w:rFonts w:cs="Arial" w:ascii="Bookman Old Style" w:hAnsi="Bookman Old Style"/>
          <w:spacing w:val="-5"/>
        </w:rPr>
        <w:t>). Но в случае удачи, а равно с соблюдением со</w:t>
      </w:r>
      <w:r>
        <w:rPr>
          <w:rFonts w:cs="Arial" w:ascii="Bookman Old Style" w:hAnsi="Bookman Old Style"/>
          <w:spacing w:val="-7"/>
        </w:rPr>
        <w:t>вершенно неконструктивных эвристик развития социальной на</w:t>
        <w:softHyphen/>
        <w:t xml:space="preserve">учной мысли (конкретно-историчность, революционность, </w:t>
      </w:r>
      <w:r>
        <w:rPr>
          <w:rFonts w:cs="Arial" w:ascii="Bookman Old Style" w:hAnsi="Bookman Old Style"/>
          <w:spacing w:val="-5"/>
        </w:rPr>
        <w:t>пре</w:t>
        <w:softHyphen/>
        <w:t>ем</w:t>
        <w:softHyphen/>
        <w:t>ственность, полифундаментальность, логико-семантичес</w:t>
        <w:softHyphen/>
        <w:t xml:space="preserve">кая целостность, «всеохватность», «срединность» и т.д.), т.е. в исследовании без малейшего ожидания «практического результата», в </w:t>
      </w:r>
      <w:r>
        <w:rPr>
          <w:rFonts w:cs="Arial" w:ascii="Bookman Old Style" w:hAnsi="Bookman Old Style"/>
          <w:spacing w:val="-8"/>
        </w:rPr>
        <w:t>следовании «только логике самой науки» (Н.В. Карлов</w:t>
      </w:r>
      <w:r>
        <w:rPr>
          <w:rFonts w:cs="Arial" w:ascii="Bookman Old Style" w:hAnsi="Bookman Old Style"/>
          <w:spacing w:val="-8"/>
          <w:vertAlign w:val="superscript"/>
        </w:rPr>
        <w:t>3</w:t>
      </w:r>
      <w:r>
        <w:rPr>
          <w:rFonts w:cs="Arial" w:ascii="Bookman Old Style" w:hAnsi="Bookman Old Style"/>
          <w:spacing w:val="-8"/>
        </w:rPr>
        <w:t xml:space="preserve">) такая </w:t>
      </w:r>
      <w:r>
        <w:rPr>
          <w:rFonts w:cs="Arial" w:ascii="Bookman Old Style" w:hAnsi="Bookman Old Style"/>
          <w:spacing w:val="-5"/>
        </w:rPr>
        <w:t>тео</w:t>
        <w:softHyphen/>
        <w:t>рия и становится основой нового рационального дискурса. «Разоблачить» же вступившую в социальное существование «большую» теорию (в отличие от внерациональных лозунгов и всегда преходящих прагматики, «социального конструирования») нельзя иначе как на интеллектуальную ступень не превзойдя ее, и с величайшей к ней благодарностью. Потому ма</w:t>
        <w:softHyphen/>
        <w:t>лейшее смешение социальной теории и вообще нового профессионального револю</w:t>
        <w:softHyphen/>
        <w:t>ционного дискурса с «политической поэзией» становится недопустимым, если не сказать резче.</w:t>
      </w:r>
    </w:p>
    <w:p>
      <w:pPr>
        <w:pStyle w:val="Normal"/>
        <w:spacing w:lineRule="exact" w:line="233"/>
        <w:ind w:firstLine="301"/>
        <w:jc w:val="both"/>
        <w:rPr/>
      </w:pPr>
      <w:r>
        <w:rPr>
          <w:rFonts w:cs="Arial" w:ascii="Bookman Old Style" w:hAnsi="Bookman Old Style"/>
          <w:spacing w:val="-4"/>
        </w:rPr>
        <w:t xml:space="preserve">Будущее открыто. Общество в восходящем развитии не конструируется, а только самоконструируется, к тому же проходя полосу исчезающих старо-новых форм. Каким станет общество </w:t>
      </w:r>
      <w:r>
        <w:rPr>
          <w:rFonts w:cs="Arial" w:ascii="Bookman Old Style" w:hAnsi="Bookman Old Style"/>
          <w:spacing w:val="-7"/>
        </w:rPr>
        <w:t xml:space="preserve">(в восходящем варианте), никто знать не может (вспомним </w:t>
      </w:r>
      <w:r>
        <w:rPr>
          <w:rFonts w:cs="Arial" w:ascii="Bookman Old Style" w:hAnsi="Bookman Old Style"/>
          <w:spacing w:val="-4"/>
        </w:rPr>
        <w:t>про</w:t>
        <w:softHyphen/>
        <w:t>мах Н.И. Бухарина и его рецензента В.И. Ленина). Потому теория может дать только описание гетерогенных «материалов» «преходящей формы» во всей их семантической громадности и «тощее» содержание восходящего аттрактора (в простейшем эн</w:t>
        <w:softHyphen/>
        <w:t>до</w:t>
        <w:softHyphen/>
        <w:t>генном смысле – обобществление технологий, процессов производства). Ситуация усугубляется и следующими обстоятельст</w:t>
        <w:softHyphen/>
      </w:r>
      <w:r>
        <w:rPr>
          <w:rFonts w:cs="Arial" w:ascii="Bookman Old Style" w:hAnsi="Bookman Old Style"/>
          <w:spacing w:val="-10"/>
        </w:rPr>
        <w:t xml:space="preserve">вами. Логический тип собственности на технологии гораздо </w:t>
      </w:r>
      <w:r>
        <w:rPr>
          <w:rFonts w:cs="Arial" w:ascii="Bookman Old Style" w:hAnsi="Bookman Old Style"/>
          <w:spacing w:val="-4"/>
        </w:rPr>
        <w:t>слож</w:t>
        <w:softHyphen/>
        <w:softHyphen/>
        <w:t>ней единственной хорошо изученной собственности на средства производства. В современном глобализуемом мире «все связано со всем», что не должно быть обойдено теорией. Ми</w:t>
        <w:softHyphen/>
        <w:t>ро</w:t>
        <w:softHyphen/>
        <w:t>ви</w:t>
        <w:softHyphen/>
        <w:t>дение может быть только целостным, начиная с переосмысления первобытности и т.д., а в целом во всем объеме социологически уже полилогического, философски-метафо</w:t>
        <w:softHyphen/>
        <w:t>ри</w:t>
        <w:softHyphen/>
        <w:t>чес</w:t>
        <w:softHyphen/>
      </w:r>
      <w:r>
        <w:rPr>
          <w:rFonts w:cs="Arial" w:ascii="Bookman Old Style" w:hAnsi="Bookman Old Style"/>
          <w:spacing w:val="-7"/>
        </w:rPr>
        <w:t xml:space="preserve">ки полилектического </w:t>
      </w:r>
      <w:r>
        <w:rPr>
          <w:rFonts w:cs="Arial" w:ascii="Bookman Old Style" w:hAnsi="Bookman Old Style"/>
          <w:i/>
          <w:spacing w:val="-7"/>
        </w:rPr>
        <w:t>способа мышления</w:t>
      </w:r>
      <w:r>
        <w:rPr>
          <w:rFonts w:cs="Arial" w:ascii="Bookman Old Style" w:hAnsi="Bookman Old Style"/>
          <w:spacing w:val="-7"/>
        </w:rPr>
        <w:t>. А это, как говорится, не шутка. Кроме того, сложность науки растет, повышая требова</w:t>
        <w:softHyphen/>
        <w:t>тель</w:t>
        <w:softHyphen/>
        <w:t>ность к теориям, а тоже растущая массовость каналов приоб</w:t>
        <w:softHyphen/>
        <w:t>ще</w:t>
        <w:softHyphen/>
        <w:t>ния к науке снижает уровень восприятия. И т.д. и т.п. Но с научной точки зрения никакого другого пути просто нет. Вот только тогда и сможет появиться, если угодно, «постиндустриальная парадигма российского обществоведения» (В.Л. Иноземцев</w:t>
      </w:r>
      <w:r>
        <w:rPr>
          <w:rStyle w:val="EndnoteCharacters"/>
          <w:rFonts w:cs="Arial" w:ascii="Bookman Old Style" w:hAnsi="Bookman Old Style"/>
          <w:spacing w:val="-7"/>
        </w:rPr>
        <w:t>4</w:t>
      </w:r>
      <w:r>
        <w:rPr>
          <w:rFonts w:cs="Arial" w:ascii="Bookman Old Style" w:hAnsi="Bookman Old Style"/>
          <w:spacing w:val="-7"/>
        </w:rPr>
        <w:t>), причем спер</w:t>
        <w:softHyphen/>
        <w:t>ва только апрагматическая (хотя и это, хоть и главный, лишь узкий эндогенный аспект).</w:t>
      </w:r>
    </w:p>
    <w:p>
      <w:pPr>
        <w:pStyle w:val="Normal"/>
        <w:spacing w:lineRule="exact" w:line="233"/>
        <w:ind w:firstLine="301"/>
        <w:jc w:val="both"/>
        <w:rPr/>
      </w:pPr>
      <w:r>
        <w:rPr>
          <w:rFonts w:cs="Arial" w:ascii="Bookman Old Style" w:hAnsi="Bookman Old Style"/>
          <w:spacing w:val="-7"/>
        </w:rPr>
        <w:t xml:space="preserve">«Политическая поэзия» </w:t>
      </w:r>
      <w:r>
        <w:rPr>
          <w:rFonts w:cs="Arial" w:ascii="Bookman Old Style" w:hAnsi="Bookman Old Style"/>
          <w:spacing w:val="-10"/>
        </w:rPr>
        <w:t xml:space="preserve">– </w:t>
      </w:r>
      <w:r>
        <w:rPr>
          <w:rFonts w:cs="Arial" w:ascii="Bookman Old Style" w:hAnsi="Bookman Old Style"/>
          <w:spacing w:val="-7"/>
        </w:rPr>
        <w:t xml:space="preserve">дело пусть даже и ученой братии, но уже, во-первых, безусловных единомышленников (т.е. вовсе не «одномышленников», а людей разговаривающих и спорящих, но уже на </w:t>
      </w:r>
      <w:r>
        <w:rPr>
          <w:rFonts w:cs="Arial" w:ascii="Bookman Old Style" w:hAnsi="Bookman Old Style"/>
          <w:b/>
          <w:spacing w:val="-7"/>
        </w:rPr>
        <w:t>новом</w:t>
      </w:r>
      <w:r>
        <w:rPr>
          <w:rFonts w:cs="Arial" w:ascii="Bookman Old Style" w:hAnsi="Bookman Old Style"/>
          <w:spacing w:val="-7"/>
        </w:rPr>
        <w:t xml:space="preserve"> профессиональном «языке»), а во-вторых, дело уже неотвратимо утопическое, мифотворческое, прагматическое.</w:t>
      </w:r>
    </w:p>
    <w:p>
      <w:pPr>
        <w:pStyle w:val="Normal"/>
        <w:spacing w:lineRule="exact" w:line="230"/>
        <w:ind w:firstLine="301"/>
        <w:jc w:val="both"/>
        <w:rPr/>
      </w:pPr>
      <w:r>
        <w:rPr>
          <w:rFonts w:cs="Arial" w:ascii="Bookman Old Style" w:hAnsi="Bookman Old Style"/>
          <w:spacing w:val="-7"/>
        </w:rPr>
        <w:t>Так в чем же дело, теории – так теории? Ан нет, практически всё и вся против. Впрочем, как оно и положено.</w:t>
      </w:r>
    </w:p>
    <w:p>
      <w:pPr>
        <w:pStyle w:val="Normal"/>
        <w:spacing w:lineRule="exact" w:line="180" w:before="0" w:after="120"/>
        <w:jc w:val="both"/>
        <w:rPr>
          <w:spacing w:val="-7"/>
        </w:rPr>
      </w:pPr>
      <w:r>
        <w:rPr>
          <w:spacing w:val="-7"/>
        </w:rPr>
        <w:t>_______________</w:t>
      </w:r>
    </w:p>
    <w:p>
      <w:pPr>
        <w:pStyle w:val="Endnote"/>
        <w:spacing w:lineRule="exact" w:line="200"/>
        <w:rPr/>
      </w:pPr>
      <w:r>
        <w:rPr>
          <w:vertAlign w:val="superscript"/>
        </w:rPr>
        <w:t xml:space="preserve">1 </w:t>
      </w:r>
      <w:r>
        <w:rPr>
          <w:rFonts w:cs="Arial"/>
          <w:i/>
          <w:spacing w:val="-5"/>
        </w:rPr>
        <w:t>Валлерстайн</w:t>
      </w:r>
      <w:r>
        <w:rPr>
          <w:rFonts w:cs="Arial"/>
          <w:spacing w:val="-5"/>
        </w:rPr>
        <w:t xml:space="preserve"> </w:t>
      </w:r>
      <w:r>
        <w:rPr>
          <w:i/>
        </w:rPr>
        <w:t xml:space="preserve">И. </w:t>
      </w:r>
      <w:r>
        <w:rPr/>
        <w:t>Общественное развитие или развитие мировой системы // ВС, 1992, № 1, с. 88.</w:t>
      </w:r>
    </w:p>
    <w:p>
      <w:pPr>
        <w:pStyle w:val="Endnote"/>
        <w:spacing w:lineRule="exact" w:line="200"/>
        <w:rPr>
          <w:spacing w:val="-9"/>
        </w:rPr>
      </w:pPr>
      <w:r>
        <w:rPr>
          <w:rStyle w:val="EndnoteCharacters"/>
        </w:rPr>
        <w:t>2</w:t>
      </w:r>
      <w:r>
        <w:rPr/>
        <w:t xml:space="preserve"> </w:t>
      </w:r>
      <w:r>
        <w:rPr>
          <w:spacing w:val="-9"/>
        </w:rPr>
        <w:t>См.: Наука и культура (материалы «Круглого стола») // ВФ, 1998, № 10, с. 19.</w:t>
      </w:r>
    </w:p>
    <w:p>
      <w:pPr>
        <w:pStyle w:val="Endnote"/>
        <w:spacing w:lineRule="exact" w:line="200"/>
        <w:rPr/>
      </w:pPr>
      <w:r>
        <w:rPr>
          <w:rStyle w:val="EndnoteCharacters"/>
        </w:rPr>
        <w:t>3</w:t>
      </w:r>
      <w:r>
        <w:rPr/>
        <w:t xml:space="preserve"> Там же, с. 24.</w:t>
      </w:r>
    </w:p>
    <w:p>
      <w:pPr>
        <w:pStyle w:val="Endnote"/>
        <w:spacing w:lineRule="exact" w:line="200"/>
        <w:rPr/>
      </w:pPr>
      <w:r>
        <w:rPr>
          <w:rStyle w:val="EndnoteCharacters"/>
        </w:rPr>
        <w:t>4</w:t>
      </w:r>
      <w:r>
        <w:rPr/>
        <w:t xml:space="preserve"> </w:t>
      </w:r>
      <w:r>
        <w:rPr>
          <w:i/>
        </w:rPr>
        <w:t xml:space="preserve">Иноземцев В.Л. </w:t>
      </w:r>
      <w:r>
        <w:rPr/>
        <w:t>Теория постиндустриального общества как методологическая парадигма российского обществоведения // ВФ, 1997, № 10.</w:t>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3.4.5. Практически всё и вся против…</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2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4"/>
        <w:ind w:firstLine="301"/>
        <w:jc w:val="both"/>
        <w:rPr/>
      </w:pPr>
      <w:r>
        <w:rPr>
          <w:rFonts w:cs="Arial" w:ascii="Bookman Old Style" w:hAnsi="Bookman Old Style"/>
          <w:spacing w:val="-7"/>
        </w:rPr>
        <w:t>Здесь приходится повториться для уяснения препятствий, огромных стен, пропастей, бастионов на пути идеологического обновления...</w:t>
      </w:r>
    </w:p>
    <w:p>
      <w:pPr>
        <w:pStyle w:val="Normal"/>
        <w:spacing w:lineRule="exact" w:line="244"/>
        <w:ind w:firstLine="301"/>
        <w:jc w:val="both"/>
        <w:rPr/>
      </w:pPr>
      <w:r>
        <w:rPr>
          <w:rFonts w:cs="Arial" w:ascii="Bookman Old Style" w:hAnsi="Bookman Old Style"/>
          <w:spacing w:val="-7"/>
        </w:rPr>
        <w:t>Теории никогда не нужны народу (хотя именно ему в итоге и служат), в силу огромности, сложности, эзотеричности (не в оккультном, разумеется, смысле) и прочей отчаянной тягомотности. Причем, по ряду убедительных мнений, дистанция между уровнем сложности теорий и массовыми представлениями еще и быстро растет. Тем более в социальном познании.</w:t>
      </w:r>
    </w:p>
    <w:p>
      <w:pPr>
        <w:pStyle w:val="Normal"/>
        <w:spacing w:lineRule="exact" w:line="244"/>
        <w:ind w:firstLine="301"/>
        <w:jc w:val="both"/>
        <w:rPr/>
      </w:pPr>
      <w:r>
        <w:rPr>
          <w:rFonts w:cs="Arial" w:ascii="Bookman Old Style" w:hAnsi="Bookman Old Style"/>
          <w:spacing w:val="-7"/>
        </w:rPr>
        <w:t xml:space="preserve">Поперек теориям стоит </w:t>
      </w:r>
      <w:r>
        <w:rPr>
          <w:rFonts w:cs="Arial" w:ascii="Bookman Old Style" w:hAnsi="Bookman Old Style"/>
          <w:i/>
          <w:spacing w:val="-7"/>
        </w:rPr>
        <w:t>журнализм</w:t>
      </w:r>
      <w:r>
        <w:rPr>
          <w:rFonts w:cs="Arial" w:ascii="Bookman Old Style" w:hAnsi="Bookman Old Style"/>
          <w:spacing w:val="-7"/>
        </w:rPr>
        <w:t>, в данном случае в его не лучшем качестве довольно агрессивного выразителя упрощенных интеллектуальных ожиданий, тем паче в продолжающей снижаться «атмосфере».</w:t>
      </w:r>
    </w:p>
    <w:p>
      <w:pPr>
        <w:pStyle w:val="Normal"/>
        <w:spacing w:lineRule="exact" w:line="244"/>
        <w:ind w:firstLine="301"/>
        <w:jc w:val="both"/>
        <w:rPr/>
      </w:pPr>
      <w:r>
        <w:rPr>
          <w:rFonts w:cs="Arial" w:ascii="Bookman Old Style" w:hAnsi="Bookman Old Style"/>
          <w:spacing w:val="-5"/>
        </w:rPr>
        <w:t xml:space="preserve">Теории не нужны </w:t>
      </w:r>
      <w:r>
        <w:rPr>
          <w:rFonts w:cs="Arial" w:ascii="Bookman Old Style" w:hAnsi="Bookman Old Style"/>
          <w:i/>
          <w:spacing w:val="-5"/>
        </w:rPr>
        <w:t>политикам</w:t>
      </w:r>
      <w:r>
        <w:rPr>
          <w:rFonts w:cs="Arial" w:ascii="Bookman Old Style" w:hAnsi="Bookman Old Style"/>
          <w:spacing w:val="-5"/>
        </w:rPr>
        <w:t xml:space="preserve"> и </w:t>
      </w:r>
      <w:r>
        <w:rPr>
          <w:rFonts w:cs="Arial" w:ascii="Bookman Old Style" w:hAnsi="Bookman Old Style"/>
          <w:i/>
          <w:spacing w:val="-5"/>
        </w:rPr>
        <w:t>интеллигенции</w:t>
      </w:r>
      <w:r>
        <w:rPr>
          <w:rFonts w:cs="Arial" w:ascii="Bookman Old Style" w:hAnsi="Bookman Old Style"/>
          <w:spacing w:val="-5"/>
        </w:rPr>
        <w:t xml:space="preserve"> (в идеологическом смысле «золотой середины» интеллектуальной пирамиды) нынешней генерации, выплывшим и действующим на старых и даже деструктивных идеях. Действительно новая генерация политиков возникает вообще на почвах уже новых массовых мироощущений, каковых пока нет. До той поры даже действительно уже новая политика может пребывать лишь в фазе своего рода маловлиятельного сектантства, если угодно даже «маргинального», в смысле партийно-политической периферийности. Хоть и активно, но пока как бы только в режиме ожидания «исторического происшествия» начала революционного процесса. Но и это мыслимо только в условиях уже образовавшегося нового научного дискурса.</w:t>
      </w:r>
    </w:p>
    <w:p>
      <w:pPr>
        <w:pStyle w:val="Normal"/>
        <w:spacing w:lineRule="exact" w:line="244"/>
        <w:ind w:firstLine="301"/>
        <w:jc w:val="both"/>
        <w:rPr>
          <w:rFonts w:ascii="Bookman Old Style" w:hAnsi="Bookman Old Style" w:cs="Arial"/>
          <w:i/>
          <w:i/>
          <w:spacing w:val="-5"/>
        </w:rPr>
      </w:pPr>
      <w:r>
        <w:rPr>
          <w:rFonts w:cs="Arial" w:ascii="Bookman Old Style" w:hAnsi="Bookman Old Style"/>
          <w:spacing w:val="-5"/>
        </w:rPr>
        <w:t xml:space="preserve">Более того, как это ни странно звучит, теории не очень-то нужны или даже очень не нужны </w:t>
      </w:r>
      <w:r>
        <w:rPr>
          <w:rFonts w:cs="Arial" w:ascii="Bookman Old Style" w:hAnsi="Bookman Old Style"/>
          <w:i/>
          <w:spacing w:val="-5"/>
        </w:rPr>
        <w:t>теоретикам</w:t>
      </w:r>
      <w:r>
        <w:rPr>
          <w:rFonts w:cs="Arial" w:ascii="Bookman Old Style" w:hAnsi="Bookman Old Style"/>
          <w:spacing w:val="-5"/>
        </w:rPr>
        <w:t>! Чужие, естественно. Так уж познание устроено, что именно творцы меж собой предельно амбициозны. Здесь накал идейной борьбы даже особо остр и суров. Более того, есть серьезные опасения, что солидные попытки вообще могут быть логико-семантически несо</w:t>
        <w:softHyphen/>
        <w:t>в</w:t>
        <w:softHyphen/>
        <w:t>местимыми. Похоже на то, что победить может только одна, в лучшем случае позитивной критики, ассимилировав (переиначив) отдельные блоки идей других теорий. Надежды же на некую «многотеоретичность», если воспользоваться словами Т. Ша</w:t>
        <w:softHyphen/>
        <w:t>нина, более напоминают постмодернистскую «интеллекту</w:t>
        <w:softHyphen/>
        <w:t>альную капитуляцию»</w:t>
      </w:r>
      <w:r>
        <w:rPr>
          <w:rStyle w:val="EndnoteCharacters"/>
          <w:rFonts w:cs="Arial" w:ascii="Bookman Old Style" w:hAnsi="Bookman Old Style"/>
          <w:spacing w:val="-5"/>
        </w:rPr>
        <w:t>1</w:t>
      </w:r>
      <w:r>
        <w:rPr>
          <w:rFonts w:cs="Arial" w:ascii="Bookman Old Style" w:hAnsi="Bookman Old Style"/>
          <w:spacing w:val="-5"/>
        </w:rPr>
        <w:t>.</w:t>
      </w:r>
    </w:p>
    <w:p>
      <w:pPr>
        <w:pStyle w:val="Normal"/>
        <w:spacing w:lineRule="exact" w:line="240"/>
        <w:ind w:firstLine="301"/>
        <w:jc w:val="both"/>
        <w:rPr/>
      </w:pPr>
      <w:r>
        <w:rPr>
          <w:rFonts w:cs="Arial" w:ascii="Bookman Old Style" w:hAnsi="Bookman Old Style"/>
          <w:spacing w:val="-4"/>
        </w:rPr>
        <w:t xml:space="preserve">Наконец, главный герой, правящий </w:t>
      </w:r>
      <w:r>
        <w:rPr>
          <w:rFonts w:cs="Arial" w:ascii="Bookman Old Style" w:hAnsi="Bookman Old Style"/>
          <w:i/>
          <w:spacing w:val="-4"/>
        </w:rPr>
        <w:t>научный клир</w:t>
      </w:r>
      <w:r>
        <w:rPr>
          <w:rFonts w:cs="Arial" w:ascii="Bookman Old Style" w:hAnsi="Bookman Old Style"/>
          <w:spacing w:val="-4"/>
        </w:rPr>
        <w:t>, находящийся даже по собственному (правда, косвенному) признанию в старых «парадигмах» двух уже нерелевантных «экономизмов», непосредственно неодолим, непроницаем, соответственно совер</w:t>
        <w:softHyphen/>
        <w:t>шенно «невменяем», изворотлив, вплоть до антиинтеллектуализма. Интеллектуальный контакт практически исключен. Весь этот клир как весьма дружная организация (И.</w:t>
      </w:r>
      <w:r>
        <w:rPr>
          <w:rFonts w:cs="Arial" w:ascii="Bookman Old Style" w:hAnsi="Bookman Old Style"/>
          <w:spacing w:val="-5"/>
        </w:rPr>
        <w:t xml:space="preserve"> Валлерстайн</w:t>
      </w:r>
      <w:r>
        <w:rPr>
          <w:rFonts w:cs="Arial" w:ascii="Bookman Old Style" w:hAnsi="Bookman Old Style"/>
          <w:spacing w:val="-4"/>
        </w:rPr>
        <w:t>) в самосохранении будет все тоньше изощряться, как писал Т. Кун, до погоста своих выразителей, а то и их идейных по</w:t>
        <w:softHyphen/>
        <w:t>томков.</w:t>
      </w:r>
    </w:p>
    <w:p>
      <w:pPr>
        <w:pStyle w:val="Normal"/>
        <w:spacing w:lineRule="exact" w:line="250"/>
        <w:ind w:firstLine="301"/>
        <w:jc w:val="both"/>
        <w:rPr/>
      </w:pPr>
      <w:r>
        <w:rPr>
          <w:rFonts w:cs="Arial" w:ascii="Bookman Old Style" w:hAnsi="Bookman Old Style"/>
          <w:spacing w:val="-7"/>
        </w:rPr>
        <w:t>Более того, я уж не раз отмечал, что экономизм преодолевается в социальной мысли давно и «во всех направлениях». Но пока все это эклектическая хаотизация, без целостной генерализации служащая лишь цветистой занавесочкой все того же однотонного (или двухцветного) торжествующего экономизма.</w:t>
      </w:r>
    </w:p>
    <w:p>
      <w:pPr>
        <w:pStyle w:val="Normal"/>
        <w:spacing w:lineRule="exact" w:line="250"/>
        <w:ind w:firstLine="301"/>
        <w:jc w:val="both"/>
        <w:rPr/>
      </w:pPr>
      <w:r>
        <w:rPr>
          <w:rFonts w:cs="Arial" w:ascii="Bookman Old Style" w:hAnsi="Bookman Old Style"/>
          <w:spacing w:val="-5"/>
        </w:rPr>
        <w:t>Полезны здесь и некоторые трагические интонации размышлений «диссидента в квадрате» А. Зиновьева. С излишней осторожностью он допускает возможность и необходимость «более со</w:t>
        <w:softHyphen/>
        <w:t>вершенной» и адекватной современности, т.е. по сути как раз постмарксистской идеологии (мы здесь везде, согласно всему ранее изложенному, пока говорим еще не об идеологии, а только об эзотерической революционной теории, полагая новую идеологизацию интеллектуально вторичным и уже в значительной мере вненаучным процессом). Далее, Зиновьев полагает, что на Западе сейчас нет условий для появления подобной теории, а в России как раз есть. Но трагедия в том, что «если нечто подобное сделают россияне, соотечественники не признают ни в коем случае. Идеи, конечно, разворуют и испоганят. А как нечто целостное и оригинальное – не допустят. А в сфере политики... такое учение не в состоянии понять»</w:t>
      </w:r>
      <w:r>
        <w:rPr>
          <w:rStyle w:val="EndnoteCharacters"/>
          <w:rFonts w:cs="Arial" w:ascii="Bookman Old Style" w:hAnsi="Bookman Old Style"/>
          <w:spacing w:val="-5"/>
        </w:rPr>
        <w:t>2</w:t>
      </w:r>
      <w:r>
        <w:rPr>
          <w:rFonts w:cs="Arial" w:ascii="Bookman Old Style" w:hAnsi="Bookman Old Style"/>
          <w:spacing w:val="-5"/>
        </w:rPr>
        <w:t>. Увы, это действительно слиш</w:t>
        <w:softHyphen/>
        <w:t>ком, и даже очень, похоже на нынешнюю российскую идей</w:t>
        <w:softHyphen/>
        <w:softHyphen/>
        <w:t>но-политичес</w:t>
        <w:softHyphen/>
        <w:t>кую действительность и исторические «тради</w:t>
        <w:softHyphen/>
        <w:t>ции»: «своих», во вся</w:t>
        <w:softHyphen/>
        <w:t>ком случае современников, не очень жаловать.</w:t>
      </w:r>
    </w:p>
    <w:p>
      <w:pPr>
        <w:pStyle w:val="Normal"/>
        <w:spacing w:lineRule="exact" w:line="250"/>
        <w:ind w:firstLine="301"/>
        <w:jc w:val="both"/>
        <w:rPr/>
      </w:pPr>
      <w:r>
        <w:rPr>
          <w:rFonts w:cs="Arial" w:ascii="Bookman Old Style" w:hAnsi="Bookman Old Style"/>
          <w:spacing w:val="-4"/>
        </w:rPr>
        <w:t>Так что Зиновьев прав, что клир (не только отечественный) непосредственно никогда не преодолим. И вообще препятствий более чем предостаточно: народ, журнализм, интеллигенция, политики, творцы, всемогущий клир, даже российская «специфика».</w:t>
      </w:r>
    </w:p>
    <w:p>
      <w:pPr>
        <w:pStyle w:val="Normal"/>
        <w:spacing w:lineRule="exact" w:line="250"/>
        <w:ind w:firstLine="301"/>
        <w:rPr/>
      </w:pPr>
      <w:r>
        <w:rPr>
          <w:rFonts w:cs="Arial" w:ascii="Bookman Old Style" w:hAnsi="Bookman Old Style"/>
          <w:spacing w:val="-7"/>
        </w:rPr>
        <w:t>Тем не менее все они должны быть преодолены.</w:t>
      </w:r>
    </w:p>
    <w:p>
      <w:pPr>
        <w:pStyle w:val="Normal"/>
        <w:spacing w:lineRule="exact" w:line="220" w:before="0" w:after="160"/>
        <w:jc w:val="both"/>
        <w:rPr>
          <w:spacing w:val="-7"/>
        </w:rPr>
      </w:pPr>
      <w:r>
        <w:rPr>
          <w:spacing w:val="-7"/>
        </w:rPr>
        <w:t>_______________</w:t>
      </w:r>
    </w:p>
    <w:p>
      <w:pPr>
        <w:pStyle w:val="Endnote"/>
        <w:spacing w:lineRule="exact" w:line="220"/>
        <w:rPr/>
      </w:pPr>
      <w:r>
        <w:rPr>
          <w:rFonts w:eastAsia="Bookman Old Style"/>
        </w:rPr>
        <w:t xml:space="preserve"> </w:t>
      </w:r>
      <w:r>
        <w:rPr>
          <w:i/>
        </w:rPr>
        <w:t xml:space="preserve">Шанин Т. </w:t>
      </w:r>
      <w:r>
        <w:rPr/>
        <w:t>Идея прогресса // ВФ, 1998, № 8, с. 36.</w:t>
      </w:r>
    </w:p>
    <w:p>
      <w:pPr>
        <w:pStyle w:val="Endnote"/>
        <w:spacing w:lineRule="exact" w:line="220"/>
        <w:rPr/>
      </w:pPr>
      <w:r>
        <w:rPr>
          <w:rStyle w:val="EndnoteCharacters"/>
        </w:rPr>
        <w:t>2</w:t>
      </w:r>
      <w:r>
        <w:rPr/>
        <w:t xml:space="preserve"> Идеологические схватки – на ковре и под ковром // Правда, 1995, 16 авг.</w:t>
      </w:r>
    </w:p>
    <w:p>
      <w:pPr>
        <w:pStyle w:val="Endnote"/>
        <w:spacing w:lineRule="exact" w:line="20"/>
        <w:rPr/>
      </w:pPr>
      <w:r>
        <w:rPr/>
      </w:r>
    </w:p>
    <w:p>
      <w:pPr>
        <w:pStyle w:val="Endnote"/>
        <w:spacing w:lineRule="exact" w:line="20"/>
        <w:rPr/>
      </w:pPr>
      <w:r>
        <w:rPr/>
      </w:r>
    </w:p>
    <w:p>
      <w:pPr>
        <w:pStyle w:val="Endnote"/>
        <w:spacing w:lineRule="exact" w:line="20"/>
        <w:rPr/>
      </w:pPr>
      <w:r>
        <w:rPr/>
      </w:r>
    </w:p>
    <w:p>
      <w:pPr>
        <w:pStyle w:val="Endnote"/>
        <w:spacing w:lineRule="exact" w:line="20"/>
        <w:rPr/>
      </w:pPr>
      <w:r>
        <w:rPr/>
      </w:r>
    </w:p>
    <w:p>
      <w:pPr>
        <w:pStyle w:val="Normal"/>
        <w:pBdr>
          <w:top w:val="single" w:sz="4" w:space="1" w:color="000000"/>
        </w:pBdr>
        <w:spacing w:lineRule="exact" w:line="80"/>
        <w:ind w:firstLine="301"/>
        <w:jc w:val="both"/>
        <w:rPr>
          <w:rFonts w:ascii="Bookman Old Style" w:hAnsi="Bookman Old Style" w:cs="Bookman Old Style"/>
          <w:spacing w:val="-5"/>
          <w:sz w:val="22"/>
        </w:rPr>
      </w:pPr>
      <w:r>
        <w:rPr>
          <w:rFonts w:cs="Bookman Old Style" w:ascii="Bookman Old Style" w:hAnsi="Bookman Old Style"/>
          <w:spacing w:val="-5"/>
          <w:sz w:val="22"/>
        </w:rPr>
      </w:r>
    </w:p>
    <w:p>
      <w:pPr>
        <w:pStyle w:val="Normal"/>
        <w:spacing w:lineRule="exact" w:line="220"/>
        <w:ind w:left="1095" w:hanging="794"/>
        <w:rPr>
          <w:rFonts w:ascii="Bookman Old Style" w:hAnsi="Bookman Old Style" w:cs="Bookman Old Style"/>
          <w:b/>
          <w:b/>
          <w:bCs/>
        </w:rPr>
      </w:pPr>
      <w:r>
        <w:rPr>
          <w:rFonts w:cs="Bookman Old Style" w:ascii="Bookman Old Style" w:hAnsi="Bookman Old Style"/>
          <w:b/>
          <w:bCs/>
        </w:rPr>
        <w:t>33.4.6. Где возможно начало секуляризации,</w:t>
        <w:br/>
        <w:t>или «геном» аттрактора Спасения</w:t>
      </w:r>
    </w:p>
    <w:p>
      <w:pPr>
        <w:pStyle w:val="TextBodyIndent"/>
        <w:pBdr>
          <w:bottom w:val="single" w:sz="12" w:space="1" w:color="000000"/>
        </w:pBdr>
        <w:spacing w:lineRule="exact" w:line="80" w:before="0" w:after="0"/>
        <w:ind w:right="0" w:firstLine="301"/>
        <w:rPr>
          <w:rFonts w:ascii="Bookman Old Style" w:hAnsi="Bookman Old Style" w:cs="Bookman Old Style"/>
          <w:b/>
          <w:b/>
          <w:bCs/>
          <w:spacing w:val="-5"/>
        </w:rPr>
      </w:pPr>
      <w:r>
        <w:rPr>
          <w:rFonts w:cs="Bookman Old Style" w:ascii="Bookman Old Style" w:hAnsi="Bookman Old Style"/>
          <w:b/>
          <w:bCs/>
          <w:spacing w:val="-5"/>
        </w:rPr>
      </w:r>
    </w:p>
    <w:p>
      <w:pPr>
        <w:pStyle w:val="TextBodyIndent"/>
        <w:spacing w:lineRule="exact" w:line="16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4"/>
        <w:ind w:firstLine="301"/>
        <w:jc w:val="both"/>
        <w:rPr/>
      </w:pPr>
      <w:r>
        <w:rPr>
          <w:rFonts w:cs="Arial" w:ascii="Bookman Old Style" w:hAnsi="Bookman Old Style"/>
          <w:spacing w:val="-7"/>
        </w:rPr>
        <w:t>Как в свое время Гегель вскользь (как само собой разумеющееся) заметил, что революция была невозможна без Реформации, так и сейчас можно сказать, что революция невозможна без секуляризации нынешнего социологического (в основе экономического) клира. Вопрос лишь в пути реализации и аудитории, ибо, как отмечалось, практически всё и вся против попыток теоретических прорывов.</w:t>
      </w:r>
    </w:p>
    <w:p>
      <w:pPr>
        <w:pStyle w:val="Normal"/>
        <w:spacing w:lineRule="exact" w:line="244"/>
        <w:ind w:firstLine="301"/>
        <w:jc w:val="both"/>
        <w:rPr/>
      </w:pPr>
      <w:r>
        <w:rPr>
          <w:rFonts w:cs="Arial" w:ascii="Bookman Old Style" w:hAnsi="Bookman Old Style"/>
          <w:spacing w:val="-5"/>
        </w:rPr>
        <w:t xml:space="preserve">Зиновьев, однако, не оттенил двух моментов. Во-первых, иного пути прорыва нет и, видимо, никогда не будет. В конце </w:t>
      </w:r>
      <w:r>
        <w:rPr>
          <w:rFonts w:cs="Arial" w:ascii="Bookman Old Style" w:hAnsi="Bookman Old Style"/>
          <w:spacing w:val="-7"/>
        </w:rPr>
        <w:t xml:space="preserve">концов (если печальная российская, «воровская специфика» </w:t>
      </w:r>
      <w:r>
        <w:rPr>
          <w:rFonts w:cs="Arial" w:ascii="Bookman Old Style" w:hAnsi="Bookman Old Style"/>
          <w:spacing w:val="-5"/>
        </w:rPr>
        <w:t>ока</w:t>
        <w:softHyphen/>
        <w:t xml:space="preserve">жется «выше» научной морали), и в случае теоретической удачи, идеи тогда сможет освоить и развить Китай, другие, даже на Западе, а может, и сам Зиновьев подаст пример согласия с новыми толковыми «чужими» теориями; так сказать, наступит на горло собственной песне, признает несколько меньшую теоретическую значимость собственных изысканий. Что же касается замечания Зиновьева, что он и в народе сейчас не видит почвы для новой идеологизации, то это, напомню, дважды верно, но «единожды» не совсем. Сейчас такой почвы действительно нет, народ в основном в деморыночном заблуждении. В теоретическом же отношении такой почвы не было и не будет никогда. Но теории никогда же и не предназначены «народу» (а только новому профессионализму и обновляемой интеллигенции), «народ» же при наличии в нем уже чувственной почвы («нововерия») для перемен осваивает с помощью нового профессионализма и интеллигенции соответственно новые идеологические доксы, вполне достаточные для превращения его в «класс для себя». Во-вторых, и кроме того, некоторые исторические обстоятельства радикально меняются. Когда с известным подтекстом частенько говорят, что теперь век образов, телевидения и толстых книг не читают, то это неправда. Все интеллектуальные пирамиды всех областей познания держатся только незримыми профессиональными вершинами, «языками» (книгами). Хотя тексты </w:t>
      </w:r>
      <w:r>
        <w:rPr>
          <w:rFonts w:cs="Arial" w:ascii="Bookman Old Style" w:hAnsi="Bookman Old Style"/>
          <w:spacing w:val="-4"/>
        </w:rPr>
        <w:t>–</w:t>
      </w:r>
      <w:r>
        <w:rPr>
          <w:rFonts w:cs="Arial" w:ascii="Bookman Old Style" w:hAnsi="Bookman Old Style"/>
          <w:spacing w:val="-5"/>
        </w:rPr>
        <w:t xml:space="preserve"> это еще, конечно, не действующий «геном» аттрактора Спасения. Тем не менее аудитория для начала секуляризации, для формирования «генома» нового профессионализма, несмотря на «всё и вся против», существует.</w:t>
      </w:r>
    </w:p>
    <w:p>
      <w:pPr>
        <w:pStyle w:val="Normal"/>
        <w:spacing w:lineRule="exact" w:line="240"/>
        <w:ind w:firstLine="301"/>
        <w:jc w:val="both"/>
        <w:rPr/>
      </w:pPr>
      <w:r>
        <w:rPr>
          <w:rFonts w:cs="Arial" w:ascii="Bookman Old Style" w:hAnsi="Bookman Old Style"/>
          <w:spacing w:val="-5"/>
        </w:rPr>
        <w:t>Стоит обратить внимание, что наука социальная (в основе экономическая), по общему признанию, едва ли не уже провали</w:t>
        <w:softHyphen/>
        <w:t>лась, но все же в адрес науки нет особых проклятий. Заметим, что «все кроют всех» (по Г.Д. Гачеву, это непонятный всему миру типичный российский «разогрев»), и все власти, все партии, и «номенклатуры», и низы (люмпены), даже сам заблудший народ и т.д., но только не науку, интеллектуально более всех содействовавшую рыночному обвалу. Конечно, антисциентизм, паранауки, религиозность и пр. с крахом догматики заметно оживились, причем как раз на «рыночно-спросовый» манер. На этот счет Л.Б. Баженов приводит на редкость беспардонные попытки подобного свойства, предпринимаемые новоиспеченными академиями, даже при участии журнала РАН</w:t>
      </w:r>
      <w:r>
        <w:rPr>
          <w:rStyle w:val="EndnoteCharacters"/>
          <w:rFonts w:cs="Arial" w:ascii="Bookman Old Style" w:hAnsi="Bookman Old Style"/>
          <w:spacing w:val="-5"/>
        </w:rPr>
        <w:t>1</w:t>
      </w:r>
      <w:r>
        <w:rPr>
          <w:rFonts w:cs="Arial" w:ascii="Bookman Old Style" w:hAnsi="Bookman Old Style"/>
          <w:spacing w:val="-5"/>
        </w:rPr>
        <w:t>. Все это В.С. Степин объясняет убедительно: «Совершенно очевидно видно, что поиск новых мировоззренческих ориентиров идет в разных сферах духовной жизни»; потому «постмодернистские изыскания в философии... все паранаучные и околонаучные ве</w:t>
        <w:softHyphen/>
        <w:t>щи... инициированы не злым умыслом и не просто глупостью людей, это сложный социальный процесс»</w:t>
      </w:r>
      <w:r>
        <w:rPr>
          <w:rStyle w:val="EndnoteCharacters"/>
          <w:rFonts w:cs="Arial" w:ascii="Bookman Old Style" w:hAnsi="Bookman Old Style"/>
          <w:spacing w:val="-5"/>
        </w:rPr>
        <w:t>2</w:t>
      </w:r>
      <w:r>
        <w:rPr>
          <w:rFonts w:cs="Arial" w:ascii="Bookman Old Style" w:hAnsi="Bookman Old Style"/>
          <w:spacing w:val="-5"/>
        </w:rPr>
        <w:t>. Конечно, сложный. Но ведь социальная наука явно провалилась, просто перевернув</w:t>
        <w:softHyphen/>
        <w:t>шись, как говорится, от Маркса к Смиту.</w:t>
      </w:r>
    </w:p>
    <w:p>
      <w:pPr>
        <w:pStyle w:val="Normal"/>
        <w:spacing w:lineRule="exact" w:line="240"/>
        <w:ind w:firstLine="301"/>
        <w:jc w:val="both"/>
        <w:rPr/>
      </w:pPr>
      <w:r>
        <w:rPr>
          <w:rFonts w:cs="Arial" w:ascii="Bookman Old Style" w:hAnsi="Bookman Old Style"/>
          <w:spacing w:val="-7"/>
        </w:rPr>
        <w:t>Тем не менее есть и ожидающая новообразований, творчес</w:t>
        <w:softHyphen/>
        <w:t>ки ищущая аудитория. Для всех времен ее можно условно назвать «аспирантским народом». Условно, конечно, не в буквальном возрастном и титульном смысле. Но это те, кто уже начал профессионально разбираться в тягомотных «социальных делах», но еще не зашорен отжившими системами взглядов, жаждет познавать, учиться и двигать дело дальше. Этот «народ» неопределенно рассеян, но именно он и станет формировать новый профессионализм. Борьба «толстых книг» в головах «аспирантского народа» нелинейно и начнет научно, затем идеологически обеспечивать зреющий революционный процесс. Чтоб разумно он развертывался, так сказать, политически вполне эволюционно. Шансы, правда, довольно быстро утекают, но пока есть.</w:t>
      </w:r>
    </w:p>
    <w:p>
      <w:pPr>
        <w:pStyle w:val="Normal"/>
        <w:spacing w:lineRule="exact" w:line="220" w:before="0" w:after="140"/>
        <w:jc w:val="both"/>
        <w:rPr>
          <w:spacing w:val="-7"/>
        </w:rPr>
      </w:pPr>
      <w:r>
        <w:rPr>
          <w:spacing w:val="-7"/>
        </w:rPr>
        <w:t>_______________</w:t>
      </w:r>
    </w:p>
    <w:p>
      <w:pPr>
        <w:pStyle w:val="Endnote"/>
        <w:spacing w:lineRule="exact" w:line="200"/>
        <w:rPr>
          <w:spacing w:val="0"/>
        </w:rPr>
      </w:pPr>
      <w:r>
        <w:rPr>
          <w:spacing w:val="0"/>
          <w:vertAlign w:val="superscript"/>
        </w:rPr>
        <w:t xml:space="preserve">1  </w:t>
      </w:r>
      <w:r>
        <w:rPr>
          <w:spacing w:val="0"/>
        </w:rPr>
        <w:t>См.: Наука и культура (материалы «Круглого стола») // ВФ, 1998, № 10, с. 12, 13.</w:t>
      </w:r>
    </w:p>
    <w:p>
      <w:pPr>
        <w:pStyle w:val="Endnote"/>
        <w:spacing w:lineRule="exact" w:line="200"/>
        <w:rPr>
          <w:spacing w:val="0"/>
        </w:rPr>
      </w:pPr>
      <w:r>
        <w:rPr>
          <w:rStyle w:val="EndnoteCharacters"/>
          <w:spacing w:val="0"/>
        </w:rPr>
        <w:t>2</w:t>
      </w:r>
      <w:r>
        <w:rPr>
          <w:spacing w:val="0"/>
        </w:rPr>
        <w:t xml:space="preserve"> Там же, с. 15.</w:t>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TextBodyIndent"/>
        <w:spacing w:lineRule="exact" w:line="140" w:before="0" w:after="0"/>
        <w:ind w:right="0" w:firstLine="301"/>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Arial"/>
          <w:i/>
          <w:i/>
          <w:spacing w:val="-7"/>
        </w:rPr>
      </w:pPr>
      <w:r>
        <w:rPr>
          <w:rFonts w:cs="Arial" w:ascii="Bookman Old Style" w:hAnsi="Bookman Old Style"/>
          <w:i/>
          <w:spacing w:val="-7"/>
        </w:rPr>
        <w:t>С надеждой, что настоящий эскиз поможет становлению теории современности.</w:t>
      </w:r>
    </w:p>
    <w:p>
      <w:pPr>
        <w:pStyle w:val="Normal"/>
        <w:spacing w:lineRule="exact" w:line="240"/>
        <w:ind w:firstLine="301"/>
        <w:jc w:val="both"/>
        <w:rPr>
          <w:rFonts w:ascii="Bookman Old Style" w:hAnsi="Bookman Old Style" w:cs="Arial"/>
          <w:i/>
          <w:i/>
          <w:spacing w:val="-7"/>
        </w:rPr>
      </w:pPr>
      <w:r>
        <w:rPr>
          <w:rFonts w:cs="Arial" w:ascii="Bookman Old Style" w:hAnsi="Bookman Old Style"/>
          <w:i/>
          <w:spacing w:val="-7"/>
        </w:rPr>
      </w:r>
    </w:p>
    <w:p>
      <w:pPr>
        <w:pStyle w:val="Normal"/>
        <w:spacing w:lineRule="exact" w:line="240"/>
        <w:ind w:firstLine="301"/>
        <w:jc w:val="right"/>
        <w:rPr>
          <w:rFonts w:ascii="Bookman Old Style" w:hAnsi="Bookman Old Style" w:cs="Arial"/>
          <w:i/>
          <w:i/>
          <w:spacing w:val="-7"/>
        </w:rPr>
      </w:pPr>
      <w:r>
        <w:rPr>
          <w:rFonts w:cs="Arial" w:ascii="Bookman Old Style" w:hAnsi="Bookman Old Style"/>
          <w:i/>
          <w:spacing w:val="-7"/>
        </w:rPr>
        <w:t>Автор</w:t>
      </w:r>
    </w:p>
    <w:p>
      <w:pPr>
        <w:pStyle w:val="31"/>
        <w:pBdr>
          <w:top w:val="single" w:sz="4" w:space="1" w:color="000000"/>
        </w:pBdr>
        <w:spacing w:lineRule="exact" w:line="80" w:before="0" w:after="0"/>
        <w:rPr>
          <w:rFonts w:ascii="Bookman Old Style" w:hAnsi="Bookman Old Style" w:cs="Arial"/>
          <w:i/>
          <w:i/>
          <w:caps/>
          <w:spacing w:val="-7"/>
          <w:szCs w:val="18"/>
        </w:rPr>
      </w:pPr>
      <w:r>
        <w:rPr>
          <w:rFonts w:cs="Arial"/>
          <w:i/>
          <w:caps/>
          <w:spacing w:val="-7"/>
          <w:szCs w:val="18"/>
        </w:rPr>
      </w:r>
    </w:p>
    <w:p>
      <w:pPr>
        <w:pStyle w:val="31"/>
        <w:spacing w:lineRule="exact" w:line="240" w:before="0" w:after="0"/>
        <w:rPr>
          <w:caps/>
          <w:szCs w:val="18"/>
        </w:rPr>
      </w:pPr>
      <w:r>
        <w:rPr>
          <w:caps/>
          <w:szCs w:val="18"/>
        </w:rPr>
        <w:t xml:space="preserve">список Сокращений названий </w:t>
        <w:br/>
        <w:t xml:space="preserve">периодических изданий, указанных в сносках </w:t>
      </w:r>
    </w:p>
    <w:p>
      <w:pPr>
        <w:pStyle w:val="Normal"/>
        <w:pBdr>
          <w:bottom w:val="single" w:sz="12" w:space="1" w:color="000000"/>
        </w:pBdr>
        <w:spacing w:lineRule="exact" w:line="60"/>
        <w:ind w:firstLine="301"/>
        <w:jc w:val="both"/>
        <w:rPr>
          <w:rFonts w:ascii="Bookman Old Style" w:hAnsi="Bookman Old Style" w:cs="Bookman Old Style"/>
          <w:caps/>
          <w:sz w:val="22"/>
          <w:szCs w:val="18"/>
        </w:rPr>
      </w:pPr>
      <w:r>
        <w:rPr>
          <w:rFonts w:cs="Bookman Old Style" w:ascii="Bookman Old Style" w:hAnsi="Bookman Old Style"/>
          <w:caps/>
          <w:sz w:val="22"/>
          <w:szCs w:val="18"/>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160"/>
        <w:ind w:firstLine="301"/>
        <w:jc w:val="both"/>
        <w:rPr>
          <w:rFonts w:ascii="Bookman Old Style" w:hAnsi="Bookman Old Style" w:cs="Bookman Old Style"/>
          <w:sz w:val="22"/>
        </w:rPr>
      </w:pPr>
      <w:r>
        <w:rPr>
          <w:rFonts w:cs="Bookman Old Style" w:ascii="Bookman Old Style" w:hAnsi="Bookman Old Style"/>
          <w:sz w:val="22"/>
        </w:rPr>
      </w:r>
    </w:p>
    <w:tbl>
      <w:tblPr>
        <w:tblW w:w="6537" w:type="dxa"/>
        <w:jc w:val="left"/>
        <w:tblInd w:w="-108" w:type="dxa"/>
        <w:tblLayout w:type="fixed"/>
        <w:tblCellMar>
          <w:top w:w="0" w:type="dxa"/>
          <w:left w:w="108" w:type="dxa"/>
          <w:bottom w:w="0" w:type="dxa"/>
          <w:right w:w="108" w:type="dxa"/>
        </w:tblCellMar>
      </w:tblPr>
      <w:tblGrid>
        <w:gridCol w:w="2448"/>
        <w:gridCol w:w="4089"/>
      </w:tblGrid>
      <w:tr>
        <w:trPr/>
        <w:tc>
          <w:tcPr>
            <w:tcW w:w="2448" w:type="dxa"/>
            <w:tcBorders/>
          </w:tcPr>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АиФ</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ВИ</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ВС</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ВССА</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60"/>
              <w:jc w:val="both"/>
              <w:rPr>
                <w:rFonts w:ascii="Bookman Old Style" w:hAnsi="Bookman Old Style" w:cs="Bookman Old Style"/>
                <w:sz w:val="18"/>
              </w:rPr>
            </w:pPr>
            <w:r>
              <w:rPr>
                <w:sz w:val="18"/>
              </w:rPr>
              <w:t>ВПСА</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ВФ</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ВЭ</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ИАН (э)</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ИЛ</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МК</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МР</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МЭиМО</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НГ</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НМ</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ННИ</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РЭЖ</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Ж</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И</w:t>
              <w:tab/>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М</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С</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ША: ЭПИ</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ША и Канада: ЭПК</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ФН</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 xml:space="preserve">ЭГ  </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ЭН</w:t>
            </w:r>
          </w:p>
        </w:tc>
        <w:tc>
          <w:tcPr>
            <w:tcW w:w="4089" w:type="dxa"/>
            <w:tcBorders/>
          </w:tcPr>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Аргументы и факты</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Вопросы истории</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Вопросы социологии</w:t>
            </w:r>
          </w:p>
          <w:p>
            <w:pPr>
              <w:pStyle w:val="Normal"/>
              <w:spacing w:lineRule="exact" w:line="260"/>
              <w:rPr>
                <w:rFonts w:ascii="Bookman Old Style" w:hAnsi="Bookman Old Style" w:cs="Bookman Old Style"/>
                <w:sz w:val="18"/>
              </w:rPr>
            </w:pPr>
            <w:r>
              <w:rPr>
                <w:rFonts w:cs="Bookman Old Style" w:ascii="Bookman Old Style" w:hAnsi="Bookman Old Style"/>
                <w:sz w:val="18"/>
              </w:rPr>
              <w:t>Вестник содружества социологических ассоциаций</w:t>
            </w:r>
          </w:p>
          <w:p>
            <w:pPr>
              <w:pStyle w:val="TextBody"/>
              <w:spacing w:lineRule="exact" w:line="260"/>
              <w:jc w:val="left"/>
              <w:rPr/>
            </w:pPr>
            <w:r>
              <w:rPr>
                <w:rFonts w:cs="Bookman Old Style" w:ascii="Bookman Old Style" w:hAnsi="Bookman Old Style"/>
                <w:sz w:val="18"/>
              </w:rPr>
              <w:t>Вестник профессиональной социологичес</w:t>
              <w:softHyphen/>
              <w:t>кой ассоциации</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Вопросы философии</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Вопросы экономики</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Известия АН СССР, сер. экономическая</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Иностранная литература</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Московский комсомолец</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Мир России</w:t>
            </w:r>
          </w:p>
          <w:p>
            <w:pPr>
              <w:pStyle w:val="Normal"/>
              <w:spacing w:lineRule="exact" w:line="260"/>
              <w:rPr>
                <w:rFonts w:ascii="Bookman Old Style" w:hAnsi="Bookman Old Style" w:cs="Bookman Old Style"/>
                <w:sz w:val="18"/>
              </w:rPr>
            </w:pPr>
            <w:r>
              <w:rPr>
                <w:rFonts w:cs="Bookman Old Style" w:ascii="Bookman Old Style" w:hAnsi="Bookman Old Style"/>
                <w:sz w:val="18"/>
              </w:rPr>
              <w:t>Мировая экономика и международные отношения</w:t>
            </w:r>
          </w:p>
          <w:p>
            <w:pPr>
              <w:pStyle w:val="Normal"/>
              <w:spacing w:lineRule="exact" w:line="260"/>
              <w:rPr>
                <w:rFonts w:ascii="Bookman Old Style" w:hAnsi="Bookman Old Style" w:cs="Bookman Old Style"/>
                <w:sz w:val="18"/>
              </w:rPr>
            </w:pPr>
            <w:r>
              <w:rPr>
                <w:rFonts w:cs="Bookman Old Style" w:ascii="Bookman Old Style" w:hAnsi="Bookman Old Style"/>
                <w:sz w:val="18"/>
              </w:rPr>
              <w:t>Независимая газета</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Новый мир</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Новая и новейшая история</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Российский экономический журнал</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оциологический журнал</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оциологические исследования</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вободная мысль</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овершенно секретно</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США: экономика, политика, идеология</w:t>
            </w:r>
          </w:p>
          <w:p>
            <w:pPr>
              <w:pStyle w:val="Normal"/>
              <w:spacing w:lineRule="exact" w:line="260"/>
              <w:rPr>
                <w:rFonts w:ascii="Bookman Old Style" w:hAnsi="Bookman Old Style" w:cs="Bookman Old Style"/>
                <w:sz w:val="18"/>
              </w:rPr>
            </w:pPr>
            <w:r>
              <w:rPr>
                <w:rFonts w:cs="Bookman Old Style" w:ascii="Bookman Old Style" w:hAnsi="Bookman Old Style"/>
                <w:sz w:val="18"/>
              </w:rPr>
              <w:t>США и Канада: экономика, политика, культура</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Философские науки</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Экономическая газета (Развитие)</w:t>
            </w:r>
          </w:p>
          <w:p>
            <w:pPr>
              <w:pStyle w:val="Normal"/>
              <w:spacing w:lineRule="exact" w:line="260"/>
              <w:jc w:val="both"/>
              <w:rPr>
                <w:rFonts w:ascii="Bookman Old Style" w:hAnsi="Bookman Old Style" w:cs="Bookman Old Style"/>
                <w:sz w:val="18"/>
              </w:rPr>
            </w:pPr>
            <w:r>
              <w:rPr>
                <w:rFonts w:cs="Bookman Old Style" w:ascii="Bookman Old Style" w:hAnsi="Bookman Old Style"/>
                <w:sz w:val="18"/>
              </w:rPr>
              <w:t>Экономические науки</w:t>
            </w:r>
          </w:p>
        </w:tc>
      </w:tr>
    </w:tbl>
    <w:p>
      <w:pPr>
        <w:pStyle w:val="Normal"/>
        <w:spacing w:lineRule="exact" w:line="240"/>
        <w:ind w:firstLine="301"/>
        <w:jc w:val="both"/>
        <w:rPr>
          <w:rFonts w:ascii="Bookman Old Style" w:hAnsi="Bookman Old Style" w:cs="Arial"/>
          <w:spacing w:val="-7"/>
        </w:rPr>
      </w:pPr>
      <w:r>
        <w:rPr>
          <w:rFonts w:cs="Arial" w:ascii="Bookman Old Style" w:hAnsi="Bookman Old Style"/>
          <w:spacing w:val="-7"/>
        </w:rPr>
      </w:r>
    </w:p>
    <w:p>
      <w:pPr>
        <w:pStyle w:val="Normal"/>
        <w:spacing w:lineRule="exact" w:line="28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Normal"/>
        <w:spacing w:lineRule="exact" w:line="240"/>
        <w:ind w:firstLine="301"/>
        <w:jc w:val="center"/>
        <w:rPr>
          <w:rFonts w:ascii="Bookman Old Style" w:hAnsi="Bookman Old Style" w:cs="Arial"/>
          <w:spacing w:val="-7"/>
          <w:sz w:val="22"/>
        </w:rPr>
      </w:pPr>
      <w:r>
        <w:rPr>
          <w:rFonts w:cs="Arial" w:ascii="Bookman Old Style" w:hAnsi="Bookman Old Style"/>
          <w:spacing w:val="-7"/>
          <w:sz w:val="22"/>
        </w:rPr>
      </w:r>
    </w:p>
    <w:sectPr>
      <w:footerReference w:type="even" r:id="rId2"/>
      <w:footerReference w:type="default" r:id="rId3"/>
      <w:type w:val="nextPage"/>
      <w:pgSz w:orient="landscape" w:w="8420" w:h="11906"/>
      <w:pgMar w:left="964" w:right="1134" w:gutter="0" w:header="0" w:top="737" w:footer="482" w:bottom="794"/>
      <w:pgNumType w:start="2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rPr>
        <w:rFonts w:ascii="Bookman Old Style" w:hAnsi="Bookman Old Style" w:cs="Bookman Old Style"/>
        <w:b/>
        <w:b/>
        <w:sz w:val="16"/>
        <w:szCs w:val="16"/>
      </w:rPr>
    </w:pPr>
    <w:r>
      <w:rPr>
        <w:rFonts w:cs="Bookman Old Style" w:ascii="Bookman Old Style" w:hAnsi="Bookman Old Style"/>
        <w:b/>
        <w:sz w:val="16"/>
        <w:szCs w:val="16"/>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75260" cy="101600"/>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Footer"/>
                            <w:spacing w:lineRule="exact" w:line="16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623</w:t>
                          </w:r>
                          <w:r>
                            <w:rPr>
                              <w:rStyle w:val="PageNumber"/>
                              <w:sz w:val="16"/>
                              <w:b/>
                              <w:szCs w:val="16"/>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160"/>
                      <w:rPr>
                        <w:rStyle w:val="PageNumber"/>
                        <w:rFonts w:ascii="Bookman Old Style" w:hAnsi="Bookman Old Style" w:cs="Bookman Old Style"/>
                        <w:b/>
                        <w:b/>
                        <w:sz w:val="16"/>
                        <w:szCs w:val="16"/>
                      </w:rPr>
                    </w:pP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623</w:t>
                    </w:r>
                    <w:r>
                      <w:rPr>
                        <w:rStyle w:val="PageNumber"/>
                        <w:sz w:val="16"/>
                        <w:b/>
                        <w:szCs w:val="16"/>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jc w:val="right"/>
      <w:rPr>
        <w:rFonts w:ascii="Bookman Old Style" w:hAnsi="Bookman Old Style" w:cs="Bookman Old Style"/>
        <w:sz w:val="16"/>
        <w:szCs w:val="16"/>
      </w:rPr>
    </w:pPr>
    <w:r>
      <w:rPr>
        <w:rFonts w:cs="Bookman Old Style" w:ascii="Bookman Old Style" w:hAnsi="Bookman Old Style"/>
        <w:sz w:val="16"/>
        <w:szCs w:val="16"/>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75260" cy="101600"/>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Footer"/>
                            <w:spacing w:lineRule="exact" w:line="160"/>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624</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0.05pt;mso-position-vertical-relative:text;margin-left:302.3pt;mso-position-horizontal:outside;mso-position-horizontal-relative:margin">
              <v:fill opacity="0f"/>
              <v:textbox inset="0in,0in,0in,0in">
                <w:txbxContent>
                  <w:p>
                    <w:pPr>
                      <w:pStyle w:val="Footer"/>
                      <w:spacing w:lineRule="exact" w:line="160"/>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624</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44" w:after="222"/>
      <w:ind w:left="2420" w:hanging="0"/>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22" w:after="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1100" w:right="91" w:hanging="550"/>
      <w:jc w:val="both"/>
      <w:outlineLvl w:val="2"/>
    </w:pPr>
    <w:rPr>
      <w:rFonts w:ascii="Arial" w:hAnsi="Arial" w:cs="Arial"/>
      <w:i/>
    </w:rPr>
  </w:style>
  <w:style w:type="paragraph" w:styleId="Heading4">
    <w:name w:val="Heading 4"/>
    <w:basedOn w:val="Normal"/>
    <w:next w:val="Normal"/>
    <w:qFormat/>
    <w:pPr>
      <w:keepNext w:val="true"/>
      <w:numPr>
        <w:ilvl w:val="3"/>
        <w:numId w:val="1"/>
      </w:numPr>
      <w:spacing w:lineRule="exact" w:line="280"/>
      <w:ind w:firstLine="301"/>
      <w:jc w:val="center"/>
      <w:outlineLvl w:val="3"/>
    </w:pPr>
    <w:rPr>
      <w:rFonts w:ascii="Bookman Old Style" w:hAnsi="Bookman Old Style" w:cs="Bookman Old Style"/>
      <w:b/>
      <w:bCs/>
      <w:sz w:val="28"/>
    </w:rPr>
  </w:style>
  <w:style w:type="paragraph" w:styleId="Heading5">
    <w:name w:val="Heading 5"/>
    <w:basedOn w:val="Normal"/>
    <w:next w:val="Normal"/>
    <w:qFormat/>
    <w:pPr>
      <w:keepNext w:val="true"/>
      <w:numPr>
        <w:ilvl w:val="4"/>
        <w:numId w:val="1"/>
      </w:numPr>
      <w:spacing w:lineRule="exact" w:line="240"/>
      <w:ind w:firstLine="301"/>
      <w:jc w:val="right"/>
      <w:outlineLvl w:val="4"/>
    </w:pPr>
    <w:rPr>
      <w:rFonts w:ascii="Bookman Old Style" w:hAnsi="Bookman Old Style" w:cs="Bookman Old Style"/>
      <w:b/>
      <w:bCs/>
      <w:i/>
      <w:iCs/>
      <w:spacing w:val="-7"/>
      <w:sz w:val="18"/>
    </w:rPr>
  </w:style>
  <w:style w:type="paragraph" w:styleId="Heading6">
    <w:name w:val="Heading 6"/>
    <w:basedOn w:val="Normal"/>
    <w:next w:val="Normal"/>
    <w:qFormat/>
    <w:pPr>
      <w:keepNext w:val="true"/>
      <w:numPr>
        <w:ilvl w:val="5"/>
        <w:numId w:val="1"/>
      </w:numPr>
      <w:spacing w:lineRule="exact" w:line="240"/>
      <w:jc w:val="center"/>
      <w:outlineLvl w:val="5"/>
    </w:pPr>
    <w:rPr>
      <w:rFonts w:ascii="Bookman Old Style" w:hAnsi="Bookman Old Style" w:cs="Bookman Old Style"/>
      <w:b/>
      <w:bCs/>
    </w:rPr>
  </w:style>
  <w:style w:type="paragraph" w:styleId="Heading7">
    <w:name w:val="Heading 7"/>
    <w:basedOn w:val="Normal"/>
    <w:next w:val="Normal"/>
    <w:qFormat/>
    <w:pPr>
      <w:keepNext w:val="true"/>
      <w:numPr>
        <w:ilvl w:val="6"/>
        <w:numId w:val="1"/>
      </w:numPr>
      <w:spacing w:lineRule="exact" w:line="240"/>
      <w:jc w:val="center"/>
      <w:outlineLvl w:val="6"/>
    </w:pPr>
    <w:rPr>
      <w:rFonts w:ascii="Bookman Old Style" w:hAnsi="Bookman Old Style" w:cs="Bookman Old Style"/>
      <w:b/>
      <w:bCs/>
      <w:i/>
      <w:iCs/>
      <w:sz w:val="24"/>
      <w:szCs w:val="24"/>
    </w:rPr>
  </w:style>
  <w:style w:type="paragraph" w:styleId="Heading8">
    <w:name w:val="Heading 8"/>
    <w:basedOn w:val="Normal"/>
    <w:next w:val="Normal"/>
    <w:qFormat/>
    <w:pPr>
      <w:keepNext w:val="true"/>
      <w:numPr>
        <w:ilvl w:val="7"/>
        <w:numId w:val="1"/>
      </w:numPr>
      <w:spacing w:lineRule="exact" w:line="200" w:before="0" w:after="80"/>
      <w:jc w:val="center"/>
      <w:outlineLvl w:val="7"/>
    </w:pPr>
    <w:rPr>
      <w:rFonts w:ascii="Bookman Old Style" w:hAnsi="Bookman Old Style" w:cs="Bookman Old Style"/>
      <w:b/>
      <w:bCs/>
      <w:sz w:val="18"/>
    </w:rPr>
  </w:style>
  <w:style w:type="paragraph" w:styleId="Heading9">
    <w:name w:val="Heading 9"/>
    <w:basedOn w:val="Normal"/>
    <w:next w:val="Normal"/>
    <w:qFormat/>
    <w:pPr>
      <w:keepNext w:val="true"/>
      <w:numPr>
        <w:ilvl w:val="8"/>
        <w:numId w:val="1"/>
      </w:numPr>
      <w:spacing w:lineRule="exact" w:line="240"/>
      <w:jc w:val="center"/>
      <w:outlineLvl w:val="8"/>
    </w:pPr>
    <w:rPr>
      <w:rFonts w:ascii="Bookman Old Style" w:hAnsi="Bookman Old Style" w:cs="Bookman Old Style"/>
      <w:b/>
      <w:bCs/>
      <w:sz w:val="26"/>
      <w:szCs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22" w:after="222"/>
      <w:jc w:val="center"/>
    </w:pPr>
    <w:rPr>
      <w:rFonts w:ascii="Arial" w:hAnsi="Arial" w:cs="Arial"/>
      <w:sz w:val="28"/>
    </w:rPr>
  </w:style>
  <w:style w:type="paragraph" w:styleId="TextBody">
    <w:name w:val="Body Text"/>
    <w:basedOn w:val="Normal"/>
    <w:pPr>
      <w:ind w:right="8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2" w:after="0"/>
      <w:ind w:right="88" w:firstLine="550"/>
      <w:jc w:val="both"/>
    </w:pPr>
    <w:rPr>
      <w:rFonts w:ascii="Arial" w:hAnsi="Arial" w:cs="Arial"/>
    </w:rPr>
  </w:style>
  <w:style w:type="paragraph" w:styleId="2">
    <w:name w:val="Основной текст с отступом 2"/>
    <w:basedOn w:val="Normal"/>
    <w:qFormat/>
    <w:pPr>
      <w:ind w:right="91" w:firstLine="550"/>
      <w:jc w:val="both"/>
    </w:pPr>
    <w:rPr>
      <w:rFonts w:ascii="Arial" w:hAnsi="Arial" w:cs="Arial"/>
    </w:rPr>
  </w:style>
  <w:style w:type="paragraph" w:styleId="Style6">
    <w:name w:val="Цитата"/>
    <w:basedOn w:val="Normal"/>
    <w:qFormat/>
    <w:pPr>
      <w:spacing w:before="222" w:after="0"/>
      <w:ind w:left="1540" w:right="528" w:hanging="770"/>
    </w:pPr>
    <w:rPr>
      <w:rFonts w:ascii="Arial" w:hAnsi="Arial" w:cs="Arial"/>
      <w:sz w:val="24"/>
    </w:rPr>
  </w:style>
  <w:style w:type="paragraph" w:styleId="3">
    <w:name w:val="Основной текст с отступом 3"/>
    <w:basedOn w:val="Normal"/>
    <w:qFormat/>
    <w:pPr>
      <w:ind w:right="91" w:firstLine="550"/>
    </w:pPr>
    <w:rPr>
      <w:rFonts w:ascii="Arial" w:hAnsi="Arial" w:cs="Arial"/>
    </w:rPr>
  </w:style>
  <w:style w:type="paragraph" w:styleId="21">
    <w:name w:val="Основной текст 2"/>
    <w:basedOn w:val="Normal"/>
    <w:qFormat/>
    <w:pPr>
      <w:ind w:right="91" w:hanging="0"/>
      <w:jc w:val="cente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lineRule="exact" w:line="180" w:before="80" w:after="0"/>
      <w:jc w:val="center"/>
    </w:pPr>
    <w:rPr>
      <w:rFonts w:ascii="Bookman Old Style" w:hAnsi="Bookman Old Style" w:cs="Bookman Old Style"/>
      <w:b/>
      <w:bCs/>
      <w:sz w:val="18"/>
    </w:rPr>
  </w:style>
  <w:style w:type="paragraph" w:styleId="Footnote">
    <w:name w:val="Footnote Text"/>
    <w:basedOn w:val="Normal"/>
    <w:pPr/>
    <w:rPr/>
  </w:style>
  <w:style w:type="paragraph" w:styleId="Endnote">
    <w:name w:val="Endnote Text"/>
    <w:basedOn w:val="Normal"/>
    <w:pPr>
      <w:spacing w:lineRule="exact" w:line="160"/>
      <w:ind w:firstLine="301"/>
      <w:jc w:val="both"/>
    </w:pPr>
    <w:rPr>
      <w:rFonts w:ascii="Bookman Old Style" w:hAnsi="Bookman Old Style" w:cs="Bookman Old Style"/>
      <w:spacing w:val="-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4:20:00Z</dcterms:created>
  <dc:creator>Андрей Сергеевич</dc:creator>
  <dc:description/>
  <cp:keywords/>
  <dc:language>en-US</dc:language>
  <cp:lastModifiedBy>Марина</cp:lastModifiedBy>
  <cp:lastPrinted>2006-04-21T10:15:00Z</cp:lastPrinted>
  <dcterms:modified xsi:type="dcterms:W3CDTF">2006-04-21T06:16:00Z</dcterms:modified>
  <cp:revision>19</cp:revision>
  <dc:subject/>
  <dc:title>В</dc:title>
</cp:coreProperties>
</file>