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Bookman Old Style" w:hAnsi="Bookman Old Style" w:cs="Bookman Old Style"/>
          <w:b/>
          <w:b/>
          <w:caps/>
          <w:vertAlign w:val="superscript"/>
        </w:rPr>
      </w:pPr>
      <w:r>
        <w:rPr>
          <w:rFonts w:cs="Bookman Old Style" w:ascii="Bookman Old Style" w:hAnsi="Bookman Old Style"/>
          <w:b/>
          <w:caps/>
        </w:rPr>
        <w:t>Приложение</w:t>
      </w:r>
    </w:p>
    <w:p>
      <w:pPr>
        <w:pStyle w:val="Normal"/>
        <w:pBdr>
          <w:bottom w:val="single" w:sz="12" w:space="1" w:color="000000"/>
        </w:pBdr>
        <w:spacing w:lineRule="exact" w:line="80"/>
        <w:jc w:val="center"/>
        <w:rPr>
          <w:rFonts w:ascii="Bookman Old Style" w:hAnsi="Bookman Old Style" w:cs="Bookman Old Style"/>
          <w:b/>
          <w:b/>
          <w:caps/>
          <w:vertAlign w:val="superscript"/>
        </w:rPr>
      </w:pPr>
      <w:r>
        <w:rPr>
          <w:rFonts w:cs="Bookman Old Style" w:ascii="Bookman Old Style" w:hAnsi="Bookman Old Style"/>
          <w:b/>
          <w:caps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eastAsia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</w:t>
      </w:r>
    </w:p>
    <w:p>
      <w:pPr>
        <w:pStyle w:val="Normal"/>
        <w:spacing w:lineRule="exact" w:line="240"/>
        <w:ind w:firstLine="301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tbl>
      <w:tblPr>
        <w:tblW w:w="6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1134"/>
        <w:gridCol w:w="1276"/>
        <w:gridCol w:w="1339"/>
      </w:tblGrid>
      <w:tr>
        <w:trPr/>
        <w:tc>
          <w:tcPr>
            <w:tcW w:w="640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01"/>
              <w:jc w:val="both"/>
              <w:rPr>
                <w:rFonts w:ascii="Bookman Old Style" w:hAnsi="Bookman Old Style" w:cs="Bookman Old Style"/>
                <w:spacing w:val="-5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pacing w:val="-5"/>
                <w:sz w:val="18"/>
                <w:szCs w:val="18"/>
              </w:rPr>
              <w:t xml:space="preserve">В настоящем томе мы помещаем еще раз таблицу 1 с необходимой поправкой автора – смещением рубрики «Преодолевающий сдвиг» – </w:t>
              <w:br/>
              <w:t>в соответствии с последней найденной компьютерной версией.</w:t>
            </w:r>
          </w:p>
          <w:p>
            <w:pPr>
              <w:pStyle w:val="Normal"/>
              <w:spacing w:lineRule="exact" w:line="100"/>
              <w:ind w:firstLine="301"/>
              <w:jc w:val="both"/>
              <w:rPr>
                <w:rFonts w:ascii="Bookman Old Style" w:hAnsi="Bookman Old Style" w:cs="Bookman Old Style"/>
                <w:bCs/>
                <w:spacing w:val="-5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6" w:after="16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истая «эндогенная» ф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6" w:after="16"/>
              <w:jc w:val="left"/>
              <w:rPr/>
            </w:pPr>
            <w:r>
              <w:rPr>
                <w:b w:val="false"/>
                <w:sz w:val="10"/>
                <w:szCs w:val="10"/>
              </w:rPr>
              <w:t>первобытность (апополитей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раб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феодал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капитализ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современный социализм (линейная форм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Критичес</w:t>
              <w:softHyphen/>
              <w:t>кая 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политический социо</w:t>
              <w:softHyphen/>
              <w:t>генез (простая культуроло</w:t>
              <w:softHyphen/>
              <w:t>г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политичес</w:t>
              <w:softHyphen/>
              <w:t>кая демог</w:t>
              <w:softHyphen/>
              <w:t>ра</w:t>
              <w:softHyphen/>
              <w:t>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политическая 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политическая экономия («Капитал»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политическая </w:t>
              <w:br/>
              <w:t>технолог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pacing w:val="-3"/>
                <w:sz w:val="10"/>
                <w:szCs w:val="10"/>
              </w:rPr>
              <w:t>Базовое взаимодействие (симметрия</w:t>
            </w:r>
            <w:r>
              <w:rPr>
                <w:sz w:val="10"/>
                <w:szCs w:val="1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социально-био</w:t>
              <w:softHyphen/>
              <w:t>ло</w:t>
              <w:softHyphen/>
              <w:t>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120" w:before="10" w:after="10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демографи-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мес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120" w:before="0" w:after="48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вещественно-продуктовое </w:t>
              <w:br/>
              <w:t>(«товар»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функциона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Базовые производ</w:t>
              <w:softHyphen/>
              <w:t>ст</w:t>
              <w:softHyphen/>
              <w:t>вен</w:t>
              <w:softHyphen/>
              <w:t>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культурно-родо</w:t>
              <w:softHyphen/>
              <w:t>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демографи-ческие (гражданс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территориа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экономические </w:t>
              <w:br/>
              <w:t>(товарно-де</w:t>
              <w:softHyphen/>
              <w:t>неж</w:t>
              <w:softHyphen/>
              <w:t>ны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функциональные (технологическ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Базовый объ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общая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рабо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пространств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средства произ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технологии </w:t>
              <w:br/>
              <w:t>(процесс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Разделени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орга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профессиональное (гражданское, демографиче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натур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продуктово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ячеист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Механ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общение (телесно-духов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трудооб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сос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обмен («рынок»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со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Богат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телесно-духовное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трудовые </w:t>
              <w:br/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натуральное </w:t>
              <w:br/>
              <w:t>богат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вещественное </w:t>
              <w:br/>
              <w:t>богат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технологии </w:t>
              <w:br/>
              <w:t>(«функции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Некоторые эле</w:t>
              <w:softHyphen/>
              <w:t>ментарные я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просто человек («организм»), язык, жизнедеятельность, родство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работник, специалист (в том числе воин), учитель – ученик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натуральные </w:t>
              <w:br/>
              <w:t xml:space="preserve">занятия, </w:t>
              <w:br/>
              <w:t>местность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товар, потребительная стоимость, </w:t>
              <w:br/>
              <w:t>стоимость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функция, работа, </w:t>
              <w:br/>
              <w:t>положение функции («объем»)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Материально-знаковые отно</w:t>
              <w:softHyphen/>
              <w:t>шения (сфе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фамилия, имя, свойство (антропо-ним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rFonts w:eastAsia="Bookman Old Style"/>
                <w:b w:val="false"/>
                <w:sz w:val="10"/>
                <w:szCs w:val="10"/>
              </w:rPr>
              <w:t xml:space="preserve"> </w:t>
            </w:r>
            <w:r>
              <w:rPr>
                <w:b w:val="false"/>
                <w:sz w:val="10"/>
                <w:szCs w:val="10"/>
              </w:rPr>
              <w:t>«дипломы» (трудоним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rFonts w:eastAsia="Bookman Old Style"/>
                <w:b w:val="false"/>
                <w:sz w:val="10"/>
                <w:szCs w:val="10"/>
              </w:rPr>
              <w:t xml:space="preserve"> </w:t>
            </w:r>
            <w:r>
              <w:rPr>
                <w:b w:val="false"/>
                <w:sz w:val="10"/>
                <w:szCs w:val="10"/>
              </w:rPr>
              <w:t xml:space="preserve">«прописки» </w:t>
              <w:br/>
              <w:t>(топоним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деньги (товаронимик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документы, статусы коллективов и лиц (техноним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Тип равнове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орга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военно-демографи-ческое (граждан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территори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 xml:space="preserve">товарное </w:t>
              <w:br/>
              <w:t>(«рыночное»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функциональное (технологическ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Критическая (преодолеваемая) ф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первобытная общи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экстенсивное раб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автар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развитой рын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rFonts w:eastAsia="Bookman Old Style"/>
                <w:b w:val="false"/>
                <w:sz w:val="10"/>
                <w:szCs w:val="10"/>
              </w:rPr>
              <w:t xml:space="preserve"> </w:t>
            </w:r>
            <w:r>
              <w:rPr>
                <w:b w:val="false"/>
                <w:sz w:val="10"/>
                <w:szCs w:val="10"/>
              </w:rPr>
              <w:t>линейность («планомерность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sz w:val="10"/>
                <w:szCs w:val="10"/>
              </w:rPr>
              <w:t>Доминирующая собственность (асимметр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эгостадная собственность на общую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собственность на работников (раб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0" w:after="10"/>
              <w:jc w:val="left"/>
              <w:rPr/>
            </w:pPr>
            <w:r>
              <w:rPr>
                <w:b w:val="false"/>
                <w:sz w:val="10"/>
                <w:szCs w:val="10"/>
              </w:rPr>
              <w:t>натурально- (парцеллярно) иерархическая собственность на пространств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частная собственность на средства произ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jc w:val="left"/>
              <w:rPr/>
            </w:pPr>
            <w:r>
              <w:rPr>
                <w:b w:val="false"/>
                <w:sz w:val="10"/>
                <w:szCs w:val="10"/>
              </w:rPr>
              <w:t>группо-иерар</w:t>
              <w:softHyphen/>
              <w:t>хи</w:t>
              <w:softHyphen/>
              <w:t>чес</w:t>
              <w:softHyphen/>
              <w:t>кая собст</w:t>
              <w:softHyphen/>
              <w:t>вен</w:t>
              <w:softHyphen/>
              <w:t>ность на технологии</w:t>
            </w:r>
          </w:p>
        </w:tc>
      </w:tr>
    </w:tbl>
    <w:p>
      <w:pPr>
        <w:pStyle w:val="Heading"/>
        <w:tabs>
          <w:tab w:val="clear" w:pos="709"/>
          <w:tab w:val="right" w:pos="6350" w:leader="dot"/>
        </w:tabs>
        <w:spacing w:lineRule="exact" w:line="20"/>
        <w:rPr/>
      </w:pPr>
      <w:r>
        <w:rPr/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80"/>
        <w:gridCol w:w="1080"/>
        <w:gridCol w:w="1080"/>
        <w:gridCol w:w="1260"/>
        <w:gridCol w:w="120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6" w:after="16"/>
              <w:rPr/>
            </w:pPr>
            <w:r>
              <w:rPr>
                <w:sz w:val="10"/>
                <w:szCs w:val="10"/>
              </w:rPr>
              <w:t>Преодолевающий сдв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6" w:after="16"/>
              <w:ind w:left="85" w:hanging="0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обобществление общей жиз</w:t>
              <w:softHyphen/>
              <w:t>ни, социализация (демографизация)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6" w:after="16"/>
              <w:ind w:left="85" w:hanging="0"/>
              <w:jc w:val="left"/>
              <w:rPr/>
            </w:pPr>
            <w:r>
              <w:rPr>
                <w:b w:val="false"/>
                <w:sz w:val="10"/>
                <w:szCs w:val="10"/>
              </w:rPr>
              <w:t>обобществление работников, натурали</w:t>
              <w:softHyphen/>
              <w:t>зация (территориализация) про</w:t>
              <w:softHyphen/>
              <w:t>из</w:t>
              <w:softHyphen/>
              <w:t>вод</w:t>
              <w:softHyphen/>
              <w:t>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16" w:after="16"/>
              <w:ind w:left="85" w:hanging="0"/>
              <w:jc w:val="left"/>
              <w:rPr/>
            </w:pPr>
            <w:r>
              <w:rPr>
                <w:b w:val="false"/>
                <w:sz w:val="10"/>
                <w:szCs w:val="10"/>
              </w:rPr>
              <w:t>обобществление пространства производства, индустриализация (товаризация)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ind w:left="85" w:hanging="0"/>
              <w:jc w:val="left"/>
              <w:rPr/>
            </w:pPr>
            <w:r>
              <w:rPr>
                <w:b w:val="false"/>
                <w:sz w:val="10"/>
                <w:szCs w:val="10"/>
              </w:rPr>
              <w:t>обобществление средств производства, технологизация (плановизация) произво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20" w:before="0" w:after="48"/>
              <w:ind w:left="85" w:hanging="0"/>
              <w:jc w:val="left"/>
              <w:rPr/>
            </w:pPr>
            <w:r>
              <w:rPr>
                <w:b w:val="false"/>
                <w:sz w:val="10"/>
                <w:szCs w:val="10"/>
              </w:rPr>
              <w:t>обобществление технологий, онаучивание произ</w:t>
              <w:softHyphen/>
              <w:t>водства</w:t>
            </w:r>
          </w:p>
        </w:tc>
      </w:tr>
    </w:tbl>
    <w:p>
      <w:pPr>
        <w:pStyle w:val="Heading"/>
        <w:tabs>
          <w:tab w:val="clear" w:pos="709"/>
          <w:tab w:val="right" w:pos="6350" w:leader="dot"/>
        </w:tabs>
        <w:rPr/>
      </w:pPr>
      <w:r>
        <w:br w:type="page"/>
      </w:r>
      <w:r>
        <w:rPr/>
        <w:t>ОГЛАВЛЕНИЕ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6350" w:leader="dot"/>
        </w:tabs>
        <w:spacing w:lineRule="exact" w:line="8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  <w:t>Список сокращений названий периодических</w:t>
        <w:br/>
        <w:t>изданий, указанных в сносках</w:t>
      </w:r>
      <w:r>
        <w:rPr>
          <w:rFonts w:cs="Bookman Old Style" w:ascii="Bookman Old Style" w:hAnsi="Bookman Old Style"/>
          <w:iCs/>
          <w:sz w:val="16"/>
          <w:szCs w:val="16"/>
        </w:rPr>
        <w:tab/>
        <w:t>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 xml:space="preserve">РАЗДЕЛ 5. </w:t>
      </w:r>
      <w:r>
        <w:rPr>
          <w:rFonts w:cs="Bookman Old Style" w:ascii="Bookman Old Style" w:hAnsi="Bookman Old Style"/>
          <w:b/>
          <w:sz w:val="22"/>
          <w:szCs w:val="22"/>
        </w:rPr>
        <w:t>СОЦИАЛИЗМ</w:t>
      </w:r>
      <w:r>
        <w:rPr>
          <w:rFonts w:cs="Bookman Old Style" w:ascii="Bookman Old Style" w:hAnsi="Bookman Old Style"/>
          <w:sz w:val="16"/>
          <w:szCs w:val="16"/>
        </w:rPr>
        <w:tab/>
        <w:t>6</w:t>
      </w:r>
    </w:p>
    <w:p>
      <w:pPr>
        <w:pStyle w:val="Normal"/>
        <w:tabs>
          <w:tab w:val="clear" w:pos="709"/>
          <w:tab w:val="right" w:pos="6350" w:leader="dot"/>
        </w:tabs>
        <w:spacing w:lineRule="exact" w:line="360"/>
        <w:rPr>
          <w:rFonts w:ascii="Bookman Old Style" w:hAnsi="Bookman Old Style" w:cs="Bookman Old Style"/>
          <w:b/>
          <w:b/>
          <w:iCs/>
          <w:sz w:val="18"/>
          <w:szCs w:val="18"/>
        </w:rPr>
      </w:pPr>
      <w:r>
        <w:rPr>
          <w:rFonts w:cs="Bookman Old Style" w:ascii="Bookman Old Style" w:hAnsi="Bookman Old Style"/>
          <w:b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24" w:hanging="924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 22.</w:t>
      </w:r>
      <w:r>
        <w:rPr>
          <w:rFonts w:cs="Bookman Old Style" w:ascii="Bookman Old Style" w:hAnsi="Bookman Old Style"/>
          <w:iCs/>
          <w:sz w:val="18"/>
        </w:rPr>
        <w:t xml:space="preserve"> </w:t>
      </w:r>
      <w:r>
        <w:rPr>
          <w:rFonts w:cs="Bookman Old Style" w:ascii="Bookman Old Style" w:hAnsi="Bookman Old Style"/>
          <w:b/>
          <w:iCs/>
          <w:sz w:val="18"/>
        </w:rPr>
        <w:t>ГЕНЕЗИС СОЦИАЛИЗМА</w:t>
      </w:r>
      <w:r>
        <w:rPr>
          <w:rFonts w:cs="Bookman Old Style" w:ascii="Bookman Old Style" w:hAnsi="Bookman Old Style"/>
          <w:sz w:val="16"/>
        </w:rPr>
        <w:tab/>
        <w:t>7</w:t>
      </w:r>
    </w:p>
    <w:p>
      <w:pPr>
        <w:pStyle w:val="Footnote"/>
        <w:tabs>
          <w:tab w:val="clear" w:pos="709"/>
          <w:tab w:val="right" w:pos="6350" w:leader="dot"/>
        </w:tabs>
        <w:spacing w:lineRule="exact" w:line="200"/>
        <w:rPr>
          <w:rFonts w:ascii="Bookman Old Style" w:hAnsi="Bookman Old Style" w:cs="Bookman Old Style"/>
          <w:b/>
          <w:b/>
          <w:bCs/>
          <w:sz w:val="18"/>
          <w:szCs w:val="24"/>
        </w:rPr>
      </w:pPr>
      <w:r>
        <w:rPr>
          <w:rFonts w:cs="Bookman Old Style" w:ascii="Bookman Old Style" w:hAnsi="Bookman Old Style"/>
          <w:b/>
          <w:bCs/>
          <w:sz w:val="18"/>
          <w:szCs w:val="24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200"/>
        <w:ind w:left="737" w:hanging="56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2.1. Вводные соображения</w:t>
      </w:r>
      <w:r>
        <w:rPr>
          <w:rFonts w:cs="Bookman Old Style" w:ascii="Bookman Old Style" w:hAnsi="Bookman Old Style"/>
          <w:sz w:val="16"/>
        </w:rPr>
        <w:tab/>
        <w:t>7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 w:before="80" w:after="0"/>
        <w:ind w:left="992" w:hanging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22.1.1. Хоть горшком называй… </w:t>
      </w:r>
      <w:r>
        <w:rPr>
          <w:rFonts w:cs="Bookman Old Style" w:ascii="Bookman Old Style" w:hAnsi="Bookman Old Style"/>
          <w:sz w:val="16"/>
          <w:szCs w:val="16"/>
        </w:rPr>
        <w:tab/>
        <w:t>7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22.1.2. Типология «постортодоксальной» историографии</w:t>
        <w:br/>
        <w:t>социализма (деструктивно-расширительная хаотизация)</w:t>
      </w:r>
      <w:r>
        <w:rPr>
          <w:rFonts w:cs="Bookman Old Style" w:ascii="Bookman Old Style" w:hAnsi="Bookman Old Style"/>
          <w:sz w:val="16"/>
          <w:szCs w:val="16"/>
        </w:rPr>
        <w:tab/>
        <w:t>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firstLine="17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200"/>
        <w:ind w:left="17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22.2. Об историческом познании</w:t>
      </w:r>
      <w:r>
        <w:rPr>
          <w:rFonts w:cs="Bookman Old Style" w:ascii="Bookman Old Style" w:hAnsi="Bookman Old Style"/>
          <w:sz w:val="16"/>
          <w:szCs w:val="16"/>
        </w:rPr>
        <w:tab/>
        <w:t>10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49" w:hanging="624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22.2.1. Примат современности вполне по В.М. Межуеву,</w:t>
        <w:br/>
        <w:t>хотя и не простой</w:t>
      </w:r>
      <w:r>
        <w:rPr>
          <w:rFonts w:cs="Bookman Old Style" w:ascii="Bookman Old Style" w:hAnsi="Bookman Old Style"/>
          <w:sz w:val="16"/>
          <w:szCs w:val="16"/>
        </w:rPr>
        <w:tab/>
        <w:t>11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22.2.2</w:t>
      </w:r>
      <w:r>
        <w:rPr>
          <w:rFonts w:cs="Bookman Old Style" w:ascii="Bookman Old Style" w:hAnsi="Bookman Old Style"/>
          <w:sz w:val="18"/>
        </w:rPr>
        <w:t xml:space="preserve">. </w:t>
      </w:r>
      <w:r>
        <w:rPr>
          <w:rFonts w:cs="Bookman Old Style" w:ascii="Bookman Old Style" w:hAnsi="Bookman Old Style"/>
          <w:sz w:val="16"/>
        </w:rPr>
        <w:t>Строгая скукота объективного (в большой глубине</w:t>
        <w:br/>
        <w:t>от всех символов, богов, царей, вождей, партий, политиков,</w:t>
        <w:br/>
        <w:t>государств) и «лукавая» увлекательность субъективного;</w:t>
        <w:br/>
        <w:t>проблема «историографического размера»</w:t>
      </w:r>
      <w:r>
        <w:rPr>
          <w:rFonts w:cs="Bookman Old Style" w:ascii="Bookman Old Style" w:hAnsi="Bookman Old Style"/>
          <w:sz w:val="16"/>
          <w:szCs w:val="16"/>
        </w:rPr>
        <w:tab/>
        <w:t>18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22.2.3. Особость идейного в истории социализма</w:t>
      </w:r>
      <w:r>
        <w:rPr>
          <w:rFonts w:cs="Bookman Old Style" w:ascii="Bookman Old Style" w:hAnsi="Bookman Old Style"/>
          <w:sz w:val="16"/>
          <w:szCs w:val="16"/>
        </w:rPr>
        <w:tab/>
        <w:t>2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2.3. Социальная обусловленность марксизма</w:t>
      </w:r>
      <w:r>
        <w:rPr>
          <w:rFonts w:cs="Bookman Old Style" w:ascii="Bookman Old Style" w:hAnsi="Bookman Old Style"/>
          <w:sz w:val="16"/>
          <w:szCs w:val="16"/>
        </w:rPr>
        <w:tab/>
        <w:t>21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2.3.1. Радикальные исходные поправки</w:t>
        <w:br/>
        <w:t>к ортодоксальной истории марксизма</w:t>
        <w:tab/>
        <w:t>22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2.3.2. Что такое коммунизм</w:t>
        <w:tab/>
        <w:t>25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2.3.3. Идеал пролетарского коммунизма (о структуре исходных </w:t>
        <w:br/>
        <w:t xml:space="preserve">чувственно-духовных оснований идеологии); свежий </w:t>
        <w:br/>
        <w:t>пассаж В.В. Колбановского по К. Мангейму</w:t>
        <w:tab/>
        <w:t>28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2.3.4. Начало идеологической дивергенции</w:t>
        <w:br/>
        <w:t>(марксизм рожден… «антимарксизмом»</w:t>
        <w:br/>
        <w:t>и царившим научным бесплодием!)</w:t>
        <w:tab/>
        <w:t>35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65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2.4. Марксизм (классический)</w:t>
      </w:r>
      <w:r>
        <w:rPr>
          <w:rFonts w:cs="Bookman Old Style" w:ascii="Bookman Old Style" w:hAnsi="Bookman Old Style"/>
          <w:sz w:val="16"/>
          <w:szCs w:val="16"/>
        </w:rPr>
        <w:tab/>
        <w:t>4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65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2.4.1. «Манифест»; «гениально-примитивный»  (М. Вебер) </w:t>
        <w:br/>
        <w:t xml:space="preserve">«шедевр социологической пропаганды» (Р. Арон) </w:t>
        <w:br/>
        <w:t>и его коренной огрех</w:t>
        <w:tab/>
        <w:t>41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2.4.2. Философия, «исторический материализм»</w:t>
        <w:tab/>
        <w:t>46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2.4.3. Основы социологии (критика политической экономии),</w:t>
        <w:br/>
        <w:t>и почему основной «вывод» был бы нелеп как лозунг</w:t>
        <w:tab/>
        <w:t>49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2.4.4. Политология</w:t>
        <w:tab/>
        <w:t>55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2.4.5. Общая характеристика, полезная для современности,</w:t>
        <w:br/>
        <w:t>а также об обожествлениях и карликах на могилах</w:t>
        <w:br/>
        <w:t>великанов (Г. Гейне)</w:t>
        <w:tab/>
        <w:t>5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200" w:after="0"/>
        <w:ind w:left="765" w:hanging="595"/>
        <w:rPr/>
      </w:pPr>
      <w:r>
        <w:rPr>
          <w:rFonts w:cs="Bookman Old Style" w:ascii="Bookman Old Style" w:hAnsi="Bookman Old Style"/>
          <w:sz w:val="20"/>
          <w:szCs w:val="20"/>
        </w:rPr>
        <w:t>22.5. Неукротимая волна движений</w:t>
      </w:r>
      <w:r>
        <w:rPr>
          <w:rFonts w:cs="Bookman Old Style" w:ascii="Bookman Old Style" w:hAnsi="Bookman Old Style"/>
          <w:sz w:val="16"/>
          <w:szCs w:val="16"/>
        </w:rPr>
        <w:tab/>
        <w:t>62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907" w:hanging="907"/>
        <w:rPr>
          <w:rFonts w:ascii="Bookman Old Style" w:hAnsi="Bookman Old Style" w:cs="Bookman Old Style"/>
          <w:i/>
          <w:i/>
          <w:iCs/>
          <w:sz w:val="18"/>
          <w:szCs w:val="16"/>
        </w:rPr>
      </w:pPr>
      <w:r>
        <w:rPr>
          <w:rFonts w:cs="Bookman Old Style" w:ascii="Bookman Old Style" w:hAnsi="Bookman Old Style"/>
          <w:i/>
          <w:iCs/>
          <w:sz w:val="18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907" w:hanging="907"/>
        <w:rPr>
          <w:rFonts w:ascii="Bookman Old Style" w:hAnsi="Bookman Old Style" w:cs="Bookman Old Style"/>
          <w:i/>
          <w:i/>
          <w:i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907" w:hanging="907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 xml:space="preserve">Глава 23. </w:t>
      </w:r>
      <w:r>
        <w:rPr>
          <w:rFonts w:cs="Bookman Old Style" w:ascii="Bookman Old Style" w:hAnsi="Bookman Old Style"/>
          <w:b/>
          <w:bCs/>
          <w:sz w:val="18"/>
        </w:rPr>
        <w:t>СОЦИАЛИСТИЧЕСКИЕ ПРЕОБРАЗОВАНИЯ</w:t>
      </w:r>
      <w:r>
        <w:rPr>
          <w:rFonts w:cs="Bookman Old Style" w:ascii="Bookman Old Style" w:hAnsi="Bookman Old Style"/>
          <w:sz w:val="16"/>
          <w:szCs w:val="16"/>
        </w:rPr>
        <w:tab/>
        <w:t>64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200" w:after="0"/>
        <w:ind w:left="17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23.1. Об общей хаотизации и бифуркации</w:t>
      </w:r>
      <w:r>
        <w:rPr>
          <w:rFonts w:cs="Bookman Old Style" w:ascii="Bookman Old Style" w:hAnsi="Bookman Old Style"/>
          <w:sz w:val="16"/>
          <w:szCs w:val="16"/>
        </w:rPr>
        <w:tab/>
        <w:t>64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firstLine="17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23.1.1. Еще раз о нелинейности и «многозаходности»  текста</w:t>
      </w:r>
      <w:r>
        <w:rPr>
          <w:rFonts w:cs="Bookman Old Style" w:ascii="Bookman Old Style" w:hAnsi="Bookman Old Style"/>
          <w:sz w:val="16"/>
          <w:szCs w:val="16"/>
        </w:rPr>
        <w:tab/>
        <w:t>64</w:t>
      </w:r>
    </w:p>
    <w:p>
      <w:pPr>
        <w:pStyle w:val="2"/>
        <w:tabs>
          <w:tab w:val="clear" w:pos="709"/>
          <w:tab w:val="right" w:pos="6350" w:leader="dot"/>
        </w:tabs>
        <w:spacing w:lineRule="exact" w:line="170"/>
        <w:ind w:left="1049" w:hanging="624"/>
        <w:rPr>
          <w:b w:val="false"/>
          <w:b w:val="false"/>
          <w:bCs w:val="false"/>
          <w:szCs w:val="16"/>
        </w:rPr>
      </w:pPr>
      <w:r>
        <w:rPr>
          <w:b w:val="false"/>
          <w:bCs w:val="false"/>
        </w:rPr>
        <w:t>23.1.2. Основное содержание тектонических процессов</w:t>
        <w:br/>
        <w:t>(становление всемирной эгокультурности)</w:t>
      </w:r>
      <w:r>
        <w:rPr>
          <w:b w:val="false"/>
          <w:bCs w:val="false"/>
          <w:szCs w:val="16"/>
        </w:rPr>
        <w:tab/>
        <w:t>65</w:t>
      </w:r>
    </w:p>
    <w:p>
      <w:pPr>
        <w:pStyle w:val="2"/>
        <w:tabs>
          <w:tab w:val="clear" w:pos="709"/>
          <w:tab w:val="right" w:pos="6350" w:leader="dot"/>
        </w:tabs>
        <w:spacing w:lineRule="exact" w:line="170"/>
        <w:ind w:left="1049" w:hanging="624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23.1.3. «Ревизионизм» – первый признак атлантизма</w:t>
        <w:br/>
        <w:t>(западноцентризма); заодно о недоразумениях</w:t>
        <w:br/>
        <w:t>В.И. Мильдона с «миллениумами»</w:t>
        <w:tab/>
        <w:t>69</w:t>
      </w:r>
    </w:p>
    <w:p>
      <w:pPr>
        <w:pStyle w:val="2"/>
        <w:tabs>
          <w:tab w:val="clear" w:pos="709"/>
          <w:tab w:val="right" w:pos="6350" w:leader="dot"/>
        </w:tabs>
        <w:spacing w:lineRule="exact" w:line="170"/>
        <w:ind w:left="1049" w:hanging="624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23.1.4. О российской (и не только) интеллектуальной</w:t>
        <w:br/>
        <w:t>почве марксизма (чего не видят «почвенники»</w:t>
        <w:br/>
        <w:t>и чего видят «западники»)</w:t>
        <w:tab/>
        <w:t>74</w:t>
      </w:r>
    </w:p>
    <w:p>
      <w:pPr>
        <w:pStyle w:val="2"/>
        <w:tabs>
          <w:tab w:val="clear" w:pos="709"/>
          <w:tab w:val="right" w:pos="6350" w:leader="dot"/>
        </w:tabs>
        <w:spacing w:lineRule="exact" w:line="170"/>
        <w:ind w:left="1049" w:hanging="624"/>
        <w:rPr/>
      </w:pPr>
      <w:r>
        <w:rPr>
          <w:b w:val="false"/>
          <w:bCs w:val="false"/>
          <w:szCs w:val="16"/>
        </w:rPr>
        <w:t xml:space="preserve">23.1.5. Еще раз кратко об основных современных экспланансах </w:t>
        <w:br/>
        <w:t xml:space="preserve">революции (либерализм, «почвенничество», </w:t>
        <w:br/>
        <w:t xml:space="preserve">«марксизм-ленинизм», «имперство», «периферийность», </w:t>
        <w:br/>
        <w:t>«инаковость»  Т. Шанина)</w:t>
        <w:tab/>
        <w:t>81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200" w:after="200"/>
        <w:ind w:left="17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3.2. Большевизм (ленинизм)</w:t>
      </w:r>
      <w:r>
        <w:rPr>
          <w:rFonts w:cs="Bookman Old Style" w:ascii="Bookman Old Style" w:hAnsi="Bookman Old Style"/>
          <w:sz w:val="16"/>
          <w:szCs w:val="16"/>
        </w:rPr>
        <w:tab/>
        <w:t>86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23.2.1. Предварительные моменты (и если Ленин – «зверь», </w:t>
        <w:br/>
        <w:t>то каково его место в фауне у А. Ципко?)</w:t>
      </w:r>
      <w:r>
        <w:rPr>
          <w:rFonts w:cs="Bookman Old Style" w:ascii="Bookman Old Style" w:hAnsi="Bookman Old Style"/>
          <w:sz w:val="16"/>
          <w:szCs w:val="16"/>
        </w:rPr>
        <w:tab/>
        <w:t>86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23.2.2. Научно-идеологическая профессионализация</w:t>
        <w:br/>
        <w:t>движения</w:t>
      </w:r>
      <w:r>
        <w:rPr>
          <w:rFonts w:cs="Bookman Old Style" w:ascii="Bookman Old Style" w:hAnsi="Bookman Old Style"/>
          <w:sz w:val="16"/>
          <w:szCs w:val="16"/>
        </w:rPr>
        <w:tab/>
        <w:t>93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23.2.3. Поражение царизма в войне и начало революции;</w:t>
        <w:br/>
        <w:t>последняя иллюзия П. Столыпина</w:t>
      </w:r>
      <w:r>
        <w:rPr>
          <w:rFonts w:cs="Bookman Old Style" w:ascii="Bookman Old Style" w:hAnsi="Bookman Old Style"/>
          <w:sz w:val="16"/>
          <w:szCs w:val="16"/>
        </w:rPr>
        <w:tab/>
        <w:t>96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</w:rPr>
        <w:t>23.2.4. Политическая профессионализация</w:t>
        <w:br/>
        <w:t xml:space="preserve">(«Материализм и эмпириокритицизм») </w:t>
        <w:br/>
        <w:t>или маленькая разница по сравнению с размышлениями</w:t>
        <w:br/>
        <w:t>Л. Валенсы, М. Горбачева и пр., даже М. Хайдеггера</w:t>
      </w:r>
      <w:r>
        <w:rPr>
          <w:rFonts w:cs="Bookman Old Style" w:ascii="Bookman Old Style" w:hAnsi="Bookman Old Style"/>
          <w:sz w:val="16"/>
          <w:szCs w:val="16"/>
        </w:rPr>
        <w:tab/>
        <w:t>100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/>
      </w:pPr>
      <w:r>
        <w:rPr>
          <w:rFonts w:cs="Bookman Old Style" w:ascii="Bookman Old Style" w:hAnsi="Bookman Old Style"/>
          <w:sz w:val="16"/>
          <w:szCs w:val="16"/>
        </w:rPr>
        <w:t xml:space="preserve">23.2.5. Обвал войны – начало «перестройки» России </w:t>
        <w:br/>
        <w:t>и мира («Философские тетради»)</w:t>
        <w:tab/>
        <w:t>107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3.2.6. Работы по империализму – обоснование </w:t>
        <w:br/>
        <w:t>неотвратимой революции (общая ошибка В. Ленина</w:t>
        <w:br/>
        <w:t>и М. Вебера, но в радикально разных контекстах)</w:t>
        <w:tab/>
        <w:t>11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18" w:hanging="49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200"/>
        <w:ind w:left="737" w:hanging="567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23.3. Производственное содержание</w:t>
        <w:br/>
        <w:t>социалистических преобразований</w:t>
      </w:r>
      <w:r>
        <w:rPr>
          <w:rFonts w:cs="Bookman Old Style" w:ascii="Bookman Old Style" w:hAnsi="Bookman Old Style"/>
          <w:sz w:val="16"/>
          <w:szCs w:val="16"/>
        </w:rPr>
        <w:tab/>
        <w:t>113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</w:rPr>
        <w:t>23.3.1. К «многопараметрической» характеристике</w:t>
        <w:br/>
        <w:t>агломерации («модель» трещащего мира)</w:t>
      </w:r>
      <w:r>
        <w:rPr>
          <w:rFonts w:cs="Bookman Old Style" w:ascii="Bookman Old Style" w:hAnsi="Bookman Old Style"/>
          <w:sz w:val="16"/>
          <w:szCs w:val="16"/>
        </w:rPr>
        <w:tab/>
        <w:t>114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3.3.2. О российском социогенофонде в революционном</w:t>
        <w:br/>
        <w:t>контексте (не миф «традиций», туман «ментальностей»,</w:t>
        <w:br/>
        <w:t>а «крутые реалии материи»)</w:t>
        <w:tab/>
        <w:t>128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/>
      </w:pPr>
      <w:r>
        <w:rPr>
          <w:rFonts w:cs="Bookman Old Style" w:ascii="Bookman Old Style" w:hAnsi="Bookman Old Style"/>
          <w:sz w:val="16"/>
          <w:szCs w:val="16"/>
        </w:rPr>
        <w:t>23.3.3. Главные пласты преобразований: плановизация,</w:t>
        <w:br/>
        <w:t>снятые революции, переворачивание асимметрий,</w:t>
        <w:br/>
        <w:t>интернационализация («тюрьма национализма»),</w:t>
        <w:br/>
        <w:t>дивергенция, ответ на вызов в эгокультурном мире</w:t>
        <w:tab/>
        <w:t>135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3.3.4. Еще раз об объективности революции</w:t>
        <w:br/>
        <w:t>(кто «виноват» в неотвратимых революциях);</w:t>
        <w:br/>
        <w:t>фальшивка «доктринальных» версий</w:t>
        <w:tab/>
        <w:t>15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907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</w:t>
      </w:r>
      <w:r>
        <w:rPr>
          <w:rFonts w:cs="Bookman Old Style" w:ascii="Bookman Old Style" w:hAnsi="Bookman Old Style"/>
          <w:b/>
          <w:bCs/>
          <w:sz w:val="18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</w:rPr>
        <w:t>24.</w:t>
      </w:r>
      <w:r>
        <w:rPr>
          <w:rFonts w:cs="Bookman Old Style" w:ascii="Bookman Old Style" w:hAnsi="Bookman Old Style"/>
          <w:b/>
          <w:bCs/>
          <w:sz w:val="18"/>
        </w:rPr>
        <w:t xml:space="preserve"> О СОЦИАЛЬНО-ПОЛИТИЧЕСКОЙ</w:t>
        <w:br/>
        <w:t>ПОЛИЛЕКТИКЕ ПРЕОБРАЗОВАНИЙ</w:t>
      </w:r>
      <w:r>
        <w:rPr>
          <w:rFonts w:cs="Bookman Old Style" w:ascii="Bookman Old Style" w:hAnsi="Bookman Old Style"/>
          <w:sz w:val="16"/>
          <w:szCs w:val="16"/>
        </w:rPr>
        <w:tab/>
        <w:t>155</w:t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794" w:hanging="794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200"/>
        <w:ind w:left="754" w:hanging="58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</w:rPr>
        <w:t>24.1. Социализм и партия</w:t>
      </w:r>
      <w:r>
        <w:rPr>
          <w:rFonts w:cs="Bookman Old Style" w:ascii="Bookman Old Style" w:hAnsi="Bookman Old Style"/>
          <w:sz w:val="16"/>
          <w:szCs w:val="16"/>
        </w:rPr>
        <w:tab/>
        <w:t>156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1.1. Удивительные недоумения вокруг «партии»</w:t>
        <w:tab/>
        <w:t>157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1.2. Что такое партия (генетически)</w:t>
        <w:tab/>
        <w:t>158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/>
      </w:pPr>
      <w:r>
        <w:rPr>
          <w:rFonts w:cs="Bookman Old Style" w:ascii="Bookman Old Style" w:hAnsi="Bookman Old Style"/>
          <w:sz w:val="16"/>
          <w:szCs w:val="16"/>
        </w:rPr>
        <w:t xml:space="preserve">24.1.3. О кризисе «интеллигенции» (в том числе о «философском </w:t>
        <w:br/>
        <w:t>пароходе» и о действительной тогдашней альтернативе)</w:t>
        <w:tab/>
        <w:t>161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1.4. Рациональное начало и мифы большевиков</w:t>
        <w:br/>
        <w:t>(и не только)</w:t>
        <w:tab/>
        <w:t>166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1.5. Парад обстоятельств монопартийности</w:t>
        <w:tab/>
        <w:t>175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200" w:after="0"/>
        <w:ind w:left="754" w:hanging="58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</w:rPr>
        <w:t>24.2. Основные повороты и фазы</w:t>
        <w:br/>
        <w:t>великой революции</w:t>
      </w:r>
      <w:r>
        <w:rPr>
          <w:rFonts w:cs="Bookman Old Style" w:ascii="Bookman Old Style" w:hAnsi="Bookman Old Style"/>
          <w:sz w:val="16"/>
          <w:szCs w:val="16"/>
        </w:rPr>
        <w:tab/>
        <w:t>17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54" w:hanging="58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</w:rPr>
        <w:t>24.2.1. О нравах революционного времени</w:t>
      </w:r>
      <w:r>
        <w:rPr>
          <w:rFonts w:cs="Bookman Old Style" w:ascii="Bookman Old Style" w:hAnsi="Bookman Old Style"/>
          <w:sz w:val="16"/>
          <w:szCs w:val="16"/>
        </w:rPr>
        <w:tab/>
        <w:t>180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2. Была ли «Февральская революция»?;</w:t>
        <w:br/>
        <w:t>не «либеральная революция», а политическое</w:t>
        <w:br/>
        <w:t>проявление начала агонии всей метакультуры</w:t>
        <w:tab/>
        <w:t>182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3. Взятие (падающей) власти</w:t>
        <w:tab/>
        <w:t>187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49" w:hanging="624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4. Военный коммунизм</w:t>
        <w:tab/>
        <w:t>194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219" w:hanging="794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4.1. О некоторых особенностях Гражданской войны</w:t>
        <w:tab/>
        <w:t>195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4.2. Большое «белое пятно» истории революции</w:t>
        <w:tab/>
        <w:t>198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/>
      </w:pPr>
      <w:r>
        <w:rPr>
          <w:rFonts w:cs="Bookman Old Style" w:ascii="Bookman Old Style" w:hAnsi="Bookman Old Style"/>
          <w:sz w:val="16"/>
          <w:szCs w:val="16"/>
        </w:rPr>
        <w:t>24.2.4.3. Чрезвычайщина и продолжение опускания</w:t>
        <w:br/>
        <w:t>(блеклость «доктринальных» версий</w:t>
        <w:br/>
        <w:t>«Краткого курса» или В.Г. Сироткина)</w:t>
        <w:tab/>
        <w:t>201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/>
      </w:pPr>
      <w:r>
        <w:rPr>
          <w:rFonts w:cs="Bookman Old Style" w:ascii="Bookman Old Style" w:hAnsi="Bookman Old Style"/>
          <w:sz w:val="16"/>
          <w:szCs w:val="16"/>
        </w:rPr>
        <w:t xml:space="preserve">24.2.4.4. Стихийное начало подъема (полуверная трактовка </w:t>
        <w:br/>
        <w:t xml:space="preserve">С. Коэна; некоторые черты трудового «характера </w:t>
        <w:br/>
        <w:t xml:space="preserve">российского социогенофонда»; ростки </w:t>
        <w:br/>
        <w:t>новой дисциплины  труда, по Э. Карру)</w:t>
        <w:tab/>
        <w:t>20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5. Нэп (вершина революционного процесса)</w:t>
        <w:tab/>
        <w:t>21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/>
      </w:pPr>
      <w:r>
        <w:rPr>
          <w:rFonts w:cs="Bookman Old Style" w:ascii="Bookman Old Style" w:hAnsi="Bookman Old Style"/>
          <w:sz w:val="16"/>
          <w:szCs w:val="16"/>
        </w:rPr>
        <w:t>24.2.5.1. Всё впервые в истории человечества (А. Ноув)</w:t>
        <w:tab/>
        <w:t>213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/>
      </w:pPr>
      <w:r>
        <w:rPr>
          <w:rFonts w:cs="Bookman Old Style" w:ascii="Bookman Old Style" w:hAnsi="Bookman Old Style"/>
          <w:sz w:val="16"/>
          <w:szCs w:val="16"/>
        </w:rPr>
        <w:t>24.2.5.2. Переход к «гражданскому миру» как форма</w:t>
        <w:br/>
        <w:t>развертывания революции в самом производстве</w:t>
        <w:br/>
        <w:t>в апогее неустойчивого равновесия</w:t>
        <w:tab/>
        <w:t>215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5.3. Завязывающийся основной узел материальных</w:t>
        <w:br/>
        <w:t xml:space="preserve">противоречий («натуральная общинность» – </w:t>
        <w:br/>
        <w:t>рынок – план)</w:t>
        <w:tab/>
        <w:t>220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/>
      </w:pPr>
      <w:r>
        <w:rPr>
          <w:rFonts w:cs="Bookman Old Style" w:ascii="Bookman Old Style" w:hAnsi="Bookman Old Style"/>
          <w:sz w:val="16"/>
          <w:szCs w:val="16"/>
        </w:rPr>
        <w:t>24.2.5.4. Высота и обострение нэповских дискуссий</w:t>
        <w:br/>
        <w:t>(типологический подъем и неотвратимый рост</w:t>
        <w:br/>
        <w:t>напряжений)</w:t>
        <w:tab/>
        <w:t>22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6. Новая дивергенция форм эгокультурности</w:t>
        <w:br/>
        <w:t>(полоса фашизаций в Европе, атлантизм,</w:t>
        <w:br/>
        <w:t>пророчество Г. Зиммеля)</w:t>
        <w:tab/>
        <w:t>232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/>
      </w:pPr>
      <w:r>
        <w:rPr>
          <w:rFonts w:cs="Bookman Old Style" w:ascii="Bookman Old Style" w:hAnsi="Bookman Old Style"/>
          <w:sz w:val="16"/>
          <w:szCs w:val="16"/>
        </w:rPr>
        <w:t xml:space="preserve">24.2.7. «Великий перелом», конец большевизма и сталинизм </w:t>
        <w:br/>
        <w:t xml:space="preserve">(производственный срыв, трансформация </w:t>
        <w:br/>
        <w:t>и стабилизация)</w:t>
        <w:tab/>
        <w:t>238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7.1. Простенькие концептуальные пересмотры</w:t>
        <w:br/>
        <w:t>(в духе Ю. Афанасьева, В. Мау) завершения…</w:t>
        <w:br/>
        <w:t>революционного процесса; убогость всех</w:t>
        <w:br/>
        <w:t>экономических толкований</w:t>
        <w:tab/>
        <w:t>238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7.2. Срыв и трансформация в «соединившихся»</w:t>
        <w:br/>
        <w:t>коллективизации и индустриализации</w:t>
        <w:tab/>
        <w:t>241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/>
      </w:pPr>
      <w:r>
        <w:rPr>
          <w:rFonts w:cs="Bookman Old Style" w:ascii="Bookman Old Style" w:hAnsi="Bookman Old Style"/>
          <w:sz w:val="16"/>
          <w:szCs w:val="16"/>
        </w:rPr>
        <w:t>24.2.7.3. К причинам стремительности и трагедий</w:t>
        <w:br/>
        <w:t xml:space="preserve">коллективизации (и о трудной, но полезной аналогии… </w:t>
        <w:br/>
        <w:t xml:space="preserve">с Гражданской войной в США: «рабство» – капитал </w:t>
        <w:br/>
        <w:t>и «Средневековье» – план); стабилизация</w:t>
        <w:tab/>
        <w:t>245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445" w:hanging="765"/>
        <w:rPr/>
      </w:pPr>
      <w:r>
        <w:rPr>
          <w:rFonts w:cs="Bookman Old Style" w:ascii="Bookman Old Style" w:hAnsi="Bookman Old Style"/>
          <w:sz w:val="16"/>
          <w:szCs w:val="16"/>
        </w:rPr>
        <w:t xml:space="preserve">24.2.7.4. Срыв в упрощение; конец большевизма; о сталинизме </w:t>
        <w:br/>
        <w:t xml:space="preserve">и фашизме (с недоговорками А. Миграняна); самотеррор </w:t>
        <w:br/>
        <w:t xml:space="preserve">и беспримерный подвиг народа; еще раз о «белом </w:t>
        <w:br/>
        <w:t>пятне» истории (в современном контексте)</w:t>
        <w:tab/>
        <w:t>25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2.8. О нынешних потугах обращения к опыту, особенно</w:t>
        <w:br/>
        <w:t>нэпа (от О. Богомолова к Н. Шмелеву)</w:t>
        <w:tab/>
        <w:t>26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65" w:hanging="595"/>
        <w:rPr/>
      </w:pPr>
      <w:r>
        <w:rPr>
          <w:rFonts w:cs="Bookman Old Style" w:ascii="Bookman Old Style" w:hAnsi="Bookman Old Style"/>
          <w:sz w:val="20"/>
          <w:szCs w:val="20"/>
        </w:rPr>
        <w:t>24.3. Идеологическая стабилизация</w:t>
      </w:r>
      <w:r>
        <w:rPr>
          <w:rFonts w:cs="Bookman Old Style" w:ascii="Bookman Old Style" w:hAnsi="Bookman Old Style"/>
          <w:sz w:val="16"/>
          <w:szCs w:val="16"/>
        </w:rPr>
        <w:tab/>
        <w:t>273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 w:before="80" w:after="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3.1. Что такое «Краткий курс»</w:t>
        <w:tab/>
        <w:t>273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/>
      </w:pPr>
      <w:r>
        <w:rPr>
          <w:rFonts w:cs="Bookman Old Style" w:ascii="Bookman Old Style" w:hAnsi="Bookman Old Style"/>
          <w:sz w:val="16"/>
          <w:szCs w:val="16"/>
        </w:rPr>
        <w:t>24.3.2. Штрихи к общей характеристике стабилизации</w:t>
        <w:tab/>
        <w:t>278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/>
      </w:pPr>
      <w:r>
        <w:rPr>
          <w:rFonts w:cs="Bookman Old Style" w:ascii="Bookman Old Style" w:hAnsi="Bookman Old Style"/>
          <w:sz w:val="16"/>
          <w:szCs w:val="16"/>
        </w:rPr>
        <w:t xml:space="preserve">24.3.3. О деловом, эмоциональном, эстетическом духе времени; </w:t>
        <w:br/>
        <w:t xml:space="preserve">«канализации» (А. Солженицын) без «водопровода» </w:t>
        <w:br/>
        <w:t>не бывает</w:t>
        <w:tab/>
        <w:t>283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4.3.4. «Роковая ошибка» в истории социализма</w:t>
        <w:br/>
        <w:t>(«закрытие» фундаментального социального</w:t>
        <w:br/>
        <w:t>познания в конце 20-х)</w:t>
        <w:tab/>
        <w:t>287</w:t>
      </w:r>
    </w:p>
    <w:p>
      <w:pPr>
        <w:pStyle w:val="Normal"/>
        <w:tabs>
          <w:tab w:val="clear" w:pos="709"/>
          <w:tab w:val="right" w:pos="6350" w:leader="dot"/>
        </w:tabs>
        <w:spacing w:lineRule="exact" w:line="360"/>
        <w:ind w:left="936" w:hanging="936"/>
        <w:rPr>
          <w:rFonts w:ascii="Bookman Old Style" w:hAnsi="Bookman Old Style" w:cs="Bookman Old Style"/>
          <w:i/>
          <w:i/>
          <w:iCs/>
          <w:sz w:val="18"/>
          <w:szCs w:val="16"/>
        </w:rPr>
      </w:pPr>
      <w:r>
        <w:rPr>
          <w:rFonts w:cs="Bookman Old Style" w:ascii="Bookman Old Style" w:hAnsi="Bookman Old Style"/>
          <w:i/>
          <w:iCs/>
          <w:sz w:val="18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36" w:hanging="936"/>
        <w:rPr/>
      </w:pPr>
      <w:r>
        <w:rPr>
          <w:rFonts w:cs="Bookman Old Style" w:ascii="Bookman Old Style" w:hAnsi="Bookman Old Style"/>
          <w:i/>
          <w:iCs/>
          <w:sz w:val="18"/>
        </w:rPr>
        <w:t>Глава</w:t>
      </w:r>
      <w:r>
        <w:rPr>
          <w:rFonts w:cs="Bookman Old Style" w:ascii="Bookman Old Style" w:hAnsi="Bookman Old Style"/>
          <w:b/>
          <w:bCs/>
          <w:sz w:val="18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</w:rPr>
        <w:t>25.</w:t>
      </w:r>
      <w:r>
        <w:rPr>
          <w:rFonts w:cs="Bookman Old Style" w:ascii="Bookman Old Style" w:hAnsi="Bookman Old Style"/>
          <w:b/>
          <w:bCs/>
          <w:sz w:val="18"/>
        </w:rPr>
        <w:t xml:space="preserve"> КВАЗИСТАБИЛЬНОЕ КРИТИЧЕСКОЕ</w:t>
        <w:br/>
        <w:t>СОСТОЯНИЕ</w:t>
      </w:r>
      <w:r>
        <w:rPr>
          <w:rFonts w:cs="Bookman Old Style" w:ascii="Bookman Old Style" w:hAnsi="Bookman Old Style"/>
          <w:sz w:val="16"/>
          <w:szCs w:val="16"/>
        </w:rPr>
        <w:tab/>
        <w:t>289</w:t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936" w:hanging="936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/>
      </w:pPr>
      <w:r>
        <w:rPr>
          <w:rFonts w:cs="Bookman Old Style" w:ascii="Bookman Old Style" w:hAnsi="Bookman Old Style"/>
          <w:sz w:val="20"/>
          <w:szCs w:val="20"/>
        </w:rPr>
        <w:t>25.1. Основные экспланансы развития</w:t>
        <w:br/>
        <w:t>социализма</w:t>
      </w:r>
      <w:r>
        <w:rPr>
          <w:rFonts w:cs="Bookman Old Style" w:ascii="Bookman Old Style" w:hAnsi="Bookman Old Style"/>
          <w:sz w:val="16"/>
          <w:szCs w:val="16"/>
        </w:rPr>
        <w:tab/>
        <w:t>28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1.1. О природе деспотии «измов» вокруг социализма</w:t>
        <w:br/>
        <w:t>(конвенциональный аспект метафоры означения</w:t>
        <w:br/>
        <w:t xml:space="preserve">метакультуры на трети планеты и повальная </w:t>
        <w:br/>
        <w:t>научная нечистоплотность)</w:t>
        <w:tab/>
        <w:t>290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1.2. Экономическая неграмотность сопоставлений</w:t>
        <w:br/>
        <w:t>соцстран с метрополиями неоколониализма;</w:t>
        <w:br/>
        <w:t>постмодернистский блуд</w:t>
        <w:tab/>
        <w:t>29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1.3. Еще раз о характере теории отжившей формы</w:t>
        <w:tab/>
        <w:t>29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1.4. О типогенетичности процессов и типологичности</w:t>
        <w:br/>
        <w:t>состояний со следствиями «нелогических форм</w:t>
        <w:br/>
        <w:t>доказательств» (В.Н. Шубкин)</w:t>
        <w:tab/>
        <w:t>29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1.5. Краткие образы экспланансов</w:t>
        <w:tab/>
        <w:t>30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5.2. Общие характеристики развития</w:t>
        <w:br/>
        <w:t>социализма (в том числе о черных</w:t>
        <w:br/>
        <w:t>страницах истории и о ее чернителях)</w:t>
      </w:r>
      <w:r>
        <w:rPr>
          <w:rFonts w:cs="Bookman Old Style" w:ascii="Bookman Old Style" w:hAnsi="Bookman Old Style"/>
          <w:sz w:val="16"/>
          <w:szCs w:val="16"/>
        </w:rPr>
        <w:tab/>
        <w:t>301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5.3. Вершина развития и начало краха</w:t>
      </w:r>
      <w:r>
        <w:rPr>
          <w:rFonts w:cs="Bookman Old Style" w:ascii="Bookman Old Style" w:hAnsi="Bookman Old Style"/>
          <w:sz w:val="16"/>
          <w:szCs w:val="16"/>
        </w:rPr>
        <w:tab/>
        <w:t>31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3.1. О системах социальной информации,</w:t>
        <w:br/>
        <w:t xml:space="preserve">величине счастья и величий </w:t>
        <w:br/>
        <w:t>(СНС, БНХ, КМГ и другие… песни)</w:t>
        <w:tab/>
        <w:t>319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3.2. Эйфория и незамеченная «черная пятница»</w:t>
        <w:br/>
        <w:t>(к феноменальной загадке 50–60-х гг. во всем</w:t>
        <w:br/>
        <w:t>всемирно-историческом контексте)</w:t>
        <w:tab/>
        <w:t>33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25.4. Метаформы основных признаков </w:t>
        <w:br/>
        <w:t>квазистабильного состояния</w:t>
      </w:r>
      <w:r>
        <w:rPr>
          <w:rFonts w:cs="Bookman Old Style" w:ascii="Bookman Old Style" w:hAnsi="Bookman Old Style"/>
          <w:sz w:val="16"/>
          <w:szCs w:val="16"/>
        </w:rPr>
        <w:tab/>
        <w:t>346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5.5. Узел предстоящих революционных</w:t>
        <w:br/>
        <w:t>обновлений</w:t>
      </w:r>
      <w:r>
        <w:rPr>
          <w:rFonts w:cs="Bookman Old Style" w:ascii="Bookman Old Style" w:hAnsi="Bookman Old Style"/>
          <w:sz w:val="16"/>
          <w:szCs w:val="16"/>
        </w:rPr>
        <w:tab/>
        <w:t>347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5.1. Об «оборонке»</w:t>
        <w:tab/>
        <w:t>34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 w:before="200" w:after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Нелирическая вставка про личные </w:t>
        <w:br/>
        <w:t>инженерные воспоминания</w:t>
      </w:r>
      <w:r>
        <w:rPr>
          <w:rFonts w:cs="Bookman Old Style" w:ascii="Bookman Old Style" w:hAnsi="Bookman Old Style"/>
          <w:sz w:val="16"/>
          <w:szCs w:val="16"/>
        </w:rPr>
        <w:tab/>
        <w:t>35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595" w:hanging="595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5.2. Аграрный сектор</w:t>
        <w:tab/>
        <w:t>356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5.3. Еще раз о доминированиях в многообразиях,</w:t>
        <w:br/>
        <w:t>или в море бед – один ответ</w:t>
        <w:tab/>
        <w:t>366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5.4. «Рыба гниет с головы» – индустриальный сектор</w:t>
        <w:tab/>
        <w:t>368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5.6. Об основной, «статической»,</w:t>
        <w:br/>
        <w:t>стратификации («классы»)</w:t>
      </w:r>
      <w:r>
        <w:rPr>
          <w:rFonts w:cs="Bookman Old Style" w:ascii="Bookman Old Style" w:hAnsi="Bookman Old Style"/>
          <w:sz w:val="16"/>
          <w:szCs w:val="16"/>
        </w:rPr>
        <w:tab/>
        <w:t>374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6.1. Популистская интеракционистская каша</w:t>
        <w:br/>
        <w:t>и «экономизм»</w:t>
        <w:tab/>
        <w:t>37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5.6.2. «Класс в себе» и коренная проблема</w:t>
        <w:br/>
        <w:t>самономинации «трудящихся нового типа»</w:t>
        <w:tab/>
        <w:t>38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36" w:hanging="936"/>
        <w:rPr>
          <w:rFonts w:ascii="Bookman Old Style" w:hAnsi="Bookman Old Style" w:cs="Bookman Old Style"/>
          <w:i/>
          <w:i/>
          <w:iCs/>
          <w:sz w:val="18"/>
          <w:szCs w:val="16"/>
        </w:rPr>
      </w:pPr>
      <w:r>
        <w:rPr>
          <w:rFonts w:cs="Bookman Old Style" w:ascii="Bookman Old Style" w:hAnsi="Bookman Old Style"/>
          <w:i/>
          <w:iCs/>
          <w:sz w:val="18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36" w:hanging="936"/>
        <w:rPr>
          <w:rFonts w:ascii="Bookman Old Style" w:hAnsi="Bookman Old Style" w:cs="Bookman Old Style"/>
          <w:i/>
          <w:i/>
          <w:i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36" w:hanging="93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18"/>
        </w:rPr>
        <w:t>Глава</w:t>
      </w:r>
      <w:r>
        <w:rPr>
          <w:rFonts w:cs="Bookman Old Style" w:ascii="Bookman Old Style" w:hAnsi="Bookman Old Style"/>
          <w:b/>
          <w:bCs/>
          <w:sz w:val="18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</w:rPr>
        <w:t>26.</w:t>
      </w:r>
      <w:r>
        <w:rPr>
          <w:rFonts w:cs="Bookman Old Style" w:ascii="Bookman Old Style" w:hAnsi="Bookman Old Style"/>
          <w:b/>
          <w:bCs/>
          <w:sz w:val="18"/>
        </w:rPr>
        <w:t xml:space="preserve"> ТИПОЛОГИЧЕСКИЙ ГУМАНИЗМ</w:t>
        <w:br/>
        <w:t xml:space="preserve">(ТЕЗИСЫ «ИДЕАЛИСТИЧЕСКОГО </w:t>
        <w:br/>
        <w:t>МАТЕРИАЛИЗМА»)</w:t>
      </w:r>
      <w:r>
        <w:rPr>
          <w:rFonts w:cs="Bookman Old Style" w:ascii="Bookman Old Style" w:hAnsi="Bookman Old Style"/>
          <w:sz w:val="16"/>
          <w:szCs w:val="16"/>
        </w:rPr>
        <w:tab/>
        <w:t>387</w:t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936" w:hanging="936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6.1. О признаках типологического гуманизма</w:t>
      </w:r>
      <w:r>
        <w:rPr>
          <w:rFonts w:cs="Bookman Old Style" w:ascii="Bookman Old Style" w:hAnsi="Bookman Old Style"/>
          <w:sz w:val="16"/>
          <w:szCs w:val="16"/>
        </w:rPr>
        <w:tab/>
        <w:t>387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1.1. Постэгокультурность (поликультурация;</w:t>
        <w:br/>
        <w:t>обобществление культур)</w:t>
        <w:tab/>
        <w:t>388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275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6.1.1.1. Интеркультурность (поствоенный мир или культурная </w:t>
        <w:br/>
        <w:t>безопасность; интеркультурация)</w:t>
        <w:tab/>
        <w:t>389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6.1.1.2. Постасимметрии (сложение культур; патернализация) </w:t>
        <w:br/>
        <w:t xml:space="preserve">с поразительной непроницаемостью западного </w:t>
        <w:br/>
        <w:t>или западнического мышления</w:t>
        <w:tab/>
        <w:t>394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445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1.2. Динамически научная идеология</w:t>
        <w:tab/>
        <w:t>39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1.3. Об исторической (преходящей) форме власти,</w:t>
        <w:br/>
        <w:t xml:space="preserve">об «удерживающем институте» («соборная» </w:t>
        <w:br/>
        <w:t xml:space="preserve">монопартийность); а также о старом вопросе – </w:t>
        <w:br/>
        <w:t>люди или «людские» институты</w:t>
        <w:tab/>
        <w:t>40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6.2. Сравнительные штрихи к иллюстративному</w:t>
        <w:br/>
        <w:t>портрету современной поликультурации</w:t>
      </w:r>
      <w:r>
        <w:rPr>
          <w:rFonts w:cs="Bookman Old Style" w:ascii="Bookman Old Style" w:hAnsi="Bookman Old Style"/>
          <w:sz w:val="16"/>
          <w:szCs w:val="16"/>
        </w:rPr>
        <w:tab/>
        <w:t>40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2.1. Реальные тенденции и ложные иллюзии</w:t>
        <w:br/>
        <w:t>возможностей «западного миропорядка»</w:t>
        <w:tab/>
        <w:t>409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6.2.2. «Формальный итог» доминанты биполярного </w:t>
        <w:br/>
        <w:t xml:space="preserve">противостояния и вторая слабина </w:t>
        <w:br/>
        <w:t>«цивилизационных» подходов</w:t>
        <w:tab/>
        <w:t>418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65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6.3. «Основной закон» гуманизма</w:t>
      </w:r>
      <w:r>
        <w:rPr>
          <w:rFonts w:cs="Bookman Old Style" w:ascii="Bookman Old Style" w:hAnsi="Bookman Old Style"/>
          <w:sz w:val="16"/>
          <w:szCs w:val="16"/>
        </w:rPr>
        <w:tab/>
        <w:t>42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65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6.3.1. Первая сторона «основного закона» (демифологизация </w:t>
        <w:br/>
        <w:t>«открытых систем» и «откровение» Дж. Сороса)</w:t>
        <w:tab/>
        <w:t>42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3.2. Что такое отчуждение</w:t>
        <w:tab/>
        <w:t>426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3.3. Гуманизм абстрактный и действительный</w:t>
        <w:tab/>
        <w:t>43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65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6.4. Ступени гуманизации</w:t>
      </w:r>
      <w:r>
        <w:rPr>
          <w:rFonts w:cs="Bookman Old Style" w:ascii="Bookman Old Style" w:hAnsi="Bookman Old Style"/>
          <w:sz w:val="16"/>
          <w:szCs w:val="16"/>
        </w:rPr>
        <w:tab/>
        <w:t>434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4.1. Об общей схеме гуманизации в социуме</w:t>
        <w:tab/>
        <w:t>43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4.2. О типах гуманистических «приращений»</w:t>
        <w:tab/>
        <w:t>43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4.3. Постпервобытность («рабство») – «слово», или «право»</w:t>
        <w:tab/>
        <w:t>44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4.4. Восточность (линия локальной поликультурации)</w:t>
        <w:tab/>
        <w:t>446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4.5. Пострабство («феодальность») – «образование»</w:t>
        <w:tab/>
        <w:t>45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6.4.6. Постфеодальность («капитализм»); загадочный </w:t>
        <w:br/>
        <w:t xml:space="preserve">интеллектуализм «Нового времени» – «опыт» </w:t>
        <w:br/>
        <w:t xml:space="preserve">и «постмодернистская» бездна </w:t>
        <w:br/>
        <w:t>«свободы бескультурья слова»</w:t>
        <w:tab/>
        <w:t>458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26.5. Вторая сторона «основного закона» гуманизма </w:t>
        <w:br/>
        <w:t>и опять об «откровении»  Дж. Сороса</w:t>
      </w:r>
      <w:r>
        <w:rPr>
          <w:rFonts w:cs="Bookman Old Style" w:ascii="Bookman Old Style" w:hAnsi="Bookman Old Style"/>
          <w:sz w:val="16"/>
          <w:szCs w:val="16"/>
        </w:rPr>
        <w:tab/>
        <w:t>475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26.6. Абстрактно-полная «статическая»</w:t>
        <w:br/>
        <w:t>стратификация «в себе»</w:t>
      </w:r>
      <w:r>
        <w:rPr>
          <w:rFonts w:cs="Bookman Old Style" w:ascii="Bookman Old Style" w:hAnsi="Bookman Old Style"/>
          <w:sz w:val="16"/>
          <w:szCs w:val="16"/>
        </w:rPr>
        <w:tab/>
        <w:t>48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37" w:hanging="567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6.6.1. «Классы – общности – интеллигенция (экзогенно – </w:t>
        <w:br/>
        <w:t>элиты) – социологический профессионализм»</w:t>
        <w:tab/>
        <w:t>483</w:t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6.6.2. Пустота (пока мягко говоря) торжествующего</w:t>
        <w:br/>
        <w:t>социологического (экономического) клира</w:t>
        <w:tab/>
        <w:t>485</w:t>
      </w:r>
    </w:p>
    <w:p>
      <w:pPr>
        <w:pStyle w:val="Normal"/>
        <w:tabs>
          <w:tab w:val="clear" w:pos="709"/>
          <w:tab w:val="right" w:pos="6350" w:leader="dot"/>
        </w:tabs>
        <w:spacing w:lineRule="exact" w:line="32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1021" w:hanging="1021"/>
        <w:rPr/>
      </w:pPr>
      <w:r>
        <w:rPr>
          <w:rFonts w:cs="Bookman Old Style" w:ascii="Bookman Old Style" w:hAnsi="Bookman Old Style"/>
          <w:b/>
          <w:iCs/>
          <w:sz w:val="18"/>
          <w:szCs w:val="18"/>
        </w:rPr>
        <w:t>ПРИЛОЖЕНИЕ</w:t>
      </w:r>
      <w:r>
        <w:rPr>
          <w:rFonts w:cs="Bookman Old Style" w:ascii="Bookman Old Style" w:hAnsi="Bookman Old Style"/>
          <w:iCs/>
          <w:sz w:val="16"/>
          <w:szCs w:val="16"/>
        </w:rPr>
        <w:tab/>
        <w:t>488</w:t>
      </w:r>
      <w:r>
        <w:rPr>
          <w:rFonts w:cs="Bookman Old Style" w:ascii="Bookman Old Style" w:hAnsi="Bookman Old Style"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1021" w:hanging="1021"/>
        <w:rPr>
          <w:rFonts w:ascii="Bookman Old Style" w:hAnsi="Bookman Old Style" w:cs="Bookman Old Style"/>
          <w:i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70"/>
        <w:ind w:left="1020" w:hanging="595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jc w:val="center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6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5214"/>
        <w:gridCol w:w="524"/>
        <w:gridCol w:w="22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5236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</w:rPr>
              <w:t> </w:t>
            </w:r>
            <w:r>
              <w:rPr>
                <w:rFonts w:cs="Bookman Old Style" w:ascii="Bookman Old Style" w:hAnsi="Bookman Old Style"/>
                <w:b/>
                <w:bCs/>
                <w:sz w:val="18"/>
              </w:rPr>
              <w:t>Шушарин А.С.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62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Footnote"/>
              <w:spacing w:lineRule="exact" w:line="20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Ш-98</w:t>
            </w:r>
          </w:p>
        </w:tc>
        <w:tc>
          <w:tcPr>
            <w:tcW w:w="5760" w:type="dxa"/>
            <w:gridSpan w:val="2"/>
            <w:vMerge w:val="restart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pacing w:lineRule="exact" w:line="180"/>
              <w:ind w:left="113" w:firstLine="301"/>
              <w:jc w:val="both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олилогия современного мира (Критика запущенной социологии). Раздел пятый: Социализм / Сост. О.П. Шушариной, К.А. Белоусовой. – М.: Мысль, 2005. –  494 с., 1 л. портр. </w:t>
            </w:r>
          </w:p>
        </w:tc>
      </w:tr>
      <w:tr>
        <w:trPr>
          <w:trHeight w:val="80" w:hRule="atLeast"/>
          <w:cantSplit w:val="true"/>
        </w:trPr>
        <w:tc>
          <w:tcPr>
            <w:tcW w:w="562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vMerge w:val="continue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ind w:left="567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60" w:before="80" w:after="0"/>
        <w:ind w:left="567" w:hanging="0"/>
        <w:rPr/>
      </w:pPr>
      <w:r>
        <w:rPr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  <w:lang w:val="en-US"/>
        </w:rPr>
        <w:t>ISBN</w:t>
      </w:r>
      <w:r>
        <w:rPr>
          <w:rFonts w:cs="Bookman Old Style" w:ascii="Bookman Old Style" w:hAnsi="Bookman Old Style"/>
          <w:sz w:val="16"/>
          <w:szCs w:val="16"/>
        </w:rPr>
        <w:t xml:space="preserve"> 5-244-01053-0</w:t>
      </w:r>
    </w:p>
    <w:p>
      <w:pPr>
        <w:pStyle w:val="Normal"/>
        <w:spacing w:lineRule="exact" w:line="160" w:before="40" w:after="0"/>
        <w:ind w:left="567" w:hanging="0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  <w:lang w:val="en-US"/>
        </w:rPr>
        <w:t>ISBN</w:t>
      </w:r>
      <w:r>
        <w:rPr>
          <w:rFonts w:cs="Bookman Old Style" w:ascii="Bookman Old Style" w:hAnsi="Bookman Old Style"/>
          <w:sz w:val="16"/>
          <w:szCs w:val="16"/>
        </w:rPr>
        <w:t xml:space="preserve"> 5-244-01071-9</w:t>
      </w:r>
    </w:p>
    <w:p>
      <w:pPr>
        <w:pStyle w:val="Normal"/>
        <w:spacing w:lineRule="exact" w:line="1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TextBodyIndent"/>
        <w:spacing w:lineRule="exact" w:line="160"/>
        <w:ind w:left="652" w:firstLine="301"/>
        <w:jc w:val="both"/>
        <w:rPr/>
      </w:pPr>
      <w:r>
        <w:rPr>
          <w:sz w:val="16"/>
          <w:szCs w:val="16"/>
        </w:rPr>
        <w:t>Работа</w:t>
      </w:r>
      <w:r>
        <w:rPr>
          <w:sz w:val="16"/>
        </w:rPr>
        <w:t xml:space="preserve"> является эскизом теории современного мира в его критичес</w:t>
        <w:softHyphen/>
        <w:t>ком, переломном состоянии.</w:t>
      </w:r>
    </w:p>
    <w:p>
      <w:pPr>
        <w:pStyle w:val="TextBodyIndent"/>
        <w:spacing w:lineRule="exact" w:line="160"/>
        <w:ind w:left="652" w:firstLine="301"/>
        <w:jc w:val="both"/>
        <w:rPr/>
      </w:pPr>
      <w:r>
        <w:rPr>
          <w:sz w:val="16"/>
        </w:rPr>
        <w:t>Предназначена для читателей, интересующихся фундаментальными, тео</w:t>
        <w:softHyphen/>
        <w:t>ретическими вопросами оснований общественного развития и современности.</w:t>
      </w:r>
    </w:p>
    <w:p>
      <w:pPr>
        <w:pStyle w:val="TextBodyIndent"/>
        <w:spacing w:lineRule="exact" w:line="160"/>
        <w:ind w:left="652" w:firstLine="301"/>
        <w:jc w:val="both"/>
        <w:rPr>
          <w:sz w:val="16"/>
        </w:rPr>
      </w:pPr>
      <w:r>
        <w:rPr>
          <w:sz w:val="16"/>
        </w:rPr>
        <w:t>В настоящем томе представлен раздел пятый, в котором автор в контексте критического рассмотрения различных постмодернистских теорий излагает собственное понимание происхождения и судеб социализма, а также проблем, связанных с изучением ментальности, выработанной социалистической культурой.</w:t>
      </w:r>
    </w:p>
    <w:p>
      <w:pPr>
        <w:pStyle w:val="Header"/>
        <w:tabs>
          <w:tab w:val="clear" w:pos="4677"/>
          <w:tab w:val="clear" w:pos="9355"/>
        </w:tabs>
        <w:spacing w:lineRule="exact" w:line="10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200"/>
        <w:ind w:left="5387" w:hanging="0"/>
        <w:rPr/>
      </w:pPr>
      <w:r>
        <w:rPr>
          <w:szCs w:val="16"/>
        </w:rPr>
        <w:t>УДК 141.2                                                    ББК 87</w:t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6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6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Cs w:val="16"/>
        </w:rPr>
      </w:pPr>
      <w:r>
        <w:rPr>
          <w:rFonts w:cs="Bookman Old Style" w:ascii="Bookman Old Style" w:hAnsi="Bookman Old Style"/>
          <w:szCs w:val="16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Cs w:val="16"/>
        </w:rPr>
      </w:pPr>
      <w:r>
        <w:rPr>
          <w:rFonts w:cs="Bookman Old Style" w:ascii="Bookman Old Style" w:hAnsi="Bookman Old Style"/>
          <w:szCs w:val="16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Cs w:val="16"/>
        </w:rPr>
      </w:pPr>
      <w:r>
        <w:rPr>
          <w:rFonts w:cs="Bookman Old Style" w:ascii="Bookman Old Style" w:hAnsi="Bookman Old Style"/>
          <w:szCs w:val="16"/>
        </w:rPr>
        <w:t>Научная</w:t>
      </w:r>
    </w:p>
    <w:p>
      <w:pPr>
        <w:pStyle w:val="Normal"/>
        <w:spacing w:lineRule="exact" w:line="1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aps/>
          <w:sz w:val="16"/>
          <w:szCs w:val="16"/>
        </w:rPr>
        <w:t>андрей сергеевич Шушарин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18"/>
          <w:szCs w:val="28"/>
        </w:rPr>
      </w:pPr>
      <w:r>
        <w:rPr>
          <w:rFonts w:cs="Bookman Old Style" w:ascii="Bookman Old Style" w:hAnsi="Bookman Old Style"/>
          <w:b/>
          <w:bCs/>
          <w:sz w:val="18"/>
          <w:szCs w:val="28"/>
        </w:rPr>
      </w:r>
    </w:p>
    <w:p>
      <w:pPr>
        <w:pStyle w:val="21"/>
        <w:spacing w:lineRule="exact" w:line="20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ЛИЛОГИЯ СОВРЕМЕННОГО МИРА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  <w:t>(Критика запущенной социологии)</w:t>
      </w:r>
    </w:p>
    <w:p>
      <w:pPr>
        <w:pStyle w:val="Normal"/>
        <w:spacing w:lineRule="exact" w:line="12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12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12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12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cap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8"/>
          <w:szCs w:val="28"/>
        </w:rPr>
        <w:t>Раздел пятый</w:t>
      </w:r>
      <w:r>
        <w:rPr>
          <w:rFonts w:cs="Bookman Old Style" w:ascii="Bookman Old Style" w:hAnsi="Bookman Old Style"/>
          <w:b/>
          <w:bCs/>
          <w:sz w:val="16"/>
          <w:szCs w:val="28"/>
        </w:rPr>
        <w:br/>
      </w:r>
      <w:r>
        <w:rPr>
          <w:rFonts w:cs="Bookman Old Style" w:ascii="Bookman Old Style" w:hAnsi="Bookman Old Style"/>
          <w:b/>
          <w:bCs/>
          <w:caps/>
          <w:sz w:val="16"/>
          <w:szCs w:val="28"/>
        </w:rPr>
        <w:t>социализм</w:t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caps/>
          <w:sz w:val="16"/>
          <w:szCs w:val="28"/>
        </w:rPr>
      </w:pPr>
      <w:r>
        <w:rPr>
          <w:rFonts w:cs="Bookman Old Style" w:ascii="Bookman Old Style" w:hAnsi="Bookman Old Style"/>
          <w:b/>
          <w:bCs/>
          <w:caps/>
          <w:sz w:val="16"/>
          <w:szCs w:val="28"/>
        </w:rPr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8"/>
        </w:rPr>
        <w:t>Редактор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  <w:szCs w:val="18"/>
        </w:rPr>
        <w:t>А.В. Матешук</w:t>
        <w:br/>
      </w:r>
      <w:r>
        <w:rPr>
          <w:rFonts w:cs="Bookman Old Style" w:ascii="Bookman Old Style" w:hAnsi="Bookman Old Style"/>
          <w:sz w:val="18"/>
          <w:szCs w:val="18"/>
        </w:rPr>
        <w:t>Младший редактор</w:t>
      </w:r>
      <w:r>
        <w:rPr>
          <w:rFonts w:cs="Bookman Old Style" w:ascii="Bookman Old Style" w:hAnsi="Bookman Old Style"/>
          <w:i/>
          <w:iCs/>
          <w:sz w:val="18"/>
          <w:szCs w:val="18"/>
        </w:rPr>
        <w:t xml:space="preserve"> С.И. Ларичева</w:t>
      </w:r>
      <w:r>
        <w:rPr>
          <w:rFonts w:cs="Bookman Old Style" w:ascii="Bookman Old Style" w:hAnsi="Bookman Old Style"/>
          <w:sz w:val="18"/>
          <w:szCs w:val="18"/>
        </w:rPr>
        <w:br/>
        <w:t xml:space="preserve"> Художественный редактор </w:t>
      </w:r>
      <w:r>
        <w:rPr>
          <w:rFonts w:cs="Bookman Old Style" w:ascii="Bookman Old Style" w:hAnsi="Bookman Old Style"/>
          <w:i/>
          <w:iCs/>
          <w:sz w:val="18"/>
          <w:szCs w:val="18"/>
        </w:rPr>
        <w:t>А.А. Брантман</w:t>
      </w:r>
      <w:r>
        <w:rPr>
          <w:rFonts w:cs="Bookman Old Style" w:ascii="Bookman Old Style" w:hAnsi="Bookman Old Style"/>
          <w:sz w:val="18"/>
          <w:szCs w:val="18"/>
        </w:rPr>
        <w:br/>
        <w:t xml:space="preserve">Корректор </w:t>
      </w:r>
      <w:r>
        <w:rPr>
          <w:rFonts w:cs="Bookman Old Style" w:ascii="Bookman Old Style" w:hAnsi="Bookman Old Style"/>
          <w:i/>
          <w:sz w:val="18"/>
          <w:szCs w:val="18"/>
        </w:rPr>
        <w:t>Т.И. Орехова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  <w:szCs w:val="18"/>
        </w:rPr>
        <w:br/>
      </w:r>
      <w:r>
        <w:rPr>
          <w:rFonts w:cs="Bookman Old Style" w:ascii="Bookman Old Style" w:hAnsi="Bookman Old Style"/>
          <w:sz w:val="18"/>
          <w:szCs w:val="18"/>
        </w:rPr>
        <w:t xml:space="preserve">Технический редактор </w:t>
      </w:r>
      <w:r>
        <w:rPr>
          <w:rFonts w:cs="Bookman Old Style" w:ascii="Bookman Old Style" w:hAnsi="Bookman Old Style"/>
          <w:i/>
          <w:iCs/>
          <w:sz w:val="18"/>
          <w:szCs w:val="18"/>
        </w:rPr>
        <w:t>М.Д. Рускова</w:t>
      </w:r>
      <w:r>
        <w:rPr>
          <w:rFonts w:cs="Bookman Old Style" w:ascii="Bookman Old Style" w:hAnsi="Bookman Old Style"/>
          <w:sz w:val="18"/>
          <w:szCs w:val="18"/>
        </w:rPr>
        <w:br/>
        <w:t>Верстку подгот</w:t>
      </w:r>
      <w:r>
        <w:rPr>
          <w:rFonts w:cs="Bookman Old Style" w:ascii="Bookman Old Style" w:hAnsi="Bookman Old Style"/>
          <w:sz w:val="18"/>
          <w:szCs w:val="16"/>
        </w:rPr>
        <w:t xml:space="preserve">овила  </w:t>
      </w:r>
      <w:r>
        <w:rPr>
          <w:rFonts w:cs="Bookman Old Style" w:ascii="Bookman Old Style" w:hAnsi="Bookman Old Style"/>
          <w:i/>
          <w:iCs/>
          <w:sz w:val="18"/>
          <w:szCs w:val="16"/>
        </w:rPr>
        <w:t>М.Д. Рускова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80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>Сдано в набор 30.08.05. Подписано в печать 03.11.05. Формат  60 х 90</w:t>
      </w:r>
      <w:r>
        <w:rPr>
          <w:rFonts w:cs="Bookman Old Style" w:ascii="Bookman Old Style" w:hAnsi="Bookman Old Style"/>
          <w:sz w:val="16"/>
          <w:szCs w:val="16"/>
          <w:vertAlign w:val="superscript"/>
        </w:rPr>
        <w:t>1</w:t>
      </w:r>
      <w:r>
        <w:rPr>
          <w:rFonts w:cs="Bookman Old Style" w:ascii="Bookman Old Style" w:hAnsi="Bookman Old Style"/>
          <w:sz w:val="16"/>
          <w:szCs w:val="16"/>
        </w:rPr>
        <w:t>/</w:t>
      </w:r>
      <w:r>
        <w:rPr>
          <w:rFonts w:cs="Bookman Old Style" w:ascii="Bookman Old Style" w:hAnsi="Bookman Old Style"/>
          <w:sz w:val="16"/>
          <w:szCs w:val="16"/>
          <w:vertAlign w:val="subscript"/>
        </w:rPr>
        <w:t>16</w:t>
      </w:r>
      <w:r>
        <w:rPr>
          <w:rFonts w:cs="Bookman Old Style" w:ascii="Bookman Old Style" w:hAnsi="Bookman Old Style"/>
          <w:sz w:val="16"/>
          <w:szCs w:val="16"/>
        </w:rPr>
        <w:t xml:space="preserve">. </w:t>
        <w:br/>
        <w:t xml:space="preserve">Бумага офсетная № 1. Печать офсетная. Гарнитура «Литературная». </w:t>
        <w:br/>
        <w:t xml:space="preserve">Усл. печ. листов 31. Усл. кр.-отт. 31,2. Учетно-издат. листов 35,65. </w:t>
        <w:br/>
        <w:t>Тираж 1000 экз. Заказ №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8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/>
      </w:pPr>
      <w:r>
        <w:rPr>
          <w:rFonts w:cs="Bookman Old Style" w:ascii="Bookman Old Style" w:hAnsi="Bookman Old Style"/>
          <w:sz w:val="16"/>
        </w:rPr>
        <w:t>ОАО «Издательство «Мысль».</w:t>
        <w:br/>
        <w:t>119071. Москва, В-71, Ленинский проспект, 15.</w:t>
        <w:br/>
        <w:t>Отпечатано с готовых диапозитивов в ГП «Облиздат».</w:t>
        <w:br/>
        <w:t>248640, г. Калуга, пл. Старый Торг, 5.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sectPr>
      <w:footerReference w:type="default" r:id="rId2"/>
      <w:type w:val="nextPage"/>
      <w:pgSz w:orient="landscape" w:w="8419" w:h="11906"/>
      <w:pgMar w:left="964" w:right="1134" w:gutter="0" w:header="0" w:top="737" w:footer="482" w:bottom="794"/>
      <w:pgNumType w:start="4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80"/>
                            <w:jc w:val="cen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t>49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9pt;mso-wrap-distance-left:0pt;mso-wrap-distance-right:0pt;mso-wrap-distance-top:0pt;mso-wrap-distance-bottom:0pt;margin-top:0.05pt;mso-position-vertical-relative:text;margin-left:30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80"/>
                      <w:jc w:val="cen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t>496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jc w:val="center"/>
      <w:outlineLvl w:val="7"/>
    </w:pPr>
    <w:rPr>
      <w:rFonts w:ascii="Helvetica" w:hAnsi="Helvetica" w:cs="Helvetica"/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tabs>
        <w:tab w:val="clear" w:pos="709"/>
        <w:tab w:val="right" w:pos="6350" w:leader="dot"/>
      </w:tabs>
      <w:spacing w:lineRule="exact" w:line="180"/>
    </w:pPr>
    <w:rPr>
      <w:rFonts w:ascii="Bookman Old Style" w:hAnsi="Bookman Old Style" w:cs="Bookman Old Style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992" w:hanging="567"/>
    </w:pPr>
    <w:rPr>
      <w:rFonts w:ascii="Bookman Old Style" w:hAnsi="Bookman Old Style" w:cs="Bookman Old Style"/>
      <w:sz w:val="18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992" w:hanging="567"/>
    </w:pPr>
    <w:rPr>
      <w:rFonts w:ascii="Bookman Old Style" w:hAnsi="Bookman Old Style" w:cs="Bookman Old Style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00"/>
      <w:ind w:left="1049" w:hanging="624"/>
      <w:jc w:val="both"/>
    </w:pPr>
    <w:rPr>
      <w:rFonts w:ascii="Bookman Old Style" w:hAnsi="Bookman Old Style" w:cs="Bookman Old Style"/>
      <w:b/>
      <w:bCs/>
      <w:sz w:val="18"/>
    </w:rPr>
  </w:style>
  <w:style w:type="paragraph" w:styleId="21">
    <w:name w:val="Основной текст 2"/>
    <w:basedOn w:val="Normal"/>
    <w:qFormat/>
    <w:pPr>
      <w:spacing w:lineRule="exact" w:line="260"/>
      <w:jc w:val="center"/>
    </w:pPr>
    <w:rPr>
      <w:rFonts w:ascii="Helvetica" w:hAnsi="Helvetica" w:cs="Helvetic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5:40:00Z</dcterms:created>
  <dc:creator>Navigator 98 User</dc:creator>
  <dc:description/>
  <dc:language>en-US</dc:language>
  <cp:lastModifiedBy>K</cp:lastModifiedBy>
  <cp:lastPrinted>2005-11-08T07:46:00Z</cp:lastPrinted>
  <dcterms:modified xsi:type="dcterms:W3CDTF">2005-11-08T11:35:00Z</dcterms:modified>
  <cp:revision>166</cp:revision>
  <dc:subject/>
  <dc:title/>
</cp:coreProperties>
</file>