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Арсеньев А.С., Библер В.С., Кедров Б.М. Анализ развивающегося понятия. М., 1967, с. 28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. Гегель. Энциклопедия философских наук, т. 1, с. 83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Проблемы мира и социального прогресса в современной философии. М., 1983, с. 165.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</w:rPr>
        <w:t>3. См.: Сентеш Т. . Буржуазные и «новолевые» теории мирового капиталис</w:t>
        <w:softHyphen/>
        <w:t>тического хозяйства. М., 1984, с. 205.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ристотель. Цит. соч., т. 4, с. 2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Каган М.С. Цит. соч.: Мир общения, с. 18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Розен Р. Принцип оптимальности в биологии. М., 1969, с. 7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Каган М.С. Цит. соч., с. 193, 19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ихайлов Ф.Г. Сознание и самосознание // ФН, 1990, № 6, с. 1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См.: Философия, культура и образование (материалы «круглого стола») // ВФ, 1999, № 3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Апресян Р.Г. Цит. статья: Первичные детерминанты… // ВФ, 1993, № 8, с.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иаже Ж. Генетическая эпистемология // ВФ, 1993, № 5, с. 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м.: Ковалева А. И., Луков В. А. Цит. соч.: Социология молодежи, с. 22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0. Макнамара Р. Путем ошибок – к катастрофе. Опыт выживания в первом веке ядерной эры. М., 1988, с. 22, 23–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оисеев Н.Н. Экология, нравственность и политика // ВФ, 1989, № 5, с. 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См.: Федотова В.Г. Анархия и порядок в контексте российского посткоммунистического развития // ВФ, 1998, № 5, с. 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Пиаже Ж. Цит. статья, с. 57 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ежуев В.М. Философия истории и историческая наука // ВФ, 1994, № 4, с. 82, 85, 86.</w:t>
      </w:r>
    </w:p>
    <w:p>
      <w:pPr>
        <w:pStyle w:val="Normal"/>
        <w:spacing w:lineRule="auto" w:line="360"/>
        <w:jc w:val="both"/>
        <w:rPr/>
      </w:pPr>
      <w:r>
        <w:rPr/>
        <w:t xml:space="preserve">2. Розов Н. С. Возможность теоретической истории: ответ на вызов </w:t>
      </w:r>
      <w:r>
        <w:rPr>
          <w:iCs/>
        </w:rPr>
        <w:t>Карла Поппера // ВФ, 1995, № 12.</w:t>
      </w:r>
    </w:p>
    <w:p>
      <w:pPr>
        <w:pStyle w:val="3"/>
        <w:ind w:hanging="0"/>
        <w:rPr/>
      </w:pPr>
      <w:r>
        <w:rPr/>
        <w:t>3. Розов Н.С. Структура социальной онтологии: по пути к синтезу макроисторических парадигм // ВФ, 1999, № 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Озирченко Д. Некоторые понятия системной теории Никласа Лумана // СЖ, 1995, № 3, с. 111.</w:t>
      </w:r>
    </w:p>
    <w:p>
      <w:pPr>
        <w:pStyle w:val="TextBody"/>
        <w:rPr/>
      </w:pPr>
      <w:r>
        <w:rPr/>
        <w:t>1. Кантор К.М. Четвертый виток истории // ВФ, 1996, № 8, с. 41,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Панарин А.С. Смысл истории // ВФ, 1999, № 9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Фейнберг Е.Л. Эволюция методологии в XX веке // ВФ, 1995, № 7, с. 4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Азроянц Э.А., Харитонов А.С., Шелепин Л.А. Немарковские процессы как новая парадигма // ВФ, 1999, № 7, с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Федоренко Н.П. «Не радоваться, не печалиться, а понимать» // ВЭ, 1999, №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васьян К.А. Освальд Шпенглер и его реквием по Западу. Предисловие к книге: О. Шпенглер. Закат Европы. М., 1993, с. 8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Пригожин И. Переоткрытие времени // ВФ, 1989, № 8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Там же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Гивишвили Г.В. Цит. статья: Есть ли у естествознания… // ВФ, 1993, № 8, с. 4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8. Ацюковский В.А. Нулевой элемент Менделеева или Методологический кризис современной физики // ЭГ, 1998, № 52.</w:t>
      </w:r>
    </w:p>
    <w:p>
      <w:pPr>
        <w:pStyle w:val="TextBody"/>
        <w:rPr/>
      </w:pPr>
      <w:r>
        <w:rPr/>
        <w:t>9. Аронов Р.А. Театр абсурда: нужен ли он современной физике? // ВФ, 1997, №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Рассел Б. Почему я не христианин. М., 1987, с. 1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Шпенглер О. Закат Европы. М., 1993, с. 18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Тимофеев-Ресовский Н.В. Элементарные явления эволюционного процесса // Философия и теория эволюции. М., 1974, с. 1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Яблоков А.В., Юсуфов А.Г. Эволюционное учение. М., 1981, с. 3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Резанов И. А. История геотектонических идей. М., 1987, с. 23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5. Прохоров А.В., Разлогов К.Э., Рузин В.Д. Цит. статья: Культура грядущего тысячелетия // ВФ, 1989, № 6, с. 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Назаров И.В. О стиле мышления в современной геологии и пути его развития // ФН, 1989, № 6, с. 117.</w:t>
      </w:r>
    </w:p>
    <w:p>
      <w:pPr>
        <w:pStyle w:val="TextBody"/>
        <w:rPr/>
      </w:pPr>
      <w:r>
        <w:rPr/>
        <w:t>17. Общая геология. Под ред. Г.Д. Ажгирея, Г.П. Горшкова, Е.В. Шанцера. М., 1974, с. 4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огданов А.А. Тектология. Всеобщая организационная наука. М., 1989, т. 1, с. 1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т. 2, с. 2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т. 1, с. 29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Бромлей Ю.В. Очерки теории этноса. М., 1983, с. 233–24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Урсул А.Д. На пути к информационно-экологическому обществу // ФН, 1991, № 5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Розов Н.С. Национальная идея как императив разума // ВФ, 1997, №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Амосов Н.М. Мое мировоззрение // ВФ, 1992, № 6, с. 6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Там же, с. 7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Будущего бояться не нужно. Мир за неделю, 1999, № 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 Кантор К.М. Дезинтеграционно-интеграционная спираль всемирной истории // ВФ, 1997, №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Князева Е.Н., Курдюмов С.П. Антропный принцип в синергетике // ВФ, 1997, № 3, с. 6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Доре Б. Ценность и смысл труда: вклад психоанализа в понимание субъективации производственной деятельности // ВФ, 1993, № 12, с. 6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Ленин В.И. Полн. собр. соч., т. 29, с. 12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Кондратьев Н.Д. Цит. соч.: Основные проблемы.., с. 61,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Озирченко Д. Цит. статья: Некоторые понятия… // СЖ, 1995, № 3, с. 11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Никаноров С.П. Закат Европы (авторское название – «Оценка текущего момента) // ЭГ, 1999, № 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рин О.П. От интернационазации к глобальной интеграции // ЭГ, 2000, №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Розов Н.С. Тревожный океан будущего (Беседа с Т. Стивенсоном) // ЭГ, 2000, №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Олейников Ю.В. Эволюция представлений В.И. Вернадского о ноо</w:t>
        <w:softHyphen/>
        <w:t>сфере // ФН, 1984, № 7, с. 92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Пономарев А.И. Концепция ноосферы В.И. Вернадского и проблема экономической теории // Истоки. М., 1989, вып. 1, с. 2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Косыгин Ю. А. Земля и общество // ВФ, 1984, № 7, с. 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Философский энциклопедический словарь. М., 1988, с. 4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Кобылянский В.А. Единство и соподчиненность природы и общества // Взаимодействие общества и природы. М., 1985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Моисеев Н.Н. Экология, нравственность, политика // ВФ, 1989, № 5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оисеев Н.Н., Фролов И.Т. Высокое соприкосновение // ВФ, 1989, № 9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Данилов-Данильян В.И. Возможна ли «коэволюция природы и общества»? ВФ, 1998, 8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м.: Хорев Б.С. В США экологический кризис, а на планете – соци</w:t>
        <w:softHyphen/>
        <w:t>альный // ЭГ, 1998, №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ощенко Ж. Социология: пути научной реформации // СИ, 1999, № 7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кс К., Энгельс Ф. Соч., т. 42, с. 9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Там же, т. 20, с. 4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т. 42, с. 1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Налимов В.В. Размышления о путях развития философии // ВФ, 1993, № 9, с. 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ронов Р.А. К проблеме вездесущности сознания // ВФ, 1995, № 3, с. 1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Бранский В.П. Теоретические основания социальной синергетики // ВФ, 2000, № 4, с. 1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Чайковский Ю.В. Цит. соч., с. 20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8. Рудаков В.П. Настоящая смута грянет в 2001–2002гг., если мы не станем умнее // ЭГ, 1997, № 5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аркс К., Энгельс Ф. Соч., т. 26, ч. 1, с. 27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0. Ленин В.И. Полн. собр. соч., т. 18, с. 2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арлов Н.В. Путь познания, или дорогу осилит идущий // ВФ, 1996, № 5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Крымский С.Б. Контуры духовности: новые контексты идентифика</w:t>
        <w:softHyphen/>
        <w:t>ции // ВФ, 1992, № 12, с. 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Корацциори Г. Этика и экономика: вопрос открыт // ВФ, 1993, № 8, с. 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Щедровицкий П. В поисках формы. Иное. М., 1995, т. 2, с. 2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Ленин В.И. Полн. собр. соч., т. 29, с. 2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Розов Н.С. Цит. статья: Структура социальной онтологии… // ВФ, 1999, № 2, с. 1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См.: Проблемы социально-исторических формаций: историко-типоло</w:t>
        <w:softHyphen/>
        <w:t>гическое исследование. М., 1975, с. 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Розов Н. С. Цит. статья: Структура социальной онтологии… // ВФ, 1999, № 2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Дубинин Н. П. Проблемы генетики и марксистско-ленинская философия. // Философские проблемы биологии. М., 1973, с. 6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Берг Р.Л. Из воспоминаний генетика // ВФ, 1993, № 7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Ортега-и-Гассет. Восстание масс // ВФ, 1989, № 3, с. 14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оловьев В.С. Цит. соч., т. 1, с. 4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Андреев И.Л. Происхождение человека и общества. М., 1988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Фромм Э. Некрофилы и Адольф Гитлер // ВФ, 1991, № 9, с. 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Ракитов А.И. Философская азбука бизнеса // ВФ, 1991, № 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8. Лопухов Б.Р. Духовные факторы в истории // Всеобщая история: дискуссии, новые подходы. М., 1989, вып. 1, с. 6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Ольсевич Ю. Хозяйственная система и этнос // ВЭ, 1993, № 6, с.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винцов В.И. Люди и крысы // ВФ, 1992, № 8, с. 185, 1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См.: Гулыга А.В. Свинцовые мерзости // НГ, 02. 07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Курашвили Б.П. Цит. соч., с. 215–2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Ясперс К. Цит. соч., с. 25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Лоренц К. Агрессия (так называемое зло) // ВФ, 1992, № 3, с. 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Белановский С.Н. Классическая психиатрия и проблема рациональ</w:t>
        <w:softHyphen/>
        <w:t>ности // ВС, 1996, № 6, с. 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Розов Н.С. Цит. статья: Структура социальной онтологии… // ВФ, 1999, № 2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Кессиди Ф.Х. О парадоксе России // ВФ, 2000, № 6, с. 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Моисеев Н.Н. Цит. соч.: Быть или не быть… человечеству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Новиков А.А. Цит. статья: Рациональность… // ВФ, 1995, № 5, с. 5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0. Милюков П.Р. 1995, № 5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Веллмер А. Модели свободы в современном мире // Социо-Логос. М., 1991, с. 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с. 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ежуев В. Рецензия: Маркс против «марксизма» // СМ, 1992, № 10, с. 1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Фурман Д.Е. Рецензия // ВФ, 1992, № 10, с. 15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асленников Н. Рецензия: Разговор с единомышленником // СМ, 1992, № 9, с. 1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Лукач Д. Цит. соч.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Кантор К.М. Четвертый виток истории // ВФ, 1996, № 8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ульчинский Г.Л. Российский потенциал свободы // ВФ, 1997, № 3, с. 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оган Л.А. Триединство свободы // ВФ, 1997, № 5, с. 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Егоров И.А. Принцип свободы как основание общей теории регуляции // ВФ, 2000, № 3, с. 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Кэмпбелл Дж. Свобода и сообщество // ВФ, 1992, № 12 , с. 1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Ольсевич Ю. О национальном экономическом мышлении // ВЭ, 1996, № 9, с. 1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Левин Г.Д. Свобода воли. Современный взгляд // ВФ, 2000, № 6, с. 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Панарин А.С. К реконструкции «второго мира». Иное. М., т. 2, с. 1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Панарин А.С // Смысл истории // ВФ, 1999, № 9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Зиновьев А. О бюрократизме в советском обществе // Квинтэссенция. М., 1992, с. 6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21, с. 3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Лоренц К. Цит. статья: Агрессия… // ВФ, 1992, № 9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Абалкин Л.И. На перепутье. М., 1993, с. 1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Абалкин Л.И. Против односторонности, за целостное видение социально-экономи</w:t>
        <w:softHyphen/>
        <w:t>чес</w:t>
        <w:softHyphen/>
        <w:t>ких процессов // ВЭ, 1993, № 8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Розов Н.С. Структура социальной онтологии.., с. 14–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Поршнев Б.Ф. Социальная психология и история. М., 1966, с. 19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8. Абалкин Л.И // Смена тысячелетий и социальные альтернативы // ВЭ, 2000, 12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Бирман И. Цит. статья: Советская экономика… // ВЭ, 1990, № 7 с. 1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Портяков В. Мощь государства: китайский подход. Восток – Запад, 1992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Там же, с. 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Шалютин С.М. Язык и мышление. М., 1980, с. 2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Бромлей Ю.В. Цит. соч., с. 16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Николис Дж. Хаотическая динамика лингвистических процессов и образование паттернов в поведении человека // ВФ, 1997, № 3, с. 8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Исаев М.И. Исторические типы общности людей и язык // Онтология языка как общественного явления. М., 1983, с. 132–1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уманян Э.Г. Язык как система социолингвистических систем. М., 19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 Баттимер А. Цит. соч., с. 2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Джилас М. Цит. соч., с. 1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Камю А. Бунтующий человек // ИЛ, 1990, № 6, с. 21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Тишков В.А. Народы и государства. К, 1989, № 1, с.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Куличенко М.И. Нация и социальный прогресс. М., 1988, с. 1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ьюис К.С. Любовь // ВФ, 1989, № 6, с. 11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Кистяковский Б. Предисловие к книге М.П. Драгоманова: Политические сочинения. М</w:t>
      </w:r>
      <w:r>
        <w:rPr>
          <w:iCs/>
          <w:lang w:val="en-US"/>
        </w:rPr>
        <w:t xml:space="preserve">., 1908, </w:t>
      </w:r>
      <w:r>
        <w:rPr>
          <w:iCs/>
        </w:rPr>
        <w:t>т</w:t>
      </w:r>
      <w:r>
        <w:rPr>
          <w:iCs/>
          <w:lang w:val="en-US"/>
        </w:rPr>
        <w:t xml:space="preserve">. 1, </w:t>
      </w:r>
      <w:r>
        <w:rPr>
          <w:iCs/>
        </w:rPr>
        <w:t>с</w:t>
      </w:r>
      <w:r>
        <w:rPr>
          <w:iCs/>
          <w:lang w:val="en-US"/>
        </w:rPr>
        <w:t>. XXXVII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Бердяев Н. Судьба России. М., 1990, с. 95–9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Калтахчян С.Г. Марксистско-ленинская теория нации и современ</w:t>
        <w:softHyphen/>
        <w:t>ность. М., 1983, с. 147, 151, 1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К, 1990, 29 марта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Кардель Э. Нации и международные отношения. Белград, 1975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Сентеш Т. Цит. соч., с. 20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Гумилев Л.Н. Биография научной теории или автонекролог. Знамя, 1988, №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Гумилев Л.Н. Письмо в редакцию // ВФ, 1987, № 5, с. 15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ентеш Т. Цит. соч., с. 20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5. Тишков В. Тупики национальной государственности. П, 1990, 4 сент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Чешко С. Экономический суверенитет и национальный вопрос. К, 1989, № 2, с. 10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См.: Культура, культурология и образование… // ВФ, 1997, № 2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Управление этническим конфликтом (Меморандум Кона) // НГ, 13. 09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См.: Советская культура, 1989, 1 июл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0. Тишков В. Цит. статья: Народы и государства, с. 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Там же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2. См.: Вольский А. Россию спасут люди без ненависти в глазах. П, 1990, 3 сент.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3. Тишков В. А. Забыть о нации (постнационалистическое понимание национализма) // ВФ, 1998, №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Тишков В.А. Этничность, национализм и государство в посткомму</w:t>
        <w:softHyphen/>
        <w:t>нистическом обществе // ВС, 1993, № 1–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Бирнбаум П. Национализм: сравнение Франции и Германии / Там же, с. 4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Мнацаканян М.О. Интегрализм, феноменология и национальный интернсубъективный мир повседневности // СИ, 2000, № 3, с. 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орокин П. Человек. Цивилизация. Общество, с. 2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алахов В.С. Неудобства с идентичностью // ВФ, 1998, № 2, с. 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Энциклопедический социологический словарь, с. 444, 9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Руткевич М.Н. Теория нации: философские вопросы // ВФ, 1999, №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ромлей Ю. В. Цит. соч., с. 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25, ч. 2, с. 8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Гумилев Л.Н. География этноса в исторический период. Л., 1990, с. 1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Гумбольдт В. Язык и философия культуры. М., 1985, с. 37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37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Ротенберг В.С., Аршавский В.В. Межполушарная асимметрия мозга и проблемы интеграции культур // ВФ, 1984, №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Бирюков Б.В., Эджубов Л.Г. «Кризис жанра» или временные труд</w:t>
        <w:softHyphen/>
        <w:t>ности // ВФ, 1992, № 6, с. 7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Филатов В.П. К типологии ситуации понимания // ВФ, 1983, № 10, с. 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Шалютин С.М. Цит. соч., с. 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Имамичи Т. Цит. статья, с. 7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аркс К., Энгельс Ф. Соч., т. 3, с. 4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Малиновский Л. Национальные меньшинства: теория и практика. К, 1990, № 10, с. 5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Бердяев Н.А. Судьба России, с. 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Гумилев Л. Н. География этноса в исторический период. Предисло</w:t>
        <w:softHyphen/>
        <w:t>вие В.С. Жекулина, с.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Там же, с. 29, 3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 Никаноров С.П. Социальное формообразование – это стихия более опасная, чем стихия океанов, космоса или неурожаев. Проблемы и решения, М., 1995, с. 5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Тишков В.А. Забыть о нации (постнационалистическое понимание национального) // ВФ, 1998, №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Андреев И.Л. Осторожно с «часами» истории! // Там же, с. 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Баттимер А. Цит. соч., с. 2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Ковалева А.И., Луков В. А. Цит. соч.: Социология молодежи, с. 1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Чайковский Ю.В. Цит. соч., с. 2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Шапталов Б.Н. Национальные проблемы СССР: соотношение противо</w:t>
        <w:softHyphen/>
        <w:t>речий // ФН, 1990, № 8, с.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Ленин В.И. Полн. собр. соч., т. 25, с. 26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Плетнев Э. О категориях и понятиях теории международных экономических отношений // ВЭ, 1984, № 2, с. 11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Ли В.Ф. Особенности социально-классовой дифференциации в освобо</w:t>
        <w:softHyphen/>
        <w:t>дившихся странах востока // Исследование социологических проблем развивающихся стран. М., 1978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Илларионов Н.С. Соотношение социально-философского и конкретно-исторического подходов к проблемам востоковедения // Там же, с. 8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кс К., Энгельс Ф. Соч., т. 22, с. 3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 / Там же, т. 20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Артемов В. А. Социальное время. Проблема изучения и использования. Новосибирск, 19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Патрушев В. Д. Использование совокупного времени общества. М., 19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ронов Р. А., Терентьев В. В. Существуют ли нефизические формы пространства и времени? // ВФ, 1988, № 1, с. 71–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Левин А. Е. Диалектика качественных и количественных отношений // ВФ, 1976, № 10, с. 85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Гегель. Энциклопедия философских наук, т. 1, с. 2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Азроянц Э. А., Харитонов А. С., Шелепин Л. А. Цит статья, с. 9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Арлычев А. Н. Проблема познания процесса в философии и науке // ВФ, 1999, № 3, с. 86–8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Гегель, там же, с. 25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Урманцев Ю. А. Тезисы системной философии. Проблемы и решения. 1995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Физический энциклопедический словарь. М., 1988, с. 79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Розов Н. С. Структура социальной онтологии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Энциклопедический социологический словарь. М, 1993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Садовский Г. И. Некоторые методологические вопросы эволюцион</w:t>
        <w:softHyphen/>
        <w:t>ной теории // Философские проблемы биологии. М., 1973, с. 1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оль А. Социодинамика культуры. М., 1973, с. 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Бромлей Ю. В. Цит. соч., с. 89–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Круглова Л. К. Актуальные проблемы теории культуры // ФН, 1986, № 5, с. 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Библер В. С. Итоги и замыслы, с. 8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Бердяев Н. А. Судьба России, с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Из эпистолярного наследия Д. Лукача // ФН, 1989, № 6, с. 11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Росси Ф. Дж. Общественный авторитет разума. Критика, изначальное зло и предназначение человечества // ВФ, 2000, № 7, с. 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Библер В. С. Культура. Диалог культур // ВФ, 1989, № 6, с. 38–4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васьян К. А. Судьбы математики в истории познания Нового времени // ВФ, 1989, № 12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Моль А. Цит. соч., с. 4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амардашвили М. Мысль под запретом, с. 10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Гуревич А. Я. Средневековый мир.., с. 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Там же, с. 37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Леонтьев А. А. Психолингвистические единицы и порождение речево</w:t>
        <w:softHyphen/>
        <w:t>го высказывания. М., 1969, с. 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Там же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Тойнби А. Цит. соч., с. 4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См.: Рецензия В. Межуева, с. 12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8. См.: Духовность, художественное творчество, нравственность (ма</w:t>
        <w:softHyphen/>
        <w:t>териалы «круглого стола») // ВФ, № 1996, № 2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Маркарян Э. С. Очерки теории культуры. Ереван, 19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0. Розов Н. С. Структура социальной онтологии.., с. 5.</w:t>
      </w:r>
    </w:p>
    <w:p>
      <w:pPr>
        <w:pStyle w:val="2"/>
        <w:spacing w:lineRule="auto" w:line="360"/>
        <w:ind w:righ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2"/>
        <w:spacing w:lineRule="auto" w:line="360"/>
        <w:ind w:righ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. Степин В.С. Культура // ВФ, 1999, № 8, с. 6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ромлей Ю.В. Цит. соч., с. 1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Проблемы философии культуры. Под ред. В. Ж. Келле. М., 1984, с. 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19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1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6. Маркарян Э.С. Теория культуры и современная наука. М, 1983, с. 154.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Лучанкин А Н. Методологические проблемы исследования традиций народных культур // ФН, 1986, № 6, с. 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Касавин И.Г. О социальном содержании понятия «рациональность» // ФН, 1985, № 6, с. 6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тепин В.С. Философия ненасилия и будущее человечества. К, 1991, № 2, с. 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орокин П. Цит. соч., с. 4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Ципко А. Реставрация капитализма или обновление социализма? // ВЭ, 1990, №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Капустин Б.Г. Современность – как принуждение и как свобода // ВФ, 1998, № 4, с. 3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3. См.: Хорос В.Г. В поисках ключа к прошлому и будущему (размыш</w:t>
        <w:softHyphen/>
        <w:t>ления в связи с книгой А.С. Ахиезера) // ВФ, 1993, № 5, с. 10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Чешков М.А. «Новая наука», постмодернизм и целостность современного мира // ВФ, 1995, № 4, с.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Генисаретский О. Культурно-антропологическая перспектива // Иное. М., 1995, т. 2, с. 17–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Чернышев С. Век трансформации власти / Там же, с. 25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Эпштейн М. Самоочищение. Гипотеза о происхождении культуры // ВФ, 1997, № 5, с. 7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Зиммель Г. К социологии религии, с.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Панарин А.С. Смысл истории // ВФ, 1999, № 9, с. 1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0. Рикер П. Торжество языка над насилием. Герменевтический подход к философии права // ВФ, 1996, №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Филиппов А.Ф. Наблюдатель империи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Россия ХVIII–ХХ веков: тип запаздывающего исторического разви</w:t>
        <w:softHyphen/>
        <w:t>тия. К, 1991, № 11, с. 6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Краус В. Молчать о чем // ВФ, 1996, № 5, с. 11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См.: Культура, культурология и образование… // ВФ, 1997, № 2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ндреев И.Л. Цит. статья, с. 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иселев Г.С. «Кризис нашего времени» как проблема человека // ВФ, 1999, № 1, с. 4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Сычев Н.В. Методология К. Маркса в разработке критериев периодизации исторического процесса и современность. Альманах Центра общественных наук. М., 1998, № 10, с. 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тепин В.С. Культура // ВФ, 1999, № 8, с. 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м.: Краус В.На пороге нового тысячелетия // ВФ, № 1997, № 5, с. 18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0. Култыгин В.П. Тенденции в европейской социологической теории начала </w:t>
      </w:r>
      <w:r>
        <w:rPr>
          <w:iCs/>
          <w:lang w:val="en-US"/>
        </w:rPr>
        <w:t>XXI</w:t>
      </w:r>
      <w:r>
        <w:rPr>
          <w:iCs/>
        </w:rPr>
        <w:t xml:space="preserve"> века // СИ, 2001, № 8, с. 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Качанов Ю.Л. Резервы и тупики марксистской социологии: целост</w:t>
        <w:softHyphen/>
        <w:t>ность и тоталицизм // Социо-Логос, с. 13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Дадаян В.С. Орбиты планетарной экономики. М., 1989, с. 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4. Лихачев Д.С. О национальном характере русских // ВФ, 1990, № 4, с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Чучин-Русов А.Е. Культурно-исторический процесс: форма и содер</w:t>
        <w:softHyphen/>
        <w:t>жание // ВФ, 1996, № 4, с. 12–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Культура, культурология и образование… // ВФ, 1997, № 2, с. 42 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См.: СЖ, № 1995, № 3, с. 20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. Кормер В.Ф. Двойное сознание интеллигенции и псевдокультуры // ВФ, 1989, с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3. Интеллигенция и народ // ФН, 1990, №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Антипов Г. Российская интеллигенция. Судьба одной идеи // СМ, 1991, № 19, с. 6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Пастухов В. Культура и государственность в России: эволюция евроазиатской цивилизации // Иное. М., 1995, т. 2, с. 16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казкин С.Д. Из истории социально-политической и духовной жизни Западной Европы в средние века. М., 1981, с. 1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ареев С.Н. «Разговор о марксизме начистоту». Изм, 1990, № 1, с. 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Давыдов Ю. Два подхода к пониманию российской интеллигенции // СМ, 1991, № 18, с. 20–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Лихачев Д.С. О русской интеллигенции // НМ, 1993, № 2, с.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Зиновььв А.А. «Я человек постоянных привязанностей»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Филиппов А.Ф. Наблюдатель империи, с. 106–1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огданов А.А. Тектология, т. 1, с. 155–15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13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Ракитов А.И. Новый подход к взаимосвязи истории, информации и культуры: пример России // ВФ, 1994, № 4, с. 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Ерасов В.С. Проблема самобытности незападных цивилизаций // ВФ, 1987, № 6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кчурин И.А. Топология и идентификация личности // ВФ, 1994, № 5, с. 1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6. Там же, с. 147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См.: Муравьев В.Н. В сб.: Вехи. Из глубины. М., 1991, с. 4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Аверинцев С.С. «Мировоззренческий стиль»..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Пригожин А.И. Рецензия: О смысле нашей истории // ФН, 1992, № 3, с. 18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Хорос В.Г. В поисках ключа.., с. 1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Мареев С.Н. «Разговор о марксизме начистоту», с. 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Арон Р. Цит. соч., с. 4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Миронов В. Власть идей и идея власти // НГ, 25. 04. 9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м.: ВСА, 1993, № 2, с. 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Курашвили Б.П. Цит. соч., с. 2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ухин Ю. Цит. соч.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Розов Н.С. Структура социальной онтологии..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м.: Вехи. Из глубины. М., 1991, с. 4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Арон Р. Цит. соч., с. 477–47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Симонов П. История рождается в голове // СМ, 1992, № 14, с. 53–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Рикер П. Цит. стать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Шубкин В.Н. Старые и новые проблемы российской социологии // ВС, 1996, № 6, с. 1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ишков В.А. Этничность, национализм… // ВС, 1993, № 1–2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Михайлов Ф.Т. Цит. статья: Философия образования.., с. 1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Шанин Т. Социальная работа как культурный феномен современности // ВФ, 1997, № 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Введение в философию. Под ред. И.Т. Фролова. М., 1989, с. 46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Исторический материализм. Ред. колл.: Г.Д. Фурманов, Л.В. Воробьев, Ф.И. Гаркавенко. М., 1973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Розов Н.С. Цит. статья: Структура социальной онтологии.., с. 7–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оциология. Под ред. Г.В. Осипова. М., 1990, с. 406–4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Чаадаев П.Я. Сочинения. М., 1989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орокин П. Цит. соч., с. 267, 26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Там же, с. 2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8. Тойнби А. Цит. соч., с. 339–340 и др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Бестужев-Лада И. Цит. статья, с. 38, 36–4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м.: Энциклопедический социологический словарь, с. 8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Гумилев Л.Н. География этноса в исторический период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5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Меркулов К.А. Ислам в мировой политике и международных отноше</w:t>
        <w:softHyphen/>
        <w:t>ниях. М., 1982, с. 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Гулям Наби Сакхеб. Будущее человечества. Исламский прогноз // СМ, 1992, № 6, с. 7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еркулов К.А. Цит. соч., с. 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Токарев С.А. Религии в истории народов мира. М., 1986, с. 5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аидбаев Т.С. Ислам и общество. М., 1978, с. 19–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Хомейни Р.М. Завещание. М., 1993, с. 9,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м.: Ислам и общество // ВФ, 1993, № 12, с.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ам же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Янков В.А. Эскиз экзистенциональной истории // ВФ, 1998, № 6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См.: Волков В. Политэкономия насилия.., с. 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Орлов А.Д. Между папертью и топором // ЭГ, 2001, №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Эйнштейн А. Собрание научных трудов. М., 1966, т. 3, с. 43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Янов А. Учение Льва Гумилева // СМ, 1992, № 12, с. 1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иблер В.С. Итоги и замыслы, с. 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Николис Дж. Цит. соч.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Маркс К., Энгельс Ф. Соч., т. 39, с. 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Кузнецов Б.Г. К вопросу о необратимости космической эволюции, познания и культурно-исторического процесса // ФН, 1976, 6, с. 44,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веринцев С.С. Два рождения..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Иноземцев В.Л. Цит. статья: Расколотая цивилизации..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Барг М.А. Великая английская революция..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Ислам и общество // ВФ, 1993, № 12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ившиц М.А. «Сейчас нам кажется, что истины нет…» // СМ, 1992, № 6, с. 10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 Шевченко В.Н. Перестройка – новый этап в развитии социалистичес</w:t>
        <w:softHyphen/>
        <w:t>кой революции // ФН, 1988, № 8, с. 1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См.: Хейлброннер Р. Научный анализ и видение в истории современ</w:t>
        <w:softHyphen/>
        <w:t>ной экономической мысли // ВЭ, 1993, № 11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Шевченко В.Н. Социальная философия марксизма. Классика и совре</w:t>
        <w:softHyphen/>
        <w:t>менность // ФН, 1989, № 7, с. 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Гоббс Т. Сочинения в двух томах. М., 1989, с. 2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Егоров И.А. Цит. статья: Принцип свободы… // ВФ, 2000, № 3, с. 20.</w:t>
      </w:r>
    </w:p>
    <w:p>
      <w:pPr>
        <w:pStyle w:val="Normal"/>
        <w:spacing w:lineRule="auto" w:line="360"/>
        <w:jc w:val="both"/>
        <w:rPr/>
      </w:pPr>
      <w:r>
        <w:rPr/>
        <w:t>6. Сачков Ю.В. Статистические данные как эмпирический базис социальных наук //</w:t>
      </w:r>
      <w:r>
        <w:rPr>
          <w:iCs/>
        </w:rPr>
        <w:t>ВФ, 1999, № 7, с. 87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/>
      </w:pPr>
      <w:r>
        <w:rPr/>
        <w:t xml:space="preserve">1. Горбачев М.С. Выступление в организации Объединенных наций. </w:t>
      </w:r>
      <w:r>
        <w:rPr>
          <w:iCs w:val="false"/>
        </w:rPr>
        <w:t>М., 1988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22, с. 4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Гуревич А.Я. Средневековый мир.., с. 30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Маркс К., Энгельс Ф. Соч., т. 23, с. 771, 747, 7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Федотова В.Г. Демократия, культура, нация // ФН, 1990, № 8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Панарин А.С. Цит. соч.: Искушение глобализмом, с. 102–10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Веллмер А. Цит. статья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Ларуш Л. Цит. соч., с. 7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Веллмер А. Цит. статья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Шанин Т. Россия как «развивающееся общество» // Иное. М., 1995, т. 1, с. 3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Гребнев Л. Между Востоком и Западом // ВЭ, 1996, № 3, с. 12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Синхронизация мира-сосуда (Интервью с Е.Л. Шифферсом) // Российское аналитическое обозрение. 1996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м.: Хиршман А. Цит. статья: Рыночное общество…// СИ, 2001, № 3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Давыдов Ю.Н. М. Вебер и проблема интерпретации рациональности // ВС, 1996, № 6, с. 7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Вебер М. Избранные произведения. М., 1990, с. 72–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Очерки по истории мировой культуры. Под ред. Т.Ф. Кузнецовой. М., 1997, с. 35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 Капустин Б.Г. «Свобода от государства» и «свобода через госу</w:t>
        <w:softHyphen/>
        <w:t>дарство»: о нелиберальности посткоммунистической России и ответственности либералов // ВФ, 1998, № 7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кс К., Энгельс Ф. Соч., т. 8, с. 5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Левада Ю.А. Динамика социального перелома: возможности анализа. К, 1989, № 2, с. 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оловьев В.С. Цит. соч., т. 1, с. 7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Здравомыслов А.Г. Рациональность и властные отношения // ВС, 1996, № 6, с. 6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Апресян Р.Г. Цит. статья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Дюркгейм Э. Цит. соч., с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орокин П. Цит. соч., с. 155–15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Тойнби А. Цит. соч., с. 53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Гаджиев К.С. Концепция гражданского общества: идейные истоки и основные вехи формирования // ВФ, 1991, № 7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оппер К. Нищета историцизма // ВФ, 1992, № 9, с. 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Дюркгейм Э. Цит. соч., с. 139, 1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Плеханов Г.В. Цит. соч., т. 2, с. 2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Гусейнов А.А. Ненасилие и перспективы общества // ФН, 1990, № 11, с. 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Югай Г.А. Общая теория жизни. М., 1985, с. 88–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Чайковский Ю. В. Цит. соч., с. 2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Мамзин А.С. Очерки по методологии эволюционной теории. М., 1974, с. 9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Маркарян Э. Потенциал идеи. К, 1988, № 15, с. 1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ившиц М.А. «Сейчас нам кажется…»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Ленинский сборник ХL. М., 1985, с. 4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аркс К., Энгельс Ф. Соч., т. 7, с. 1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8. См.: Формации или цивилизации? // ВФ, 1989, № 10, с. 57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аркс К., Энгельс Ф. Соч., т. 7, с. 1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ойнби А. Цит. соч., с. 56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См.: Баттимер А. Цит. соч., с. 2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Чубарев В.В. Восток и Запад: единое и противоположное. Народы Азии и Африки. 1988, № 6, с. 59.</w:t>
      </w:r>
    </w:p>
    <w:p>
      <w:pPr>
        <w:pStyle w:val="TextBody"/>
        <w:rPr>
          <w:spacing w:val="-4"/>
        </w:rPr>
      </w:pPr>
      <w:r>
        <w:rPr>
          <w:spacing w:val="-4"/>
        </w:rPr>
        <w:t>13. Цымбурский В. Остров Россия: циклы похищения Европы // Иное. М., 1995, т, 2, с. 2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околов В.В. Средневековая философия. М., 1979, с.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Современный империализм: тенденции и противоречия / Под ред. Е.М. Примакова, В.А. Мартынова. М., 1988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Тойнби А. Цит. соч., с. 75, 121–1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оисеев Н.Н. Компьютеризация, ее социальные последствия // ВФ, 1987, № 9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Бромлей Ю.В. Цит. соч., с. 235–23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Нестеренко А. Современное состояние институционально-эволюционной теории // ВЭ, 1997, 3, с. 5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Моисеев Н.Н. Национальные проблемы в контексте общих законов развития. К, 1989, № 8, с. 57, 5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Козинг А. Нации в истории и современности. М., 1978, с. 17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балкин Л.И. О национально-государственных интересах России // ВЭ, 1994, 2, с.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кчурин И.А. Типология и идентификация личности // ВФ, 1994, № 5, с. 14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Галаганова С.Г. Запад и Восток. Традиции и современность. М., 1993, с. 1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Виленский А. Японские парадоксы // ВЭ, 1993, № 8, с. 1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Гобсон Д. Империализм. Л., 1927, с. 18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Имамичи Т. Моральный кризис и метатехнические проблемы // ВФ, 1995, № 3, с. 7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Запад и Восток. Традиции и современность, с. 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оисеев Н.Н. Цит. соч.: Быть или не быть… человечеству?, с. 2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Культура, культурология и образование… // ВФ, 1997, № 2, с. 3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Ицхокин А.А. Релятивистская теория… // ВС, 1995, № 3, с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м.: Запад и Восток.., с. 1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Энгельштейн Л. Постсоветские мысли о ключах к русской духовной истории // ВФ, 1999, № 7, с. 14–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Пустарнаков В.Ф. Снова примат религиозной идеологии? // ВФ, 1995, № 2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Николаев А.И. Записки русского генерала. На переломе. М., 1996, с. 2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яло К. Хождение к варварам или вечное путешествие маркиза де Кюстина. РХХ1, 1994, № 3, с. 4–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2. Хоружий С.С. Неопатристический синтез и русская философия // </w:t>
      </w:r>
      <w:r>
        <w:rPr>
          <w:iCs/>
        </w:rPr>
        <w:t>ВФ, 1994, № 5, с. 7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Гловели Г. Геополитическая экономия в России // ВЭ, 2000, № 11, с. 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Киселева М.С. Две судьбы одного изобретения // ВФ, 1993, № 9, с. 10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Гловели Г. Цивилизационный опыт России: необходимость уточнения // ВЭ, 1993, № 8, с. 117, 1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иселева М.С. Цит. статья, с. 1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ухин Ю. Цит. соч., с. 54–5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Евразийство: за и против, вчера и сегодня // ВФ, 1995, №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Цимбаев Н.И. До горизонта – земля! // ВФ, 1997, № 1, с. 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Айзатулин Т. Между молотом Европы и наковальней Азии. Р, 1993, № 5–6, с. 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ухин Ю. Цит. соч., с. 76–7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См.: Гловели Г. Цит. статья: Геополитическая экономия России, с. 58, 6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Орлов А.Д. Между папертью и топором // ЭГ, 2001, №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м.: Соболевская А. Духовные истоки российского предприниматель</w:t>
        <w:softHyphen/>
        <w:t>ства // ВЭ, 1993, № 8, с. 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См.: Российская модернизация… // ВФ, 1993, № 7, с. 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Вехи. Из глубины. М., 1991, с. 4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Хорос В.Г. Русская идея на историческом перекрестке // СМ, 1992, № 6, с. 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См.: Российская модернизация..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9. Соболевская А. Цит. статья, с. 92–93.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0. Косолапов Н.А. Интегративная идеология России: интеллектуальный и политический вызов // ВФ, 1994, № 1, с.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Грекулов Е.Ф. Православная инквизиция в России. М., 196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Айзатулин Т. Цит. статья, с. 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См.: Ракитов А.И. Цивилизация, культура.., с. 10–1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4. Чернышевский Н.Г. Сочинения в 2 томах. М., 1987, т. 2, с. 298–29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Тойнби А. Цит. соч., с. 14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6. Кереновский А. О политике, стратегии и русском донкихотстве // НГ, 19.11.19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7. Экштут С.А. «Доступим мира мы средины…» // ВФ, 1997, № 4, с. 5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8. Горинов М. Факторы самобытности русской истории, с. 60–6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9. Хоружий С.С. Неопатристический синтез.., с. 7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0. Шейнис В. Реализм в политике // НГ, 05.07.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1. См.: Российская модернизация… // ВФ, 1993, № 7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2. Кургинян С. Содержание нового интеграционизма // НГ, 07.07.9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3. См.: Цыганков А.П., Цыганков П.А. Плюрализм или обособление цивилизаций? Тезис Хантингтона о будущем мировой политики в восприятии российского внешнеполитического сообщества // ВФ, 1998, № 2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4. Янов А. Учение Льва Гумилева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5. Люкс Л. Евразийство // ВФ, 1993, № 6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6. Страда В. Западничество и славянофильство в обратной пер</w:t>
        <w:softHyphen/>
        <w:t>спективе, с. 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</w:t>
      </w:r>
      <w:r>
        <w:rPr>
          <w:iCs/>
          <w:spacing w:val="-3"/>
        </w:rPr>
        <w:t>7. Цымбурский В. Остров Россия: циклы похищения Европы // Иное. М., 1995, т. 2, с. 215.</w:t>
      </w:r>
    </w:p>
    <w:p>
      <w:pPr>
        <w:pStyle w:val="TextBody"/>
        <w:rPr/>
      </w:pPr>
      <w:r>
        <w:rPr/>
        <w:t>38. Там же, с. 2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9. Там же, с. 2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0. Там же, с. 2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1. Гловели Г. Цит. статья: Геополитическая экономика России, с. 6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2. Кизеветтер А.А. Евразийство // ФН, 1991, № 12, с. 1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43. Кургинян С. Цит. статья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Евразийство: за и против, вчера и сегодня… // ВФ, 1995, №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Архенгольц Ф. История морских разбойников Средиземного моря и Океана. М., 199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Культура, культурология и образование… // ВФ, 1997, № 2, с. 36–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Россия и Запад: взаимодействия культур // ВФ, 1992, № 6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ухин Ю. Цит. соч., с. 1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Хоружий С.С. Цит. статья, с. 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тепин В.С. Российская философия сегодня: проблемы настоящего и оценки будущего // ВФ, 1997, № 5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Айзатулин Т. Цит. статья, с. 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Российская ментальность // ВФ, 1994, № 1, с. 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Аверинцев С.С. «Мировоззренческий стиль»..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анарин А.С. К реконструкции «второго мира» // Иное. М., 1995, т. 2, с. 1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Витте С.Ю. Национальная экономика и Фридрих Лист // ВЭ, 1992, № 3, с. 13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Пономарева И.Б., Смирнова М.А. Геополитика империализма США / Под ред. Е.М. Примакова. М., 19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Лавров С. Не «скифы» мы, а евразийцы. П, 1993, 19 ноября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Алисов Н.В., Хорев Б.С. Цит. соч.: Экономическая и социальная география мира (общий обзор). М., 200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См.: Шушарина К.А. Американский глобализм и доктрина Эйзенхауэра 1957 года. Дипломная работа. М, МПГУ, 1992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Цыганков П.А. Геополитика: последнее прибежище разума? // ВФ, 1994, № 7–8, с. 7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оппер К. Открытое общество, т. 2, с. 21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9. Цыганков П.А. Вызов капитализма (П. Бергер о социальных ориен</w:t>
        <w:softHyphen/>
        <w:t>тирах современного общества) // ВФ, 1993, № 12, с. 9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0. Хейнброннер Р. Научный анализ и видение в истории современной экономической мысли // ВЭ, 1993, № 11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Росс Дж. Российская экономика в тупике // ВЭ, 1994, № 3, с. 22.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 xml:space="preserve">12. Andreski S. The African Predicament, a Study in the Pathology of Modernization. </w:t>
      </w:r>
      <w:r>
        <w:rPr>
          <w:iCs/>
        </w:rPr>
        <w:t>London, 196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3. Тюлин И.Г. Философские проблемы современных буржуазных исследо</w:t>
        <w:softHyphen/>
        <w:t>ваний международных отношений // ВФ, 1977, № 6, с. 15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Доронина Н.И. Буржуазные исследования международного конфликта / Там же, с. 14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Филиппов А.Ф. Цит. статья: Наблюдатель империи, с. 1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Филиппов А.Ф. Там же, с. 105–10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Там же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8. Федотова В.Г. Анархия и порядок в контексте российского посткоммунистического развития // ВФ, 1998, № 5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Валлерстайн И. Общественное развитие.., с. 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Философские основания теории международных отношений. Сборник обзоров. М., 19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Ермоленко Д. В. Социология и проблемы международных отношений. М., 197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Антюхина-Московченко В.И., Злобин А.А., Хрусталев М.А. Основы теории международных отношений. М., 1988, с. 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Бухарин Н.И. Философские арабески, с. 6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Поздняков Э. Национальные, государственные и классовые интересы в международных отношениях // МЭИМО, 1988, № 2, с. 9, 10,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Там же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Антология мировой философии. М., 1970, т. 2, с. 5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аркс К., Энгельс Ф. Соч., т. 12, с. 7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ам же, т. 29, с. 4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уманин Г. К уточнению содержания мирового капиталистического хозяйства // ЭН, 1988, № 4, с. 83.</w:t>
      </w:r>
    </w:p>
    <w:p>
      <w:pPr>
        <w:pStyle w:val="TextBody"/>
        <w:rPr>
          <w:spacing w:val="-3"/>
        </w:rPr>
      </w:pPr>
      <w:r>
        <w:rPr>
          <w:spacing w:val="-3"/>
        </w:rPr>
        <w:t>12. Плетнев Э. О категориях и понятиях теории международных отно</w:t>
        <w:softHyphen/>
        <w:t>шений // ВЭ, 1984, № 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3. Шишков Ю.К. К вопросу о единстве современного всемирного хозяйства // МЭИМО, 1984, № 5, с. 7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Ольсевич Ю.А. Социально-экономические системы и фазы глобаль</w:t>
        <w:softHyphen/>
        <w:t>ного развития // ЭН, 1989, № 12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Ленин В.И. Полн. Собр. соч., т. 3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Яковлев А.Г. Об «историческом оптимизме» и успокоительных песнопениях. П, 1993, 18 августа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Ленин В.И. Полн. собр. соч., т. 29, с. 1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Там же, т. 30, с. 10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Коллингвуд Р.Дж. Цит. соч., с. 1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Россия и Запад: взаимодействия культур, с. 10–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3, с. 36; т. 4, с. 428; т. 20, с. 346; т. 46, ч. 1, с. 47; т. 13, с. 8; т. 20, с. 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Ясперс К. Цит. соч., с. 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Валлерстайн И. Цит. статья: Общественное развитие.., с. 8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оциализм и прогресс человечества. Глобальные проблемы циви</w:t>
        <w:softHyphen/>
        <w:t>лизации / Под ред. И.Т. Фролова. М., 1987, с. 24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Артановский С.Н. Международные культурные контакты в прошлом и настоящем // ФН, 1987, № 7, с. 1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Артановский С.Н. Многонациональное государство с точки зрения культурологии // ФН, 1990, № 8, с.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Розов Н.С. Цит. статья: Структура социальной онтологии..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Поршнев Б.Ф. Социальная психология и история. М., 1979, с. 2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Ключевский В.О. Сочинения в 9 томах. М., 1988, т. 3, с. 2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арк Р.-Э. Конкуренция и конфликт // ВС, 1994, № 5, с. 63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аршев А.П. Почему Россия не Америка. Крымский мост – Д. Форум. М, 200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Арзамасцева И.В. Ликбез для тех, кто остается в РФ // ЭГ, 2000, № 3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3. Кудров В., Фаминский В. </w:t>
      </w:r>
      <w:r>
        <w:rPr>
          <w:iCs/>
          <w:lang w:val="en-US"/>
        </w:rPr>
        <w:t>Pulp</w:t>
      </w:r>
      <w:r>
        <w:rPr>
          <w:iCs/>
        </w:rPr>
        <w:t xml:space="preserve"> </w:t>
      </w:r>
      <w:r>
        <w:rPr>
          <w:iCs/>
          <w:lang w:val="en-US"/>
        </w:rPr>
        <w:t>Fiction</w:t>
      </w:r>
      <w:r>
        <w:rPr>
          <w:iCs/>
        </w:rPr>
        <w:t>, или книга для обывателей, а не профессионалов // ВЭ, 2001, №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Россия и Запад: взаимодействия культур // ВФ, 1992, № 6, с. 28–29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ртановский С.Н. Международные культурные контакты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с. 20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Дажо Р. Основы экологии. М., 1975, с. 17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Резанов И.А. История геотектонических идей. М., 1987, с. 1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Пригожин И. Перспективы исследования сложности // Системные исследования. Ежегодник. М., 19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6. Степин В.С. Культура // ВФ, 1999, № 8, с. 63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Федоров В. Всемирное хозяйство и экономические законы // ЭН, 1987, № 2, с. 14,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ентеш Т. Цит. соч., с. 8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Плетнев Э. Мирохозяйственный срез перестройки и экономическая теория // МЭИМО, 1988, №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Библер В.С. Культуры. Диалог культур, с. 5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Валлерстайн И. Цит. статья: Общественное развитие.., с. 8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Там же, с. 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озинов А.А. Современная генетика: проблемы и перспективы К, 1987, № 4, с. 1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Моисеев Н.Н. Национальные проблемы в контексте.., с. 5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Куницын Г.И. Самоопределение наций – история вопроса и современность // ВФ, 1989, № 5, с. 83, 8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Соловьев В.С. Цит. соч., т. 1, с. 49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Моисеев Н.Н. Цит. соч.: Быть или не быть… человечеству?, с. 15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Казютинский В. Русский космизм и мировая культура. Р, 1993, № 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Меньшиков М.О. Кончина века // ВЭ, 2000, № 12, с. 14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0. Бирюков Б.В., Эджубов Л.Г. Простое и сложное в социокультуро</w:t>
        <w:softHyphen/>
        <w:t>логических концепциях // ВФ, 1996, № 12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Гребнев Л. Цит. статья: О чем знают… // ВЭ, 2001, № 9, с. 4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Артановский С.Н. Многонациональные государства.., с. 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Брук С.И. Население мира. Этнодемографический справочник. М., 1986, с. 21, 28, 99, 1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4. Валюты стран мира. Справочник. М., 19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Дажо Р. Цит. соч., с. 17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6. Игрицкий Ю. Советология в меняющихся условиях // МЭИМО, 1988, № 12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7. Розов Н.С. Структура социальной онтологии..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8. См.: ВПСА, 1997, № 1(7)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Рид Д. Спор о сионе. Кубань, 19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Шмитт К. Понятие политического // ВС, 1992, № 1, с. 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Гусейнов А.А. Мораль и насилие // ВФ, 1990, № 5, с. 12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См.: Серебрянников В.В. Основы марксистско-ленинского учения о войне и армии. М., 1982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5. Гаджиев К.С. О природе конфликтов и войн в современном мире // ВФ, 1997, № 6, с. 14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Филиппов А. Смысл империи: к социологии политического пространства // Иное. М., 1995, т. 3, с. 4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Николаев А.И. Цит. соч., с. 8–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Эпштейн М. Самоочищение // ВФ, 1997, № 5, с. 76–78.</w:t>
      </w:r>
    </w:p>
    <w:p>
      <w:pPr>
        <w:pStyle w:val="TextBody"/>
        <w:rPr>
          <w:spacing w:val="-3"/>
        </w:rPr>
      </w:pPr>
      <w:r>
        <w:rPr>
          <w:spacing w:val="-3"/>
        </w:rPr>
        <w:t>4. Поздняков Э. Нация, государство, национальные интересы России // ВЭ, 1994, № 2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Гражданское общество и проблемы безопасности в России // ВФ, 1995, № 2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урашов В.И. Экология и эсхатология // ВФ, 1995, № 3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Дажо Р. Цит. соч., с. 2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20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Ленин В.И. Полн. собр. соч., т. 3, с. 4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т. 2, с. 1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Маркс К., Энгельс Ф. Соч., т. 20, с. 10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амуэльсон П., Нордхаус В. См.: ЭН, 1990, № 12, с. 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Примаков Е.М. Превратности судьбы. Совершенно секретно, 1999, №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Панарин А.С. Смысл истории // ВФ, 1999, № 9, с. 3–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Рашковский Е.Б. Научно-техническая революция как культурнотвор</w:t>
        <w:softHyphen/>
        <w:t>ческий фактор в развивающихся обществах. Исследование социоло</w:t>
        <w:softHyphen/>
        <w:t>гических проблем развивающихся стран. М., 1978, с. 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Гумилев Л.Н. Цит. соч.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Фейхтвангер Л. Москва 1937. М., 1937, с. 90–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Маркс К., Энгельс Ф. Соч., т. 20, с. 10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16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онрад Н.И. Цит. соч.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Маркс К., Энгельс Ф. Соч., т. 15, с. 35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ндреев И.Л. Цит. статья: Осторожно с «часами» истории… // ВФ, 1998, № 9, с. 4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Рожков Б.А. Вплоть до краха // ЭГ, 2001, №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окуленко Т.А. Принцип информированного согласия: вызов патернализму // ВФ, 1994, № 3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Здравомыслов А.Г. Рациональность и властные отношения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ВССА, 1996, № 6, с.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тратегия реформирования экономики России // ВЭ, 1996, № 3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Евстигнеев Р.Н. Российская экономическая реформа и международный опыт // СЖ, 1997, № 1/2, с. 26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Костин В.А., Костина Н.Б. Цит. статья: Социальные изменения… // СИ, 2000, № 1 с. 11.</w:t>
      </w:r>
    </w:p>
    <w:p>
      <w:pPr>
        <w:pStyle w:val="TextBody"/>
        <w:rPr>
          <w:iCs w:val="false"/>
          <w:spacing w:val="-5"/>
        </w:rPr>
      </w:pPr>
      <w:r>
        <w:rPr>
          <w:iCs w:val="false"/>
          <w:spacing w:val="-5"/>
        </w:rPr>
      </w:r>
    </w:p>
    <w:p>
      <w:pPr>
        <w:pStyle w:val="TextBody"/>
        <w:rPr>
          <w:spacing w:val="-5"/>
        </w:rPr>
      </w:pPr>
      <w:r>
        <w:rPr>
          <w:spacing w:val="-5"/>
        </w:rPr>
        <w:t>1. См.: Предисловие к кн.: Д.-С. Милль. Основания политической эконо</w:t>
        <w:softHyphen/>
        <w:t>мии. СПб., 1909, с. 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Басовская Н.И. Цит. статья: Системный подход… // Всеобщая история.., вып. 2, 1989, с. 2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Ленин В.И. Полн. собр. соч., т. 24, с. 1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Плеханов Г.В. Цит. соч., т. 3, с. 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Валлерстайн И. Цит. статья: Общественное развитие… // ВС, 1992, № 1, с. 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Люкс Л. Цит. статья: Евразийство // ВФ, 1993, № 6, с. 10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7. Тишков В.А. Цит. статья: Забыть о нации… // ВФ, 1998, № 9, с. 6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Федотова В.Г. Типология модернизаций и способов их изучения // ВФ, 2000, № 4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ам же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1. Мяло К. Цит. статья: Хождение а варварам… Р</w:t>
      </w:r>
      <w:r>
        <w:rPr>
          <w:iCs/>
          <w:lang w:val="en-US"/>
        </w:rPr>
        <w:t>XXI</w:t>
      </w:r>
      <w:r>
        <w:rPr>
          <w:iCs/>
        </w:rPr>
        <w:t>, 1994, № 3, с. 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Рожков Б.А. Цит. статья: Вплоть до краха // ЭГ, 2001, №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амуэльсон П., Нордхаус В. См.: ЭН, 1990, № 10, с. 102–10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Шлезингер А. Есть ли будущее у демократии?. ИТАР ТАСС, 9. 10, 97; Компас 41, с. 68, 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Чанышев А.Н. Трактат о небытие // ВФ, № 1990, № 1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Зимин Б.Н., Шупер В.А. Цит. статья: Забытая наука? // ВФ, 1989, № 6 с. 16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Филиппов А.Ф. Цит. статья: Наблюдатель империи // ВС, 1992, № 1, с. 1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Козинг А. Цит. соч., с. 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Шмитт К. Цит. статья: Понятие политического // ВС, 1992, № 1, с. 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Панарин А.С. Цит. статья: Смысл истории // ВФ, 1999, № 9, с. 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Эфиров С.А. Дилемма переходного периода: радикализм и легитим</w:t>
        <w:softHyphen/>
        <w:t>ность в контексте политического конфликта // ВС, 1993, № 3, с. 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Гребнев Л. Цит. статья: О чем знают… // ВЭ, 2001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Беседа А.Д. Орлова с А.А. Зиновьевым. Глобализация – это война! // ЭГ, 2001, №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Андреев И.Л. Цит. Статья: Осторожно с «часами истории».., с. 3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амут Л.С. Проблема ответственности народа // ВФ, 1999, №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Абалкин Л.И. Цит. статья: Смена тысячелетий… // ВЭ, 2000, № 12, с.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Агаев В. Сексот на ставке нациста // ЭГ, 2002, № 11, с. 6.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. Моисеев Н.Н. Цит. соч.: Быть или не быть… человечеству?, с. 2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тин Г.-П., Щуманн Х. Цит. соч.: Западня глобализации. М., 2001, с. 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Ленин В.И. Полн. собр. соч., т. 18, с. 3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анарин А.С. Искушение глобализмом. М., 20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Зиновьев А.А. Глобализация – это война // ЭГ, 2001, №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Дадаян В.С. Орбиты планетарной экономики. М., 1989, с. 1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Римский клуб. Декларация. Миссия // ВФ, 1995, № 3, с. 67–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оциализм и прогресс человечества. Глобальные проблемы циви</w:t>
        <w:softHyphen/>
        <w:t>лизации. М., 1987, с. 61, 7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Интервью с академиком И.Т. Фроловым // ВФ, 1994, № 6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емченко А.Т. Современный апокалипсис. М., 198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Дадаян В.С. Цит. соч., с. 13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9. Стырикович М.А., Синяк Ю.В. Поиски путей решения глобальных проб</w:t>
        <w:softHyphen/>
        <w:t>лем развития мировой энергетики // Марксистско-ленинская концепция глобальных проблем современности. М., 1985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Кастро Ф. Экономический и социальный кризис мира. Гавана, 198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1. Мусатов В., Пороховский А. Капиталистическое хозяйство: после очередного перелома. К, 1989, № 11, с. 12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Соколинский В. Эксплуатация в мировой капиталистической системе хозяйства: современные тенденции // ЭН, 1988, №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Широков Г.К. Развивающиеся страны в мировом капиталистическом хозяйстве. М., 1988, с. 2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Васильев А. Освободившиеся страны: реалии и парадоксы развития. К, 1988, № 6, с. 1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Кучуради И. Экономическое неравенство, права человека, демокра</w:t>
        <w:softHyphen/>
        <w:t>тия и свободный рынок // ВФ, 1993, № 3, с. 1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Коптюг В.А. На пути к устойчивому развитию цивилизации // СМ, 1992, № 14, с.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Примаков Е. Капитализм во взаимосвязном мире. К, 1987, № 13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Капитализм на исходе столетия. Под ред. А.Н. Яковлева. М., 1988, с. 22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9. Фаульветтер Г. Диалектические взаимосвязи НМЭП и борьба за ра</w:t>
        <w:softHyphen/>
        <w:t>зоружение, мир, международную безопасность // Новый меж</w:t>
        <w:softHyphen/>
        <w:t>дународный экономический порядок. Прага, 1986, с. 37.</w:t>
      </w:r>
    </w:p>
    <w:p>
      <w:pPr>
        <w:pStyle w:val="Normal"/>
        <w:spacing w:lineRule="auto" w:line="360"/>
        <w:jc w:val="both"/>
        <w:rPr/>
      </w:pPr>
      <w:r>
        <w:rPr/>
        <w:t xml:space="preserve">20. Красин Ю.А. Закат революционного мессианства. Что дальше? // </w:t>
      </w:r>
      <w:r>
        <w:rPr>
          <w:iCs/>
        </w:rPr>
        <w:t>СМ, 1992, № 8, с. 89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1. Калатбари П. Рост населения, проблемы развивающихся стран и целостного мира // ЭН, 1990, № 2, с. 6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2. Саусанавичус А. Капиталистическое сельскохозяйственное произ</w:t>
        <w:softHyphen/>
        <w:t>водство в условиях НТП // ЭН, 1990, № 1, с. 6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См.: Егорова В. К 2020 году спрос на электроэнергию возрастет вдвое // НГ, 07. 06. 94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4. Гордеев А., Черняков Б. Некоторые аспекты продовольственной проблемы мира // ВЭ, 2001, №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Коптюг В. Цит. статья, с. 8, 9,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6. Там же, с. 4, 11,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7. Там же, с.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8. Там же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9. Панарин А.С. К реконструкции «второго мира» // Иное. М., 1995, т. 2, с. 13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0. Кантор К.М. Четвертый виток истории // ВФ, 1996, № 8, с. 27.</w:t>
      </w:r>
    </w:p>
    <w:p>
      <w:pPr>
        <w:pStyle w:val="TextBody"/>
        <w:rPr>
          <w:spacing w:val="-3"/>
        </w:rPr>
      </w:pPr>
      <w:r>
        <w:rPr>
          <w:spacing w:val="-3"/>
        </w:rPr>
        <w:t>31. Марксистско-ленинская концепция глобальных проблем сов</w:t>
        <w:softHyphen/>
        <w:t>ременности. М., 1985, с. 4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2. Данилов-Данильян В.И. Возможна ли «коэволюция природы и общества»? // ВФ, 1998, № 8, с.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Куликов А.Г. Политическая экономия. М., 19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Политическая экономия. Учебное пособие. М., 198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Политическая экономия. Учебник для высших учебных заведений / Рук. авт. колл. В.А. Медведев. М., 198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Гефтер М.Я. История – позади? Историк – человек лишний? // ВФ, 1993, № 9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1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Шахназаров Г. Восток–Запад. К вопросу о деидеологизации междуна</w:t>
        <w:softHyphen/>
        <w:t>родных отношений. К, 1989, № 3, с. 7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Баллестрем К.Г. На пути к всеобщей республике? // ВФ, 1996, № 9, с. 17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См.: Аверинцев С.С. Два рождения..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Андреева И.С. Проблемы мира в западно-европейской философии. М., 1975.</w:t>
      </w:r>
    </w:p>
    <w:p>
      <w:pPr>
        <w:pStyle w:val="Style12"/>
        <w:spacing w:lineRule="auto" w:line="360"/>
        <w:ind w:left="0" w:right="0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3. Проблемы мира и социального прогресса в современной философии. М., 1983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7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7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Там же, с. 1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Там же, с. 20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Философия и военная история / Под ред. С.А. Тюшкевича. М., 197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Гегель. Сочинения. М., 1934, т. 7, с. 3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урадян А.А. Буржуазные теории международных отношений. М., 1988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Тюшкевич С.А. Философия и военная теория. М., 1975, с. 9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Фролов И.Т. Жизнь и познание // ВФ, 1979, № 8, с. 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м.: Сумерки богов. М., 1989, с. 3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Гаджиев К.С. О природе конфликтов и войн в современном мире // ВФ, 1997, № 6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Ойзерман Т.И. Существуют ли универсалии в сфере культуры // ВФ, 1989, № 2, с. 5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Военный энциклопедический словарь. М., 1983, с. 1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Галкин М.И., Трифеменов П.И. Война. Статья в БСЭ, т. 5, с. 28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Бовин А.Е. Война. Философский энциклопедический словарь, с. 8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0. Проблемы мира и социального прогресса.., с. 1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Маркс К., Энгельс Ф. Соч., т. 46, ч. 1, с. 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Там же, с. 48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Там же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4. Пузин И. Милитаризация экономики и военно-промышленный капитал // ЭН, 1988, № 5, с. 8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Ленин В.И. Полн. собр. соч., т. 26, с. 3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6. Там же, с. 2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7. Шапошников Б.М. М.-Л., 1929. Мозг армии, кн. 3, 1929, с. 23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8. Андреева И.С. Цит. соч.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Гобсон Д. Империализм. Л., 1927, с. 28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копин В.И. Милитаризм. М., 1956, с.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Примаков Е. Капитализм во взаимосвязном мире. К, 1987, № 13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Арбатов Г. Милитаризм и современное общество. К, 1987, № 2, с. 1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енин В.И. Полн. собр. соч., т. 34, с. 36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6. Кравченко И.И. Цит. статья: Общественный кризис </w:t>
      </w:r>
      <w:r>
        <w:rPr>
          <w:iCs/>
          <w:lang w:val="en-US"/>
        </w:rPr>
        <w:t>XX</w:t>
      </w:r>
      <w:r>
        <w:rPr>
          <w:iCs/>
        </w:rPr>
        <w:t xml:space="preserve"> века… // ВФ, 2001, № 8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Тарле Е.В. Наполеон. М., 1991, с. 5–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8. Ленин В.И. Полн. собр. соч., т. 27, с. 116 и др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Отмахов П. Эмпиризм в экономической науке, теория и практика // ВЭ, 1998, № 4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Ленин В.И. Полн. собр. соч., т. 4, с. 22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1. Заявление Генерального секретаря ЦК КПСС М.С. Горбачева 15 ян</w:t>
        <w:softHyphen/>
        <w:t>варя 1986 года. М., 1986, с. 9.</w:t>
      </w:r>
    </w:p>
    <w:p>
      <w:pPr>
        <w:pStyle w:val="TextBody"/>
        <w:rPr>
          <w:spacing w:val="-3"/>
        </w:rPr>
      </w:pPr>
      <w:r>
        <w:rPr>
          <w:spacing w:val="-3"/>
        </w:rPr>
        <w:t>12. Горбачев М.С. Ответы на вопросы газеты «Юманите» 4 января 1986 года. М., 1986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Андреева И.С. Цит. соч., с. 1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оловьев В.С. Цит. соч., т. 1, с. 470, 47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5. Красин Ю., Лейбзон Б. Коммунисты и новые движения общественного прогресса. К, 1984, № 5, с.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кс К., Энгельс Ф. Соч., т. 13, с.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т. 39, с. 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Коптюг В. Цит. статья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См.: Шмелев Н. Ориентиры движения за новый международный экономи</w:t>
        <w:softHyphen/>
        <w:t>ческий порядок // Новый международный экономический порядок. Прага, 1986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Фаульветтер Г. Цит. статья, с.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Калатбари П. Рост населения.., с. 73.</w:t>
      </w:r>
    </w:p>
    <w:p>
      <w:pPr>
        <w:pStyle w:val="Style12"/>
        <w:spacing w:lineRule="auto" w:line="360"/>
        <w:ind w:left="0" w:right="0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4. Долгополова Н., Кокошин А. Чему учат судьбы великих держав. К, 1988, № 17, с. 11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Николаев Н. Когда здравый смысл обретает статус теории // МЭиМО, 1988, №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Шахназаров Г.Х. Грядущий миропорядок. М., 1981, с. 22, 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Янош Н. Поле битвы – стол переговоров. М., 1989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Там же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Тишков В.А. Историческая эволюция и императив выживания // Всеобщая история: дискуссии, новые подходы. М., 1989, вып. 1, с. 1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Ленин В.И. Полн. собр. соч., т. 7, с. 4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аркс К., Энгельс Ф. Соч., т. 20, с. 1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Там же, т. 8, с. 1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Там же, т. 23, с. 95.</w:t>
      </w:r>
    </w:p>
    <w:p>
      <w:pPr>
        <w:pStyle w:val="TextBody"/>
        <w:rPr>
          <w:spacing w:val="-3"/>
        </w:rPr>
      </w:pPr>
      <w:r>
        <w:rPr>
          <w:spacing w:val="-3"/>
        </w:rPr>
        <w:t>14. Моисеев Н.Н. Современный антропогенез и цивилизационные раз</w:t>
        <w:softHyphen/>
        <w:t>ломы // ВФ, 1995, № 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Моисеев Н.Н. Еще раз о проблеме коэволюции // ВФ, 1998, № 8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Моисеев Н.Н. Цит. соч.: Быть или не быть… человечеству?, с. 173–18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оциализм и прогресс человечества, с. 7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Человечество и цивилизация на пороге нового тысячелетия. К, 1989, № 15, с. 7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Дадаян В.С. Цит. соч., с. 1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Шмелев Н. Ориентиры движения..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Чайковский Ю.В. Цит. соч., с. 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олитическая экономия. Учебник для высших учебных заведений, с. 7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7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оциализм и прогресс человечества.., с. 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Там же, с. 8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ВФ, 1994, № 10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ВФ, 1994, № 6, с.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Лекторский В.А. О толерантности, плюрализме и критицизме // ВФ, 1997, № 11, с. 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ильдон В.И. Природа и культура // ВФ, 1996, № 12, с. 7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Маркс К., Энгельс Ф. Соч., т. 37, с. 42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Гусейнов Г.Ч., Драгунский Д.В. Национальный вопрос: попытка ответа // ВФ, 1989, № 6, с. 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Филиппов А.Ф. Цит. статья: Социология и космос // Социо-Логос, с. 24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ишков В.А. Цит. статья: Народы и государства. К., 1989, № 1, с. 5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оренц К. Цит. статья: Агрессия… // ВФ, 1992, № 9, с. 1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Эфроимсон В. Родословная альтруизма (Этика с позиций эволюцион</w:t>
        <w:softHyphen/>
        <w:t>ной генетики человека) // НМ, 1971, № 10, с. 1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Филиппов А.Ф. Социология и космос, с. 25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Моисеев Н.Н. Цит. статья: Современный антропогенез // ВФ, 1995, № 1, с. 12, 3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Фролов И.Т. О человеке и гуманизме. М., 1989, с. 517, 5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Гусейнов А.А. Цит. статья: Мораль и насилие // ВФ, 1990, № 5, с. 1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оши В. Философия мира в ядерный век // ВФ, 1990, № 5, с. 1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См.: Моисеев Н.Н. Цит. соч.: Быть или не быть.., с. 77–78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См.: Кужелева Г.И. Транснациональный капитал и «культурный импе</w:t>
        <w:softHyphen/>
        <w:t>риализм» // ФН, 1986, № 5, с. 1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оисеев Н.Н. Цит. статья: Современный антропогенез // ВФ, 1995, № 1, с. 27–28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Гобсон Д. Цит. соч., с. 2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Ленин В. И. Полн. собр. соч., т. 30, с. 36–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Шмитт К. Цит. статья: Понятие политического // ВС, 1992, № 1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Ларуш Л. Цит. соч., с. 1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Громыко А.А. Внешняя экспансия капитала. История и современность. М., 198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Арбатов Г. Цит. статья: Милитаризм… К., 1987, № 2, с. 1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Арсланов В.Г. Еще одна «веха» в истории либеральной интеллиген</w:t>
        <w:softHyphen/>
        <w:t>ции. Изм, 1993, № 1, с. 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Шмитт К. Цит. статья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Ларуш Л. Цит. соч., с . 1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Ленин В.И. Полн. собр. соч., т. 27, с. 3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Левин М.М. 1999 год – кризис. Будьте готовы к борьбе // ЭГ, 1997, № 33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елигмен Б. Цит. соч., с. 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Андреева И.С. Цит. соч., с.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оловьев В.С. Цит. соч., т. 1, с. 46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Янош Н. Цит. соч.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Маркс К., Энгельс Ф. Соч., т. 13, с. 46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оловьев В.С. Цит. соч., т. 1, с. 47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Маркс К., Энгельс Ф. Соч., т. 13, с. 46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Ленин В.И. Полн. собр. соч., т. 12, с. 13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См.: Григорьев С.Т. Александр Суворов. М., 1990, с. 9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Тишков В.А. Историческая эволюция.., с. 1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Волков Г. «Экологический кризис» и социалистическое природо</w:t>
        <w:softHyphen/>
        <w:t>пользование. К, 1976, № 12, с.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Марков М.А. Научимся ли мы мыслить по-новому // ВФ, 1977, 8, с.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Макнамара Р. Цит. соч., с. 22, 23–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Лоренц К. Цит. статья: Агрессия // ВФ, 1992, № 3, с. 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Роль философии в перестройке // ФН, 1987, № 12, с. 7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Стоянович С. От марксизма к постмарксизму // ВФ, 1990, № 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Там же, с. 1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Филиппов А.Ф. Цит. статья: Социология и космос // Социо-Логос, с. 25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Там же, с. 2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Там же, с. 2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0. Гусейнов А.А. Ненасилие и перспективы общества // ФН, 1990, № 11, с. 8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1. Кара-Мурза С. Деградация логики. П, 1992, 3 октября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Информация М.С. Горбачева на общеевропейской встрече. П, 1990, 27ноября.</w:t>
      </w:r>
    </w:p>
    <w:p>
      <w:pPr>
        <w:pStyle w:val="TextBody"/>
        <w:rPr>
          <w:spacing w:val="-3"/>
        </w:rPr>
      </w:pPr>
      <w:r>
        <w:rPr>
          <w:spacing w:val="-3"/>
        </w:rPr>
        <w:t>23. Гаджиев К.С. О природе конфликтов и войн в современном мире // ВФ, 1997, № 6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4. Уоллерстейн И. Цит. статья: Общественное развитие.., с. 87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Моисеев Н.Н. Цит. соч.: Быть или не быть… человечеству?;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оциализм и прогресс человечества, с. 248, 2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2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Артановский С.Н. Международные культурные контакты, с. 23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См.: Култыгин В.П. Специфика социологического знания: преемственность, традиция и новаторство // СИ, 2000, № 8, с. 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Смирнов С.Н. Диалектика взаимосвязи глобальных проблем современ</w:t>
        <w:softHyphen/>
        <w:t>ности //  Марксистско-ленинская концепция.., с. 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Шахназаров Г. Восток–Запад..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Шахназаров Г.Х. Грядущий миропорядок, с. 30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Библер В.С. Культура. Диалог культур, с. 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оисеев Н.Н. Цит. соч.: Быть или не быть.., с. 27–2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0. См.: Дмитриев А.В., Старушенко Г.Б От переосмысления прошлого к осмыслению будущего (о некоторых работах российских политологов) // ВФ, 2000, № 3, с. 1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Андреев Д. Роза мира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Выступление министра иностранных дел СССР Э. А. Шеварднадз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Василенко И.А. Политический консенсус в гуманитарном диалоге культур // ВФ, 1996, № 8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м.: Баллестрем К.Г. На пути к всемирной республике? // ВФ, 1996, № 9, с. 17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Налимов В.В. Критика исторической эпохи: неизбежность смены культуры в XXI веке // ВФ, 1996, № 11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Василенко И.А. О возможности политической герменевтики // ВФ, 1999, № 6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Бовин А. Новое мышление – новая политика. К, 1989, № 9, с. 123.</w:t>
      </w:r>
    </w:p>
    <w:p>
      <w:pPr>
        <w:pStyle w:val="TextBody"/>
        <w:rPr>
          <w:spacing w:val="-5"/>
        </w:rPr>
      </w:pPr>
      <w:r>
        <w:rPr>
          <w:spacing w:val="-5"/>
        </w:rPr>
        <w:t>6. Философ – диагност своего времени (Интервью с Ю. Хабермасом) // ВФ, 1989, № 9, с. 8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Межуев В.М. О национальной идее // ВФ, 1997, № 12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уть российских реформ // ВЭ, 1995, № 6, с. 1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Афанасьев А.Ю. Эволюция образа: от язычества к христианству // ВФ, 1996, №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Панарин А.С. Цит. статья: К реконструкции… // Иное, М., 1995, т. 2, с. 13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Васильев А.М. Освободившиеся страны: реалии и парадоксы раз</w:t>
        <w:softHyphen/>
        <w:t>вития. К, 1988, № 6, с. 12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2. Сахаров А.Д. Цит. статья: Размышления // ВФ, 1990, № 2, с. 22, 23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О всемирном социологическом конгрессе // ВССА, 1994, № 4, с. 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Амосов Н.М. Цит. статья: Мое мировоззрение // ВФ, 1992, № 6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См.: Абалкин Л.И. Смена тысячелетий и социальные альтернативы // ВЭ, 2000, № 12, с. 30–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Шмитт К. Цит. статья: Понятие политического // ВС, 1992, № 1, с. 5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ильдон В.И. Цит. статья: Природа и культура // ВФ, 1996, № 12, с. 7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ВПСА, 1997, № 1(7)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4. Сачков Ю.В. Полифункциональность науки // ВФ, 1995, № 11, с. 57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амсонов А.Л. На пути к ноосфере // ВФ, 2000, № 7, с. 6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окровский Н.Е. Заметки об итогах 13 Всемирного социологического конгресса // ВССА, 1994, № 4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Ленин В.И. Полн. собр. соч., т. 27, с. 4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с. 3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9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5. Мир в 2000 году. К, 1990, № 11, с. 111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ургинян С. Россия и ее зазеркалье. РХХ1, 1994, № 4–6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Зюганов Г.А. Глобализация: тупик или выход? П, 2001, №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жезинский З. Преждевременное партнерство // НГ, 20. 05. 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Гобсон Д. Цит. соч., с. 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Политическая экономия. Эконом. энциклопедия. М., 1975, т. 2, с. 17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Парфенов И.Д. Актуальные проблемы истории колониализма // Всеобщая история: дискуссии, новые подходы. М., 1989, вып. 2, с. 13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с. 1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оловьев В.С. Соч., т. 1, с. 36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Ленин В.И. Полн. собр. соч., т. 27, с. 38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6. Игнатьев А.А. Ценности науки и традиционные общества (социо</w:t>
        <w:softHyphen/>
        <w:t>культурные предпосылки радикального политического дискурса) // ВФ, 1991, № 4, с. 1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Панькова Н.Н. Немарксистские трактовки международного разделе</w:t>
        <w:softHyphen/>
        <w:t>ния труда // ЭН, 1989, № 4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Там же, с. 10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Савчук В. Неэквивалентный обмен и «условия торговли» между им</w:t>
        <w:softHyphen/>
        <w:t>периалистическими государствами и развивающимися странами // ЭН, 1987, № 3, с. 92–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Там же, с. 93–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См.: Кургинян С. Цит. статья, с. 51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Хубелашвили Г. Объединенные усилия стран империализма для неоколониального закабаления с помощью кредитов // ЭН, 1987, № 4, с. 7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м.: ЭН, 1988, № 10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Политическая экономия. Учебн. для высш., уч. заведений, с. 7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Хубелашвили Г. Цит. статья, с. 78.</w:t>
      </w:r>
    </w:p>
    <w:p>
      <w:pPr>
        <w:pStyle w:val="Normal"/>
        <w:spacing w:lineRule="auto" w:line="360"/>
        <w:jc w:val="both"/>
        <w:rPr/>
      </w:pPr>
      <w:r>
        <w:rPr/>
        <w:t>16. Смолл Д. Латиноамериканский мятеж против МВФ начался. Информа</w:t>
        <w:softHyphen/>
        <w:t xml:space="preserve">ционный бюллетень «Шиллеровского Института в Москве». </w:t>
      </w:r>
      <w:r>
        <w:rPr>
          <w:iCs/>
        </w:rPr>
        <w:t>М., 1992, вып. 1, с. 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Интеграционные тенденции в современном мире. М., 1989, с. 7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8. См.: Иноземцев В.Л. Расколотая цивилизация: системные кризисы индустриальной эпохи // ВФ, 1999, № 5, с. 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9. Харламенко А.В. Зависимое развитие – это не промежуточный этап, а норма для буржуазной России // ЭГ, 1998, № 30.</w:t>
      </w:r>
    </w:p>
    <w:p>
      <w:pPr>
        <w:pStyle w:val="TextBody"/>
        <w:rPr/>
      </w:pPr>
      <w:r>
        <w:rPr>
          <w:spacing w:val="-4"/>
        </w:rPr>
        <w:t>20. Борисов А. Большая нефть – большая политика. Азия и Африка сегодня. 2000, № 2, с. 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Иноземцев В.Л. Цит. статья, с.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Аникин А.В. Золото. М., 1988, с. 23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Белоусов Р. Новая парадигма экономической науки как отрицание отрицания // ВФ, 1993, № 4, с. 1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Вольский В. Обречены на периферийность? П, 22 дек., 19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Кургинян С. Цит. статья, с.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Рязанов В.Т. Не вдогонку, а в обгон, но без забеганий // ЭГ, 1997, № 12–13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Лещинский В. Он строит Россию по Томасу Мору. П, 24сент., 199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Мухетдинова Н. Миграция капитала между промышленно развитыми капиталистическими странами // ЭН, 1989, № 3, с. 8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К итогам 85-й генеральной конференции МОТ // ЭГ, 1997, № 29, с. 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9. См.: Бычков А. Глобализация экономики и мировой фондовый рынок // ВЭ, 1997, № 12, с. 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Цыганков А.П. Цит. статья: Вызов капитализма // ВФ, 1993, № 12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Там ж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Поппер К. Открытое общество.., т. 2, с. 2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Кучуради И. Цит. статья: Экономическое неравенство…// ВФ, 1993, № 3, с. 11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Эфиров С.А. Дилемма переходного периода: радикализм и леги</w:t>
        <w:softHyphen/>
        <w:t>тимность в контексте политического конфликта // ВС, 1993, № 3, с. 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Лавров С.Б. Спор президентов // ЭГ, 1997, № 11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Федотов А.П. Введение в глобалистику. М., 1997, с. 9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 Яковец Ю.В. Формирование постиндустриальной парадигмой: истоки и перспективы // ВФ, 1997, № 1, с. 9.</w:t>
      </w:r>
    </w:p>
    <w:p>
      <w:pPr>
        <w:pStyle w:val="TextBody"/>
        <w:rPr/>
      </w:pPr>
      <w:r>
        <w:rPr>
          <w:spacing w:val="-7"/>
        </w:rPr>
        <w:t>18. Васильев А.М. Африка – падчерица глобализации. Азия и Африка сегодня. 2000, № 2, с. 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Игнатьев А.А. Цит. статья: Ценности науки…// ВФ, 1991, № 4, с. 18.</w:t>
      </w:r>
    </w:p>
    <w:p>
      <w:pPr>
        <w:pStyle w:val="TextBody"/>
        <w:rPr>
          <w:spacing w:val="-5"/>
        </w:rPr>
      </w:pPr>
      <w:r>
        <w:rPr>
          <w:spacing w:val="-5"/>
        </w:rPr>
        <w:t>20. Березовская М. Инновационный аспект экономического развития // ВЭ, 1997, № 3, с. 59.</w:t>
      </w:r>
    </w:p>
    <w:p>
      <w:pPr>
        <w:pStyle w:val="Normal"/>
        <w:spacing w:lineRule="auto" w:line="360"/>
        <w:jc w:val="both"/>
        <w:rPr/>
      </w:pPr>
      <w:r>
        <w:rPr/>
        <w:t xml:space="preserve">21. Портной М. Стратегия взаимодействия России с мировым хозяйством // </w:t>
      </w:r>
      <w:r>
        <w:rPr>
          <w:iCs/>
        </w:rPr>
        <w:t>ВЭ, 1994, № 12, с. 8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Иноземцев В.Л. Цит. статья: Расколотая цивилизация… // ВФ, 1999, № 5, с. 1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Там же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4. Смолл Д. Цит. статья: Латиноамериканский мятеж.., с. 22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5. Казанцев Н.М., Зотова Е.С. Цивилизационный выбор Российской реформации. Реформация и Конституция // Альманах Центра общественных наук. М., 1998, № 11, с. 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6. Алаев Л.Б. Империя: феномен или этап развития. Вопросы истории, 2000, № 4–5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Сакс Дж., Уорнер Э. Экономическая конвергенция и экономическая политика // ВЭ, 1995, №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Там же, с. 3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Маевский В. Экономический рост, инфляция и мировая статистика // ВЭ, 1996, №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Илларионов А. Закономерности мировой инфляции // ВЭ, 1997, № 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Коптюг В. Корабль цивилизации надо суметь провести между Сциллой и Харибдой. П, 13 апр., 199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Судоплатов А.П. Современная буржуазная демография, с. 2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Урланис Б.Ц. Глобальные проблемы народонаселения и различные подходы к ее решению // ВФ, 1979, № 10, с. 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Князева Е.Н., Курдюмов С.П. Антропный принцип в синергетике // ВФ, 1997, № 3, с. 7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оптюг В. Цит. статья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7. См.: Капица С. Модель роста населения Земли и экономическое развитие человечества // ВЭ, 2000, № 12, с. 20–2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8. Шафаревич И. Цит. статья: Две дороги… // НМ, 1989, № 7, с. 140–141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Моисеев Н.Н. Цит. статья: Современный антропогенез // ВФ, 1995, № 1, с. 2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Моисеев Н.Н. Современный антропогенез.., с. 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См.: Цыганков П.А. Геополитика: последнее прибежище разума?, с. 6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Хорев Б. Концепция устойчивого развития небесспорна // ЭГ, 1996, № 5–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См.: Доклад института «Уорлдуот» о ситуации в мире // ЭГ, 1997, № 33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Бурдаков В. Как не допустить катастрофы? // ЭГ, 1996, № 17–1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</w:t>
      </w:r>
      <w:r>
        <w:rPr>
          <w:iCs/>
          <w:spacing w:val="-3"/>
        </w:rPr>
        <w:t>5. Хорев Б.С. В США экологический кризис, а на планете – соци</w:t>
        <w:softHyphen/>
        <w:t>альный // ЭГ, 1998, № 49.</w:t>
      </w:r>
    </w:p>
    <w:p>
      <w:pPr>
        <w:pStyle w:val="TextBody"/>
        <w:rPr/>
      </w:pPr>
      <w:r>
        <w:rPr/>
        <w:t>16. Капица С. Цит. статья, с. 9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Моисеев Н.Н. Цит. соч.: Быть или не быть…человечеству, с. 3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Боев Б.В. Ударим по «золотому миллиарду» биотеррором? // ЭГ, 2001, № 2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См.: Стратегия реформирования экономики России // ВЭ, 1996, № 3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 .См.: Муранивский Т.В. Новый мировой порядок // ЭГ, 1997, № 38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См.: Крот истории роет (перевод В. Чеченцева из канадского журнала «Norstar compass» // ЭГ, 1997, № 49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См.: Моисеев Н.Н. Цит. соч.: Быть или не быть.., с. 2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Баженов С. Западные страны «процветают» друг друга // ЭГ, 2001, №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Абалкин Л.И. Цит. статья: Смена тысячелетий… // ВЭ, 2000, № 12, с. 36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Коптюг В. На пути к устойчивому развитию цивилизации, с. 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Маркс К., Энгельс Ф. Соч., т. 20, с. 4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Дорст Ж. До того как умрет природа. М., 1968, с. 4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Лавров С. Б. Спор президентов // ЭГ, 1997, № 11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«Круглый стол» журнала «Вопросы философии» // ВФ, 2000, № 9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Кара-Мурза С. От чего мы отказались. П, 14 июля, 199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Кара-Мурза С. Наука и кризис цивилизации // ВФ, 1990, № 9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Лавров С.Б. Цит. статья.</w:t>
      </w:r>
    </w:p>
    <w:p>
      <w:pPr>
        <w:pStyle w:val="TextBody"/>
        <w:rPr>
          <w:spacing w:val="-3"/>
        </w:rPr>
      </w:pPr>
      <w:r>
        <w:rPr>
          <w:spacing w:val="-3"/>
        </w:rPr>
        <w:t>9. Колчинский Э.И. Эволюционный процесс в современной биосфере // ФН, 1990. № 1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Коптюг В. Цит. статья: На пути… // СМ, 1992, № 14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олчинский Э.И. Цит. статья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Моисеев Н.Н. Коэволюция человека и биосферы // Марксистско-</w:t>
        <w:softHyphen/>
        <w:t>ленинская теория глобальных проблем современности, с. 25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Карпинская Р.С. Человек и природа – проблема коэволюции // ВФ, 1986, № 7, с. 3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4. Данилов-Данильян В. И. Возможна ли «коэволюция природы и общества» // ВФ, 1998, № 8, с. 2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5. Мир в 2000 году. К., 1990, № 11, с. 10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Моисеев Н.Н. Еще раз о проблеме коэволюции // ВФ, 1998, № 8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Моисеев Н.Н. Универсальный эволюционизм // ВФ, 1991, № 3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См.: ВССА, 1996, № 6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9. См.: Государство в меняющемся мире // ВЭ, 1997, № 7, с. 2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0. Бирюков Б.В., Эджубов Л.Г. Простое и сложное в социокультуро</w:t>
        <w:softHyphen/>
        <w:t>логических концепциях // ВФ, 1996, № 12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1. Ясперс К. Цит. соч., с. 30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2. См.: Кара-Мурза С. Наука и кризис цивилизации, с. 1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3. Белова Л. Экономическая война: миф или реальность // ВЭ, 1994, № 5, с. 3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4. Мартин Г.-П., Шуманн Х. Цит, соч.: Западня глобализации, с. 5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5. Там же, с. 5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6. См.: ВФ, 1998, № 11, с. 18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7. Курашов В.И. Цит. статья: Экология и эсхатология // ВФ, 1995, № 3, с. 3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8. Чешков М.А. «Новая наука», постмодернизм и целостность современного мира // ВФ, 1995, № 4, с. 3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Бункина М.К. Национальная экономика. М., Дело, 1997, с. 2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Фадеева Т.М. Европейская идея: путь к интеграции // ВФ, 1996, № 5, с. 17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Европейское сообщество – ваш сосед. Брюссель, 1992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м же, с.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Матвеев В. Европейское сообщество смотрит в будущее. И, 7 февр, 199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Европейское сообщество – ваш сосед, с. 23.</w:t>
      </w:r>
    </w:p>
    <w:p>
      <w:pPr>
        <w:pStyle w:val="Normal"/>
        <w:spacing w:lineRule="auto" w:line="360"/>
        <w:jc w:val="both"/>
        <w:rPr/>
      </w:pPr>
      <w:r>
        <w:rPr/>
        <w:t xml:space="preserve">7. Скопин А. Региональная политика и экономическая безопасность </w:t>
      </w:r>
      <w:r>
        <w:rPr>
          <w:iCs/>
        </w:rPr>
        <w:t>России // ВЭ, 1995, № 1, с. 12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Григорьев Е. Станет ли евро маркой? // НГ, 14.01.9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Римский клуб. Декларация. Миссия, с. 6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0. Хантер Э. Расширение НАТО: составная часть стратегии включения Центральной Европы в зону стабильности. NATOreview, 1995, № 3, с. 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Фадеева Т.М. Цит. статья, с. 18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Баллестрем К.Г. На пути к всемирной республике? // ВФ, 1996, № 9, с. 18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Краус В. На пороге нового тысячелетия // ВФ, 1997, № 5, с. 18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м.: Абалкин Л.И. Цит. статья: Смена тысячелетий.., с. 37–3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5. Иноземцев В.Л. Был ли потерян </w:t>
      </w:r>
      <w:r>
        <w:rPr>
          <w:iCs/>
          <w:lang w:val="en-US"/>
        </w:rPr>
        <w:t>XX</w:t>
      </w:r>
      <w:r>
        <w:rPr>
          <w:iCs/>
        </w:rPr>
        <w:t xml:space="preserve"> век? // ВИ, 2001, № 6, с. 15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 См.: Степанов Г. Зло идет с материка. И, 19 марта 2002 года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Мартин Г.-П., Шуманн Х. Цит. соч.: Западня глобализации, с. 29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8. См.: Михайлов Ю., Помазкова Н. Общеевропейский процесс: миф или реальность // ЭН, 1988, № 5, с. 96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 Петров Н. О методологии исследования проблем интернационализации производства и капитала // МЭиМО, 1984, № 5, с. 9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Эндахл В. Гамильтоновская модель банковской системы для стран Восточной Европы. Инф. бюлл. Шиллеровского инст. в Москве, с. 2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Там же, с. 2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Сабов З. Тенденции конвертируемости в мировой валютно-финансовой системе и выводы для стран СНГ // ВЭ, 1993, № 6, с. 43, 4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Буковский В. Вы получили ровно то, что хотели. Континент. М, 1993, с. 20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абов З. Цит. статья, с. 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Кургинян С. Цит. статья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уть российских реформ // ВЭ, 1996, № 6, с. 11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Попов В. Уроки валютного и биржевого кризиса в странах юго-восточной Азии // ВЭ, 1997, № 12, с. 94–9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Поппер К. Открытое общество.., т. 2, с. 2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Там же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2. Хейлброннер Р. Научный анализ и видение в истории современной экономической мысли // ВЭ, 1993, № 11, с. 10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Экспансия международных монополий в развивающиеся страны / Г.Н. Климко. М., 1989, с. 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Дадаян В.С. Цит. соч., с. 1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Хорев Б.С., Хорева О.Б. Кто впереди, кто позади. Изм, 1993, № 1, с. 6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Танова П. Неакционерные формы транснационального капитала // ЭН, 1989, № 11, с. 86–9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Чибриков Г.Г. Тенденции развития транснационального монополисти</w:t>
        <w:softHyphen/>
        <w:t>ческого капитала // ЭН, 1988, № 2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Хейлброннер Р. Цит. статья: Научный анализ… // ВЭ, 1993, № 11, с.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Кургинян С.Е. Русский вопрос и институт будущего // Иное. М., 1995, т. 2, с. 6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Путь российских реформ // ВЭ, 1996, № 6, с. 11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9. Мильнер Б. Крупные корпорации – основа подъема и ускоренного развития экономики // ВЭ, № 1998, № 9, с. 6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м.: Алисов Н.В., Хорев Б.С. Цит. соч.: Экономическая и социальная.., с. 4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1. Арин О.П. Цит. статья: От интернационализации к глобальной интеграци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См.: Мартин Г.-П., Шуманн Х. Цит. соч.: Западня глобализации, с. 25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Ширяев Ю. Социалистический транснационализм и мировой рынок. К, 1989, № 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Ольсевич Ю.Я. В поисках новой парадигмы // Соревнование двух систем. М., 199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 Иноземцев В.Л. Теории постиндустриального общества как методоло</w:t>
        <w:softHyphen/>
        <w:t>гическая парадигма российского обществоведения // ВФ, 1997, № 1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Иноземцев В.Л. Расколотая цивилизация: кризисы индустриальной эпохи // ВФ, 1999, № 5, с. 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4. Розов Н.С. Структура социальной онтологии: по пути к синтезу макроисторических парадигм // ВФ, 1999, № 2, с. 1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Яковец Ю.В. Триумфы и трагедии индустриальной цивилизации. Что дальше? Альманах центра общественных наук. М., 1998, № 11, с. 38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6. Кравченко И.И. Цит. статья: Общественный кризис </w:t>
      </w:r>
      <w:r>
        <w:rPr>
          <w:iCs/>
          <w:lang w:val="en-US"/>
        </w:rPr>
        <w:t>XX</w:t>
      </w:r>
      <w:r>
        <w:rPr>
          <w:iCs/>
        </w:rPr>
        <w:t xml:space="preserve"> века… // ВФ, 2001, №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Гребнев Л. Цит. статья: О чем знают… // ВЭ, 2001, № 9, с. 48–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Тэневик Д. Возрождение будущности // ВФ, 1995, № 6, с. 1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9. Иноземцев В.Л. Цит. статья: Расколотая цивилизация.., с. 1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м.: Муранивский Т.В. Новый мировой порядок // ЭГ, 1997, № 38, с. 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Бауэр А. и др. Философия и прогностика. М., 1971, с. 31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Яковец Ю.В. Триумфы и трагедия.., с. 41–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Федотова В.Г. Типология модернизаций и способов их изучения // ВФ, 2000, № 4, с.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м.: Журнал вчера и сегодня (встреча в редакции) // ВФ, 1997, № 8, с. 2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5. Моисеев Н.Н. Мир ХХ</w:t>
      </w:r>
      <w:r>
        <w:rPr>
          <w:iCs/>
          <w:lang w:val="en-US"/>
        </w:rPr>
        <w:t>I</w:t>
      </w:r>
      <w:r>
        <w:rPr>
          <w:iCs/>
        </w:rPr>
        <w:t xml:space="preserve"> века.., с. 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</w:t>
      </w:r>
      <w:r>
        <w:rPr>
          <w:iCs/>
          <w:spacing w:val="-3"/>
        </w:rPr>
        <w:t>6. По «гамбургскому счету» (беседа с академиком В.С. Степиным) // ВФ, 1995, № 2, с. 9</w:t>
      </w:r>
      <w:r>
        <w:rPr>
          <w:iCs/>
        </w:rPr>
        <w:t>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 Моисеев Н.Н. Цит. соч.: Быть или не быть.., с. 26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8. Стратегия реформирования экономики России // ВЭ, 1996, № 3, с. 1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1. Эриксон Р., Голдторн Д. Постоянное течение. Изучение классовой мобильности в индустриальных обществах // ВС, 1993, № 1–2, с. 16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Имамичи Т. Моральный кризис и метатехнические проблемы // ВФ, 1995, № 3, с. 81.</w:t>
      </w:r>
    </w:p>
    <w:p>
      <w:pPr>
        <w:pStyle w:val="Normal"/>
        <w:spacing w:lineRule="auto" w:line="360"/>
        <w:jc w:val="both"/>
        <w:rPr>
          <w:iCs/>
          <w:spacing w:val="-5"/>
        </w:rPr>
      </w:pPr>
      <w:r>
        <w:rPr>
          <w:iCs/>
          <w:spacing w:val="-5"/>
        </w:rPr>
        <w:t>3. Шлезингер А. Есть ли будущее у демократии? // ИТАР ТАСС, 9. 10. 97, Компас № 41, с. 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Богачев В.Н. Рынок, собственность и справедливость // ЭН, 1991, № 5, с. 17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5. Субботина Т. «Децентрализующие технологии»: оправданные и неоправданные надежды // ЭН, 1989, № 5, с. 10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Попов Г.Х. Человек, мир, Россия // НГ, 11.04.9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См.: Риск исторического выбора России // ВФ, 1994, № 5, с. 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8. Мир в 2000 году. К, 1990, № 11, с. 112.</w:t>
      </w:r>
    </w:p>
    <w:p>
      <w:pPr>
        <w:pStyle w:val="TextBody"/>
        <w:rPr>
          <w:spacing w:val="-7"/>
        </w:rPr>
      </w:pPr>
      <w:r>
        <w:rPr>
          <w:spacing w:val="-7"/>
        </w:rPr>
        <w:t>9. Иноземцев В.Л. Цит. статья: Теория постиндустриального общества // ВФ, 1997, № 10, с. 4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Гребнев Д. Между Востоком и Западом? // ВЭ, 1996, № 3, с. 1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Пирогов Г.Г «Убейте капитализм» // ЭГ, 2000, № 3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Иноземцев В.Л. Расколотая цивилизация.., с. 5.</w:t>
      </w:r>
    </w:p>
    <w:p>
      <w:pPr>
        <w:pStyle w:val="TextBody"/>
        <w:rPr>
          <w:spacing w:val="-3"/>
        </w:rPr>
      </w:pPr>
      <w:r>
        <w:rPr>
          <w:spacing w:val="-3"/>
        </w:rPr>
        <w:t>13. Красильщиков В. А. Модернизация и Россия на пороге XXI века // ВФ, 1993, № 7, с. 5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Ольсевич Ю. Цит. статья: «Неортодоксальный взгляд»… // ВЭ, 2001, № 12, с. 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Осипов Ю.М. Новый технологический переворот и судьбы капитализ</w:t>
        <w:softHyphen/>
        <w:t>ма // ЭН, 1987, № 8, с. 91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Осипов Ю.М. Перестройка социума и социум перестройки // ЭН, 1989, № 12, с. 11–2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 Осипов Ю.М. Экономическая цивилизация и научная экономия. Альманах центра общественных наук. М., 1998, № 11, с. 2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Капелюшников Р.И. «Дорога к рабству» и «дорога к свободе»: поле</w:t>
        <w:softHyphen/>
        <w:t>мика Ф. Хайека с тоталитаризмом // ВФ, 1990, № 10, с. 105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Капитализм на исходе столетия / А.Н. Яковлева. М., 1987, с. 43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Барчеллона П. Цит. статья: К критике… // СМ, 1992, № 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7. Европейский обзор. 1994, 12 апр., с. 14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8. Энтов Р.М. Чистая теория правительственных расходов» (критичес</w:t>
        <w:softHyphen/>
        <w:t>кий анализ). Соревнование двух систем. М., 1971, с. 6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9. Абдулов А.Н., Кулькин А.М. США: наука в системе законодательной и исполнительной власти // ВФ, 1994, № 11, с. 4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0. Стратегия реформирования экономики России, с. 14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1. Конструкторы будущего… Поколение, 1995, декабрь, с. 1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2. Вригт Г.Х. Философия техники Николая Бердяева // ВФ, 1995, № 4, с. 69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3. Иноземцев В.Л. Теория постиндустриального общества.., с. 4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4. См.: ВФ, 1997, № 11, с. 189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5. Иноземцев В.Л. Классовый аспект бедности в постиндустриальных обществах // СИ, 2000, № 8, с. 25.</w:t>
      </w:r>
    </w:p>
    <w:p>
      <w:pPr>
        <w:pStyle w:val="TextBody"/>
        <w:rPr/>
      </w:pPr>
      <w:r>
        <w:rPr>
          <w:spacing w:val="-7"/>
        </w:rPr>
        <w:t>16. Иноземцев В.Л. Цит. статья: Теория постиндустриального общества // ВФ 1997, № 10, с. 38.</w:t>
      </w:r>
    </w:p>
    <w:p>
      <w:pPr>
        <w:pStyle w:val="Normal"/>
        <w:spacing w:lineRule="exact" w:line="240"/>
        <w:jc w:val="both"/>
        <w:rPr>
          <w:iCs/>
          <w:spacing w:val="-7"/>
        </w:rPr>
      </w:pPr>
      <w:r>
        <w:rPr>
          <w:iCs/>
          <w:spacing w:val="-7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Косолапов Р., Хлебников И. Цит. соч.: Обращение к разуму, с. 6.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Игнатьев А.А. Цит. статья: Ценности науки… // ВФ, 1991, № 4, с. 1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Некрасов С.Н. «Гедоникс» // ЭГ, 2002, № 7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 Шлезингер А. Цит. статья: Есть ли будущее… // ИТАР ТАСС, Компас № 41, с. 70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Бердяев Н. Пикассо. Смена, 1990, № 8, с. 126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 Вейдле В.В. Пикассиана / Там же, с. 142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5. См.: Кургинян С. Россия и ее Зазеркалье. РXXI, 1994, № 4–5, с. 48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6. См.: Сентеш Т. Цит. соч., с. 23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0" w:right="91" w:hanging="0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7" w:right="91" w:hanging="227"/>
      <w:outlineLvl w:val="1"/>
    </w:pPr>
    <w:rPr>
      <w:rFonts w:ascii="Arial" w:hAnsi="Arial" w:cs="Arial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0" w:right="91" w:hanging="550"/>
      <w:jc w:val="both"/>
      <w:outlineLvl w:val="2"/>
    </w:pPr>
    <w:rPr>
      <w:rFonts w:ascii="Arial" w:hAnsi="Arial" w:cs="Arial"/>
      <w:i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91" w:firstLine="55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right="91" w:firstLine="550"/>
      <w:jc w:val="both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777" w:right="91" w:hanging="227"/>
    </w:pPr>
    <w:rPr>
      <w:rFonts w:ascii="Arial" w:hAnsi="Arial" w:cs="Arial"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hanging="220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4:09:00Z</dcterms:created>
  <dc:creator>Navigator 98 User</dc:creator>
  <dc:description/>
  <dc:language>en-US</dc:language>
  <cp:lastModifiedBy>Navigator 98 User</cp:lastModifiedBy>
  <dcterms:modified xsi:type="dcterms:W3CDTF">2005-04-24T16:40:00Z</dcterms:modified>
  <cp:revision>9</cp:revision>
  <dc:subject/>
  <dc:title>1</dc:title>
</cp:coreProperties>
</file>