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spacing w:val="-7"/>
        </w:rPr>
      </w:pPr>
      <w:r>
        <w:rPr>
          <w:rFonts w:cs="Bookman Old Style" w:ascii="Bookman Old Style" w:hAnsi="Bookman Old Style"/>
          <w:spacing w:val="-7"/>
        </w:rPr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spacing w:val="-7"/>
        </w:rPr>
      </w:pPr>
      <w:r>
        <w:rPr>
          <w:rFonts w:cs="Bookman Old Style" w:ascii="Bookman Old Style" w:hAnsi="Bookman Old Style"/>
          <w:spacing w:val="-7"/>
        </w:rPr>
        <w:t>Вставки</w:t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spacing w:val="-7"/>
        </w:rPr>
      </w:pPr>
      <w:r>
        <w:rPr>
          <w:rFonts w:cs="Bookman Old Style" w:ascii="Bookman Old Style" w:hAnsi="Bookman Old Style"/>
          <w:spacing w:val="-7"/>
        </w:rPr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>(Кстати, интересно, что своего рода предхристианские «заделы» Кантор связывает с иудейством, а, к примеру, А.Ф. Зотов в философском контексте тоже именно предхристианские «заделы» свя</w:t>
        <w:softHyphen/>
        <w:t>зывает совсем с другими идейными «источниками»: неоплатониками, а да</w:t>
        <w:softHyphen/>
        <w:t>лее с Платоном и Аристотелем</w:t>
      </w:r>
      <w:r>
        <w:rPr>
          <w:rFonts w:cs="Bookman Old Style" w:ascii="Bookman Old Style" w:hAnsi="Bookman Old Style"/>
          <w:spacing w:val="-7"/>
          <w:vertAlign w:val="superscript"/>
        </w:rPr>
        <w:t>11</w:t>
      </w:r>
      <w:r>
        <w:rPr>
          <w:rFonts w:cs="Bookman Old Style" w:ascii="Bookman Old Style" w:hAnsi="Bookman Old Style"/>
          <w:spacing w:val="-7"/>
        </w:rPr>
        <w:t>, каковые с «иудейством», вроде бы, не очень плотно контактировали. Тут же приходится заметить, что фактически все ту же, так сказать, «экзистенциальную генеалогию» «западной цивилизации» А.С. Панарин увязывает уже «синтетично», с двумя «гетерогенными началами», «эллинским» и «иудаистским»</w:t>
      </w:r>
      <w:r>
        <w:rPr>
          <w:rFonts w:cs="Bookman Old Style" w:ascii="Bookman Old Style" w:hAnsi="Bookman Old Style"/>
          <w:spacing w:val="-7"/>
          <w:vertAlign w:val="superscript"/>
        </w:rPr>
        <w:t>12</w:t>
      </w:r>
      <w:r>
        <w:rPr>
          <w:rFonts w:cs="Bookman Old Style" w:ascii="Bookman Old Style" w:hAnsi="Bookman Old Style"/>
          <w:spacing w:val="-7"/>
        </w:rPr>
        <w:t>). Вернемся, однако, к Кантору.</w:t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spacing w:val="-7"/>
        </w:rPr>
      </w:pPr>
      <w:r>
        <w:rPr>
          <w:rFonts w:cs="Bookman Old Style" w:ascii="Bookman Old Style" w:hAnsi="Bookman Old Style"/>
          <w:spacing w:val="-7"/>
        </w:rPr>
      </w:r>
    </w:p>
    <w:p>
      <w:pPr>
        <w:pStyle w:val="Normal"/>
        <w:spacing w:lineRule="exact" w:line="180"/>
        <w:ind w:firstLine="30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  <w:t>10</w:t>
      </w:r>
      <w:r>
        <w:rPr>
          <w:rFonts w:cs="Bookman Old Style" w:ascii="Bookman Old Style" w:hAnsi="Bookman Old Style"/>
          <w:sz w:val="16"/>
          <w:szCs w:val="16"/>
        </w:rPr>
        <w:t xml:space="preserve"> Зотов А.Ф. Существует ли мировая философия? // ВФ, 1997, № 4, с. 22.</w:t>
      </w:r>
    </w:p>
    <w:p>
      <w:pPr>
        <w:pStyle w:val="Normal"/>
        <w:spacing w:lineRule="exact" w:line="180"/>
        <w:ind w:firstLine="30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  <w:t>11</w:t>
      </w:r>
      <w:r>
        <w:rPr>
          <w:rFonts w:cs="Bookman Old Style" w:ascii="Bookman Old Style" w:hAnsi="Bookman Old Style"/>
          <w:sz w:val="16"/>
          <w:szCs w:val="16"/>
        </w:rPr>
        <w:t xml:space="preserve"> Панарин А.С. Смысл истории // ВФ, 1999, № 9, с. 18.</w:t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spacing w:val="-7"/>
          <w:sz w:val="16"/>
          <w:szCs w:val="16"/>
        </w:rPr>
      </w:pPr>
      <w:r>
        <w:rPr>
          <w:rFonts w:cs="Bookman Old Style" w:ascii="Bookman Old Style" w:hAnsi="Bookman Old Style"/>
          <w:spacing w:val="-7"/>
          <w:sz w:val="16"/>
          <w:szCs w:val="16"/>
        </w:rPr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>Или, к примеру. Ойзерман к этой сущности человека верно добавляет и уникальные личностные свойства индивидов</w:t>
      </w:r>
      <w:r>
        <w:rPr>
          <w:rFonts w:cs="Bookman Old Style" w:ascii="Bookman Old Style" w:hAnsi="Bookman Old Style"/>
          <w:spacing w:val="-7"/>
          <w:vertAlign w:val="superscript"/>
        </w:rPr>
        <w:t>16</w:t>
      </w:r>
      <w:r>
        <w:rPr>
          <w:rFonts w:cs="Bookman Old Style" w:ascii="Bookman Old Style" w:hAnsi="Bookman Old Style"/>
          <w:spacing w:val="-7"/>
        </w:rPr>
        <w:t>. Но эта же верная добавка опять уводит от главного, от оснований социологии, махины пока неведомых отношений.</w:t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spacing w:val="-7"/>
        </w:rPr>
      </w:pPr>
      <w:r>
        <w:rPr>
          <w:rFonts w:cs="Bookman Old Style" w:ascii="Bookman Old Style" w:hAnsi="Bookman Old Style"/>
          <w:spacing w:val="-7"/>
        </w:rPr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  <w:t>16</w:t>
      </w:r>
      <w:r>
        <w:rPr>
          <w:rFonts w:cs="Bookman Old Style" w:ascii="Bookman Old Style" w:hAnsi="Bookman Old Style"/>
          <w:sz w:val="16"/>
          <w:szCs w:val="16"/>
        </w:rPr>
        <w:t xml:space="preserve"> Ойзерман Т.И. Цит. статья: Опыт критического осмысления.., с. 30.</w:t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spacing w:val="-7"/>
          <w:sz w:val="16"/>
          <w:szCs w:val="16"/>
        </w:rPr>
      </w:pPr>
      <w:r>
        <w:rPr>
          <w:rFonts w:cs="Bookman Old Style" w:ascii="Bookman Old Style" w:hAnsi="Bookman Old Style"/>
          <w:spacing w:val="-7"/>
          <w:sz w:val="16"/>
          <w:szCs w:val="16"/>
        </w:rPr>
      </w:r>
    </w:p>
    <w:p>
      <w:pPr>
        <w:pStyle w:val="TextBodyIndent"/>
        <w:spacing w:lineRule="exact" w:line="240"/>
        <w:ind w:firstLine="301"/>
        <w:rPr/>
      </w:pPr>
      <w:r>
        <w:rPr>
          <w:rFonts w:cs="Bookman Old Style" w:ascii="Bookman Old Style" w:hAnsi="Bookman Old Style"/>
          <w:spacing w:val="-7"/>
        </w:rPr>
        <w:t>Выступая в Новосибирском Академгородке на тему науки и техники, председатель КНР Цзян Цзэминь общественные науки (по тактичным причи</w:t>
        <w:softHyphen/>
        <w:t>нам печальной ситуации на сей счет в России) не упомянул, но на значе</w:t>
        <w:softHyphen/>
        <w:t>ние «когнитивных наук» внимание обратил</w:t>
      </w:r>
      <w:r>
        <w:rPr>
          <w:rFonts w:cs="Bookman Old Style" w:ascii="Bookman Old Style" w:hAnsi="Bookman Old Style"/>
          <w:spacing w:val="-7"/>
          <w:vertAlign w:val="superscript"/>
        </w:rPr>
        <w:t>1</w:t>
      </w:r>
      <w:r>
        <w:rPr>
          <w:rFonts w:cs="Bookman Old Style" w:ascii="Bookman Old Style" w:hAnsi="Bookman Old Style"/>
          <w:spacing w:val="-7"/>
        </w:rPr>
        <w:t>. У нас же после Ленина, напи</w:t>
        <w:softHyphen/>
        <w:t>савшего примерно по этой теме (на ее тогдашнем уровне) целую книгу, все следующие уважаемые вожди в своих исследованиях, очень мягко говоря, почему-то гораздо реже обращают внимание на подобные как раз когнитологические, рефлексивные вопросы.</w:t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spacing w:val="-7"/>
        </w:rPr>
      </w:pPr>
      <w:r>
        <w:rPr>
          <w:rFonts w:cs="Bookman Old Style" w:ascii="Bookman Old Style" w:hAnsi="Bookman Old Style"/>
          <w:spacing w:val="-7"/>
        </w:rPr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  <w:t>1</w:t>
      </w:r>
      <w:r>
        <w:rPr>
          <w:rFonts w:cs="Bookman Old Style" w:ascii="Bookman Old Style" w:hAnsi="Bookman Old Style"/>
          <w:sz w:val="16"/>
          <w:szCs w:val="16"/>
        </w:rPr>
        <w:t xml:space="preserve"> См.: ЭГ, 1999, № 3, с. 7.</w:t>
      </w:r>
    </w:p>
    <w:p>
      <w:pPr>
        <w:pStyle w:val="Heading1"/>
        <w:spacing w:lineRule="exact" w:line="240" w:before="0" w:after="0"/>
        <w:ind w:firstLine="301"/>
        <w:jc w:val="both"/>
        <w:rPr>
          <w:rFonts w:ascii="Bookman Old Style" w:hAnsi="Bookman Old Style" w:cs="Bookman Old Style"/>
          <w:spacing w:val="-7"/>
          <w:sz w:val="16"/>
          <w:szCs w:val="16"/>
        </w:rPr>
      </w:pPr>
      <w:r>
        <w:rPr>
          <w:rFonts w:cs="Bookman Old Style" w:ascii="Bookman Old Style" w:hAnsi="Bookman Old Style"/>
          <w:spacing w:val="-7"/>
          <w:sz w:val="16"/>
          <w:szCs w:val="16"/>
        </w:rPr>
      </w:r>
    </w:p>
    <w:p>
      <w:pPr>
        <w:pStyle w:val="Heading1"/>
        <w:spacing w:lineRule="exact" w:line="240" w:before="0" w:after="0"/>
        <w:ind w:firstLine="301"/>
        <w:jc w:val="both"/>
        <w:rPr>
          <w:rFonts w:ascii="Bookman Old Style" w:hAnsi="Bookman Old Style" w:cs="Bookman Old Style"/>
          <w:spacing w:val="-7"/>
        </w:rPr>
      </w:pPr>
      <w:r>
        <w:rPr>
          <w:rFonts w:cs="Bookman Old Style" w:ascii="Bookman Old Style" w:hAnsi="Bookman Old Style"/>
          <w:spacing w:val="-7"/>
        </w:rPr>
      </w:r>
    </w:p>
    <w:p>
      <w:pPr>
        <w:pStyle w:val="Heading1"/>
        <w:spacing w:lineRule="exact" w:line="240" w:before="0" w:after="0"/>
        <w:ind w:firstLine="301"/>
        <w:jc w:val="both"/>
        <w:rPr>
          <w:rFonts w:ascii="Bookman Old Style" w:hAnsi="Bookman Old Style" w:cs="Bookman Old Style"/>
          <w:spacing w:val="-7"/>
        </w:rPr>
      </w:pPr>
      <w:r>
        <w:rPr>
          <w:rFonts w:cs="Bookman Old Style" w:ascii="Bookman Old Style" w:hAnsi="Bookman Old Style"/>
          <w:spacing w:val="-7"/>
        </w:rPr>
        <w:t>Вставка по свежим нюансам вокруг «фундаментального»</w:t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spacing w:val="-7"/>
          <w:u w:val="single"/>
        </w:rPr>
      </w:pPr>
      <w:r>
        <w:rPr>
          <w:rFonts w:cs="Bookman Old Style" w:ascii="Bookman Old Style" w:hAnsi="Bookman Old Style"/>
          <w:spacing w:val="-7"/>
        </w:rPr>
        <w:t>В интересной статье (как и многих философствующих естественни</w:t>
        <w:softHyphen/>
        <w:t>ков), как бы в упрек философам, социологам, науковедам, Н.В. Карлов взял на себя риск хотя бы только поставить вопрос «о фундаментальном... в науке»</w:t>
      </w:r>
      <w:r>
        <w:rPr>
          <w:rFonts w:cs="Bookman Old Style" w:ascii="Bookman Old Style" w:hAnsi="Bookman Old Style"/>
          <w:spacing w:val="-7"/>
          <w:vertAlign w:val="superscript"/>
        </w:rPr>
        <w:t>1</w:t>
      </w:r>
      <w:r>
        <w:rPr>
          <w:rFonts w:cs="Bookman Old Style" w:ascii="Bookman Old Style" w:hAnsi="Bookman Old Style"/>
          <w:spacing w:val="-7"/>
        </w:rPr>
        <w:t>. Не берусь подробно вникать в его исторический экскурс фундаментального познания, по сути, через призму того, что, по мнению Карлова, «основу основ современной цивилизации составляет энергетика». Вслед за Ф. Бэконом, Карлов восстает против неправильного использования «слов». А сам, мягко говоря, не очень осторожен в этом «использовании». «Основой основ» любой «цивилизации» действительно можно назвать, тоже не абсолютизируя, естественно-технические структуры и процессы, но только всегда в материальных формах некоторых социальных порядков. Потому и упомянутая энергетика развивается в определенных обществах и их состояниях и связях (потому ж, к примеру, сейчас многие выпускники возглавляемого Карловым ВУЗа, некогда одного из лучших в мире, предпо</w:t>
        <w:softHyphen/>
        <w:t>читают не энергетику развивать, а торговать в лавках). А вот устройс</w:t>
        <w:softHyphen/>
        <w:t>тво этой «социальной материи», скажем попросту, менее глубоко, нежели физической, но несоразмерно более сложно именно как высшая форма мате</w:t>
        <w:softHyphen/>
        <w:t>рии. В общем как раз обществознания, социального познания, фундамен</w:t>
        <w:softHyphen/>
        <w:t>тального в них, в размышлениях Карлова как не бывало. Впрочем, в сле</w:t>
        <w:softHyphen/>
        <w:t>дующей же статье, прямо-таки гимне фундаментальному познанию, «энерге</w:t>
        <w:softHyphen/>
        <w:t>тика» уже исчезает и «краеугольными камнями» «развития цивилизации на</w:t>
        <w:softHyphen/>
        <w:t>шего типа» оказываются монотеизм, гуманность религиозного культа, ана</w:t>
        <w:softHyphen/>
        <w:t>литичность фонетического письма и кодифицированный закон</w:t>
      </w:r>
      <w:r>
        <w:rPr>
          <w:rFonts w:cs="Bookman Old Style" w:ascii="Bookman Old Style" w:hAnsi="Bookman Old Style"/>
          <w:spacing w:val="-7"/>
          <w:vertAlign w:val="superscript"/>
        </w:rPr>
        <w:t>2</w:t>
      </w:r>
      <w:r>
        <w:rPr>
          <w:rFonts w:cs="Bookman Old Style" w:ascii="Bookman Old Style" w:hAnsi="Bookman Old Style"/>
          <w:spacing w:val="-7"/>
        </w:rPr>
        <w:t>. Вот так. Ни тебе никаких отношений, даже уже и никакой «энергетики», и вовсе никакой аналитики, скажем, у древних китайских мудрецов. И даже от действительно тяжкого смысла «фундаментальности» в познании остается только фонетическая фундаментальность звучания этого слова. Ну, а уж высокое уважение к «кодифицированному закону» и вовсе смахивает на за</w:t>
        <w:softHyphen/>
        <w:t>мену обветшавшей формы «исторического материализма» «историческим юридиз</w:t>
        <w:softHyphen/>
        <w:t>мом»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>Потому немудрено, что в очередной статье, в довольно лукаво-неоп</w:t>
        <w:softHyphen/>
        <w:t>ределенном историко-современном сочетании, триединым лозунгом достиже</w:t>
        <w:softHyphen/>
        <w:t>ния благоденствия России и ее народов оказывается – «просвещенный мо</w:t>
        <w:softHyphen/>
        <w:t>нархизм, просвещенный национализм, просвещенное православие»</w:t>
      </w:r>
      <w:r>
        <w:rPr>
          <w:rFonts w:cs="Bookman Old Style" w:ascii="Bookman Old Style" w:hAnsi="Bookman Old Style"/>
          <w:spacing w:val="-7"/>
          <w:vertAlign w:val="superscript"/>
        </w:rPr>
        <w:t>3</w:t>
      </w:r>
      <w:r>
        <w:rPr>
          <w:rFonts w:cs="Bookman Old Style" w:ascii="Bookman Old Style" w:hAnsi="Bookman Old Style"/>
          <w:spacing w:val="-7"/>
        </w:rPr>
        <w:t>. Черт те чего, как говорится. И «просвещенная энергетика» уже окончательно про</w:t>
        <w:softHyphen/>
        <w:t>пала, и даже «кодифицированный закон». Нелады в руководимом институте или в ВАКе, видать, поневоле в политику мысль склонять начинают. Пора в депутаты выдвигаться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>Честь и хвала Карлову, что он попытался напомнить любомудрам о фундаментальном. Но, увы, «фундаментальное», скажем пока, слишком сложная штука, чтоб о нем вообще в статьях рассуждать. А мнящие себя ориентирующимися в «фундаментальном» должны иметь в виду, что это зна</w:t>
        <w:softHyphen/>
        <w:t>чит только одно, что они сами подбираются к уже... новым фундамен</w:t>
        <w:softHyphen/>
        <w:t>тальным открытиям. А это уже, сами понимаете, серьезно. Не статейка. Потому, строго говоря, к рефлексивному прояснению фундаментального, к примеру, у И. Ньютона, в частности, сумел продвинуться уже... А. Эйнштейн. Ну, а в «социальных материях» с этим дела обстоят еще гораздо круче. Собственно вся наша «Постановка вопроса» и суть лишь своего ро</w:t>
        <w:softHyphen/>
        <w:t>да философское приближение к фундаментальному через толщу навороченно</w:t>
        <w:softHyphen/>
        <w:t>го хаоса нынешней социологии. От толщи-то этой «махнув рукой» по Де</w:t>
        <w:softHyphen/>
        <w:t>карту не избавиться, вполне реальный контекст в реальных головах она образует. «Чистой доски» нет, все догмами, хаотизацией и «просвещенны</w:t>
        <w:softHyphen/>
        <w:t>ми» лозунгами, в частности, испещрено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>Вспоминается здесь мысль Э. Дюркгейма (поскольку концы потерял, то в вольном припоминании ее). Физики имеют дело с неподатливыми субстан</w:t>
        <w:softHyphen/>
        <w:t>циями, обычно жесткие связи которых как бы запрещают «легкость мысли необыкновенную». Поддавшись же искушению сказать свое веское слово про фундаментальное и вообще социальные дела, где, во всяком случае, вер</w:t>
        <w:softHyphen/>
        <w:t>бальные корреляции есть у чего угодно с чем угодно, открывается не</w:t>
        <w:softHyphen/>
        <w:t>объятная возможность порассуждать. А студентам, даже в лавках, читать приходится. Метры пишут-то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>Потому до полного откровения на сей счет дело доводит еще один естественник Н.Н. Моисеев. Кстати, один из самых убедительных соавторов как раз «синергетических» философских идей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>Проскочила у него как-то, видать, по неосторожности, вот какая мысль (впрочем, вполне подтверждаемая многими его раздумьями): «Мне труднее всего говорить о марксизме, ибо, как говорил Ленин, для пони</w:t>
        <w:softHyphen/>
        <w:t>мания Маркса необходимо по-нас</w:t>
        <w:softHyphen/>
        <w:t>тоя</w:t>
        <w:softHyphen/>
        <w:t>щему усвоить логику Гегеля, а для представителей естественных наук его язык и манера рассуждения - почти непреодолимое препятствие»</w:t>
      </w:r>
      <w:r>
        <w:rPr>
          <w:rFonts w:cs="Bookman Old Style" w:ascii="Bookman Old Style" w:hAnsi="Bookman Old Style"/>
          <w:spacing w:val="-7"/>
          <w:vertAlign w:val="superscript"/>
        </w:rPr>
        <w:t>4</w:t>
      </w:r>
      <w:r>
        <w:rPr>
          <w:rFonts w:cs="Bookman Old Style" w:ascii="Bookman Old Style" w:hAnsi="Bookman Old Style"/>
          <w:spacing w:val="-7"/>
        </w:rPr>
        <w:t>. Во-первых, Ленин выразил эту мысль в за</w:t>
        <w:softHyphen/>
        <w:t>метках «для себя», коим никогда не стоит придавать законченного ав</w:t>
        <w:softHyphen/>
        <w:t>торского смысла. Во-вторых, Ленин, конечно, несколько преувеличил, тем более выделив курсивом всю логику Гегеля. Наконец, в-третьих, чего уж я не понимаю: как можно без «понимания Маркса» (а равно идей многих десятков, если не более, других социальных мыслителей, хотя бы, в силу современных реалий неподъемности «источников», реферированных) иметь внутреннее право, опять же именно ученому человеку, даже только произ</w:t>
        <w:softHyphen/>
        <w:t>носить что-то по капитальным социальным делам? Это ж примерно то же, как если б агроном изрекал по астрономии, астроном – по педагогике, педагог – по геологии и т.д., но... обходя как «непреодолимые пре</w:t>
        <w:softHyphen/>
        <w:t>пятствия» соответствующие предметы.</w:t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spacing w:val="-7"/>
        </w:rPr>
      </w:pPr>
      <w:r>
        <w:rPr>
          <w:rFonts w:cs="Bookman Old Style" w:ascii="Bookman Old Style" w:hAnsi="Bookman Old Style"/>
          <w:spacing w:val="-7"/>
        </w:rPr>
        <w:t>Даже, что говорится, обидно. У несоциальных мыслителей есть заме</w:t>
        <w:softHyphen/>
        <w:t>чательные идеи (на каждую из встретившихся буду ссылаться), но как же эти раздумья далеки от сути невероятно сложных социальных субстанций!</w:t>
      </w:r>
    </w:p>
    <w:p>
      <w:pPr>
        <w:pStyle w:val="2"/>
        <w:spacing w:lineRule="exact" w:line="240"/>
        <w:ind w:right="0" w:firstLine="301"/>
        <w:rPr/>
      </w:pPr>
      <w:r>
        <w:rPr>
          <w:rFonts w:cs="Bookman Old Style" w:ascii="Bookman Old Style" w:hAnsi="Bookman Old Style"/>
          <w:spacing w:val="-7"/>
        </w:rPr>
        <w:t>Наконец, самый интересный нюанс про фундаментальное. Уже неоднократно цитированные материалы четырехтомного сборника «Иное» содержат 35 статей примерно 30 авторов, не считая, тоже не бес</w:t>
        <w:softHyphen/>
        <w:t>содержательных, 30 «сведений об авторах». Материалы весьма различны не только по сложности, но и концептуально, вплоть до противоположностей либерального (авторов заметно больше) и даже, по С.Б. Чернышеву, «ком</w:t>
        <w:softHyphen/>
        <w:t>мунистического ствола» (В.Б. Пастухов). Сам составитель Чернышев счита</w:t>
        <w:softHyphen/>
        <w:t>ет, что сбирание весьма разного, даже с пожеланием начального незна</w:t>
        <w:softHyphen/>
        <w:t>комства авторов с работами других (с рекомендацией последующего зна</w:t>
        <w:softHyphen/>
        <w:t>комства), принципиально необходимым. Возможно. Не знаю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>Знаю своей шкурой доподлинно, что коль скоро Чернышеву «посчаст</w:t>
        <w:softHyphen/>
        <w:t>ливилось стать первым читателем большинства текстов» сборника, то «счастье» такое наитяжелейшего свойства. По полной мере (всех статей) я на это счастье не решился, доверяясь во многом Чернышеву. На то есть основания. При всей ценности «ядер» отдельных авторских идей в наши самоуверенные времена редкостно кто сознает интеллектуальный масштаб пока, можно сказать, научно еще далеко неразрешенной ситуации: «уста</w:t>
        <w:softHyphen/>
        <w:t>новление рациональных соотношений между частными откровениями...  мо</w:t>
        <w:softHyphen/>
        <w:t>жет оказаться делом отдаленного будущего»</w:t>
      </w:r>
      <w:r>
        <w:rPr>
          <w:rFonts w:cs="Bookman Old Style" w:ascii="Bookman Old Style" w:hAnsi="Bookman Old Style"/>
          <w:spacing w:val="-7"/>
          <w:vertAlign w:val="superscript"/>
        </w:rPr>
        <w:t>5</w:t>
      </w:r>
      <w:r>
        <w:rPr>
          <w:rFonts w:cs="Bookman Old Style" w:ascii="Bookman Old Style" w:hAnsi="Bookman Old Style"/>
          <w:spacing w:val="-7"/>
        </w:rPr>
        <w:t>. Только за эти слова в воп</w:t>
        <w:softHyphen/>
        <w:t>росах оценки ученого состояния дел я Чернышеву доверяю. Поэтому в нас</w:t>
        <w:softHyphen/>
        <w:t>тоящей врезке обращаю внимание только на один момент, даже только на одно «слово»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>Статью А.Ф. Филиппова «Смысл империи» С.Б.Чернышев охарактеризовал как одну из «наиболее загадочных работ»</w:t>
      </w:r>
      <w:r>
        <w:rPr>
          <w:rFonts w:cs="Bookman Old Style" w:ascii="Bookman Old Style" w:hAnsi="Bookman Old Style"/>
          <w:spacing w:val="-7"/>
          <w:vertAlign w:val="superscript"/>
        </w:rPr>
        <w:t>6</w:t>
      </w:r>
      <w:r>
        <w:rPr>
          <w:rFonts w:cs="Bookman Old Style" w:ascii="Bookman Old Style" w:hAnsi="Bookman Old Style"/>
          <w:spacing w:val="-7"/>
        </w:rPr>
        <w:t>. В чем же дело? Почему? Тем более что тематизация «империи» в весьма разных формах стала с недав</w:t>
        <w:softHyphen/>
        <w:t>них пор почти повальной. На основе, к примеру, «разъяснений» З. Бже</w:t>
        <w:softHyphen/>
        <w:t>зинского или Р. Рейгана в «империях» теперь у нас маракуют едва ли не все пишущие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>А потому как А.Ф. Филиппов, по моему разумению (и посильному зна</w:t>
        <w:softHyphen/>
        <w:t>комству с социологической литературой), едва ли не единственный, дейс</w:t>
        <w:softHyphen/>
        <w:t xml:space="preserve">твительно </w:t>
      </w:r>
      <w:r>
        <w:rPr>
          <w:rFonts w:cs="Bookman Old Style" w:ascii="Bookman Old Style" w:hAnsi="Bookman Old Style"/>
          <w:i/>
        </w:rPr>
        <w:t>прикоснулся к фундаментальному</w:t>
      </w:r>
      <w:r>
        <w:rPr>
          <w:rFonts w:cs="Bookman Old Style" w:ascii="Bookman Old Style" w:hAnsi="Bookman Old Style"/>
          <w:spacing w:val="-7"/>
        </w:rPr>
        <w:t xml:space="preserve"> в основаниях социологии в ее современном состоянии. Но только лишь едва прикоснулся – и уже «зага</w:t>
        <w:softHyphen/>
        <w:t>дочность»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>Более того, Филиппов лично мне оказал просто неоценимую услугу. Обращаясь к идеям (кратко скажем на свой лад - вокруг безумной голово</w:t>
        <w:softHyphen/>
        <w:t>ломи фундаментального в социальном) целой плеяды сильных западных тео</w:t>
        <w:softHyphen/>
        <w:t>ретиков, Филиппов косвенно, но в высшей степени убедительно «доказал», что при всей ценности отдельных наработанных идей они все же не стоят больших преувеличений. А поскольку вот уже лет 20 как я начал прогрызаться в те же фундаментальные «материи», если так можно сказать, в каких-то невыразимых установках поиска, «своим путем», то «доказатель</w:t>
        <w:softHyphen/>
        <w:t>ство» Филиппова заметно освобождает меня от адовой работы широкого и детального знакомства с трудами многих западных теоретиков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>И еще полезный нюанс. Вся семантика статьи Филиппова, подступаю</w:t>
        <w:softHyphen/>
        <w:t>щего к нечто фундаментальному, такова, что для всей экономнауки ничего этого как бы вообще нет. В соотнесении с «эконом-уверенностью» как будто пишет вообще инопланетянин.</w:t>
      </w:r>
    </w:p>
    <w:p>
      <w:pPr>
        <w:pStyle w:val="2"/>
        <w:spacing w:lineRule="exact" w:line="240"/>
        <w:ind w:right="0" w:firstLine="301"/>
        <w:rPr/>
      </w:pPr>
      <w:r>
        <w:rPr>
          <w:rFonts w:cs="Bookman Old Style" w:ascii="Bookman Old Style" w:hAnsi="Bookman Old Style"/>
          <w:spacing w:val="-7"/>
        </w:rPr>
        <w:t>Вот и мы здесь, в «тяжелой поступи» и только лишь еще «Постановки вопроса», тоже только еще едва коснемся фундаментального. Хотя заметно по-иному, чем у  Филиппова, чрезмерное почтение к «смыслам» имеющего. Надо полагать, тем самым вызвав пока еще большую «загадочность»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>Наконец, стоит еще заметить, что «фундаментальное» («фундаментальность», даже «фундаментализм») в эпистемологии часто понимается совершенно в другом значении. Так, в теории познания «фундаментализмом» называют, восходящий, например, по Т.  Рокмору, к Декарту и Канту идеал, предполагающий, что «существует одна, и только одна истина»</w:t>
      </w:r>
      <w:r>
        <w:rPr>
          <w:rFonts w:cs="Bookman Old Style" w:ascii="Bookman Old Style" w:hAnsi="Bookman Old Style"/>
          <w:spacing w:val="-7"/>
          <w:vertAlign w:val="superscript"/>
        </w:rPr>
        <w:t>7</w:t>
      </w:r>
      <w:r>
        <w:rPr>
          <w:rFonts w:cs="Bookman Old Style" w:ascii="Bookman Old Style" w:hAnsi="Bookman Old Style"/>
          <w:spacing w:val="-7"/>
        </w:rPr>
        <w:t>. Этот идеал настолько убеди</w:t>
        <w:softHyphen/>
        <w:t>тельно опровергается всей современной наукой, что не стоит и упомина</w:t>
        <w:softHyphen/>
        <w:t xml:space="preserve">ний. «Истина», как известно, настолько сложная штука, что даже в идеале быть «одной и только одной» быть никак не может. Так что в нашем социологическом контексте проблем с ее абстрактным уяснением лучше и не связываться, а </w:t>
      </w:r>
      <w:r>
        <w:rPr>
          <w:rFonts w:cs="Bookman Old Style" w:ascii="Bookman Old Style" w:hAnsi="Bookman Old Style"/>
          <w:i/>
          <w:spacing w:val="-7"/>
        </w:rPr>
        <w:t xml:space="preserve">конкретно </w:t>
      </w:r>
      <w:r>
        <w:rPr>
          <w:rFonts w:cs="Bookman Old Style" w:ascii="Bookman Old Style" w:hAnsi="Bookman Old Style"/>
          <w:spacing w:val="-7"/>
        </w:rPr>
        <w:t>копать ее. А если выкопать удастся, то и видней будет какая она из себя. Соответственно в постклассической или неклассической гносеологии фундаментализм (именно в ранее приведенном значении), идущий рядом с «жесткой нормативностью» познания, отвергается (В.А. Лекторский</w:t>
      </w:r>
      <w:r>
        <w:rPr>
          <w:rFonts w:cs="Bookman Old Style" w:ascii="Bookman Old Style" w:hAnsi="Bookman Old Style"/>
          <w:spacing w:val="-7"/>
          <w:vertAlign w:val="superscript"/>
        </w:rPr>
        <w:t>8</w:t>
      </w:r>
      <w:r>
        <w:rPr>
          <w:rFonts w:cs="Bookman Old Style" w:ascii="Bookman Old Style" w:hAnsi="Bookman Old Style"/>
          <w:spacing w:val="-7"/>
        </w:rPr>
        <w:t>). Еще в одном, несколько более прикладном и ясном, даже популярном, значении под фундаментализмом понимается некоторый регрессивный научный или идеологический разворот. Ну, а фундаментальное (в используемом нами значении), образно говоря, это то, что «сотворяли» Евклид, Ньютон, Дарвин, Маркс, Макс</w:t>
        <w:softHyphen/>
        <w:t>велл, Бор, Эйнштейн и др.</w:t>
      </w:r>
    </w:p>
    <w:p>
      <w:pPr>
        <w:pStyle w:val="2"/>
        <w:spacing w:lineRule="exact" w:line="240"/>
        <w:ind w:right="0" w:firstLine="301"/>
        <w:rPr>
          <w:rFonts w:ascii="Bookman Old Style" w:hAnsi="Bookman Old Style" w:cs="Bookman Old Style"/>
          <w:spacing w:val="-7"/>
        </w:rPr>
      </w:pPr>
      <w:r>
        <w:rPr>
          <w:rFonts w:cs="Bookman Old Style" w:ascii="Bookman Old Style" w:hAnsi="Bookman Old Style"/>
          <w:spacing w:val="-7"/>
        </w:rPr>
      </w:r>
    </w:p>
    <w:p>
      <w:pPr>
        <w:pStyle w:val="Normal"/>
        <w:spacing w:lineRule="exact" w:line="180"/>
        <w:ind w:firstLine="30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  <w:t>1</w:t>
      </w:r>
      <w:r>
        <w:rPr>
          <w:rFonts w:cs="Bookman Old Style" w:ascii="Bookman Old Style" w:hAnsi="Bookman Old Style"/>
          <w:sz w:val="16"/>
          <w:szCs w:val="16"/>
        </w:rPr>
        <w:t xml:space="preserve"> Карлов Н.В. О фундаментальном и прикладном в науке и образова</w:t>
        <w:softHyphen/>
        <w:t>нии, или «Не возводи дом свой на песке» // ВФ, 1995, № 11.</w:t>
      </w:r>
    </w:p>
    <w:p>
      <w:pPr>
        <w:pStyle w:val="Normal"/>
        <w:spacing w:lineRule="exact" w:line="180"/>
        <w:ind w:firstLine="30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  <w:t>2</w:t>
      </w:r>
      <w:r>
        <w:rPr>
          <w:rFonts w:cs="Bookman Old Style" w:ascii="Bookman Old Style" w:hAnsi="Bookman Old Style"/>
          <w:sz w:val="16"/>
          <w:szCs w:val="16"/>
        </w:rPr>
        <w:t xml:space="preserve"> Карлов Н.В. Путь познания или дорогу осилит идущий // ВФ, 1996, № 5, с. 8.</w:t>
      </w:r>
    </w:p>
    <w:p>
      <w:pPr>
        <w:pStyle w:val="Normal"/>
        <w:spacing w:lineRule="exact" w:line="180"/>
        <w:ind w:firstLine="30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  <w:t>3</w:t>
      </w:r>
      <w:r>
        <w:rPr>
          <w:rFonts w:cs="Bookman Old Style" w:ascii="Bookman Old Style" w:hAnsi="Bookman Old Style"/>
          <w:sz w:val="16"/>
          <w:szCs w:val="16"/>
        </w:rPr>
        <w:t xml:space="preserve"> Карлов Н.В. Простое рассуждение // ВФ, 1998, № 1, с. 180.</w:t>
      </w:r>
    </w:p>
    <w:p>
      <w:pPr>
        <w:pStyle w:val="Normal"/>
        <w:spacing w:lineRule="exact" w:line="180"/>
        <w:ind w:firstLine="30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  <w:t>4</w:t>
      </w:r>
      <w:r>
        <w:rPr>
          <w:rFonts w:cs="Bookman Old Style" w:ascii="Bookman Old Style" w:hAnsi="Bookman Old Style"/>
          <w:sz w:val="16"/>
          <w:szCs w:val="16"/>
        </w:rPr>
        <w:t xml:space="preserve"> Моисеев Н.Н. Универсальный эволюционизм.., с. 14.</w:t>
      </w:r>
    </w:p>
    <w:p>
      <w:pPr>
        <w:pStyle w:val="Normal"/>
        <w:spacing w:lineRule="exact" w:line="180"/>
        <w:ind w:firstLine="30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  <w:t>5</w:t>
      </w:r>
      <w:r>
        <w:rPr>
          <w:rFonts w:cs="Bookman Old Style" w:ascii="Bookman Old Style" w:hAnsi="Bookman Old Style"/>
          <w:sz w:val="16"/>
          <w:szCs w:val="16"/>
        </w:rPr>
        <w:t xml:space="preserve"> См.: Иное. М.,1995, т. 4, с. 16.</w:t>
      </w:r>
    </w:p>
    <w:p>
      <w:pPr>
        <w:pStyle w:val="Normal"/>
        <w:spacing w:lineRule="exact" w:line="180"/>
        <w:ind w:firstLine="30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  <w:t>6</w:t>
      </w:r>
      <w:r>
        <w:rPr>
          <w:rFonts w:cs="Bookman Old Style" w:ascii="Bookman Old Style" w:hAnsi="Bookman Old Style"/>
          <w:sz w:val="16"/>
          <w:szCs w:val="16"/>
        </w:rPr>
        <w:t xml:space="preserve"> Там же, с. 82.</w:t>
      </w:r>
    </w:p>
    <w:p>
      <w:pPr>
        <w:pStyle w:val="Normal"/>
        <w:spacing w:lineRule="exact" w:line="180"/>
        <w:ind w:firstLine="30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  <w:t>7</w:t>
      </w:r>
      <w:r>
        <w:rPr>
          <w:rFonts w:cs="Bookman Old Style" w:ascii="Bookman Old Style" w:hAnsi="Bookman Old Style"/>
          <w:sz w:val="16"/>
          <w:szCs w:val="16"/>
        </w:rPr>
        <w:t xml:space="preserve"> Рокмор Т. Математика, фундаментализм и герменевтика // ВФ, 1997, № 2, с. 90.</w:t>
      </w:r>
    </w:p>
    <w:p>
      <w:pPr>
        <w:pStyle w:val="2"/>
        <w:spacing w:lineRule="exact" w:line="180"/>
        <w:ind w:right="0" w:firstLine="301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  <w:t>8</w:t>
      </w:r>
      <w:r>
        <w:rPr>
          <w:rFonts w:cs="Bookman Old Style" w:ascii="Bookman Old Style" w:hAnsi="Bookman Old Style"/>
          <w:sz w:val="16"/>
          <w:szCs w:val="16"/>
        </w:rPr>
        <w:t xml:space="preserve"> Лекторский В.А. Теория познания… // ВФ, 1999, № 8, с. 77.</w:t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spacing w:val="-7"/>
          <w:sz w:val="16"/>
          <w:szCs w:val="16"/>
        </w:rPr>
      </w:pPr>
      <w:r>
        <w:rPr>
          <w:rFonts w:cs="Bookman Old Style" w:ascii="Bookman Old Style" w:hAnsi="Bookman Old Style"/>
          <w:spacing w:val="-7"/>
          <w:sz w:val="16"/>
          <w:szCs w:val="16"/>
        </w:rPr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spacing w:val="-7"/>
        </w:rPr>
      </w:pPr>
      <w:r>
        <w:rPr>
          <w:rFonts w:cs="Bookman Old Style" w:ascii="Bookman Old Style" w:hAnsi="Bookman Old Style"/>
          <w:spacing w:val="-7"/>
        </w:rPr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 xml:space="preserve">Итак, исходная картина почти прямо по А.А. Фету, Ф.И. Тютчеву или В.С. Высоцкому («как беден наш язык», «мысль изреченная есть ложь», «все не так, ребята») </w:t>
      </w:r>
      <w:r>
        <w:rPr>
          <w:rFonts w:cs="Bookman Old Style" w:ascii="Bookman Old Style" w:hAnsi="Bookman Old Style"/>
          <w:i/>
          <w:spacing w:val="-7"/>
        </w:rPr>
        <w:t>в объеме всей всемирной социологии</w:t>
      </w:r>
      <w:r>
        <w:rPr>
          <w:rFonts w:cs="Bookman Old Style" w:ascii="Bookman Old Style" w:hAnsi="Bookman Old Style"/>
          <w:spacing w:val="-7"/>
        </w:rPr>
        <w:t>. Все что «из</w:t>
        <w:softHyphen/>
        <w:t>рекается» средствами («словами», «идеями») существующей социологии уже не способно выразить действительную и изменяющуюся суть происходящего или, немного по-другому, действительное и существенное в современном мире при всем желании невозможно выразить этими наличными превратными, приватными и хаотизированными средствами, хоть ты лопни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rFonts w:cs="Bookman Old Style" w:ascii="Bookman Old Style" w:hAnsi="Bookman Old Style"/>
          <w:spacing w:val="-7"/>
        </w:rPr>
        <w:t xml:space="preserve">И понимание таковой ситуации является едва ли не </w:t>
      </w:r>
      <w:r>
        <w:rPr>
          <w:rFonts w:cs="Bookman Old Style" w:ascii="Bookman Old Style" w:hAnsi="Bookman Old Style"/>
          <w:i/>
          <w:spacing w:val="-7"/>
        </w:rPr>
        <w:t>центральным ис</w:t>
        <w:softHyphen/>
        <w:t xml:space="preserve">ходным пунктом </w:t>
      </w:r>
      <w:r>
        <w:rPr>
          <w:rFonts w:cs="Bookman Old Style" w:ascii="Bookman Old Style" w:hAnsi="Bookman Old Style"/>
          <w:spacing w:val="-7"/>
        </w:rPr>
        <w:t>настроя на начало переосмысливания происходящего. Но и пунктом подавляюще не понимаемым, не принимаемым, органически отторга</w:t>
        <w:softHyphen/>
        <w:t>емым всеми, как говорится, фибрами души нынешней социологии всех стран и народов. Впрочем, как оно и положено в началах переломов.</w:t>
      </w:r>
    </w:p>
    <w:p>
      <w:pPr>
        <w:pStyle w:val="2"/>
        <w:spacing w:lineRule="exact" w:line="240"/>
        <w:ind w:right="0" w:firstLine="301"/>
        <w:rPr>
          <w:rFonts w:ascii="Bookman Old Style" w:hAnsi="Bookman Old Style" w:eastAsia="Bookman Old Style" w:cs="Bookman Old Style"/>
          <w:spacing w:val="-7"/>
        </w:rPr>
      </w:pPr>
      <w:r>
        <w:rPr>
          <w:rFonts w:eastAsia="Bookman Old Style" w:cs="Bookman Old Style" w:ascii="Bookman Old Style" w:hAnsi="Bookman Old Style"/>
          <w:spacing w:val="-7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22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0"/>
      <w:jc w:val="both"/>
    </w:pPr>
    <w:rPr/>
  </w:style>
  <w:style w:type="paragraph" w:styleId="2">
    <w:name w:val="Основной текст с отступом 2"/>
    <w:basedOn w:val="Normal"/>
    <w:qFormat/>
    <w:pPr>
      <w:ind w:right="91" w:firstLine="55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9:41:00Z</dcterms:created>
  <dc:creator>Андрей Сергеевич</dc:creator>
  <dc:description/>
  <dc:language>en-US</dc:language>
  <cp:lastModifiedBy>P4</cp:lastModifiedBy>
  <dcterms:modified xsi:type="dcterms:W3CDTF">2005-06-11T15:59:00Z</dcterms:modified>
  <cp:revision>6</cp:revision>
  <dc:subject/>
  <dc:title>Вставки</dc:title>
</cp:coreProperties>
</file>