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иколис Дж. Динамика иерархических систем. Эволюционные представления. М., 1989, с. 16.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ыжиков А.В. Ленинизм и сталинизм: идеологические разночтения // // ВФ, 2001, № 6, с. 48.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Волков В. Политэкономия насилия, экономический рост и консолидация       государства // ВЭ, 1999, № 10, с. 50.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нтор К.М. Четвертый виток истории // // ВФ, 1996, № 8, с. 22.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ребнев Л. Между Востоком и Западом  (О книге Е. Гайдара «Государ</w:t>
        <w:softHyphen/>
        <w:t>ство и эволюция») // ВЭ, 1996, № 3.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Ясперс К. Смысл и назначение истории. М., 1991, с. 32, 36, 51.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отт В.С., Жог В.И., Канке В.А. Неклассические представления в ес</w:t>
        <w:softHyphen/>
        <w:t>тественных науках и развитие марксистской философии // ФН, 1990, № 4, с. 17.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рский Д.П. Логические аспекты методологии обществознания // // ВФ, 1984, № 6, с. 103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Шушарин А.С. Логика исторического развития собственности // ИАН(э), 1982, № 5, с. 9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хаскар Р. Общества //  Социо-Логос. Социология, антропология, метафизика. М., 1991, с. 23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укач Д.К онтологии общественного бытия. Пролегомены. М., 1991, с. 45, 4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линчикова А.Г. Капитализм, социализм, индустриальное общество – к вопросу о соотношении понятий // // ВФ, 2001, № 9, с. 4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азыкин А.А., Кузнецов Ю.А., Хибник А.И. Портреты бифуркаций. М., 1988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нязева Е.Н., Курдюмов С.П. Синергетика как новое мировидение: диалог с И. Пригожиным // // ВФ, 1992, № 12, с. 1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Панарин А.С. Смысл истории // // ВФ, 1999, № 9, с. 2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Цыганков А.П. Вызов капитализма  (П. Бергер о социальных ориентирах современного общества) // ВФ, 1993, № 12, с. 101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Цыганков А.П. Вызов капитализма  (П. Бергер о социальных ориентирах современного общества) // ВФ, 1993, № 12, с. 101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пер К. Открытое общество и его враги. М., 1992, т. 1, с. 4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азаретян А.П. Историческая эволюция морали: прогресс или регресс // ВФ, 1992, № 3, с. 83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12, с. 102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тт В.С. Удивительный, неисчерпаемый, познаваемый мир. М., 1974, с. 166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щенко Ж. Т. Инфраструктура. См.: Энциклопедический социологичес</w:t>
        <w:softHyphen/>
        <w:t>кий словарь, с. 248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етраков Н., Перламутров В. Россия – зона экономической катастрофы // ВЭ, 1996, № 3, с. 75</w:t>
      </w:r>
    </w:p>
    <w:p>
      <w:pPr>
        <w:pStyle w:val="Endnote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лисов Н. В., Хорев Б. С. Экономическая и социальная география мира. М., Гардарики, 2001, с. 20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естеренко А.  Современное состояние и основные проблемы инсти</w:t>
        <w:softHyphen/>
        <w:t>туционально–эволюционной теории // ВЭ, 1997, № 3, с. 48, 4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хайлов Ф. Т. Философия образования: ее реальность и перспективы // ВФ, 1999, № 8, с. 117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аркс К., Энгельс Ф. Соч., т. 46, ч.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, с. 1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утенко А. П. Два вопроса. СИ, 1992, № 5, с. 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М, 1993, № 1, с. 1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орокин П. Человек, цивилизация, общество. М., 1992, с. 30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урашвили Б. П. Куда идет Россия? М., 1994, с. 213–2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анарин А. С. Цит. соч.: Искушение глобализацией, с. 38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сипов Ю. М. Цит. соч.: Теория хозяйства, с. 44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сев А. Ф. Философия. Мифология. Культура. М., 1991, с. 41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уревич А. Я. Проблемы ментальностей в современной историографии //  Всеобщая история: дискуссии, новые подходы. М., 1988, № 1, с. 7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асильев Л. С. Проблемы генезиса китайского государства. М., 1988, с. 41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ппер К. Открытое общество . . ., т. 1, с. 22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урдье П. Социальное пространство и генезис «классов» // ВС, 1992, № 1, с. 1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ВПСА, 1997, № 1(7), с. 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льсевич Ю. Послевоенная эволюция «политэкономии социализма»: вариант объяснения // ВЭ, 1997, № 1, с. 143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рпинский Л. Н. Цит. статья: «Работали свободно…». СЖ, 1995, № 5, с. 201</w:t>
      </w:r>
    </w:p>
    <w:p>
      <w:pPr>
        <w:pStyle w:val="Endnote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азаретян А. П. Историческая эволюция морали: прогресс или регресс // ВФ, 1992, № 3, с. 9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8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Чайковский Ю. В. Элементы эволюционной диатропики. М., 1990, с. 1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Щедровицкий Г. В поисках формы. Иное. М., 1995, т. 2, с. 28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0, с. 11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Яковлев А. Н. Социализм – от мечты к реальности. К, 1990, № 4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нязева Е. Н., Курдюмов С. П. Цит. статья: Синергетика… // ВФ, 1992, № 12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ульпин Э. Феномен России в системе координат социоестественной истории. В сб.: Иное. М., 1995, т. 1, с. 2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ирюков Б. В., Эджубов Л. Г. Простое и сложное в социокультуроло</w:t>
        <w:softHyphen/>
        <w:t>гических концепциях // ВФ, 1996, № 12, с. 36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ой К. Проблема последнего обоснования динамических систем // ВФ, 1994, № 3, с. 10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Наука и культура («материала круглого стола») // ВФ, 1998, № 10, с. 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оисеев Н. Н. Цит. соч.: «Быть или не быть … человечеству. М., 1999, с. 26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А. Ф. Обоснование теоретической социологии: введение в концепцию Георга Зиммеля // ВС, 1993, № 3, с. 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Style w:val="EndnoteCharacters"/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Чекалин А. Н. Темнее всего перед рассветом. М., 1999, с. 286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3</w:t>
      </w:r>
      <w:r>
        <w:rPr>
          <w:rFonts w:cs="Times New Roman" w:ascii="Times New Roman" w:hAnsi="Times New Roman"/>
          <w:sz w:val="24"/>
          <w:szCs w:val="18"/>
        </w:rPr>
        <w:t xml:space="preserve"> Акчурин И. А. «Новая фундаментальная онтология» и виртуалистика // ВФ, 2003, № 9, с. 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Style w:val="EndnoteCharacters"/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ребнев Л. Цит. статья: «О чем знают …» // ВЭ, 2001, № 9, с. 5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Style w:val="EndnoteCharacters"/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иканоров С. П. Социальные формы постижения бытия // ВФ, 1994, № 6, с. 65, 6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6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еонтьев Д. А. Ценность как междисциплинарное понятие: опыт мно</w:t>
        <w:softHyphen/>
        <w:t>гомерной реконструкции // ВФ, 1996, № 4, с. 22–2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7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, с. 16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8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астев А. К. Трудовые установки. М., 1973, с. 7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9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// ВФ, 1989, № 7, с. 2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0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Фуко М. Жизнь: опыт и наука // ВФ, 1993, № 5, с. 50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1</w:t>
      </w:r>
      <w:r>
        <w:rPr>
          <w:rFonts w:cs="Times New Roman" w:ascii="Times New Roman" w:hAnsi="Times New Roman"/>
          <w:sz w:val="24"/>
          <w:szCs w:val="18"/>
        </w:rPr>
        <w:t xml:space="preserve"> Ковалев Е. В. Цит. статья: Зловещее предсказание …МЭиМО, 2004, № 1, с. 41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46, ч. 1, с. 51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3</w:t>
      </w:r>
      <w:r>
        <w:rPr>
          <w:rFonts w:cs="Times New Roman" w:ascii="Times New Roman" w:hAnsi="Times New Roman"/>
          <w:sz w:val="24"/>
        </w:rPr>
        <w:t xml:space="preserve"> Фальцман В. К. Микроэкономика плановой и предпринимательской систем. РЭЖ, 1992, № 11, с. 11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4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13, с. 49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5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Шушарина О. П. К анализу группы категорий существования. ФН, 1986, № 5.,    с. 14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6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урдье П. Цит. статья: Социальное пространство … ВС, 1992, т. 1, № 1, с. 3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7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. Кондратьев Н. Д. Основные проблемы экономической статики и динамики //  Социо-Логос, М., 1991, с. 101, 10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8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укач Д. Цит. соч., с. 133, 13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19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евский В. Экономическая эволюция и экономическая генетика // ВЭ, 1994, № 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20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ронов Р. А. О некоторых результатах постижения времени // ВФ, 1994, № 5, с. 151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рлычев А. Н. Проблема познания процесса в философии и науке // ВФ, 1999, № 3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22</w:t>
      </w:r>
      <w:r>
        <w:rPr>
          <w:rFonts w:cs="Times New Roman" w:ascii="Times New Roman" w:hAnsi="Times New Roman"/>
          <w:sz w:val="24"/>
        </w:rPr>
        <w:t xml:space="preserve"> Азроянц Э. А., Харитонов А. С., Шелепин Л. А. Немарковские процессы как новая парадигма // ВФ, 1999, № 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23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Хамидов А. А. Цит. статья: Философия Востока … // ВФ, 2002, № 3, с. 133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  <w:sz w:val="24"/>
          <w:szCs w:val="18"/>
        </w:rPr>
        <w:t>24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 xml:space="preserve">Маффесоли М. Околдованность мира или божественное социальное //  Социо–Логос, М., 1991, с. 277. </w:t>
      </w:r>
    </w:p>
    <w:p>
      <w:pPr>
        <w:pStyle w:val="Endnote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ренц К. Цит. соч.: Агрессия. М., 1994, с. 23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0, с. 11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Дюркгейм Э. О разделении общественного труда. М., 1991, с. 16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брамов Ю. Магия фундаментальных констант // ЭГ, 1993, № 28, с. 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иканоров С. Третья наука, или Неслыханный интеллектуальный пир // ЭГ, 1996, № 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ов М. А. О природе материи. М., 1976, с. 7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лазенапп Х. Буддистские таинства // ВФ, 1994, № 7–8, с. 2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Шушарин А. С. Цит. статья: Логика исторического… ИАН, сер. эк. 1982, № 5, с. 9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ршнев Б. Ф. О начале человеческой истории  (Проблемы палеопсихологии). М., 1974, с. 480–48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лейзер Г. И. История математики в школе. М., 1981, с. 4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литическая экономия. Учебник для высших учебных заведений. Рук. авт. колл. В.А. Медведев. М., 1988, с. 4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. Ред. колл.: Ю.В. Бромлей, Л.Е. Куббель, А.И. Першиц. М., 1988, с. 14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огинский Я.Я. Проблемы антропогенеза. М., с. 1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1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  <w:t>Васильев Л.С. Цит. соч.: Проблемы генезиса … М., 1983, с. 1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  <w:t>Там же, с. 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21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53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Общие вопросы. Проблемы антропосоциогенеза. Ред. колл.: Ю.В. Бромлей, А.И. Першиц, Ю.И. Семенов, М., 1983, с. 13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Андреев И.Л. Происхождение человеческого общества. М., 1988, с. 36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36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ршнев Б.Ф. Цит. соч., с. 394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40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мянцев А.М. Возникновение и развитие первобытного способа производства. М., 1981, с. 110–112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Янков В. А. Цит. статья: Экзистенциональная история… // ВФ, 1998, №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урашвили Б. П. Манифест нового социализма // ЭГ, 1995, № 35–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стория первобытного общества. Эпоха классообразования, с. 4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стория первобытного общества. Общие вопросы, с. 12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юркгейм Э. Цит. соч., с. 17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асильев Л. С. Цит. соч., с. 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стория первобытного общества. Общие вопросы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окарев С. А. Религии в истории народов мира. М., 1986, с. 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оренц К. Цит. статья: Агрессия . .  // ВФ, 1992, № 3, с. 2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зов Н.С. Структура социальной онтологии: по пути к синтезу макроисторических парадигм // ВФ, 1999, № 2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ндреев И.Л. Связь пространственно–временных представлений с генезисом собственности и власти // ВФ, 1999, № 4, с. 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зин В.М. Цит. статья: Возможна ли семиотика … // ВФ, 2000, № 5, с. 7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Эйнштейн А. Физика и реальность. М., 1965, с.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зов Н.С. Структура социальной онтологии: по пути к синтезу макроисторических парадигм // ВФ, 1999, № 2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ршнев Б.Ф. Цит. соч., с. 3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ппер К. Цит. соч.: Открытое общество …т. 1. с22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ежабек Е.Я. Становление мифологического сознания и его когнитивности // ВФ, 2002, № 1, с. 57, 6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асильев Л.С. Цит. соч., с. 1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стория первобытного общества, Общие вопросы, с. 23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54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0, с. 49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Ефимов В.Г. Эгоистический альтруизм // ФН, 1990, № 5, с. 3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мосов Н.М. Мое мировоззрение // ВФ, 1992, № 6, с. 5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51, 57, 7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Кругликов Р.И. Рецензия: Симонов П.В. Созидающий мозг. Нейробиологические основы творчества // ВФ, 1994, № 3, с. 18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льсевич Ю. Хозяйственная система и этнос // ВЭ, 1993, № 8, с. 1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нтор К.М. Три духовных потенции // ВФ, 2002, № 12, с. 5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абек Е.Я. Цит. статья: Становление мифологического сознания… // ВФ, 2002, № 1, с. 63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Егоров И.А. Цит. статья: Принцип свободы … // ВФ, 2000, № 3, с. 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оронин А.А. Цит. статья: Периодизация истории … // ВФ, 2001, № 8, с. 2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уднев В.П. Витгенштейн и XX век // ВФ, 1998, № 5, с. 4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 xml:space="preserve">Курашвили Б.П. Цит. Соч. 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оган Л.А. О будущем философии // ВФ, 1996, № 7, с. 2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нтор К.М. Дезинтеграционно-интеграционная спираль истории // ВФ, 1997, № 3, с. 3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ндреев И.Л. Цит. соч., с. 4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значеев В.П., Спирин Е.А. Феномен человека: комплекс социоприродных свойств // ВФ, 1988, № 7, с. 30, 3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савин И.Т. «Человек мигрирующий»:онтология пути и местности // ВФ, 1997, № 7, с. 8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Доре Б. Ценность и смысл труда: вклад психологи в понимание производственной деятельности // ВФ, 1993, № 12, с. 6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3, с. 18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Андреев И.Л. Цит. соч., с. 22</w:t>
      </w:r>
    </w:p>
    <w:p>
      <w:pPr>
        <w:pStyle w:val="Endnote"/>
        <w:rPr>
          <w:iCs/>
        </w:rPr>
      </w:pPr>
      <w:r>
        <w:rPr>
          <w:rFonts w:eastAsia="Arial"/>
        </w:rPr>
        <w:t xml:space="preserve"> </w:t>
      </w:r>
      <w:r>
        <w:rPr/>
        <w:t>См.: Якушин В.В. Происхождение человека и языка в процессе тру</w:t>
        <w:softHyphen/>
        <w:t>довой деятельности //  Онтология языка как общественного явления. М., 1983, с. 4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аршин А.Н. Дополнительность и симметрия // ВФ, 2001, № 4, с. 9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3, с. 18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26, ч. 1, с. 410</w:t>
      </w:r>
    </w:p>
    <w:p>
      <w:pPr>
        <w:pStyle w:val="Endnote"/>
        <w:rPr>
          <w:iCs/>
        </w:rPr>
      </w:pPr>
      <w:r>
        <w:rPr>
          <w:rFonts w:eastAsia="Arial"/>
        </w:rPr>
        <w:t xml:space="preserve"> </w:t>
      </w:r>
      <w:r>
        <w:rPr/>
        <w:t>См.: Мареев С.Н. «Разговор о марксизме начистоту». И, 1992, № 1, с. 25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Мареев С.Н. «Разговор о марксизме начистоту». И, 1992, № 1, с. 25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Дридзе Т.М. Станет ли социология «наукой об обществе». СИ, 2001, № 3, с. 20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Голубцова Е. С. «Белые пятна» в изучении сельской общины //  Всеобщая история: дискуссии, новые подходы. М., 1989, вып. 2, с. 200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История первобытного общества. Эпоха классообразования, с. 5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стория первобытного общества. Общие вопросы, с. 2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ежабек Е.Я. Становление мифологического сознания и его когнитивности // ВФ, 2002, № 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унак В.В. Речь и интеллект, стадии их развития в антропогене</w:t>
        <w:softHyphen/>
        <w:t>зе //  Ископаемые гоминиды и происхождение человека. М., 1966, с. 54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3, с. 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ршнев Б.Ф. Цит. соч., с. 34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19, с. 37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ндреев И.Л. Цит. соч., с. 34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укач Д. Цит. соч., с. 4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стория первобытного общества. Общие вопросы, с. 2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азаретян А.П. Цит. статья: Историческая эволюция… // ВФ, 1992, № 3 с. 8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8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унак В.В. Цит. статья, с. 5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гинский Я.Я. Цит. соч., с. 201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Ефименко П.П. Первобытные общества. Киев, 1953, с. 353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Назаретян А.П. Цит. статья, с. 8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семирная история. Под ред. Ю. П. Францева. М., 1955, т. 1, с. 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стория первобытного общества. Общие вопросы, с. 407–4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гинский Я. Я. Цит. соч., с. 164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История первобытного общества. Общие вопросы, с. 21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Там же, с. 2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Зись А. Я. Чему свидетелем был // ВФ, 1996, № 2, с. 1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гинский Я. Я. Цит. соч., с. 16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16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Общие вопросы, с. 24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24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ноземцев В. Л. Собственность в постиндустриальном обществе и исторической ретроспективе // ВФ, 2000, № 1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6, ч. 1, с. 482–48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478, 479, 48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48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Шушарин А. С. Цит. статья, с. 9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йзерман Т. И. Проблемы экологии: генезис идей и современность. СИ, 2002, № 3, с. 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2, с. 114, 12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ЛГ, 1990, 24 янв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тепин В. С. Научное познание и ценности техногенной цивилизации // ВФ, 1989, № 10, с. 1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иноградский В. Г., Виноградская О. Я., Никулин А. М., Фадеев О. П. Жизнь Любы Курановской: семья, хозяйство, бюджет. СИ, 2002, № 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лейник А. Модель сетевого капитализма // ВЭ, 2003, №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еменов Ю. И. Как возникло человечество. М., 1966, с. 28, 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онович Б. В. Процесс «органического» развития с точки зрения специфики временной структуры. В сб.: Философия и социологические исследования. Л., ЛГУ, вып. ХУ1, 1973, с. 6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Жаров Л. В. Проблема человеческой телесности в философском знании. ФН, 1985, № 1, с. 70, 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лименко Н. Е. К вопросу о «человеческой природе». ФН, 1982, № 4, с. 1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42, с. 1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олков А. Г. Семья – объект демографии. М., 1986, с. 2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Харчев А. Г. Брак и семья в СССР. М., 1979, с. 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асильчук Ю. А. Семья как экономическая «клеточка» воспроизвод</w:t>
        <w:softHyphen/>
        <w:t>ственного процесса // Соревнование двух систем. М., 199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исицин Ю. П. Теоретико-методологические проблемы концепции «общественного здоровья» //  Общественные науки и здравоохранение. М., 1987, с. 48, 49–5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енедиктов Д. Д. Общественное здоровье: путь оценки и прогнози</w:t>
        <w:softHyphen/>
        <w:t>рования. Там же, с. 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едный М. С. Демографические факторы здоровья. М., 1984, с. 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околов Н. П. Экология человека. Проблема географической патологии. М., 19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енда В. Ф., Вавилов Ф. А. Психология труда в условиях НТР. В цит. кн.: Общественные науки и здравоохранение, с. 21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голис Дж. Материализм менее чем адекватными средствами // ВФ, 2002, № 7, с. 9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етисов А. Хомосапиенсология. М., 1992, № 1, с. 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юркгейм Э. Цит. соч., с. 44–4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ат Ж. –П. Памфлеты. М., 1937, с. 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Эрроу К. Информация и экономическое поведение // ВЭ, 1995, № 5, с. 10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46, ч. 1, с. 35 и др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Филиппов А. Ф. Обоснование теоретической социологии: введение в концепцию Георга Зиммеля // ВС, 1993, № 3, с. 4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Энциклопедический социологический словарь, с. 52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3, с. 364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юркгейм Э. Цит. соч., с. 44</w:t>
      </w:r>
    </w:p>
    <w:p>
      <w:pPr>
        <w:pStyle w:val="Endnote"/>
        <w:rPr>
          <w:iCs/>
        </w:rPr>
      </w:pPr>
      <w:r>
        <w:rPr>
          <w:rFonts w:eastAsia="Arial"/>
        </w:rPr>
        <w:t xml:space="preserve"> </w:t>
      </w:r>
      <w:r>
        <w:rPr/>
        <w:t>Алисов Н. В., Хорев Б. С. Экономическая и социальная география мира (общий обзор). Гардарики. М., 1991, с. 2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амуэльсон П. Экономика. М., 1964, с. 6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ган М. С. Мир общения. М., 1988, с. 12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133, 14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ршнев Б. Ф. Цит. соч., с. 38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ческий материализм. М., МГУ, 1973, с. 7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2, с. 12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инер Н. Кибернетика и общество. М., 195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уман Н. Глоссарий. СЖ, 1995, № 3, с. 127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Галкин Е. Труд в здравоохранении: политэкономический аспект. ЭН, 1986, № 4, с. 60</w:t>
      </w:r>
    </w:p>
    <w:p>
      <w:pPr>
        <w:pStyle w:val="Endnote"/>
        <w:rPr>
          <w:iCs/>
        </w:rPr>
      </w:pPr>
      <w:r>
        <w:rPr>
          <w:rFonts w:eastAsia="Arial"/>
        </w:rPr>
        <w:t xml:space="preserve"> </w:t>
      </w:r>
      <w:r>
        <w:rPr/>
        <w:t>Кузнецов Н. А., Мусхелишвили Н. Л., Шрейдер Ю. А. Информационное взаимодействие как объект научного исследования // ВФ, 1999, № 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орданский В. Б. О едином ядре древних цивилизаций // ВФ, 1998, № 1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Бурак А. Л. Критика Э. Гидденсом исторического материализма. СИ, 1992, № 5, с. 94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ирнов И. Н. Здоровье человека как философская проблема // ВФ, 1985, № 7, с. 87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Струмилин С. Г. К проблеме эффективности капитальных затрат. Плановое хозяйство, 1929, № 7, с. 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ухомлинский В. А. Сердце отдаю детям. Киев, 1974, с. 10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2, с. 1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ишневский А. Демографический потенциал России // ВЭ, 1998, № 5, с. 1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орокин П. Человек. Цивилизация. Общество. М., 1992, с. 19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А. Ф. Наблюдатель империи // ВС, 1992, № 1, с. 10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Аксенов Г. П. Времявластие (о Валериане Муравьеве и его философии) // ВФ, 1992, № 1, с. 9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орчагин В. Экономический фонд здоровья. ЭН, 1982, № 10, с. 62–6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Здравомыслов А. Г. Рациональность и властные отношения // ВС, 1996, № 6, с. 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Алисов Н. В., Хорев Б. С. Цит. соч., с. 1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юркгейм Э. Цит. соч., с. 2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История первобытного общества. Общие вопросы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азаретян А. П. Цит. статья: Историческая эволюция… // ВФ, 1992, № 3, с. 8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ромлей Ю. В. Очерки теории этноса. М., 1983, с. 24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. Гумилев Л. Н., Иванов К. П. Этнические процессы: два подхода к изучению. СИ, 1992, № 1, с. 51, 5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нтор К. М. Дезинтеграционная–интеграционная спираль . . . с. 31, 3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озлов В. И., Чебоксаров Н. И. Расы и общества //  Расы и общества. М., 1982, с. 9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ромлей Ю. В. Цит. соч., с. 83, 24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11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карев В. Н. Пространство культуры и встречи в нем //  Запад – Восток. М., 1989, с.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Общие вопросы, с. 1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азаретян А. П. Цит. статья, с. 8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6, ч. 1, с. 48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Дарвин Ч. Путешествие натуралиста вокруг света на корабле «Бигль». М. –Л., 1941, с. 18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леханов Г. В. К вопросу о развитии монистического взгляда на историю. М., ВЦИК, 1919, с. 11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огинский Я. Я. Цит. соч., с. 173–17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оббс Т. Избранные произведения. М., 1965, т. 2, с. 15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оловьев В. С. Сочинения в 2 томах. М., 1988, т. 1, с. 46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Зыбковец В. Ф. Происхождение нравственности. М., 1974, с. 9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5, ч</w:t>
      </w:r>
      <w:r>
        <w:rPr>
          <w:rFonts w:cs="Times New Roman" w:ascii="Times New Roman" w:hAnsi="Times New Roman"/>
          <w:iCs/>
          <w:sz w:val="24"/>
          <w:szCs w:val="18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18"/>
        </w:rPr>
        <w:t>, с. 16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рымский С. Б. Метаисторические ракурсы философии истории // ВФ, 2002, № 6, с. 3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Чайковский Ю. В. Цит. соч., с. 67–7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асильев Л. С. Цит. соч., с. 2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ндреев И. Л. Связь пространственно–временных представлений с генезисом собственности и власти // ВФ, 1999, 4, с. 5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3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ршнев Б. Ф. Цит. соч., с. 37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1, с. 9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46, ч. 1, с. 48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3, с. 3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уровский М. Б., Туровская С. В. Мифология и философия как формы знания. ФН, 1991, № 10, с. 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ешер Н. Границы когнитивного релятивизма // ВФ, 1995, № 4, с. 3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уровский М. Б., Туровская С. В. Цит. статья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Цит. по: Поршнев Б. Ф. Цит. соч., с. 45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45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карев С. А. Религии в истории народов мира. М., 1986, с. 5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Зыбковец В. Ф. Цит. соч., с. 3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имонов П. В. Высшая нервная деятельность человека; мотивационно–эмоциональные аспекты. М., 1975, с. 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Зыбковец В. Ф. Цит. соч., с. 8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карев С. А. Цит. соч., с. 5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53, 59, 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Обсуждение энциклопедического словаря по этике…// ВФ, 2002, № 10, с. 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Маффесоли М. Цит. статья, с. 279, 28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Общие вопросы., с. 17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Касавин И. Т. Изобретение веры. Авраам и Иов // ВФ, 1999, № 2, с. 15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сев А. Ф. Античность как тип культуры. М., 1988, с. 24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Зиммель Г. Экскурс по проблеме . . ., ВС, 1993, № 3, с. 2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укач Д. Цит. соч., с. 8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6, ч. 1, с. 46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вербух М. С. Войны и народонаселение в докапиталистических обществах. М., 1970, с. 2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асильев Л. С. Цит. соч., с. 3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21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21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семирная история. Под  ред. Ю. П. Францева. М., 1965, т. 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первобытной родовой общины. М., 198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20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умянцев А. М. Возникновение и развитие первобытного способа производства. Первобытное воспроизводящее хозяйство. М., 1985, с. 15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19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карев С. А. Цит. соч.: Религия в истории …, с. 6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. История первобытного общества. Эпоха классообразования, с. 54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110–11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литическая экономия. Экономическая энциклопедия. М., 1979, т. 3, с. 44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8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Ясперс К. Смысл и назначение истории. М., 1991, с. 3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36, 4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Янков В. А. Цит. статья, с. 1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азаретян А. П. Цит. статья, с. 8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озов Н. С. Цит. статья, с. 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асильчук Ю. А. Цит. статья, с. 6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окарев С. А. Цит. соч.: Религия в истории…, с. 6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ндреев И. Л. Осторожно с «часами» истории! // ВФ, 1998, № 9, с. 48, 5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22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0, с. 18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первобытного общества. Эпоха классообразования, с. 14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асильев Л. С. Цит. соч., с. 2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  <w:t>См.: Арон Р. Этапы развития социологической мысли. М., 1993, с. 52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Здравомыслов А. Г. Рациональность и власть // ВС, 1996, № 6, с. 6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Истоки и контуры демократии. СМ, 1992, № 10, с. 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Кваша А. Рецензия: Валентей С. Д. Развитие общества и теории социальных альтернатив. М., 1995 // ВЭ, 1995, № 10, с. 13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узьмин М. Н. Переход от традиционного общества к гражданско</w:t>
        <w:softHyphen/>
        <w:t>му: изменение человека // ВФ, 1997, № 2, с. 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Фливберг Б. Хабермас и Фуко – теоретики гражданского общества. СИ, 2000, № 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алинин И. К. К дискуссии о гражданском обществе. СИ, 2001, № 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аджиев К. С. Концепция гражданского общества: идейные истоки и основные вехи формирования // ВФ, 1991, № 7, с. 20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А. Ф. Цит. статья: Наблюдатель империи, с. 91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/>
        <w:t>Перегудов С. Гражданское общество как политический феномен. СМ, 1992, № 9, с. 48</w:t>
      </w:r>
    </w:p>
    <w:p>
      <w:pPr>
        <w:pStyle w:val="Endnote"/>
        <w:rPr>
          <w:iCs/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>Маркс К., Энгельс Ф. Соч., т. 16, с. 378–37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Гуревич А. Я. Социальная история и историческая наука // ВФ, 1990, № 4, с. 2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Глазенапп Х. Буддийские таинства // ВФ, 1994, № 7–8, с. 23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// ВФ, 1992, № 6, с. 3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Шанин Т. Социальная работа как культурный феномен современности // ВФ, 1997, № 11, с. 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авыдов А. А. К вопросу об определении понятия «общество». СИ, 2004, № 2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 xml:space="preserve">Маркс К., Энгельс Ф. Соч., т. 20, с. 186. </w:t>
      </w:r>
    </w:p>
    <w:p>
      <w:pPr>
        <w:pStyle w:val="Endnote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окарев С. А. Цит. соч., с. 5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асильев Л. С. Цит. соч., с. 2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. История первобытного общества. Эпоха классообразования, с. 24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1, с. 2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ндреев И. Л. Цит. статья: Связь пространственно–временных пред</w:t>
        <w:softHyphen/>
        <w:t>ставлений . . ., с. 55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6, с. 433</w:t>
      </w:r>
    </w:p>
    <w:p>
      <w:pPr>
        <w:pStyle w:val="Endnote"/>
        <w:rPr>
          <w:iCs/>
        </w:rPr>
      </w:pPr>
      <w:r>
        <w:rPr>
          <w:rFonts w:eastAsia="Arial"/>
        </w:rPr>
        <w:t xml:space="preserve"> </w:t>
      </w:r>
      <w:r>
        <w:rPr/>
        <w:t>Зейфман И. Необходимый и прибавочный труд в рабовладельческом обществе. ЭН, 1985, № 4, с. 4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3, с. 91–9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16, с. 37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24, с. 54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1, с. 34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ристотель. Сочинения в четырех томах. М., 1984, т. 4, с. 38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ромлей Ю. В. Цит. соч., с. 13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Штаерман Е. М. Экономическая история Рима //  Экономическая история. Проблемы и исследования. М., 1987, с. 3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ндреев Ю. В. Греческая цивилизация в системе варварских культур Евразии 1 тыс. до н. э //  Всемирная история: дискус</w:t>
        <w:softHyphen/>
        <w:t>сии, новые подходы. М., 1984, вып. 2, с. 2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енин В. И. Полн. собр. соч., т. 39, с. 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 xml:space="preserve">Маркс К., Энгельс Ф. Соч., т. 25, ч. </w:t>
      </w:r>
      <w:r>
        <w:rPr>
          <w:rFonts w:cs="Times New Roman" w:ascii="Times New Roman" w:hAnsi="Times New Roman"/>
          <w:iCs/>
          <w:sz w:val="24"/>
          <w:szCs w:val="18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18"/>
        </w:rPr>
        <w:t>, с. 18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онрад Н. И. Запад и Восток. М., 1966, с.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ристотель. Цит. соч., с. 3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Российская модернизация: проблемы и перспективы // ВФ., 1993, № 7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Шкаратан О., Фигатнер Ю. Старые и новые хозяева России (от власт</w:t>
        <w:softHyphen/>
        <w:t>ных отношений к собственническим). МР, 1992, № 1, с. 6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айтун С. Д. Социальная эволюция и Джон Кейнс: от прошлого к будущему // ВФ, 2003, № 10, с. 53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ребнев Л. Цит статья: Между Востоком и Западом, с. 123, 129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ебнев Л. О чем знают не только экономисты // ВЭ, 2001, № 9, с. 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. См.: Евразийство: за и против, вчера и сегодня. .  // ВФ, 1995, № 6, с38–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арлов Н. В. Путь познания. .  // ВФ, 1996, № 5, с. 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ессиди Ф. Х. Об одной особенности менталитета древних греков // ВФ, 1996, № 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апин Н. И. Проблема социокультурной трансформации // ВФ, 2000, № 6, с. 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Фролов Э. Д //  Всеобщая история: дискуссии, новые подходы. М., 1989, вып., № 2, с. 17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уреев Р. М. Проблемы «азиатского способа производства» в совет</w:t>
        <w:softHyphen/>
        <w:t>ской литературе. В сб.: Развитие политической экономии в СССР. Под ред. Н. А. Цаголова. М., 1981, с. 25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укач Д. Цит. соч.: К онтологии…, с. 24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6, ч. 1, с. 46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йнби А. Постижение истории. М., 1991, с. 113–11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Янов А. Три лика «русского деспотизма». СМ, 1992, № 10, с. 5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7. См.: Нуреев Р. Теория развития: институциональные концепции становления рыночной экономики // ВЭ, 2000, № 6, с. 12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асильев Л. С. Цит. соч.: Проблемы генезиса…, с. 8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китайской философии. М., 1989, с. 1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асильев Л. С. История религий востока. М., 1988, с. 2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Крымский С. Б. Метаисторические ракурсы философии истории // ВФ, 2001, № 6, с. 3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орокин П. Цит. соч.: Человек, цивилизация, общество. М., 1992, с. 33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абство в странах Востока. М., 1988, с. 2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Ясперс К. Цит. соч.: Смысл и назначение…М., 1993, с. 8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асильев Л. С. Цит. соч.: Проблемы генезиса…, с. 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онрад Н. И. Цит. соч.: Запад и Восток, с. 3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История китайской философии, с. 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хнач В. Л. Империя в мировой истории. Иное. М., 1995, т. 2, с. 11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анарин А. С. Цит. соч.: Искушение глобализмом, с. 10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Туманян Э. Г. Цит. соч.: Язык как система… М., 1985, с. 14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литическая экономия. Учебник для высших учебных заведений, с. 2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Шелестов Д. К. Историческая демография. М., 1987, с. 77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Основы теории народонаселения. Под ред. Д. И. Валентея. М., 1977, с. 346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шневский А. Г. Воспроизводство населения и общество. М., 1982, с. 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Основы теории народонаселения, с. 2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никин А. В. Юность науки. М., 1985, с. 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Урланис Б. Ц. Избранное. М., 1985, с. 1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Основы теории народонаселения, с. 26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26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Шелестов Д. К. Цит. соч., с. 7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ишневский А. Г. Цит. соч., с. 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3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Урланис Б. Ц. Глобальные проблемы народонаселения // ВФ, 1979, № 10, с. 91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амец С. В. Демография. Статья в кн.: Современная западная социология. Словарь. М., 1990, с. 8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удоплатов А. П. Современная буржуазная демография. М., 1988, с. 2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46, ч. 2, с. 101–10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урс демографии. Под ред. А. Я. Боярского. М., 1985, с. 1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Основы экономики труда. Под ред. К. С. Ремизова. М., 197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Жамин В. А. Экономика образования (вопросы теории и практики) М., 19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релов Н. А. Экономика трудовых ресурсов. М., 1989, с. 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алентей Д. И., Елизаров В. В., Зверева Н. В. Демографический фактор в развитии социалистического общества // ВФ, 1985, № 9, с. 4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дамец С. П. Цит. статья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Образование в современном мире. Под ред. Кондакова М. И. М., 1986, с. 6–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ихайлов Ф. Т. Цит. статья, с. 101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. А. Коменский, Д. Локк, Ж. –Ж. Руссо, И. Г. Песталоцци. Педагогическое наследие. М., 198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релов Н. А. Цит. соч., с. 101. 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ихайлов Ф. Т. Цит статья, с. 11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сновы теории народонаселения, с. 1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27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олков А. Г. О предмете демографии (место демографии в системе наук). Под ред. О. В. Лармина. М., 1975, с. 21–22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Ф. Р. Статья в кн.: Современная западная социология, с. 193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славский И. Проблемы высвобождения, переподготовки и трудо</w:t>
        <w:softHyphen/>
        <w:t>устройства кадров. ЭН., 1988, № 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Основы теории народонаселения, с. 20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утенко А. Как интенсифицировать воспроизводство квалифициро</w:t>
        <w:softHyphen/>
        <w:t>ванной рабочей силы. ЭН, 1986, № 3, с. 4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орелов Н. А. Цит. соч., с. 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7, с. 29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Дюркгейм Э. Цит. соч., с. 5 и далее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сновы теории народонаселения, с. 12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улевич Б. Я. Критика буржуазных медико–социологических концепций. М., 1973, с. 6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ерфильев М. Н. Общественные отношения. Л., 1974, с. 17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орокин П. Цит. соч., с. 356–360, 36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29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3, с. 182–183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аруш Л. Цит. соч., с. 72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Духовность, художественное творчество, нравственность // ВФ, 1996, № 2, с. 3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Горелов Н. А. Цит. соч., с. 1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6, ч. Ш, с. 30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23, с. 58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урс демографии. Под ред. А. Я. Боярского. М., 1985, с. 13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орелов Н. А. Цит. соч., с. 3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1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сновы теории народонаселения, с. 2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овиков А. А. Рациональность в ее истоках и утратах // ВФ, 1995, № 5, с. 5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орокин П. Цит. соч., с. 30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30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ддьяков А. Н. Философия образования: проблемы противодействия // ВФ, 1999, № 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32, с. 460–461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Основы теории народонаселения, с. 214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и А. Общая теория населения. М., 1977, т. 1, с. 2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укашевич И. Развитие идей Н. Д. Кондратьева в теориях длинных волн нововведений // ВЭ, 1992, № 3, с. 2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евский В. Рецензия: С. Ю. Глазьев. Теория долгосрочного техни</w:t>
        <w:softHyphen/>
        <w:t>ко–экономического развития. М., 1993 // ВЭ, 1994, № 8, с. 14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Отмахов П. Эмпиризм в экономической науке // ВЭ, 1998, № 4, с. 7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ндреев Е. М., Дарский Л. Е. Демографические модели воспроизводства //  Статистика воспроизводственных процессов в экономике. Под ред. Т. В. Рябушкина. М., 1988, с. 15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Брехман И. И. Философски–методологические проблемы здоровья человека // ВФ, 1982, № 2, с. 4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Предисловие А. Я. Боярского к книге  А. Сови «общая теория населения». М., 1977, т. 1, с. 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Судоплатов А. П. Цит. соч., с. 2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Нуреев Р. М. Рабовладельческий строй. Статья в Экономической энциклопедии, т. 3, с. 41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елигмен Б. Цит. соч., с. 4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Розе Г. Прогресс без социальной революции? М., 1985, с. 3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озов Н. С. Цит. статья, с. 8–1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литическая экономия. Учебник для высших учебных заведений, с. 4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уреев Р. М. Цит. статья, с. 41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Рачинский Ю. М. Докапиталистические способы производства и их современные формы. М., 1986, с. 90–9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135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мелев Н. О здравом смысле и морали в экономике // ВЭ, 1993, № 2, с. 102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ебнев Л. Цит. статья: «О чем знают…» ВЭ, 2001, № 9, с. 4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Осипов Ю. М. Цит. соч.: Теория хозяйства, с. 125–15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ройс Б. Да апокалипсис, да сейчас // ВФ, 1993, № 3, с. 3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Энциклопедический социологический словарь, с. 44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офф Ж. Цивилизация средневекового Запада. М., 1992, с. 23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сев А. Ф. Философия. Мифология. Культура. М., 1991, с. 4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семирная история, т. 1, с. 6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сев А. Ф. Цит. соч., с. 4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46, ч. 1, с. 48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24, с. 3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46, ч. 1, с. 21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23, с. 24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т. 20, с. 18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ахов И. М. Философия киников. М., 1982, с. 1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3, с. 74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Мир философии. М., 1991, с. 10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казкин А. Д. Из истории социально–политической и духовной жизни Западной Европы в средние века. М., 1981, с. 21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Зиновьев А. А. О бюрократизме в советском обществе. В сб.: Квинтэссенция. М., 1992, с. 5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Нахов И. М. Цит. соч., с. 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Ясперс К. Цит. соч., с. 29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Дюркгейм Э. Цит. соч., с. 14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оловьев В. С. Цит. соч., т. 1, с. 36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узьмищев В. Приложение к книге: Инка Гарсиласо де ла Вега. История государства инков. Л., 1974, с. 70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ристотель. Цит. соч., с. 1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сев А. Ф. Цит. соч., с. 4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 xml:space="preserve">Аристотель. Цит. соч., с. 494, 576, 581 и др. 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59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семирная история, т. 1, с. 6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ольская М. С. Фон социально–исторической, философской и научной парадигмы в античной Греции доэллинистического периода. ФН, 1991, № 11, с. 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аруш Л. Цит. соч., с. 12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аруш Л. Цит. соч., с. 12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оддьяков А. Н. Философия образования: проблема противодействия // ВФ, 1999, № 8, с. 12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орокин П. Цит. соч., с. 3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ристотель. Цит. соч., с. 37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ам же, с. 383, 36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пресян Р. Г. Первичные детерминанты нравственного опыта // ВФ, 1993, № 8, с. 3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ристотель. Цит. соч., с. 38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Всемирная история, т. 1, с. 4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0, с. 18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сев А. Ф. Цит. соч., с. 445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Аристотель. Цит. соч., с. 581, 585, 586, 59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Экономическая энциклопедия, т. 3, с. 50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Штаерман Е. М. Цит. статья, с. 33, 4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Российская модернизация. .  // ВФ, 1993, № 7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юркгейм Э. Цит. соч., с. 266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сунский А. П. О социальных революциях в докапиталистических формациях //  Проблемы теории социальных революций. М., 1976, с. 4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Утченко С. Л., Дьяконов И. М. Социальная стратификация древнего общества. М., 19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трогецкий В. М. К вопросу об элитарном характере социально–поли</w:t>
        <w:softHyphen/>
        <w:t>тической организации греческого полиса в классический период //  Всеобщая история: дискуссии, новые подходы. М., 1989, № 2, с. 21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осев А. Ф. Цит. соч., с. 47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хнач В. Л. Империи в мировой истории. Иное. М., 1995, т. 2, с. 114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рылов М. В. Истоки расистских идей в древности и средневековье //  Расы и общества. М., 1988, с. 1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йнби А. Цит. соч., с. 38, 33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Корсунский А. Р. Цит. статья, с. 41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Ленин В. И. Полн. собр. соч., т. 16, с. 40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егель. Наука логики. М., 1974, т. 1, с. 34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Тойнби А. Цит. соч., с. 515–5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Культура, культурология и образование . .  // ВФ, 1997, № 2, с. 3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Маркс К., Энгельс Ф. Соч., т. 21, с. 155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йнби А. Цит. соч., с. 37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савин И. Т. «Человек мигрирующий»: онтология пути и местности // ВФ, 1997, № 7, с. 8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ойнби А. Цит. соч., с.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оисеев Н. Н. Цит. соч.: Быть или не быть … человечеству?, с. 23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лянский Ф. Я. Рабовладение и феодализм: их историческое место. ЭН, 1982, № 6, с. 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еринцев С. С. Два рождения европейского рационализма // ВФ, 1989, № 3, с.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ахов И. М. Цит. соч., с. 1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утнова Е. В. Государство в структуре и эволюции феодального об</w:t>
        <w:softHyphen/>
        <w:t>щества //  Всеобщая история: дискуссии, новые подходы, вып. 2, с. 257, 258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ванидзе А. А. Проблема изучения городской истории. Там же, вып. 1, с. 11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Плеханов Г. В. Избранные философские произведения в 5 томах. М., 1957, т. 4, с. 323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См.: Философия, культура и образование (материалы «круглого стола») // ВФ, 1999, № 3, с. 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Cs/>
          <w:sz w:val="24"/>
          <w:szCs w:val="18"/>
        </w:rPr>
        <w:t>Гуревич А. Я. Феодализм. Статья в философском энциклопедическом словаре. М., 1983, с. 7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А. Ф. Наблюдатель империи // ВС, 1992, № 1, с. 10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А. Ф. Смысл империи: к социологии политического простран</w:t>
        <w:softHyphen/>
        <w:t>ства. Иное. М., 1995, т. 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ойнби А. Цит. соч., с. 3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уревич А. Я. Средневековый мир: культура безмолвствующего большинства. М., 199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3, с. 2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4, с. 4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уревич А. Я. Статья в кн.: Современная западная социология, с. 36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лянский Ф. Я. Вопросы политической экономии феодализма. М., 198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ршнев Б. Ф. Феодализм и народные массы. М., 19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ванидзе А. А. Цит. статья, с. 116, 121, 123, 124, 1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фф Ж. Цит. соч., с. 196, 20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ачинский Ю. М. Цит. соч., с. 1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Нуреев Р. М. Феодализм. Экономическая энциклопедия, т. 4, с. 2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2, с. 6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фф Ж. Цит. соч., с. 2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235, 2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ачинский Ю. М. Цит. соч., с. 1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12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3, с. 2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39, с. 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ессмертный Ю. Л. Сеньория и крестьянско–сеньориальные отношения в Западной Европе //  Экономическая история, с. 8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, Авдеева Н. Д. Еще раз о переходе от феодализма к капитализму, там же, с. 9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уревич А. Я. Статья в философском энциклопедическом. словаре, с. 7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3, с. 72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46, ч. 1, с. 47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25, ч. 2, с. 353–3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Янов А. Три лика «русского деспотизма». СМ, 1992, № 10, с. 5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А. Ф. Наблюдатель империи, с. 93–9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трумилин С. Г. Очерки экономической истории России и СССР. М., 1966, с. 1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оробьев В. М., Дегтярев А. Я. Русское феодальное землевладение «смутного времени» до кануна петровских реформ. Л., 1986, с. 17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орокин П. Цит. соч., с. 18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Филиппов А. Ф. Наблюдатель империи, с. 9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юркгейм Э. Цит. соч., с. 3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д стягом России. Сборник архивных документов. М., 1992, с. 1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Баттимер А. Путь в географию. М., 1990, с. 21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2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емевский Б. Н. Теоретическая экономгеография. М., 1981, с. 6, 8, 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аушкин Ю. Г. Экономическая география: история, теория, методы, практика. М., 1973, с. 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19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жеймс П., Мартин Дж // ВСе возможные миры. История географических идей. М., 1988, с. 2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Исаченко А. Г. Развитие географических идей. М., 1971, с. 34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13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Хорев Б. С., Безденежных В. А., Быкова Н. В. Мировой урбанизм на переломе. М., 1992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8–1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лаев Э. Б. Экономико-географические термины. М., 1972, с. 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Хачатуров Т. Экономика природопользования. М., 198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жеймс П., Мартин Дж. Цит. соч., с. 47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доман Б. Б. Уроки географии // ВФ, 1990, 4, с.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жеймс П., Мартин Дж. Цит. соч., с. 57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37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жеймс П., Мартин Дж. Цит. соч., с. 57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овременные тенденции и подходы в географии. Материалы советско–британского симпозиума. М., 1980, с. 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5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7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жеймс П., Мартин Дж. Цит. соч., с. 5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доман Б. Б. Цит. соч., с. 3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4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Зимин Б. Н., Шупер В. А. Забытая наука? // ВФ, 1989, № 6, с. 159–16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14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Эпштейн А. С. Недоучек станет меньше // ЭГ, 2000, № 4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Зимин Б. Н., Шупер В. А. Цит. статья, с. 1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31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359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аганский В. Л. Советское пространство: конструкция и деструкция. Иное. М., 1995, т. 1, с. 92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Нечипоренко О. Л. Некоторые аспекты социальной географии Запада //  Экономическая и социальная география: проблемы и перспективы. Л., 1984, с. 1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25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2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узнецова О. Теоретические основы государственного регулирования экономического развития регионов // ВЭ, 2002, № 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доман Б. Цит. статья, с. 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доман Б. Б. Цит. статья, с. 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Человек и общество. Вып. ХХП. Местное управление. Под ред. П. Н. Лебедева. Л., 1987, с.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лисов Н. В., Хорев Б. С. Цит. соч., с. 14–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Зимин Б. Н., Шупер В. А. Цит. статья, с. 16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1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доман Б. Б. Цит. статья, с. 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родель Ф. Материальная цивилизация, экономика и капитализм ХУ–ХУШ вв. Т. 1, Структура повседневности. Возможное и невозможное. М., 1988, с. 50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Саушкин Ю. Г. Цит. соч., с. 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ерцик Е. Н. География городов (геоурбанистика). М., 1985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аппо Г. М. География городов и основы градостроительства. М., МГУ, 1969, с. 3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лаев Э. Б. Социально-экономическая география. Понятийно–терминологический словарь. М., 1983, с. 21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Антоненко Л. Комплексное развитие села // ВЭ, 1991, № 6, с. 10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Великая английская революция в портретах ее деятелей. М., 1991, с. 7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семирная история. М., 1957, т. 3, с. 155–15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Владина К. Геращенко, сын Геращенко. НГ, 20. 09. 9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еографический энциклопедический словарь. Гл. ред. Трешников А. Ф. М., 198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осов В. А. Политическая география. Проблемы и методы. М., 198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ман Б. Б. Цит. статья, с. 41, 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ттимер А. Цит. соч., с. 14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 же, с. 174–17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 же, с. 22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Человек и общество. Вып. </w:t>
      </w:r>
      <w:r>
        <w:rPr>
          <w:rFonts w:cs="Times New Roman" w:ascii="Times New Roman" w:hAnsi="Times New Roman"/>
          <w:iCs/>
          <w:sz w:val="24"/>
          <w:lang w:val="en-US"/>
        </w:rPr>
        <w:t>XXII</w:t>
      </w:r>
      <w:r>
        <w:rPr>
          <w:rFonts w:cs="Times New Roman" w:ascii="Times New Roman" w:hAnsi="Times New Roman"/>
          <w:iCs/>
          <w:sz w:val="24"/>
        </w:rPr>
        <w:t>, с.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Джеймс П., Мартин Дж. Цит. соч., с. 57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Саушкин Ю. Г. Цит. соч., с. 28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Экономическая социология: предмет, статус, структура, место в учебном      процессе. СИ, 1999, № 6, с. 4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3, с. 8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айденко П. П. У истоков классической механики // ВФ, 1996, № 5, с. 8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2, с. 3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2, с. 3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67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Кара–Мурза С. Духовная власть земли. П, (концы потерял, А. Ш. )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Ясперс К. Цит. соч., с. 30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фф Ж. Цит. соч., с. 215–22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Великая английская революция. . ., с. 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2, с. 4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2, с. 78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46, ч. 1, с. 25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26, ч. 1, с. 4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уревич А. Я. Средневековый мир . . ., с. 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фф Ж. Цит. соч., с. 26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6, ч. 1, с. 4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лянский Ф. Я. Вопросы политической экономии феодализма, с. 27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Гофф Ж. Цит. соч., с. 23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аршев А. П. Почему Россия не Америка. Крымский мост –9Д, Форум, М., 2001, с. 39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2, с. 88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359–3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322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фф Ж. Цит. соч., с. 209, 231, 262, 266 и др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доров–Давыдов Г. А. Общественный строй Золотой орды. М., 1973, с. 1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аганский В. Л. Географические границы: противоречия и парадоксы //  Географические границы. Под ред. Б. Б. Родомана и Б. М. Эккеля. М., 198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казкин С. Д. История международных отношений в среднике века. М., 1948, с. 1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уревич А. Я. Средневековый мир . . ., с. 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зложение учения Сен–Симона. М. –Л., 1947, с. 25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вербух М. С. Цит. соч., с. 12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совская Н. И. Системный подход к изучению централизаторской и универсалистской тенденций в развитии феодального государства //  Всеобщая история. . ., вып. 2, с. 2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олков В. Политэкономия насилия, экономический рост и консолидация государства // ВЭ, 1999, № 10, с. 5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ндреев И. Л. Ф. Энгельс и генезис феодализма // ВФ, 1989, № 11, с. 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Гуревич А. Я. Средневековый мир. . ., с. 28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фф Ж. Цит. соч., с. 245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уревич А. Я. Социальная история и историческая наука // ВФ, 1990, № 4, с.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2, с. 39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3, с. 2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еллнер Э. Нации и национализм // ВФ, 1989, № 7, с. 12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челинцев О. Жилищная ситуация и перспективы институциональных изменений // ВЭ, 1994, № 10, с. 1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лок М. Апология истории. М., 1986, с. 17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2, с. 3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т. 19, с. 40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ршнев Б. Ф. Феодализм и народные массы, с. 10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19, с. 403, 405, 407, 4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ердяев Н. А. Судьба России. М., 1990, с. 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ебер М. Цит. соч., с. 29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Великая английская революция, с. 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офф Ж. Цит. соч., с. 29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аушенбах Б. В. Некоторые психологические аспекты космонавтики и эстетики. Знание сила. 1987, № 1, с. 10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Харитонович Д. Э. Изобретательство и ранние формы инженерной деятельности // ВФ, 1985, № 2, с. 96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Антология мировой философии. М., 1969, т. 1, ч. 2, с. 611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маори Т. Блуждания богов в пространстве японской культуры // ВФ, 1998, № 2, с. 81–9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4, с. 1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Великая английская революция, с. 3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3, с.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3, с. 7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1, с. 4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К вопросу о современной структуре предмета истории как науки //  Всеобщая история. . ., вып. 1, с. 10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Уоллерстейн И. Общественное развитие и развитие мировой системы, с. 8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егель. Энциклопедия философских наук. М., 1977, т. 3, с. 377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уревич А. Я. Средневековый мир . . ., с. 351</w:t>
      </w:r>
    </w:p>
    <w:p>
      <w:pPr>
        <w:pStyle w:val="Endnot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Матвеев П. А.  А. Грамши о философии эпохи. По страницам «Тюремных тетрадей». 1987, № 6, с. 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ердяев Н. А. Смысл истории. М., 1990, с. 103, 105, 109, 16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осев А. Ф. Философия, мифология, культура. М., 1991, с. 50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Российская модернизация. . .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Великая английская революция. . ., с.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Уайтхед А. Н. Избранные работы. М., 1990, с. 36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ВССА, 1994, № 4, с. 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Великая английская революция. . ., с. 79–8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бер М. Избранные произведения. М. !990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Кюэн Ш. –А. Социологи и одержимость пониманием. Неопозитивистское прочтение Макса Вебера. СИ, 2001, № 12, с. 12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г М. А. Великая английская революция. . ., с. 16–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Тамаш С. Буржуазные и «новолевые» теории мирового капиталистического хозяйства. М., 1984, с. 20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Жуков Е. М., Барг М. А., Черняк Е. Б., Павлов В. И. Теоретические проблемы всемирно-исторического процесса. М., 1979, с. 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ттимер А. Цит. соч., с. 2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3, с. 1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Там же, с. 16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Колосов В. А. Цит. соч.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огачева О. Бюджетные механизмы в мировой практике развития депрессивных и отсталых регионов // ВЭ, 1996, № 6, с. 100–11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Антология мировой философии. М., 1971. т. 3, с. 34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ебер М. Избранные произведения. М., 1990, с. 20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26, с. 22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уревич П. С. Предисловие к книге: Р. Арон. Развитие социологической мысли, с. 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икешина Л. А. Имплицитные компоненты в структуре научного знания. ФН, 1987, № 7, с. 7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айденко П. П. У истоков классической механики // ВФ, 1996, № 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Цыганков А. П. Вызов капитализма (П. Бергер о социальных ориентирах современных обществ) // ВФ, 1993, № 12, с. 9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19, с. 38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3, с. 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изес Л. Цит. соч., с. 8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25, ч. 1, с. 2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ившиц А. Я. Государство в рыночной экономике. ЭН, 1992, № 10, с. 1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2, с. 207, 2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орокин П. Цит. соч., с. 3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еньшиков М. О. Кончина века // ВЭ, 2000, № 12, с. 1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орокин П. Цит. соч., с. 22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ппер К. Открытое общество . . ., т. 2., с. 2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тин Г. –П., Шуманн Г. Западня глобализации. Атака на процветание и демократию. Альпина. М., 2001, с.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Маркс К., Энгельс Ф. Соч., т. 4, с. 4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41, с. 58–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Вригт Г. Х. Философия техники Николая Бердяева // ВФ, 1995, № 4, с. 7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См.: Лапин Н. И. Проблема социокультурной реформации в России: тенденции и препятствия // ВФ, 1996, № 5, с. 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Барчеллона П. К критике абстракции технологического капитала. СМ, 1992, № 4, с. 37, 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Гросс Б. Между «дружелюбным фашизмом» и демократией //  США: консервативная волна. Под ред. А. Ю. Мельвиля. М., 1984, с. 28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Иноземцев В. Л. Собственность в постиндустриальном обществе в исторической ретроспективе // ВФ, 2000, № 12, с. 1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Ленин В. И. Полн. собр. соч., т. 8, с. 379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ВПСА, 1997, № 1(7)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иновьев А. Конец коммунизма? В кн.:Квинтэссенция. Философский альманах. М., 1992, с. 7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92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Баллестрем К. Г. Апории теории тоталитаризма // ВФ, 1992, № 5, с. 1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йдар Е. Т. Восстановительный рост и некоторые особенности современной экономической ситуации в России // ВЭ, 2003, 5, с. 6–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узгалин А., Колганов А. Кровавый октябрь в Москве. М., 1994, с. 6–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Неизвестный Э. Катакомбная культура и власть // ВФ, 1991, № 10, с. 2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етраков В. Социалистическая идея и экономический крах. СМ, 1992, № 13, с. 4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олапов Р., Хлебников И. Цит. соч., с. 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ироткин В. Г. Вехи отечественной истории. М., 1991, с. 1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иркунен Т., Нечаев С. Подайте бедному банкиру. АиФ, 1998, № 51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3, с. 3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ор Т. Утопия. М. –Л., 1947, с. 9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мпанелла Т. Город солнца. М. –Л., 1947, с. 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Абалкин Л., Сбытова В. Стать опорой практики. П, 1985, 5 авг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енин В. И. Полн. собр. соч., т. 26, с. 5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чанов Ю. Л., Сатаров Г. А. Социальные группы в поле политики: опыт эмпирического анализа. Российский монитор, 1992, вып. 1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ухин Ю. И. Командировка в государство солнца. Дуэль, 2000, №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3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джсон Дж. Социально–экономические последствия прогресса знаний и нарастания сложности // ВЭ, 2001, № 8, с. 3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орбачев М. С. Мир на переломе. СМ, 1992, № 16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Гаджиев К. С. Тоталитаризм как феномен ХХ века // ВФ, 1992, № 2, с. 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джиев К. С. О природе конфликтов и войн в современном мире // ВФ, 1997, № 6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ульц З. Реформы Эрхарда // ВЭ, 1991, № 8, с. 18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Неизвестная Россия. ХХ век. М., 1992, т. 2, с. 3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Тимофеев Л. Н. Фашизм в конце туннеля. И, 1992, 20 ноября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ухин Ю. Гений организации масс (опыт критики «Mein Kampf» А. Гитлера). Дуэль, 1996, № 17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аллестрем К. Г. Апории теории тоталитаризма // ВФ, 1992, № 5, с. 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Бордюгов Г. А., Козлов В. А. История и конъюнктура. М., 1992, с. 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урдье П. Социология политики. М., 1993, с. 3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аллестрем К. Г. Предпосылки и пределы демократии // ВФ, 1994, № 7–8, с. 2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гнатов А. Идолатрия государства // ВФ, 1998, №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ургер Р. Революция, демократия и ценности // ВЭ, 2001, № 5, с. 152–1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тепун Ф. А. Борьба либеральной и тоталитарной демократии вокруг понятия истины // ВФ, 1999, № 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жилас М. Лицо тоталитаризма. М., 1992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4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аратан О. И., Радаев В. В. Правда этакратизма против мифа о социализме. В сб.: Квинтэссенция. М., 1992, с. 1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ердяев Н. А. Истоки и смысл русского коммунизма. М., 1990, с. 10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аратан О. И., Фигатнер Ю. Ю. Старые и новые хозяева России. МР, 1992, № 1, с. 6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иновьев А. А. О бюрократизме в советском обществе. В сб.: Квинтэссенция. М., 1992, с. 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мосапиенсология. М., 1992, № 1, с. 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узгалин А., Колганов А. Цит. соч., с. 7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аратан О., Фигатнер Ю. Цит. Статья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винсон А. Г. Термин «бюрократия» в российском контексте // ВФ, 1994, № 7–8, с. 24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2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льсевич Ю. Послевоенная эволюция «политэкономии социализма»: вариант объяснения // ВЭ, 1997, № 1, с. 13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китский Б. К чему готовиться и как действовать работникам в условиях российских реформ // ВЭ, 1995, № 6, с. 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пов Г. Х. О модели будущего России // ВЭ, 2000, № 12, с. 1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ургер Р. Революция, демократия и ценности // ВЭ, 2001, № 5, с. 15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аратан О. И., Радаев В. В. Правда этакратизма против мифа о социализме // Квинтэссенция. . ., с. 1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аратан О., Фигатнер Ю. Старые и новые хозяева России (от власт</w:t>
        <w:softHyphen/>
        <w:t>ных отношений к собственническим) // МР, 1992, № 1, с. 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убиев К. А. «Радикалы» и интересы // ЭН, 1990, № 1, с. 7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елентьев А. О версии «корпоративного социализма» и не только о ней // РЭЖ, 1993, № 3, с. 7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редов В. П. Метод исследования собственности в «Капитале» К. Маркса. М., 197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зур В. К непосредственно-общественному производству. К, 1984, № 5, с. 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омыко Ю., Давыдов В. Образование как средство формирования и выращивания практики общественно-регионального развития. Р–2010, 1993, № 1, с. 4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5, ч. 2, с. 4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аршев А. П. Цит. соч.: Почему Россия …, с. 39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Истоки. Вопросы истории народного хозяйства и экономичес</w:t>
        <w:softHyphen/>
        <w:t>кой мысли. М., 1989, с. 2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удокормов А. Г. История экономических учений. М., 1998, с. 562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ноземцев В. Л. Собственность в постиндустриальных обществах в исторической ретроспективе // ВФ, 2000, № 12, с. 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изес Л. Социализм. М., 1991, с. 292–29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льсевич Ю. Последняя эволюция «политэкономии социализма»: ва</w:t>
        <w:softHyphen/>
        <w:t>риант объяснения // ВЭ, 1997, № 1, с. 1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рцева Г. В. Ирреальность теории и уроки истории. М., 200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Еремин А. М. Соотношение субъективного и объективного и проблема «автоматизма» в управлении социалистической экономикой. В сб.: Роль объективного и субъективного в управлении производством. М., 1972, с. 2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Еремин А. М. Нас не обманули, мы согласились обмануться // ЭГ, 1996, № 4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иновьев А. «Я человек постоянных привязанностей». Вузовские вести, 1999, № 20, с. 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абаров В. Н. Товарищеский социализм с неограниченной ответственностью // ЭГ, 2000, №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Дефицит. М., 1990, с. 15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донский С. Постперестроечное экономическое пространство. Трансформация административного рынка. Иное. М., 1995, т. 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Иное. 1995, т. 4, с. 4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ритика буржуазных, мелкобуржуазных и ревизионистских теорий развитого социализма. Под ред. Ю. Я. Ольсевича. М., 1984, с. 3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ек М. Дж. Торговля технологий: США и Япония. В сб.: Советско–амери</w:t>
        <w:softHyphen/>
        <w:t>канский симпозиум экономистов. М., 1976, с. 28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тепанова М. П. Международный обмен технологией: новые тенденции в лицензионной торговле //  Соревнование двух систем. Иссле</w:t>
        <w:softHyphen/>
        <w:t>дования, дискуссии, информация. М., 1990, с. 184, 19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Интегративные тенденции в современном мире и социальный прогресс. Под ред. М. А. Розова. М., 1989, с. 7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поненко Н. Инновации и инновационная политика на этапе пере</w:t>
        <w:softHyphen/>
        <w:t>хода к новому технологическому порядку // ВЭ, 1997, № 9, с. 8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арчеллона П. Цит. статья, с. 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аруш Л. Цит. соч.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мамичи Т. Моральный кризис и метатехнические проблемы // ВФ, 1995, № 3, с. 79–8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ноземцев В. Цит. статья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поненко Н. Цит. статья, с. 8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китов А. И. Цивилизация, культура, технология и рынок // ВФ, 1992, № 5, с. 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евский В. С. Ю. Глазьев. Теория долгосрочного технико–экономического    развития. М., 1993.  ВЭ, 1994, №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ена цивилизаций и исторические судьбы России. Там же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исарев В. М. По поводу обвала на биржах. Благосостояние–могущест</w:t>
        <w:softHyphen/>
        <w:t>во. 1997, № 5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олапов Р., Хлебников И. Цит. соч., с. 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евский В. Эволюционная теория и макроэкономика // ВЭ, 1997, № 3, с.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едведев В. А. Прозрение, миф или предательство? М., 1998, с. 3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ена цивилизаций . . ., с. 155–15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лазьев С. Перспективы экономического роста в 1996 году // ВЭ, 1996, № 5, с. 52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Красильщиков В.А. Модернизация и Россия на пороге XXI века // ВФ, 1993, № 7, с. 4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ебнев Л. О чем знают не только экономисты // ВЭ, 2001, № 9, с. 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лимов Н.А. Индустриальные системы: черты и противоречия разви</w:t>
        <w:softHyphen/>
        <w:t>тия. В сб.: Соревнование двух систем. М., 1990, с. 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ВССА, 1994, № 4, с. 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уман Н. Тавтология и парадокс в самопознаниях современных об</w:t>
        <w:softHyphen/>
        <w:t>ществ //  Социо-Логос. М., 1991, с. 196, 21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мамичи Т. Моральный кризис и метатехнические проблемы // ВФ, 1995, 3, с. 8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Магомедов А.М. Функциональность как форма диалектической связи // ВФ, 1983, № 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нохин П. К. Очерки по физиологии функциональной системы. М., 1975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Агеев В.М. Принцип системности политэкономического исследова</w:t>
        <w:softHyphen/>
        <w:t>ния. М., 1985, с. 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 Н. О хозяйственной власти, деньгах и немного о мифотворчестве // ВЭ, 1989, № 9, с. 6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риголовко А.С. Минута в минуту // ЭГ, 1999, № 50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Шрейбер В. Социальные науки: опыт анализа методологии. . //СМ, 1992, № 13, с. 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Сачков Ю.В. Полифункциональность науки // ВФ, 1995, № 11, с. 5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ебнев Л. Цит. статья: Между Востоком и Западом… // ВЭ, 1996, № 3, с. 127–128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бирьянова К. Микроэкономический анализ динамических изменений на российском рынке труда // ВЭ, 1998, № 1, с. 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аркарян Э.С. Императивы выживания и научно-технический прогресс // </w:t>
      </w:r>
      <w:r>
        <w:rPr>
          <w:rFonts w:cs="Times New Roman" w:ascii="Times New Roman" w:hAnsi="Times New Roman"/>
          <w:sz w:val="24"/>
          <w:szCs w:val="18"/>
        </w:rPr>
        <w:t>Системные исследования. Ежегодник. М., 1989, с. 17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ихайлов Ф.Т. Философия образования: реальность и перспективы // ВФ, 1999, № 8, с. 9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Чернышев С. Порог истории. Иное, т. 1, с. 3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озов Н.С. Структура социальной онтологии: на  пути к синтезу макроисторических парадигм // ВФ, 1999, № 2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оронин А.А. Периодизация истории и проблема определения техники // ВФ, 2001, № 8, с. 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рейбер В. Цит. статья: Социальная наука… // СМ, 1992, № 13, с. 5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сель И. Цит. статья: Российские предприятия … // ВЭ, 1995, № 6, с. 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рроу К. Информация и экономическое поведение // ВЭ, 1995, № 5, с. 10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6, ч. 3, с. 27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т. 47, с. 29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олапов Р. И. Маркс современен всегда. К, 1983, № 7, с. 3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рапетян С. Теория экономического интереса // ВЭ, 1993, № 11, с. 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Цит. соч., с. 88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Ясин Е. Проблемы перехода к регулируемой рыночной экономике // ВЭ, 1990, № 7,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аруш Л. Цит. соч., с. 5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8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аститко А. Условия и формирования институтов // ВЭ, 1997, № 3, с. 7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Цит. соч., с. 8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343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Магомедов А.М. Цит. статья: Функциональность как форма… // ВФ, 1983, № 2, с. 10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4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лянский Ф.Я. Критика экономических теорий анархизма. М., 1976, с. 2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ейхер А.А. Сложный труд. М., 1978, с. 1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етрищев В. Об измерении и редуцировании труда при социализме // ЭН, 1982, № 2, с. 28–2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20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рцева Г.В. О пролетариях коммерческого, пролетариях управленческого и о пролетариях умственного труда. Препринт. 2001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5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нтор К. Путь к цивилизации – каков он? // ВФ, 1992, № 11, с. 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аршев А.П. Цит. соч.: Почему Россия …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лухова В. Эффективность строительства // ЭГ, 1996, №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ебнев Л. Цит. статья: О чем знают … // ВЭ, 2001, № 9, с. 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иршман А. Цит. статья: Рыночное общество…/\ СИ, 2001, № 3, с. 4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ибирев А. Правомерность двойственной трактовки // ЭН, 1988, № 11, с. 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43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тарк Д. Рекомбинированная собственность и рождение восточно-ев</w:t>
        <w:softHyphen/>
        <w:t>ропейского капитализма // ВЭ, 1996, №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абаров В.Н. Цит. статья: Товарищеский социализм …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3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енин В.И. Полн. собр. соч., т. 33, с. 10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ехет Н. Социализм: видимость и реальность // ВЭ, 1993, № 11, с. 4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енин В. И. Полн. собр. соч., т. 33, с. 101–10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т. 34, с. 19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т. 29, с. 10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Федоренко Н., Шаталин С. К проблеме оптимального планирования социалистической экономики // ВЭ, 1969, №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ценелинбойген А.И., Мовшович С.М., Овсиенко Ю.В. Воспроизводство и экономический оптимум. М., 19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ронрод Я.А. Теоретические проблемы оптимального развития народного хозяйства. Плановое хозяйство, 1973, № 5, с. 84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Федоренко Н.П. Вопросы оптимального функционирования экономики. М., 1980, с. 58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ценелинбойген А.И., Мовшович С.М., Овсиенко Ю.В. Воспроизводство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и экономический оптимум. М., 19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сьян А.А. Математический метод: проблема научного статуса. Куйбышев, 1990, с. 8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ергеев А.А. Теория уровней и анализ функционирования произ</w:t>
        <w:softHyphen/>
        <w:t>водственных отношений. В сб.: Методологические проблемы общест</w:t>
        <w:softHyphen/>
        <w:t>венных наук. М., 1971, с. 34, 4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Худокормов А. Г. История экономических учений. М., 1998, с. 9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ристотель. Цит. соч., с. 37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данов А. Краткий курс экономической науки. М., 1906, с. 277–28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данов А.А. Тектология // ВСеобщая организационная наука. М., 1989, т. 1, с. 106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ровский Л.К проблеме плана и равновесия в советской хозяй</w:t>
        <w:softHyphen/>
        <w:t>ственной системе.     К, 1990, № 8, с. 64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кишина Э. Об идеализме, материализме, и социализме. М, 1994, 2, с. 25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даев В. Хозяйственная организация в свете экономических и социологических теорий // ВЭ, 1996, № 12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лейнер Г. Механизмы принятия стратегических решений и страте</w:t>
        <w:softHyphen/>
        <w:t>гическое планирование на предприятиях // ВЭ, 1998, № 9, с. 49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1, с. 26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т. 23, с. 3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йденко П.П., Давыдов Ю.Н. Проблема бюрократии и Макс Вебер // ВФ, 1991, № 3, с. 18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Цит. соч., с. 80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Богачев В.Н. Хозяйственное развитие – арифметика и содержание. К, 1988, № 6, с. 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анилов-Данильян В.И., Рывкин А.А. О противоречии формального и содержательного в управлении хозяйством // Системные исследования. Ежегодник. М., 1989, с. 9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птимизация функционирования социалистической экономики / Под ред. С.С. Шаталина. М., 1980, с. 1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линчикова А.Г. Цит. статья: Капитализм, социализм … // ВФ, 2001, № 9, с. 4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удаков К.В. Функциональная система // ВФ, 1984, № 10, с. 7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ирюков Б.В., Эджубов Л.Г. Простое и сложное в социокультуро</w:t>
        <w:softHyphen/>
        <w:t>логических концепциях // ВФ, 1996, № 12, с. 38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Каменицер С.Е. Основы управления промышленным производством. М., 1971, с. 19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87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См.: Мелентьев А.О версии «корпоративного социализма»… // РЭЖ, 1993, № 3, с. 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 Н. Цит. статья: Хозяйственное развитие... К, 1988, № 6, с. 4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ахаров Н.Л. Воровство и льготы в структуре трудового поведения // СИ, 2001, № 6, с. 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даев В.В. Хозяйственная организация в свете экономическим и социологических теорий // ВЭ, 1996, № 12, с. 9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воздев Н. Сущность заработной платы: догмы и реальность // ВЭ, 1991, № 1, с. 6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ахаров Н.Л. Цит. статья, с. 70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Фонотов А.Г. Теоретико-методологические подходы к разработке инновационной политики // РЭЖ, 1992, № 9, с. 106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воздев Н. Цит. статья, с. 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12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андберг А.Г. Математические модели социалистической экономики. М., 197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птимизация функционирования социалистической экономики / Под ред. С.С. Шаталина. М., 198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анкастер К. Математическая экономика. М., 19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Энциклопедический социологический словарь. М., 1995, с. 78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Патрушев В.Д., Артемов В.А., Новохацкая О.В. Изучение бюджетов времени в России </w:t>
      </w:r>
      <w:r>
        <w:rPr>
          <w:rFonts w:cs="Times New Roman" w:ascii="Times New Roman" w:hAnsi="Times New Roman"/>
          <w:sz w:val="24"/>
          <w:szCs w:val="18"/>
          <w:lang w:val="en-US"/>
        </w:rPr>
        <w:t>XX</w:t>
      </w:r>
      <w:r>
        <w:rPr>
          <w:rFonts w:cs="Times New Roman" w:ascii="Times New Roman" w:hAnsi="Times New Roman"/>
          <w:sz w:val="24"/>
          <w:szCs w:val="18"/>
        </w:rPr>
        <w:t xml:space="preserve"> века // СИ, 2001, №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Общественные науки за рубежом. Книжное обозрение. М., 1990, № 6, с. 2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втономов В. С. Модель человека в буржуазной политической эко</w:t>
        <w:softHyphen/>
        <w:t>номии от Смита до Маршалла //  Истоки. М., 1989, вып. 1, с. 20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тциони А. Политические процессы и моральные побуждения // ВФ, 1995, №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рс политической экономии. Под ред. Н. А. Цаголова. М., 19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Н. Рынок, собственность и справедливость. ЭН, 1991, № 5, с. 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Тимофеев Л. Фашизм в конце туннеля. И, 1992, 20 ноября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рроу К. Цит. статья: Информация … // ВЭ, 1955, № 5 с. 10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3, с. 18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япкин Н. Работа К. Маркса над совершенствованием текста первого тома «Капитала» // ЭН, 1985, № 7, с. 2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3, с. 85–86, 61–6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Ершов А.П. Методологические предпосылки продуктивного диалога с ЭВМ // ВФ, 1981, №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Алексеева Т.А // ВФ, 1991, № 7, с. 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атищев Г.С. Деятельностная сущность человека как философский принцип //  Проблема человека и современная философия. М., 1969, с. 1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анарин А.С. Смысл истории // ВФ, 1999, № 9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44, с. 16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лахов В.С. Неудобства с идентичностью // ВФ, 1998, № 2, с. 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5, ч. 2, с. 3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ахаров Н.Л. Цит. статья: Воровство и льготы … // СИ, 2001, № 6, с. 6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лашеев С.Ю. О любви особого рода и специфике советского произ</w:t>
        <w:softHyphen/>
        <w:t>водства // СЖ, 1997, № 1/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аллерстайн И. Цит. статья: Общественное развитие. .  // ВС, 1992, т. 1, № 1, с. 8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ритика буржуазных, мелкобуржуазных, и ревизионистских теорий развитого социализма, с. 17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егель. Энциклопедия философских наук, т. 3, с. 35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егель. Философия права. М., 1990, с. 3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знецов П. Мысли вслух о том, кто и что правит миром. Р, 1994, № 10–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Н. Увековечить стагфляцию?  ВЭ, 1991, № 1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Ядов В.А. Послесловие к статье Б.И. Максимова: Классовый конфликт на выборгском ЦБК: наблюдения и анализ // СИ, 2001, № 1, с. 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Худокормов А. Г. История экономических учений. М., 1998, с. 69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Евстигнеева Л., Евстигнеев Р. Макрорегулирование в переходной экономике: вопросы теории // ВЭ, 1997, № 8, с. 22–2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пресян Р.Г., Гусейнов А.А. Демократия и гражданство // ВФ, 1996, № 7, с. 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анарин А.С. Цит. соч.: Искушение глобализацией, с. 3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ачков Ю.В. Конструктивная роль случая // ВФ, 1988, № 5, с. 9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отт В.С., Жог В.И. Материальное единство мира и единство линей</w:t>
        <w:softHyphen/>
        <w:t>ности и нелинейности физических процессов // ВФ, 1984, № 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отт В.С., Жог В.И., Канке В.А. Неклассические представления в ес</w:t>
        <w:softHyphen/>
        <w:t>тественных науках и развитие марксисткой философии // ФН, 1990, № 4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Гэлбрейт Дж. К. Экономический прогресс в изменяющемся мире. К, 1989, № 1, с. 1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Фальцман В. К. Мобильность экономики // ИАН(э), 1990, № 2, с. 19, 25, 2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ьвов Д.С., Глазьев С.Ю. Общие закономерности мирового техни</w:t>
        <w:softHyphen/>
        <w:t>ко- экономического развития //  Соревнование двух систем. М., 1990, с. 9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джсон Дж. Цит. статья: Социально-экономические …ВЭ, 2001, № 8, с. 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рроу К. Информация и экономическое поведение // ВЭ, 1995, 5, с. 10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осленский М. Номенклатура. М., 1991, с. 291–29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пица П.Л. Письма о науке. М., 1989, с. 24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оисеев Н.Н. Социализм и информатика. М., 1988, с. 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Неизвестный Э. Цит. статья, с. 2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пресян Р.Г., Гусейнов А.А. Цит. статья, с. 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даев Вад. Хозяйственная мотивация в условиях монополизма советского типа // ВЭ, 1990, № 6, с. 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ебер М. Цит. соч., с. 20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Сумерки богов. М., 1989, с. 97, 10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юркгейм Э. Цит. соч., с. 2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46, ч. 2, с. 1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олапов Р., Хлебников И. Обращение к разуму, с. 23–2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нтор К.М. Путь к цивилизации. . ., с. 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енин В.И. Полн. собр. соч., т. 33, с. 9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Ясперс К. Цит. соч., с. 3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даев В.В. Хозяйственная мотивация и типы рациональности // СЖ, 1997, № 1/2, с. 19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аратан О., Фигатнер Ю. Цит. статья, с. 7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ироткин В. Россия: царские и советские элиты. РХХ1, 1994, № 3, с. 5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рроу К. Цит. статья, с. 107</w:t>
      </w:r>
    </w:p>
    <w:p>
      <w:pPr>
        <w:pStyle w:val="Endnote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18"/>
        </w:rPr>
        <w:t>Размышления о будущем Москвы. Интервью с Г.Х. Поповым // ВЭ, 1997, № 3, с. 14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сипов Ю.М. Экономический романтизм с позиций сегодняшних реалий. ЭН, 1991, № 3, с. 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Там же, с. 58, 60, 61 и др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63, 6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ебнев Л. Цит. статья: О чем знают… ВЭ, 2001, № 9, с. 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Россия в условиях стратегической нестабильности // ВФ, 1995, № 9, с.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хиезер А С. Об особенностях современного философствования // ВФ, 1998, № 2, с. 1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данов А. Краткий курс экономической науки. М., 1906, с. 28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ердяев Н.А. Новое средневековье. М., 1991, с. 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рон Р. Цит. соч., с. 17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Цит. соч., с. 5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1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ухарин Н.И. Путь к социализму. М., 1990, с. 34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Российская модернизация. . ., с. 1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ноземцев В.Л. Цит. статья: Собственность …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Ясин Е. Проблемы перехода к регулируемой рыночной экономике // ВЭ, 1990, № 7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хмедуев А. Государственная монополия: основное содержание и пути преодоления // ВЭ, 1990, № 6, с. 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ыкова Л. Причины и структура инфляционного процесса // ВЭ, 1990, № 6, с. 28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Мильнер Б. Управление промышленностью: проблемы и решения // ВЭ, 1993, 9, с. 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сель И. Цит. статья, с. 45–4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лоцвог Ф., Мацнев Д. Исходить из народнохозяйственных реалий. ЭН, 1992, № 1, с. 1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рцева Г. В. Цит. соч.: Иррациональность теории …, с. 50–5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каров В. Л. См.: ЭГ, 1997, № 6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ссохин В. П. Ведомственность как исторический феномен советской экономики // Постижение. М., 1989, с. 463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кс К., Энгельс Ф. Соч., т. 25, ч. 2, с. 453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корев В. Институциональные преобразования в современной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России: анализ динамики трансакционных издержек // ВЭ, 1996, № 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Худокормов А.Г. История экономических учений. М., 1998, с. 20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ебнев Л. Цит. статья: О чем знают …ВЭ, 2001, № 9, с. 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леев И.В. Различие методов «Капитала», классики, неоклассики и неклассики. Альманах Центра общественных наук. М., 1998, № 10, с. 1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Ясин Е. Проблемы перехода. . .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ильберн Дж. Памфлеты. М., 1937, с. 49–5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алс Л.Я. Монополизм – тормоз развития советского общества. В сб.: Постижение. М., 1989, с. 1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1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олкачев С.А. Несовершенная конкуренция. ЭН, 1993, № 5, с. 13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ухотин Ю.В. Изъяны теории – зигзаги практики. ЭКО, 1989, № 7, с.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ссохин В.П. Цит. статья, с. 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ВЭ, 1997, № 3, с. 1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Н. Монополии в советской экономике. ЭН, 1990, № 9, с. 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лимов Н.А. Хозяйственно-политический механизм современного капитализма // ВЭ, 1989, № 11, с. 1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46, ч. 2, с. 265</w:t>
      </w:r>
    </w:p>
    <w:p>
      <w:pPr>
        <w:pStyle w:val="Endnot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>Абалкин Л.И. Смена тысячелетий и социальные альтернативы // ВЭ, 2000, № 12, с. 3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арк Р.-Э. Конкуренция и конфликт // ВС, 1994, № 5, с. 63, 6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щенко А.И., Корняков В. И., Терентьев М. А., Моисеенко Н. А. Об антикризисной модели хозрасчета // ЭН, 1990, № 1, с. 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. Митяев Д.А. Хочешь не хочешь, нужна мобилизационная экономика // ЭГ, 1998, № 27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наи Я. Цит. соч., с. 132–1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</w:t>
      </w:r>
      <w:r>
        <w:rPr/>
        <w:t>Немчинов В. С. Принципиальные вопросы экономической кибернетики //</w:t>
      </w:r>
      <w:r>
        <w:rPr>
          <w:rFonts w:cs="Times New Roman" w:ascii="Times New Roman" w:hAnsi="Times New Roman"/>
          <w:sz w:val="24"/>
          <w:szCs w:val="18"/>
        </w:rPr>
        <w:t xml:space="preserve"> Методологические вопросы общественных наук. М., 1966, с. 29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вифт Д. Путешествия Гулливера. БВЛ. М., 1976, с. 25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рев Б.С. Записки красного профессора 1982–2001. М., Палея–Мишин, 2001, с. 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Никаноров С. П. АСУ: взгляд из 90–х в 60–е // ЭГ, 1999, № № 39–4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ванченко О. В. С вилкой на медведя // ЭГ, 1999, № 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мелев Н. О здравом смысле и морали в экономике // ВЭ, 1993, № 2, с. 10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рос В. Г. В поисках ключа к прошлому и будущему (размышления в связи с книгой А. С. Ахиезера) // ВФ, 1993, № 5, с. 10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лларионов А. Закономерности мировой инфляции // ВЭ, 1997, № 2, с. 3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. Маевский В. Экономический рост, инфляция и мировая статистика // ВЭ, 1996, № 10, с. 13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ганбегян А. Г. Управление социалистическим предприятием. М., 1979, с. 28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инберг Р. Инфляция в социалистических странах: закономерности и особенности // ВЭ, 1989, № 8, с. 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24, с. 16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узавина Е.И. Занятость, закон народонаселения и резервы рабочей силы в разных способах производства. Вестник МГУ, сер. 6, эконо</w:t>
        <w:softHyphen/>
        <w:t>мическая. 1980, № 5, с. 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даев В.В. Экономическая социология. М., Аспект пресс, 2000, с. 3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аловой Д. Экономика в человеческом измерении. М., 1988, с. 36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юбимцев Ю. Демократизация экономики и проблема монополизма в социалистических производственных отношениях. ЭН, 1988, № 6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сипов Ю.М. Цит. статья: Экономический романтизм… ЭН, 1991, № 3, с. 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Неизвестный Э. Цит. статья: Катакомбы культуры … // ВФ, 1991, № 10,  с. 1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иханский О. Кто поведет к рынку // ВЭ, 1992, № 1, с.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езисы докладов научно-технического симпозиума: «Информационное обеспечение управления научно-техническими работами». М., 197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Чайковский Ю. В. Избежание предтеч // ВФ, 2000, №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рцева Г.В. Цит. препринт: О пролетариях …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 О хозяйственной власти, деньгах и немного о мифо</w:t>
        <w:softHyphen/>
        <w:t>творчестве // ВЭ, 1989, № 9, с. 6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Ольсевич Ю.Я. Фактор науки в экономике социализма: ответ «советологам». М., 1987, с. 8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Емельянов Е. ., Шипова Е. Репродуктивная наука? Анализ структуры ролевых отношений в современных научных коллективах // ВС, 1993, № 1–2, с. 152, 15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чук Г.И. Хотим объединить и оппозиционные, и проправитель</w:t>
        <w:softHyphen/>
        <w:t>ственные силы // ЭГ, 1997, № 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ффективность научных исследований и разработок. Под ред. Г. Фосфелда и Р. Лонпуа. Пер. с англ. М., 1986, с. 4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пелюшников Р. «Где начало того конца?…» ВЭ, 2001, № 1, с. 14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гомедов А.М. Цит. статья: Функциональность как форма … // ВФ, 1983, № 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ердяев Н.А. Философия свободы. Смысл творчества. М., 1989, с. 32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линцикова А.Г. Цит. статья: Капитализм, социализм …// ВФ, 2001, № 9, с. 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Цит. соч., с. 8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ванченко О.В. Не позабыли, рассупонились, не научились // ЭГ, 2000, № 4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Н. Монополии в советской экономике, с. 1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ютов Л.Н. Неэффективность промышленности в условиях нэпа. ВИ, 2000, № 4–5, с. 10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еменов С.Н. Нуль дефектов родился в Саратове // ЭГ, 2000, №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маров С.В., Кордон С.И. Организационная патология с точки зрения социолога, менеджера и консультанта по управлению. СИ, 2000, № 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арян Э.С. Императивы выживания и научно-технический прогресс. Системные исследования. М., 1989, с. 19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анилов-Данильян В.И., Рывкин А.А. О противоречии формального и содержательного в управлении хозяйством. Там же, с. 9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пица П.Л. Цит. соч., с. 120, 1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Н. Цит. статья: О хозяйственной власти, деньгах… // ВЭ, 1989, № 9, с. 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ирюков Б.В., Эджубов Л.Г. Простое и сложное в социокультуро</w:t>
        <w:softHyphen/>
        <w:t>логических концепциях // ВФ, 1996, № 12, с. 4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Иноземцев В.Л. Цит. статья: Расколотая цивилизация …, // ВФ, 1999, № 5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иновьев А.А. Цит. статья: Я человек … Вузовский вестник, 1999, № 20, с. 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пов Г.Х. О модели будущего России // ВЭ, 2000, № 12, с. 10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Черва Ю. Рецензия на книгу: Э.С. Маркарян. Науки о культуре и императивы эпохи. М., 2000.  // ВФ, 2001, № 1, с. 17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олапов Р., Хлебников И. Цит. соч.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рбатов А.А. Какой быть энергетической программе. К, 1989, № 9, с. 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ликов В. В. Общественная собственность и демократизация общественной жизни // ВЭ, 1989, № 5, с. 4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лодко Г. Глобализация и сближение уровней экономического развития от спада к росту в странах с переходной экономикой // ВЭ, 2000, № 10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ирман И. Советская экономика и советология // ВЭ, 1990, № 7, с. 13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езанов В.Т. Реформы и циклы модернизации российской экономики // ЭЖ, 1992, №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евский В. Взгляд на труды А. Ноткина с позиций сегодняшнего дня // ВЭ, 2001, № 3, с. 1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ркс К., Энгельс Ф. Соч., т. 46, ч. 1, с. 95–9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Ушанов П.В. Современная дискуссия по теории денег. ЭН, 1991, № 2, с. 5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Рещиков А. Фонарный столб ходить не может. П, 1993, 25 авг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Яременко Ю. Правильно ли поставлен диагноз. ЭН, 1991, № 1, с. 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ернштам М. Ключ к спасению – в разделении финансов государства и предприятий. РЭЖ, 1992, № 10, с. 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рцева Г.П. Цит. препринт: О пролетариях …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Ноув А. Переход к рынку и экономическая теория, с. 5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рон Р. Цит. соч., с. 59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ейлброннер Р. Научный анализ и видение в истории современной экономической мысли // ВЭ, 1993, № 11, с. 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ЭГ, 1995, № 35–38, с. 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Фонотов А. Цит. статья: Теоретико-методологические… // РЭЖ, 1992, № 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каратан О., Фигатнер Ю. Цит. статья: Старые и новые… // МР, 1992, № 1, с. 7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ребнев Л. Цит. статья: О чем знают …ВЭ, 2001, № 9, с. 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лларионов А. Внешняя торговля России в 1992–1993 годах // ВЭ, 1994, № 6, с. 7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пица П.Л. Цит. соч.: Письма о науке, с. 12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ганский В.Л. Советское пространство: конструкция и деструкция. Иное. М., 1995, т. 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екторский В.А. Зимние заметки о летних впечатлениях // ВФ, 1999, № 5, с. 3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одоман Б.Б. Уроки географии, с. 4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оринов М. Факторы самобытности русской истории, с. 6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рев Б.С. Слово «рынок» разрушило СССР // ЭГ, 1993, № 21–2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рейвиш А., Шупер В. Теоретическая география, геополитика и будущее России. СМ, 1992, № 1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Там же, с. 24–2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челинцев О. «Приватизация» против частной собственности. СМ, 1992, 3, с. 1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Костин Г.В. Мысли о конверсии. П, 1993, 30 июня. 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рев Б.С. Либо ведомственность, либо комплексность // ВЭ, 1989, № 4, с. 6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урцуков М. Нефть в 1992 году пойдет на убыль. И, 1992, 18 февр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корев В. Институциональные преобразования в современной </w:t>
      </w:r>
      <w:r>
        <w:rPr>
          <w:rFonts w:cs="Times New Roman" w:ascii="Times New Roman" w:hAnsi="Times New Roman"/>
          <w:sz w:val="24"/>
          <w:szCs w:val="18"/>
        </w:rPr>
        <w:t>России: анализ динамики трансакционных издержек // ВЭ, 1996, № 12, с. 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справников В. Виден ли выход из тупика // ВЭ, 1993, № 2, с. 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Хорев Б.С. Либо ведомственность, либо комплексность, с. 6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анарин А.С. Цит. соч.: Искушение глобализацией, с. 366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18"/>
        </w:rPr>
        <w:t>. Пациорковский В. В. Социальная реальность и проблема смысла действия в переходный период // ВС, 1996, № 6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ловели Г. Геополитическая экономия в России // ВЭ, 2000, № 11, с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уткевич М. Социальные противоречия советского общества. ЭН, 1991, № 7, с. 9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рроу К. Цит. статья, с. 10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еляева Д.А. Российское общество а преддверии рынка. МР, 1992, № 1, с. 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унин В.С., Варьяш И.Ю. Инженер – подручный рабочего. СИ, 1989, № 9, с. 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ганбегян А.Г. О концепции социально-экономического развития на перспективу // ИАН, сер. экон., 1989, № 1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Общественная мысль за рубежом. М., 1991, № 6, с. 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оисеев Н.Н. Быть или не быть … человечеству? М., 1999, с. 23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ихайлов Ф.Т. Философия образования: ее реальность и перспективы // ВФ, 1999, № 8, с. 10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Шмелев Н. Экономические перспективы России // ВЭ, 1995, № 1, с. 23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тин В.А., Костина Н.Б. Социальные изменения в концепциях исторического        развития  СИ, 2000, № 1, с. 12, 1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челинцев О. Цит. статья, с. 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Фальцман В., Лазуренко С., Гловацкая Н. Научно-техническая полити</w:t>
        <w:softHyphen/>
        <w:t>ка в базовых отраслях промышленности // ВЭ, 1993, № 9, с. 8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слунд А. Миф о коллапсе производства после крушения коммунизма // ВЭ, 2001, № 7, с. 12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Трансформационный спад // ВЭ, 1994, № 3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йдар Е. Аномалии экономического роста // ВЭ, 1996, № 12, с. 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уликов В., Николаев А. Значение государственных корпораций для российской экономики // ВЭ, 1993, № 4, с. 12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Клоцвог Ф., Мацнев Д. Исходить из народнохозяйственных реалий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Яременко Ю. Цит. статья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Черников Д. Критические заметки макроэкономиста // ЭН, 1992, № 3, с. 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Журавлев С. Реформы на распутье. СМ, 1992, № 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Черников Д. Цит. статья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Яременко Ю. Цит. статья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иновьев А. Цит. соч., с. 9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ившиц А. Рыночная экономика: путь России // ВЭ, 1993, № 4, с. 4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ьвов Д. Экономическая наука в новой России // ВЭ, 1997, № 1, с. 14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енин В. И. Полн. собр. соч., т. 29, с. 19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 Цит. статья: Увековечить стагфляцию? ВЭ, 1991, № 1, с.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Зотов А. Ф., Смирнова Н. М. Порождающие структуры как предмет гносеологического анализа // ВФ, 1989, № 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ристотель. Цит. соч., с. 49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рнаи Я. Цит. соч., с. 37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пица П. Л. Цит. соч., с. 51, 7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даев Вад. Хозяйственная система России: откуда приходит вызов. Р–2010, 1993, № 1, с. 35–3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пов В. Сильные институты важнее скорости реформ // ВЭ, 1998, № 8, с. 6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Капица П. Л. Цит. соч., с. 66, 80, 81, 84 и др. 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огачев В. Кризис и рынок. ЭН, 1991, № 12, с. 5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Семченко А. Т. Современный апокалипсис. М., 1989, с. 1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обров Г. М. Наука о науке. Киев, 1970, с. 2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Иноземцев В. Л. Цит. статья: Расколотая цивилизация…// ВФ, 1999, № 5, с. 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Осипов Ю. М. Цит. статья: Экономический романтизм… // ЭН, 1991, № 3, с. 6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околова А. В. Грустные размышления о судьбе благих намерений // СИ, 1999, № 2, с. 1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ныгин Ю. М., Панченко В. Н. Информатизация в системе реалий и перспектив социализма // ЭН, 1990, 9, с. 10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Ракитов А.И. Новый подход к взаимосвязи истории, информации и культуры: пример России // ВФ, 1994, № 4, с. 2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ныгин Ю.М., Панченко В.Н. Цит. статья, с. 105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аров В.Л. Информатизация в новом экономическом механизме. К, 1990, № 12, с. 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рехэм Л. Р. Наука, философия и человеческое поведение в </w:t>
      </w:r>
      <w:r>
        <w:rPr>
          <w:rFonts w:cs="Times New Roman" w:ascii="Times New Roman" w:hAnsi="Times New Roman"/>
          <w:sz w:val="24"/>
          <w:szCs w:val="18"/>
        </w:rPr>
        <w:t>Советском Союзе. Специальная информация. М., 1988, с. 52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оисеев Н. Н. Социализм и информатика, с. 10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Винер Н. Кибернетика, с. 19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шби У. Р. Введение в кибернетику, с. 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Лившиц А. Я. На пути к информационной экономике: насколько полезен опыт капитализма? ЭН, 1990, № 9, с. 9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осель И. Цит. статья: Российские предприятия… ВЭ, 1995, № 6, с. 46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льин В. П. Политика и экономика в информатике. ЭКО, 1992, № 4, с. 9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акаров В. Л. Цит. статья, с. 5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Данэм Б. Гигант в цепях. М., 1958, с. 8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лохин А. А. Межотраслевые цепочки в движении продукции, трудо</w:t>
        <w:softHyphen/>
        <w:t>вых ресурсов и технологий //  Статистика воспроизводственных процессов в экономике. М., 1988, с. 41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острукторы будущего. Беседа А. Андрюшкова с П.Г. Кузнецовым. Поколение, 1996, декабрь, с. 1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вишиани Д., Смолян Г., Черешкин Д. Социальные аспекты информа</w:t>
        <w:softHyphen/>
        <w:t>тизации. К, 1990, № 10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Перегудов М. А., Халамайзер А. Я. Достаточно ли компьютера для компьютеризации. ЭН, 1988, № 2, с. 29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Черняховский С. Коммунистическое движение в России. РХХ1, 1994, № 4–5, с. 115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Каныгин Ю., Панченко В. Цит. статья, с. 10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Эрроу К. Цит. статья: Информация … ВЭ, 1995, с. 107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Белавин А. Осознали – значит спаслись // ЭГ, 1996, № 38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ноземцев В. Л. Расколотая цивилизация // ВФ. 1999, № 5, с. 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Гайденко П. П. Проблема рациональности на исходе ХХ века // ВФ, 1991, № 6, с. 14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Мясникова Л. А. Экономика постмодерна и отношения собственности // ВФ, 2002, № 7, с. 15–16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Ицхокин А. А. Релятивистская теория социальной ценности и «свободная от ценности» теория социальной организации. СЖ, 1995, № 3, с. 103</w:t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еринцев С. С. «Мировоззренческий стиль»: подступы к явлению Лосева // ВФ, 1993, № 9, с. 22</w:t>
      </w:r>
    </w:p>
    <w:p>
      <w:pPr>
        <w:pStyle w:val="Endnote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ктуальные проблемы политической экономии. Под ред В. В. Куликова. М., 1988, с. 193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firstLine="567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52:00Z</dcterms:created>
  <dc:creator>Navigator 98 User</dc:creator>
  <dc:description/>
  <dc:language>en-US</dc:language>
  <cp:lastModifiedBy>Navigator 98 User</cp:lastModifiedBy>
  <cp:lastPrinted>2005-04-06T23:48:00Z</cp:lastPrinted>
  <dcterms:modified xsi:type="dcterms:W3CDTF">2005-04-06T19:52:00Z</dcterms:modified>
  <cp:revision>2</cp:revision>
  <dc:subject/>
  <dc:title>  Николис Дж</dc:title>
</cp:coreProperties>
</file>