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spacing w:val="0"/>
        </w:rPr>
      </w:pPr>
      <w:r>
        <w:rPr>
          <w:spacing w:val="0"/>
        </w:rPr>
      </w:r>
    </w:p>
    <w:p>
      <w:pPr>
        <w:pStyle w:val="Heading"/>
        <w:spacing w:lineRule="exact" w:line="240"/>
        <w:rPr>
          <w:spacing w:val="0"/>
        </w:rPr>
      </w:pPr>
      <w:r>
        <w:rPr>
          <w:spacing w:val="0"/>
        </w:rPr>
        <w:t>Глава 4</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Subtitle"/>
        <w:spacing w:lineRule="exact" w:line="240"/>
        <w:rPr/>
      </w:pPr>
      <w:r>
        <w:rPr>
          <w:sz w:val="24"/>
        </w:rPr>
        <w:t xml:space="preserve">Образ теории («методология»); </w:t>
        <w:br/>
        <w:t>символы «научной веры»</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50"/>
        <w:rPr/>
      </w:pPr>
      <w:r>
        <w:rPr>
          <w:spacing w:val="-4"/>
        </w:rPr>
        <w:t>В этой небольшой главе речь пойдет о хрустальной научной мечте, о брезжущем идеале революционной теории современного мира. Потому сперва еще раз пара слов о «методологии вообще». Но поскольку известное раздражение «эмпиристов» и пр. позитивистов против всяких «общих вопросов» тоже некоторые резоны имеет, то именно «пара слов».</w:t>
      </w:r>
    </w:p>
    <w:p>
      <w:pPr>
        <w:pStyle w:val="Normal"/>
        <w:spacing w:lineRule="exact" w:line="10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0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jc w:val="center"/>
        <w:rPr>
          <w:rFonts w:ascii="Bookman Old Style" w:hAnsi="Bookman Old Style" w:cs="Bookman Old Style"/>
          <w:b/>
          <w:b/>
          <w:bCs/>
          <w:sz w:val="22"/>
        </w:rPr>
      </w:pPr>
      <w:r>
        <w:rPr>
          <w:rFonts w:cs="Bookman Old Style" w:ascii="Bookman Old Style" w:hAnsi="Bookman Old Style"/>
          <w:b/>
          <w:bCs/>
          <w:sz w:val="22"/>
        </w:rPr>
        <w:t>4.1. Еще пара слов о «методологии вообще»</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47"/>
        <w:rPr>
          <w:spacing w:val="-4"/>
        </w:rPr>
      </w:pPr>
      <w:r>
        <w:rPr>
          <w:rFonts w:eastAsia="Bookman Old Style"/>
          <w:spacing w:val="-4"/>
        </w:rPr>
        <w:t xml:space="preserve"> </w:t>
      </w:r>
      <w:r>
        <w:rPr>
          <w:spacing w:val="-4"/>
        </w:rPr>
        <w:t>Напомню, что в заметно бытовавших представлениях о «ме</w:t>
        <w:softHyphen/>
      </w:r>
      <w:r>
        <w:rPr>
          <w:spacing w:val="-9"/>
        </w:rPr>
        <w:t>тодологии» последняя суть формулировки некоего подхода к теории. Да в самом познавательном смысле ерунда это, упо</w:t>
        <w:softHyphen/>
        <w:t>вание на «золотой ключик». Ну что толку (опять же именно для самого познания) сказать, что «метод» – это уже не диамат, а полимат, или социологи</w:t>
        <w:softHyphen/>
        <w:t>чес</w:t>
        <w:softHyphen/>
        <w:t>ки не истмат, а полилогия, или не формационность, а постформационность, или основания уже не гомогенны (экономичны), а гетерогенны, или преемственно-поступательна не постмарксистская, а именно постмарксова логика и т.д. и т.п. Все это примерно так и есть, но вот «клю</w:t>
        <w:softHyphen/>
        <w:t>чика» никак не получается.</w:t>
      </w:r>
    </w:p>
    <w:p>
      <w:pPr>
        <w:pStyle w:val="3"/>
        <w:spacing w:lineRule="exact" w:line="247"/>
        <w:rPr/>
      </w:pPr>
      <w:r>
        <w:rPr>
          <w:spacing w:val="-10"/>
        </w:rPr>
        <w:t>«Интрига» здесь только в том, что «методология» (как признаки образа теории) в познавательном смысле мало что дает, а вот в коммуникативном смысле весьма весома. Погружение в саму теорию – дело глубоко профессиональное, а «методология» (без погружения в теорию) относительно доступна. В деталях «Капи</w:t>
        <w:softHyphen/>
        <w:t>тала» очень мало кто копался, а вокруг «диалектики», «материализма», «производительных сил», «производственных отношений», «формаций» и т.д., так сказать, «разговоры» были пов</w:t>
        <w:softHyphen/>
        <w:t>семестны (но и, конечно, только в этом, тогда уже обновленном, «языке»). В общем, отсюда и неизбежно возникают всякие заповеди, катехизисы, священные принципы либерализма, зна</w:t>
        <w:softHyphen/>
        <w:t>ме</w:t>
        <w:softHyphen/>
        <w:t>нитый 2-й параграф 4-й главы «Краткого курса» «О диалектическом и историческом материализме». Даже «Вашингтонский консенсус» как совсем недавняя «методология» создания нового мирового порядка. Заодно, кстати, и научного познания, в его русле (экономичес</w:t>
        <w:softHyphen/>
        <w:t>ком), неустанно поддерживаемом Нобелевскими премиями.</w:t>
      </w:r>
    </w:p>
    <w:p>
      <w:pPr>
        <w:pStyle w:val="Normal"/>
        <w:spacing w:lineRule="exact" w:line="240"/>
        <w:ind w:firstLine="301"/>
        <w:jc w:val="both"/>
        <w:rPr/>
      </w:pPr>
      <w:r>
        <w:rPr>
          <w:rFonts w:cs="Bookman Old Style" w:ascii="Bookman Old Style" w:hAnsi="Bookman Old Style"/>
          <w:spacing w:val="-9"/>
          <w:sz w:val="20"/>
        </w:rPr>
        <w:t>Так что по сути признаки образа теории являются не более чем предположительно приемистыми акцентами на наиболее общих, только лишь постановочных вопросах, которые едва ли не интуитивно полагаются актуальными и достаточно коммуникативными или особо «болезненными» (конфликтными) в современной идейной ситуации. Хотя коммуникативными они становятся, как уже не раз отмечалось, разумеется, уже в обновляемом «языке», в русле нового дискурса. Собственно, вопреки всякому внешнему методологизму, это просто те самые «постано</w:t>
        <w:softHyphen/>
        <w:t>вочные вопросы», которые сейчас интересуют (и наоборот, очень не «интересуют») социальных теоретиков в виде относительно компактных исходных самоопределений (обоснований по тезису Г. Риккерта) теоретических попыток. Но уже не «вообще» (как этого мы касались ранее), а специализированно социологически. И уже, естественно, в развитии к ранее сказанному в исходной гипотезе. «Методология» в этом контексте является также своего рода процедурной итерацией в даль</w:t>
        <w:softHyphen/>
        <w:t>ней</w:t>
        <w:softHyphen/>
        <w:t>шем развертывании исходной гипотезы, следующим шагом струк</w:t>
        <w:softHyphen/>
        <w:t>туризации области «ученого незнания», а тем самым – многооб</w:t>
        <w:softHyphen/>
        <w:t>ра</w:t>
        <w:softHyphen/>
        <w:t>зия признаков (логических, исторических, семантических, «науч</w:t>
        <w:softHyphen/>
        <w:t>но-компарати</w:t>
        <w:softHyphen/>
        <w:t>вистс</w:t>
        <w:softHyphen/>
        <w:softHyphen/>
        <w:t>ких» и пр.) как развиваемых контуров теории с дальнейшим отстранением отвергаемых подходов, как веера отрицаемых установок. Но, опять напомню, что толкования этих признаков как эксплицируемого и регулятивного «метода» довольно наивны. Опять вспомним утверждения Ю.М. Резника, что «социология жизни» это социология: диалектическая, реляционистская, деятельностная и конструктивная, качественная, аксиологическая и гуманистичес</w:t>
        <w:softHyphen/>
        <w:t>кая, рефлексивная и критическая, практическая</w:t>
      </w:r>
      <w:r>
        <w:rPr>
          <w:rFonts w:cs="Bookman Old Style" w:ascii="Bookman Old Style" w:hAnsi="Bookman Old Style"/>
          <w:spacing w:val="-9"/>
          <w:sz w:val="20"/>
          <w:vertAlign w:val="superscript"/>
        </w:rPr>
        <w:t>1</w:t>
      </w:r>
      <w:r>
        <w:rPr>
          <w:rFonts w:cs="Bookman Old Style" w:ascii="Bookman Old Style" w:hAnsi="Bookman Old Style"/>
          <w:spacing w:val="-9"/>
          <w:sz w:val="20"/>
        </w:rPr>
        <w:t>. Хорошо звучит, хотя можно бы добавить и еще не один десяток подобных установок. Но что для самого познания проку от этих замечательных пожеланий, кроме как от полезных, но никогда не конструктивных эвристик. Хотя при этом мы отвергаем и позитивистское кредо, ибо, в частности, новая философская априористика культуры мышления вырастает вовсе не по принципу «каждый сам себе философ».</w:t>
      </w:r>
    </w:p>
    <w:p>
      <w:pPr>
        <w:pStyle w:val="3"/>
        <w:rPr/>
      </w:pPr>
      <w:r>
        <w:rPr>
          <w:spacing w:val="-8"/>
        </w:rPr>
        <w:t xml:space="preserve">В общем, как преамбульные и предпосылочные, наши «методологические» признаки теории, действительно, в высокой степени коммуникативны (посильно «человекоразмерны», относительно доступны, легко обсуждаемы, одобряемы или осуждаемы). </w:t>
      </w:r>
    </w:p>
    <w:p>
      <w:pPr>
        <w:pStyle w:val="3"/>
        <w:rPr/>
      </w:pPr>
      <w:r>
        <w:rPr>
          <w:spacing w:val="-11"/>
        </w:rPr>
        <w:t>Вроде бы здесь возникает парадокс. Сама предполагаемая теория безоговорочно ненормативна, а всякое «методологическое» (в конце концов как некие идеалы самой теории) по определению нор</w:t>
        <w:softHyphen/>
        <w:t>мативно (какой дóлжно или желательно быть теории). Но это не парадокс, а лишь видимость. Признаки образа теории (пусть даже иде</w:t>
        <w:softHyphen/>
        <w:t>а</w:t>
        <w:softHyphen/>
        <w:t>лы) познавательно совершенно не регулятивны (не нормативны), а интеллектуально посттеоретичны (в радикальном отличии от многих нынешних априорных раздумий вокруг «метода» или «новой парадигмы», все теоретическое дело уже сделано) и, повторюсь, пред</w:t>
        <w:softHyphen/>
        <w:t>положительно «возбудимы», «выпуклы» в данной научной ситуации или «среде». Потому в этом втором, «аудиторном», смысле они, действительно, предтеоретичны, априорны (Дж. Николис), «пред</w:t>
        <w:softHyphen/>
        <w:t>расположены» (Ю. Чайковский). В условиях наличной интеллектуальной хаотизации и опускания, или фазе «расширения», они уже образуют начала «сжатия» (Дж. Николис), т.е. одновременно дискриминации (А.Ф. Филиппов) отвергаемых альтернатив, или селекции Н. Лумана, или «принципов запрета» (Н.Ф. Овчинни</w:t>
        <w:softHyphen/>
        <w:t>ков). Это некоторые предлагаемые вниманию читателя экспли</w:t>
        <w:softHyphen/>
        <w:t>цируемые символы, если угодно, определенной и революционной полилогической и постмарксисткой (точнее – постмарксовой) научной веры, с коей, как и с любой другой, тяжко спорить. Но и, конечно, символы вовсе не массовой практической вокабулистики, а уже именно «скучные», научные, хотя и достаточно коммуникативные.</w:t>
      </w:r>
    </w:p>
    <w:p>
      <w:pPr>
        <w:pStyle w:val="3"/>
        <w:rPr/>
      </w:pPr>
      <w:r>
        <w:rPr>
          <w:spacing w:val="-13"/>
        </w:rPr>
        <w:t xml:space="preserve">В этой же связи заметим, что предварительное название «шедевра социологической пропаганды» (Р. Арон), «Манифеста коммунистической партии», было именно «Символ веры». Вроде бы Маркс эту идею Энгельса поправил. Но главное, что до научного (теоретического) решения тогдашней ситуации было еще 20 лет. Мы же теперь вообще решительно дистанцируемся от всяких даже намеков на пропагандистскую прагматику. А потому и образно говорим только и только о символе именно «научной веры». В кавычках лишь потому, что несколько точнее сказать – о символе еще преднаучной веры. </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Endnote"/>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spacing w:val="-4"/>
          <w:sz w:val="16"/>
        </w:rPr>
        <w:t>Резник Ю.М.</w:t>
      </w:r>
      <w:r>
        <w:rPr>
          <w:rFonts w:cs="Bookman Old Style" w:ascii="Bookman Old Style" w:hAnsi="Bookman Old Style"/>
          <w:spacing w:val="-4"/>
          <w:sz w:val="16"/>
        </w:rPr>
        <w:t xml:space="preserve"> «Социология жизни» как новое направление междисциплинарных исследований // СИ, 2000, № 9, с. 11–12.</w:t>
      </w:r>
    </w:p>
    <w:p>
      <w:pPr>
        <w:pStyle w:val="Endnote"/>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Endnote"/>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Endnote"/>
        <w:pBdr>
          <w:bottom w:val="single" w:sz="4" w:space="1" w:color="000000"/>
        </w:pBdr>
        <w:spacing w:lineRule="exact" w:line="180"/>
        <w:ind w:firstLine="301"/>
        <w:jc w:val="both"/>
        <w:rPr>
          <w:spacing w:val="-4"/>
        </w:rPr>
      </w:pPr>
      <w:r>
        <w:rPr>
          <w:spacing w:val="-4"/>
        </w:rPr>
        <w:t xml:space="preserve"> </w:t>
      </w:r>
    </w:p>
    <w:p>
      <w:pPr>
        <w:pStyle w:val="Endnote"/>
        <w:pBdr>
          <w:top w:val="single" w:sz="4" w:space="1" w:color="000000"/>
        </w:pBdr>
        <w:spacing w:lineRule="exact" w:line="80"/>
        <w:jc w:val="center"/>
        <w:rPr>
          <w:rFonts w:ascii="Bookman Old Style" w:hAnsi="Bookman Old Style" w:cs="Bookman Old Style"/>
          <w:b/>
          <w:b/>
          <w:bCs/>
          <w:spacing w:val="-4"/>
          <w:sz w:val="22"/>
        </w:rPr>
      </w:pPr>
      <w:r>
        <w:rPr>
          <w:rFonts w:cs="Bookman Old Style" w:ascii="Bookman Old Style" w:hAnsi="Bookman Old Style"/>
          <w:b/>
          <w:bCs/>
          <w:spacing w:val="-4"/>
          <w:sz w:val="22"/>
        </w:rPr>
      </w:r>
    </w:p>
    <w:p>
      <w:pPr>
        <w:pStyle w:val="Endnote"/>
        <w:spacing w:lineRule="exact" w:line="220"/>
        <w:jc w:val="center"/>
        <w:rPr/>
      </w:pPr>
      <w:r>
        <w:rPr>
          <w:rFonts w:cs="Bookman Old Style" w:ascii="Bookman Old Style" w:hAnsi="Bookman Old Style"/>
          <w:b/>
          <w:bCs/>
          <w:sz w:val="22"/>
        </w:rPr>
        <w:t xml:space="preserve">4.2. Конкретно-историчность </w:t>
        <w:br/>
        <w:t>(«современная ситуация»)</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0"/>
        <w:rPr/>
      </w:pPr>
      <w:r>
        <w:rPr>
          <w:spacing w:val="-7"/>
        </w:rPr>
        <w:t>На первый взгляд, вынесенное в подзаголовок прозрачно и ясно как стеклышко. Но на самом деле это вынесенное выводит нас на вопрос о том, а может ли в достаточно развитой сфере познания вообще быть иная конструкция, скажем, не конкретно-историческая, а некоторая общая? Или, чуть мягче говоря, в каком смысле может быть таковой, «общей».</w:t>
      </w:r>
    </w:p>
    <w:p>
      <w:pPr>
        <w:pStyle w:val="Normal"/>
        <w:spacing w:lineRule="exact" w:line="230"/>
        <w:ind w:firstLine="301"/>
        <w:jc w:val="both"/>
        <w:rPr/>
      </w:pPr>
      <w:r>
        <w:rPr>
          <w:rFonts w:cs="Bookman Old Style" w:ascii="Bookman Old Style" w:hAnsi="Bookman Old Style"/>
          <w:spacing w:val="-4"/>
          <w:sz w:val="20"/>
        </w:rPr>
        <w:t>Потому сперва короткая предыстория вопроса. На личном «опыте».</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bCs/>
          <w:sz w:val="20"/>
        </w:rPr>
      </w:pPr>
      <w:r>
        <w:rPr>
          <w:rFonts w:cs="Bookman Old Style" w:ascii="Bookman Old Style" w:hAnsi="Bookman Old Style"/>
          <w:b/>
          <w:bCs/>
          <w:sz w:val="20"/>
        </w:rPr>
        <w:t>4.2.1. Короткая предыстория вопроса</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6"/>
        </w:rPr>
        <w:t>Вылезание из циклопических догм мировоззренческого калибра, как уже неоднократно отмечалось, чрезвычайно сложный процесс. А особо тяжело «терминологическая инерция» (Б. Пастернак) преодолевается в самой крупной метафорике. В частности, даже в наименованиях наук, теорий. Здесь уже имеет место «потрясающее сопротивление» не обыденного мышления понятиям, а сопротивление всей «епархиальной» организации науки.</w:t>
      </w:r>
    </w:p>
    <w:p>
      <w:pPr>
        <w:pStyle w:val="Normal"/>
        <w:spacing w:lineRule="exact" w:line="242"/>
        <w:ind w:firstLine="301"/>
        <w:jc w:val="both"/>
        <w:rPr/>
      </w:pPr>
      <w:r>
        <w:rPr>
          <w:rFonts w:cs="Bookman Old Style" w:ascii="Bookman Old Style" w:hAnsi="Bookman Old Style"/>
          <w:spacing w:val="-11"/>
          <w:sz w:val="20"/>
        </w:rPr>
        <w:t>Уже в нашей совместной с Н.А. Климовым статье (1984) речь шла о необходимости создания «общей политической экономии»</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За</w:t>
        <w:softHyphen/>
        <w:t>тем (1986) я писал о ней в диссертации</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И вплоть до конца 80-х годов я применял этот оборот, который даже дополнился соответствующей аббревиатурой (общая политическая экономия – ОПЭ), например, в статье (1989) О.П. Шушариной</w:t>
      </w:r>
      <w:r>
        <w:rPr>
          <w:rFonts w:cs="Bookman Old Style" w:ascii="Bookman Old Style" w:hAnsi="Bookman Old Style"/>
          <w:spacing w:val="-11"/>
          <w:sz w:val="20"/>
          <w:vertAlign w:val="superscript"/>
        </w:rPr>
        <w:t>3</w:t>
      </w:r>
      <w:r>
        <w:rPr>
          <w:rFonts w:cs="Bookman Old Style" w:ascii="Bookman Old Style" w:hAnsi="Bookman Old Style"/>
          <w:spacing w:val="-11"/>
          <w:sz w:val="20"/>
        </w:rPr>
        <w:t>. Только в 1991 г., когда стало «все дозволено», в газетной статье я уже адекватней назвал разрабатываемую теорию полилогией. Но когда стало «все дозволено», это уже и остроту потеряло. Так что вернемся к временам, когда «дозволено не было», но в попытках перемен в каждом крупном «словечке» смысл (и позитивный, и негативный) вполне имелся.</w:t>
      </w:r>
    </w:p>
    <w:p>
      <w:pPr>
        <w:pStyle w:val="Normal"/>
        <w:spacing w:lineRule="exact" w:line="242"/>
        <w:ind w:firstLine="301"/>
        <w:jc w:val="both"/>
        <w:rPr/>
      </w:pPr>
      <w:r>
        <w:rPr>
          <w:rFonts w:cs="Bookman Old Style" w:ascii="Bookman Old Style" w:hAnsi="Bookman Old Style"/>
          <w:spacing w:val="-8"/>
          <w:sz w:val="20"/>
        </w:rPr>
        <w:t xml:space="preserve">В отвлечении от всяких названий, т.е. в дебрях самого исследования, поскольку всякая удачная генерализация не «обобщает», а превосходит и преемственно снимает предшествующее и наличное знание в более сложной конструкции, я уже изначально (где-то в 70-е гг.) вышел на понимание множества </w:t>
      </w:r>
      <w:r>
        <w:rPr>
          <w:rFonts w:cs="Bookman Old Style" w:ascii="Bookman Old Style" w:hAnsi="Bookman Old Style"/>
          <w:i/>
          <w:spacing w:val="-8"/>
          <w:sz w:val="20"/>
        </w:rPr>
        <w:t>неэкономичес</w:t>
        <w:softHyphen/>
        <w:t>ких</w:t>
      </w:r>
      <w:r>
        <w:rPr>
          <w:rFonts w:cs="Bookman Old Style" w:ascii="Bookman Old Style" w:hAnsi="Bookman Old Style"/>
          <w:spacing w:val="-8"/>
          <w:sz w:val="20"/>
        </w:rPr>
        <w:t xml:space="preserve"> явлений (взаимодействий, связей, отношений, структур, про</w:t>
        <w:softHyphen/>
        <w:t>цессов) в основах социального бытия. В том числе как более глубоких, так и более высоких, нежели экономические, но тоже спол</w:t>
        <w:softHyphen/>
        <w:t>на производственных (в смысле «производства и воспроизводства действительной жизни»). Кто-то скажет: да это уже давно стало тривиальностью. Ан нет. Философски-то, может, оно и так, но толь</w:t>
        <w:softHyphen/>
        <w:t>ко не научно (теоретически).</w:t>
      </w:r>
    </w:p>
    <w:p>
      <w:pPr>
        <w:pStyle w:val="3"/>
        <w:spacing w:lineRule="exact" w:line="242"/>
        <w:rPr/>
      </w:pPr>
      <w:r>
        <w:rPr>
          <w:spacing w:val="-8"/>
        </w:rPr>
        <w:t>Для экономической науки (в любом ее виде), даже и признающей что-то неэкономическое, именно экономическое все равно ос</w:t>
        <w:softHyphen/>
        <w:t>нова. А для социологии (здесь есть сложные тонкости, но мы их пока обойдем) само экономическое неприкасаемо. Тем более, что с неких пор и благодаря усилиям Н.А. Климова «воспитывался» я именно в политэкономическом лоне (а это огромная институция), где все и проясняется.</w:t>
      </w:r>
    </w:p>
    <w:p>
      <w:pPr>
        <w:pStyle w:val="Normal"/>
        <w:spacing w:lineRule="exact" w:line="240"/>
        <w:ind w:firstLine="301"/>
        <w:jc w:val="both"/>
        <w:rPr/>
      </w:pPr>
      <w:r>
        <w:rPr>
          <w:rFonts w:cs="Bookman Old Style" w:ascii="Bookman Old Style" w:hAnsi="Bookman Old Style"/>
          <w:spacing w:val="-11"/>
          <w:sz w:val="20"/>
        </w:rPr>
        <w:t>Во всех, в</w:t>
      </w:r>
      <w:r>
        <w:rPr>
          <w:rFonts w:cs="Bookman Old Style" w:ascii="Bookman Old Style" w:hAnsi="Bookman Old Style"/>
          <w:spacing w:val="-12"/>
          <w:sz w:val="20"/>
        </w:rPr>
        <w:t xml:space="preserve"> том числе упомянутых, материалах я совершенно, как говорится, однозначно писал и о </w:t>
      </w:r>
      <w:r>
        <w:rPr>
          <w:rFonts w:cs="Bookman Old Style" w:ascii="Bookman Old Style" w:hAnsi="Bookman Old Style"/>
          <w:i/>
          <w:spacing w:val="-12"/>
          <w:sz w:val="20"/>
        </w:rPr>
        <w:t>неэкономическом</w:t>
      </w:r>
      <w:r>
        <w:rPr>
          <w:rFonts w:cs="Bookman Old Style" w:ascii="Bookman Old Style" w:hAnsi="Bookman Old Style"/>
          <w:spacing w:val="-12"/>
          <w:sz w:val="20"/>
        </w:rPr>
        <w:t xml:space="preserve"> в основани</w:t>
        <w:softHyphen/>
        <w:t>ях бытия, но в единственно тогда допустимой форме «общей по</w:t>
        <w:softHyphen/>
        <w:t>лити</w:t>
        <w:softHyphen/>
        <w:t>чес</w:t>
        <w:softHyphen/>
        <w:t xml:space="preserve">кой </w:t>
      </w:r>
      <w:r>
        <w:rPr>
          <w:rFonts w:cs="Bookman Old Style" w:ascii="Bookman Old Style" w:hAnsi="Bookman Old Style"/>
          <w:i/>
          <w:spacing w:val="-12"/>
          <w:sz w:val="20"/>
        </w:rPr>
        <w:t>экономии</w:t>
      </w:r>
      <w:r>
        <w:rPr>
          <w:rFonts w:cs="Bookman Old Style" w:ascii="Bookman Old Style" w:hAnsi="Bookman Old Style"/>
          <w:spacing w:val="-12"/>
          <w:sz w:val="20"/>
        </w:rPr>
        <w:t>». Полная алогичность сочетания двух выше</w:t>
        <w:softHyphen/>
        <w:t>под</w:t>
        <w:softHyphen/>
        <w:t>черк</w:t>
        <w:softHyphen/>
        <w:t>нутых слов («неэкономическая» «экономия») никого не только не смущала, а наоборот представала как пусть и рисковая, но попытка развития именно нашей, родной, политэкономической или экономической науки. Речь недвусмыс</w:t>
        <w:softHyphen/>
        <w:t>лен</w:t>
        <w:softHyphen/>
        <w:t xml:space="preserve">но шла </w:t>
      </w:r>
      <w:r>
        <w:rPr>
          <w:rFonts w:cs="Bookman Old Style" w:ascii="Bookman Old Style" w:hAnsi="Bookman Old Style"/>
          <w:b/>
          <w:spacing w:val="-12"/>
          <w:sz w:val="20"/>
        </w:rPr>
        <w:t>уже далеко не только о ней</w:t>
      </w:r>
      <w:r>
        <w:rPr>
          <w:rFonts w:cs="Bookman Old Style" w:ascii="Bookman Old Style" w:hAnsi="Bookman Old Style"/>
          <w:spacing w:val="-12"/>
          <w:sz w:val="20"/>
        </w:rPr>
        <w:t>, даже о снимающей всю ее, генерализующей попытке, но на наименование не вздумай покушаться, разве что добавь к «политической экономии» «общая». И нет здесь чьей-то персональной вины, наоборот, я всем благодарен. Но инс</w:t>
        <w:softHyphen/>
        <w:t>ти</w:t>
        <w:softHyphen/>
        <w:t>тут есть институт, огромная и жесткая система. А как точно говорил один епископ вре</w:t>
        <w:softHyphen/>
        <w:t>мен инквизиции смутьяну (страницы потерял, в романе Ч.Р. Метью</w:t>
        <w:softHyphen/>
        <w:t>рина «Мель</w:t>
        <w:softHyphen/>
        <w:t>мот Скиталец»</w:t>
      </w:r>
      <w:r>
        <w:rPr>
          <w:rFonts w:cs="Bookman Old Style" w:ascii="Bookman Old Style" w:hAnsi="Bookman Old Style"/>
          <w:spacing w:val="-12"/>
          <w:sz w:val="20"/>
          <w:vertAlign w:val="superscript"/>
        </w:rPr>
        <w:t>4</w:t>
      </w:r>
      <w:r>
        <w:rPr>
          <w:rFonts w:cs="Bookman Old Style" w:ascii="Bookman Old Style" w:hAnsi="Bookman Old Style"/>
          <w:spacing w:val="-12"/>
          <w:sz w:val="20"/>
        </w:rPr>
        <w:t xml:space="preserve">), ты можешь обвинять в нечестивости даже любого иерарха, но только не прикасайся к самой системе. Так сказать, критикуй что угодно, но только не трогай саму </w:t>
      </w:r>
      <w:r>
        <w:rPr>
          <w:rFonts w:cs="Bookman Old Style" w:ascii="Bookman Old Style" w:hAnsi="Bookman Old Style"/>
          <w:i/>
          <w:spacing w:val="-12"/>
          <w:sz w:val="20"/>
        </w:rPr>
        <w:t>политическую экономию</w:t>
      </w:r>
      <w:r>
        <w:rPr>
          <w:rFonts w:cs="Bookman Old Style" w:ascii="Bookman Old Style" w:hAnsi="Bookman Old Style"/>
          <w:spacing w:val="-12"/>
          <w:sz w:val="20"/>
        </w:rPr>
        <w:t>. А уж ежели даже «общую» обещаешь, то это</w:t>
      </w:r>
      <w:r>
        <w:rPr>
          <w:rFonts w:cs="Bookman Old Style" w:ascii="Bookman Old Style" w:hAnsi="Bookman Old Style"/>
          <w:spacing w:val="-9"/>
          <w:sz w:val="20"/>
        </w:rPr>
        <w:t xml:space="preserve"> еще можно.</w:t>
      </w:r>
    </w:p>
    <w:p>
      <w:pPr>
        <w:pStyle w:val="Normal"/>
        <w:spacing w:lineRule="exact" w:line="230"/>
        <w:ind w:firstLine="301"/>
        <w:jc w:val="both"/>
        <w:rPr/>
      </w:pPr>
      <w:r>
        <w:rPr>
          <w:rFonts w:cs="Bookman Old Style" w:ascii="Bookman Old Style" w:hAnsi="Bookman Old Style"/>
          <w:spacing w:val="-7"/>
          <w:sz w:val="20"/>
        </w:rPr>
        <w:t xml:space="preserve">И еще интересный штрих. На ранее уже упоминавшемся обсуждении моего «фолианта» (помог организовать </w:t>
      </w:r>
      <w:r>
        <w:rPr>
          <w:rFonts w:cs="Bookman Old Style" w:ascii="Bookman Old Style" w:hAnsi="Bookman Old Style"/>
          <w:spacing w:val="-10"/>
          <w:sz w:val="20"/>
        </w:rPr>
        <w:t>В.В. Куликов) в ИЭ АН СССР, взявший на себя тяжкий труд просмотреть этот «фолиант» Е.С. Городецкий сделал кратчайшее резюме: это же совсем уже не экономическая наука! В самую точку. Причем контекст резюме Городецкого, помнится, был примерно таковым: не нам, по компетенции, и обсуждать. А кто же тогда компетентен, кроме, естественно, по части моих возможных промашек в областях наработанных наук, в самих новообразованиях и в целом в полилогии, коей пока вообще еще не существует?</w:t>
      </w:r>
    </w:p>
    <w:p>
      <w:pPr>
        <w:pStyle w:val="Normal"/>
        <w:spacing w:lineRule="exact" w:line="243"/>
        <w:ind w:firstLine="301"/>
        <w:jc w:val="both"/>
        <w:rPr>
          <w:rFonts w:ascii="Bookman Old Style" w:hAnsi="Bookman Old Style" w:cs="Bookman Old Style"/>
          <w:spacing w:val="-4"/>
          <w:sz w:val="20"/>
        </w:rPr>
      </w:pPr>
      <w:r>
        <w:rPr>
          <w:rFonts w:cs="Bookman Old Style" w:ascii="Bookman Old Style" w:hAnsi="Bookman Old Style"/>
          <w:spacing w:val="-4"/>
          <w:sz w:val="20"/>
        </w:rPr>
        <w:t>Теперь к самой теме подраздела.</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w:t>
      </w:r>
      <w:r>
        <w:rPr>
          <w:rFonts w:cs="Bookman Old Style" w:ascii="Bookman Old Style" w:hAnsi="Bookman Old Style"/>
          <w:i/>
          <w:spacing w:val="-4"/>
          <w:sz w:val="16"/>
        </w:rPr>
        <w:t>Климов Н.А., Шушарин А.С.</w:t>
      </w:r>
      <w:r>
        <w:rPr>
          <w:rFonts w:cs="Bookman Old Style" w:ascii="Bookman Old Style" w:hAnsi="Bookman Old Style"/>
          <w:spacing w:val="-4"/>
          <w:sz w:val="16"/>
        </w:rPr>
        <w:t xml:space="preserve"> Политическая экономия социализма: необходимость и пути развития // ЭН, 1984, №  8, с.  9.</w:t>
      </w:r>
    </w:p>
    <w:p>
      <w:pPr>
        <w:pStyle w:val="Normal"/>
        <w:spacing w:lineRule="exact" w:line="180"/>
        <w:ind w:firstLine="301"/>
        <w:jc w:val="both"/>
        <w:rPr/>
      </w:pPr>
      <w:r>
        <w:rPr>
          <w:rFonts w:cs="Bookman Old Style" w:ascii="Bookman Old Style" w:hAnsi="Bookman Old Style"/>
          <w:spacing w:val="-4"/>
          <w:sz w:val="16"/>
          <w:vertAlign w:val="superscript"/>
        </w:rPr>
        <w:t>2</w:t>
      </w:r>
      <w:r>
        <w:rPr>
          <w:rFonts w:cs="Bookman Old Style" w:ascii="Bookman Old Style" w:hAnsi="Bookman Old Style"/>
          <w:spacing w:val="-4"/>
          <w:sz w:val="16"/>
        </w:rPr>
        <w:t xml:space="preserve"> </w:t>
      </w:r>
      <w:r>
        <w:rPr>
          <w:rFonts w:cs="Bookman Old Style" w:ascii="Bookman Old Style" w:hAnsi="Bookman Old Style"/>
          <w:i/>
          <w:iCs/>
          <w:spacing w:val="-4"/>
          <w:sz w:val="16"/>
        </w:rPr>
        <w:t>Шушарин  А.С.</w:t>
      </w:r>
      <w:r>
        <w:rPr>
          <w:rFonts w:cs="Bookman Old Style" w:ascii="Bookman Old Style" w:hAnsi="Bookman Old Style"/>
          <w:spacing w:val="-4"/>
          <w:sz w:val="16"/>
        </w:rPr>
        <w:t xml:space="preserve"> Логика развития собственности и принципы ее исследования. Автореферат диссертации на соискание ученой степени кандидата экономических наук. М., 1986, с. 7 и др.</w:t>
      </w:r>
    </w:p>
    <w:p>
      <w:pPr>
        <w:pStyle w:val="Normal"/>
        <w:spacing w:lineRule="exact" w:line="180"/>
        <w:ind w:firstLine="301"/>
        <w:jc w:val="both"/>
        <w:rPr/>
      </w:pPr>
      <w:r>
        <w:rPr>
          <w:rFonts w:cs="Bookman Old Style" w:ascii="Bookman Old Style" w:hAnsi="Bookman Old Style"/>
          <w:spacing w:val="-4"/>
          <w:sz w:val="16"/>
          <w:vertAlign w:val="superscript"/>
        </w:rPr>
        <w:t>3</w:t>
      </w:r>
      <w:r>
        <w:rPr>
          <w:rFonts w:cs="Bookman Old Style" w:ascii="Bookman Old Style" w:hAnsi="Bookman Old Style"/>
          <w:spacing w:val="-4"/>
          <w:sz w:val="16"/>
        </w:rPr>
        <w:t xml:space="preserve"> </w:t>
      </w:r>
      <w:r>
        <w:rPr>
          <w:rFonts w:cs="Bookman Old Style" w:ascii="Bookman Old Style" w:hAnsi="Bookman Old Style"/>
          <w:i/>
          <w:spacing w:val="-4"/>
          <w:sz w:val="16"/>
        </w:rPr>
        <w:t>Шушарина О.П.</w:t>
      </w:r>
      <w:r>
        <w:rPr>
          <w:rFonts w:cs="Bookman Old Style" w:ascii="Bookman Old Style" w:hAnsi="Bookman Old Style"/>
          <w:spacing w:val="-4"/>
          <w:sz w:val="16"/>
        </w:rPr>
        <w:t xml:space="preserve"> О развитии обществознания на современном этапе // Социальная ответственность ученых и идеологическая борьба / Отв. ред. Ф.И. Гиренок, С.Н.  Зенкин. М., 1989, с. 34–35.</w:t>
      </w:r>
    </w:p>
    <w:p>
      <w:pPr>
        <w:pStyle w:val="Normal"/>
        <w:spacing w:lineRule="exact" w:line="180"/>
        <w:ind w:firstLine="301"/>
        <w:jc w:val="both"/>
        <w:rPr/>
      </w:pPr>
      <w:r>
        <w:rPr>
          <w:rFonts w:cs="Bookman Old Style" w:ascii="Bookman Old Style" w:hAnsi="Bookman Old Style"/>
          <w:spacing w:val="-4"/>
          <w:sz w:val="16"/>
          <w:vertAlign w:val="superscript"/>
        </w:rPr>
        <w:t>4</w:t>
      </w:r>
      <w:r>
        <w:rPr>
          <w:rFonts w:cs="Bookman Old Style" w:ascii="Bookman Old Style" w:hAnsi="Bookman Old Style"/>
          <w:spacing w:val="-4"/>
          <w:sz w:val="16"/>
        </w:rPr>
        <w:t xml:space="preserve"> </w:t>
      </w:r>
      <w:r>
        <w:rPr>
          <w:rFonts w:cs="Bookman Old Style" w:ascii="Bookman Old Style" w:hAnsi="Bookman Old Style"/>
          <w:i/>
          <w:iCs/>
          <w:spacing w:val="-4"/>
          <w:sz w:val="16"/>
        </w:rPr>
        <w:t>Метьюрин Ч.Р</w:t>
      </w:r>
      <w:r>
        <w:rPr>
          <w:rFonts w:cs="Bookman Old Style" w:ascii="Bookman Old Style" w:hAnsi="Bookman Old Style"/>
          <w:spacing w:val="-4"/>
          <w:sz w:val="16"/>
        </w:rPr>
        <w:t>. Мальмот Скиталец. М., 1983.</w:t>
      </w:r>
    </w:p>
    <w:p>
      <w:pPr>
        <w:pStyle w:val="Normal"/>
        <w:spacing w:lineRule="exact" w:line="3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eastAsia="Bookman Old Style" w:cs="Bookman Old Style" w:ascii="Bookman Old Style" w:hAnsi="Bookman Old Style"/>
          <w:spacing w:val="-4"/>
          <w:sz w:val="20"/>
        </w:rPr>
        <w:t xml:space="preserve"> </w:t>
      </w:r>
      <w:r>
        <w:rPr>
          <w:rFonts w:cs="Bookman Old Style" w:ascii="Bookman Old Style" w:hAnsi="Bookman Old Style"/>
          <w:b/>
          <w:bCs/>
          <w:sz w:val="20"/>
        </w:rPr>
        <w:t>4.2.2. Нелепость общей социологической теории</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9"/>
          <w:sz w:val="20"/>
        </w:rPr>
        <w:t>Долгий вопрос, откуда повелось, но, например, даже такой корифей социологии как П. Сорокин находился в плену догмата об общей социологии, исследующей «общество как род»</w:t>
      </w:r>
      <w:r>
        <w:rPr>
          <w:rFonts w:cs="Bookman Old Style" w:ascii="Bookman Old Style" w:hAnsi="Bookman Old Style"/>
          <w:spacing w:val="-9"/>
          <w:sz w:val="20"/>
          <w:vertAlign w:val="superscript"/>
        </w:rPr>
        <w:t>1</w:t>
      </w:r>
      <w:r>
        <w:rPr>
          <w:rFonts w:cs="Bookman Old Style" w:ascii="Bookman Old Style" w:hAnsi="Bookman Old Style"/>
          <w:spacing w:val="-9"/>
          <w:sz w:val="20"/>
        </w:rPr>
        <w:t>. Да и не он один. К примеру, еще и Т. Парсонс все же делал заметную ставку на возможность «социологии вообще». А согласно П. Бурдье вкупе с Р. Мертоном (теории «среднего уровня») и с П. Лазарсфельдом (уровень эмпирий), Т. Парсонс даже монополизировал разработку общесоциологической теории (Ж.Т. То</w:t>
        <w:softHyphen/>
        <w:t>щен</w:t>
        <w:softHyphen/>
        <w:softHyphen/>
        <w:t>ко</w:t>
      </w:r>
      <w:r>
        <w:rPr>
          <w:rFonts w:cs="Bookman Old Style" w:ascii="Bookman Old Style" w:hAnsi="Bookman Old Style"/>
          <w:spacing w:val="-9"/>
          <w:sz w:val="20"/>
          <w:vertAlign w:val="superscript"/>
        </w:rPr>
        <w:t>2</w:t>
      </w:r>
      <w:r>
        <w:rPr>
          <w:rFonts w:cs="Bookman Old Style" w:ascii="Bookman Old Style" w:hAnsi="Bookman Old Style"/>
          <w:spacing w:val="-9"/>
          <w:sz w:val="20"/>
        </w:rPr>
        <w:t>). Но не может быть таковой именно теории.</w:t>
      </w:r>
    </w:p>
    <w:p>
      <w:pPr>
        <w:pStyle w:val="Normal"/>
        <w:spacing w:lineRule="exact" w:line="240"/>
        <w:ind w:firstLine="301"/>
        <w:jc w:val="both"/>
        <w:rPr/>
      </w:pPr>
      <w:r>
        <w:rPr>
          <w:rFonts w:cs="Bookman Old Style" w:ascii="Bookman Old Style" w:hAnsi="Bookman Old Style"/>
          <w:spacing w:val="-11"/>
          <w:sz w:val="20"/>
        </w:rPr>
        <w:t>Однако, похоже, и некоторые наши социологи подумывают об обновлении социологии как «социологии вообще». Кстати, автор курса «Социетальной социологии» Н.И.  Лапин в числе авторов опорных идейных конструкций первыми же называет уже упомянутых П. Сорокина и Т. Парсонса</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А Н.А. Шматко на этот же счет вообще утверждает, что «в настоящее время имеется лишь одна сис</w:t>
        <w:softHyphen/>
        <w:t>тематизированная социологическая теория – общая теория системы действия Т. Парсонса»</w:t>
      </w:r>
      <w:r>
        <w:rPr>
          <w:rFonts w:cs="Bookman Old Style" w:ascii="Bookman Old Style" w:hAnsi="Bookman Old Style"/>
          <w:spacing w:val="-11"/>
          <w:sz w:val="20"/>
          <w:vertAlign w:val="superscript"/>
        </w:rPr>
        <w:t>4</w:t>
      </w:r>
      <w:r>
        <w:rPr>
          <w:rFonts w:cs="Bookman Old Style" w:ascii="Bookman Old Style" w:hAnsi="Bookman Old Style"/>
          <w:spacing w:val="-11"/>
          <w:sz w:val="20"/>
        </w:rPr>
        <w:t xml:space="preserve">. Нет спору, что Сорокин и Парсонс были крупнейшими мыслителями. </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Но, как точно заметил польский социолог А. Хиршман, даже такой крупнейший систематик, как Г. Парсонс, отношений не упоминает</w:t>
      </w:r>
      <w:r>
        <w:rPr>
          <w:rFonts w:cs="Bookman Old Style" w:ascii="Bookman Old Style" w:hAnsi="Bookman Old Style"/>
          <w:spacing w:val="-10"/>
          <w:sz w:val="20"/>
          <w:vertAlign w:val="superscript"/>
        </w:rPr>
        <w:t>5</w:t>
      </w:r>
      <w:r>
        <w:rPr>
          <w:rFonts w:cs="Bookman Old Style" w:ascii="Bookman Old Style" w:hAnsi="Bookman Old Style"/>
          <w:spacing w:val="-10"/>
          <w:sz w:val="20"/>
        </w:rPr>
        <w:t>. То же, между прочим, и у Сорокина. Что же говорить обо все прочих?</w:t>
      </w:r>
    </w:p>
    <w:p>
      <w:pPr>
        <w:pStyle w:val="Normal"/>
        <w:spacing w:lineRule="exact" w:line="240"/>
        <w:ind w:firstLine="301"/>
        <w:jc w:val="both"/>
        <w:rPr/>
      </w:pPr>
      <w:r>
        <w:rPr>
          <w:rFonts w:cs="Bookman Old Style" w:ascii="Bookman Old Style" w:hAnsi="Bookman Old Style"/>
          <w:spacing w:val="-8"/>
          <w:sz w:val="20"/>
        </w:rPr>
        <w:t>Потому (даже не говоря о том, что «действия» (в том числе и дисфункциональные) социально производны от отношений и трендов, даже не говоря о том, что и в относительно недавние вре</w:t>
        <w:softHyphen/>
        <w:t>мена вообще еще не было массы явлений современного вселенского бытия), «общая теория», так сказать, на все прошедшие и будущие времена в лучшем случае может быть лишь неким собранием каких-то крайне абстрактных и неконструктивных  «общих мест», или, в лучшем случае, разрозненных дель</w:t>
        <w:softHyphen/>
        <w:t>ных идей, или преамбульной апрористикой, или, наконец, сводным хрестоматийным курсом достигнутого в данной области знания. Но только никак не теорией. Потому, действительно, замечал П. Бурдье, «теорией» часто называют «учебникизацию»</w:t>
      </w:r>
      <w:r>
        <w:rPr>
          <w:rFonts w:cs="Bookman Old Style" w:ascii="Bookman Old Style" w:hAnsi="Bookman Old Style"/>
          <w:spacing w:val="-8"/>
          <w:sz w:val="20"/>
          <w:vertAlign w:val="superscript"/>
        </w:rPr>
        <w:t>6</w:t>
      </w:r>
      <w:r>
        <w:rPr>
          <w:rFonts w:cs="Bookman Old Style" w:ascii="Bookman Old Style" w:hAnsi="Bookman Old Style"/>
          <w:spacing w:val="-8"/>
          <w:sz w:val="20"/>
        </w:rPr>
        <w:t xml:space="preserve">. </w:t>
      </w:r>
    </w:p>
    <w:p>
      <w:pPr>
        <w:pStyle w:val="Normal"/>
        <w:spacing w:lineRule="exact" w:line="240"/>
        <w:ind w:firstLine="301"/>
        <w:jc w:val="both"/>
        <w:rPr/>
      </w:pPr>
      <w:r>
        <w:rPr>
          <w:rFonts w:cs="Bookman Old Style" w:ascii="Bookman Old Style" w:hAnsi="Bookman Old Style"/>
          <w:spacing w:val="-9"/>
          <w:sz w:val="20"/>
        </w:rPr>
        <w:t>Так что не может быть в принципе плодотворной общей социологии или социологии вообще (как и политической экономии, а равно, кстати, физики, химии, геологии, биологии и пр.). Как революционной теории, разумеется, а не накапливающихся в социальной науке «частичных истин» или внутрипарадигмальных форм, скажем, социологического образования (как и других развитых наук), где гордые «общие» претензии могут быть вполне уместны и вполне оправданны. До поры до времени, конечно. Или, наконец, «социология вообще» суть, если последовать образу М. Мамардашвили, просто «наивеличайшая тавтология» обозначения социального знания и познания, начавшегося уже раздумьями первобытных мыслителей, а пока «закончившегося» океаническим и превратным хаосом всех нынешних социальных наук, едва ли толком и счету поддающихся. Не физика или не химия это, короче говоря, а все общества так или иначе касаемое. Равно как «общая физика», «общая химия», «общая геология», «общая биология» и др. вовсе не «теории», а курсы, образовательно охватывающие, в той или иной степени освоения, достигнутое в данных науках знание. А вот движутся эти курсы как раз вновь выдвигаемы</w:t>
        <w:softHyphen/>
        <w:t xml:space="preserve">ми </w:t>
      </w:r>
      <w:r>
        <w:rPr>
          <w:rFonts w:cs="Bookman Old Style" w:ascii="Bookman Old Style" w:hAnsi="Bookman Old Style"/>
          <w:b/>
          <w:spacing w:val="-9"/>
          <w:sz w:val="20"/>
        </w:rPr>
        <w:t>теориями</w:t>
      </w:r>
      <w:r>
        <w:rPr>
          <w:rFonts w:cs="Bookman Old Style" w:ascii="Bookman Old Style" w:hAnsi="Bookman Old Style"/>
          <w:spacing w:val="-9"/>
          <w:sz w:val="20"/>
        </w:rPr>
        <w:t xml:space="preserve">. «Общими» не бывающими. </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Конкретно-историчность теории означает, что это теория не общества вообще (или человечества, производства, хозяйства, куль</w:t>
        <w:softHyphen/>
        <w:t>туры и пр.), а только теория определенно современного состояния «социальной материи» или социальной формы движения материального, а если угодно, космического или божественного мира. Но именно нынешнего. Сколь бы хронологически протяженной эта эпоха ни была (напомню, по существующим оценкам от пары десятков до пары сотен лет; т.е. вне всякой зависимости от того, клюнет ли вселенский жареный петух раньше или еще сам продремлет). Ссылаясь на А. Эйнштейна, например, В.И. Аршинов и Я.И. Свирский пишут, что нельзя изучать все и вся, что «наука и человеческий разум в принципе ограничены конкретными ситуациями»</w:t>
      </w:r>
      <w:r>
        <w:rPr>
          <w:rFonts w:cs="Bookman Old Style" w:ascii="Bookman Old Style" w:hAnsi="Bookman Old Style"/>
          <w:spacing w:val="-10"/>
          <w:sz w:val="20"/>
          <w:vertAlign w:val="superscript"/>
        </w:rPr>
        <w:t>7</w:t>
      </w:r>
      <w:r>
        <w:rPr>
          <w:rFonts w:cs="Bookman Old Style" w:ascii="Bookman Old Style" w:hAnsi="Bookman Old Style"/>
          <w:spacing w:val="-10"/>
          <w:sz w:val="20"/>
        </w:rPr>
        <w:t xml:space="preserve"> (хотя все ж еще пополняются и некоторыми «выжившими» артефактными инвариантами, а равно необъятным полем эмпирий). Кстати, вполне аналогично именно анализом «ситуаций» характеризует социологию К.  Поппер</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Прекрасно. Вот такой вполне конкретной ситуацией и является современное переломное состояние «социальной материи». Куда уж конкретней.</w:t>
      </w:r>
    </w:p>
    <w:p>
      <w:pPr>
        <w:pStyle w:val="3"/>
        <w:rPr/>
      </w:pPr>
      <w:r>
        <w:rPr>
          <w:spacing w:val="-8"/>
        </w:rPr>
        <w:t>И, кстати, какой была одна из многих афористичных перифраз даже классической (элементарной) диалектики? Конкретный анализ конкретной ситуации. В данном случае, разве что теперь уже как социальной полилектики (полилогии) в недрах всего современного социума, в его мироустройстве и мироосновах, а равно и трендов их перемен.</w:t>
      </w:r>
    </w:p>
    <w:p>
      <w:pPr>
        <w:pStyle w:val="3"/>
        <w:rPr/>
      </w:pPr>
      <w:r>
        <w:rPr>
          <w:spacing w:val="-10"/>
        </w:rPr>
        <w:t>Этим пониманием исходно отметается всякий «онтологический» априоризм знания окончательных законов общественного развития или, может быть, точней, окончательного знания этих законов. Как и наши парламенты, «социальная материя» тоже имеет обыкновение заниматься законотворчеством, но только других законов, законов самого бытия и развития, время от времени обогащающихся новыми законами и ревизующих  (метаморфирующих, перекомпонирующих) всю субординацию предшествующих законов, в познании накапливаемых «нарастающим итогом», хотя и далеко не линейно или механически суммативно, а в случае теоретических удач «скоординированно» (А.Н. Кричевец).</w:t>
      </w:r>
    </w:p>
    <w:p>
      <w:pPr>
        <w:pStyle w:val="Normal"/>
        <w:spacing w:lineRule="exact" w:line="240"/>
        <w:ind w:firstLine="301"/>
        <w:jc w:val="both"/>
        <w:rPr/>
      </w:pPr>
      <w:r>
        <w:rPr>
          <w:rFonts w:cs="Bookman Old Style" w:ascii="Bookman Old Style" w:hAnsi="Bookman Old Style"/>
          <w:spacing w:val="-9"/>
          <w:sz w:val="20"/>
        </w:rPr>
        <w:t>На этот счет четко писал Н.Д.  Кондратьев, впрочем, повторяя известные марксистские положения: «Социально-экономи</w:t>
        <w:softHyphen/>
        <w:t>ческая жизнь имеет свои исторические фазы. По сравнению с фазами развития внешней природы эти фазы кратки, легко различимы. В силу этого... закономерности социально-экономи</w:t>
        <w:softHyphen/>
        <w:t>ческой жизни по существу имеют исторический характер»</w:t>
      </w:r>
      <w:r>
        <w:rPr>
          <w:rFonts w:cs="Bookman Old Style" w:ascii="Bookman Old Style" w:hAnsi="Bookman Old Style"/>
          <w:spacing w:val="-9"/>
          <w:sz w:val="20"/>
          <w:vertAlign w:val="superscript"/>
        </w:rPr>
        <w:t>9</w:t>
      </w:r>
      <w:r>
        <w:rPr>
          <w:rFonts w:cs="Bookman Old Style" w:ascii="Bookman Old Style" w:hAnsi="Bookman Old Style"/>
          <w:spacing w:val="-9"/>
          <w:sz w:val="20"/>
        </w:rPr>
        <w:t xml:space="preserve">. Попросту говоря, многие, а точнее даже основные, искомые закономерности современности таковы, что их раньше вообще не было вовсе. Потому они не могли и быть познаны, предстали неизвестными. Образно говоря, по сути существенно не меняющуюся, к примеру, Солнечную систему была возможность поизучать несколько </w:t>
      </w:r>
      <w:r>
        <w:rPr>
          <w:rFonts w:cs="Bookman Old Style" w:ascii="Bookman Old Style" w:hAnsi="Bookman Old Style"/>
          <w:i/>
          <w:spacing w:val="-9"/>
          <w:sz w:val="20"/>
        </w:rPr>
        <w:t>миллиардов</w:t>
      </w:r>
      <w:r>
        <w:rPr>
          <w:rFonts w:cs="Bookman Old Style" w:ascii="Bookman Old Style" w:hAnsi="Bookman Old Style"/>
          <w:spacing w:val="-9"/>
          <w:sz w:val="20"/>
        </w:rPr>
        <w:t xml:space="preserve"> лет (было б кому), а современному состоянию «социальной материи» едва ли и сотня лет, а то и всего несколько десятилетий, набежало. Только современность эта, разумеется, отнюдь не «модерн», так часто связываемый с Западом, а весь предбифуркационный социум со все</w:t>
        <w:softHyphen/>
        <w:t>ми его культурными многообразиями, высшими формами, архаикой и, главное, самим их сплетением (композицией), включая снятые формы пройденных состояний (теорий которых, кстати, кроме «вульгарного» капитализма, до сей поры нет). Теоретически же это, конечно, не «все и вся», а некий очень «сложный идеальный тип» материальной конструкции современного мира, движущейся, в итоге, к гибели или спасению.</w:t>
      </w:r>
    </w:p>
    <w:p>
      <w:pPr>
        <w:pStyle w:val="3"/>
        <w:rPr/>
      </w:pPr>
      <w:r>
        <w:rPr>
          <w:spacing w:val="-13"/>
        </w:rPr>
        <w:t>В этом пункте мне дельно подсказал В.Н. Шабаров, что теория может быть только «одномоментной» (Гегель бы сказал «конечной»), только данной эпохи с ее трендами, но без «светлого будущего», когда бы эта эпоха ни перешла в уже следующую эпоху, с ее уже со временем совершенно новым содержанием кризиса. Кризиса, который неизбежно вызовет к жизни уже новую «одномоментную» (конечную) теорию, с новыми трендами и опять без «светлого будущего».</w:t>
      </w:r>
    </w:p>
    <w:p>
      <w:pPr>
        <w:pStyle w:val="3"/>
        <w:rPr/>
      </w:pPr>
      <w:r>
        <w:rPr>
          <w:spacing w:val="-8"/>
        </w:rPr>
        <w:t>Потому сначала для нас есть только один «закон» или основополагающая метафорическая эвристика постклассической полилектики – гипотеза анизотропии восходящего развития по сложности, развития, поставившего человечество в современное состоянии зреющей бифуркации, в конечном счете, в альтернативу Спасения (Выживания, Сохранения, но именно в их высоком смысле революционного  «приспособления», даже «переприспособления») или Гибели. Соответственно и интеллектуальный выбор куда как прост: или познание этого объективно уникального, конкретного (как, впрочем, и всякого шага в возрастании сложности) бифуркационного (или предбифуркационного) состояния, или антиинтеллектуализм «научного» обслуживания эволюционного процесса движения к Гибели. А более вероятно, даже не «эволюционного», а вполне бурного.</w:t>
      </w:r>
    </w:p>
    <w:p>
      <w:pPr>
        <w:pStyle w:val="3"/>
        <w:rPr/>
      </w:pPr>
      <w:r>
        <w:rPr>
          <w:spacing w:val="-6"/>
        </w:rPr>
        <w:t>Конкретно-историчность теории «автоматически» вытекает из того, что «социальная материя» восходяще, негэнтропийно саморазвивается (разумеется, и бифуркационно, и в дополнении с энтропийными «скатываниями»), а потому и адекватной происходящему может быть только теория ее высшего же (и отжившего), современного, конкретно-исторического состояния.</w:t>
      </w:r>
    </w:p>
    <w:p>
      <w:pPr>
        <w:pStyle w:val="Normal"/>
        <w:spacing w:lineRule="exact" w:line="240"/>
        <w:ind w:firstLine="301"/>
        <w:jc w:val="both"/>
        <w:rPr/>
      </w:pPr>
      <w:r>
        <w:rPr>
          <w:rFonts w:cs="Bookman Old Style" w:ascii="Bookman Old Style" w:hAnsi="Bookman Old Style"/>
          <w:spacing w:val="-10"/>
          <w:sz w:val="20"/>
        </w:rPr>
        <w:t xml:space="preserve">Эта же конкретно-историчность означает, что </w:t>
      </w:r>
      <w:r>
        <w:rPr>
          <w:rFonts w:cs="Bookman Old Style" w:ascii="Bookman Old Style" w:hAnsi="Bookman Old Style"/>
          <w:i/>
          <w:spacing w:val="-10"/>
          <w:sz w:val="20"/>
        </w:rPr>
        <w:t>все</w:t>
      </w:r>
      <w:r>
        <w:rPr>
          <w:rFonts w:cs="Bookman Old Style" w:ascii="Bookman Old Style" w:hAnsi="Bookman Old Style"/>
          <w:spacing w:val="-10"/>
          <w:sz w:val="20"/>
        </w:rPr>
        <w:t xml:space="preserve"> остальные уясняемые и переосмысливаемые законы, логика («смысл») истории, а точнее, общественного развития, сама бездонная история (в том числе вся история социального познания), неисчерпаемое хаотизированное настоящее, открытое будущее объективно «подчинены» современному конкретно-историческому переломному состоянию мира (а в интерпретации истории идей – его теории, как хронологически и типологически, разумеется, по мере удачи, последней, высшей, новейшей). Все и вся выступает как только объек</w:t>
        <w:softHyphen/>
        <w:t>тивное и своего рода глобальное и уникальное ad hoc («для данного конкретного космического случая») в развитии всего мира, любых номологических, исторических, генетических, фактологических, прогностических и пр. (а за ними и ценностных, и ориентационных) положений. Так что серьезный признак. Тут уж не до шуток; раз дело идет к схваткам, то все на белом свете подчинено продолжению жизни, т.е. родам, в данном конкретном случае новой фор</w:t>
        <w:softHyphen/>
        <w:t>мы всей само-вновь-рождающейся (но отнюдь не «возрождающейся») космической материи, и</w:t>
      </w:r>
      <w:r>
        <w:rPr>
          <w:rFonts w:cs="Bookman Old Style" w:ascii="Bookman Old Style" w:hAnsi="Bookman Old Style"/>
          <w:spacing w:val="-7"/>
          <w:sz w:val="20"/>
        </w:rPr>
        <w:t>ли Гибели.</w:t>
      </w:r>
    </w:p>
    <w:p>
      <w:pPr>
        <w:pStyle w:val="Normal"/>
        <w:spacing w:lineRule="exact" w:line="240"/>
        <w:ind w:firstLine="301"/>
        <w:jc w:val="both"/>
        <w:rPr/>
      </w:pPr>
      <w:r>
        <w:rPr>
          <w:rFonts w:cs="Bookman Old Style" w:ascii="Bookman Old Style" w:hAnsi="Bookman Old Style"/>
          <w:spacing w:val="-13"/>
          <w:sz w:val="20"/>
        </w:rPr>
        <w:t xml:space="preserve">В этом пункте Рой Бхаскар отлично пишет: «Не может быть никакой «социологии вообще», но только социология социальных форм, имеющих конкретное историческое место... И если такие отношения (изучаемые социологией. – </w:t>
      </w:r>
      <w:r>
        <w:rPr>
          <w:rFonts w:cs="Bookman Old Style" w:ascii="Bookman Old Style" w:hAnsi="Bookman Old Style"/>
          <w:i/>
          <w:iCs/>
          <w:spacing w:val="-13"/>
          <w:sz w:val="20"/>
        </w:rPr>
        <w:t>А.Ш</w:t>
      </w:r>
      <w:r>
        <w:rPr>
          <w:rFonts w:cs="Bookman Old Style" w:ascii="Bookman Old Style" w:hAnsi="Bookman Old Style"/>
          <w:spacing w:val="-13"/>
          <w:sz w:val="20"/>
        </w:rPr>
        <w:t>.) сами по себе внутренне связаны и подлежат преобразованию, тогда социология должна предусмотреть, либо занять место... науки, какой претендует быть марксизм. Если марксизм без детализированной и исторической научной работы пуст, то такая работа без марксизма (или какой-то подобной теории) слепа»</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Правда, под «марксизмом» Бхаскар, надо полагать, понимает подход, в чем-то применимый и к изучению современности, потому он действительно без «детализированной работы» пуст. Но в позапрошлом же веке классический марксизм пуст отнюдь не был, заполненный теоретически вполне «детализированной» картиной тогдашнего капитализма. Потому уточним еще лишь, что теперь уже сама постмарксова теория современного социума и предполагается как, по старинке говоря, метод «согласованной» переработки всего социального познания (вполне «детализированной работы»), каковые без подобной теории «слепы». Что, собственно мы и наблюдаем в состоянии всемирной запущенной социологии.</w:t>
      </w:r>
    </w:p>
    <w:p>
      <w:pPr>
        <w:pStyle w:val="Normal"/>
        <w:spacing w:lineRule="exact" w:line="240"/>
        <w:ind w:firstLine="301"/>
        <w:jc w:val="both"/>
        <w:rPr>
          <w:rFonts w:ascii="Bookman Old Style" w:hAnsi="Bookman Old Style" w:cs="Bookman Old Style"/>
          <w:spacing w:val="-9"/>
          <w:sz w:val="20"/>
          <w:u w:val="single"/>
        </w:rPr>
      </w:pPr>
      <w:r>
        <w:rPr>
          <w:rFonts w:cs="Bookman Old Style" w:ascii="Bookman Old Style" w:hAnsi="Bookman Old Style"/>
          <w:spacing w:val="-9"/>
          <w:sz w:val="20"/>
        </w:rPr>
        <w:t>После сказанного кому-то может показаться, что конкретно-историчность теории тривиальна. Но это совсем не так, она жест</w:t>
        <w:softHyphen/>
        <w:t xml:space="preserve">ко «дискриминирует» любые «общие теории» («социология вообще», «общая социология» или, тем паче, «общая политическая экономия», априорная «логика истории» и пр.) как самостные. Все такое «общее», при удаче, конечно, отнюдь не бессмысленно, но только как обоснования, «преамбульная форма» раскрытия именно современного состояния. Главное – полный разрыв с априоризмом в части, касающейся логики истории. Потому как на самом деле логика истории </w:t>
      </w:r>
      <w:r>
        <w:rPr>
          <w:rFonts w:cs="Bookman Old Style" w:ascii="Bookman Old Style" w:hAnsi="Bookman Old Style"/>
          <w:i/>
          <w:spacing w:val="-9"/>
          <w:sz w:val="20"/>
        </w:rPr>
        <w:t>теоретически есть результат кризиса именно современного мира.</w:t>
      </w:r>
      <w:r>
        <w:rPr>
          <w:rFonts w:cs="Bookman Old Style" w:ascii="Bookman Old Style" w:hAnsi="Bookman Old Style"/>
          <w:spacing w:val="-9"/>
          <w:sz w:val="20"/>
        </w:rPr>
        <w:t xml:space="preserve"> Иначе говоря, не столько логика истории (развития) привела к современному состоянию, сколько познание современного состояния креативно перевыстраивает именуемое логикой истории (развития).</w:t>
      </w:r>
    </w:p>
    <w:p>
      <w:pPr>
        <w:pStyle w:val="Normal"/>
        <w:spacing w:lineRule="exact" w:line="240"/>
        <w:ind w:firstLine="301"/>
        <w:jc w:val="both"/>
        <w:rPr/>
      </w:pPr>
      <w:r>
        <w:rPr>
          <w:rFonts w:cs="Bookman Old Style" w:ascii="Bookman Old Style" w:hAnsi="Bookman Old Style"/>
          <w:spacing w:val="-12"/>
          <w:sz w:val="20"/>
        </w:rPr>
        <w:t xml:space="preserve">Другое дело, что в </w:t>
      </w:r>
      <w:r>
        <w:rPr>
          <w:rFonts w:cs="Bookman Old Style" w:ascii="Bookman Old Style" w:hAnsi="Bookman Old Style"/>
          <w:i/>
          <w:spacing w:val="-12"/>
          <w:sz w:val="20"/>
        </w:rPr>
        <w:t>изложении</w:t>
      </w:r>
      <w:r>
        <w:rPr>
          <w:rFonts w:cs="Bookman Old Style" w:ascii="Bookman Old Style" w:hAnsi="Bookman Old Style"/>
          <w:spacing w:val="-12"/>
          <w:sz w:val="20"/>
        </w:rPr>
        <w:t>, вообще говоря, когнитивно весьма полиипостасная (допускающая весьма разные хотя бы по степени детализации выражения) логика истории (развития) в наиболее краткой форме вполне может выглядеть как некоторая априорная схематика исторического процесса, объектив</w:t>
        <w:softHyphen/>
        <w:t>но «выводящая» современное конкретное состояние и грядущие перемены. В действительности все чуть ли не прямо наоборот – еще имплицитное (неявное, теоретически во всей громадности еще никак не развернутое) понимание именно переломной конкретно-истори</w:t>
        <w:softHyphen/>
        <w:t>чес</w:t>
        <w:softHyphen/>
        <w:t>кой современности и выстраивает (точнее, перевыстраивает) «логику истории» в качестве лишь удобно и коммуникативно (только как  метафорически или топологически «дедуктивно»  более понятного, доступного) подводящего на наличной идейной почве объяс</w:t>
        <w:softHyphen/>
        <w:t>нения этой современности – к объяснению уже новому, конкретному, понятийному («детализированному»). В противном случае (априорной автономии «логики истории») совершенно неизбежно либо всплывет предельно дурной вопрос того или иного «конца истории» (а таких «версий» преполно), либо все опять, но теперь уже бессмысленно тавтологически, свернется ко все более изощряющейся долбежке вокруг основополагающей гипотезы ани</w:t>
        <w:softHyphen/>
        <w:t>зотропии восходящего развития по сложности.</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w:t>
      </w:r>
      <w:r>
        <w:rPr>
          <w:rFonts w:cs="Bookman Old Style" w:ascii="Bookman Old Style" w:hAnsi="Bookman Old Style"/>
          <w:i/>
          <w:spacing w:val="-4"/>
          <w:sz w:val="16"/>
        </w:rPr>
        <w:t>Сорокин П</w:t>
      </w:r>
      <w:r>
        <w:rPr>
          <w:rFonts w:cs="Bookman Old Style" w:ascii="Bookman Old Style" w:hAnsi="Bookman Old Style"/>
          <w:spacing w:val="-4"/>
          <w:sz w:val="16"/>
        </w:rPr>
        <w:t>.  Цит. соч., с. 161.</w:t>
      </w:r>
    </w:p>
    <w:p>
      <w:pPr>
        <w:pStyle w:val="Normal"/>
        <w:spacing w:lineRule="exact" w:line="170"/>
        <w:ind w:firstLine="301"/>
        <w:jc w:val="both"/>
        <w:rPr/>
      </w:pPr>
      <w:r>
        <w:rPr>
          <w:rFonts w:cs="Bookman Old Style" w:ascii="Bookman Old Style" w:hAnsi="Bookman Old Style"/>
          <w:spacing w:val="-4"/>
          <w:sz w:val="16"/>
          <w:vertAlign w:val="superscript"/>
        </w:rPr>
        <w:t>2</w:t>
      </w:r>
      <w:r>
        <w:rPr>
          <w:rFonts w:cs="Bookman Old Style" w:ascii="Bookman Old Style" w:hAnsi="Bookman Old Style"/>
          <w:spacing w:val="-4"/>
          <w:sz w:val="16"/>
        </w:rPr>
        <w:t xml:space="preserve"> Структура и уровни… // СИ, 2003, № 9, с. 14.</w:t>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 xml:space="preserve">3 </w:t>
      </w:r>
      <w:r>
        <w:rPr>
          <w:rFonts w:cs="Bookman Old Style" w:ascii="Bookman Old Style" w:hAnsi="Bookman Old Style"/>
          <w:spacing w:val="-4"/>
          <w:sz w:val="16"/>
        </w:rPr>
        <w:t xml:space="preserve"> </w:t>
      </w:r>
      <w:r>
        <w:rPr>
          <w:rFonts w:cs="Bookman Old Style" w:ascii="Bookman Old Style" w:hAnsi="Bookman Old Style"/>
          <w:i/>
          <w:spacing w:val="-4"/>
          <w:sz w:val="16"/>
        </w:rPr>
        <w:t>Лапин Н.И</w:t>
      </w:r>
      <w:r>
        <w:rPr>
          <w:rFonts w:cs="Bookman Old Style" w:ascii="Bookman Old Style" w:hAnsi="Bookman Old Style"/>
          <w:spacing w:val="-4"/>
          <w:sz w:val="16"/>
        </w:rPr>
        <w:t>. Социетальная социология // СИ, 2001, № 8, с. 112.</w:t>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4</w:t>
      </w:r>
      <w:r>
        <w:rPr>
          <w:rFonts w:cs="Bookman Old Style" w:ascii="Bookman Old Style" w:hAnsi="Bookman Old Style"/>
          <w:spacing w:val="-4"/>
          <w:sz w:val="16"/>
        </w:rPr>
        <w:t xml:space="preserve"> </w:t>
      </w:r>
      <w:r>
        <w:rPr>
          <w:rFonts w:cs="Bookman Old Style" w:ascii="Bookman Old Style" w:hAnsi="Bookman Old Style"/>
          <w:i/>
          <w:spacing w:val="-4"/>
          <w:sz w:val="16"/>
        </w:rPr>
        <w:t>Шматко Н.А</w:t>
      </w:r>
      <w:r>
        <w:rPr>
          <w:rFonts w:cs="Bookman Old Style" w:ascii="Bookman Old Style" w:hAnsi="Bookman Old Style"/>
          <w:spacing w:val="-4"/>
          <w:sz w:val="16"/>
        </w:rPr>
        <w:t>. Плюрализация социального порядка и социальная топология // СМ, 2001, № 9, с. 18.</w:t>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5</w:t>
      </w:r>
      <w:r>
        <w:rPr>
          <w:rFonts w:cs="Bookman Old Style" w:ascii="Bookman Old Style" w:hAnsi="Bookman Old Style"/>
          <w:spacing w:val="-4"/>
          <w:sz w:val="16"/>
        </w:rPr>
        <w:t xml:space="preserve"> </w:t>
      </w:r>
      <w:r>
        <w:rPr>
          <w:rFonts w:cs="Bookman Old Style" w:ascii="Bookman Old Style" w:hAnsi="Bookman Old Style"/>
          <w:i/>
          <w:spacing w:val="-4"/>
          <w:sz w:val="16"/>
        </w:rPr>
        <w:t>Хиршман А</w:t>
      </w:r>
      <w:r>
        <w:rPr>
          <w:rFonts w:cs="Bookman Old Style" w:ascii="Bookman Old Style" w:hAnsi="Bookman Old Style"/>
          <w:spacing w:val="-4"/>
          <w:sz w:val="16"/>
        </w:rPr>
        <w:t>. Рыночное общество. Противоположные точки зрения // СИ, 2001, № 3, с. 47.</w:t>
      </w:r>
    </w:p>
    <w:p>
      <w:pPr>
        <w:pStyle w:val="Normal"/>
        <w:spacing w:lineRule="exact" w:line="170"/>
        <w:ind w:firstLine="301"/>
        <w:jc w:val="both"/>
        <w:rPr/>
      </w:pPr>
      <w:r>
        <w:rPr>
          <w:rFonts w:cs="Bookman Old Style" w:ascii="Bookman Old Style" w:hAnsi="Bookman Old Style"/>
          <w:spacing w:val="-4"/>
          <w:sz w:val="16"/>
          <w:vertAlign w:val="superscript"/>
        </w:rPr>
        <w:t>6</w:t>
      </w:r>
      <w:r>
        <w:rPr>
          <w:rFonts w:cs="Bookman Old Style" w:ascii="Bookman Old Style" w:hAnsi="Bookman Old Style"/>
          <w:spacing w:val="-4"/>
          <w:sz w:val="16"/>
        </w:rPr>
        <w:t xml:space="preserve"> </w:t>
      </w:r>
      <w:r>
        <w:rPr>
          <w:rFonts w:cs="Bookman Old Style" w:ascii="Bookman Old Style" w:hAnsi="Bookman Old Style"/>
          <w:i/>
          <w:spacing w:val="-4"/>
          <w:sz w:val="16"/>
        </w:rPr>
        <w:t>Бурдье П</w:t>
      </w:r>
      <w:r>
        <w:rPr>
          <w:rFonts w:cs="Bookman Old Style" w:ascii="Bookman Old Style" w:hAnsi="Bookman Old Style"/>
          <w:spacing w:val="-4"/>
          <w:sz w:val="16"/>
        </w:rPr>
        <w:t>. Социология под вопросом // СИ, 2003, № 8, с. 110.</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pacing w:val="-4"/>
          <w:sz w:val="16"/>
          <w:vertAlign w:val="superscript"/>
        </w:rPr>
        <w:t>7</w:t>
      </w:r>
      <w:r>
        <w:rPr>
          <w:rFonts w:cs="Bookman Old Style" w:ascii="Bookman Old Style" w:hAnsi="Bookman Old Style"/>
          <w:spacing w:val="-4"/>
          <w:sz w:val="16"/>
        </w:rPr>
        <w:t xml:space="preserve"> </w:t>
      </w:r>
      <w:r>
        <w:rPr>
          <w:rFonts w:cs="Bookman Old Style" w:ascii="Bookman Old Style" w:hAnsi="Bookman Old Style"/>
          <w:i/>
          <w:sz w:val="16"/>
        </w:rPr>
        <w:t>Аршинов В.И., Свирский Я.И.</w:t>
      </w:r>
      <w:r>
        <w:rPr>
          <w:rFonts w:cs="Bookman Old Style" w:ascii="Bookman Old Style" w:hAnsi="Bookman Old Style"/>
          <w:sz w:val="16"/>
        </w:rPr>
        <w:t xml:space="preserve"> От смыслопрочтения… // ВФ, 1992, № 2, с. 147.</w:t>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8</w:t>
      </w:r>
      <w:r>
        <w:rPr>
          <w:rFonts w:cs="Bookman Old Style" w:ascii="Bookman Old Style" w:hAnsi="Bookman Old Style"/>
          <w:spacing w:val="-4"/>
          <w:sz w:val="16"/>
        </w:rPr>
        <w:t xml:space="preserve"> </w:t>
      </w:r>
      <w:r>
        <w:rPr>
          <w:rFonts w:cs="Bookman Old Style" w:ascii="Bookman Old Style" w:hAnsi="Bookman Old Style"/>
          <w:i/>
          <w:spacing w:val="-4"/>
          <w:sz w:val="16"/>
        </w:rPr>
        <w:t>Поппер К.</w:t>
      </w:r>
      <w:r>
        <w:rPr>
          <w:rFonts w:cs="Bookman Old Style" w:ascii="Bookman Old Style" w:hAnsi="Bookman Old Style"/>
          <w:spacing w:val="-4"/>
          <w:sz w:val="16"/>
        </w:rPr>
        <w:t xml:space="preserve"> Логика социальных наук // ВФ, 1992, № 10, с. 74.</w:t>
      </w:r>
    </w:p>
    <w:p>
      <w:pPr>
        <w:pStyle w:val="Normal"/>
        <w:spacing w:lineRule="exact" w:line="170"/>
        <w:ind w:firstLine="301"/>
        <w:jc w:val="both"/>
        <w:rPr/>
      </w:pPr>
      <w:r>
        <w:rPr>
          <w:rFonts w:cs="Bookman Old Style" w:ascii="Bookman Old Style" w:hAnsi="Bookman Old Style"/>
          <w:spacing w:val="-4"/>
          <w:sz w:val="16"/>
          <w:vertAlign w:val="superscript"/>
        </w:rPr>
        <w:t>9</w:t>
      </w:r>
      <w:r>
        <w:rPr>
          <w:rFonts w:cs="Bookman Old Style" w:ascii="Bookman Old Style" w:hAnsi="Bookman Old Style"/>
          <w:spacing w:val="-4"/>
          <w:sz w:val="16"/>
        </w:rPr>
        <w:t> </w:t>
      </w:r>
      <w:r>
        <w:rPr>
          <w:rFonts w:cs="Bookman Old Style" w:ascii="Bookman Old Style" w:hAnsi="Bookman Old Style"/>
          <w:i/>
          <w:spacing w:val="-4"/>
          <w:sz w:val="16"/>
        </w:rPr>
        <w:t>Кондратьев Н.Д.</w:t>
      </w:r>
      <w:r>
        <w:rPr>
          <w:rFonts w:cs="Bookman Old Style" w:ascii="Bookman Old Style" w:hAnsi="Bookman Old Style"/>
          <w:spacing w:val="-4"/>
          <w:sz w:val="16"/>
        </w:rPr>
        <w:t xml:space="preserve"> Основные проблемы экономической статики и дина</w:t>
        <w:softHyphen/>
        <w:t>мики. Предварительный эскиз. М., 1990, с. 220.</w:t>
      </w:r>
    </w:p>
    <w:p>
      <w:pPr>
        <w:pStyle w:val="Normal"/>
        <w:spacing w:lineRule="exact" w:line="170"/>
        <w:ind w:firstLine="301"/>
        <w:jc w:val="both"/>
        <w:rPr>
          <w:rFonts w:ascii="Bookman Old Style" w:hAnsi="Bookman Old Style" w:cs="Bookman Old Style"/>
          <w:spacing w:val="-4"/>
          <w:sz w:val="20"/>
        </w:rPr>
      </w:pPr>
      <w:r>
        <w:rPr>
          <w:rFonts w:cs="Bookman Old Style" w:ascii="Bookman Old Style" w:hAnsi="Bookman Old Style"/>
          <w:spacing w:val="-4"/>
          <w:sz w:val="16"/>
          <w:vertAlign w:val="superscript"/>
        </w:rPr>
        <w:t>10</w:t>
      </w:r>
      <w:r>
        <w:rPr>
          <w:rFonts w:cs="Bookman Old Style" w:ascii="Bookman Old Style" w:hAnsi="Bookman Old Style"/>
          <w:spacing w:val="-4"/>
          <w:sz w:val="16"/>
        </w:rPr>
        <w:t xml:space="preserve"> </w:t>
      </w:r>
      <w:r>
        <w:rPr>
          <w:rFonts w:cs="Bookman Old Style" w:ascii="Bookman Old Style" w:hAnsi="Bookman Old Style"/>
          <w:i/>
          <w:iCs/>
          <w:spacing w:val="-4"/>
          <w:sz w:val="16"/>
        </w:rPr>
        <w:t>Бхаскар</w:t>
      </w:r>
      <w:r>
        <w:rPr>
          <w:rFonts w:cs="Bookman Old Style" w:ascii="Bookman Old Style" w:hAnsi="Bookman Old Style"/>
          <w:spacing w:val="-4"/>
          <w:sz w:val="16"/>
        </w:rPr>
        <w:t>. Общество // Социо-Логос.., с. 237.</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3. Революционность </w:t>
        <w:br/>
        <w:t xml:space="preserve">(парадоксальность, «отрыв от среды», </w:t>
        <w:br/>
        <w:t>перетолкование «11-го тезиса» и пр.)</w:t>
      </w:r>
    </w:p>
    <w:p>
      <w:pPr>
        <w:pStyle w:val="Normal"/>
        <w:pBdr>
          <w:bottom w:val="single" w:sz="12" w:space="1" w:color="000000"/>
        </w:pBdr>
        <w:spacing w:lineRule="exact" w:line="8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spacing w:lineRule="exact" w:line="235"/>
        <w:rPr/>
      </w:pPr>
      <w:r>
        <w:rPr>
          <w:iCs/>
          <w:spacing w:val="-10"/>
        </w:rPr>
        <w:t>С одной стороны, этот признак постановочно, скорей, даже нравственный, нежели логический. Но тоже дело существенное. А то у иных «исследователей» само слово «революционное» вообще исчезло. Или, наоборот, любая политическая передряга «революцией» именуется, кем непременно злокозненной, кем бархатной, что к содержанию действительно революционных процессов в самом теле производства может не иметь ни малейшего отношения. А то и вовсе быть «революционными контр</w:t>
        <w:softHyphen/>
        <w:t>ре</w:t>
        <w:softHyphen/>
        <w:t>во</w:t>
        <w:softHyphen/>
        <w:t>лю</w:t>
        <w:softHyphen/>
        <w:t>циями». С другой стороны, «революционность» теории, если так можно сказать, попросту тавтологична сверхнепростому, па</w:t>
        <w:softHyphen/>
        <w:t>ра</w:t>
        <w:softHyphen/>
        <w:t>доксальнос</w:t>
        <w:softHyphen/>
        <w:t>ти, т.е.  вообще говоря, любому солидному «перерыву постепенности», скачку, бифуркационному перелому в развитии, восходящему преобразованию, кардинальному новообразованию.</w:t>
      </w:r>
    </w:p>
    <w:p>
      <w:pPr>
        <w:pStyle w:val="Normal"/>
        <w:spacing w:lineRule="exact" w:line="240"/>
        <w:ind w:firstLine="301"/>
        <w:jc w:val="both"/>
        <w:rPr/>
      </w:pPr>
      <w:r>
        <w:rPr>
          <w:rFonts w:cs="Bookman Old Style" w:ascii="Bookman Old Style" w:hAnsi="Bookman Old Style"/>
          <w:spacing w:val="-7"/>
          <w:sz w:val="20"/>
        </w:rPr>
        <w:t>Действительная социальная теория переломного конкретно-исторического состояния может быть только революционной теорией. Причем, в заметном отличии от естествознания, как уже не раз отмечалось, не только научно (нивелируя, ревизуя, метаморфируя и генерализуя хаотизированное и догматизированное наличное знание), но и «онтологично» (соотносясь со зреющим переломом в самой «социально</w:t>
      </w:r>
      <w:r>
        <w:rPr>
          <w:rFonts w:cs="Bookman Old Style" w:ascii="Bookman Old Style" w:hAnsi="Bookman Old Style"/>
          <w:spacing w:val="-4"/>
          <w:sz w:val="20"/>
        </w:rPr>
        <w:t>й материи»).</w:t>
      </w:r>
    </w:p>
    <w:p>
      <w:pPr>
        <w:pStyle w:val="Normal"/>
        <w:spacing w:lineRule="exact" w:line="240"/>
        <w:ind w:firstLine="301"/>
        <w:jc w:val="both"/>
        <w:rPr/>
      </w:pPr>
      <w:r>
        <w:rPr>
          <w:rFonts w:cs="Bookman Old Style" w:ascii="Bookman Old Style" w:hAnsi="Bookman Old Style"/>
          <w:spacing w:val="-8"/>
          <w:sz w:val="20"/>
        </w:rPr>
        <w:t>Поразительно, что об этом вообще приходится говорить, особенно, эволюционным эпистемологам или социобиологам (здесь, по плотному обзору Ю.Р. Фурманова</w:t>
      </w:r>
      <w:r>
        <w:rPr>
          <w:rFonts w:cs="Bookman Old Style" w:ascii="Bookman Old Style" w:hAnsi="Bookman Old Style"/>
          <w:spacing w:val="-8"/>
          <w:sz w:val="20"/>
          <w:vertAlign w:val="superscript"/>
        </w:rPr>
        <w:t>1</w:t>
      </w:r>
      <w:r>
        <w:rPr>
          <w:rFonts w:cs="Bookman Old Style" w:ascii="Bookman Old Style" w:hAnsi="Bookman Old Style"/>
          <w:spacing w:val="-8"/>
          <w:sz w:val="20"/>
        </w:rPr>
        <w:t>). Собственно это и есть, как говорят сами же социобиологи, «приспособление» (К. Лоренц) познания к революционно ломающемуся же бытию, т.е. революционный шаг познания. Хотя термин «приспособление» (или адаптация) в данном случае действительно по меньшей мере двусмыслен. Замысел социобиологов, конечно, грандиозен и чист – прос</w:t>
        <w:softHyphen/>
        <w:t>ледить эволюцию познания «от амебы до Эйнштейна» (К.  Поп</w:t>
        <w:softHyphen/>
        <w:t>пер), формы отражения «от ежа и утки до человека», приспо</w:t>
        <w:softHyphen/>
        <w:t>соб</w:t>
        <w:softHyphen/>
        <w:t>ление познания, разума, сознания «в развитии фазовых состоя</w:t>
        <w:softHyphen/>
        <w:t>ний, формирования механизмов обучения» и т.д. (К.  Лоренц). Очень хорошо, но не чувствует ли читатель уже даже в этих посылках эволюционизма в его, так сказать, не самом лучшем качестве. Пусть даже у ежа и Эйнштейна только «разные формы» все того же «отражения одного и того же внешнего мира», но вот, например, взаимодействия ежа с уткой все же несколько отличаются от взаимодействий Эйнштейна с Поппером, даже если каждый из них понимает в делах другого не больше ежа. Ведь вся соль «глобального эволюционизма», в том числе эпистемологического, должна состоять в уяснении как раз революций, восходящих переходов, бифуркационных состояний и негэнтропийных шагов слишком уж «разных форм отражения» (да и не просто «отражения») и не «одного и того же», а тоже развивающегося «внешнего мира», если угодно, в «служении» познания тому же «выживанию», как раз в его же накатывающихся критических, предельных ситуациях. А вот этого-то и незаметно.</w:t>
      </w:r>
    </w:p>
    <w:p>
      <w:pPr>
        <w:pStyle w:val="Normal"/>
        <w:spacing w:lineRule="exact" w:line="240"/>
        <w:ind w:firstLine="301"/>
        <w:jc w:val="both"/>
        <w:rPr/>
      </w:pPr>
      <w:r>
        <w:rPr>
          <w:rFonts w:cs="Bookman Old Style" w:ascii="Bookman Old Style" w:hAnsi="Bookman Old Style"/>
          <w:spacing w:val="-10"/>
          <w:sz w:val="20"/>
        </w:rPr>
        <w:t>Потому в том же духе и с прозрачнейшим намеком выявляют «эволюционные эпистемологи» и следующее: «периоды гипертрофии сознательного разума были фундаментом конструи</w:t>
        <w:softHyphen/>
        <w:t>рова</w:t>
        <w:softHyphen/>
        <w:t xml:space="preserve">ния целей, приводящих к «коллективной бессмыслице», к «полуистинным» идеологиям (как будто до сей поры встречались «истинные», у них другая модальность. – </w:t>
      </w:r>
      <w:r>
        <w:rPr>
          <w:rFonts w:cs="Bookman Old Style" w:ascii="Bookman Old Style" w:hAnsi="Bookman Old Style"/>
          <w:i/>
          <w:spacing w:val="-10"/>
          <w:sz w:val="20"/>
        </w:rPr>
        <w:t>А.Ш.</w:t>
      </w:r>
      <w:r>
        <w:rPr>
          <w:rFonts w:cs="Bookman Old Style" w:ascii="Bookman Old Style" w:hAnsi="Bookman Old Style"/>
          <w:spacing w:val="-10"/>
          <w:sz w:val="20"/>
        </w:rPr>
        <w:t>), «требующим от человека нечеловеческих усилий». Ну не вяжутся такие оценки с са</w:t>
        <w:softHyphen/>
        <w:t>мим духом их же исследований. (На мой взгляд, весь</w:t>
        <w:softHyphen/>
        <w:t>ма ин</w:t>
        <w:softHyphen/>
        <w:t>те</w:t>
        <w:softHyphen/>
        <w:t>рес</w:t>
        <w:softHyphen/>
        <w:t>но, что если возражения эволюционизму эпистемологов на са</w:t>
        <w:softHyphen/>
        <w:t>мом биогеннокультурном материале развития очень кропотливая работа, то социальный подтекст их взглядов – «гипертрофии разума» – мгновенно выдает их плоский эволюционизм.) Если и согласиться с образом «нечеловеческих усилий», то сие значит, что именно эти усилия объективно и вытаскивали из еще бо</w:t>
        <w:softHyphen/>
        <w:t>лее «нечеловеческой» ситуации и среды. Неплохо, конечно, ска</w:t>
        <w:softHyphen/>
        <w:t>зано, что «гипертрофии разума» были «фундаментом» (а не самими «целями»). Тем не менее, «цели» в обществе самоконструируются вне всякой зависимости от «гипертрофий сознательного ра</w:t>
        <w:softHyphen/>
        <w:t>зума», лишь обеспечивающего, резко говоря, эти материально родившиеся «цели». (К тому ж это пишут ученые, проживающие в странах, в коих имеет место обесчеловечивающая, образно говоря, даже по Д. Беллу, бессмысленная «гонка ради гонки». А ведь с «дьявольским» влиянием «коммерческой организации общества» полностью согласен и К. Лоренц</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Вроде как «сознательный разум» хорошо, но только чтоб не шибко «сознательный». Но где же элементарная последовательность? Ведь если впол</w:t>
        <w:softHyphen/>
        <w:t xml:space="preserve">не четкое материалистическое кредо эпистемологов – искать основные истоки разумного, сознательного, когнитивного и пр. в самой жизни, а не в самом сознании, то почему же тогда «периоды гипертрофий» (надо полагать, марксизм, при тихом забвении ничуть не меньших «гипертрофий» происхождения самого общества, рывков восточной мысли, ранней античности, христианства, протестантизма и революционного либерализма) не ищутся в той же самой жизни, в </w:t>
      </w:r>
      <w:r>
        <w:rPr>
          <w:rFonts w:cs="Bookman Old Style" w:ascii="Bookman Old Style" w:hAnsi="Bookman Old Style"/>
          <w:i/>
          <w:spacing w:val="-10"/>
          <w:sz w:val="20"/>
        </w:rPr>
        <w:t>ее же собственных переменах?</w:t>
      </w:r>
      <w:r>
        <w:rPr>
          <w:rFonts w:cs="Bookman Old Style" w:ascii="Bookman Old Style" w:hAnsi="Bookman Old Style"/>
          <w:spacing w:val="-10"/>
          <w:sz w:val="20"/>
        </w:rPr>
        <w:t xml:space="preserve"> Явно не вяжется, ибо не нравятся, видимо, такие перемены «исторических проис</w:t>
        <w:softHyphen/>
        <w:t>шест</w:t>
        <w:softHyphen/>
        <w:t>вий» (И. Пригожин) как необъяснимые и досадные для эволюционистского (в известном, не лучшем, смысле) мышления. А потому и выпадают они из биологически стройной эволюционной эпис</w:t>
        <w:softHyphen/>
        <w:t>темологии как козни излишнего («гипертрофированного») разума.</w:t>
      </w:r>
    </w:p>
    <w:p>
      <w:pPr>
        <w:pStyle w:val="Normal"/>
        <w:spacing w:lineRule="exact" w:line="240"/>
        <w:ind w:firstLine="301"/>
        <w:jc w:val="both"/>
        <w:rPr/>
      </w:pPr>
      <w:r>
        <w:rPr>
          <w:rFonts w:cs="Bookman Old Style" w:ascii="Bookman Old Style" w:hAnsi="Bookman Old Style"/>
          <w:spacing w:val="-9"/>
          <w:sz w:val="20"/>
        </w:rPr>
        <w:t xml:space="preserve">Но именно этот разум, без блеска, но все ж таки временами «правит миром» в том смысле, что как раз в формах интеллектуальных переломов («гипертрофий») худо-бедно, но как раз и опережающе «отражает» и обеспечивает столь же не блестящие восходящие преобразования самой же жизни, «служит» ей же, не бросая как раз в </w:t>
      </w:r>
      <w:r>
        <w:rPr>
          <w:rFonts w:cs="Bookman Old Style" w:ascii="Bookman Old Style" w:hAnsi="Bookman Old Style"/>
          <w:i/>
          <w:spacing w:val="-9"/>
          <w:sz w:val="20"/>
        </w:rPr>
        <w:t>объективно крутые времена</w:t>
      </w:r>
      <w:r>
        <w:rPr>
          <w:rFonts w:cs="Bookman Old Style" w:ascii="Bookman Old Style" w:hAnsi="Bookman Old Style"/>
          <w:spacing w:val="-9"/>
          <w:sz w:val="20"/>
        </w:rPr>
        <w:t>, если не сказать, почти безнадежные, в своих бифуркациях от разума ничуть не зависящие. Но никогда не нравятся довольствующимся данными порядками эти переломы. Потому, например, в свое время римляне хули</w:t>
        <w:softHyphen/>
        <w:t>ли христианство (Тацит, Плиний, Марк Аврелий), называя тог</w:t>
        <w:softHyphen/>
        <w:t>дашнюю новую («гипертрофированную»), богоявленную истину «по</w:t>
        <w:softHyphen/>
        <w:t>с</w:t>
        <w:softHyphen/>
        <w:softHyphen/>
        <w:t>тыдной и отвратительной», «опасным предрассудком», «унижающим заблуждением», «неразумным и невоздержанным духом противоречия» и пр. (П. Сорокин</w:t>
      </w:r>
      <w:r>
        <w:rPr>
          <w:rFonts w:cs="Bookman Old Style" w:ascii="Bookman Old Style" w:hAnsi="Bookman Old Style"/>
          <w:spacing w:val="-9"/>
          <w:sz w:val="20"/>
          <w:vertAlign w:val="superscript"/>
        </w:rPr>
        <w:t>3</w:t>
      </w:r>
      <w:r>
        <w:rPr>
          <w:rFonts w:cs="Bookman Old Style" w:ascii="Bookman Old Style" w:hAnsi="Bookman Old Style"/>
          <w:spacing w:val="-9"/>
          <w:sz w:val="20"/>
        </w:rPr>
        <w:t>). Но именно эта еще глубоко донаучная «истина» и была релевантна зревшим революционным пе</w:t>
        <w:softHyphen/>
        <w:t>ременам. А как доставалось и до сих пор достается протестантизму от католиков, Возрождению от христианства! Ну, а марк</w:t>
        <w:softHyphen/>
        <w:t>сиз</w:t>
        <w:softHyphen/>
        <w:t>му, большевизму, социализму?!</w:t>
      </w:r>
    </w:p>
    <w:p>
      <w:pPr>
        <w:pStyle w:val="Normal"/>
        <w:spacing w:lineRule="exact" w:line="240"/>
        <w:ind w:firstLine="301"/>
        <w:jc w:val="both"/>
        <w:rPr/>
      </w:pPr>
      <w:r>
        <w:rPr>
          <w:rFonts w:cs="Bookman Old Style" w:ascii="Bookman Old Style" w:hAnsi="Bookman Old Style"/>
          <w:spacing w:val="-5"/>
          <w:sz w:val="20"/>
        </w:rPr>
        <w:t>Революции, самый намек на дух которых в Новое время (на</w:t>
        <w:softHyphen/>
        <w:t>чиная, видимо, с А. Токвиля, И. Тэна) органически претит эво</w:t>
        <w:softHyphen/>
        <w:t>лю</w:t>
        <w:softHyphen/>
        <w:t xml:space="preserve">ционизму (заметим невольное сходство версий Октября у </w:t>
      </w:r>
      <w:r>
        <w:rPr>
          <w:rFonts w:cs="Bookman Old Style" w:ascii="Bookman Old Style" w:hAnsi="Bookman Old Style"/>
          <w:spacing w:val="-12"/>
          <w:sz w:val="20"/>
        </w:rPr>
        <w:t>Н.Н. Мои</w:t>
        <w:softHyphen/>
        <w:t>сеева и косвенно у эволюционистов), неотвратимы как про</w:t>
        <w:softHyphen/>
        <w:t>рывы, увы, в «социальной материи» проходившие до сей поры в край</w:t>
        <w:softHyphen/>
        <w:t>не тяжелых исторических обстоятельствах и суровых политичес</w:t>
        <w:softHyphen/>
        <w:t>ких формах. Однако и отождествлять объективные революции в са</w:t>
        <w:softHyphen/>
        <w:t>мом теле бытия с социально-поли</w:t>
        <w:softHyphen/>
        <w:t>ти</w:t>
        <w:softHyphen/>
        <w:t xml:space="preserve">ческими трагедиями – это беспардонный, спекулятивный популизм. Причем, именно </w:t>
      </w:r>
      <w:r>
        <w:rPr>
          <w:rFonts w:cs="Bookman Old Style" w:ascii="Bookman Old Style" w:hAnsi="Bookman Old Style"/>
          <w:i/>
          <w:spacing w:val="-12"/>
          <w:sz w:val="20"/>
        </w:rPr>
        <w:t>пре</w:t>
        <w:softHyphen/>
        <w:t>д</w:t>
        <w:softHyphen/>
        <w:t>шест</w:t>
        <w:softHyphen/>
        <w:t>вующие «гипертрофии разума»</w:t>
      </w:r>
      <w:r>
        <w:rPr>
          <w:rFonts w:cs="Bookman Old Style" w:ascii="Bookman Old Style" w:hAnsi="Bookman Old Style"/>
          <w:spacing w:val="-12"/>
          <w:sz w:val="20"/>
        </w:rPr>
        <w:t xml:space="preserve"> содействовали осуществлению этих все равно неотвратимых ре</w:t>
        <w:softHyphen/>
        <w:t>во</w:t>
        <w:softHyphen/>
        <w:t xml:space="preserve">люций как раз </w:t>
      </w:r>
      <w:r>
        <w:rPr>
          <w:rFonts w:cs="Bookman Old Style" w:ascii="Bookman Old Style" w:hAnsi="Bookman Old Style"/>
          <w:i/>
          <w:spacing w:val="-12"/>
          <w:sz w:val="20"/>
        </w:rPr>
        <w:t>с наименьшими из возможных кровавых драм</w:t>
      </w:r>
      <w:r>
        <w:rPr>
          <w:rFonts w:cs="Bookman Old Style" w:ascii="Bookman Old Style" w:hAnsi="Bookman Old Style"/>
          <w:spacing w:val="-12"/>
          <w:sz w:val="20"/>
        </w:rPr>
        <w:t>. Поэтому именно революции (в нашей нынешней извращенной от ортодоксальной апологии в наоборот ситуации, надо сказать с особой резкостью) осуществляются не вождя</w:t>
        <w:softHyphen/>
        <w:t>ми и партиями, а самой «социальной ма</w:t>
        <w:softHyphen/>
        <w:t>те</w:t>
        <w:softHyphen/>
        <w:t>рией», они и «освещают», и как раз «спасают» восхождениями хаотизирующийся и проваливаю</w:t>
        <w:softHyphen/>
        <w:t>щийся в катастрофу процесс общественного развития.</w:t>
      </w:r>
    </w:p>
    <w:p>
      <w:pPr>
        <w:pStyle w:val="Normal"/>
        <w:spacing w:lineRule="exact" w:line="240"/>
        <w:ind w:firstLine="301"/>
        <w:jc w:val="both"/>
        <w:rPr/>
      </w:pPr>
      <w:r>
        <w:rPr>
          <w:rFonts w:cs="Bookman Old Style" w:ascii="Bookman Old Style" w:hAnsi="Bookman Old Style"/>
          <w:spacing w:val="-9"/>
          <w:sz w:val="20"/>
        </w:rPr>
        <w:t xml:space="preserve">Именно революции (при всей драматичности их бывавших политических форм) и являются «высочайшим временем», достигают наибольшей «степени высоты», как безупречно писал, в частности, даже Т. Гоббс про Великую английскую революцию середины  </w:t>
        <w:br/>
      </w:r>
      <w:r>
        <w:rPr>
          <w:rFonts w:cs="Bookman Old Style" w:ascii="Bookman Old Style" w:hAnsi="Bookman Old Style"/>
          <w:spacing w:val="-10"/>
          <w:sz w:val="20"/>
        </w:rPr>
        <w:t>XVII в.</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Потому ж, скажем, В.С.  Библер, замышляв</w:t>
        <w:softHyphen/>
        <w:t>ший «ло</w:t>
        <w:softHyphen/>
        <w:softHyphen/>
        <w:t>гику начала логик» и имея дело в обширной статье с крупнейшими явлениями в развитии духа, о «революциях», кажется, не упомянул во</w:t>
        <w:softHyphen/>
        <w:t>обще ни разу; но вот «основное внимание» уделил почему-то «периодам... коренного преобразования»  мысли</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А что это, как не революции? Да еще далеко не только в духе, но и в самой жизни они происходят. Со дня первого. Ими собственно и держится жизнь как Спасениями от постоянно преследующей, а временами вплотную подступающей Гибели. Ибо в восходящем развитии именно ре</w:t>
        <w:softHyphen/>
        <w:t>волюции и суть альтернативы временами подкатывающимся катастрофам. К тому ж, постоянно приходится повторять, нельзя смешивать политические формы и сами длительные полосы революций с их объективным содержанием восходящих перемен во всей плоти б</w:t>
      </w:r>
      <w:r>
        <w:rPr>
          <w:rFonts w:cs="Bookman Old Style" w:ascii="Bookman Old Style" w:hAnsi="Bookman Old Style"/>
          <w:spacing w:val="-8"/>
          <w:sz w:val="20"/>
        </w:rPr>
        <w:t>ытия.</w:t>
      </w:r>
    </w:p>
    <w:p>
      <w:pPr>
        <w:pStyle w:val="Normal"/>
        <w:spacing w:lineRule="exact" w:line="240"/>
        <w:ind w:firstLine="301"/>
        <w:jc w:val="both"/>
        <w:rPr/>
      </w:pPr>
      <w:r>
        <w:rPr>
          <w:rFonts w:cs="Bookman Old Style" w:ascii="Bookman Old Style" w:hAnsi="Bookman Old Style"/>
          <w:spacing w:val="-9"/>
          <w:sz w:val="20"/>
        </w:rPr>
        <w:t xml:space="preserve">Потому и в интеллектуальных процессах </w:t>
      </w:r>
      <w:r>
        <w:rPr>
          <w:rFonts w:cs="Bookman Old Style" w:ascii="Bookman Old Style" w:hAnsi="Bookman Old Style"/>
          <w:spacing w:val="-10"/>
          <w:sz w:val="20"/>
        </w:rPr>
        <w:t>«динамические инварианты» (</w:t>
      </w:r>
      <w:r>
        <w:rPr>
          <w:rFonts w:cs="Bookman Old Style" w:ascii="Bookman Old Style" w:hAnsi="Bookman Old Style"/>
          <w:spacing w:val="-9"/>
          <w:sz w:val="20"/>
        </w:rPr>
        <w:t xml:space="preserve">как их называет </w:t>
      </w:r>
      <w:r>
        <w:rPr>
          <w:rFonts w:cs="Bookman Old Style" w:ascii="Bookman Old Style" w:hAnsi="Bookman Old Style"/>
          <w:spacing w:val="-10"/>
          <w:sz w:val="20"/>
        </w:rPr>
        <w:t>Б.Г. Кузнецов), или исторические «симметрии» (С.С. Аверин</w:t>
        <w:softHyphen/>
        <w:t>цев ), или, наконец, научные революции – это и суть «усилия, взлеты творчества, которые остаются бессмертными и сохраняют свою преобразующую функцию в веках» (</w:t>
      </w:r>
      <w:r>
        <w:rPr>
          <w:rFonts w:cs="Bookman Old Style" w:ascii="Bookman Old Style" w:hAnsi="Bookman Old Style"/>
          <w:spacing w:val="-14"/>
          <w:sz w:val="20"/>
        </w:rPr>
        <w:t>Б.Г. Куз</w:t>
        <w:softHyphen/>
        <w:t>нецов</w:t>
      </w:r>
      <w:r>
        <w:rPr>
          <w:rFonts w:cs="Bookman Old Style" w:ascii="Bookman Old Style" w:hAnsi="Bookman Old Style"/>
          <w:spacing w:val="-14"/>
          <w:sz w:val="20"/>
          <w:vertAlign w:val="superscript"/>
        </w:rPr>
        <w:t>6</w:t>
      </w:r>
      <w:r>
        <w:rPr>
          <w:rFonts w:cs="Bookman Old Style" w:ascii="Bookman Old Style" w:hAnsi="Bookman Old Style"/>
          <w:spacing w:val="-14"/>
          <w:sz w:val="20"/>
        </w:rPr>
        <w:t>), образуют уникальные артефакты навсегда (В.Л. Ра</w:t>
        <w:softHyphen/>
        <w:t>бинович). И, между прочим, все эволюционисты мира (</w:t>
      </w:r>
      <w:r>
        <w:rPr>
          <w:rFonts w:cs="Bookman Old Style" w:ascii="Bookman Old Style" w:hAnsi="Bookman Old Style"/>
          <w:spacing w:val="-10"/>
          <w:sz w:val="20"/>
        </w:rPr>
        <w:t>вообще говоря, всех наук) собственно и кормятся («выживают») путем любимой К. Поппером «социальной инженерии частных решений»</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как раз этими революционными взлетами, их плодами. Не будь марксизма, к при</w:t>
        <w:softHyphen/>
        <w:t>меру, Попперу и с материалом для социальных раздумий было бы трудновато. И кстати, уважаемая Поппером «социальная инженерия частных решений», в отсутствии которой Поппер упрекает марксизм</w:t>
      </w:r>
      <w:r>
        <w:rPr>
          <w:rFonts w:cs="Bookman Old Style" w:ascii="Bookman Old Style" w:hAnsi="Bookman Old Style"/>
          <w:spacing w:val="-10"/>
          <w:sz w:val="20"/>
          <w:vertAlign w:val="superscript"/>
        </w:rPr>
        <w:t>8</w:t>
      </w:r>
      <w:r>
        <w:rPr>
          <w:rFonts w:cs="Bookman Old Style" w:ascii="Bookman Old Style" w:hAnsi="Bookman Old Style"/>
          <w:spacing w:val="-10"/>
          <w:sz w:val="20"/>
        </w:rPr>
        <w:t xml:space="preserve"> (чет</w:t>
        <w:softHyphen/>
        <w:t xml:space="preserve">ко не признавая, что он дал тогда прежде всего, пусть узкое, но новое, революционное социальное </w:t>
      </w:r>
      <w:r>
        <w:rPr>
          <w:rFonts w:cs="Bookman Old Style" w:ascii="Bookman Old Style" w:hAnsi="Bookman Old Style"/>
          <w:i/>
          <w:spacing w:val="-10"/>
          <w:sz w:val="20"/>
        </w:rPr>
        <w:t>знание</w:t>
      </w:r>
      <w:r>
        <w:rPr>
          <w:rFonts w:cs="Bookman Old Style" w:ascii="Bookman Old Style" w:hAnsi="Bookman Old Style"/>
          <w:spacing w:val="-10"/>
          <w:sz w:val="20"/>
        </w:rPr>
        <w:t xml:space="preserve">), суть совершенно нормальная, хозяйственно-политическая экзотерия, которой прекрасно владел до раздумий Поппера и марксизма, скажем, Хаммурапи. И до поры до времени это не очень смело, но вполне нормально, полезно и естественно, пока новые обстоятельства не превращают нормальное в консервацию уже трещащего сущего, в его сохранение, когда в действительности дело само идет к катастрофам или необходимо спасительным, революционным переменам. Вот их-то, как </w:t>
      </w:r>
      <w:r>
        <w:rPr>
          <w:rFonts w:cs="Bookman Old Style" w:ascii="Bookman Old Style" w:hAnsi="Bookman Old Style"/>
          <w:i/>
          <w:spacing w:val="-10"/>
          <w:sz w:val="20"/>
        </w:rPr>
        <w:t>неотвратимые</w:t>
      </w:r>
      <w:r>
        <w:rPr>
          <w:rFonts w:cs="Bookman Old Style" w:ascii="Bookman Old Style" w:hAnsi="Bookman Old Style"/>
          <w:spacing w:val="-10"/>
          <w:sz w:val="20"/>
        </w:rPr>
        <w:t>, разум и обязан обеспечить своими революционными же «гипертрофиями». И, кстати, в этих «гипертрофических» ситуациях «социальная инженерия» может приобретать как конструктивный, так и весьма опасный характер, но вот к «гипертрофиям разума» это уже отношения не имеет. Но, как говорится, каждый отвечает за свое дело. Наука не «инженерит», ничего не предлагает, а лишь интеллектуально обеспечивает практику в независимых от науки вспышках бифуркационных коллизий, помогает сопротивлению нездоровым трендам и осуществлению восходящих. Ну, ведь просто глупо требовать от науки (тем паче от теории) то, что является «кровным» делом массовых и политических акторов. Как и наоборот.</w:t>
      </w:r>
    </w:p>
    <w:p>
      <w:pPr>
        <w:pStyle w:val="3"/>
        <w:rPr/>
      </w:pPr>
      <w:r>
        <w:rPr>
          <w:spacing w:val="-10"/>
        </w:rPr>
        <w:t>А вообще-то забавно, выясняется старая истина, что даже исследования «ежей и уток» таки не свободны от того или иного социального миропонимания, т.е. от все той же злосчастной идеологии.</w:t>
      </w:r>
    </w:p>
    <w:p>
      <w:pPr>
        <w:pStyle w:val="Normal"/>
        <w:spacing w:lineRule="exact" w:line="240"/>
        <w:ind w:firstLine="301"/>
        <w:jc w:val="both"/>
        <w:rPr/>
      </w:pPr>
      <w:r>
        <w:rPr>
          <w:rFonts w:cs="Bookman Old Style" w:ascii="Bookman Old Style" w:hAnsi="Bookman Old Style"/>
          <w:spacing w:val="-10"/>
          <w:sz w:val="20"/>
        </w:rPr>
        <w:t>Отмечу и следующее. Заметная «нереволюционность» эволю</w:t>
        <w:softHyphen/>
        <w:t>ционной эпистемологии, в частности, у К. Лоренца, еще совершенно интуитивно задержала мое внимание по плотному реферативному материалу Ю.Р. Фурманова в 1991 г. И вот спустя шесть лет в интересной статье А.Н. Кричевца это соображение уже вполне про</w:t>
        <w:softHyphen/>
        <w:t>фессионально (в смысле философских реф</w:t>
        <w:softHyphen/>
        <w:t>лексий непосредственно биологической тематики) подтвер</w:t>
        <w:softHyphen/>
        <w:t>ди</w:t>
        <w:softHyphen/>
        <w:t>лось. Совершенно не останавливаясь здесь на самих этих слож</w:t>
        <w:softHyphen/>
        <w:t>нейших вопросах, фиксирую лишь, что ограниченность «эпис</w:t>
        <w:softHyphen/>
        <w:t>темологии» Лоренца доказывается Кричевцом как, в частности, не объясняющая именно «ароморфозы»</w:t>
      </w:r>
      <w:r>
        <w:rPr>
          <w:rFonts w:cs="Bookman Old Style" w:ascii="Bookman Old Style" w:hAnsi="Bookman Old Style"/>
          <w:spacing w:val="-10"/>
          <w:sz w:val="20"/>
          <w:vertAlign w:val="superscript"/>
        </w:rPr>
        <w:t>9</w:t>
      </w:r>
      <w:r>
        <w:rPr>
          <w:rFonts w:cs="Bookman Old Style" w:ascii="Bookman Old Style" w:hAnsi="Bookman Old Style"/>
          <w:spacing w:val="-10"/>
          <w:sz w:val="20"/>
        </w:rPr>
        <w:t>. Иначе говоря, как раз самые главные «биологические революции», не замечая которые эволюционистская теория фактически дает картину «бесконеч</w:t>
        <w:softHyphen/>
        <w:t>ного регресса».</w:t>
      </w:r>
    </w:p>
    <w:p>
      <w:pPr>
        <w:pStyle w:val="Normal"/>
        <w:spacing w:lineRule="exact" w:line="240"/>
        <w:ind w:firstLine="301"/>
        <w:jc w:val="both"/>
        <w:rPr/>
      </w:pPr>
      <w:r>
        <w:rPr>
          <w:rFonts w:cs="Bookman Old Style" w:ascii="Bookman Old Style" w:hAnsi="Bookman Old Style"/>
          <w:spacing w:val="-10"/>
          <w:sz w:val="20"/>
        </w:rPr>
        <w:t>В точности тот же дух возражений «эпистемологам» пронизывает, причем, совершенно с другого «боку», анализ И.Т. Каса</w:t>
        <w:softHyphen/>
        <w:t>вина. Опять же, не вдаваясь в детали («миграционные» корни формирования «неортодоксального» поведения людей, кстати, вполне аналогичного «мистическим силам» Дуглас, синергийности Хоружего, даже кое в чем пассионарности Гумилева), приведем вывод: новейшие версии эволюционной эпистемологии «подчеркивают при</w:t>
        <w:softHyphen/>
        <w:t>о</w:t>
        <w:softHyphen/>
        <w:t>ритет факторов адаптации человека и оставляют без внимания способность человека выходить за пределы самого себя и окружающего его, наличного материала деятельности, его способность не только встраиваться в готовый мир, но и создавать свои, новые реальности. И все же: спасение от цивилизационной усталости лежит на нехоженых тропах героев, на которые предстоит рано или поздно ступить если не нам, то нашим потомкам»</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Наконец, в свежем материале Е.Я.  Режабек показывает, что эпистемологи рассматривают эволюцию когнитивности как непрерывную и  игнорируют то, что с некоторых пор антропогенеза «верх над генетическими предпосылками одерживает культура», в корне меняя все дальнейшее развитие из биологического в социальное</w:t>
      </w:r>
      <w:r>
        <w:rPr>
          <w:rFonts w:cs="Bookman Old Style" w:ascii="Bookman Old Style" w:hAnsi="Bookman Old Style"/>
          <w:spacing w:val="-10"/>
          <w:sz w:val="20"/>
          <w:vertAlign w:val="superscript"/>
        </w:rPr>
        <w:t>11</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8"/>
          <w:sz w:val="20"/>
        </w:rPr>
        <w:t xml:space="preserve">Согласитесь, читатель, на совершенно разных «полях» («антипатичной» интерпретации «гипертрофии» марксизма; теоретической биологии; антропогенеза и «миграционного» фактора) упрек «эволюционистским эпистемологам» совершенно одинаков – кондовая </w:t>
      </w:r>
      <w:r>
        <w:rPr>
          <w:rFonts w:cs="Bookman Old Style" w:ascii="Bookman Old Style" w:hAnsi="Bookman Old Style"/>
          <w:i/>
          <w:spacing w:val="-8"/>
          <w:sz w:val="20"/>
        </w:rPr>
        <w:t>нереволюционность</w:t>
      </w:r>
      <w:r>
        <w:rPr>
          <w:rFonts w:cs="Bookman Old Style" w:ascii="Bookman Old Style" w:hAnsi="Bookman Old Style"/>
          <w:spacing w:val="-8"/>
          <w:sz w:val="20"/>
        </w:rPr>
        <w:t>. Так сказать, биологическая версия окончательного «открытого общества».</w:t>
      </w:r>
    </w:p>
    <w:p>
      <w:pPr>
        <w:pStyle w:val="3"/>
        <w:rPr/>
      </w:pPr>
      <w:r>
        <w:rPr>
          <w:spacing w:val="-10"/>
        </w:rPr>
        <w:t>Парадоксальность же революционной теории состоит уже в том, что она раскрывает вполне наличную, предбифуркационную современность, но, в частности, включающую как раз спаси</w:t>
        <w:softHyphen/>
        <w:t>тельную, восходящую, «невероятную» (в смысле Шредингера) траекторию, как появление, возникновение чего-то нового, чего «никогда еще не было» (С.С. Хоружий). А тем самым и вся теория оказывается «невероятной», т.е. и парадоксальной для всего наличного же социального мышления.</w:t>
      </w:r>
    </w:p>
    <w:p>
      <w:pPr>
        <w:pStyle w:val="Normal"/>
        <w:spacing w:lineRule="exact" w:line="240"/>
        <w:ind w:firstLine="301"/>
        <w:jc w:val="both"/>
        <w:rPr/>
      </w:pPr>
      <w:r>
        <w:rPr>
          <w:rFonts w:cs="Bookman Old Style" w:ascii="Bookman Old Style" w:hAnsi="Bookman Old Style"/>
          <w:spacing w:val="-8"/>
          <w:sz w:val="20"/>
        </w:rPr>
        <w:t>Наконец, с революционностью связан и еще один момент, хорошо проясняемый на одном «агностическом» промахе П.Л. Ка</w:t>
        <w:softHyphen/>
        <w:t>пицы. Он писал, что поскольку в социологии точка зрения изучающего находится в самой среде, то это «делает принципиально невозможным» объективное познание</w:t>
      </w:r>
      <w:r>
        <w:rPr>
          <w:rFonts w:cs="Bookman Old Style" w:ascii="Bookman Old Style" w:hAnsi="Bookman Old Style"/>
          <w:spacing w:val="-8"/>
          <w:sz w:val="20"/>
          <w:vertAlign w:val="superscript"/>
        </w:rPr>
        <w:t>12</w:t>
      </w:r>
      <w:r>
        <w:rPr>
          <w:rFonts w:cs="Bookman Old Style" w:ascii="Bookman Old Style" w:hAnsi="Bookman Old Style"/>
          <w:spacing w:val="-8"/>
          <w:sz w:val="20"/>
        </w:rPr>
        <w:t>. Но по своим же «физическим делам» он писал, что «основной стимул каждого творчества – это недовольство существующим»</w:t>
      </w:r>
      <w:r>
        <w:rPr>
          <w:rFonts w:cs="Bookman Old Style" w:ascii="Bookman Old Style" w:hAnsi="Bookman Old Style"/>
          <w:spacing w:val="-8"/>
          <w:sz w:val="20"/>
          <w:vertAlign w:val="superscript"/>
        </w:rPr>
        <w:t>13</w:t>
      </w:r>
      <w:r>
        <w:rPr>
          <w:rFonts w:cs="Bookman Old Style" w:ascii="Bookman Old Style" w:hAnsi="Bookman Old Style"/>
          <w:spacing w:val="-8"/>
          <w:sz w:val="20"/>
        </w:rPr>
        <w:t>, в том числе и той же самой «средой», с коей в ее не лучших качествах Капица неуклонно боролся. Ведь для идущих впереди нет указаний</w:t>
      </w:r>
      <w:r>
        <w:rPr>
          <w:rFonts w:cs="Bookman Old Style" w:ascii="Bookman Old Style" w:hAnsi="Bookman Old Style"/>
          <w:spacing w:val="-8"/>
          <w:sz w:val="20"/>
          <w:vertAlign w:val="superscript"/>
        </w:rPr>
        <w:t>14</w:t>
      </w:r>
      <w:r>
        <w:rPr>
          <w:rFonts w:cs="Bookman Old Style" w:ascii="Bookman Old Style" w:hAnsi="Bookman Old Style"/>
          <w:spacing w:val="-8"/>
          <w:sz w:val="20"/>
        </w:rPr>
        <w:t>. Ту же мысль в хороших образах проводит Н.В. Карлов уже в отношении и естественнонаучного познания, возражая «прямолинейно материалистической теории познания»: «Нет отстраненности, нет третейскости... Возникает мюнхгаузеновская ситуация... приходится тащить самого себя за волосы своей самонадеянности без какого-либо к тому основания, без какой-либо опоры на нечто внешнее»</w:t>
      </w:r>
      <w:r>
        <w:rPr>
          <w:rFonts w:cs="Bookman Old Style" w:ascii="Bookman Old Style" w:hAnsi="Bookman Old Style"/>
          <w:spacing w:val="-8"/>
          <w:sz w:val="20"/>
          <w:vertAlign w:val="superscript"/>
        </w:rPr>
        <w:t>15</w:t>
      </w:r>
      <w:r>
        <w:rPr>
          <w:rFonts w:cs="Bookman Old Style" w:ascii="Bookman Old Style" w:hAnsi="Bookman Old Style"/>
          <w:spacing w:val="-8"/>
          <w:sz w:val="20"/>
        </w:rPr>
        <w:t>. Материализм, иначе говоря, непререкаем, здесь в виде близком мысли Р. Декарта о происхождении новых идей «из ничего от Бога», ибо форм выражения новых субстанций в наличном знании нет. Всякое новое знание рождается только в головах, но только не от наличного знания или бойкости сознания, а от удач в постижении («творческого отражения») материальных субстанций, так сказать, дан</w:t>
        <w:softHyphen/>
        <w:t>ных во всей своей бездонности независимо от вся</w:t>
        <w:softHyphen/>
        <w:t>кого сознания. А вот при чуде удачи такого самовытаскивания в виде новой «кочки» как раз до того незнаемое «болото» и предстает постижимым. Хотя со временем, если продолжить эту неприг</w:t>
        <w:softHyphen/>
        <w:t>лядную аналогию, любая «кочка» опять будет затянута «болотом». Впрочем, восхождение в горах несколько более удачная аналогия, чем с отважным бароном в болоте.</w:t>
      </w:r>
    </w:p>
    <w:p>
      <w:pPr>
        <w:pStyle w:val="Normal"/>
        <w:spacing w:lineRule="exact" w:line="240"/>
        <w:ind w:firstLine="301"/>
        <w:jc w:val="both"/>
        <w:rPr/>
      </w:pPr>
      <w:r>
        <w:rPr>
          <w:rFonts w:cs="Bookman Old Style" w:ascii="Bookman Old Style" w:hAnsi="Bookman Old Style"/>
          <w:spacing w:val="-8"/>
          <w:sz w:val="20"/>
        </w:rPr>
        <w:t xml:space="preserve">Потому революционность суть всегда как раз </w:t>
      </w:r>
      <w:r>
        <w:rPr>
          <w:rFonts w:cs="Bookman Old Style" w:ascii="Bookman Old Style" w:hAnsi="Bookman Old Style"/>
          <w:i/>
          <w:spacing w:val="-8"/>
          <w:sz w:val="20"/>
        </w:rPr>
        <w:t>отрыв от «сре</w:t>
        <w:softHyphen/>
        <w:t>ды»</w:t>
      </w:r>
      <w:r>
        <w:rPr>
          <w:rFonts w:cs="Bookman Old Style" w:ascii="Bookman Old Style" w:hAnsi="Bookman Old Style"/>
          <w:spacing w:val="-8"/>
          <w:sz w:val="20"/>
        </w:rPr>
        <w:t xml:space="preserve"> как от уже отжившего существующего, подъем, опять на</w:t>
        <w:softHyphen/>
        <w:t>помню, «вне школ и систем» (В.Л. Рабинович</w:t>
      </w:r>
      <w:r>
        <w:rPr>
          <w:rFonts w:cs="Bookman Old Style" w:ascii="Bookman Old Style" w:hAnsi="Bookman Old Style"/>
          <w:spacing w:val="-8"/>
          <w:sz w:val="20"/>
          <w:vertAlign w:val="superscript"/>
        </w:rPr>
        <w:t>16</w:t>
      </w:r>
      <w:r>
        <w:rPr>
          <w:rFonts w:cs="Bookman Old Style" w:ascii="Bookman Old Style" w:hAnsi="Bookman Old Style"/>
          <w:spacing w:val="-8"/>
          <w:sz w:val="20"/>
        </w:rPr>
        <w:t>) над ней, а тем самым и «вненаходимое» (М.М. Бахтин) превращение ее в относительно (с учетом еще реальных идейных почв) классическую, наб</w:t>
        <w:softHyphen/>
        <w:t>лю</w:t>
        <w:softHyphen/>
        <w:t xml:space="preserve">даемую и </w:t>
      </w:r>
      <w:r>
        <w:rPr>
          <w:rFonts w:cs="Bookman Old Style" w:ascii="Bookman Old Style" w:hAnsi="Bookman Old Style"/>
          <w:i/>
          <w:spacing w:val="-8"/>
          <w:sz w:val="20"/>
        </w:rPr>
        <w:t>объективно постижимую</w:t>
      </w:r>
      <w:r>
        <w:rPr>
          <w:rFonts w:cs="Bookman Old Style" w:ascii="Bookman Old Style" w:hAnsi="Bookman Old Style"/>
          <w:spacing w:val="-8"/>
          <w:sz w:val="20"/>
        </w:rPr>
        <w:t>. Взявшимися за это небла</w:t>
        <w:softHyphen/>
        <w:t>годарное дело людьми, разумеется. Материализм исходно здесь лишь неукоснительно признает существование постигаемого, хотя и закрытого толщей отжившего знания. И в исходном смысле не более того. (Хотя, например, и грубо говоря, в смысле покушать, от «среды» и ее же отживших правил никуда не деться. Здесь с «вненаходимостью» действительно ничего не получится. Для «Капитала» Маркса нужен был капитал Энгельса. И совсем не просто в смысле «консультаций» по капиталистической практике, как полагает Р. Косолапов</w:t>
      </w:r>
      <w:r>
        <w:rPr>
          <w:rFonts w:cs="Bookman Old Style" w:ascii="Bookman Old Style" w:hAnsi="Bookman Old Style"/>
          <w:spacing w:val="-8"/>
          <w:sz w:val="20"/>
          <w:vertAlign w:val="superscript"/>
        </w:rPr>
        <w:t>17</w:t>
      </w:r>
      <w:r>
        <w:rPr>
          <w:rFonts w:cs="Bookman Old Style" w:ascii="Bookman Old Style" w:hAnsi="Bookman Old Style"/>
          <w:spacing w:val="-8"/>
          <w:sz w:val="20"/>
        </w:rPr>
        <w:t>. А в основном в куда более суровом и прозаическом смысле «болотного» существования.)</w:t>
      </w:r>
    </w:p>
    <w:p>
      <w:pPr>
        <w:pStyle w:val="3"/>
        <w:rPr/>
      </w:pPr>
      <w:r>
        <w:rPr>
          <w:spacing w:val="-11"/>
        </w:rPr>
        <w:t>Неклассическая посылка о невозможности независимого наб</w:t>
        <w:softHyphen/>
        <w:t>людателя неоспорима, но ее рефлексия означает лишь, что исследователь сознает, что субъективно делает свой предметный выбор, в результате которого объект становится вполне классическим.</w:t>
      </w:r>
    </w:p>
    <w:p>
      <w:pPr>
        <w:pStyle w:val="Normal"/>
        <w:spacing w:lineRule="exact" w:line="240"/>
        <w:ind w:firstLine="301"/>
        <w:jc w:val="both"/>
        <w:rPr/>
      </w:pPr>
      <w:r>
        <w:rPr>
          <w:rFonts w:cs="Bookman Old Style" w:ascii="Bookman Old Style" w:hAnsi="Bookman Old Style"/>
          <w:spacing w:val="-10"/>
          <w:sz w:val="20"/>
        </w:rPr>
        <w:t>Но в том же понимании сразу же приходится высказать воз</w:t>
        <w:softHyphen/>
        <w:t>ражения своего рода «просветительскому» или «наблюдательному» характеру теоретической социологии, на котором косвенно</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xml:space="preserve"> или прямо</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xml:space="preserve"> настаивает, допустим, А.Ф. Филиппов. Да и не он один. Заодно здесь приходится вернуться к ныне обруганному афоризму 11 тезиса Маркса о Фейербахе (философы объясняли мир, а надо его изменить). Этот тезис в свое время А.А. Зиновьев хорошо уточнил: если раньше философы объясняли мир, то теперь и этого не делают (В.Н. Садовский)</w:t>
      </w:r>
      <w:r>
        <w:rPr>
          <w:rFonts w:cs="Bookman Old Style" w:ascii="Bookman Old Style" w:hAnsi="Bookman Old Style"/>
          <w:spacing w:val="-10"/>
          <w:sz w:val="20"/>
          <w:vertAlign w:val="superscript"/>
        </w:rPr>
        <w:t>20</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8"/>
          <w:sz w:val="20"/>
        </w:rPr>
        <w:t xml:space="preserve">В «наблюдательности» теории Филиппов фиксирует по меньшей мере два безусловных момента: теория в собственном содержании, тем более революционная, парадоксальная (эзотерическая), никогда непосредственно не может уйти далеко за пределы зауми кабинетного профессионализма («Капитал» и по сей день серьезно, во всяком случае теоретически рефлексивно, понимают очень немногие, а продуктивно и пока вообще никто); теория никогда ничего не предлагает, ибо в «чистом виде» дает только знание (новый «язык» объяснения действительности и тенденций ее развития), т.е. в этом смысле действительно только «просвещает». Но фокус еще в том, что даже в афоризме Маркса в первой части говорится о «философах», а во второй совсем о другом, о «деле», каковое практически осуществляют отнюдь не «философы». Революционность же здесь и состоит в отрыве от «среды», в необходимости нового </w:t>
      </w:r>
      <w:r>
        <w:rPr>
          <w:rFonts w:cs="Bookman Old Style" w:ascii="Bookman Old Style" w:hAnsi="Bookman Old Style"/>
          <w:i/>
          <w:spacing w:val="-8"/>
          <w:sz w:val="20"/>
        </w:rPr>
        <w:t>переобъяснения</w:t>
      </w:r>
      <w:r>
        <w:rPr>
          <w:rFonts w:cs="Bookman Old Style" w:ascii="Bookman Old Style" w:hAnsi="Bookman Old Style"/>
          <w:spacing w:val="-8"/>
          <w:sz w:val="20"/>
        </w:rPr>
        <w:t xml:space="preserve"> переменяющегося же мира как сначала в изменении самих, обслуживающих еще «старый мир», «философов» (а затем уж и других и т.д.). Но в таковом случае «наблюдательность» теории («философов», социологов) остается, конечно, логически верной, но и слишком вялой ее характеристикой. «Изменить сперва философов», да еще с их крепкой, ныне всемирной организацией, – задачка куда более тяжкая, нежели только «просветительская», в общем – научно-революционная.</w:t>
      </w:r>
    </w:p>
    <w:p>
      <w:pPr>
        <w:pStyle w:val="Normal"/>
        <w:spacing w:lineRule="exact" w:line="240"/>
        <w:ind w:firstLine="301"/>
        <w:jc w:val="both"/>
        <w:rPr/>
      </w:pPr>
      <w:r>
        <w:rPr>
          <w:rFonts w:cs="Bookman Old Style" w:ascii="Bookman Old Style" w:hAnsi="Bookman Old Style"/>
          <w:spacing w:val="-8"/>
          <w:sz w:val="20"/>
        </w:rPr>
        <w:t>Впрочем, с этим знаменитым «тезисом» даже Г.С. Батищев, уточняя его</w:t>
      </w:r>
      <w:r>
        <w:rPr>
          <w:rFonts w:cs="Bookman Old Style" w:ascii="Bookman Old Style" w:hAnsi="Bookman Old Style"/>
          <w:i/>
          <w:spacing w:val="-8"/>
          <w:sz w:val="20"/>
        </w:rPr>
        <w:t xml:space="preserve">, </w:t>
      </w:r>
      <w:r>
        <w:rPr>
          <w:rFonts w:cs="Bookman Old Style" w:ascii="Bookman Old Style" w:hAnsi="Bookman Old Style"/>
          <w:spacing w:val="-8"/>
          <w:sz w:val="20"/>
        </w:rPr>
        <w:t>весьма важное не досказал. Батищев поправляет вторую часть: «…но дело в том, чтобы изменяя мир обстоятельств,</w:t>
      </w:r>
      <w:r>
        <w:rPr>
          <w:rFonts w:cs="Bookman Old Style" w:ascii="Bookman Old Style" w:hAnsi="Bookman Old Style"/>
          <w:i/>
          <w:spacing w:val="-8"/>
          <w:sz w:val="20"/>
        </w:rPr>
        <w:t xml:space="preserve"> изменять самих себя</w:t>
      </w:r>
      <w:r>
        <w:rPr>
          <w:rFonts w:cs="Bookman Old Style" w:ascii="Bookman Old Style" w:hAnsi="Bookman Old Style"/>
          <w:iCs/>
          <w:spacing w:val="-8"/>
          <w:sz w:val="20"/>
        </w:rPr>
        <w:t>»</w:t>
      </w:r>
      <w:r>
        <w:rPr>
          <w:rFonts w:cs="Bookman Old Style" w:ascii="Bookman Old Style" w:hAnsi="Bookman Old Style"/>
          <w:iCs/>
          <w:spacing w:val="-8"/>
          <w:sz w:val="20"/>
          <w:vertAlign w:val="superscript"/>
        </w:rPr>
        <w:t>21</w:t>
      </w:r>
      <w:r>
        <w:rPr>
          <w:rFonts w:cs="Bookman Old Style" w:ascii="Bookman Old Style" w:hAnsi="Bookman Old Style"/>
          <w:spacing w:val="-8"/>
          <w:sz w:val="20"/>
        </w:rPr>
        <w:t xml:space="preserve">. Это несомненно, но опять скрыт тяжкий вопрос: а что в этом Деле (изменения обстоятельств и себя) могут и даже обязаны сделать «философы»? Коли уж не просто пророки-проповедники они. Только изменить себя новым </w:t>
      </w:r>
      <w:r>
        <w:rPr>
          <w:rFonts w:cs="Bookman Old Style" w:ascii="Bookman Old Style" w:hAnsi="Bookman Old Style"/>
          <w:i/>
          <w:spacing w:val="-8"/>
          <w:sz w:val="20"/>
        </w:rPr>
        <w:t>знанием</w:t>
      </w:r>
      <w:r>
        <w:rPr>
          <w:rFonts w:cs="Bookman Old Style" w:ascii="Bookman Old Style" w:hAnsi="Bookman Old Style"/>
          <w:spacing w:val="-8"/>
          <w:sz w:val="20"/>
        </w:rPr>
        <w:t xml:space="preserve"> о мире обстоятельств и пр. Затем уж, посттеоретически, помогать в этом Деле всем прочим, тем самым в итоге содействуя и изменению «себя и обстоятельств».</w:t>
      </w:r>
    </w:p>
    <w:p>
      <w:pPr>
        <w:pStyle w:val="3"/>
        <w:rPr/>
      </w:pPr>
      <w:r>
        <w:rPr>
          <w:spacing w:val="-8"/>
        </w:rPr>
        <w:t>Увиденный мной свежий материал как раз по поводу сказанного потребовал, однако, дополнительных пояснений.</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По смыслу почти дословно упомянутый социологический агностицизм П. Капицы довольно ярко и образно воспроизводят В.  Ка</w:t>
        <w:softHyphen/>
        <w:t>ганс</w:t>
        <w:softHyphen/>
        <w:t>кий и О. Вите</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Исследователь – сам элемент системы и поэ</w:t>
        <w:softHyphen/>
        <w:t>то</w:t>
        <w:softHyphen/>
        <w:t>му подвержен тем же болезням, которыми болеет сама система» (В. Каганский). Аналогия больной–врач «абсолютно неверна именно потому, что она предполагает, что врач здоров. Но в том-то и дело, что в этой ситуации здоровых нет!» (О.Вите).</w:t>
      </w:r>
    </w:p>
    <w:p>
      <w:pPr>
        <w:pStyle w:val="3"/>
        <w:rPr/>
      </w:pPr>
      <w:r>
        <w:rPr>
          <w:spacing w:val="-8"/>
        </w:rPr>
        <w:t>Сперва возражу формально логически, если угодно, банально казуистически. Если высказанные Каганским и Вите суждения верны, то это значит, что сами Каганский и Вите здоровы, но это же тут же значит, что суждения Каганского и Вите (о том, что все больны) неверны.</w:t>
      </w:r>
    </w:p>
    <w:p>
      <w:pPr>
        <w:pStyle w:val="Normal"/>
        <w:spacing w:lineRule="exact" w:line="240"/>
        <w:ind w:firstLine="301"/>
        <w:jc w:val="both"/>
        <w:rPr/>
      </w:pPr>
      <w:r>
        <w:rPr>
          <w:rFonts w:cs="Bookman Old Style" w:ascii="Bookman Old Style" w:hAnsi="Bookman Old Style"/>
          <w:spacing w:val="-8"/>
          <w:sz w:val="20"/>
        </w:rPr>
        <w:t>Общество, весь социум, а следовательно, пусть даже и все, действительно больны. Этот образ вообще довольно распространен. Вспомним «смутное время» и «диагноз» Д.С. Львова – больное общество. Безусловно, С.И. Григорьев прав, что подобный образ свидетельствует о «категориальной недостаточности»</w:t>
      </w:r>
      <w:r>
        <w:rPr>
          <w:rFonts w:cs="Bookman Old Style" w:ascii="Bookman Old Style" w:hAnsi="Bookman Old Style"/>
          <w:spacing w:val="-8"/>
          <w:sz w:val="20"/>
          <w:vertAlign w:val="superscript"/>
        </w:rPr>
        <w:t>23</w:t>
      </w:r>
      <w:r>
        <w:rPr>
          <w:rFonts w:cs="Bookman Old Style" w:ascii="Bookman Old Style" w:hAnsi="Bookman Old Style"/>
          <w:spacing w:val="-8"/>
          <w:sz w:val="20"/>
        </w:rPr>
        <w:t>, но это и суть – отсутствие «диагноза». Соответственно, выздоровление от накатывающейся вселенской социальной пандемии может начаться, ежели оно вообще начнется, только с кого-то, с каких-то определенных «мутантов», во вполне благом значении этого слова. Ведь суровая болезнь суть бифуркация: эволюционная Смерть или Жизнь, революционное выздоровление. Вот оно и начинается попытками революционных (не «болезненных», вырвавшихся из больной системы, поднявшихся над больной средой) теорий, т.е. уже вполне «категориально достаточных» «диагнозов». Только очень уж обстоятельное это дело. Безмерно далекое от «диагнозов времени», по А. Норо.</w:t>
      </w:r>
    </w:p>
    <w:p>
      <w:pPr>
        <w:pStyle w:val="Normal"/>
        <w:spacing w:lineRule="exact" w:line="240"/>
        <w:ind w:firstLine="301"/>
        <w:jc w:val="both"/>
        <w:rPr/>
      </w:pPr>
      <w:r>
        <w:rPr>
          <w:rFonts w:cs="Bookman Old Style" w:ascii="Bookman Old Style" w:hAnsi="Bookman Old Style"/>
          <w:spacing w:val="-8"/>
          <w:sz w:val="20"/>
        </w:rPr>
        <w:t>К</w:t>
      </w:r>
      <w:r>
        <w:rPr>
          <w:rFonts w:cs="Bookman Old Style" w:ascii="Bookman Old Style" w:hAnsi="Bookman Old Style"/>
          <w:spacing w:val="-7"/>
          <w:sz w:val="20"/>
        </w:rPr>
        <w:t>стати, здесь же снимается так называемая проблема «наб</w:t>
        <w:softHyphen/>
        <w:t>людения наблюдений» (Н. Луман</w:t>
      </w:r>
      <w:r>
        <w:rPr>
          <w:rFonts w:cs="Bookman Old Style" w:ascii="Bookman Old Style" w:hAnsi="Bookman Old Style"/>
          <w:spacing w:val="-7"/>
          <w:sz w:val="20"/>
          <w:vertAlign w:val="superscript"/>
        </w:rPr>
        <w:t>24</w:t>
      </w:r>
      <w:r>
        <w:rPr>
          <w:rFonts w:cs="Bookman Old Style" w:ascii="Bookman Old Style" w:hAnsi="Bookman Old Style"/>
          <w:spacing w:val="-7"/>
          <w:sz w:val="20"/>
        </w:rPr>
        <w:t>). В условиях пандемии «врач» наблюдает болезненно наблюдающих (в том числе и больных врачей). Но в том и суть, что относительно здоровый врач наблюдает уже не больные наблюдения (больных врачей), а сам хворый организм, т.е. независимую ни от каких наблюдений заболевшую «материю», а не порождаемые ею больные наблюдения. Другое дело, что это не устраняет селекции, выбора возможностей. Но это уже вопрос «диагностической» (теоретичес</w:t>
        <w:softHyphen/>
        <w:t>кой) удачи, которая в то же время, так сказать, абсолютно верной быть никогда не может. В этом смысле, в терминах Н. Лумана, в любом «наб</w:t>
        <w:softHyphen/>
        <w:t>людении» всегда неустранима некоторая условность позиции. В нашей попытке – именно постмарксистская (постмарксова). А не какая-либо иная, хотя и посильно вбирающая успехи всех этих иных позиц</w:t>
      </w:r>
      <w:r>
        <w:rPr>
          <w:rFonts w:cs="Bookman Old Style" w:ascii="Bookman Old Style" w:hAnsi="Bookman Old Style"/>
          <w:spacing w:val="-8"/>
          <w:sz w:val="20"/>
        </w:rPr>
        <w:t>ий.</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См.: </w:t>
      </w:r>
      <w:r>
        <w:rPr>
          <w:rFonts w:cs="Bookman Old Style" w:ascii="Bookman Old Style" w:hAnsi="Bookman Old Style"/>
          <w:i/>
          <w:sz w:val="16"/>
        </w:rPr>
        <w:t>Фурманов Ю.Р</w:t>
      </w:r>
      <w:r>
        <w:rPr>
          <w:rFonts w:cs="Bookman Old Style" w:ascii="Bookman Old Style" w:hAnsi="Bookman Old Style"/>
          <w:sz w:val="16"/>
        </w:rPr>
        <w:t>. Критика метафизического разума в эволюционной теории познания // ФН, 1991, № 8.</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
          <w:sz w:val="16"/>
        </w:rPr>
        <w:t>Лоренц К.</w:t>
      </w:r>
      <w:r>
        <w:rPr>
          <w:rFonts w:cs="Bookman Old Style" w:ascii="Bookman Old Style" w:hAnsi="Bookman Old Style"/>
          <w:sz w:val="16"/>
        </w:rPr>
        <w:t xml:space="preserve"> Агрессия... // ВФ, 1992, № 3, с. 21, 24.</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3</w:t>
      </w:r>
      <w:r>
        <w:rPr>
          <w:rFonts w:cs="Bookman Old Style" w:ascii="Bookman Old Style" w:hAnsi="Bookman Old Style"/>
          <w:sz w:val="16"/>
        </w:rPr>
        <w:t xml:space="preserve"> См.: </w:t>
      </w:r>
      <w:r>
        <w:rPr>
          <w:rFonts w:cs="Bookman Old Style" w:ascii="Bookman Old Style" w:hAnsi="Bookman Old Style"/>
          <w:i/>
          <w:sz w:val="16"/>
        </w:rPr>
        <w:t>Сорокин П</w:t>
      </w:r>
      <w:r>
        <w:rPr>
          <w:rFonts w:cs="Bookman Old Style" w:ascii="Bookman Old Style" w:hAnsi="Bookman Old Style"/>
          <w:sz w:val="16"/>
        </w:rPr>
        <w:t>. Цит. соч., с. 464.</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4</w:t>
      </w:r>
      <w:r>
        <w:rPr>
          <w:rFonts w:cs="Bookman Old Style" w:ascii="Bookman Old Style" w:hAnsi="Bookman Old Style"/>
          <w:sz w:val="16"/>
        </w:rPr>
        <w:t xml:space="preserve"> См.: </w:t>
      </w:r>
      <w:r>
        <w:rPr>
          <w:rFonts w:cs="Bookman Old Style" w:ascii="Bookman Old Style" w:hAnsi="Bookman Old Style"/>
          <w:i/>
          <w:sz w:val="16"/>
        </w:rPr>
        <w:t>Барг М.А.</w:t>
      </w:r>
      <w:r>
        <w:rPr>
          <w:rFonts w:cs="Bookman Old Style" w:ascii="Bookman Old Style" w:hAnsi="Bookman Old Style"/>
          <w:sz w:val="16"/>
        </w:rPr>
        <w:t xml:space="preserve"> Великая английская революция в портретах ее деятелей. М., 1991, с. 5.</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5</w:t>
      </w:r>
      <w:r>
        <w:rPr>
          <w:rFonts w:cs="Bookman Old Style" w:ascii="Bookman Old Style" w:hAnsi="Bookman Old Style"/>
          <w:sz w:val="16"/>
        </w:rPr>
        <w:t xml:space="preserve"> </w:t>
      </w:r>
      <w:r>
        <w:rPr>
          <w:rFonts w:cs="Bookman Old Style" w:ascii="Bookman Old Style" w:hAnsi="Bookman Old Style"/>
          <w:i/>
          <w:sz w:val="16"/>
        </w:rPr>
        <w:t>Библер В.С</w:t>
      </w:r>
      <w:r>
        <w:rPr>
          <w:rFonts w:cs="Bookman Old Style" w:ascii="Bookman Old Style" w:hAnsi="Bookman Old Style"/>
          <w:sz w:val="16"/>
        </w:rPr>
        <w:t>. Итоги и замыслы // ВФ, 1993, № 5, с. 93.</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6</w:t>
      </w:r>
      <w:r>
        <w:rPr>
          <w:rFonts w:cs="Bookman Old Style" w:ascii="Bookman Old Style" w:hAnsi="Bookman Old Style"/>
          <w:sz w:val="16"/>
        </w:rPr>
        <w:t xml:space="preserve"> </w:t>
      </w:r>
      <w:r>
        <w:rPr>
          <w:rFonts w:cs="Bookman Old Style" w:ascii="Bookman Old Style" w:hAnsi="Bookman Old Style"/>
          <w:i/>
          <w:sz w:val="16"/>
        </w:rPr>
        <w:t>Кузнецов Б.Г.</w:t>
      </w:r>
      <w:r>
        <w:rPr>
          <w:rFonts w:cs="Bookman Old Style" w:ascii="Bookman Old Style" w:hAnsi="Bookman Old Style"/>
          <w:sz w:val="16"/>
        </w:rPr>
        <w:t xml:space="preserve"> Данте, Галилей, Эйнштейн // ФН, 1976, № 1, с. 134.</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7</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Цит. соч., т. 1, с. 30.</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8</w:t>
      </w:r>
      <w:r>
        <w:rPr>
          <w:rFonts w:cs="Bookman Old Style" w:ascii="Bookman Old Style" w:hAnsi="Bookman Old Style"/>
          <w:sz w:val="16"/>
        </w:rPr>
        <w:t xml:space="preserve"> Там же, т. 2, с. 103.</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9</w:t>
      </w:r>
      <w:r>
        <w:rPr>
          <w:rFonts w:cs="Bookman Old Style" w:ascii="Bookman Old Style" w:hAnsi="Bookman Old Style"/>
          <w:sz w:val="16"/>
        </w:rPr>
        <w:t xml:space="preserve"> </w:t>
      </w:r>
      <w:r>
        <w:rPr>
          <w:rFonts w:cs="Bookman Old Style" w:ascii="Bookman Old Style" w:hAnsi="Bookman Old Style"/>
          <w:i/>
          <w:sz w:val="16"/>
        </w:rPr>
        <w:t>Кричевец А.Н</w:t>
      </w:r>
      <w:r>
        <w:rPr>
          <w:rFonts w:cs="Bookman Old Style" w:ascii="Bookman Old Style" w:hAnsi="Bookman Old Style"/>
          <w:sz w:val="16"/>
        </w:rPr>
        <w:t>. Об априорности, открытых программах и эволюции // ВФ, 1997, № 6, с. 87.</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0</w:t>
      </w:r>
      <w:r>
        <w:rPr>
          <w:rFonts w:cs="Bookman Old Style" w:ascii="Bookman Old Style" w:hAnsi="Bookman Old Style"/>
          <w:sz w:val="16"/>
        </w:rPr>
        <w:t xml:space="preserve"> </w:t>
      </w:r>
      <w:r>
        <w:rPr>
          <w:rFonts w:cs="Bookman Old Style" w:ascii="Bookman Old Style" w:hAnsi="Bookman Old Style"/>
          <w:i/>
          <w:iCs/>
          <w:sz w:val="16"/>
        </w:rPr>
        <w:t>Касавин И.Т</w:t>
      </w:r>
      <w:r>
        <w:rPr>
          <w:rFonts w:cs="Bookman Old Style" w:ascii="Bookman Old Style" w:hAnsi="Bookman Old Style"/>
          <w:sz w:val="16"/>
        </w:rPr>
        <w:t>.  «Человек мигрирующий»: онтология пути и местности // ВФ, 1997, № 7, с. 84.</w:t>
      </w:r>
    </w:p>
    <w:p>
      <w:pPr>
        <w:pStyle w:val="Normal"/>
        <w:spacing w:lineRule="exact" w:line="200"/>
        <w:ind w:firstLine="301"/>
        <w:jc w:val="both"/>
        <w:rPr/>
      </w:pPr>
      <w:r>
        <w:rPr>
          <w:rFonts w:cs="Bookman Old Style" w:ascii="Bookman Old Style" w:hAnsi="Bookman Old Style"/>
          <w:sz w:val="16"/>
          <w:vertAlign w:val="superscript"/>
        </w:rPr>
        <w:t>11</w:t>
      </w:r>
      <w:r>
        <w:rPr>
          <w:rFonts w:cs="Bookman Old Style" w:ascii="Bookman Old Style" w:hAnsi="Bookman Old Style"/>
          <w:sz w:val="16"/>
        </w:rPr>
        <w:t xml:space="preserve"> </w:t>
      </w:r>
      <w:r>
        <w:rPr>
          <w:rFonts w:cs="Bookman Old Style" w:ascii="Bookman Old Style" w:hAnsi="Bookman Old Style"/>
          <w:i/>
          <w:sz w:val="16"/>
        </w:rPr>
        <w:t>Режабек Е.И</w:t>
      </w:r>
      <w:r>
        <w:rPr>
          <w:rFonts w:cs="Bookman Old Style" w:ascii="Bookman Old Style" w:hAnsi="Bookman Old Style"/>
          <w:sz w:val="16"/>
        </w:rPr>
        <w:t>. Становление мифологического сознания и его когнитивности // ВФ, 2002, № 1, с. 60, 64.</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2</w:t>
      </w:r>
      <w:r>
        <w:rPr>
          <w:rFonts w:cs="Bookman Old Style" w:ascii="Bookman Old Style" w:hAnsi="Bookman Old Style"/>
          <w:sz w:val="16"/>
        </w:rPr>
        <w:t xml:space="preserve"> </w:t>
      </w:r>
      <w:r>
        <w:rPr>
          <w:rFonts w:cs="Bookman Old Style" w:ascii="Bookman Old Style" w:hAnsi="Bookman Old Style"/>
          <w:i/>
          <w:sz w:val="16"/>
        </w:rPr>
        <w:t>Капица П.Л</w:t>
      </w:r>
      <w:r>
        <w:rPr>
          <w:rFonts w:cs="Bookman Old Style" w:ascii="Bookman Old Style" w:hAnsi="Bookman Old Style"/>
          <w:sz w:val="16"/>
        </w:rPr>
        <w:t>. Цит. соч., с.  358.</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3</w:t>
      </w:r>
      <w:r>
        <w:rPr>
          <w:rFonts w:cs="Bookman Old Style" w:ascii="Bookman Old Style" w:hAnsi="Bookman Old Style"/>
          <w:sz w:val="16"/>
        </w:rPr>
        <w:t xml:space="preserve"> Там же, с. 307.</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4</w:t>
      </w:r>
      <w:r>
        <w:rPr>
          <w:rFonts w:cs="Bookman Old Style" w:ascii="Bookman Old Style" w:hAnsi="Bookman Old Style"/>
          <w:sz w:val="16"/>
        </w:rPr>
        <w:t xml:space="preserve"> Там же, с. 309.</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5</w:t>
      </w:r>
      <w:r>
        <w:rPr>
          <w:rFonts w:cs="Bookman Old Style" w:ascii="Bookman Old Style" w:hAnsi="Bookman Old Style"/>
          <w:sz w:val="16"/>
        </w:rPr>
        <w:t xml:space="preserve"> </w:t>
      </w:r>
      <w:r>
        <w:rPr>
          <w:rFonts w:cs="Bookman Old Style" w:ascii="Bookman Old Style" w:hAnsi="Bookman Old Style"/>
          <w:i/>
          <w:sz w:val="16"/>
        </w:rPr>
        <w:t>Карлов Н.В.</w:t>
      </w:r>
      <w:r>
        <w:rPr>
          <w:rFonts w:cs="Bookman Old Style" w:ascii="Bookman Old Style" w:hAnsi="Bookman Old Style"/>
          <w:sz w:val="16"/>
        </w:rPr>
        <w:t xml:space="preserve"> Путь познания... // ВФ, 1996, № 5, с. 17.</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6</w:t>
      </w:r>
      <w:r>
        <w:rPr>
          <w:rFonts w:cs="Bookman Old Style" w:ascii="Bookman Old Style" w:hAnsi="Bookman Old Style"/>
          <w:sz w:val="16"/>
        </w:rPr>
        <w:t xml:space="preserve"> См.: ВФ, 1994, № 7–8, с. 20.</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7</w:t>
      </w:r>
      <w:r>
        <w:rPr>
          <w:rFonts w:cs="Bookman Old Style" w:ascii="Bookman Old Style" w:hAnsi="Bookman Old Style"/>
          <w:sz w:val="16"/>
        </w:rPr>
        <w:t xml:space="preserve"> </w:t>
      </w:r>
      <w:r>
        <w:rPr>
          <w:rFonts w:cs="Bookman Old Style" w:ascii="Bookman Old Style" w:hAnsi="Bookman Old Style"/>
          <w:i/>
          <w:sz w:val="16"/>
        </w:rPr>
        <w:t>Косолапов Р</w:t>
      </w:r>
      <w:r>
        <w:rPr>
          <w:rFonts w:cs="Bookman Old Style" w:ascii="Bookman Old Style" w:hAnsi="Bookman Old Style"/>
          <w:sz w:val="16"/>
        </w:rPr>
        <w:t>. Не верьте « двоечникам». М, 1993, № 1, с. 7.</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18</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sz w:val="16"/>
        </w:rPr>
        <w:t>. Социология и космос... // Социо-Логос.., с. 269.</w:t>
      </w:r>
    </w:p>
    <w:p>
      <w:pPr>
        <w:pStyle w:val="Normal"/>
        <w:spacing w:lineRule="exact" w:line="200"/>
        <w:ind w:firstLine="301"/>
        <w:jc w:val="both"/>
        <w:rPr>
          <w:rFonts w:ascii="Bookman Old Style" w:hAnsi="Bookman Old Style" w:cs="Bookman Old Style"/>
          <w:spacing w:val="-4"/>
          <w:sz w:val="16"/>
        </w:rPr>
      </w:pPr>
      <w:r>
        <w:rPr>
          <w:rFonts w:cs="Bookman Old Style" w:ascii="Bookman Old Style" w:hAnsi="Bookman Old Style"/>
          <w:sz w:val="16"/>
          <w:vertAlign w:val="superscript"/>
        </w:rPr>
        <w:t>19</w:t>
      </w:r>
      <w:r>
        <w:rPr>
          <w:rFonts w:cs="Bookman Old Style" w:ascii="Bookman Old Style" w:hAnsi="Bookman Old Style"/>
          <w:sz w:val="16"/>
        </w:rPr>
        <w:t xml:space="preserve"> </w:t>
      </w:r>
      <w:r>
        <w:rPr>
          <w:rFonts w:cs="Bookman Old Style" w:ascii="Bookman Old Style" w:hAnsi="Bookman Old Style"/>
          <w:i/>
          <w:spacing w:val="-4"/>
          <w:sz w:val="16"/>
        </w:rPr>
        <w:t>Филиппов А.Ф</w:t>
      </w:r>
      <w:r>
        <w:rPr>
          <w:rFonts w:cs="Bookman Old Style" w:ascii="Bookman Old Style" w:hAnsi="Bookman Old Style"/>
          <w:spacing w:val="-4"/>
          <w:sz w:val="16"/>
        </w:rPr>
        <w:t>. Наблюдатель империи // ВС, 1992, т. 1, № 1, с. 117.</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20</w:t>
      </w:r>
      <w:r>
        <w:rPr>
          <w:rFonts w:cs="Bookman Old Style" w:ascii="Bookman Old Style" w:hAnsi="Bookman Old Style"/>
          <w:sz w:val="16"/>
        </w:rPr>
        <w:t xml:space="preserve"> См.: </w:t>
      </w:r>
      <w:r>
        <w:rPr>
          <w:rFonts w:cs="Bookman Old Style" w:ascii="Bookman Old Style" w:hAnsi="Bookman Old Style"/>
          <w:i/>
          <w:sz w:val="16"/>
        </w:rPr>
        <w:t>Садовский В.Н</w:t>
      </w:r>
      <w:r>
        <w:rPr>
          <w:rFonts w:cs="Bookman Old Style" w:ascii="Bookman Old Style" w:hAnsi="Bookman Old Style"/>
          <w:sz w:val="16"/>
        </w:rPr>
        <w:t>. Философия в Москве в 50-е и 60-е годы // ВФ, 1993, № 7, с. 155.</w:t>
      </w:r>
    </w:p>
    <w:p>
      <w:pPr>
        <w:pStyle w:val="Normal"/>
        <w:spacing w:lineRule="exact" w:line="200"/>
        <w:ind w:firstLine="301"/>
        <w:jc w:val="both"/>
        <w:rPr/>
      </w:pPr>
      <w:r>
        <w:rPr>
          <w:rFonts w:cs="Bookman Old Style" w:ascii="Bookman Old Style" w:hAnsi="Bookman Old Style"/>
          <w:sz w:val="16"/>
          <w:vertAlign w:val="superscript"/>
        </w:rPr>
        <w:t>21</w:t>
      </w:r>
      <w:r>
        <w:rPr>
          <w:rFonts w:cs="Bookman Old Style" w:ascii="Bookman Old Style" w:hAnsi="Bookman Old Style"/>
          <w:sz w:val="16"/>
        </w:rPr>
        <w:t xml:space="preserve"> См.: </w:t>
      </w:r>
      <w:r>
        <w:rPr>
          <w:rFonts w:cs="Bookman Old Style" w:ascii="Bookman Old Style" w:hAnsi="Bookman Old Style"/>
          <w:i/>
          <w:sz w:val="16"/>
        </w:rPr>
        <w:t>Шердаков В.Н.</w:t>
      </w:r>
      <w:r>
        <w:rPr>
          <w:rFonts w:cs="Bookman Old Style" w:ascii="Bookman Old Style" w:hAnsi="Bookman Old Style"/>
          <w:sz w:val="16"/>
        </w:rPr>
        <w:t xml:space="preserve">  Г.С.Батищев: в поиске истины пути и жизни // ВФ, 1995, № 3, с. 99.</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22</w:t>
      </w:r>
      <w:r>
        <w:rPr>
          <w:rFonts w:cs="Bookman Old Style" w:ascii="Bookman Old Style" w:hAnsi="Bookman Old Style"/>
          <w:sz w:val="16"/>
        </w:rPr>
        <w:t xml:space="preserve"> </w:t>
      </w:r>
      <w:r>
        <w:rPr>
          <w:rFonts w:cs="Bookman Old Style" w:ascii="Bookman Old Style" w:hAnsi="Bookman Old Style"/>
          <w:i/>
          <w:sz w:val="16"/>
        </w:rPr>
        <w:t>Вите О.Т</w:t>
      </w:r>
      <w:r>
        <w:rPr>
          <w:rFonts w:cs="Bookman Old Style" w:ascii="Bookman Old Style" w:hAnsi="Bookman Old Style"/>
          <w:sz w:val="16"/>
        </w:rPr>
        <w:t>. Политический процесс как сфера иррационального дей</w:t>
        <w:softHyphen/>
        <w:t>ствия // ВС, 1996, № 6, с. 89.</w:t>
      </w:r>
    </w:p>
    <w:p>
      <w:pPr>
        <w:pStyle w:val="Normal"/>
        <w:spacing w:lineRule="exact" w:line="200"/>
        <w:ind w:firstLine="301"/>
        <w:jc w:val="both"/>
        <w:rPr/>
      </w:pPr>
      <w:r>
        <w:rPr>
          <w:rFonts w:cs="Bookman Old Style" w:ascii="Bookman Old Style" w:hAnsi="Bookman Old Style"/>
          <w:sz w:val="16"/>
          <w:vertAlign w:val="superscript"/>
        </w:rPr>
        <w:t>23</w:t>
      </w:r>
      <w:r>
        <w:rPr>
          <w:rFonts w:cs="Bookman Old Style" w:ascii="Bookman Old Style" w:hAnsi="Bookman Old Style"/>
          <w:sz w:val="16"/>
        </w:rPr>
        <w:t xml:space="preserve"> </w:t>
      </w:r>
      <w:r>
        <w:rPr>
          <w:rFonts w:cs="Bookman Old Style" w:ascii="Bookman Old Style" w:hAnsi="Bookman Old Style"/>
          <w:i/>
          <w:sz w:val="16"/>
        </w:rPr>
        <w:t>Григорьев С.И.</w:t>
      </w:r>
      <w:r>
        <w:rPr>
          <w:rFonts w:cs="Bookman Old Style" w:ascii="Bookman Old Style" w:hAnsi="Bookman Old Style"/>
          <w:sz w:val="16"/>
        </w:rPr>
        <w:t xml:space="preserve"> Смена научных картин мира… // СИ, 2000, № 9, с. 20.</w:t>
      </w:r>
    </w:p>
    <w:p>
      <w:pPr>
        <w:pStyle w:val="Normal"/>
        <w:spacing w:lineRule="exact" w:line="200"/>
        <w:ind w:firstLine="301"/>
        <w:jc w:val="both"/>
        <w:rPr/>
      </w:pPr>
      <w:r>
        <w:rPr>
          <w:rFonts w:cs="Bookman Old Style" w:ascii="Bookman Old Style" w:hAnsi="Bookman Old Style"/>
          <w:sz w:val="16"/>
          <w:vertAlign w:val="superscript"/>
        </w:rPr>
        <w:t xml:space="preserve">24 </w:t>
      </w:r>
      <w:r>
        <w:rPr>
          <w:rFonts w:cs="Bookman Old Style" w:ascii="Bookman Old Style" w:hAnsi="Bookman Old Style"/>
          <w:sz w:val="16"/>
        </w:rPr>
        <w:t xml:space="preserve"> См.: </w:t>
      </w:r>
      <w:r>
        <w:rPr>
          <w:rFonts w:cs="Bookman Old Style" w:ascii="Bookman Old Style" w:hAnsi="Bookman Old Style"/>
          <w:i/>
          <w:iCs/>
          <w:sz w:val="16"/>
        </w:rPr>
        <w:t>Луман Н.</w:t>
      </w:r>
      <w:r>
        <w:rPr>
          <w:rFonts w:cs="Bookman Old Style" w:ascii="Bookman Old Style" w:hAnsi="Bookman Old Style"/>
          <w:sz w:val="16"/>
        </w:rPr>
        <w:t xml:space="preserve"> Что такое коммуникация? // СЖ, 1995, № 3, с. 116.</w:t>
      </w:r>
    </w:p>
    <w:p>
      <w:pPr>
        <w:pStyle w:val="Endnote"/>
        <w:pBdr>
          <w:top w:val="single" w:sz="4" w:space="1" w:color="000000"/>
        </w:pBdr>
        <w:spacing w:lineRule="exact" w:line="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240"/>
        <w:jc w:val="center"/>
        <w:rPr>
          <w:rFonts w:ascii="Bookman Old Style" w:hAnsi="Bookman Old Style" w:cs="Bookman Old Style"/>
          <w:b/>
          <w:b/>
          <w:bCs/>
          <w:sz w:val="22"/>
        </w:rPr>
      </w:pPr>
      <w:r>
        <w:rPr>
          <w:rFonts w:cs="Bookman Old Style" w:ascii="Bookman Old Style" w:hAnsi="Bookman Old Style"/>
          <w:b/>
          <w:bCs/>
          <w:sz w:val="22"/>
        </w:rPr>
        <w:t>4.4. Объективно-критичность</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0"/>
        </w:rPr>
        <w:t>В нынешнем, «больном» интеллектуальном контексте этот признак, как весьма сложный, нуждается в наиболее обстоятельных пояснениях. В первой главе мы уже касались того, что по отношению к основаниям социологии или теории современности в качестве акциденциальных оппозиций выступают два огромных, подчас сплетенных, идейных массива неоидеализма (широкого интеракционизма) и неоантропологизма. Теперь, в уточнении образа теории, обратимся к более сложным вопросам и более тонким оппозициям.</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bCs/>
          <w:spacing w:val="-4"/>
          <w:sz w:val="20"/>
        </w:rPr>
        <w:t xml:space="preserve">4.4.1. «Императив Ильенкова», «блестящая ошибка </w:t>
        <w:br/>
        <w:t xml:space="preserve">Ж.-П. Сартра», «антигуманизм» Маркса </w:t>
        <w:br/>
        <w:t xml:space="preserve">по Л. Альтюссеру, дезантропоморфизация </w:t>
        <w:br/>
        <w:t>по Д. Лукачу и даже К. Попперу, реляционность Р. Бхаскара и др</w:t>
      </w:r>
      <w:r>
        <w:rPr>
          <w:rFonts w:cs="Bookman Old Style" w:ascii="Bookman Old Style" w:hAnsi="Bookman Old Style"/>
          <w:spacing w:val="-4"/>
          <w:sz w:val="20"/>
        </w:rPr>
        <w:t>.</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i/>
          <w:i/>
          <w:spacing w:val="-8"/>
          <w:sz w:val="20"/>
          <w:u w:val="single"/>
        </w:rPr>
      </w:pPr>
      <w:r>
        <w:rPr>
          <w:rFonts w:cs="Bookman Old Style" w:ascii="Bookman Old Style" w:hAnsi="Bookman Old Style"/>
          <w:spacing w:val="-12"/>
          <w:sz w:val="20"/>
        </w:rPr>
        <w:t>Действительная революционная социальная теория может быть только объективно-критической. Хотя, похоже, для наших верных «марксистско-ленинских» ортодоксов такой вопрос даже не стоит</w:t>
      </w:r>
      <w:r>
        <w:rPr>
          <w:rFonts w:cs="Bookman Old Style" w:ascii="Bookman Old Style" w:hAnsi="Bookman Old Style"/>
          <w:spacing w:val="-12"/>
          <w:sz w:val="20"/>
          <w:vertAlign w:val="superscript"/>
        </w:rPr>
        <w:t>1</w:t>
      </w:r>
      <w:r>
        <w:rPr>
          <w:rFonts w:cs="Bookman Old Style" w:ascii="Bookman Old Style" w:hAnsi="Bookman Old Style"/>
          <w:spacing w:val="-12"/>
          <w:sz w:val="20"/>
        </w:rPr>
        <w:t>. Это ж надо. Впрочем, и понятно. Либерализм и пр. покритиковать можно, но не подвергать же именно революционной критике «марк</w:t>
      </w:r>
      <w:r>
        <w:rPr>
          <w:rFonts w:cs="Bookman Old Style" w:ascii="Bookman Old Style" w:hAnsi="Bookman Old Style"/>
          <w:spacing w:val="-8"/>
          <w:sz w:val="20"/>
        </w:rPr>
        <w:softHyphen/>
        <w:t>сизм-ленинизм».</w:t>
      </w:r>
    </w:p>
    <w:p>
      <w:pPr>
        <w:pStyle w:val="Normal"/>
        <w:spacing w:lineRule="exact" w:line="240"/>
        <w:ind w:firstLine="301"/>
        <w:jc w:val="both"/>
        <w:rPr/>
      </w:pPr>
      <w:r>
        <w:rPr>
          <w:rFonts w:cs="Bookman Old Style" w:ascii="Bookman Old Style" w:hAnsi="Bookman Old Style"/>
          <w:spacing w:val="-4"/>
          <w:sz w:val="20"/>
        </w:rPr>
        <w:t>«То, что обозначается как научная объективность, – отменно писал К. Поппер, – присуще только критической традиции, и только ей одной»</w:t>
      </w:r>
      <w:r>
        <w:rPr>
          <w:rFonts w:cs="Bookman Old Style" w:ascii="Bookman Old Style" w:hAnsi="Bookman Old Style"/>
          <w:spacing w:val="-4"/>
          <w:sz w:val="20"/>
          <w:vertAlign w:val="superscript"/>
        </w:rPr>
        <w:t>2</w:t>
      </w:r>
      <w:r>
        <w:rPr>
          <w:rFonts w:cs="Bookman Old Style" w:ascii="Bookman Old Style" w:hAnsi="Bookman Old Style"/>
          <w:spacing w:val="-4"/>
          <w:sz w:val="20"/>
        </w:rPr>
        <w:t xml:space="preserve"> (хотя это плохо стыкуется с его же пониманием «открытого общества»; каковое, прокламируемое как «открытое», само уже принципиально не критикуемо, разве что по мелочи; окончательное и «вечно развивающееся», одним словом). Как и социализм в «марксизме-ленинизме». </w:t>
      </w:r>
    </w:p>
    <w:p>
      <w:pPr>
        <w:pStyle w:val="Normal"/>
        <w:spacing w:lineRule="exact" w:line="240"/>
        <w:ind w:firstLine="301"/>
        <w:jc w:val="both"/>
        <w:rPr/>
      </w:pPr>
      <w:r>
        <w:rPr>
          <w:rFonts w:cs="Bookman Old Style" w:ascii="Bookman Old Style" w:hAnsi="Bookman Old Style"/>
          <w:spacing w:val="-8"/>
          <w:sz w:val="20"/>
        </w:rPr>
        <w:t>«Любая теория, – писал Э.В. Ильенков, – возникает только через критическое переосмысление имеющейся теории того же самого предмета»</w:t>
      </w:r>
      <w:r>
        <w:rPr>
          <w:rFonts w:cs="Bookman Old Style" w:ascii="Bookman Old Style" w:hAnsi="Bookman Old Style"/>
          <w:spacing w:val="-8"/>
          <w:sz w:val="20"/>
          <w:vertAlign w:val="superscript"/>
        </w:rPr>
        <w:t>3</w:t>
      </w:r>
      <w:r>
        <w:rPr>
          <w:rFonts w:cs="Bookman Old Style" w:ascii="Bookman Old Style" w:hAnsi="Bookman Old Style"/>
          <w:spacing w:val="-8"/>
          <w:sz w:val="20"/>
        </w:rPr>
        <w:t xml:space="preserve">. Ну, не совсем того же. И перепредметизация происходит. Но можно сказать, что в данном случае «тем же самым предметом» (когнитивно) является </w:t>
      </w:r>
      <w:r>
        <w:rPr>
          <w:rFonts w:cs="Bookman Old Style" w:ascii="Bookman Old Style" w:hAnsi="Bookman Old Style"/>
          <w:i/>
          <w:spacing w:val="-8"/>
          <w:sz w:val="20"/>
        </w:rPr>
        <w:t>вся</w:t>
      </w:r>
      <w:r>
        <w:rPr>
          <w:rFonts w:cs="Bookman Old Style" w:ascii="Bookman Old Style" w:hAnsi="Bookman Old Style"/>
          <w:spacing w:val="-8"/>
          <w:sz w:val="20"/>
        </w:rPr>
        <w:t xml:space="preserve"> «никудышная» запущенная современная социология (в том числе и особенно экономическая наука – как доминирующая), а потому действительная теория может быть, так сказать, в идейном соотношении только постпарадигмальной критикой всей этой социологии. Этот довольно печальный момент критичности, конечно, не встречается с большим воодушевлением по понятным причинам, мягко говоря, не совсем научного свойства. Тем не менее момент критичности любой новой теории по отношению к наличному знанию, с тех пор как наука существует, где-то в тайниках ученой души все же признается. Самое развитие и есть «критика ошибок», а истина, столь же афористично и даже с постмодернистским «откровением» говоря, это и вовсе суть «только самая последняя ошибка» (М.  Фуко</w:t>
      </w:r>
      <w:r>
        <w:rPr>
          <w:rFonts w:cs="Bookman Old Style" w:ascii="Bookman Old Style" w:hAnsi="Bookman Old Style"/>
          <w:spacing w:val="-8"/>
          <w:sz w:val="20"/>
          <w:vertAlign w:val="superscript"/>
        </w:rPr>
        <w:t>4</w:t>
      </w:r>
      <w:r>
        <w:rPr>
          <w:rFonts w:cs="Bookman Old Style" w:ascii="Bookman Old Style" w:hAnsi="Bookman Old Style"/>
          <w:spacing w:val="-8"/>
          <w:sz w:val="20"/>
        </w:rPr>
        <w:t>). Разве что афоризм Фуко следует дополнить, так сказать, «теорией когнитивной относительности», или своевременности. К примеру, христианство, либерализм, марксизм можно было критиковать с начала их появления. И так оно всегда и было. Но вот только в ареалах утверждения этих новых когнитивностей их критика до поры до времени была почти бессмысленной, а то и кликушеской. «Критика последней ошибки» становится разумной лишь по мере зрелости обстоятельств уже следующих восходящих перемен. Так называемая «открытая рациональность» как перманентная рефлексивная критичность без понимания прерывности и своевременности в развитии мысли, как следствие и в типологии критики – пустая болтовня. Одно дело – первоначальная критика, скажем, христианства (собака лает, ветер носит), совсем другое дело – уже «нововременная» критика того же христианства. Так что и критика критике рознь.</w:t>
      </w:r>
    </w:p>
    <w:p>
      <w:pPr>
        <w:pStyle w:val="Normal"/>
        <w:spacing w:lineRule="exact" w:line="240"/>
        <w:ind w:firstLine="301"/>
        <w:jc w:val="both"/>
        <w:rPr/>
      </w:pPr>
      <w:r>
        <w:rPr>
          <w:rFonts w:cs="Bookman Old Style" w:ascii="Bookman Old Style" w:hAnsi="Bookman Old Style"/>
          <w:spacing w:val="-15"/>
          <w:sz w:val="20"/>
        </w:rPr>
        <w:t>Так, в свое время критика была доведена до абсурда младогегельянцами как пустая нигилистическая «критическая» софистика, которая, однако, скрывала за своей голой отрицательностью попытку утверждения в сознании людей волюнтаристских (абсолютно бездумных), утопически-абстрактных представлений о будущем (И.А. Яли</w:t>
      </w:r>
      <w:r>
        <w:rPr>
          <w:rFonts w:cs="Bookman Old Style" w:ascii="Bookman Old Style" w:hAnsi="Bookman Old Style"/>
          <w:spacing w:val="-15"/>
          <w:sz w:val="20"/>
          <w:vertAlign w:val="superscript"/>
        </w:rPr>
        <w:t>5</w:t>
      </w:r>
      <w:r>
        <w:rPr>
          <w:rFonts w:cs="Bookman Old Style" w:ascii="Bookman Old Style" w:hAnsi="Bookman Old Style"/>
          <w:spacing w:val="-15"/>
          <w:sz w:val="20"/>
        </w:rPr>
        <w:t>), скажем, как у наших капитал-демокра</w:t>
        <w:softHyphen/>
        <w:t>ти</w:t>
        <w:softHyphen/>
        <w:t>ческих глашатае</w:t>
      </w:r>
      <w:r>
        <w:rPr>
          <w:rFonts w:cs="Bookman Old Style" w:ascii="Bookman Old Style" w:hAnsi="Bookman Old Style"/>
          <w:spacing w:val="-11"/>
          <w:sz w:val="20"/>
        </w:rPr>
        <w:t>в. В общем, не критика все это, а злостный блуд, диссидентское кликушество притязающих на власть в мутных обстоятельст</w:t>
        <w:softHyphen/>
        <w:t>вах или вовсе эксгибиционистская истерика (вроде социального мазохизма). Вспоминайте основной «духовный результат» перестройки.</w:t>
      </w:r>
    </w:p>
    <w:p>
      <w:pPr>
        <w:pStyle w:val="Normal"/>
        <w:spacing w:lineRule="exact" w:line="240"/>
        <w:ind w:firstLine="301"/>
        <w:jc w:val="both"/>
        <w:rPr>
          <w:rFonts w:ascii="Bookman Old Style" w:hAnsi="Bookman Old Style" w:cs="Bookman Old Style"/>
          <w:spacing w:val="-11"/>
          <w:sz w:val="20"/>
          <w:u w:val="single"/>
        </w:rPr>
      </w:pPr>
      <w:r>
        <w:rPr>
          <w:rFonts w:cs="Bookman Old Style" w:ascii="Bookman Old Style" w:hAnsi="Bookman Old Style"/>
          <w:spacing w:val="-11"/>
          <w:sz w:val="20"/>
        </w:rPr>
        <w:t>Суть в критике форм реальной практики. Так, замечательно писал Э. Гуссерль, философия (не только, конечно, «философия») становится формой «практики нового рода – практики, приобретающей характер универсальной критики всей жизни и ее целей, форм и систем культуры, уже развившихся в жизни человечества, и тех ценностей, которые явно и скрыто руководят им»</w:t>
      </w:r>
      <w:r>
        <w:rPr>
          <w:rFonts w:cs="Bookman Old Style" w:ascii="Bookman Old Style" w:hAnsi="Bookman Old Style"/>
          <w:spacing w:val="-11"/>
          <w:sz w:val="20"/>
          <w:vertAlign w:val="superscript"/>
        </w:rPr>
        <w:t>6</w:t>
      </w:r>
      <w:r>
        <w:rPr>
          <w:rFonts w:cs="Bookman Old Style" w:ascii="Bookman Old Style" w:hAnsi="Bookman Old Style"/>
          <w:spacing w:val="-11"/>
          <w:sz w:val="20"/>
        </w:rPr>
        <w:t xml:space="preserve">. К прерывным, конечным или отжившим («отчуждающим») формам или системам, смыслам или ценностным доминантам, надо полагать, это относится. Однако, одной философской критики, даже как «практики», явно маловато. Конечно, тоже хорошо, хотя и громче надо. Кроме того, «практически» «критиковать жизнь» можно только критической (в отношении отживших форм жизни же) практикой. Так сказать, от критики практики к практике критики, но только с уже новой практикой. Но это уже не дело науки, каковая призвана только идейно обеспечивать это новое практическое дело. Потому действительная критика – это не только поневоле «критика языка» или «языковых злоупотреблений властью» (П. Бурдье), сколько </w:t>
      </w:r>
      <w:r>
        <w:rPr>
          <w:rFonts w:cs="Bookman Old Style" w:ascii="Bookman Old Style" w:hAnsi="Bookman Old Style"/>
          <w:i/>
          <w:spacing w:val="-11"/>
          <w:sz w:val="20"/>
        </w:rPr>
        <w:t>критический язык нового описания критического же, ломающегося бытия.</w:t>
      </w:r>
      <w:r>
        <w:rPr>
          <w:rFonts w:cs="Bookman Old Style" w:ascii="Bookman Old Style" w:hAnsi="Bookman Old Style"/>
          <w:spacing w:val="-11"/>
          <w:sz w:val="20"/>
        </w:rPr>
        <w:t xml:space="preserve"> А уж заодно это есть и критика всей нынешней социологии как одной гигантской «предпоследней ошибки», да еще с навороченным хаосом. Но все ж придется разобраться подробней.</w:t>
      </w:r>
    </w:p>
    <w:p>
      <w:pPr>
        <w:pStyle w:val="Normal"/>
        <w:spacing w:lineRule="exact" w:line="240"/>
        <w:ind w:firstLine="301"/>
        <w:jc w:val="both"/>
        <w:rPr/>
      </w:pPr>
      <w:r>
        <w:rPr>
          <w:rFonts w:cs="Bookman Old Style" w:ascii="Bookman Old Style" w:hAnsi="Bookman Old Style"/>
          <w:spacing w:val="-9"/>
          <w:sz w:val="20"/>
        </w:rPr>
        <w:t>Современная картина мира, обостренно пишет В.Н. Михай</w:t>
        <w:softHyphen/>
        <w:t>лов</w:t>
        <w:softHyphen/>
        <w:t>с</w:t>
        <w:softHyphen/>
        <w:t>кий, распадается на мир, где нет целеполагающей причины, и мир, где она выступает определяющей, поскольку социально-исто</w:t>
        <w:softHyphen/>
        <w:t>рический процесс есть не что иное, как деятельность преследующего свои цели человека; картина мира, в основе которой... причинно-следственные зависимости детерминированы содержанием сознания и интереса, статусом научности не наделяются; сегодня нет номологически ясного описания того, как материя движется и как она мыслит, чтобы жить по-чело</w:t>
        <w:softHyphen/>
        <w:t>вечески</w:t>
      </w:r>
      <w:r>
        <w:rPr>
          <w:rFonts w:cs="Bookman Old Style" w:ascii="Bookman Old Style" w:hAnsi="Bookman Old Style"/>
          <w:spacing w:val="-9"/>
          <w:sz w:val="20"/>
          <w:vertAlign w:val="superscript"/>
        </w:rPr>
        <w:t>7</w:t>
      </w:r>
      <w:r>
        <w:rPr>
          <w:rFonts w:cs="Bookman Old Style" w:ascii="Bookman Old Style" w:hAnsi="Bookman Old Style"/>
          <w:spacing w:val="-9"/>
          <w:sz w:val="20"/>
        </w:rPr>
        <w:t>. Михайловский приводит известные слова Маркса и Энгельса (история есть деятельность преследующего свои цели человека), в которых классики в весьма частном полемическом эпизоде возражали демиургическому пониманию истории как «субъекта», «личности», что-то «делающей»,  «сражающейся в битвах» в своей «теологической нечеловеч</w:t>
        <w:softHyphen/>
        <w:t>ности»</w:t>
      </w:r>
      <w:r>
        <w:rPr>
          <w:rFonts w:cs="Bookman Old Style" w:ascii="Bookman Old Style" w:hAnsi="Bookman Old Style"/>
          <w:spacing w:val="-9"/>
          <w:sz w:val="20"/>
          <w:vertAlign w:val="superscript"/>
        </w:rPr>
        <w:t>8</w:t>
      </w:r>
      <w:r>
        <w:rPr>
          <w:rFonts w:cs="Bookman Old Style" w:ascii="Bookman Old Style" w:hAnsi="Bookman Old Style"/>
          <w:spacing w:val="-9"/>
          <w:sz w:val="20"/>
        </w:rPr>
        <w:t>. И не более того. Но с «двумя картинами» отменно обос</w:t>
        <w:softHyphen/>
        <w:t>т</w:t>
        <w:softHyphen/>
        <w:t>рил вопрос Михайловский.</w:t>
      </w:r>
    </w:p>
    <w:p>
      <w:pPr>
        <w:pStyle w:val="Normal"/>
        <w:spacing w:lineRule="exact" w:line="240"/>
        <w:ind w:firstLine="301"/>
        <w:jc w:val="both"/>
        <w:rPr/>
      </w:pPr>
      <w:r>
        <w:rPr>
          <w:rFonts w:cs="Bookman Old Style" w:ascii="Bookman Old Style" w:hAnsi="Bookman Old Style"/>
          <w:spacing w:val="-11"/>
          <w:sz w:val="20"/>
        </w:rPr>
        <w:t>Опять напомним простую (а некогда чуть ли не «криминальную») мысль Э. Ильенкова о том, что в понимании марксистской классики необходимо четко отличать теорию от «практически-политических» при</w:t>
        <w:softHyphen/>
        <w:t>ложений</w:t>
      </w:r>
      <w:r>
        <w:rPr>
          <w:rFonts w:cs="Bookman Old Style" w:ascii="Bookman Old Style" w:hAnsi="Bookman Old Style"/>
          <w:spacing w:val="-11"/>
          <w:sz w:val="20"/>
          <w:vertAlign w:val="superscript"/>
        </w:rPr>
        <w:t>9</w:t>
      </w:r>
      <w:r>
        <w:rPr>
          <w:rFonts w:cs="Bookman Old Style" w:ascii="Bookman Old Style" w:hAnsi="Bookman Old Style"/>
          <w:spacing w:val="-11"/>
          <w:sz w:val="20"/>
        </w:rPr>
        <w:t xml:space="preserve"> (этот исключительно важный принцип понимания классики мы и называем </w:t>
      </w:r>
      <w:r>
        <w:rPr>
          <w:rFonts w:cs="Bookman Old Style" w:ascii="Bookman Old Style" w:hAnsi="Bookman Old Style"/>
          <w:i/>
          <w:spacing w:val="-11"/>
          <w:sz w:val="20"/>
        </w:rPr>
        <w:t>императивом Ильенкова</w:t>
      </w:r>
      <w:r>
        <w:rPr>
          <w:rFonts w:cs="Bookman Old Style" w:ascii="Bookman Old Style" w:hAnsi="Bookman Old Style"/>
          <w:spacing w:val="-11"/>
          <w:sz w:val="20"/>
        </w:rPr>
        <w:t>). Но с каким-то редкостным упорством отличать не хотят, и не только «марксоеды», вроде А. Ципко, или даже зациклившийся на «политической теории» Маркса К. Поппер, или на «политической доктрине» – Д. Белл, но, скажем, довольно характерно – А. Камю. Отмечая действительно не</w:t>
        <w:softHyphen/>
        <w:t>которые неоспоримые сходства христианства с марксизмом (точ</w:t>
        <w:softHyphen/>
        <w:t>нее, с тогдашней коммунистической идео</w:t>
        <w:softHyphen/>
        <w:t>логией), далее весь пафос своих рассуждений он направляет на разоблачения коммунистической цели, прогноза, намерений, стратегии и пр. Но воюя, можно сказать, с тогдашней политической стратегией (обновляемой праг</w:t>
        <w:softHyphen/>
        <w:t>ма</w:t>
        <w:softHyphen/>
        <w:t>тикой в ее доксической ориентационной форме), он чуть ли не одной фразой, вскользь, замечает и другое. Действительная тео</w:t>
        <w:softHyphen/>
        <w:t xml:space="preserve">рия, совершенно точно пишет Камю, должна быть критической (о будущем, по его словам, могут быть лишь «предположения», т.е. теперь мы это же называем возможными траекториями бифуркации, материальными же трендами), но тогда он допускает (а может, не замечает) подтасовочку. Главный труд Маркса, «Капитал», безупречно пишет он, </w:t>
      </w:r>
      <w:r>
        <w:rPr>
          <w:rFonts w:cs="Bookman Old Style" w:ascii="Bookman Old Style" w:hAnsi="Bookman Old Style"/>
          <w:i/>
          <w:spacing w:val="-11"/>
          <w:sz w:val="20"/>
        </w:rPr>
        <w:t>критическая теория</w:t>
      </w:r>
      <w:r>
        <w:rPr>
          <w:rFonts w:cs="Bookman Old Style" w:ascii="Bookman Old Style" w:hAnsi="Bookman Old Style"/>
          <w:spacing w:val="-11"/>
          <w:sz w:val="20"/>
        </w:rPr>
        <w:t xml:space="preserve"> (согласились! в отличие от «антимарксиста-антилениниста» А. Цип</w:t>
        <w:softHyphen/>
        <w:t>ко или даже «марксиста-анти</w:t>
        <w:softHyphen/>
        <w:t>ле</w:t>
        <w:softHyphen/>
        <w:t>ни</w:t>
        <w:softHyphen/>
        <w:t>ниста» К. Кантора), а вот будущее оказалось конструируемым в «ущерб своим же постулатам и научному методу» (вместо лишь «предположений»)</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А вот это уже в духе Ципко. Но ведь вся суть как раз в том, что конструкции будущего (за исключением «предположений» или «тенденций», против которых в своей неутомимой борьбе с «историцизмом» даже К. Поппер «не спорит»</w:t>
      </w:r>
      <w:r>
        <w:rPr>
          <w:rFonts w:cs="Bookman Old Style" w:ascii="Bookman Old Style" w:hAnsi="Bookman Old Style"/>
          <w:spacing w:val="-11"/>
          <w:sz w:val="20"/>
          <w:vertAlign w:val="superscript"/>
        </w:rPr>
        <w:t>11</w:t>
      </w:r>
      <w:r>
        <w:rPr>
          <w:rFonts w:cs="Bookman Old Style" w:ascii="Bookman Old Style" w:hAnsi="Bookman Old Style"/>
          <w:spacing w:val="-11"/>
          <w:sz w:val="20"/>
        </w:rPr>
        <w:t>, т.е. опять же траекторий бифуркации) нигде и никогда не были и не будут строиться собственно научным путем. Они всегда суть и доксические выражения реального мышления масс, интенций и семиотики разнообразных реальных общественных движений с учетом моря особенностей деятельности акторов, борь</w:t>
        <w:softHyphen/>
        <w:t>бы политических сил, уймы специфически сгущающихся обстоятельств «исторического происшествия» и пр. А одно от другого и надо категорически отлич</w:t>
      </w:r>
      <w:r>
        <w:rPr>
          <w:rFonts w:cs="Bookman Old Style" w:ascii="Bookman Old Style" w:hAnsi="Bookman Old Style"/>
          <w:spacing w:val="-9"/>
          <w:sz w:val="20"/>
        </w:rPr>
        <w:t>ать.</w:t>
      </w:r>
    </w:p>
    <w:p>
      <w:pPr>
        <w:pStyle w:val="Normal"/>
        <w:spacing w:lineRule="exact" w:line="240"/>
        <w:ind w:firstLine="301"/>
        <w:jc w:val="both"/>
        <w:rPr/>
      </w:pPr>
      <w:r>
        <w:rPr>
          <w:rFonts w:cs="Bookman Old Style" w:ascii="Bookman Old Style" w:hAnsi="Bookman Old Style"/>
          <w:spacing w:val="-8"/>
          <w:sz w:val="20"/>
        </w:rPr>
        <w:t xml:space="preserve">В извечной диалектике сплетенного сущего и должного, «причинного» и «целеполагающего» их расплетение осуществляется единственно возможным разумно научным путем. Историческая задача – это </w:t>
      </w:r>
      <w:r>
        <w:rPr>
          <w:rFonts w:cs="Bookman Old Style" w:ascii="Bookman Old Style" w:hAnsi="Bookman Old Style"/>
          <w:i/>
          <w:spacing w:val="-8"/>
          <w:sz w:val="20"/>
        </w:rPr>
        <w:t>объективно кризисное</w:t>
      </w:r>
      <w:r>
        <w:rPr>
          <w:rFonts w:cs="Bookman Old Style" w:ascii="Bookman Old Style" w:hAnsi="Bookman Old Style"/>
          <w:spacing w:val="-8"/>
          <w:sz w:val="20"/>
        </w:rPr>
        <w:t xml:space="preserve">, бифуркационное (упрощенно в двух крайностях: самопреодолеваемое или самоуничтожаемое) состояние мира, сложившееся, хотя и в не шибко, но все же в «мыслящей материи» в результате всегда, конечно, сознательной, </w:t>
      </w:r>
      <w:r>
        <w:rPr>
          <w:rFonts w:cs="Bookman Old Style" w:ascii="Bookman Old Style" w:hAnsi="Bookman Old Style"/>
          <w:spacing w:val="-4"/>
          <w:sz w:val="20"/>
        </w:rPr>
        <w:t xml:space="preserve">волевой, заинтересованной и пр. деятельности преследующих </w:t>
      </w:r>
      <w:r>
        <w:rPr>
          <w:rFonts w:cs="Bookman Old Style" w:ascii="Bookman Old Style" w:hAnsi="Bookman Old Style"/>
          <w:spacing w:val="-8"/>
          <w:sz w:val="20"/>
        </w:rPr>
        <w:t xml:space="preserve">свои цели людей, ибо других субъектов во Вселенной пока не замечено. Но в своем содержании (формах, системах, структурах, отношениях, порядках, механизмах, условиях) это бифуркационное состояние сложилось как </w:t>
      </w:r>
      <w:r>
        <w:rPr>
          <w:rFonts w:cs="Bookman Old Style" w:ascii="Bookman Old Style" w:hAnsi="Bookman Old Style"/>
          <w:i/>
          <w:spacing w:val="-8"/>
          <w:sz w:val="20"/>
        </w:rPr>
        <w:t>независимое от воли и сознания людей, всего человечества.</w:t>
      </w:r>
      <w:r>
        <w:rPr>
          <w:rFonts w:cs="Bookman Old Style" w:ascii="Bookman Old Style" w:hAnsi="Bookman Old Style"/>
          <w:spacing w:val="-8"/>
          <w:sz w:val="20"/>
        </w:rPr>
        <w:t xml:space="preserve"> Объективное, реальное, материальное – как угодно. А от людей и будет зависеть познание и затем положительный практический прорыв или гибельный «выход» из этого состояния. Только в таком понимании объективной задачи, самой ее объективно-субъективной сути, а следовательно и теории, и состоит расплетение сплетенного, а затем и соединение «несоединяемого» в одну «картину мира».</w:t>
      </w:r>
    </w:p>
    <w:p>
      <w:pPr>
        <w:pStyle w:val="Normal"/>
        <w:spacing w:lineRule="exact" w:line="240"/>
        <w:ind w:firstLine="301"/>
        <w:jc w:val="both"/>
        <w:rPr/>
      </w:pPr>
      <w:r>
        <w:rPr>
          <w:rFonts w:cs="Bookman Old Style" w:ascii="Bookman Old Style" w:hAnsi="Bookman Old Style"/>
          <w:spacing w:val="-9"/>
          <w:sz w:val="20"/>
        </w:rPr>
        <w:t>Иначе говоря, сначала вся необъятная субъективная конкретность (общественные силы, классы, группы, народы, нации, партии, государства, державы, империи, интересы, стрем</w:t>
        <w:softHyphen/>
        <w:t xml:space="preserve">ления, страсти, движения, течения, воззрения, науки, теории, цели, идеалы, программы, планы, политики и т.д.) из поля теоретического исследования </w:t>
      </w:r>
      <w:r>
        <w:rPr>
          <w:rFonts w:cs="Bookman Old Style" w:ascii="Bookman Old Style" w:hAnsi="Bookman Old Style"/>
          <w:i/>
          <w:spacing w:val="-9"/>
          <w:sz w:val="20"/>
        </w:rPr>
        <w:t>полностью исчезает</w:t>
      </w:r>
      <w:r>
        <w:rPr>
          <w:rFonts w:cs="Bookman Old Style" w:ascii="Bookman Old Style" w:hAnsi="Bookman Old Style"/>
          <w:spacing w:val="-9"/>
          <w:sz w:val="20"/>
        </w:rPr>
        <w:t xml:space="preserve">, образуя во всей своей неподъемной совокупности своего рода только внешнюю эмпирическую данность для открытия тех </w:t>
      </w:r>
      <w:r>
        <w:rPr>
          <w:rFonts w:cs="Bookman Old Style" w:ascii="Bookman Old Style" w:hAnsi="Bookman Old Style"/>
          <w:i/>
          <w:spacing w:val="-9"/>
          <w:sz w:val="20"/>
        </w:rPr>
        <w:t>материальных отношений</w:t>
      </w:r>
      <w:r>
        <w:rPr>
          <w:rFonts w:cs="Bookman Old Style" w:ascii="Bookman Old Style" w:hAnsi="Bookman Old Style"/>
          <w:spacing w:val="-9"/>
          <w:sz w:val="20"/>
        </w:rPr>
        <w:t xml:space="preserve"> и процессов (поля материальных же траекторий, реальных трендов), которые и лежат в основе, обуславливают и проявляются во всех этих явлениях «живой жизни» и ее же зреющих перемен (В.С. Готт, А.С. Шу</w:t>
        <w:softHyphen/>
        <w:t>шарин</w:t>
      </w:r>
      <w:r>
        <w:rPr>
          <w:rFonts w:cs="Bookman Old Style" w:ascii="Bookman Old Style" w:hAnsi="Bookman Old Style"/>
          <w:spacing w:val="-9"/>
          <w:sz w:val="20"/>
          <w:vertAlign w:val="superscript"/>
        </w:rPr>
        <w:t>12</w:t>
      </w:r>
      <w:r>
        <w:rPr>
          <w:rFonts w:cs="Bookman Old Style" w:ascii="Bookman Old Style" w:hAnsi="Bookman Old Style"/>
          <w:spacing w:val="-9"/>
          <w:sz w:val="20"/>
        </w:rPr>
        <w:t>). В полемике с «субъективными социологами», опять на</w:t>
        <w:softHyphen/>
        <w:t>пом</w:t>
        <w:softHyphen/>
        <w:t>ним, Г.В. Плеханов хорошо разъяснял (если отвлечься от его «экономизма»), что сначала должен быть изучен «сухой остов» жизни, «мертвая материя» этой жизни, а лишь потом анализ дополняется всей массой «наиболее увлекательных субъективных сторон процесса»</w:t>
      </w:r>
      <w:r>
        <w:rPr>
          <w:rFonts w:cs="Bookman Old Style" w:ascii="Bookman Old Style" w:hAnsi="Bookman Old Style"/>
          <w:spacing w:val="-9"/>
          <w:sz w:val="20"/>
          <w:vertAlign w:val="superscript"/>
        </w:rPr>
        <w:t>13</w:t>
      </w:r>
      <w:r>
        <w:rPr>
          <w:rFonts w:cs="Bookman Old Style" w:ascii="Bookman Old Style" w:hAnsi="Bookman Old Style"/>
          <w:spacing w:val="-9"/>
          <w:sz w:val="20"/>
        </w:rPr>
        <w:t>. Увлекательных, как мы чуть ниже увидим, иной раз до ослепления.</w:t>
      </w:r>
    </w:p>
    <w:p>
      <w:pPr>
        <w:pStyle w:val="Normal"/>
        <w:spacing w:lineRule="exact" w:line="240"/>
        <w:ind w:firstLine="301"/>
        <w:jc w:val="both"/>
        <w:rPr/>
      </w:pPr>
      <w:r>
        <w:rPr>
          <w:rFonts w:cs="Bookman Old Style" w:ascii="Bookman Old Style" w:hAnsi="Bookman Old Style"/>
          <w:spacing w:val="-8"/>
          <w:sz w:val="20"/>
        </w:rPr>
        <w:t xml:space="preserve">В этом извечном пункте недопонимания материализма экзистенциалист Ж.-П. Сартр возмущенно, но, как ни странно, великолепно писал: «Всякий материализм (надо бы обязательно добавить – сначала. – </w:t>
      </w:r>
      <w:r>
        <w:rPr>
          <w:rFonts w:cs="Bookman Old Style" w:ascii="Bookman Old Style" w:hAnsi="Bookman Old Style"/>
          <w:i/>
          <w:spacing w:val="-8"/>
          <w:sz w:val="20"/>
        </w:rPr>
        <w:t>А.Ш.</w:t>
      </w:r>
      <w:r>
        <w:rPr>
          <w:rFonts w:cs="Bookman Old Style" w:ascii="Bookman Old Style" w:hAnsi="Bookman Old Style"/>
          <w:spacing w:val="-8"/>
          <w:sz w:val="20"/>
        </w:rPr>
        <w:t>) ведет к рассмотрению людей... как предметов, т.е. как совокупность определенных реакций, ничем не отличающихся от совокупности тех качеств и явлений, которые образуют стол, стул или камень»</w:t>
      </w:r>
      <w:r>
        <w:rPr>
          <w:rFonts w:cs="Bookman Old Style" w:ascii="Bookman Old Style" w:hAnsi="Bookman Old Style"/>
          <w:spacing w:val="-8"/>
          <w:sz w:val="20"/>
          <w:vertAlign w:val="superscript"/>
        </w:rPr>
        <w:t>14</w:t>
      </w:r>
      <w:r>
        <w:rPr>
          <w:rFonts w:cs="Bookman Old Style" w:ascii="Bookman Old Style" w:hAnsi="Bookman Old Style"/>
          <w:spacing w:val="-8"/>
          <w:sz w:val="20"/>
        </w:rPr>
        <w:t>. Грубовато, но еще раз подчеркну, что это абсолютно верная, единственно научная, исходная материалистическая установка действительной теории объективных оснований общественных структур и процессов, которую впредь так и будем называть «блестящей ошибкой Сартра». Но только за неукоснительным приматом этой посылки Сартр не увидел дополнительности последующих социально-политических «приложений» теории, в итоге на основе объективного знания, а равно, ростков новой практики, новых вокабул, докс и пр. и открывающих волю страстям, прежде всего, «новых людей», более не желающих быть «стульями», как продуктами отживших отношений. После марксизма азбучная истина, что именно люди творят историю, но в революционном шаге социального познания революционного (предреволюционного) же состояния сначала осу</w:t>
        <w:softHyphen/>
        <w:t>ществляется анализ отношений как только материальных, незави</w:t>
        <w:softHyphen/>
        <w:t xml:space="preserve">симых от людей «невидимых рук» (ног, животов, голов), когда оказывается, что «люди не творят общество» (Р. Бхаскар), а оно обуславливает их общественное поведение. Только теперь все это еще относится не только к «людям», но и к их гигантским совокупностям, «народам», каковые тоже «не творят мироустройства». Малейшее, ничтожнейшее, микроскопическое отступление в этом пункте – провал в энтропийную, легкую, а временами и потенциально </w:t>
      </w:r>
      <w:r>
        <w:rPr>
          <w:rFonts w:cs="Bookman Old Style" w:ascii="Bookman Old Style" w:hAnsi="Bookman Old Style"/>
          <w:i/>
          <w:spacing w:val="-8"/>
          <w:sz w:val="20"/>
        </w:rPr>
        <w:t>наивреднейшую, даже по возможным последствиям кровавую субъективную социологию</w:t>
      </w:r>
      <w:r>
        <w:rPr>
          <w:rFonts w:cs="Bookman Old Style" w:ascii="Bookman Old Style" w:hAnsi="Bookman Old Style"/>
          <w:spacing w:val="-8"/>
          <w:sz w:val="20"/>
        </w:rPr>
        <w:t>.</w:t>
      </w:r>
    </w:p>
    <w:p>
      <w:pPr>
        <w:pStyle w:val="Normal"/>
        <w:spacing w:lineRule="exact" w:line="240"/>
        <w:ind w:firstLine="301"/>
        <w:jc w:val="both"/>
        <w:rPr/>
      </w:pPr>
      <w:r>
        <w:rPr>
          <w:rFonts w:cs="Bookman Old Style" w:ascii="Bookman Old Style" w:hAnsi="Bookman Old Style"/>
          <w:spacing w:val="-11"/>
          <w:sz w:val="20"/>
        </w:rPr>
        <w:t>В этом же исходном понимании нельзя не согласиться с Луи Альтюссером, выдвинувшим для «удовольствия напавшему» на него «идеологическому хору» тезис о «теоретическом антигуманизме» Маркса. Тезис тоже странно звучащий, но опять же безупречный по смыслу противопоставления пустоте «теоретической претензии гуманистической концепции объяснять общество и историю из человеческой сущности и свободного человеческого существа...»</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Здесь Альтюссер настолько прав, что просто трудно скрыть раздражение против активнейшего научного бреда абстрактного гуманизма, демократии и пр. «свободолюбия». Но этим абстрактным гуманизмом, свободой, независимостью, справедливостью и пр. «человеческим фактором», «правами человека», «самостоянием личности», «проблемой человека» спекулянты от науки (точнее, политиканства) все уши прожужжали, отвлекая от действительного, безмерно труд</w:t>
        <w:softHyphen/>
        <w:t>ного познания; популистски приспосабливаясь к естественным и вечным человеческим слабостям, стремлениям и святыням, они на самом деле потакают «свободолюбием», как мы это прекрасно видим, социальному дну, невежеству, люмпенству, корысти, эгоизму всех мастей, сепаратизму, бандитизму, национализму, шовинизму, терроризму, бесовщине и т.д. Апелляция не к разуму, освобождению не от конкретно-истори</w:t>
        <w:softHyphen/>
        <w:t>чес</w:t>
        <w:softHyphen/>
        <w:t>ких несвобод, а к толпе, к простейшим и даже к легко оскотиниваемым инстинктам. Но что стоит вся кровь человеческая в сравнении с обывательской репутацией гуманиста, радетеля свободы и демократии?</w:t>
      </w:r>
    </w:p>
    <w:p>
      <w:pPr>
        <w:pStyle w:val="Normal"/>
        <w:spacing w:lineRule="exact" w:line="240"/>
        <w:ind w:firstLine="301"/>
        <w:jc w:val="both"/>
        <w:rPr/>
      </w:pPr>
      <w:r>
        <w:rPr>
          <w:rFonts w:cs="Bookman Old Style" w:ascii="Bookman Old Style" w:hAnsi="Bookman Old Style"/>
          <w:spacing w:val="-10"/>
          <w:sz w:val="20"/>
        </w:rPr>
        <w:t>И здесь я не понимаю, почему В.А. Кутырев толкует вышеприве</w:t>
        <w:softHyphen/>
        <w:t>денный тезис Альтюссера в структуралистском (затем и постструктуралистском) плане «борьбы со всем человеческим»</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xml:space="preserve">. Разве у того же Альтюссера речь не идет как раз о социальной, т.е. уже </w:t>
      </w:r>
      <w:r>
        <w:rPr>
          <w:rFonts w:cs="Bookman Old Style" w:ascii="Bookman Old Style" w:hAnsi="Bookman Old Style"/>
          <w:i/>
          <w:spacing w:val="-10"/>
          <w:sz w:val="20"/>
        </w:rPr>
        <w:t>человеческой</w:t>
      </w:r>
      <w:r>
        <w:rPr>
          <w:rFonts w:cs="Bookman Old Style" w:ascii="Bookman Old Style" w:hAnsi="Bookman Old Style"/>
          <w:spacing w:val="-10"/>
          <w:sz w:val="20"/>
        </w:rPr>
        <w:t xml:space="preserve"> материи? Что, Маркс с приматом именно «ансамбля отношений» или Плеханов с афоризмом «мертвой материи» – струк</w:t>
        <w:softHyphen/>
        <w:t>туралисты? Наконец, разве сами позитивные идеи Кутырева (не об их сути здесь речь) – это неструктурированный набор слов, выражающих тоже нечто бесструктурное?</w:t>
      </w:r>
    </w:p>
    <w:p>
      <w:pPr>
        <w:pStyle w:val="Normal"/>
        <w:spacing w:lineRule="exact" w:line="240"/>
        <w:ind w:firstLine="301"/>
        <w:jc w:val="both"/>
        <w:rPr/>
      </w:pPr>
      <w:r>
        <w:rPr>
          <w:rFonts w:cs="Bookman Old Style" w:ascii="Bookman Old Style" w:hAnsi="Bookman Old Style"/>
          <w:spacing w:val="-12"/>
          <w:sz w:val="20"/>
        </w:rPr>
        <w:t>Но вопрос этот выплывает постоянно, причем, во все более утончающихся формах. Вот, например, размышления Б.Г. Юди</w:t>
        <w:softHyphen/>
        <w:t xml:space="preserve">на. «Мне кажется, культура 20-го столетия, как это ни парадоксально, в каких-то значимых моментах начинает походить на древнекитайскую, поскольку все слабее становится властвовавший последние лет двести интерес к социальным структурам и их преобразованию. Эти структуры теперь воспринимаются как неизбежное зло, а потому от них требуют минимизации, чтобы они как можно меньше воздействовали на личность, стремящуюся быть самостоятельной, </w:t>
      </w:r>
      <w:r>
        <w:rPr>
          <w:rFonts w:cs="Bookman Old Style" w:ascii="Bookman Old Style" w:hAnsi="Bookman Old Style"/>
          <w:spacing w:val="-11"/>
          <w:sz w:val="20"/>
        </w:rPr>
        <w:t>ищущую свободы и самореализации»</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Юдин не отрицает реальнос</w:t>
        <w:softHyphen/>
        <w:t>ти «злых» структур, далее фактически переводя вопрос в плоскость их изменения: преобразования или эволюционная «минимизация» их воздействия. Но от «основного вопроса» он просто уходит: познаны ли они или как раз от их незнания «слабеет» интерес к ним, энтропийно уводя познание в субъективные и «личностные» пожелания? Ну, а когда и если будут познаны, то произойдет ли их преобразование или «китайская» минимизация – это уже совсем другой вопрос. Можно лишь предположить, что если «жареный петух» вселенского кризиса клюнет основательно, с «минимизацией» едва ли что получится. Пойдет преобразование.</w:t>
      </w:r>
    </w:p>
    <w:p>
      <w:pPr>
        <w:pStyle w:val="3"/>
        <w:rPr/>
      </w:pPr>
      <w:r>
        <w:rPr>
          <w:spacing w:val="-10"/>
        </w:rPr>
        <w:t>Было бы, конечно, крайне глупо надеяться, что в ожиданиях ус</w:t>
        <w:softHyphen/>
        <w:t>пехов науки хаос «неструктурных» стремящихся идей может быть как-то вразумлениями погашен. Но ведь в самой-то науке ясность на этот счет должна быть. Хотя бы «про себя».</w:t>
      </w:r>
    </w:p>
    <w:p>
      <w:pPr>
        <w:pStyle w:val="Normal"/>
        <w:spacing w:lineRule="exact" w:line="240"/>
        <w:ind w:firstLine="301"/>
        <w:jc w:val="both"/>
        <w:rPr/>
      </w:pPr>
      <w:r>
        <w:rPr>
          <w:rFonts w:cs="Bookman Old Style" w:ascii="Bookman Old Style" w:hAnsi="Bookman Old Style"/>
          <w:spacing w:val="-8"/>
          <w:sz w:val="20"/>
        </w:rPr>
        <w:t>Поэтому сначала нет такой проблемы, как «натуралистическая картина» или «мир с человеческой свободной волей» (Ю.А. Шрей</w:t>
        <w:softHyphen/>
        <w:t>дер)</w:t>
      </w:r>
      <w:r>
        <w:rPr>
          <w:rFonts w:cs="Bookman Old Style" w:ascii="Bookman Old Style" w:hAnsi="Bookman Old Style"/>
          <w:spacing w:val="-8"/>
          <w:sz w:val="20"/>
          <w:vertAlign w:val="superscript"/>
        </w:rPr>
        <w:t>18</w:t>
      </w:r>
      <w:r>
        <w:rPr>
          <w:rFonts w:cs="Bookman Old Style" w:ascii="Bookman Old Style" w:hAnsi="Bookman Old Style"/>
          <w:spacing w:val="-8"/>
          <w:sz w:val="20"/>
        </w:rPr>
        <w:t>. Поэтому сначала нет никакой «кантовской антиномии» в «двуединой, субъект-объектной природе» «исторического субъекта» (Н.И. Лапин</w:t>
      </w:r>
      <w:r>
        <w:rPr>
          <w:rFonts w:cs="Bookman Old Style" w:ascii="Bookman Old Style" w:hAnsi="Bookman Old Style"/>
          <w:spacing w:val="-8"/>
          <w:sz w:val="20"/>
          <w:vertAlign w:val="superscript"/>
        </w:rPr>
        <w:t>19</w:t>
      </w:r>
      <w:r>
        <w:rPr>
          <w:rFonts w:cs="Bookman Old Style" w:ascii="Bookman Old Style" w:hAnsi="Bookman Old Style"/>
          <w:spacing w:val="-8"/>
          <w:sz w:val="20"/>
        </w:rPr>
        <w:t>). Поэтому сначала нет никакой проблемы мира «причинного» и «целеполагающего» (В.Н. Михайловский). Поэтому сначала нет такой проблемы «отношения между действием и структурой», как полагает Х. Козакевич</w:t>
      </w:r>
      <w:r>
        <w:rPr>
          <w:rFonts w:cs="Bookman Old Style" w:ascii="Bookman Old Style" w:hAnsi="Bookman Old Style"/>
          <w:spacing w:val="-8"/>
          <w:sz w:val="20"/>
          <w:vertAlign w:val="superscript"/>
        </w:rPr>
        <w:t>20</w:t>
      </w:r>
      <w:r>
        <w:rPr>
          <w:rFonts w:cs="Bookman Old Style" w:ascii="Bookman Old Style" w:hAnsi="Bookman Old Style"/>
          <w:spacing w:val="-8"/>
          <w:sz w:val="20"/>
        </w:rPr>
        <w:t>. Потому сначала нет воп</w:t>
        <w:softHyphen/>
        <w:softHyphen/>
        <w:t>роса о формах последующих перемен, преобразования или «минимизации» (Б.Г. Юдин). И так далее, надо сказать, в нескончаемых модификациях этой социологически массовой «объективно-субъективной» мешанины.</w:t>
      </w:r>
    </w:p>
    <w:p>
      <w:pPr>
        <w:pStyle w:val="Normal"/>
        <w:spacing w:lineRule="exact" w:line="240"/>
        <w:ind w:firstLine="301"/>
        <w:jc w:val="both"/>
        <w:rPr/>
      </w:pPr>
      <w:r>
        <w:rPr>
          <w:rFonts w:cs="Bookman Old Style" w:ascii="Bookman Old Style" w:hAnsi="Bookman Old Style"/>
          <w:spacing w:val="-9"/>
          <w:sz w:val="20"/>
        </w:rPr>
        <w:t>В революционной научной постановке примат только и только за «дезантропоморфизированной» (Д. Лукач, К. Поппер) структурой, которая, поясняет Р. Бхаскар, конечно, не существует отдель</w:t>
        <w:softHyphen/>
        <w:t>но от деятельности, но регулирует ее</w:t>
      </w:r>
      <w:r>
        <w:rPr>
          <w:rFonts w:cs="Bookman Old Style" w:ascii="Bookman Old Style" w:hAnsi="Bookman Old Style"/>
          <w:spacing w:val="-9"/>
          <w:sz w:val="20"/>
          <w:vertAlign w:val="superscript"/>
        </w:rPr>
        <w:t>21</w:t>
      </w:r>
      <w:r>
        <w:rPr>
          <w:rFonts w:cs="Bookman Old Style" w:ascii="Bookman Old Style" w:hAnsi="Bookman Old Style"/>
          <w:spacing w:val="-9"/>
          <w:sz w:val="20"/>
        </w:rPr>
        <w:t xml:space="preserve"> (кстати, всегда и с некоторым полем свободы). Точно так же он убедительно показывает бес</w:t>
      </w:r>
      <w:r>
        <w:rPr>
          <w:rFonts w:cs="Bookman Old Style" w:ascii="Bookman Old Style" w:hAnsi="Bookman Old Style"/>
          <w:spacing w:val="-11"/>
          <w:sz w:val="20"/>
        </w:rPr>
        <w:t>плодность любых как «индивидуалистических», так и «коллективистских» (Э. Дюркгейм) концепций</w:t>
      </w:r>
      <w:r>
        <w:rPr>
          <w:rFonts w:cs="Bookman Old Style" w:ascii="Bookman Old Style" w:hAnsi="Bookman Old Style"/>
          <w:spacing w:val="-11"/>
          <w:sz w:val="20"/>
          <w:vertAlign w:val="superscript"/>
        </w:rPr>
        <w:t>22</w:t>
      </w:r>
      <w:r>
        <w:rPr>
          <w:rFonts w:cs="Bookman Old Style" w:ascii="Bookman Old Style" w:hAnsi="Bookman Old Style"/>
          <w:spacing w:val="-11"/>
          <w:sz w:val="20"/>
        </w:rPr>
        <w:t xml:space="preserve"> как проявлений антропологизма. Любые субъекты (люди или их некие совокупности – группы, </w:t>
      </w:r>
      <w:r>
        <w:rPr>
          <w:rFonts w:cs="Bookman Old Style" w:ascii="Bookman Old Style" w:hAnsi="Bookman Old Style"/>
          <w:spacing w:val="-13"/>
          <w:sz w:val="20"/>
        </w:rPr>
        <w:t>классы, народы) – это в революционной постановке только «характер</w:t>
        <w:softHyphen/>
        <w:t xml:space="preserve">ные производственные маски, олицетворение производственных отношений, в качестве носителей которых эти лица (субъекты. </w:t>
      </w:r>
      <w:r>
        <w:rPr>
          <w:rFonts w:cs="Bookman Old Style" w:ascii="Bookman Old Style" w:hAnsi="Bookman Old Style"/>
          <w:spacing w:val="-11"/>
          <w:sz w:val="20"/>
        </w:rPr>
        <w:t xml:space="preserve">– </w:t>
      </w:r>
      <w:r>
        <w:rPr>
          <w:rFonts w:cs="Bookman Old Style" w:ascii="Bookman Old Style" w:hAnsi="Bookman Old Style"/>
          <w:i/>
          <w:spacing w:val="-11"/>
          <w:sz w:val="20"/>
        </w:rPr>
        <w:t>А.Ш.</w:t>
      </w:r>
      <w:r>
        <w:rPr>
          <w:rFonts w:cs="Bookman Old Style" w:ascii="Bookman Old Style" w:hAnsi="Bookman Old Style"/>
          <w:spacing w:val="-11"/>
          <w:sz w:val="20"/>
        </w:rPr>
        <w:t>) противостоят друг другу»  (Маркс</w:t>
      </w:r>
      <w:r>
        <w:rPr>
          <w:rFonts w:cs="Bookman Old Style" w:ascii="Bookman Old Style" w:hAnsi="Bookman Old Style"/>
          <w:spacing w:val="-11"/>
          <w:sz w:val="20"/>
          <w:vertAlign w:val="superscript"/>
        </w:rPr>
        <w:t>23</w:t>
      </w:r>
      <w:r>
        <w:rPr>
          <w:rFonts w:cs="Bookman Old Style" w:ascii="Bookman Old Style" w:hAnsi="Bookman Old Style"/>
          <w:spacing w:val="-11"/>
          <w:sz w:val="20"/>
        </w:rPr>
        <w:t xml:space="preserve">). И эти азы надо повторять и повторять, тем паче, что ситуация теперь неизмеримо сложней классической. Структуры ли, отношения – теперь далеко не одномерный капитал, а </w:t>
      </w:r>
      <w:r>
        <w:rPr>
          <w:rFonts w:cs="Bookman Old Style" w:ascii="Bookman Old Style" w:hAnsi="Bookman Old Style"/>
          <w:i/>
          <w:spacing w:val="-11"/>
          <w:sz w:val="20"/>
        </w:rPr>
        <w:t>гигантская композиция</w:t>
      </w:r>
      <w:r>
        <w:rPr>
          <w:rFonts w:cs="Bookman Old Style" w:ascii="Bookman Old Style" w:hAnsi="Bookman Old Style"/>
          <w:spacing w:val="-11"/>
          <w:sz w:val="20"/>
        </w:rPr>
        <w:t>, даже мегакомпозиция, гетерогенных эндогенных и экзогенных форм. Тем не менее, было и остается – «исходным пунктом» анализа является не «человек» (не «народы»), а данный общественно-эконо</w:t>
        <w:softHyphen/>
        <w:t>ми</w:t>
        <w:softHyphen/>
        <w:t>чес</w:t>
        <w:softHyphen/>
        <w:t>кий период</w:t>
      </w:r>
      <w:r>
        <w:rPr>
          <w:rFonts w:cs="Bookman Old Style" w:ascii="Bookman Old Style" w:hAnsi="Bookman Old Style"/>
          <w:spacing w:val="-11"/>
          <w:sz w:val="20"/>
          <w:vertAlign w:val="superscript"/>
        </w:rPr>
        <w:t>24</w:t>
      </w:r>
      <w:r>
        <w:rPr>
          <w:rFonts w:cs="Bookman Old Style" w:ascii="Bookman Old Style" w:hAnsi="Bookman Old Style"/>
          <w:spacing w:val="-11"/>
          <w:sz w:val="20"/>
        </w:rPr>
        <w:t xml:space="preserve"> или, поточнее, критические материальные формы жизни, которые и делают человека и </w:t>
      </w:r>
      <w:r>
        <w:rPr>
          <w:rFonts w:cs="Bookman Old Style" w:ascii="Bookman Old Style" w:hAnsi="Bookman Old Style"/>
          <w:i/>
          <w:spacing w:val="-11"/>
          <w:sz w:val="20"/>
        </w:rPr>
        <w:t>целые народы</w:t>
      </w:r>
      <w:r>
        <w:rPr>
          <w:rFonts w:cs="Bookman Old Style" w:ascii="Bookman Old Style" w:hAnsi="Bookman Old Style"/>
          <w:spacing w:val="-11"/>
          <w:sz w:val="20"/>
        </w:rPr>
        <w:t xml:space="preserve"> марионетками, «стулья</w:t>
        <w:softHyphen/>
        <w:t>ми», «слепками» отживших отношений, обесчеловечивают человека, а по</w:t>
        <w:softHyphen/>
        <w:t>тому и подлежат сначала познанию как независимые от человека, а затем и преодолению. Сначала же потому мир только «натуралистичен»: в нем все субъекты, по сносному выражению того же К. Поппе</w:t>
        <w:softHyphen/>
        <w:t>ра, – лишь «квазидействия институтов»</w:t>
      </w:r>
      <w:r>
        <w:rPr>
          <w:rFonts w:cs="Bookman Old Style" w:ascii="Bookman Old Style" w:hAnsi="Bookman Old Style"/>
          <w:spacing w:val="-11"/>
          <w:sz w:val="20"/>
          <w:vertAlign w:val="superscript"/>
        </w:rPr>
        <w:t>25</w:t>
      </w:r>
      <w:r>
        <w:rPr>
          <w:rFonts w:cs="Bookman Old Style" w:ascii="Bookman Old Style" w:hAnsi="Bookman Old Style"/>
          <w:spacing w:val="-11"/>
          <w:sz w:val="20"/>
        </w:rPr>
        <w:t>, а лишь затем и акторы столь же объективных, преодолевающих эти отжившие институты трендов. Все это и есть «императив Ильенкова», дезантропоморфизация по Д. Лукачу (и даже тому же Попперу),  реляционность Р. Бхаскара, корень «метода» Марк</w:t>
        <w:softHyphen/>
        <w:t>са, «антигуманизм» Маркса по Л. Альтюс</w:t>
        <w:softHyphen/>
        <w:t>серу, «блестящая ошибка Сартра» и пр.</w:t>
      </w:r>
    </w:p>
    <w:p>
      <w:pPr>
        <w:pStyle w:val="Normal"/>
        <w:spacing w:lineRule="exact" w:line="240"/>
        <w:ind w:firstLine="301"/>
        <w:jc w:val="both"/>
        <w:rPr/>
      </w:pPr>
      <w:r>
        <w:rPr>
          <w:rFonts w:cs="Bookman Old Style" w:ascii="Bookman Old Style" w:hAnsi="Bookman Old Style"/>
          <w:spacing w:val="-10"/>
          <w:sz w:val="20"/>
        </w:rPr>
        <w:t>К</w:t>
      </w:r>
      <w:r>
        <w:rPr>
          <w:rFonts w:cs="Bookman Old Style" w:ascii="Bookman Old Style" w:hAnsi="Bookman Old Style"/>
          <w:spacing w:val="-8"/>
          <w:sz w:val="20"/>
        </w:rPr>
        <w:t xml:space="preserve">стати, ералаш терминов и метафор здесь редкостный. </w:t>
      </w:r>
      <w:r>
        <w:rPr>
          <w:rFonts w:cs="Bookman Old Style" w:ascii="Bookman Old Style" w:hAnsi="Bookman Old Style"/>
          <w:i/>
          <w:spacing w:val="-8"/>
          <w:sz w:val="20"/>
        </w:rPr>
        <w:t>Формы общения, формы производства, производственные отношения, их ансамбль, способ производства</w:t>
      </w:r>
      <w:r>
        <w:rPr>
          <w:rFonts w:cs="Bookman Old Style" w:ascii="Bookman Old Style" w:hAnsi="Bookman Old Style"/>
          <w:spacing w:val="-8"/>
          <w:sz w:val="20"/>
        </w:rPr>
        <w:t xml:space="preserve"> (Маркс), </w:t>
      </w:r>
      <w:r>
        <w:rPr>
          <w:rFonts w:cs="Bookman Old Style" w:ascii="Bookman Old Style" w:hAnsi="Bookman Old Style"/>
          <w:i/>
          <w:spacing w:val="-8"/>
          <w:sz w:val="20"/>
        </w:rPr>
        <w:t>«сухой остов», «мертвая материя»</w:t>
      </w:r>
      <w:r>
        <w:rPr>
          <w:rFonts w:cs="Bookman Old Style" w:ascii="Bookman Old Style" w:hAnsi="Bookman Old Style"/>
          <w:spacing w:val="-8"/>
          <w:sz w:val="20"/>
        </w:rPr>
        <w:t xml:space="preserve"> (Плеханов), </w:t>
      </w:r>
      <w:r>
        <w:rPr>
          <w:rFonts w:cs="Bookman Old Style" w:ascii="Bookman Old Style" w:hAnsi="Bookman Old Style"/>
          <w:i/>
          <w:spacing w:val="-8"/>
          <w:sz w:val="20"/>
        </w:rPr>
        <w:t>структуры, отношения производства</w:t>
      </w:r>
      <w:r>
        <w:rPr>
          <w:rFonts w:cs="Bookman Old Style" w:ascii="Bookman Old Style" w:hAnsi="Bookman Old Style"/>
          <w:spacing w:val="-8"/>
          <w:sz w:val="20"/>
        </w:rPr>
        <w:t xml:space="preserve"> (Бхаскар), </w:t>
      </w:r>
      <w:r>
        <w:rPr>
          <w:rFonts w:cs="Bookman Old Style" w:ascii="Bookman Old Style" w:hAnsi="Bookman Old Style"/>
          <w:i/>
          <w:spacing w:val="-8"/>
          <w:sz w:val="20"/>
        </w:rPr>
        <w:t>институты или «абстрактные отношения»</w:t>
      </w:r>
      <w:r>
        <w:rPr>
          <w:rFonts w:cs="Bookman Old Style" w:ascii="Bookman Old Style" w:hAnsi="Bookman Old Style"/>
          <w:spacing w:val="-8"/>
          <w:sz w:val="20"/>
          <w:vertAlign w:val="superscript"/>
        </w:rPr>
        <w:t>26</w:t>
      </w:r>
      <w:r>
        <w:rPr>
          <w:rFonts w:cs="Bookman Old Style" w:ascii="Bookman Old Style" w:hAnsi="Bookman Old Style"/>
          <w:spacing w:val="-8"/>
          <w:sz w:val="20"/>
        </w:rPr>
        <w:t xml:space="preserve"> (Поппер), </w:t>
      </w:r>
      <w:r>
        <w:rPr>
          <w:rFonts w:cs="Bookman Old Style" w:ascii="Bookman Old Style" w:hAnsi="Bookman Old Style"/>
          <w:i/>
          <w:spacing w:val="-8"/>
          <w:sz w:val="20"/>
        </w:rPr>
        <w:t>система</w:t>
      </w:r>
      <w:r>
        <w:rPr>
          <w:rFonts w:cs="Bookman Old Style" w:ascii="Bookman Old Style" w:hAnsi="Bookman Old Style"/>
          <w:spacing w:val="-8"/>
          <w:sz w:val="20"/>
        </w:rPr>
        <w:t xml:space="preserve"> (Валлерстайн), </w:t>
      </w:r>
      <w:r>
        <w:rPr>
          <w:rFonts w:cs="Bookman Old Style" w:ascii="Bookman Old Style" w:hAnsi="Bookman Old Style"/>
          <w:i/>
          <w:spacing w:val="-8"/>
          <w:sz w:val="20"/>
        </w:rPr>
        <w:t>«ансамбль объективных условий» или разные «капиталы»</w:t>
      </w:r>
      <w:r>
        <w:rPr>
          <w:rFonts w:cs="Bookman Old Style" w:ascii="Bookman Old Style" w:hAnsi="Bookman Old Style"/>
          <w:spacing w:val="-8"/>
          <w:sz w:val="20"/>
        </w:rPr>
        <w:t xml:space="preserve"> (П. Бурдье</w:t>
      </w:r>
      <w:r>
        <w:rPr>
          <w:rFonts w:cs="Bookman Old Style" w:ascii="Bookman Old Style" w:hAnsi="Bookman Old Style"/>
          <w:spacing w:val="-8"/>
          <w:sz w:val="20"/>
          <w:vertAlign w:val="superscript"/>
        </w:rPr>
        <w:t>27</w:t>
      </w:r>
      <w:r>
        <w:rPr>
          <w:rFonts w:cs="Bookman Old Style" w:ascii="Bookman Old Style" w:hAnsi="Bookman Old Style"/>
          <w:spacing w:val="-8"/>
          <w:sz w:val="20"/>
        </w:rPr>
        <w:t xml:space="preserve">), </w:t>
      </w:r>
      <w:r>
        <w:rPr>
          <w:rFonts w:cs="Bookman Old Style" w:ascii="Bookman Old Style" w:hAnsi="Bookman Old Style"/>
          <w:i/>
          <w:spacing w:val="-8"/>
          <w:sz w:val="20"/>
        </w:rPr>
        <w:t>культурные регулято</w:t>
      </w:r>
      <w:r>
        <w:rPr>
          <w:rFonts w:cs="Bookman Old Style" w:ascii="Bookman Old Style" w:hAnsi="Bookman Old Style"/>
          <w:i/>
          <w:spacing w:val="-11"/>
          <w:sz w:val="20"/>
        </w:rPr>
        <w:t>ры</w:t>
      </w:r>
      <w:r>
        <w:rPr>
          <w:rFonts w:cs="Bookman Old Style" w:ascii="Bookman Old Style" w:hAnsi="Bookman Old Style"/>
          <w:spacing w:val="-11"/>
          <w:sz w:val="20"/>
        </w:rPr>
        <w:t xml:space="preserve"> (А.П. На</w:t>
        <w:softHyphen/>
        <w:t>за</w:t>
        <w:softHyphen/>
        <w:t xml:space="preserve">ретян), </w:t>
      </w:r>
      <w:r>
        <w:rPr>
          <w:rFonts w:cs="Bookman Old Style" w:ascii="Bookman Old Style" w:hAnsi="Bookman Old Style"/>
          <w:i/>
          <w:spacing w:val="-11"/>
          <w:sz w:val="20"/>
        </w:rPr>
        <w:t>комплексы</w:t>
      </w:r>
      <w:r>
        <w:rPr>
          <w:rFonts w:cs="Bookman Old Style" w:ascii="Bookman Old Style" w:hAnsi="Bookman Old Style"/>
          <w:spacing w:val="-11"/>
          <w:sz w:val="20"/>
        </w:rPr>
        <w:t xml:space="preserve"> (А. Богданов, Д.  Лукач и др.), </w:t>
      </w:r>
      <w:r>
        <w:rPr>
          <w:rFonts w:cs="Bookman Old Style" w:ascii="Bookman Old Style" w:hAnsi="Bookman Old Style"/>
          <w:i/>
          <w:spacing w:val="-11"/>
          <w:sz w:val="20"/>
        </w:rPr>
        <w:t>механизмы, спосо</w:t>
        <w:softHyphen/>
        <w:t>бы</w:t>
      </w:r>
      <w:r>
        <w:rPr>
          <w:rFonts w:cs="Bookman Old Style" w:ascii="Bookman Old Style" w:hAnsi="Bookman Old Style"/>
          <w:spacing w:val="-11"/>
          <w:sz w:val="20"/>
        </w:rPr>
        <w:t xml:space="preserve"> хозяйства (Ю.М. Осипов), </w:t>
      </w:r>
      <w:r>
        <w:rPr>
          <w:rFonts w:cs="Bookman Old Style" w:ascii="Bookman Old Style" w:hAnsi="Bookman Old Style"/>
          <w:i/>
          <w:spacing w:val="-11"/>
          <w:sz w:val="20"/>
        </w:rPr>
        <w:t>комбинации</w:t>
      </w:r>
      <w:r>
        <w:rPr>
          <w:rFonts w:cs="Bookman Old Style" w:ascii="Bookman Old Style" w:hAnsi="Bookman Old Style"/>
          <w:spacing w:val="-11"/>
          <w:sz w:val="20"/>
        </w:rPr>
        <w:t xml:space="preserve"> </w:t>
      </w:r>
      <w:r>
        <w:rPr>
          <w:rFonts w:cs="Bookman Old Style" w:ascii="Bookman Old Style" w:hAnsi="Bookman Old Style"/>
          <w:spacing w:val="-8"/>
          <w:sz w:val="20"/>
        </w:rPr>
        <w:t xml:space="preserve">(Д. Старк), </w:t>
      </w:r>
      <w:r>
        <w:rPr>
          <w:rFonts w:cs="Bookman Old Style" w:ascii="Bookman Old Style" w:hAnsi="Bookman Old Style"/>
          <w:i/>
          <w:spacing w:val="-8"/>
          <w:sz w:val="20"/>
        </w:rPr>
        <w:t>системы и под</w:t>
        <w:softHyphen/>
        <w:t>системы</w:t>
      </w:r>
      <w:r>
        <w:rPr>
          <w:rFonts w:cs="Bookman Old Style" w:ascii="Bookman Old Style" w:hAnsi="Bookman Old Style"/>
          <w:spacing w:val="-8"/>
          <w:sz w:val="20"/>
        </w:rPr>
        <w:t xml:space="preserve"> (Н. Луман), </w:t>
      </w:r>
      <w:r>
        <w:rPr>
          <w:rFonts w:cs="Bookman Old Style" w:ascii="Bookman Old Style" w:hAnsi="Bookman Old Style"/>
          <w:i/>
          <w:spacing w:val="-8"/>
          <w:sz w:val="20"/>
        </w:rPr>
        <w:t>вынуждающие порядки</w:t>
      </w:r>
      <w:r>
        <w:rPr>
          <w:rFonts w:cs="Bookman Old Style" w:ascii="Bookman Old Style" w:hAnsi="Bookman Old Style"/>
          <w:spacing w:val="-8"/>
          <w:sz w:val="20"/>
        </w:rPr>
        <w:t xml:space="preserve"> (О. Ге</w:t>
        <w:softHyphen/>
      </w:r>
      <w:r>
        <w:rPr>
          <w:rFonts w:cs="Bookman Old Style" w:ascii="Bookman Old Style" w:hAnsi="Bookman Old Style"/>
          <w:spacing w:val="-10"/>
          <w:sz w:val="20"/>
        </w:rPr>
        <w:t>нисаретс</w:t>
        <w:softHyphen/>
        <w:t xml:space="preserve">кий), </w:t>
      </w:r>
      <w:r>
        <w:rPr>
          <w:rFonts w:cs="Bookman Old Style" w:ascii="Bookman Old Style" w:hAnsi="Bookman Old Style"/>
          <w:i/>
          <w:spacing w:val="-10"/>
          <w:sz w:val="20"/>
        </w:rPr>
        <w:t>социальные отношения</w:t>
      </w:r>
      <w:r>
        <w:rPr>
          <w:rFonts w:cs="Bookman Old Style" w:ascii="Bookman Old Style" w:hAnsi="Bookman Old Style"/>
          <w:spacing w:val="-10"/>
          <w:sz w:val="20"/>
        </w:rPr>
        <w:t xml:space="preserve"> (Ю.Л. Качанов), </w:t>
      </w:r>
      <w:r>
        <w:rPr>
          <w:rFonts w:cs="Bookman Old Style" w:ascii="Bookman Old Style" w:hAnsi="Bookman Old Style"/>
          <w:i/>
          <w:spacing w:val="-10"/>
          <w:sz w:val="20"/>
        </w:rPr>
        <w:t>«отчуждаю</w:t>
        <w:softHyphen/>
        <w:t>щая сила социальных форм»</w:t>
      </w:r>
      <w:r>
        <w:rPr>
          <w:rFonts w:cs="Bookman Old Style" w:ascii="Bookman Old Style" w:hAnsi="Bookman Old Style"/>
          <w:spacing w:val="-10"/>
          <w:sz w:val="20"/>
        </w:rPr>
        <w:t xml:space="preserve"> (Ф.Т. Михайлов</w:t>
      </w:r>
      <w:r>
        <w:rPr>
          <w:rFonts w:cs="Bookman Old Style" w:ascii="Bookman Old Style" w:hAnsi="Bookman Old Style"/>
          <w:spacing w:val="-10"/>
          <w:sz w:val="20"/>
          <w:vertAlign w:val="superscript"/>
        </w:rPr>
        <w:t>28</w:t>
      </w:r>
      <w:r>
        <w:rPr>
          <w:rFonts w:cs="Bookman Old Style" w:ascii="Bookman Old Style" w:hAnsi="Bookman Old Style"/>
          <w:spacing w:val="-10"/>
          <w:sz w:val="20"/>
        </w:rPr>
        <w:t xml:space="preserve">), </w:t>
      </w:r>
      <w:r>
        <w:rPr>
          <w:rFonts w:cs="Bookman Old Style" w:ascii="Bookman Old Style" w:hAnsi="Bookman Old Style"/>
          <w:i/>
          <w:spacing w:val="-10"/>
          <w:sz w:val="20"/>
        </w:rPr>
        <w:t>культура</w:t>
      </w:r>
      <w:r>
        <w:rPr>
          <w:rFonts w:cs="Bookman Old Style" w:ascii="Bookman Old Style" w:hAnsi="Bookman Old Style"/>
          <w:spacing w:val="-10"/>
          <w:sz w:val="20"/>
        </w:rPr>
        <w:t xml:space="preserve"> </w:t>
      </w:r>
      <w:r>
        <w:rPr>
          <w:rFonts w:cs="Bookman Old Style" w:ascii="Bookman Old Style" w:hAnsi="Bookman Old Style"/>
          <w:spacing w:val="-8"/>
          <w:sz w:val="20"/>
        </w:rPr>
        <w:t>(Е.Я.  Ре</w:t>
        <w:softHyphen/>
        <w:t>жабек), да</w:t>
        <w:softHyphen/>
        <w:t>же абсолютизируемая «</w:t>
      </w:r>
      <w:r>
        <w:rPr>
          <w:rFonts w:cs="Bookman Old Style" w:ascii="Bookman Old Style" w:hAnsi="Bookman Old Style"/>
          <w:i/>
          <w:spacing w:val="-8"/>
          <w:sz w:val="20"/>
        </w:rPr>
        <w:t>социальность</w:t>
      </w:r>
      <w:r>
        <w:rPr>
          <w:rFonts w:cs="Bookman Old Style" w:ascii="Bookman Old Style" w:hAnsi="Bookman Old Style"/>
          <w:spacing w:val="-8"/>
          <w:sz w:val="20"/>
        </w:rPr>
        <w:t xml:space="preserve">» (Г.С. Киселев) и многие другие. </w:t>
      </w:r>
    </w:p>
    <w:p>
      <w:pPr>
        <w:pStyle w:val="3"/>
        <w:rPr/>
      </w:pPr>
      <w:r>
        <w:rPr>
          <w:spacing w:val="-9"/>
        </w:rPr>
        <w:t>Кстати, обилие терминов вокруг одного и того же отчасти полезно в смысле растолкования примерно этого одного и того же в несколько разных аспектах. Например, одно дело доминирующие производственные отношения, другое – вся их композиция, тре</w:t>
        <w:softHyphen/>
        <w:t>тье – они же вкупе с институтами, четвертое – те же доминанты, композиции, и институты вкупе с системами власти (шефы, государство) и т.д. Вся эта иерархия детерминант «поведения» несомненна, а в некоторых социальных системах даже особо сильными могут быть институты и властные формы. Но все это пока теоретически не дифференцированное терминологическое обилие, увы, также напоминает образование анимистских или фетишистских форм, в каждой из которых предмет культа обязательно должен быть отличным от других. Хотя социальная суть у разных фетишей совершенно одинакова.</w:t>
      </w:r>
    </w:p>
    <w:p>
      <w:pPr>
        <w:pStyle w:val="Normal"/>
        <w:spacing w:lineRule="exact" w:line="240"/>
        <w:ind w:firstLine="301"/>
        <w:jc w:val="both"/>
        <w:rPr>
          <w:rFonts w:ascii="Bookman Old Style" w:hAnsi="Bookman Old Style" w:cs="Bookman Old Style"/>
          <w:spacing w:val="-8"/>
          <w:sz w:val="20"/>
          <w:u w:val="single"/>
        </w:rPr>
      </w:pPr>
      <w:r>
        <w:rPr>
          <w:rFonts w:cs="Bookman Old Style" w:ascii="Bookman Old Style" w:hAnsi="Bookman Old Style"/>
          <w:spacing w:val="-8"/>
          <w:sz w:val="20"/>
        </w:rPr>
        <w:t xml:space="preserve">Тем не менее, все это упомянутое «многообразие» суть в основе своей </w:t>
      </w:r>
      <w:r>
        <w:rPr>
          <w:rFonts w:cs="Bookman Old Style" w:ascii="Bookman Old Style" w:hAnsi="Bookman Old Style"/>
          <w:i/>
          <w:spacing w:val="-8"/>
          <w:sz w:val="20"/>
        </w:rPr>
        <w:t>композиции отношений</w:t>
      </w:r>
      <w:r>
        <w:rPr>
          <w:rFonts w:cs="Bookman Old Style" w:ascii="Bookman Old Style" w:hAnsi="Bookman Old Style"/>
          <w:spacing w:val="-8"/>
          <w:sz w:val="20"/>
        </w:rPr>
        <w:t xml:space="preserve"> людей и их огромных совокупнос</w:t>
        <w:softHyphen/>
        <w:t>тей, народов, только, можно сказать, вдесятеро более сложные, нежели рассмотренные Марксом в «Капитале». И пока теоретичес</w:t>
        <w:softHyphen/>
        <w:t>ки неизвестные (за неким небольшим, как раз марксовым, «иск</w:t>
        <w:softHyphen/>
        <w:t>лю</w:t>
        <w:softHyphen/>
        <w:t>чением») «ни в едином слове».</w:t>
      </w:r>
    </w:p>
    <w:p>
      <w:pPr>
        <w:pStyle w:val="Normal"/>
        <w:spacing w:lineRule="exact" w:line="240"/>
        <w:ind w:firstLine="301"/>
        <w:jc w:val="both"/>
        <w:rPr/>
      </w:pPr>
      <w:r>
        <w:rPr>
          <w:rFonts w:cs="Bookman Old Style" w:ascii="Bookman Old Style" w:hAnsi="Bookman Old Style"/>
          <w:spacing w:val="-8"/>
          <w:sz w:val="20"/>
        </w:rPr>
        <w:t>И лишь на основе такой объективно-критической теории (вклю</w:t>
        <w:softHyphen/>
        <w:t>чающей «тенденции» Поппера или «предположения» Камю, т.е. тренды, в том числе и «невероятный», когнитивно глубоко эзотерический, парадоксальный, революционный) затем и вырастает комплекс социально-политического знания и познания, исторические, политологические, политические, гуманистические и пр. работы, которые уже в складывающейся депарадоксализации новой прагматики (идеологии) в итоге переодухотворяют (желанное С. Кургиняну «дополнение материализма» Духом и Смыслом</w:t>
      </w:r>
      <w:r>
        <w:rPr>
          <w:rFonts w:cs="Bookman Old Style" w:ascii="Bookman Old Style" w:hAnsi="Bookman Old Style"/>
          <w:spacing w:val="-8"/>
          <w:sz w:val="20"/>
          <w:vertAlign w:val="superscript"/>
        </w:rPr>
        <w:t>29</w:t>
      </w:r>
      <w:r>
        <w:rPr>
          <w:rFonts w:cs="Bookman Old Style" w:ascii="Bookman Old Style" w:hAnsi="Bookman Old Style"/>
          <w:spacing w:val="-8"/>
          <w:sz w:val="20"/>
        </w:rPr>
        <w:t xml:space="preserve"> рационально или релевантно вполне выполняется) в обновленное, разумное, гуманное движение человеческие силы, страсти, цели, конструкции, проектировки, планы и пр. Вот тогда и открывается разумная возможность уяснения «мира со свободным человеческим существом», «мира целеполагающего», «мира действия».</w:t>
      </w:r>
    </w:p>
    <w:p>
      <w:pPr>
        <w:pStyle w:val="Normal"/>
        <w:spacing w:lineRule="exact" w:line="240"/>
        <w:ind w:firstLine="301"/>
        <w:jc w:val="both"/>
        <w:rPr/>
      </w:pPr>
      <w:r>
        <w:rPr>
          <w:rFonts w:cs="Bookman Old Style" w:ascii="Bookman Old Style" w:hAnsi="Bookman Old Style"/>
          <w:spacing w:val="-8"/>
          <w:sz w:val="20"/>
        </w:rPr>
        <w:t>Так нет, псевдолюбовь к «человеку» упорно продолжается, как, к примеру, в статье А.С.  Ахиезера</w:t>
      </w:r>
      <w:r>
        <w:rPr>
          <w:rFonts w:cs="Bookman Old Style" w:ascii="Bookman Old Style" w:hAnsi="Bookman Old Style"/>
          <w:spacing w:val="-8"/>
          <w:sz w:val="20"/>
          <w:vertAlign w:val="superscript"/>
        </w:rPr>
        <w:t>30</w:t>
      </w:r>
      <w:r>
        <w:rPr>
          <w:rFonts w:cs="Bookman Old Style" w:ascii="Bookman Old Style" w:hAnsi="Bookman Old Style"/>
          <w:spacing w:val="-8"/>
          <w:sz w:val="20"/>
        </w:rPr>
        <w:t>. Он выделяет в своей терминологии повторно-деятельностную (ориентированную на прошлое) и предметную (материальную, детерминирующую) модальности; так что последняя «означает сведение субъекта к объекту, превращение человека в рупор внечеловеческой, негуманистической реальности». Совершенно верно, почти дословно, как про «материализм» у Сартра, лишь в негативном изображении или про «антигуманизм Маркса» у Альтюссера – в позитивном. А вот более высокая «рефлективная модальность» ведет к «критическому переосмыслению». А что это в общественном масштабе зреющих перемен и именно научной «рефлексии», для простоты примера, как не четыре тома «Капитала» все в том же смысле «критического переосмысления» или до ужасающей пустоты лукавых умствова</w:t>
        <w:softHyphen/>
        <w:t>ний абстрактный антропологизм? Когда же выясняется, что нам пред</w:t>
        <w:softHyphen/>
        <w:t>стоит переход к «либеральной суперцивилизации» (а в разных оборотах это встречается у Ахиезера регулярно), то я, откровенно говоря, не понимаю, зачем вообще умствования – внимай либеральным «реформаторам», вот и вся «рефлексия».</w:t>
      </w:r>
    </w:p>
    <w:p>
      <w:pPr>
        <w:pStyle w:val="3"/>
        <w:rPr/>
      </w:pPr>
      <w:r>
        <w:rPr>
          <w:spacing w:val="-8"/>
        </w:rPr>
        <w:t>В этой же связи и пару слов о прагматизме и телеологизме.</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pacing w:val="-4"/>
          <w:sz w:val="16"/>
          <w:vertAlign w:val="superscript"/>
        </w:rPr>
        <w:t xml:space="preserve">1  </w:t>
      </w:r>
      <w:r>
        <w:rPr>
          <w:rFonts w:cs="Bookman Old Style" w:ascii="Bookman Old Style" w:hAnsi="Bookman Old Style"/>
          <w:spacing w:val="-4"/>
          <w:sz w:val="16"/>
        </w:rPr>
        <w:t xml:space="preserve">См.: </w:t>
      </w:r>
      <w:r>
        <w:rPr>
          <w:rFonts w:cs="Bookman Old Style" w:ascii="Bookman Old Style" w:hAnsi="Bookman Old Style"/>
          <w:i/>
          <w:sz w:val="16"/>
        </w:rPr>
        <w:t>Косолапов Р., Хлебников И</w:t>
      </w:r>
      <w:r>
        <w:rPr>
          <w:rFonts w:cs="Bookman Old Style" w:ascii="Bookman Old Style" w:hAnsi="Bookman Old Style"/>
          <w:sz w:val="16"/>
        </w:rPr>
        <w:t>. Цит. соч.</w:t>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2 </w:t>
      </w:r>
      <w:r>
        <w:rPr>
          <w:rFonts w:cs="Bookman Old Style" w:ascii="Bookman Old Style" w:hAnsi="Bookman Old Style"/>
          <w:i/>
          <w:sz w:val="16"/>
        </w:rPr>
        <w:t>Поппер К</w:t>
      </w:r>
      <w:r>
        <w:rPr>
          <w:rFonts w:cs="Bookman Old Style" w:ascii="Bookman Old Style" w:hAnsi="Bookman Old Style"/>
          <w:sz w:val="16"/>
        </w:rPr>
        <w:t>. Логика социальных наук // ВФ, 1992, № 10, с. 70.</w:t>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vertAlign w:val="superscript"/>
        </w:rPr>
        <w:t>3</w:t>
      </w:r>
      <w:r>
        <w:rPr>
          <w:rFonts w:cs="Bookman Old Style" w:ascii="Bookman Old Style" w:hAnsi="Bookman Old Style"/>
          <w:sz w:val="16"/>
        </w:rPr>
        <w:t xml:space="preserve"> </w:t>
      </w:r>
      <w:r>
        <w:rPr>
          <w:rFonts w:cs="Bookman Old Style" w:ascii="Bookman Old Style" w:hAnsi="Bookman Old Style"/>
          <w:i/>
          <w:sz w:val="16"/>
        </w:rPr>
        <w:t>Ильенков Э.В</w:t>
      </w:r>
      <w:r>
        <w:rPr>
          <w:rFonts w:cs="Bookman Old Style" w:ascii="Bookman Old Style" w:hAnsi="Bookman Old Style"/>
          <w:sz w:val="16"/>
        </w:rPr>
        <w:t>. Диалектическая логика. М., 1984, с. 241.</w:t>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vertAlign w:val="superscript"/>
        </w:rPr>
        <w:t>4</w:t>
      </w:r>
      <w:r>
        <w:rPr>
          <w:rFonts w:cs="Bookman Old Style" w:ascii="Bookman Old Style" w:hAnsi="Bookman Old Style"/>
          <w:sz w:val="16"/>
        </w:rPr>
        <w:t xml:space="preserve"> </w:t>
      </w:r>
      <w:r>
        <w:rPr>
          <w:rFonts w:cs="Bookman Old Style" w:ascii="Bookman Old Style" w:hAnsi="Bookman Old Style"/>
          <w:i/>
          <w:sz w:val="16"/>
        </w:rPr>
        <w:t>Фуко М</w:t>
      </w:r>
      <w:r>
        <w:rPr>
          <w:rFonts w:cs="Bookman Old Style" w:ascii="Bookman Old Style" w:hAnsi="Bookman Old Style"/>
          <w:sz w:val="16"/>
        </w:rPr>
        <w:t>. Жизнь: опыт и наука // ВФ, 1993, № 5, с. 51.</w:t>
      </w:r>
    </w:p>
    <w:p>
      <w:pPr>
        <w:pStyle w:val="Normal"/>
        <w:spacing w:lineRule="exact" w:line="175"/>
        <w:ind w:firstLine="301"/>
        <w:jc w:val="both"/>
        <w:rPr>
          <w:rFonts w:ascii="Bookman Old Style" w:hAnsi="Bookman Old Style" w:cs="Bookman Old Style"/>
          <w:spacing w:val="-6"/>
          <w:sz w:val="16"/>
        </w:rPr>
      </w:pPr>
      <w:r>
        <w:rPr>
          <w:rFonts w:cs="Bookman Old Style" w:ascii="Bookman Old Style" w:hAnsi="Bookman Old Style"/>
          <w:sz w:val="16"/>
          <w:vertAlign w:val="superscript"/>
        </w:rPr>
        <w:t>5</w:t>
      </w:r>
      <w:r>
        <w:rPr>
          <w:rFonts w:cs="Bookman Old Style" w:ascii="Bookman Old Style" w:hAnsi="Bookman Old Style"/>
          <w:sz w:val="16"/>
        </w:rPr>
        <w:t xml:space="preserve"> </w:t>
      </w:r>
      <w:r>
        <w:rPr>
          <w:rFonts w:cs="Bookman Old Style" w:ascii="Bookman Old Style" w:hAnsi="Bookman Old Style"/>
          <w:i/>
          <w:spacing w:val="-6"/>
          <w:sz w:val="16"/>
        </w:rPr>
        <w:t>Яли И.А.</w:t>
      </w:r>
      <w:r>
        <w:rPr>
          <w:rFonts w:cs="Bookman Old Style" w:ascii="Bookman Old Style" w:hAnsi="Bookman Old Style"/>
          <w:spacing w:val="-6"/>
          <w:sz w:val="16"/>
        </w:rPr>
        <w:t xml:space="preserve"> Критика в системе философского анализа // ФН, 1987, № 1, с. 64.</w:t>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vertAlign w:val="superscript"/>
        </w:rPr>
        <w:t>6</w:t>
      </w:r>
      <w:r>
        <w:rPr>
          <w:rFonts w:cs="Bookman Old Style" w:ascii="Bookman Old Style" w:hAnsi="Bookman Old Style"/>
          <w:sz w:val="16"/>
        </w:rPr>
        <w:t xml:space="preserve"> </w:t>
      </w:r>
      <w:r>
        <w:rPr>
          <w:rFonts w:cs="Bookman Old Style" w:ascii="Bookman Old Style" w:hAnsi="Bookman Old Style"/>
          <w:i/>
          <w:sz w:val="16"/>
        </w:rPr>
        <w:t>Гуссерль Э</w:t>
      </w:r>
      <w:r>
        <w:rPr>
          <w:rFonts w:cs="Bookman Old Style" w:ascii="Bookman Old Style" w:hAnsi="Bookman Old Style"/>
          <w:sz w:val="16"/>
        </w:rPr>
        <w:t>. Кризис европейского человечества и философия // Общество, культура, философия. М., 1983, с. 38.</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7</w:t>
      </w:r>
      <w:r>
        <w:rPr>
          <w:rFonts w:cs="Bookman Old Style" w:ascii="Bookman Old Style" w:hAnsi="Bookman Old Style"/>
          <w:sz w:val="16"/>
        </w:rPr>
        <w:t xml:space="preserve"> </w:t>
      </w:r>
      <w:r>
        <w:rPr>
          <w:rFonts w:cs="Bookman Old Style" w:ascii="Bookman Old Style" w:hAnsi="Bookman Old Style"/>
          <w:i/>
          <w:sz w:val="16"/>
        </w:rPr>
        <w:t>Михайловский В.Н.</w:t>
      </w:r>
      <w:r>
        <w:rPr>
          <w:rFonts w:cs="Bookman Old Style" w:ascii="Bookman Old Style" w:hAnsi="Bookman Old Style"/>
          <w:sz w:val="16"/>
        </w:rPr>
        <w:t xml:space="preserve"> Мыслить, чтобы жить по-человечески // ФН, 1990, № 1, с. 83.</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8</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xml:space="preserve"> Соч., т. 2, с. 102.</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9</w:t>
      </w:r>
      <w:r>
        <w:rPr>
          <w:rFonts w:cs="Bookman Old Style" w:ascii="Bookman Old Style" w:hAnsi="Bookman Old Style"/>
          <w:sz w:val="16"/>
        </w:rPr>
        <w:t xml:space="preserve"> </w:t>
      </w:r>
      <w:r>
        <w:rPr>
          <w:rFonts w:cs="Bookman Old Style" w:ascii="Bookman Old Style" w:hAnsi="Bookman Old Style"/>
          <w:i/>
          <w:sz w:val="16"/>
        </w:rPr>
        <w:t>Ильенков Э.В</w:t>
      </w:r>
      <w:r>
        <w:rPr>
          <w:rFonts w:cs="Bookman Old Style" w:ascii="Bookman Old Style" w:hAnsi="Bookman Old Style"/>
          <w:sz w:val="16"/>
        </w:rPr>
        <w:t>. Маркс и западный мир // ВФ, 1988, № 10.</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10 </w:t>
      </w:r>
      <w:r>
        <w:rPr>
          <w:rFonts w:cs="Bookman Old Style" w:ascii="Bookman Old Style" w:hAnsi="Bookman Old Style"/>
          <w:i/>
          <w:sz w:val="16"/>
        </w:rPr>
        <w:t>Камю А</w:t>
      </w:r>
      <w:r>
        <w:rPr>
          <w:rFonts w:cs="Bookman Old Style" w:ascii="Bookman Old Style" w:hAnsi="Bookman Old Style"/>
          <w:sz w:val="16"/>
        </w:rPr>
        <w:t>. Бунтующий человек // ИЛ, 1990, № 6, с. 211.</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1</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Нищета историцизма // ВФ, 1992, № 10, с. 41.</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2</w:t>
      </w:r>
      <w:r>
        <w:rPr>
          <w:rFonts w:cs="Bookman Old Style" w:ascii="Bookman Old Style" w:hAnsi="Bookman Old Style"/>
          <w:sz w:val="16"/>
        </w:rPr>
        <w:t xml:space="preserve"> </w:t>
      </w:r>
      <w:r>
        <w:rPr>
          <w:rFonts w:cs="Bookman Old Style" w:ascii="Bookman Old Style" w:hAnsi="Bookman Old Style"/>
          <w:i/>
          <w:sz w:val="16"/>
        </w:rPr>
        <w:t>Готт В.С., Шушарин А.С</w:t>
      </w:r>
      <w:r>
        <w:rPr>
          <w:rFonts w:cs="Bookman Old Style" w:ascii="Bookman Old Style" w:hAnsi="Bookman Old Style"/>
          <w:sz w:val="16"/>
        </w:rPr>
        <w:t>. От новых задач – к новому уровню теории // ФН, 1988, № 5.</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3</w:t>
      </w:r>
      <w:r>
        <w:rPr>
          <w:rFonts w:cs="Bookman Old Style" w:ascii="Bookman Old Style" w:hAnsi="Bookman Old Style"/>
          <w:sz w:val="16"/>
        </w:rPr>
        <w:t xml:space="preserve"> </w:t>
      </w:r>
      <w:r>
        <w:rPr>
          <w:rFonts w:cs="Bookman Old Style" w:ascii="Bookman Old Style" w:hAnsi="Bookman Old Style"/>
          <w:i/>
          <w:sz w:val="16"/>
        </w:rPr>
        <w:t>Плеханов Г.В</w:t>
      </w:r>
      <w:r>
        <w:rPr>
          <w:rFonts w:cs="Bookman Old Style" w:ascii="Bookman Old Style" w:hAnsi="Bookman Old Style"/>
          <w:sz w:val="16"/>
        </w:rPr>
        <w:t>. Избранные философские произведения: В 5 т. М., 1956, т. 1, с.  678–679.</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4</w:t>
      </w:r>
      <w:r>
        <w:rPr>
          <w:rFonts w:cs="Bookman Old Style" w:ascii="Bookman Old Style" w:hAnsi="Bookman Old Style"/>
          <w:sz w:val="16"/>
        </w:rPr>
        <w:t xml:space="preserve"> Сумерки богов, с. 335.</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5</w:t>
      </w:r>
      <w:r>
        <w:rPr>
          <w:rFonts w:cs="Bookman Old Style" w:ascii="Bookman Old Style" w:hAnsi="Bookman Old Style"/>
          <w:sz w:val="16"/>
        </w:rPr>
        <w:t xml:space="preserve"> </w:t>
      </w:r>
      <w:r>
        <w:rPr>
          <w:rFonts w:cs="Bookman Old Style" w:ascii="Bookman Old Style" w:hAnsi="Bookman Old Style"/>
          <w:i/>
          <w:sz w:val="16"/>
        </w:rPr>
        <w:t>Альтюссер Л</w:t>
      </w:r>
      <w:r>
        <w:rPr>
          <w:rFonts w:cs="Bookman Old Style" w:ascii="Bookman Old Style" w:hAnsi="Bookman Old Style"/>
          <w:sz w:val="16"/>
        </w:rPr>
        <w:t>. Просто ли быть марксистом в философии? // ФН, 1990, № 7, с. 88–89.</w:t>
      </w:r>
    </w:p>
    <w:p>
      <w:pPr>
        <w:pStyle w:val="Normal"/>
        <w:spacing w:lineRule="exact" w:line="180"/>
        <w:ind w:firstLine="301"/>
        <w:jc w:val="both"/>
        <w:rPr/>
      </w:pPr>
      <w:r>
        <w:rPr>
          <w:rFonts w:cs="Bookman Old Style" w:ascii="Bookman Old Style" w:hAnsi="Bookman Old Style"/>
          <w:sz w:val="16"/>
          <w:vertAlign w:val="superscript"/>
        </w:rPr>
        <w:t>16</w:t>
      </w:r>
      <w:r>
        <w:rPr>
          <w:rFonts w:cs="Bookman Old Style" w:ascii="Bookman Old Style" w:hAnsi="Bookman Old Style"/>
          <w:sz w:val="16"/>
        </w:rPr>
        <w:t xml:space="preserve"> </w:t>
      </w:r>
      <w:r>
        <w:rPr>
          <w:rFonts w:cs="Bookman Old Style" w:ascii="Bookman Old Style" w:hAnsi="Bookman Old Style"/>
          <w:i/>
          <w:sz w:val="16"/>
        </w:rPr>
        <w:t>Кутырев В.А</w:t>
      </w:r>
      <w:r>
        <w:rPr>
          <w:rFonts w:cs="Bookman Old Style" w:ascii="Bookman Old Style" w:hAnsi="Bookman Old Style"/>
          <w:sz w:val="16"/>
        </w:rPr>
        <w:t>. Апология человеческого… // ВФ, 2003, №  1, с. 65.</w:t>
      </w:r>
    </w:p>
    <w:p>
      <w:pPr>
        <w:pStyle w:val="Normal"/>
        <w:spacing w:lineRule="exact" w:line="180"/>
        <w:ind w:firstLine="301"/>
        <w:jc w:val="both"/>
        <w:rPr/>
      </w:pPr>
      <w:r>
        <w:rPr>
          <w:rFonts w:cs="Bookman Old Style" w:ascii="Bookman Old Style" w:hAnsi="Bookman Old Style"/>
          <w:sz w:val="16"/>
          <w:vertAlign w:val="superscript"/>
        </w:rPr>
        <w:t>17</w:t>
      </w:r>
      <w:r>
        <w:rPr>
          <w:rFonts w:cs="Bookman Old Style" w:ascii="Bookman Old Style" w:hAnsi="Bookman Old Style"/>
          <w:sz w:val="16"/>
        </w:rPr>
        <w:t xml:space="preserve"> «Круглый стол»… // ВФ, 2001, № 1, с. 7.</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8</w:t>
      </w:r>
      <w:r>
        <w:rPr>
          <w:rFonts w:cs="Bookman Old Style" w:ascii="Bookman Old Style" w:hAnsi="Bookman Old Style"/>
          <w:sz w:val="16"/>
        </w:rPr>
        <w:t xml:space="preserve"> См.: </w:t>
      </w:r>
      <w:r>
        <w:rPr>
          <w:rFonts w:cs="Bookman Old Style" w:ascii="Bookman Old Style" w:hAnsi="Bookman Old Style"/>
          <w:i/>
          <w:sz w:val="16"/>
        </w:rPr>
        <w:t>Ахундов М.Д., Баженов Л.Б</w:t>
      </w:r>
      <w:r>
        <w:rPr>
          <w:rFonts w:cs="Bookman Old Style" w:ascii="Bookman Old Style" w:hAnsi="Bookman Old Style"/>
          <w:sz w:val="16"/>
        </w:rPr>
        <w:t>. Естествознание и религия… // ВФ, 1992, № 12, с. 52.</w:t>
      </w:r>
    </w:p>
    <w:p>
      <w:pPr>
        <w:pStyle w:val="Normal"/>
        <w:spacing w:lineRule="exact" w:line="180"/>
        <w:ind w:firstLine="301"/>
        <w:jc w:val="both"/>
        <w:rPr/>
      </w:pPr>
      <w:r>
        <w:rPr>
          <w:rFonts w:cs="Bookman Old Style" w:ascii="Bookman Old Style" w:hAnsi="Bookman Old Style"/>
          <w:sz w:val="16"/>
          <w:vertAlign w:val="superscript"/>
        </w:rPr>
        <w:t>19</w:t>
      </w:r>
      <w:r>
        <w:rPr>
          <w:rFonts w:cs="Bookman Old Style" w:ascii="Bookman Old Style" w:hAnsi="Bookman Old Style"/>
          <w:sz w:val="16"/>
        </w:rPr>
        <w:t xml:space="preserve"> </w:t>
      </w:r>
      <w:r>
        <w:rPr>
          <w:rFonts w:cs="Bookman Old Style" w:ascii="Bookman Old Style" w:hAnsi="Bookman Old Style"/>
          <w:i/>
          <w:sz w:val="16"/>
        </w:rPr>
        <w:t>Лапин Н.И</w:t>
      </w:r>
      <w:r>
        <w:rPr>
          <w:rFonts w:cs="Bookman Old Style" w:ascii="Bookman Old Style" w:hAnsi="Bookman Old Style"/>
          <w:sz w:val="16"/>
        </w:rPr>
        <w:t>. Кризис отчужденного бытия и проблема социокультур</w:t>
        <w:softHyphen/>
        <w:t>ной реформы // ВФ, 1992, № 12, с. 30, 41.</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20</w:t>
      </w:r>
      <w:r>
        <w:rPr>
          <w:rFonts w:cs="Bookman Old Style" w:ascii="Bookman Old Style" w:hAnsi="Bookman Old Style"/>
          <w:sz w:val="16"/>
        </w:rPr>
        <w:t xml:space="preserve"> </w:t>
      </w:r>
      <w:r>
        <w:rPr>
          <w:rFonts w:cs="Bookman Old Style" w:ascii="Bookman Old Style" w:hAnsi="Bookman Old Style"/>
          <w:i/>
          <w:sz w:val="16"/>
        </w:rPr>
        <w:t>Козакевич Х</w:t>
      </w:r>
      <w:r>
        <w:rPr>
          <w:rFonts w:cs="Bookman Old Style" w:ascii="Bookman Old Style" w:hAnsi="Bookman Old Style"/>
          <w:sz w:val="16"/>
        </w:rPr>
        <w:t>. Реализм и социология… // Социо-Логос.., с. 182.</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21</w:t>
      </w:r>
      <w:r>
        <w:rPr>
          <w:rFonts w:cs="Bookman Old Style" w:ascii="Bookman Old Style" w:hAnsi="Bookman Old Style"/>
          <w:sz w:val="16"/>
        </w:rPr>
        <w:t xml:space="preserve"> </w:t>
      </w:r>
      <w:r>
        <w:rPr>
          <w:rFonts w:cs="Bookman Old Style" w:ascii="Bookman Old Style" w:hAnsi="Bookman Old Style"/>
          <w:i/>
          <w:sz w:val="16"/>
        </w:rPr>
        <w:t>Бхаскар Р</w:t>
      </w:r>
      <w:r>
        <w:rPr>
          <w:rFonts w:cs="Bookman Old Style" w:ascii="Bookman Old Style" w:hAnsi="Bookman Old Style"/>
          <w:sz w:val="16"/>
        </w:rPr>
        <w:t>. Общества // Там же,  с. 223.</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22</w:t>
      </w:r>
      <w:r>
        <w:rPr>
          <w:rFonts w:cs="Bookman Old Style" w:ascii="Bookman Old Style" w:hAnsi="Bookman Old Style"/>
          <w:sz w:val="16"/>
        </w:rPr>
        <w:t xml:space="preserve"> Там же, с. 224.</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23  </w:t>
      </w:r>
      <w:r>
        <w:rPr>
          <w:rFonts w:cs="Bookman Old Style" w:ascii="Bookman Old Style" w:hAnsi="Bookman Old Style"/>
          <w:i/>
          <w:sz w:val="16"/>
        </w:rPr>
        <w:t>Маркс К., Энгельс Ф.</w:t>
      </w:r>
      <w:r>
        <w:rPr>
          <w:rFonts w:cs="Bookman Old Style" w:ascii="Bookman Old Style" w:hAnsi="Bookman Old Style"/>
          <w:sz w:val="16"/>
        </w:rPr>
        <w:t xml:space="preserve"> Соч., т. 23, с. 95.</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24  </w:t>
      </w:r>
      <w:r>
        <w:rPr>
          <w:rFonts w:cs="Bookman Old Style" w:ascii="Bookman Old Style" w:hAnsi="Bookman Old Style"/>
          <w:sz w:val="16"/>
        </w:rPr>
        <w:t>Там же, т. 19, с. 386.</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25</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Логика социальных наук, с. 71.</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26</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Цит. соч.,  т. 1, с. 220, 269.</w:t>
      </w:r>
    </w:p>
    <w:p>
      <w:pPr>
        <w:pStyle w:val="Normal"/>
        <w:spacing w:lineRule="exact" w:line="180"/>
        <w:ind w:firstLine="301"/>
        <w:jc w:val="both"/>
        <w:rPr/>
      </w:pPr>
      <w:r>
        <w:rPr>
          <w:rFonts w:cs="Bookman Old Style" w:ascii="Bookman Old Style" w:hAnsi="Bookman Old Style"/>
          <w:sz w:val="16"/>
          <w:vertAlign w:val="superscript"/>
        </w:rPr>
        <w:t>27</w:t>
      </w:r>
      <w:r>
        <w:rPr>
          <w:rFonts w:cs="Bookman Old Style" w:ascii="Bookman Old Style" w:hAnsi="Bookman Old Style"/>
          <w:sz w:val="16"/>
        </w:rPr>
        <w:t xml:space="preserve"> </w:t>
      </w:r>
      <w:r>
        <w:rPr>
          <w:rFonts w:cs="Bookman Old Style" w:ascii="Bookman Old Style" w:hAnsi="Bookman Old Style"/>
          <w:i/>
          <w:sz w:val="16"/>
        </w:rPr>
        <w:t>Бурдье П</w:t>
      </w:r>
      <w:r>
        <w:rPr>
          <w:rFonts w:cs="Bookman Old Style" w:ascii="Bookman Old Style" w:hAnsi="Bookman Old Style"/>
          <w:sz w:val="16"/>
        </w:rPr>
        <w:t>. Социальное пространство…// ВС, 1992, т. 1, № 1, с. 19.</w:t>
      </w:r>
    </w:p>
    <w:p>
      <w:pPr>
        <w:pStyle w:val="Normal"/>
        <w:spacing w:lineRule="exact" w:line="180"/>
        <w:ind w:firstLine="301"/>
        <w:jc w:val="both"/>
        <w:rPr/>
      </w:pPr>
      <w:r>
        <w:rPr>
          <w:rFonts w:cs="Bookman Old Style" w:ascii="Bookman Old Style" w:hAnsi="Bookman Old Style"/>
          <w:sz w:val="16"/>
          <w:vertAlign w:val="superscript"/>
        </w:rPr>
        <w:t>28</w:t>
      </w:r>
      <w:r>
        <w:rPr>
          <w:rFonts w:cs="Bookman Old Style" w:ascii="Bookman Old Style" w:hAnsi="Bookman Old Style"/>
          <w:sz w:val="16"/>
        </w:rPr>
        <w:t xml:space="preserve"> </w:t>
      </w:r>
      <w:r>
        <w:rPr>
          <w:rFonts w:cs="Bookman Old Style" w:ascii="Bookman Old Style" w:hAnsi="Bookman Old Style"/>
          <w:i/>
          <w:sz w:val="16"/>
        </w:rPr>
        <w:t>Михайлов Ф.Т</w:t>
      </w:r>
      <w:r>
        <w:rPr>
          <w:rFonts w:cs="Bookman Old Style" w:ascii="Bookman Old Style" w:hAnsi="Bookman Old Style"/>
          <w:sz w:val="16"/>
        </w:rPr>
        <w:t>. Философия образования: реальность и перспективы // ВФ, 1999, №  8, с.  117.</w:t>
      </w:r>
    </w:p>
    <w:p>
      <w:pPr>
        <w:pStyle w:val="Endnote"/>
        <w:spacing w:lineRule="exact" w:line="180"/>
        <w:ind w:firstLine="301"/>
        <w:jc w:val="both"/>
        <w:rPr/>
      </w:pPr>
      <w:r>
        <w:rPr>
          <w:rFonts w:cs="Bookman Old Style" w:ascii="Bookman Old Style" w:hAnsi="Bookman Old Style"/>
          <w:sz w:val="16"/>
          <w:vertAlign w:val="superscript"/>
        </w:rPr>
        <w:t>29</w:t>
      </w:r>
      <w:r>
        <w:rPr>
          <w:rFonts w:cs="Bookman Old Style" w:ascii="Bookman Old Style" w:hAnsi="Bookman Old Style"/>
          <w:sz w:val="16"/>
        </w:rPr>
        <w:t xml:space="preserve"> </w:t>
      </w:r>
      <w:r>
        <w:rPr>
          <w:rFonts w:cs="Bookman Old Style" w:ascii="Bookman Old Style" w:hAnsi="Bookman Old Style"/>
          <w:i/>
          <w:spacing w:val="-6"/>
          <w:sz w:val="16"/>
        </w:rPr>
        <w:t>Кургинян С</w:t>
      </w:r>
      <w:r>
        <w:rPr>
          <w:rFonts w:cs="Bookman Old Style" w:ascii="Bookman Old Style" w:hAnsi="Bookman Old Style"/>
          <w:spacing w:val="-6"/>
          <w:sz w:val="16"/>
        </w:rPr>
        <w:t>. Россия и ее зазеркалье // Россия XXI, 1994, № 4–5, с. 11–12.</w:t>
      </w:r>
    </w:p>
    <w:p>
      <w:pPr>
        <w:pStyle w:val="Endnote"/>
        <w:spacing w:lineRule="exact" w:line="180"/>
        <w:ind w:firstLine="301"/>
        <w:jc w:val="both"/>
        <w:rPr/>
      </w:pPr>
      <w:r>
        <w:rPr>
          <w:rFonts w:cs="Bookman Old Style" w:ascii="Bookman Old Style" w:hAnsi="Bookman Old Style"/>
          <w:sz w:val="16"/>
          <w:vertAlign w:val="superscript"/>
        </w:rPr>
        <w:t>30</w:t>
      </w:r>
      <w:r>
        <w:rPr>
          <w:rFonts w:cs="Bookman Old Style" w:ascii="Bookman Old Style" w:hAnsi="Bookman Old Style"/>
          <w:sz w:val="16"/>
        </w:rPr>
        <w:t> </w:t>
      </w:r>
      <w:r>
        <w:rPr>
          <w:rFonts w:cs="Bookman Old Style" w:ascii="Bookman Old Style" w:hAnsi="Bookman Old Style"/>
          <w:i/>
          <w:iCs/>
          <w:sz w:val="16"/>
        </w:rPr>
        <w:t>Ахиезер А.С</w:t>
      </w:r>
      <w:r>
        <w:rPr>
          <w:rFonts w:cs="Bookman Old Style" w:ascii="Bookman Old Style" w:hAnsi="Bookman Old Style"/>
          <w:sz w:val="16"/>
        </w:rPr>
        <w:t>. Об особенностях современного философствования ВФ, 1995, № 12, с. 12.</w:t>
      </w:r>
    </w:p>
    <w:p>
      <w:pPr>
        <w:pStyle w:val="Endnote"/>
        <w:spacing w:lineRule="exact" w:line="240"/>
        <w:ind w:firstLine="301"/>
        <w:jc w:val="both"/>
        <w:rPr>
          <w:rFonts w:ascii="Bookman Old Style" w:hAnsi="Bookman Old Style" w:cs="Bookman Old Style"/>
          <w:sz w:val="16"/>
        </w:rPr>
      </w:pPr>
      <w:r>
        <w:rPr>
          <w:rFonts w:cs="Bookman Old Style" w:ascii="Bookman Old Style" w:hAnsi="Bookman Old Style"/>
          <w:sz w:val="16"/>
        </w:rPr>
      </w:r>
    </w:p>
    <w:p>
      <w:pPr>
        <w:pStyle w:val="Endnote"/>
        <w:spacing w:lineRule="exact" w:line="175"/>
        <w:ind w:firstLine="301"/>
        <w:jc w:val="both"/>
        <w:rPr>
          <w:rFonts w:ascii="Bookman Old Style" w:hAnsi="Bookman Old Style" w:cs="Bookman Old Style"/>
          <w:sz w:val="16"/>
        </w:rPr>
      </w:pPr>
      <w:r>
        <w:rPr>
          <w:rFonts w:cs="Bookman Old Style" w:ascii="Bookman Old Style" w:hAnsi="Bookman Old Style"/>
          <w:sz w:val="16"/>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bCs/>
          <w:sz w:val="20"/>
        </w:rPr>
      </w:pPr>
      <w:r>
        <w:rPr>
          <w:rFonts w:cs="Bookman Old Style" w:ascii="Bookman Old Style" w:hAnsi="Bookman Old Style"/>
          <w:b/>
          <w:bCs/>
          <w:sz w:val="20"/>
        </w:rPr>
        <w:t>4.4.2. Апрагматизм и промахи телеологизма</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7"/>
        <w:ind w:firstLine="301"/>
        <w:jc w:val="both"/>
        <w:rPr>
          <w:rFonts w:ascii="Bookman Old Style" w:hAnsi="Bookman Old Style" w:cs="Bookman Old Style"/>
          <w:i/>
          <w:i/>
          <w:spacing w:val="-6"/>
          <w:sz w:val="20"/>
        </w:rPr>
      </w:pPr>
      <w:r>
        <w:rPr>
          <w:rFonts w:cs="Bookman Old Style" w:ascii="Bookman Old Style" w:hAnsi="Bookman Old Style"/>
          <w:spacing w:val="-6"/>
          <w:sz w:val="20"/>
        </w:rPr>
        <w:t>В общем, действительная, критическая теория – это революционная «онтология» и «метафизика» все более никудышного и переломного бытия, отсутствующая в общественном сознании. Здесь мы оставляем без внимания весьма мудреные размышления Т. Имамичи по поводу различения «онтологии» и «ме</w:t>
        <w:softHyphen/>
        <w:t>тафи</w:t>
        <w:softHyphen/>
        <w:t>зи</w:t>
        <w:softHyphen/>
        <w:t>ки»</w:t>
      </w:r>
      <w:r>
        <w:rPr>
          <w:rFonts w:cs="Bookman Old Style" w:ascii="Bookman Old Style" w:hAnsi="Bookman Old Style"/>
          <w:spacing w:val="-6"/>
          <w:sz w:val="20"/>
          <w:vertAlign w:val="superscript"/>
        </w:rPr>
        <w:t>1</w:t>
      </w:r>
      <w:r>
        <w:rPr>
          <w:rFonts w:cs="Bookman Old Style" w:ascii="Bookman Old Style" w:hAnsi="Bookman Old Style"/>
          <w:i/>
          <w:spacing w:val="-6"/>
          <w:sz w:val="20"/>
        </w:rPr>
        <w:t xml:space="preserve">, </w:t>
      </w:r>
      <w:r>
        <w:rPr>
          <w:rFonts w:cs="Bookman Old Style" w:ascii="Bookman Old Style" w:hAnsi="Bookman Old Style"/>
          <w:spacing w:val="-6"/>
          <w:sz w:val="20"/>
        </w:rPr>
        <w:t>лишь имея в виду уже многократно повторенную «дезантропоморфизацию» логического субъекта теории (от</w:t>
        <w:softHyphen/>
        <w:t>ношения, механизмы, структуры и пр. с пучком трендов). Кстати, и в концовке набросков самого Имамичи «машинно-технолого-функ</w:t>
        <w:softHyphen/>
        <w:t>цио</w:t>
        <w:softHyphen/>
        <w:t>наль</w:t>
        <w:softHyphen/>
        <w:t>ные» образования предстают как детерминирующие людское поведение субстанции бытия, т.е. – с полностью исчезнувшей мудреностью вопроса о различении «онтологии» и «метафизики».</w:t>
      </w:r>
    </w:p>
    <w:p>
      <w:pPr>
        <w:pStyle w:val="Normal"/>
        <w:spacing w:lineRule="exact" w:line="237"/>
        <w:ind w:firstLine="301"/>
        <w:jc w:val="both"/>
        <w:rPr>
          <w:rFonts w:ascii="Bookman Old Style" w:hAnsi="Bookman Old Style" w:cs="Bookman Old Style"/>
          <w:spacing w:val="-9"/>
          <w:sz w:val="20"/>
          <w:u w:val="single"/>
        </w:rPr>
      </w:pPr>
      <w:r>
        <w:rPr>
          <w:rFonts w:cs="Bookman Old Style" w:ascii="Bookman Old Style" w:hAnsi="Bookman Old Style"/>
          <w:spacing w:val="-9"/>
          <w:sz w:val="20"/>
        </w:rPr>
        <w:t>Потому революционная теория не только не легитимна, пост</w:t>
        <w:softHyphen/>
        <w:t>парадигмальна, но и апрагматична в отношении всей существую</w:t>
        <w:softHyphen/>
        <w:t xml:space="preserve">щей практики; уже не экзотерична, не тавтологична, а эзотерична, парадоксальна. Она не обслуживает данную практику, а вскрывает самою ее отжившую материальную природу. Потому и имеет совсем </w:t>
      </w:r>
      <w:r>
        <w:rPr>
          <w:rFonts w:cs="Bookman Old Style" w:ascii="Bookman Old Style" w:hAnsi="Bookman Old Style"/>
          <w:i/>
          <w:spacing w:val="-9"/>
          <w:sz w:val="20"/>
        </w:rPr>
        <w:t>другую семантику</w:t>
      </w:r>
      <w:r>
        <w:rPr>
          <w:rFonts w:cs="Bookman Old Style" w:ascii="Bookman Old Style" w:hAnsi="Bookman Old Style"/>
          <w:spacing w:val="-9"/>
          <w:sz w:val="20"/>
        </w:rPr>
        <w:t>, по сути опять же «в каждом слове». И только в очень «тощем» смысле преодолевающих отжившие формы глубинных восходящих, негэнтропийных процессов (вместе с катастрофическими и пр. нереволюционными) постижим в самых скупых чертах «отрезок» (даже лишь возможная перемена, «отрицательная предсказуемость») исторической перспективы в ряду нескончаемых необратимых перемен. Но упаси бог понять «предположения» теории как «предложения». Теория в этом смысле дает только обновленную профессиональную семантику объяснения мира с его же перспективами («спорящими» трендами) в бифуркации, а «решают» обстоятельства и люди.</w:t>
      </w:r>
    </w:p>
    <w:p>
      <w:pPr>
        <w:pStyle w:val="Normal"/>
        <w:spacing w:lineRule="exact" w:line="240"/>
        <w:ind w:firstLine="301"/>
        <w:jc w:val="both"/>
        <w:rPr/>
      </w:pPr>
      <w:r>
        <w:rPr>
          <w:rFonts w:cs="Bookman Old Style" w:ascii="Bookman Old Style" w:hAnsi="Bookman Old Style"/>
          <w:spacing w:val="-6"/>
          <w:sz w:val="20"/>
        </w:rPr>
        <w:t xml:space="preserve">Можно, конечно, сказать, что теория уже </w:t>
      </w:r>
      <w:r>
        <w:rPr>
          <w:rFonts w:cs="Bookman Old Style" w:ascii="Bookman Old Style" w:hAnsi="Bookman Old Style"/>
          <w:i/>
          <w:spacing w:val="-6"/>
          <w:sz w:val="20"/>
        </w:rPr>
        <w:t>неопрагматична</w:t>
      </w:r>
      <w:r>
        <w:rPr>
          <w:rFonts w:cs="Bookman Old Style" w:ascii="Bookman Old Style" w:hAnsi="Bookman Old Style"/>
          <w:spacing w:val="-6"/>
          <w:sz w:val="20"/>
        </w:rPr>
        <w:t>, хо</w:t>
        <w:softHyphen/>
        <w:t>тя и безоговорочно еще свободна от любой упрощающей «народной», доксической социально-политической прагматики как уже новой экзотерической депарадоксализации. Или, иначе сказать, теория неизбежно «предполагает включение аксиологических факторов» (В.С. Степин</w:t>
      </w:r>
      <w:r>
        <w:rPr>
          <w:rFonts w:cs="Bookman Old Style" w:ascii="Bookman Old Style" w:hAnsi="Bookman Old Style"/>
          <w:spacing w:val="-6"/>
          <w:sz w:val="20"/>
          <w:vertAlign w:val="superscript"/>
        </w:rPr>
        <w:t>2</w:t>
      </w:r>
      <w:r>
        <w:rPr>
          <w:rFonts w:cs="Bookman Old Style" w:ascii="Bookman Old Style" w:hAnsi="Bookman Old Style"/>
          <w:spacing w:val="-6"/>
          <w:sz w:val="20"/>
        </w:rPr>
        <w:t>); куда денешься; но непосредственно – только в смысле интеллектуальной апелляции к разуму, противоположной антиинтеллектуализму. Теория (здесь в отличие от идеологии) «аксиологически нейтральна»: зреющая бифур</w:t>
        <w:softHyphen/>
        <w:t>кация не «плоха», не «хорошо», а какая есть и в этом смысле, как уже отмечалось, «фатальна». Конечно, выявленную восходящую траекторию вполне можно увязать с партийностью теории (помимо неустранимой партийности в оппозиционных отношениях с идейными альтернативами), но весь фокус в том, что теория ведь включает в себя и возможную катастрофическую траекторию. Потому в сугубо «научном пространстве» есть своя аксиология. Ценностью здесь выступает сама свобода от ценностей, потребность к узнаванию (Ю.В. Сачков), любовь к истине (К. Поп</w:t>
        <w:softHyphen/>
      </w:r>
      <w:r>
        <w:rPr>
          <w:rFonts w:cs="Bookman Old Style" w:ascii="Bookman Old Style" w:hAnsi="Bookman Old Style"/>
          <w:spacing w:val="-4"/>
          <w:sz w:val="20"/>
        </w:rPr>
        <w:t>пер</w:t>
      </w:r>
      <w:r>
        <w:rPr>
          <w:rFonts w:cs="Bookman Old Style" w:ascii="Bookman Old Style" w:hAnsi="Bookman Old Style"/>
          <w:spacing w:val="-4"/>
          <w:sz w:val="20"/>
          <w:vertAlign w:val="superscript"/>
        </w:rPr>
        <w:t>3</w:t>
      </w:r>
      <w:r>
        <w:rPr>
          <w:rFonts w:cs="Bookman Old Style" w:ascii="Bookman Old Style" w:hAnsi="Bookman Old Style"/>
          <w:spacing w:val="-4"/>
          <w:sz w:val="20"/>
        </w:rPr>
        <w:t xml:space="preserve">), каковую Н.Г. Чернышевский, например, ставил даже </w:t>
      </w:r>
      <w:r>
        <w:rPr>
          <w:rFonts w:cs="Bookman Old Style" w:ascii="Bookman Old Style" w:hAnsi="Bookman Old Style"/>
          <w:spacing w:val="-9"/>
          <w:sz w:val="20"/>
        </w:rPr>
        <w:t>выше любви к отечеству</w:t>
      </w:r>
      <w:r>
        <w:rPr>
          <w:rFonts w:cs="Bookman Old Style" w:ascii="Bookman Old Style" w:hAnsi="Bookman Old Style"/>
          <w:spacing w:val="-9"/>
          <w:sz w:val="20"/>
          <w:vertAlign w:val="superscript"/>
        </w:rPr>
        <w:t>4</w:t>
      </w:r>
      <w:r>
        <w:rPr>
          <w:rFonts w:cs="Bookman Old Style" w:ascii="Bookman Old Style" w:hAnsi="Bookman Old Style"/>
          <w:spacing w:val="-9"/>
          <w:sz w:val="20"/>
        </w:rPr>
        <w:t xml:space="preserve">. Примерно ту же мысль, как пример свободного духа в жесточайшем национальном вопросе, </w:t>
      </w:r>
      <w:r>
        <w:rPr>
          <w:rFonts w:cs="Bookman Old Style" w:ascii="Bookman Old Style" w:hAnsi="Bookman Old Style"/>
          <w:spacing w:val="-11"/>
          <w:sz w:val="20"/>
        </w:rPr>
        <w:t>В.Н. Тиш</w:t>
        <w:softHyphen/>
        <w:softHyphen/>
        <w:t>ков</w:t>
      </w:r>
      <w:r>
        <w:rPr>
          <w:rFonts w:cs="Bookman Old Style" w:ascii="Bookman Old Style" w:hAnsi="Bookman Old Style"/>
          <w:spacing w:val="-4"/>
          <w:sz w:val="20"/>
        </w:rPr>
        <w:t xml:space="preserve"> находит у М. Мамардашвили: «Ради истины я пойду против своего народа»</w:t>
      </w:r>
      <w:r>
        <w:rPr>
          <w:rFonts w:cs="Bookman Old Style" w:ascii="Bookman Old Style" w:hAnsi="Bookman Old Style"/>
          <w:spacing w:val="-4"/>
          <w:sz w:val="20"/>
          <w:vertAlign w:val="superscript"/>
        </w:rPr>
        <w:t>5</w:t>
      </w:r>
      <w:r>
        <w:rPr>
          <w:rFonts w:cs="Bookman Old Style" w:ascii="Bookman Old Style" w:hAnsi="Bookman Old Style"/>
          <w:i/>
          <w:spacing w:val="-4"/>
          <w:sz w:val="20"/>
        </w:rPr>
        <w:t>.</w:t>
      </w:r>
      <w:r>
        <w:rPr>
          <w:rFonts w:cs="Bookman Old Style" w:ascii="Bookman Old Style" w:hAnsi="Bookman Old Style"/>
          <w:spacing w:val="-4"/>
          <w:sz w:val="20"/>
        </w:rPr>
        <w:t xml:space="preserve"> И, кстати, ради же всех «отечеств» и «народов». Теория </w:t>
      </w:r>
      <w:r>
        <w:rPr>
          <w:rFonts w:cs="Bookman Old Style" w:ascii="Bookman Old Style" w:hAnsi="Bookman Old Style"/>
          <w:spacing w:val="-2"/>
          <w:sz w:val="20"/>
        </w:rPr>
        <w:t xml:space="preserve">признает свою </w:t>
      </w:r>
      <w:r>
        <w:rPr>
          <w:rFonts w:cs="Bookman Old Style" w:ascii="Bookman Old Style" w:hAnsi="Bookman Old Style"/>
          <w:i/>
          <w:spacing w:val="-2"/>
          <w:sz w:val="20"/>
        </w:rPr>
        <w:t>предвзятость</w:t>
      </w:r>
      <w:r>
        <w:rPr>
          <w:rFonts w:cs="Bookman Old Style" w:ascii="Bookman Old Style" w:hAnsi="Bookman Old Style"/>
          <w:spacing w:val="-2"/>
          <w:sz w:val="20"/>
        </w:rPr>
        <w:t xml:space="preserve"> (неявную партийность) уже и только в </w:t>
      </w:r>
      <w:r>
        <w:rPr>
          <w:rFonts w:cs="Bookman Old Style" w:ascii="Bookman Old Style" w:hAnsi="Bookman Old Style"/>
          <w:i/>
          <w:spacing w:val="-2"/>
          <w:sz w:val="20"/>
        </w:rPr>
        <w:t>самоценности</w:t>
      </w:r>
      <w:r>
        <w:rPr>
          <w:rFonts w:cs="Bookman Old Style" w:ascii="Bookman Old Style" w:hAnsi="Bookman Old Style"/>
          <w:spacing w:val="-2"/>
          <w:sz w:val="20"/>
        </w:rPr>
        <w:t xml:space="preserve"> Знания, в ориентации на возрастание Сложности, в конечном счете и саморазвивающегося Человека. И в этом состоит сама </w:t>
      </w:r>
      <w:r>
        <w:rPr>
          <w:rFonts w:cs="Bookman Old Style" w:ascii="Bookman Old Style" w:hAnsi="Bookman Old Style"/>
          <w:i/>
          <w:spacing w:val="-2"/>
          <w:sz w:val="20"/>
        </w:rPr>
        <w:t>нравственность подлинно научного познания</w:t>
      </w:r>
      <w:r>
        <w:rPr>
          <w:rFonts w:cs="Bookman Old Style" w:ascii="Bookman Old Style" w:hAnsi="Bookman Old Style"/>
          <w:spacing w:val="-2"/>
          <w:sz w:val="20"/>
        </w:rPr>
        <w:t xml:space="preserve"> или, наоборот, безнравственность научного невежества.</w:t>
      </w:r>
    </w:p>
    <w:p>
      <w:pPr>
        <w:pStyle w:val="Normal"/>
        <w:spacing w:lineRule="exact" w:line="240"/>
        <w:ind w:firstLine="301"/>
        <w:jc w:val="both"/>
        <w:rPr/>
      </w:pPr>
      <w:r>
        <w:rPr>
          <w:rFonts w:cs="Bookman Old Style" w:ascii="Bookman Old Style" w:hAnsi="Bookman Old Style"/>
          <w:spacing w:val="-7"/>
          <w:sz w:val="20"/>
        </w:rPr>
        <w:t>На этот счет, к примеру, «Вопросы философии» публикуют весьма интересную, но все же откровенно прагматическую статью Н. Решера, убеждающего, что границы «когнитивного релятивизма» (в его действительно сомнительном смысле, попросту говоря, интеллектуального блуда или индивидуалистического бе</w:t>
        <w:softHyphen/>
        <w:t>с</w:t>
        <w:softHyphen/>
        <w:t>предела) преодолеваются «рациональностью» «телеологического аспекта»</w:t>
      </w:r>
      <w:r>
        <w:rPr>
          <w:rFonts w:cs="Bookman Old Style" w:ascii="Bookman Old Style" w:hAnsi="Bookman Old Style"/>
          <w:spacing w:val="-7"/>
          <w:sz w:val="20"/>
          <w:vertAlign w:val="superscript"/>
        </w:rPr>
        <w:t>6</w:t>
      </w:r>
      <w:r>
        <w:rPr>
          <w:rFonts w:cs="Bookman Old Style" w:ascii="Bookman Old Style" w:hAnsi="Bookman Old Style"/>
          <w:spacing w:val="-7"/>
          <w:sz w:val="20"/>
        </w:rPr>
        <w:t>. Говоря очень кратко, в своего рода «онтологии» познания примерно так оно и происходит, побеждает в «рациональности» действительно то, что в итоге «работает», а тем самым соответствует «реализации целей». Но взятые Решером за основания рациональности «целевые устремления, направленные на результат», как мы видим из всей истории и современности, частенько бывают не только дешевыми, популистскими, но и изуверскими. Поэтому нет никакого «телеологического аспекта» или «цели» у фундаментального революцион</w:t>
        <w:softHyphen/>
        <w:t>ного познания, кроме искомого Знания, в данном социо</w:t>
        <w:softHyphen/>
        <w:t>логи</w:t>
        <w:softHyphen/>
        <w:t>ческом случае, объективно-крити</w:t>
        <w:softHyphen/>
        <w:t>че</w:t>
        <w:softHyphen/>
        <w:t>с</w:t>
        <w:softHyphen/>
        <w:t>кого устройства современ</w:t>
        <w:softHyphen/>
        <w:t>ного мира и его же зреющей бифуркации. Если же Решер под «телеологическим аспектом» в более широком и дальнем контексте имеет в виду действительно уже ориентированную («телеологичную») новую мифологизацию, народную идеологизацию, – то это уже совершенно другая сторона процесса, к научным дебрям «когнитивного релятивизма» никакого касательства не имеющая.</w:t>
      </w:r>
    </w:p>
    <w:p>
      <w:pPr>
        <w:pStyle w:val="Normal"/>
        <w:spacing w:lineRule="exact" w:line="240"/>
        <w:ind w:firstLine="301"/>
        <w:jc w:val="both"/>
        <w:rPr/>
      </w:pPr>
      <w:r>
        <w:rPr>
          <w:rFonts w:cs="Bookman Old Style" w:ascii="Bookman Old Style" w:hAnsi="Bookman Old Style"/>
          <w:spacing w:val="-10"/>
          <w:sz w:val="20"/>
        </w:rPr>
        <w:t>Телеологизм, дельно показывает М. Каз, органически присущий любому нормативно-этическому подходу (всенепременный примат целей, идеалов), уводит от познания объективных реалий; у него есть свои ниши, но только не в познании этих реалий</w:t>
      </w:r>
      <w:r>
        <w:rPr>
          <w:rFonts w:cs="Bookman Old Style" w:ascii="Bookman Old Style" w:hAnsi="Bookman Old Style"/>
          <w:spacing w:val="-10"/>
          <w:sz w:val="20"/>
          <w:vertAlign w:val="superscript"/>
        </w:rPr>
        <w:t>7</w:t>
      </w:r>
      <w:r>
        <w:rPr>
          <w:rFonts w:cs="Bookman Old Style" w:ascii="Bookman Old Style" w:hAnsi="Bookman Old Style"/>
          <w:spacing w:val="-10"/>
          <w:sz w:val="20"/>
        </w:rPr>
        <w:t>.</w:t>
      </w:r>
    </w:p>
    <w:p>
      <w:pPr>
        <w:pStyle w:val="3"/>
        <w:rPr/>
      </w:pPr>
      <w:r>
        <w:rPr>
          <w:spacing w:val="-8"/>
        </w:rPr>
        <w:t>Но все же этот упорный прагматизм, или телеологизм, обнажает просто восхитительные промахи.</w:t>
      </w:r>
    </w:p>
    <w:p>
      <w:pPr>
        <w:pStyle w:val="Normal"/>
        <w:spacing w:lineRule="exact" w:line="240"/>
        <w:ind w:firstLine="301"/>
        <w:jc w:val="both"/>
        <w:rPr/>
      </w:pPr>
      <w:r>
        <w:rPr>
          <w:rFonts w:cs="Bookman Old Style" w:ascii="Bookman Old Style" w:hAnsi="Bookman Old Style"/>
          <w:spacing w:val="-9"/>
          <w:sz w:val="20"/>
        </w:rPr>
        <w:t>Так, в весьма обстоятельной статье (десятки имен) И.А. Ва</w:t>
        <w:softHyphen/>
        <w:t>си</w:t>
        <w:softHyphen/>
        <w:t>ленко через призму проблематики конфликтологии начинает размышления с ограниченности «объясняющей» парадигмы</w:t>
      </w:r>
      <w:r>
        <w:rPr>
          <w:rFonts w:cs="Bookman Old Style" w:ascii="Bookman Old Style" w:hAnsi="Bookman Old Style"/>
          <w:spacing w:val="-9"/>
          <w:sz w:val="20"/>
          <w:vertAlign w:val="superscript"/>
        </w:rPr>
        <w:t>8</w:t>
      </w:r>
      <w:r>
        <w:rPr>
          <w:rFonts w:cs="Bookman Old Style" w:ascii="Bookman Old Style" w:hAnsi="Bookman Old Style"/>
          <w:spacing w:val="-9"/>
          <w:sz w:val="20"/>
        </w:rPr>
        <w:t>. Однако оставим все подробности по причине прозрачности нами уже приводившихся ее резюмирующих положений: «Человечеству необходимы мощные объединяющие цели, которые бы действовали столь сильно, как и присутствие фактического врага»; «необходимы сознательные усилия интеллектуалов разных культур». Этот, можно сказать, труднейший интеллектуальный и итоговый телео</w:t>
      </w:r>
      <w:r>
        <w:rPr>
          <w:rFonts w:cs="Bookman Old Style" w:ascii="Bookman Old Style" w:hAnsi="Bookman Old Style"/>
          <w:spacing w:val="-11"/>
          <w:sz w:val="20"/>
        </w:rPr>
        <w:t>логический аспект работы «целевоображения» несомненен. Кстати, повторю, это вполне напоминает «большую идею» А.С. Панарина, «великую цель» Э. Гора и др. Будь-то несбывшиеся проекты «Царст</w:t>
      </w:r>
      <w:r>
        <w:rPr>
          <w:rFonts w:cs="Bookman Old Style" w:ascii="Bookman Old Style" w:hAnsi="Bookman Old Style"/>
          <w:spacing w:val="-9"/>
          <w:sz w:val="20"/>
        </w:rPr>
        <w:t>ва Божья», «Просвещения» (либерализм), «Коммунизма», без нечто подобного, вероятнее всего, не обойтись. В этом аспекте Василенко, безусловно, права. Но дело еще в том, что в полной тени остается вопрос о том, каким образом упомянутые ею «интеллектуалы» смогут сперва начать говорить хотя бы примерно на одном языке; что им почитывать, одним словом, чтобы потом сообща воображать «объединяющие цели» на той прочитанной основе. Ведь, собственно, сочиняемым, читаемым «интеллектуалы» и характеризуются. Ну да ладно. Главная интересность в другом.</w:t>
      </w:r>
    </w:p>
    <w:p>
      <w:pPr>
        <w:pStyle w:val="3"/>
        <w:rPr/>
      </w:pPr>
      <w:r>
        <w:rPr>
          <w:spacing w:val="-10"/>
        </w:rPr>
        <w:t>В высшей степени восхитительный промах последовательного телеологизма у Василенко приоткрывается следующим образом: «Однако феномены культуры плохо поддаются процедурам математизации, верификации, генетическому объяснению (опирающемуся на предшествующее состояние), материальному объяснению (опирающемуся на лежащую в основании систему меньшей сложности), структурному объяснению (через синхронное расположение элементов или составляющих частей)». Так вот «материальное» (заодно, соответственно, и «структурное», и «генетическое»), действительно, объяснений реалий никогда не исчерпывает (в частности, необъятные надстройки субъективных «атмосфер», да и вообще жизнь во всей ее бездонности), но именно оно и есть познавательно и объективно «система» вовсе не «меньшей», а прямо наоборот, «</w:t>
      </w:r>
      <w:r>
        <w:rPr>
          <w:spacing w:val="-9"/>
        </w:rPr>
        <w:t>наи</w:t>
        <w:softHyphen/>
        <w:t>высшей сложности» (как всегда особо скрытной) и существенности, как основу всего образующая. «Капитал», образно говоря, всего современного мира. «Капитал», безусловно, семантически неизмеримо проще всей капиталистической жизни, в том числе, ска</w:t>
        <w:softHyphen/>
        <w:t>жем, совершенно необъятных художественных и научных писаний и разных «капиталистических» вещаний. Как никак, но «Капитал» все ж лишь «идеальный тип» (в смысле М. Вебера), и только производственных оснований. Но познавательно он столь же непомерно сложней, имея дела с эзотерическими, незримыми основаниями, в частности, и упомянутых писаний и вещаний. А вот телеологизм, по природе своей, «материальное» понимает как нечто простоватое, в сравнении, надо полагать, с высокими воображаемыми целями. «Манифесты» ему больше импонируют, чем скучные «Капиталы».</w:t>
      </w:r>
    </w:p>
    <w:p>
      <w:pPr>
        <w:pStyle w:val="Normal"/>
        <w:spacing w:lineRule="exact" w:line="240"/>
        <w:ind w:firstLine="301"/>
        <w:jc w:val="both"/>
        <w:rPr/>
      </w:pPr>
      <w:r>
        <w:rPr>
          <w:rFonts w:cs="Bookman Old Style" w:ascii="Bookman Old Style" w:hAnsi="Bookman Old Style"/>
          <w:spacing w:val="-8"/>
          <w:sz w:val="20"/>
        </w:rPr>
        <w:t>Кстати, и это вполне естественно, в более свежей статье И.А. Ва</w:t>
        <w:softHyphen/>
        <w:t>силенко обращается к «политической герменевтике», да</w:t>
        <w:softHyphen/>
        <w:t>же, по П. Рикеру, как к «интерпретированной бытием»</w:t>
      </w:r>
      <w:r>
        <w:rPr>
          <w:rFonts w:cs="Bookman Old Style" w:ascii="Bookman Old Style" w:hAnsi="Bookman Old Style"/>
          <w:spacing w:val="-8"/>
          <w:sz w:val="20"/>
          <w:vertAlign w:val="superscript"/>
        </w:rPr>
        <w:t>9</w:t>
      </w:r>
      <w:r>
        <w:rPr>
          <w:rFonts w:cs="Bookman Old Style" w:ascii="Bookman Old Style" w:hAnsi="Bookman Old Style"/>
          <w:spacing w:val="-8"/>
          <w:sz w:val="20"/>
        </w:rPr>
        <w:t>. Прекрасно. Но вот только «интерпретация бытием» происходит в самом же бездонном бытии, а потому и относительно цельно рефлексируется всей интеллектуальной пирамидой: тягомотным и принципиально нетелеологическим социологическим профессионализмом, интеллигентской «золотой серединой», в самой ос</w:t>
        <w:softHyphen/>
        <w:t>нове – самой народной, уже телеологической, «герменевтикой», и лишь в итоге политической.</w:t>
      </w:r>
    </w:p>
    <w:p>
      <w:pPr>
        <w:pStyle w:val="3"/>
        <w:rPr/>
      </w:pPr>
      <w:r>
        <w:rPr>
          <w:spacing w:val="-8"/>
        </w:rPr>
        <w:t>Конечно, в более изысканных формах «коммуникативного поведения» даже фундаментальное познание тоже можно увидеть как «целеориентированное», скажем, по Ю. Хабермасу, на «понимание и сочувствие», или даже, по Г. Хакену, на «стремление к славе». Несомненный социальный факт – кому ж не хочется оказаться понятым, в том числе и самому «махровому» теоретику. Но все же сами «материи» фундаментального познания, увы, не зависят от «понимания и сочувствия».</w:t>
      </w:r>
    </w:p>
    <w:p>
      <w:pPr>
        <w:pStyle w:val="Normal"/>
        <w:spacing w:lineRule="exact" w:line="240"/>
        <w:ind w:firstLine="301"/>
        <w:jc w:val="both"/>
        <w:rPr/>
      </w:pPr>
      <w:r>
        <w:rPr>
          <w:rFonts w:cs="Bookman Old Style" w:ascii="Bookman Old Style" w:hAnsi="Bookman Old Style"/>
          <w:spacing w:val="-8"/>
          <w:sz w:val="20"/>
        </w:rPr>
        <w:t xml:space="preserve">Если, в кратчайшем выражении, конкретно-историчность отметает все абсолютно бездонное </w:t>
      </w:r>
      <w:r>
        <w:rPr>
          <w:rFonts w:cs="Bookman Old Style" w:ascii="Bookman Old Style" w:hAnsi="Bookman Old Style"/>
          <w:i/>
          <w:spacing w:val="-8"/>
          <w:sz w:val="20"/>
        </w:rPr>
        <w:t>прошлое</w:t>
      </w:r>
      <w:r>
        <w:rPr>
          <w:rFonts w:cs="Bookman Old Style" w:ascii="Bookman Old Style" w:hAnsi="Bookman Old Style"/>
          <w:spacing w:val="-8"/>
          <w:sz w:val="20"/>
        </w:rPr>
        <w:t xml:space="preserve"> (опираясь на исторические эмпирии, но и делая всю последующую переработку фактологии историографии вторичной по отношению к теории), революционность означает своего рода теоретический радикализм по отношению к существующему знанию, т.е. отметает (снимает) все </w:t>
      </w:r>
      <w:r>
        <w:rPr>
          <w:rFonts w:cs="Bookman Old Style" w:ascii="Bookman Old Style" w:hAnsi="Bookman Old Style"/>
          <w:i/>
          <w:spacing w:val="-8"/>
          <w:sz w:val="20"/>
        </w:rPr>
        <w:t>отжившее наличное</w:t>
      </w:r>
      <w:r>
        <w:rPr>
          <w:rFonts w:cs="Bookman Old Style" w:ascii="Bookman Old Style" w:hAnsi="Bookman Old Style"/>
          <w:spacing w:val="-8"/>
          <w:sz w:val="20"/>
        </w:rPr>
        <w:t xml:space="preserve">, то объективно-критичность, даже вполне по требованию К. Поппера, чтобы быть содержательной, отметает все </w:t>
      </w:r>
      <w:r>
        <w:rPr>
          <w:rFonts w:cs="Bookman Old Style" w:ascii="Bookman Old Style" w:hAnsi="Bookman Old Style"/>
          <w:i/>
          <w:spacing w:val="-8"/>
          <w:sz w:val="20"/>
        </w:rPr>
        <w:t>воображаемое</w:t>
      </w:r>
      <w:r>
        <w:rPr>
          <w:rFonts w:cs="Bookman Old Style" w:ascii="Bookman Old Style" w:hAnsi="Bookman Old Style"/>
          <w:spacing w:val="-8"/>
          <w:sz w:val="20"/>
          <w:vertAlign w:val="superscript"/>
        </w:rPr>
        <w:t>10</w:t>
      </w:r>
      <w:r>
        <w:rPr>
          <w:rFonts w:cs="Bookman Old Style" w:ascii="Bookman Old Style" w:hAnsi="Bookman Old Style"/>
          <w:spacing w:val="-8"/>
          <w:sz w:val="20"/>
        </w:rPr>
        <w:t xml:space="preserve"> (как телеологическое) и вообще субъективное (в значении, разумеется, не научного формотворчества, а всего еще не состоявшегося и «воображенного», но реально заполоняющего весь «больной» «субъективный мир», заслоняющийся от познания, блокирующий его).</w:t>
      </w:r>
    </w:p>
    <w:p>
      <w:pPr>
        <w:pStyle w:val="3"/>
        <w:rPr/>
      </w:pPr>
      <w:r>
        <w:rPr>
          <w:spacing w:val="-8"/>
        </w:rPr>
        <w:t>В столь сложном для нынешних социологов вопросе опять нужна вставка. И хотя ни грана к уже сказанному она не добавляет, но все ж дополнительно характеризует состояние нынешней социологии в лице ее далеко не самых слабых представителей.</w:t>
      </w:r>
    </w:p>
    <w:p>
      <w:pPr>
        <w:pStyle w:val="Normal"/>
        <w:spacing w:lineRule="exact" w:line="30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Имамичи Т</w:t>
      </w:r>
      <w:r>
        <w:rPr>
          <w:rFonts w:cs="Bookman Old Style" w:ascii="Bookman Old Style" w:hAnsi="Bookman Old Style"/>
          <w:sz w:val="16"/>
        </w:rPr>
        <w:t>. Моральный кризис и метатехнические проблемы // ВФ, 1995, № 3, с. 75.</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Степин В.С.</w:t>
      </w:r>
      <w:r>
        <w:rPr>
          <w:rFonts w:cs="Bookman Old Style" w:ascii="Bookman Old Style" w:hAnsi="Bookman Old Style"/>
          <w:sz w:val="16"/>
        </w:rPr>
        <w:t xml:space="preserve"> Деятельностная концепция знания // ВФ, 1991, № 8, с. 133.</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Логика социальных наук // ВФ, 1992, № 10, с. 71.</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Чернышевский Н.Г</w:t>
      </w:r>
      <w:r>
        <w:rPr>
          <w:rFonts w:cs="Bookman Old Style" w:ascii="Bookman Old Style" w:hAnsi="Bookman Old Style"/>
          <w:sz w:val="16"/>
        </w:rPr>
        <w:t>. Соч.: В 2 т. М., 1987, т. 2, с. 289.</w:t>
      </w:r>
    </w:p>
    <w:p>
      <w:pPr>
        <w:pStyle w:val="Endnote"/>
        <w:spacing w:lineRule="exact" w:line="200"/>
        <w:ind w:firstLine="301"/>
        <w:jc w:val="both"/>
        <w:rPr/>
      </w:pPr>
      <w:r>
        <w:rPr>
          <w:rStyle w:val="EndnoteCharacters"/>
          <w:rFonts w:cs="Bookman Old Style" w:ascii="Bookman Old Style" w:hAnsi="Bookman Old Style"/>
          <w:sz w:val="16"/>
        </w:rPr>
        <w:t>5</w:t>
      </w:r>
      <w:r>
        <w:rPr>
          <w:rFonts w:cs="Bookman Old Style" w:ascii="Bookman Old Style" w:hAnsi="Bookman Old Style"/>
          <w:sz w:val="16"/>
        </w:rPr>
        <w:t xml:space="preserve"> См.: </w:t>
      </w:r>
      <w:r>
        <w:rPr>
          <w:rFonts w:cs="Bookman Old Style" w:ascii="Bookman Old Style" w:hAnsi="Bookman Old Style"/>
          <w:i/>
          <w:iCs/>
          <w:sz w:val="16"/>
        </w:rPr>
        <w:t>Тишков В.Н.</w:t>
      </w:r>
      <w:r>
        <w:rPr>
          <w:rFonts w:cs="Bookman Old Style" w:ascii="Bookman Old Style" w:hAnsi="Bookman Old Style"/>
          <w:sz w:val="16"/>
        </w:rPr>
        <w:t xml:space="preserve"> Этничность, национализм… // ВС, 1995, № 1–2, с. 6.</w:t>
      </w:r>
    </w:p>
    <w:p>
      <w:pPr>
        <w:pStyle w:val="Endnote"/>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6</w:t>
      </w:r>
      <w:r>
        <w:rPr>
          <w:rFonts w:cs="Bookman Old Style" w:ascii="Bookman Old Style" w:hAnsi="Bookman Old Style"/>
          <w:sz w:val="16"/>
        </w:rPr>
        <w:t xml:space="preserve"> </w:t>
      </w:r>
      <w:r>
        <w:rPr>
          <w:rFonts w:cs="Bookman Old Style" w:ascii="Bookman Old Style" w:hAnsi="Bookman Old Style"/>
          <w:i/>
          <w:sz w:val="16"/>
        </w:rPr>
        <w:t>Решер Н.</w:t>
      </w:r>
      <w:r>
        <w:rPr>
          <w:rFonts w:cs="Bookman Old Style" w:ascii="Bookman Old Style" w:hAnsi="Bookman Old Style"/>
          <w:sz w:val="16"/>
        </w:rPr>
        <w:t xml:space="preserve"> Границы когнитивного релятивизма  // ВФ, 1995, № 4, с. 34.</w:t>
      </w:r>
    </w:p>
    <w:p>
      <w:pPr>
        <w:pStyle w:val="Endnote"/>
        <w:spacing w:lineRule="exact" w:line="20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Каз М</w:t>
      </w:r>
      <w:r>
        <w:rPr>
          <w:rFonts w:cs="Bookman Old Style" w:ascii="Bookman Old Style" w:hAnsi="Bookman Old Style"/>
          <w:sz w:val="16"/>
        </w:rPr>
        <w:t>. Дискурс и развитие экономического знания // ВЭ, 2003, № 12, с. 93–94.</w:t>
      </w:r>
    </w:p>
    <w:p>
      <w:pPr>
        <w:pStyle w:val="Endnote"/>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Василенко И.А</w:t>
      </w:r>
      <w:r>
        <w:rPr>
          <w:rFonts w:cs="Bookman Old Style" w:ascii="Bookman Old Style" w:hAnsi="Bookman Old Style"/>
          <w:sz w:val="16"/>
        </w:rPr>
        <w:t>. Политический консенсус в гуманитарном диалоге культур // ВФ, 1996, № 8, с. 43.</w:t>
      </w:r>
    </w:p>
    <w:p>
      <w:pPr>
        <w:pStyle w:val="Normal"/>
        <w:spacing w:lineRule="exact" w:line="200"/>
        <w:ind w:firstLine="301"/>
        <w:jc w:val="both"/>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Василенко И.А</w:t>
      </w:r>
      <w:r>
        <w:rPr>
          <w:rFonts w:cs="Bookman Old Style" w:ascii="Bookman Old Style" w:hAnsi="Bookman Old Style"/>
          <w:sz w:val="16"/>
        </w:rPr>
        <w:t>. О возможности политической герменевтики // ВФ, 1999, № 6, с. 6.</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См.: </w:t>
      </w:r>
      <w:r>
        <w:rPr>
          <w:rFonts w:cs="Bookman Old Style" w:ascii="Bookman Old Style" w:hAnsi="Bookman Old Style"/>
          <w:i/>
          <w:sz w:val="16"/>
        </w:rPr>
        <w:t>Овчинников Н.Ф</w:t>
      </w:r>
      <w:r>
        <w:rPr>
          <w:rFonts w:cs="Bookman Old Style" w:ascii="Bookman Old Style" w:hAnsi="Bookman Old Style"/>
          <w:sz w:val="16"/>
        </w:rPr>
        <w:t>. Об интеллектуальной биографии Поппера // ВФ, 1975, № 12, с. 37.</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bCs/>
          <w:spacing w:val="-4"/>
          <w:sz w:val="20"/>
        </w:rPr>
        <w:t xml:space="preserve">4.4.3. Старое «открытие» социологов (в лице В.Н. Шубкина), неточность Ю. Хабермаса </w:t>
        <w:br/>
        <w:t xml:space="preserve">(в интерпретации Ю.Н. Давыдова), </w:t>
        <w:br/>
        <w:t>«диалектизация» Т. Шанина, «акторы» А. Турена, «объективизм-конструктивизм» А.Ф. Филиппова и пр.</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Это ж прямо какая-то поразительная несгибаемость в желании «прогнуться» перед Незнанием в виде нескончаемых форм протаскивания неоидеализма, часто в хитрейших смесях с неоантропологизмом, абы только увернуться или даже ускользнуть от наитруднейшего фундаментального познания.</w:t>
      </w:r>
    </w:p>
    <w:p>
      <w:pPr>
        <w:pStyle w:val="Normal"/>
        <w:spacing w:lineRule="exact" w:line="240"/>
        <w:ind w:firstLine="301"/>
        <w:jc w:val="both"/>
        <w:rPr/>
      </w:pPr>
      <w:r>
        <w:rPr>
          <w:rFonts w:cs="Bookman Old Style" w:ascii="Bookman Old Style" w:hAnsi="Bookman Old Style"/>
          <w:spacing w:val="-8"/>
          <w:sz w:val="20"/>
        </w:rPr>
        <w:t>Социология изучает, пишет В.Н. Шубкин, «среднестатистического человека в среднестатистической ситуации»</w:t>
      </w:r>
      <w:r>
        <w:rPr>
          <w:rFonts w:cs="Bookman Old Style" w:ascii="Bookman Old Style" w:hAnsi="Bookman Old Style"/>
          <w:spacing w:val="-8"/>
          <w:sz w:val="20"/>
          <w:vertAlign w:val="superscript"/>
        </w:rPr>
        <w:t>1</w:t>
      </w:r>
      <w:r>
        <w:rPr>
          <w:rFonts w:cs="Bookman Old Style" w:ascii="Bookman Old Style" w:hAnsi="Bookman Old Style"/>
          <w:spacing w:val="-8"/>
          <w:sz w:val="20"/>
        </w:rPr>
        <w:t>. Едва ли оборот «статистический» здесь понятийно уместен, но образно исходно верно. Далее Шубкин сетует, что при таком абстрагировании (т.е. «обстругивании») «мы наталкиваемся на пределы, которые не перейдешь. К тому же этот среднестатистический человек в среднестатистической ситуации, конечно, безнравственный и бездуховный». Чтоб как-то выйти из этой познавательно ущербной ситуации, Шубкин полагает, что здесь «возникает новая дополнительная задача для исследования – видеть не только то, что видится, но и стремиться проникнуть в глубинную суть явлений и процессов... Исследователь должен как бы постоянно видеть эту двойственную природу общественных явлений (одна их часть открыта, другая скрыта), которая угадывается лишь при определенных усилиях ищущего разума». Дальше вытаскиваются идеи алогичного, иррационального, неявного, латентного и пр. в поведении или социальном действии людей по линии В. Парето,</w:t>
      </w:r>
      <w:r>
        <w:rPr>
          <w:rFonts w:cs="Bookman Old Style" w:ascii="Bookman Old Style" w:hAnsi="Bookman Old Style"/>
          <w:i/>
          <w:spacing w:val="-8"/>
          <w:sz w:val="20"/>
        </w:rPr>
        <w:t xml:space="preserve"> </w:t>
      </w:r>
      <w:r>
        <w:rPr>
          <w:rFonts w:cs="Bookman Old Style" w:ascii="Bookman Old Style" w:hAnsi="Bookman Old Style"/>
          <w:spacing w:val="-8"/>
          <w:sz w:val="20"/>
        </w:rPr>
        <w:t>З. Фрейда, Р. Мерто</w:t>
      </w:r>
      <w:r>
        <w:rPr>
          <w:rFonts w:cs="Bookman Old Style" w:ascii="Bookman Old Style" w:hAnsi="Bookman Old Style"/>
          <w:spacing w:val="-4"/>
          <w:sz w:val="20"/>
        </w:rPr>
        <w:t>на.</w:t>
      </w:r>
    </w:p>
    <w:p>
      <w:pPr>
        <w:pStyle w:val="Normal"/>
        <w:spacing w:lineRule="exact" w:line="240"/>
        <w:ind w:firstLine="301"/>
        <w:jc w:val="both"/>
        <w:rPr/>
      </w:pPr>
      <w:r>
        <w:rPr>
          <w:rFonts w:cs="Bookman Old Style" w:ascii="Bookman Old Style" w:hAnsi="Bookman Old Style"/>
          <w:spacing w:val="-10"/>
          <w:sz w:val="20"/>
        </w:rPr>
        <w:t xml:space="preserve">Ну что тут сказать? Ей-богу, не знаю. Опять начинать сначала? Передалбливать даже классический марксизм? «Явно» люди за денежкой, скажем, гонятся, а «латентно», «скрытно» это их соответствующие </w:t>
      </w:r>
      <w:r>
        <w:rPr>
          <w:rFonts w:cs="Bookman Old Style" w:ascii="Bookman Old Style" w:hAnsi="Bookman Old Style"/>
          <w:i/>
          <w:spacing w:val="-10"/>
          <w:sz w:val="20"/>
        </w:rPr>
        <w:t>отношения</w:t>
      </w:r>
      <w:r>
        <w:rPr>
          <w:rFonts w:cs="Bookman Old Style" w:ascii="Bookman Old Style" w:hAnsi="Bookman Old Style"/>
          <w:spacing w:val="-10"/>
          <w:sz w:val="20"/>
        </w:rPr>
        <w:t xml:space="preserve"> делать заставляют. «Среднестатистический» человек суть, в итоге, некие структуры, делающие его таковым.</w:t>
      </w:r>
    </w:p>
    <w:p>
      <w:pPr>
        <w:pStyle w:val="Normal"/>
        <w:spacing w:lineRule="exact" w:line="240"/>
        <w:ind w:firstLine="301"/>
        <w:jc w:val="both"/>
        <w:rPr/>
      </w:pPr>
      <w:r>
        <w:rPr>
          <w:rFonts w:cs="Bookman Old Style" w:ascii="Bookman Old Style" w:hAnsi="Bookman Old Style"/>
          <w:spacing w:val="-8"/>
          <w:sz w:val="20"/>
        </w:rPr>
        <w:t>Потому именно критические структуры (метаструктуры, суперструктуры) отношений – основной предмет революционной социальной теории. Они и обуславливают «среднестатистическое» поведение, действия, всегда потому же в чем-то алогичные и пр., столь же всегда псевдорационализируемые. Несколько другое дело уже нестабильные, неравновесные состояния. Но это дело вторичное. Причем, как раз экономической науке (хотя и в весьма узком «диапазоне» отношений) все это хорошо известно именно как экзотерия (внешнее, явное, проявленное) и эзотерия (скрытное, неявное, латентное), т.е. сами «квазидействующие» материальные отношения. Вот они и подлежат постижению и не просто в смысле «определенных усилий ищущего разума», а в смысле адового труда, единожды в истории и в узкой задаче удавшегося только Марксу. Причем, в смысле «обструганности», конечно, не человека (тем паче не личности), а агента изученных Марксом отношений, ничегошеньки ущерб</w:t>
        <w:softHyphen/>
        <w:t>но</w:t>
        <w:softHyphen/>
        <w:t>го не оказалось. (Хотя и не в смысле гомогенности, а также рассмотрения Марксом только восходящего т</w:t>
      </w:r>
      <w:r>
        <w:rPr>
          <w:rFonts w:cs="Bookman Old Style" w:ascii="Bookman Old Style" w:hAnsi="Bookman Old Style"/>
          <w:spacing w:val="-4"/>
          <w:sz w:val="20"/>
        </w:rPr>
        <w:t>ренда.)</w:t>
      </w:r>
    </w:p>
    <w:p>
      <w:pPr>
        <w:pStyle w:val="Normal"/>
        <w:spacing w:lineRule="exact" w:line="240"/>
        <w:ind w:firstLine="301"/>
        <w:jc w:val="both"/>
        <w:rPr>
          <w:rFonts w:ascii="Bookman Old Style" w:hAnsi="Bookman Old Style" w:cs="Bookman Old Style"/>
          <w:spacing w:val="-8"/>
          <w:sz w:val="20"/>
        </w:rPr>
      </w:pPr>
      <w:r>
        <w:rPr>
          <w:rFonts w:cs="Bookman Old Style" w:ascii="Bookman Old Style" w:hAnsi="Bookman Old Style"/>
          <w:spacing w:val="-8"/>
          <w:sz w:val="20"/>
        </w:rPr>
        <w:t>Близка и неточность Ю. Хабермаса (в изложении А.Г. Здра</w:t>
        <w:softHyphen/>
        <w:t>во</w:t>
        <w:softHyphen/>
        <w:t>мыслова по Ю.Н. Давыдову)</w:t>
      </w:r>
      <w:r>
        <w:rPr>
          <w:rFonts w:cs="Bookman Old Style" w:ascii="Bookman Old Style" w:hAnsi="Bookman Old Style"/>
          <w:spacing w:val="-8"/>
          <w:sz w:val="20"/>
          <w:vertAlign w:val="superscript"/>
        </w:rPr>
        <w:t>2</w:t>
      </w:r>
      <w:r>
        <w:rPr>
          <w:rFonts w:cs="Bookman Old Style" w:ascii="Bookman Old Style" w:hAnsi="Bookman Old Style"/>
          <w:i/>
          <w:spacing w:val="-8"/>
          <w:sz w:val="20"/>
        </w:rPr>
        <w:t>.</w:t>
      </w:r>
    </w:p>
    <w:p>
      <w:pPr>
        <w:pStyle w:val="3"/>
        <w:rPr/>
      </w:pPr>
      <w:r>
        <w:rPr>
          <w:spacing w:val="-8"/>
        </w:rPr>
        <w:t>«Традиционная» социология исходила из детерминации «извне» (в значении определяющей роли отношений), а интеракционизм и феноменологии пытаются понять основы деятельности «изнутри» (от самого человека). Хабермас же считает, что для проникновения в стихию человеческой деятельности необходим синтез оснований и «извне», и «изнутри».</w:t>
      </w:r>
    </w:p>
    <w:p>
      <w:pPr>
        <w:pStyle w:val="3"/>
        <w:rPr/>
      </w:pPr>
      <w:r>
        <w:rPr>
          <w:spacing w:val="-9"/>
        </w:rPr>
        <w:t>Опять в точности то же самое смешение разного произошло. Разумеется, все  и  вся, всегда и везде, в деятельности так или ина</w:t>
        <w:softHyphen/>
        <w:t xml:space="preserve">че неумолимо преломляется через «изнутри». А потому определенные резоны в интеракционизме и феноменологии никто и не отрицает. Но объективно-логический примат был, есть и всегда будет за материальными отношениями и тенденциями, в частности, восходящими, как раз и проявляемыми как преодолевающие отжившие отношения действия «изнутри». Потому, к примеру, и революционеры, действуя (изменяя «самого себя») «изнутри», в то же время выражают зреющие перемены (изменение «обстоятельств») </w:t>
      </w:r>
      <w:r>
        <w:rPr>
          <w:spacing w:val="-11"/>
        </w:rPr>
        <w:t>«извне», т.е. в самой «социальной материи». Соответственно для теории, первоначально во всяком случае или в основном содержании (если здесь сохранить терминологию Хабермаса), есть только, только и только детерминация «извне», «обстоятельствами». Марк</w:t>
        <w:softHyphen/>
        <w:t>сов структурно-кри</w:t>
        <w:softHyphen/>
        <w:t>тически-материалистический под</w:t>
        <w:softHyphen/>
        <w:t>ход одним «длинным» словом. Ну, а потом действительно начинается уже со</w:t>
      </w:r>
      <w:r>
        <w:rPr>
          <w:spacing w:val="-9"/>
        </w:rPr>
        <w:t>всем другое дело, сплошняком «изнутри», «вверх», «вниз», «вправо»,  «влево», «назад», «вперед». Со «свободной волей».</w:t>
      </w:r>
    </w:p>
    <w:p>
      <w:pPr>
        <w:pStyle w:val="3"/>
        <w:rPr>
          <w:spacing w:val="-8"/>
        </w:rPr>
      </w:pPr>
      <w:r>
        <w:rPr>
          <w:spacing w:val="-8"/>
        </w:rPr>
        <w:t>Ну и у Т. Шанина опять в точности та же песня.</w:t>
      </w:r>
    </w:p>
    <w:p>
      <w:pPr>
        <w:pStyle w:val="Normal"/>
        <w:spacing w:lineRule="exact" w:line="240"/>
        <w:ind w:firstLine="301"/>
        <w:jc w:val="both"/>
        <w:rPr>
          <w:rFonts w:ascii="Bookman Old Style" w:hAnsi="Bookman Old Style" w:cs="Bookman Old Style"/>
          <w:i/>
          <w:i/>
          <w:spacing w:val="-4"/>
          <w:sz w:val="20"/>
        </w:rPr>
      </w:pPr>
      <w:r>
        <w:rPr>
          <w:rFonts w:cs="Bookman Old Style" w:ascii="Bookman Old Style" w:hAnsi="Bookman Old Style"/>
          <w:spacing w:val="-6"/>
          <w:sz w:val="20"/>
        </w:rPr>
        <w:t>Он безупречно возражает «редукционизмам» (как всякого рода монологичным  «черно-белым» упрощениям). Но его центровой методологический сюжет, именуемый им «диалектизацией», опять же состоит в «признании взаимозависимости выбора и ма</w:t>
        <w:softHyphen/>
        <w:t>териальной детерминации»</w:t>
      </w:r>
      <w:r>
        <w:rPr>
          <w:rFonts w:cs="Bookman Old Style" w:ascii="Bookman Old Style" w:hAnsi="Bookman Old Style"/>
          <w:spacing w:val="-6"/>
          <w:sz w:val="20"/>
          <w:vertAlign w:val="superscript"/>
        </w:rPr>
        <w:t>3</w:t>
      </w:r>
      <w:r>
        <w:rPr>
          <w:rFonts w:cs="Bookman Old Style" w:ascii="Bookman Old Style" w:hAnsi="Bookman Old Style"/>
          <w:spacing w:val="-6"/>
          <w:sz w:val="20"/>
        </w:rPr>
        <w:t xml:space="preserve">. Да кто ж спорит, что и в истории, и в историческом познании, все, действительно, сплошняком «диалектизировано». Но к теоретическому познанию критической материальной структуры бытия это не имеет никакого </w:t>
      </w:r>
      <w:r>
        <w:rPr>
          <w:rFonts w:cs="Bookman Old Style" w:ascii="Bookman Old Style" w:hAnsi="Bookman Old Style"/>
          <w:spacing w:val="-4"/>
          <w:sz w:val="20"/>
        </w:rPr>
        <w:t>касательства. Это все равно что в «Капитал» вставить параграфы со свободным выбором мнений и деяний неисчислимых про</w:t>
        <w:softHyphen/>
        <w:t>летариев и капиталистов.</w:t>
      </w:r>
    </w:p>
    <w:p>
      <w:pPr>
        <w:pStyle w:val="Normal"/>
        <w:spacing w:lineRule="exact" w:line="240"/>
        <w:ind w:firstLine="301"/>
        <w:jc w:val="both"/>
        <w:rPr/>
      </w:pPr>
      <w:r>
        <w:rPr>
          <w:rFonts w:cs="Bookman Old Style" w:ascii="Bookman Old Style" w:hAnsi="Bookman Old Style"/>
          <w:spacing w:val="-10"/>
          <w:sz w:val="20"/>
        </w:rPr>
        <w:t>Почти то же самое у А. Турена. Классическая социология, говорит он, была ориентирована институционалистски (на «институциональном» ниже еще задержимся); теперь же социология ориентируется на деятеля, на актора в меняющемся мире</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Да кто ж спорит с достоинствами такой ориентации, если сперва разобраться с неимоверно более сложным – в каких материальных условиях или отношениях действуют эти «акторы», даже что исторически и логически их на белый свет производит. Ведь нынешний-то «меняющийся мир» в основном уже не производит рабов, латифундис</w:t>
        <w:softHyphen/>
        <w:t>тов, крепостных, феодалов, крестоносцев, конкистадоров и пр. бы</w:t>
        <w:softHyphen/>
        <w:softHyphen/>
        <w:t>лых «акторов» истории. Но вот, к примеру, все более изощряющаяся современная гонка вооружений с миллионами «акторов» – ученых, инженеров, ра</w:t>
        <w:softHyphen/>
        <w:t>бочих, политиков – тоже отнюдь не намере</w:t>
        <w:softHyphen/>
        <w:t>ния</w:t>
        <w:softHyphen/>
        <w:t>ми людскими оп</w:t>
        <w:softHyphen/>
        <w:t xml:space="preserve">ределяется, а </w:t>
      </w:r>
      <w:r>
        <w:rPr>
          <w:rFonts w:cs="Bookman Old Style" w:ascii="Bookman Old Style" w:hAnsi="Bookman Old Style"/>
          <w:i/>
          <w:spacing w:val="-10"/>
          <w:sz w:val="20"/>
        </w:rPr>
        <w:t>отношениями</w:t>
      </w:r>
      <w:r>
        <w:rPr>
          <w:rFonts w:cs="Bookman Old Style" w:ascii="Bookman Old Style" w:hAnsi="Bookman Old Style"/>
          <w:spacing w:val="-10"/>
          <w:sz w:val="20"/>
        </w:rPr>
        <w:t>.</w:t>
      </w:r>
    </w:p>
    <w:p>
      <w:pPr>
        <w:pStyle w:val="3"/>
        <w:rPr/>
      </w:pPr>
      <w:r>
        <w:rPr>
          <w:spacing w:val="-13"/>
        </w:rPr>
        <w:t>Потому не точен Турен и в том, что «М. Вебер одержал победу над Э.  Дюркгеймом» переменой подхода от «системы» к «деятелю»? Но в том и суть, что, по соображениям К. Поппера или Р. Бхаскара (ниже на этом еще задержимся), Э. Дюркгейм на самом деле исходил из субъекта («деятеля»), разве что группового. Равно как и Вебер, во всяком случае существенно, ис</w:t>
        <w:softHyphen/>
        <w:t>ходил из «актора», а не из тягомотных «систем» или отно</w:t>
        <w:softHyphen/>
        <w:t>шений, с которыми оба были не в ладах.</w:t>
      </w:r>
    </w:p>
    <w:p>
      <w:pPr>
        <w:pStyle w:val="Normal"/>
        <w:spacing w:lineRule="exact" w:line="240"/>
        <w:ind w:firstLine="301"/>
        <w:jc w:val="both"/>
        <w:rPr/>
      </w:pPr>
      <w:r>
        <w:rPr>
          <w:rFonts w:cs="Bookman Old Style" w:ascii="Bookman Old Style" w:hAnsi="Bookman Old Style"/>
          <w:spacing w:val="-4"/>
          <w:sz w:val="20"/>
        </w:rPr>
        <w:t xml:space="preserve">Схожая неточность, а вернее, некоторая недосказанность, у </w:t>
      </w:r>
      <w:r>
        <w:rPr>
          <w:rFonts w:cs="Bookman Old Style" w:ascii="Bookman Old Style" w:hAnsi="Bookman Old Style"/>
          <w:spacing w:val="-9"/>
          <w:sz w:val="20"/>
        </w:rPr>
        <w:t>А.Ф. Филиппова. Он весьма тщательно и убедительно проводит мысль о несостоятельности альтернативы «объективизм/конструк</w:t>
        <w:softHyphen/>
        <w:t>ти</w:t>
        <w:softHyphen/>
        <w:t>визм»</w:t>
      </w:r>
      <w:r>
        <w:rPr>
          <w:rFonts w:cs="Bookman Old Style" w:ascii="Bookman Old Style" w:hAnsi="Bookman Old Style"/>
          <w:spacing w:val="-9"/>
          <w:sz w:val="20"/>
          <w:vertAlign w:val="superscript"/>
        </w:rPr>
        <w:t>5</w:t>
      </w:r>
      <w:r>
        <w:rPr>
          <w:rFonts w:cs="Bookman Old Style" w:ascii="Bookman Old Style" w:hAnsi="Bookman Old Style"/>
          <w:spacing w:val="-9"/>
          <w:sz w:val="20"/>
        </w:rPr>
        <w:t>. Действительно, и игнорировать выходы (в конечном счете) к политике («объективизм») неверно, а политичность без зна</w:t>
        <w:softHyphen/>
        <w:t>ния фундаментальных структур  («конструктивизм») в переломные вре</w:t>
        <w:softHyphen/>
        <w:t>мена и вовсе порочна. Все это так, но если в своих теоре</w:t>
        <w:softHyphen/>
        <w:t>ти</w:t>
        <w:softHyphen/>
        <w:t xml:space="preserve">ческих замыслах Филиппов говорит о </w:t>
      </w:r>
      <w:r>
        <w:rPr>
          <w:rFonts w:cs="Bookman Old Style" w:ascii="Bookman Old Style" w:hAnsi="Bookman Old Style"/>
          <w:i/>
          <w:spacing w:val="-9"/>
          <w:sz w:val="20"/>
        </w:rPr>
        <w:t>теории</w:t>
      </w:r>
      <w:r>
        <w:rPr>
          <w:rFonts w:cs="Bookman Old Style" w:ascii="Bookman Old Style" w:hAnsi="Bookman Old Style"/>
          <w:spacing w:val="-9"/>
          <w:sz w:val="20"/>
        </w:rPr>
        <w:t>, то в упомянутой им же альтер</w:t>
        <w:softHyphen/>
        <w:t xml:space="preserve">нативе речь идет о </w:t>
      </w:r>
      <w:r>
        <w:rPr>
          <w:rFonts w:cs="Bookman Old Style" w:ascii="Bookman Old Style" w:hAnsi="Bookman Old Style"/>
          <w:i/>
          <w:spacing w:val="-9"/>
          <w:sz w:val="20"/>
        </w:rPr>
        <w:t>науке и политике</w:t>
      </w:r>
      <w:r>
        <w:rPr>
          <w:rFonts w:cs="Bookman Old Style" w:ascii="Bookman Old Style" w:hAnsi="Bookman Old Style"/>
          <w:spacing w:val="-9"/>
          <w:sz w:val="20"/>
        </w:rPr>
        <w:t>. А это совер</w:t>
        <w:softHyphen/>
        <w:t>шен</w:t>
        <w:softHyphen/>
        <w:softHyphen/>
        <w:t xml:space="preserve">но разные вещи, а потому для революционной </w:t>
      </w:r>
      <w:r>
        <w:rPr>
          <w:rFonts w:cs="Bookman Old Style" w:ascii="Bookman Old Style" w:hAnsi="Bookman Old Style"/>
          <w:i/>
          <w:spacing w:val="-9"/>
          <w:sz w:val="20"/>
        </w:rPr>
        <w:t>теории</w:t>
      </w:r>
      <w:r>
        <w:rPr>
          <w:rFonts w:cs="Bookman Old Style" w:ascii="Bookman Old Style" w:hAnsi="Bookman Old Style"/>
          <w:spacing w:val="-9"/>
          <w:sz w:val="20"/>
        </w:rPr>
        <w:t xml:space="preserve"> ни о чем, кроме абсолютного и безоговорочного примата «объективизма», и речи быть не может.</w:t>
      </w:r>
    </w:p>
    <w:p>
      <w:pPr>
        <w:pStyle w:val="Normal"/>
        <w:spacing w:lineRule="exact" w:line="240"/>
        <w:ind w:firstLine="301"/>
        <w:jc w:val="both"/>
        <w:rPr/>
      </w:pPr>
      <w:r>
        <w:rPr>
          <w:rFonts w:cs="Bookman Old Style" w:ascii="Bookman Old Style" w:hAnsi="Bookman Old Style"/>
          <w:spacing w:val="-10"/>
          <w:sz w:val="20"/>
        </w:rPr>
        <w:t>В другой статье Филиппов делает акцент на поведенческой (в смысле развития веберовской идеи «типов рациональности») многомерности (не бывает «расчетливости без лихорадки, рефлексии без аффекта, бесхарактерности без героизма, цельности без фр</w:t>
      </w:r>
      <w:r>
        <w:rPr>
          <w:rFonts w:cs="Bookman Old Style" w:ascii="Bookman Old Style" w:hAnsi="Bookman Old Style"/>
          <w:spacing w:val="-8"/>
          <w:sz w:val="20"/>
        </w:rPr>
        <w:t>агментарности и т.д.»), с весьма интересным выводом: все нынешние попытки «модернизации» скорее всего приведут к «неожиданному феномену»</w:t>
      </w:r>
      <w:r>
        <w:rPr>
          <w:rFonts w:cs="Bookman Old Style" w:ascii="Bookman Old Style" w:hAnsi="Bookman Old Style"/>
          <w:spacing w:val="-8"/>
          <w:sz w:val="20"/>
          <w:vertAlign w:val="superscript"/>
        </w:rPr>
        <w:t>6</w:t>
      </w:r>
      <w:r>
        <w:rPr>
          <w:rFonts w:cs="Bookman Old Style" w:ascii="Bookman Old Style" w:hAnsi="Bookman Old Style"/>
          <w:spacing w:val="-8"/>
          <w:sz w:val="20"/>
        </w:rPr>
        <w:t xml:space="preserve"> (кстати, на догматическом и либерализованном фоне это весьма сильное утверждение)</w:t>
      </w:r>
      <w:r>
        <w:rPr>
          <w:rFonts w:cs="Bookman Old Style" w:ascii="Bookman Old Style" w:hAnsi="Bookman Old Style"/>
          <w:i/>
          <w:spacing w:val="-8"/>
          <w:sz w:val="20"/>
        </w:rPr>
        <w:t>.</w:t>
      </w:r>
      <w:r>
        <w:rPr>
          <w:rFonts w:cs="Bookman Old Style" w:ascii="Bookman Old Style" w:hAnsi="Bookman Old Style"/>
          <w:spacing w:val="-8"/>
          <w:sz w:val="20"/>
        </w:rPr>
        <w:t xml:space="preserve"> Но, тем не менее, вся эта, пусть даже высоко универсальная, «феноменалистика» происходит в условиях совершенно определенных, конкретно-исто</w:t>
        <w:softHyphen/>
        <w:t>ри</w:t>
        <w:softHyphen/>
        <w:t>ческих структур и тенденций. В коих и заключена вся подлинно социологическая и пока неведомая суть. (Замечу также, что со</w:t>
        <w:softHyphen/>
        <w:t>четание веберовских «рациональностей» у Филиппова отлично ил</w:t>
        <w:softHyphen/>
        <w:t>люстрирует действительную полилогичность структур и про</w:t>
        <w:softHyphen/>
        <w:t>цес</w:t>
        <w:softHyphen/>
        <w:t>сов, разве что доминанты еще бывают.)</w:t>
      </w:r>
    </w:p>
    <w:p>
      <w:pPr>
        <w:pStyle w:val="Normal"/>
        <w:spacing w:lineRule="exact" w:line="240"/>
        <w:ind w:firstLine="301"/>
        <w:jc w:val="both"/>
        <w:rPr/>
      </w:pPr>
      <w:r>
        <w:rPr>
          <w:rFonts w:cs="Bookman Old Style" w:ascii="Bookman Old Style" w:hAnsi="Bookman Old Style"/>
          <w:spacing w:val="-12"/>
          <w:sz w:val="20"/>
        </w:rPr>
        <w:t>Или, к примеру, известный социолог Э. Гидденс, как отмечает Г.Е. Зборовский, опять же пытается объединить «структуру и действие», провозглашая их «дуальность»</w:t>
      </w:r>
      <w:r>
        <w:rPr>
          <w:rFonts w:cs="Bookman Old Style" w:ascii="Bookman Old Style" w:hAnsi="Bookman Old Style"/>
          <w:spacing w:val="-12"/>
          <w:sz w:val="20"/>
          <w:vertAlign w:val="superscript"/>
        </w:rPr>
        <w:t>7</w:t>
      </w:r>
      <w:r>
        <w:rPr>
          <w:rFonts w:cs="Bookman Old Style" w:ascii="Bookman Old Style" w:hAnsi="Bookman Old Style"/>
          <w:spacing w:val="-12"/>
          <w:sz w:val="20"/>
        </w:rPr>
        <w:t>. Равно как и согласно А. Норо именно Гидденс в 80-е гг. инициировал дискуссию о соотношении структуры и агента</w:t>
      </w:r>
      <w:r>
        <w:rPr>
          <w:rFonts w:cs="Bookman Old Style" w:ascii="Bookman Old Style" w:hAnsi="Bookman Old Style"/>
          <w:spacing w:val="-12"/>
          <w:sz w:val="20"/>
          <w:vertAlign w:val="superscript"/>
        </w:rPr>
        <w:t>8</w:t>
      </w:r>
      <w:r>
        <w:rPr>
          <w:rFonts w:cs="Bookman Old Style" w:ascii="Bookman Old Style" w:hAnsi="Bookman Old Style"/>
          <w:spacing w:val="-12"/>
          <w:sz w:val="20"/>
        </w:rPr>
        <w:t>. Так сказать, поставил вопрос, с которым в главной тогдашней сути Маркс разобрался полтораста лет назад.</w:t>
      </w:r>
    </w:p>
    <w:p>
      <w:pPr>
        <w:pStyle w:val="Normal"/>
        <w:spacing w:lineRule="exact" w:line="240"/>
        <w:ind w:firstLine="301"/>
        <w:jc w:val="both"/>
        <w:rPr/>
      </w:pPr>
      <w:r>
        <w:rPr>
          <w:rFonts w:cs="Bookman Old Style" w:ascii="Bookman Old Style" w:hAnsi="Bookman Old Style"/>
          <w:spacing w:val="-8"/>
          <w:sz w:val="20"/>
        </w:rPr>
        <w:t>Вот и выходит, что чуть ли не один Н. Луман на тех же «социологических совещаниях» иной раз все ж пытался разъяснить, что исходить надо не из идеи «стратификации» (субъектов, деятелей, акторов, классов и пр.), а от «социальных институтов – своего рода подсистем существующих социальных организмов»</w:t>
      </w:r>
      <w:r>
        <w:rPr>
          <w:rFonts w:cs="Bookman Old Style" w:ascii="Bookman Old Style" w:hAnsi="Bookman Old Style"/>
          <w:spacing w:val="-8"/>
          <w:sz w:val="20"/>
          <w:vertAlign w:val="superscript"/>
        </w:rPr>
        <w:t>9</w:t>
      </w:r>
      <w:r>
        <w:rPr>
          <w:rFonts w:cs="Bookman Old Style" w:ascii="Bookman Old Style" w:hAnsi="Bookman Old Style"/>
          <w:spacing w:val="-8"/>
          <w:sz w:val="20"/>
        </w:rPr>
        <w:t>.</w:t>
      </w:r>
    </w:p>
    <w:p>
      <w:pPr>
        <w:pStyle w:val="Normal"/>
        <w:spacing w:lineRule="exact" w:line="240"/>
        <w:ind w:firstLine="301"/>
        <w:jc w:val="both"/>
        <w:rPr/>
      </w:pPr>
      <w:r>
        <w:rPr>
          <w:rFonts w:cs="Bookman Old Style" w:ascii="Bookman Old Style" w:hAnsi="Bookman Old Style"/>
          <w:spacing w:val="-11"/>
          <w:sz w:val="20"/>
        </w:rPr>
        <w:t>В этой же  связи представляется весьма интересной краткая статья Ю.Н. Давыдова «Критическая теория  общества»</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впер</w:t>
        <w:softHyphen/>
        <w:t>вые так названная М. Хоркхаймером (1927), затем в разных  ва</w:t>
        <w:softHyphen/>
        <w:t>риантах развивавшаяся Г. Маркузе, Э. Фроммом, Франкфуртс</w:t>
        <w:softHyphen/>
        <w:t>кой (именуемой иногда еще неомарксистской) школой. Не останавливаясь на деталях, можно увидеть, что эта «критическая» школа опять бунтовала против «внесубъектной объективности». А инте</w:t>
        <w:softHyphen/>
        <w:t>рес</w:t>
        <w:softHyphen/>
        <w:t>но как раз то, что в этом подходе она окончательно самозапуталась, а потому и необходимость ее существования «постепенно отпадала». Эффектный финал обстоятельнейшей и многодесятилетней попытки опять же, так сказать, проигнорировать (или не понять?) именно объективно-критическую установку фундаментального познания. Хотя все же следовало бы добавить, что упомянутая «критическая теория» исповедовала принцип перманентности (рефлексии изменяющейся социальной обусловленности самой теории</w:t>
      </w:r>
      <w:r>
        <w:rPr>
          <w:rFonts w:cs="Bookman Old Style" w:ascii="Bookman Old Style" w:hAnsi="Bookman Old Style"/>
          <w:spacing w:val="-11"/>
          <w:sz w:val="20"/>
          <w:vertAlign w:val="superscript"/>
        </w:rPr>
        <w:t>11</w:t>
      </w:r>
      <w:r>
        <w:rPr>
          <w:rFonts w:cs="Bookman Old Style" w:ascii="Bookman Old Style" w:hAnsi="Bookman Old Style"/>
          <w:spacing w:val="-11"/>
          <w:sz w:val="20"/>
        </w:rPr>
        <w:t>), тем самым пренебрегала конкретно-историч</w:t>
        <w:softHyphen/>
        <w:t>ностью революционной теории, т.е. «намереваясь» стать оконча</w:t>
        <w:softHyphen/>
        <w:t>тельной, постоянно кор</w:t>
        <w:softHyphen/>
        <w:t>ректируемой. Но в действительности рево</w:t>
        <w:softHyphen/>
        <w:t>люционная теория «разова», «своевременна», «дискретна», «одно</w:t>
        <w:softHyphen/>
        <w:t>мо</w:t>
        <w:softHyphen/>
        <w:t>ментна», «конечна», ее неотвратимый удел (здесь только в научной плоскости) – со временем стать одной из опорных точек и объектом критики уже следующей революционной теории, точно также «своевременной».</w:t>
      </w:r>
    </w:p>
    <w:p>
      <w:pPr>
        <w:pStyle w:val="3"/>
        <w:spacing w:lineRule="exact" w:line="227"/>
        <w:rPr/>
      </w:pPr>
      <w:r>
        <w:rPr>
          <w:spacing w:val="-11"/>
        </w:rPr>
        <w:t>Но вообще-то, согласитесь, читатель, с этим восхитительным упорством  «объективно-субъективных диалектизаций». Ведь чуть разными словами, они совершенно одинаковы у взятых ранее «навскидку» В.Н. Михайловского, Б.Г. Юдина, С.Е. Кур</w:t>
        <w:softHyphen/>
        <w:t>ги</w:t>
        <w:softHyphen/>
        <w:t>ня</w:t>
        <w:softHyphen/>
        <w:t>на, Н. Ре</w:t>
        <w:softHyphen/>
        <w:t>ше</w:t>
        <w:softHyphen/>
        <w:t>ра, И.А. Василенко, А.С. Ахиезера, Ю.А. Шрей</w:t>
        <w:softHyphen/>
        <w:t>дера, Н.И. Лапина, Х. Козакевич, В.Н. Шубкина, Ю. Хабермаса, Т. Шанина, А. Турена, А.Ф. Филиппова, Э. Гидденса, Франкфуртской школы. Но ведь сто</w:t>
        <w:softHyphen/>
        <w:t>ит только в исходном теоретическом понимании последователь</w:t>
        <w:softHyphen/>
        <w:t>но допустить хоть ничтожнейшую микрочастицу деятельной «субъективности», «свободной воли», как все тут же бы рухнуло... «свободой» от познания в двух крайностях, говоря: строй воздушные замки или гуляй, рванина. Или даже в ином выражении: теория и обязана откопать отжившие  «несвободные», дезантропоморфные, обесчеловечиваю</w:t>
        <w:softHyphen/>
        <w:t>щие материальные структуры (отношения), которые и направляют «свободные воли», не только, в частности, в ренту, погоню за наживой, «застой», но и в воровство, грабеж, терроризм, войны, даже... в нынешние «свободные» социологические писания.</w:t>
      </w:r>
    </w:p>
    <w:p>
      <w:pPr>
        <w:pStyle w:val="3"/>
        <w:spacing w:lineRule="exact" w:line="227"/>
        <w:rPr/>
      </w:pPr>
      <w:r>
        <w:rPr>
          <w:spacing w:val="-8"/>
        </w:rPr>
        <w:t>Еще и еще раз повторяю. Социальный мир всегда и безоговорочно «двуедин», «объективистско-конструктивен», «детерминан</w:t>
        <w:softHyphen/>
        <w:t>т</w:t>
        <w:softHyphen/>
        <w:t>но-свободен», «структурно-деятельностен», «объективно-кон</w:t>
        <w:softHyphen/>
        <w:t>ст</w:t>
        <w:softHyphen/>
        <w:t>рук</w:t>
        <w:softHyphen/>
        <w:t>тивен», «духоборен», телеологичен, феноменологичен, «мистичен» (в смысле М. Дуглас), переполнен «акторами», «диалектизован» и пр., т.е. объективно-субъективно, можно сказать, всегда безоговорочно «дуалистичен». Но революционная постановка вопроса в зрею</w:t>
        <w:softHyphen/>
        <w:t>щих же революционных обстоятельствах сперва решительно тре</w:t>
        <w:softHyphen/>
        <w:t>бует только одного, попросту говоря, – выложить на «презентаци</w:t>
        <w:softHyphen/>
        <w:t>онный» стол монистическое «изложение» бифуркации полист</w:t>
        <w:softHyphen/>
        <w:t>рук</w:t>
        <w:softHyphen/>
        <w:t>тур только «мертвой материи» и трендов. А уж затем…</w:t>
      </w:r>
    </w:p>
    <w:p>
      <w:pPr>
        <w:pStyle w:val="3"/>
        <w:spacing w:lineRule="exact" w:line="227"/>
        <w:rPr/>
      </w:pPr>
      <w:r>
        <w:rPr>
          <w:spacing w:val="-8"/>
        </w:rPr>
        <w:t>Тем не менее, закончим подраздел вставкой о своего рода предельной форме всех упомянутых, даже неясно как их все назвать, интеллектуально-энтропийных уходов от объективности или субъективизаций социальных воззрений. Случай редкий, но как предельный интересный.</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Шубкин В.Н</w:t>
      </w:r>
      <w:r>
        <w:rPr>
          <w:rFonts w:cs="Bookman Old Style" w:ascii="Bookman Old Style" w:hAnsi="Bookman Old Style"/>
          <w:sz w:val="16"/>
        </w:rPr>
        <w:t>. Старые и новые проблемы российской соци</w:t>
        <w:softHyphen/>
        <w:t>ологии // ВС, 1996, № 6, с. 117.</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См.: </w:t>
      </w:r>
      <w:r>
        <w:rPr>
          <w:rFonts w:cs="Bookman Old Style" w:ascii="Bookman Old Style" w:hAnsi="Bookman Old Style"/>
          <w:i/>
          <w:sz w:val="16"/>
        </w:rPr>
        <w:t>Здравомыслов  А.Г</w:t>
      </w:r>
      <w:r>
        <w:rPr>
          <w:rFonts w:cs="Bookman Old Style" w:ascii="Bookman Old Style" w:hAnsi="Bookman Old Style"/>
          <w:sz w:val="16"/>
        </w:rPr>
        <w:t>. Рациональность и властные отношения // Там же, с. 28.</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Шанин Т</w:t>
      </w:r>
      <w:r>
        <w:rPr>
          <w:rFonts w:cs="Bookman Old Style" w:ascii="Bookman Old Style" w:hAnsi="Bookman Old Style"/>
          <w:sz w:val="16"/>
        </w:rPr>
        <w:t>. Цит. соч.,  с. 433.</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См.: ВПСА, 1997, № 1(7), с.  7–8.</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w:t>
      </w:r>
      <w:r>
        <w:rPr>
          <w:rFonts w:cs="Bookman Old Style" w:ascii="Bookman Old Style" w:hAnsi="Bookman Old Style"/>
          <w:i/>
          <w:sz w:val="16"/>
        </w:rPr>
        <w:t>Филиппов А.Ф</w:t>
      </w:r>
      <w:r>
        <w:rPr>
          <w:rFonts w:cs="Bookman Old Style" w:ascii="Bookman Old Style" w:hAnsi="Bookman Old Style"/>
          <w:sz w:val="16"/>
        </w:rPr>
        <w:t xml:space="preserve">. О понятии «теоретическая социология» // СЖ, 1997, </w:t>
        <w:br/>
        <w:t>№  1/2, с. 22.</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sz w:val="16"/>
        </w:rPr>
        <w:t>. Ясность, беспокойство и рефлексия: к социологи</w:t>
        <w:softHyphen/>
        <w:t>ческой характеристике современности // ВФ, 1998, № 8, с. 58.</w:t>
      </w:r>
    </w:p>
    <w:p>
      <w:pPr>
        <w:pStyle w:val="Endnote"/>
        <w:spacing w:lineRule="exact" w:line="160"/>
        <w:ind w:firstLine="301"/>
        <w:jc w:val="both"/>
        <w:rPr>
          <w:rFonts w:ascii="Bookman Old Style" w:hAnsi="Bookman Old Style" w:cs="Bookman Old Style"/>
          <w:spacing w:val="-8"/>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pacing w:val="-8"/>
          <w:sz w:val="16"/>
        </w:rPr>
        <w:t>Зборовский Г.Е</w:t>
      </w:r>
      <w:r>
        <w:rPr>
          <w:rFonts w:cs="Bookman Old Style" w:ascii="Bookman Old Style" w:hAnsi="Bookman Old Style"/>
          <w:spacing w:val="-8"/>
          <w:sz w:val="16"/>
        </w:rPr>
        <w:t>. Еще раз о реальных проблемах…// СИ, 1999, № 6, с. 104.</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Норо А.</w:t>
      </w:r>
      <w:r>
        <w:rPr>
          <w:rFonts w:cs="Bookman Old Style" w:ascii="Bookman Old Style" w:hAnsi="Bookman Old Style"/>
          <w:sz w:val="16"/>
        </w:rPr>
        <w:t xml:space="preserve"> «Диагноз времени»… // СИ, 2002, № 2, с. 4.</w:t>
      </w:r>
    </w:p>
    <w:p>
      <w:pPr>
        <w:pStyle w:val="Endnote"/>
        <w:spacing w:lineRule="exact" w:line="16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См.: ВПСА, 1994, № 4, с. 2.</w:t>
      </w:r>
    </w:p>
    <w:p>
      <w:pPr>
        <w:pStyle w:val="Endnote"/>
        <w:spacing w:lineRule="exact" w:line="16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Энциклопедический социологический словарь, с.  805.</w:t>
      </w:r>
    </w:p>
    <w:p>
      <w:pPr>
        <w:pStyle w:val="Normal"/>
        <w:spacing w:lineRule="exact" w:line="165"/>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См.:</w:t>
      </w:r>
      <w:r>
        <w:rPr>
          <w:rFonts w:cs="Bookman Old Style" w:ascii="Bookman Old Style" w:hAnsi="Bookman Old Style"/>
          <w:i/>
          <w:sz w:val="16"/>
        </w:rPr>
        <w:t>Иванов Д.В</w:t>
      </w:r>
      <w:r>
        <w:rPr>
          <w:rFonts w:cs="Bookman Old Style" w:ascii="Bookman Old Style" w:hAnsi="Bookman Old Style"/>
          <w:sz w:val="16"/>
        </w:rPr>
        <w:t>. Критическая теория и виртуализация общества // СИ, 1999, № 1, с. 32.</w:t>
      </w:r>
    </w:p>
    <w:p>
      <w:pPr>
        <w:pStyle w:val="Normal"/>
        <w:spacing w:lineRule="exact" w:line="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bCs/>
          <w:sz w:val="20"/>
        </w:rPr>
        <w:t>4.4.4. О крайней форме «объективно-субъективных дуализаций»</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6"/>
        <w:ind w:firstLine="301"/>
        <w:jc w:val="both"/>
        <w:rPr/>
      </w:pPr>
      <w:r>
        <w:rPr>
          <w:rFonts w:cs="Bookman Old Style" w:ascii="Bookman Old Style" w:hAnsi="Bookman Old Style"/>
          <w:iCs/>
          <w:spacing w:val="-4"/>
          <w:sz w:val="20"/>
        </w:rPr>
        <w:t>С</w:t>
      </w:r>
      <w:r>
        <w:rPr>
          <w:rFonts w:cs="Bookman Old Style" w:ascii="Bookman Old Style" w:hAnsi="Bookman Old Style"/>
          <w:iCs/>
          <w:spacing w:val="-9"/>
          <w:sz w:val="20"/>
        </w:rPr>
        <w:t>перва попробуем еще раз по мере возможностей концентрированно сформулировать общую «логику» упомянутых дуализаций, все в том же контексте, разумеется, их неприемлемости для монистически объективной (материалистической) познавательной установки теоретического постижения бифуркационной ситуации. Пожалуй, наиболее сильно это выражено у К. Поппера. С одной сто</w:t>
        <w:softHyphen/>
        <w:t>роны, известное «история зависит от нас самих». Сие совершен</w:t>
        <w:softHyphen/>
        <w:t>но верно только в том узком смысле, что никаких деятельных субъек</w:t>
        <w:softHyphen/>
        <w:t>тов, кроме людей, нет. И как говорится, не предвидится. Но это же самое утверждение насквозь лживо, ибо, с другой стороны, история, мягко говоря, «зависит не только от нас самих», от людей, но и от неких объективных структур, переструктуризаций, закономерностей и пр., от людей независимых. Как ученый Поппер это вполне признает в виде «объективности» мира,  «дезантропоморфизаций» социальных форм, людей как «квазидействующих институтов» и пр., но в порочной смеси с субъективистским толкованием. В теоретико-постановочном смысле это и есть ярко выраженный «объективно-субъективный дуализм», при любых сверхголоволомных объяснительных изощрениях размазывающий вопрос о примате или объективных форм и бифуркационных переформований, или субъективных действий.</w:t>
      </w:r>
    </w:p>
    <w:p>
      <w:pPr>
        <w:pStyle w:val="Normal"/>
        <w:spacing w:lineRule="exact" w:line="236"/>
        <w:ind w:firstLine="301"/>
        <w:jc w:val="both"/>
        <w:rPr/>
      </w:pPr>
      <w:r>
        <w:rPr>
          <w:rFonts w:cs="Bookman Old Style" w:ascii="Bookman Old Style" w:hAnsi="Bookman Old Style"/>
          <w:spacing w:val="-9"/>
          <w:sz w:val="20"/>
        </w:rPr>
        <w:t>Однако, как мне представляется, в высшей степени интересно, как такого рода дуализм доводится до своей крайности на примере размышлений православного теоретика А.К. Попо</w:t>
        <w:softHyphen/>
        <w:t>ва</w:t>
      </w:r>
      <w:r>
        <w:rPr>
          <w:rFonts w:cs="Bookman Old Style" w:ascii="Bookman Old Style" w:hAnsi="Bookman Old Style"/>
          <w:spacing w:val="-9"/>
          <w:sz w:val="20"/>
          <w:vertAlign w:val="superscript"/>
        </w:rPr>
        <w:t>1</w:t>
      </w:r>
      <w:r>
        <w:rPr>
          <w:rFonts w:cs="Bookman Old Style" w:ascii="Bookman Old Style" w:hAnsi="Bookman Old Style"/>
          <w:spacing w:val="-9"/>
          <w:sz w:val="20"/>
        </w:rPr>
        <w:t>. В основном содержании статьи беспощадно критикуется «бесчеловечная»,  «антихристова», «русофобская» и пр. теория Маркса. Не</w:t>
        <w:softHyphen/>
        <w:t>пос</w:t>
        <w:softHyphen/>
        <w:t>редст</w:t>
        <w:softHyphen/>
        <w:t>венный объект этой критики избран Поповым, как действительно теоретически ключевой (в основном вокруг «теории стоимости»), превосходно. Тем не менее, по поводу этой кри</w:t>
        <w:softHyphen/>
        <w:t>тики, так сказать, христиански стараясь не характеризовать Попова ярлыками, эмоционально равносильными используемым им же, выскажем лишь несколько соображений.</w:t>
      </w:r>
    </w:p>
    <w:p>
      <w:pPr>
        <w:pStyle w:val="3"/>
        <w:spacing w:lineRule="exact" w:line="236"/>
        <w:rPr/>
      </w:pPr>
      <w:r>
        <w:rPr>
          <w:spacing w:val="-9"/>
        </w:rPr>
        <w:t>Во-первых, если отвлечься от частных промашек, критиковать теорию следовало б с позиций если даже не превосходящей, то хотя бы интеллектуально соразмерной теории. По Попову же, «преодолеть марксизм» (этим, кстати, в частности, и мы заняты) «можно только на путях воцерковления». Т.е. с позиций, так сказать, не очень уж научного «учения» двухтысячелетней давности.</w:t>
      </w:r>
    </w:p>
    <w:p>
      <w:pPr>
        <w:pStyle w:val="3"/>
        <w:rPr/>
      </w:pPr>
      <w:r>
        <w:rPr>
          <w:spacing w:val="-11"/>
        </w:rPr>
        <w:t>Во-вторых, в проблематике «теории стоимости» самое основное, как раз не заинтересовавшее Попова (со ссылками по той же теме на А.А. Зиновьева и Э.В. Ильенкова) «восхождение от абстрактного к конкретному», а куда более сложное и опущенное «восхождение к абстрактному». Попов вполне соглашается с Марксом, что начинать нельзя с «живого целого» (можно лишь с абстрактного), но возражает Марксову пониманию самого этого «абстрактного»  (и «конкретного»). Святое право, понимай это исходно абстрактное как душе угодно. Но весь фокус в том, что каким бы ни было это абстрактное, сам путь к нему не эксплицируем, разве что малость проясняется только с позиций еще более высокой теории, с еще большими абстракциями, путь к которым опять же не эксплицируем.</w:t>
      </w:r>
    </w:p>
    <w:p>
      <w:pPr>
        <w:pStyle w:val="3"/>
        <w:rPr/>
      </w:pPr>
      <w:r>
        <w:rPr>
          <w:spacing w:val="-11"/>
        </w:rPr>
        <w:t>В-третьих, Попов обрушился на «субстанцию» (прежде всего «стоимости») как на, якобы, заимствованную Марксом у «алхимиков» парадигмальную установку. Между тем, Маркс использовал термин «субстанция» не более чем в совершенно ином, вовсе не  «алхимическом», а в простейшем значении промежуточного обозначения (так сказать, не более чем «икс», неизвестное) еще не проясненной основы данного явления  («стоимости»). Потому с прояснением этой основы как труда далее Попов у Маркса более никаких «субстанций» не встретит. Можно спорить с материализмом, диалектикой,  «трудовой теорией стои</w:t>
        <w:softHyphen/>
        <w:t xml:space="preserve">мости» и пр. Маркса (это дело развития исторических способов мышления), но не стоит сравнивать ростки средневекового «алхимического» материализма с «нововременным». Кстати, ссылаясь на «героическую попытку» Ю.М. Осипова («Теория хозяйства»), Попов упоминает и затронутую Осиповым «природу стоимости». А эта «природа» и суть точно такой же, как «субстанция» у Маркса, безобидный оборот обозначения еще непроясненного. Ну да ладно, главная интересность в другом. </w:t>
      </w:r>
    </w:p>
    <w:p>
      <w:pPr>
        <w:pStyle w:val="3"/>
        <w:rPr/>
      </w:pPr>
      <w:r>
        <w:rPr>
          <w:spacing w:val="-8"/>
        </w:rPr>
        <w:t>Дуализм Попова по «субъектной части» кое в чем почти дословно попперовский: «Общество и экономика – это не саморазвивающиеся сущности, а создаваемые людьми и двигаемые ими формы общежития. Общественные и экономические структуры и процессы создаются и двигаются людьми...». Но поскольку это «созидание» не всегда получается, то помимо людей приходится еще что-то вставить, но уже не в попперовском смысле. Попов вполне «просвещенный» православный мыслитель, науку не отрицает. Она у него, правда, околокантовская, исследует только «явления», ибо «сущность предметов непознаваема» (опять же примерно как и у Поппера, воевавшего с «эссенциализмом»). Всегда мыслительная репрезентация реальности спутана с непознаваемостью. А коли так, то, естественно, «ее знает только творец сущностей, т.е. Бог». Соответственно, решительно разоблачаемое Поповым «демиургическое» Марксово понимание развития (как саморазвития, материалистичного, диалектичного) остается в точности Марксовым же, разве что «материя» (но уже в обратном по отношению к Спинозе рисунке) заменяется Богом. Вроде как все «создают и двигают люди», но еще кое-что, независимо, как говорится, от воли и сознания людей, творит Бог. «Сущности», к примеру, как пишет Попов. Ну, а поскольку они «непознаваемы», то и бог с ней, с наукой. «Воцерковления» сполна хватит.</w:t>
      </w:r>
    </w:p>
    <w:p>
      <w:pPr>
        <w:pStyle w:val="Normal"/>
        <w:spacing w:lineRule="exact" w:line="245"/>
        <w:ind w:firstLine="301"/>
        <w:jc w:val="both"/>
        <w:rPr/>
      </w:pPr>
      <w:r>
        <w:rPr>
          <w:rFonts w:cs="Bookman Old Style" w:ascii="Bookman Old Style" w:hAnsi="Bookman Old Style"/>
          <w:spacing w:val="-8"/>
          <w:sz w:val="20"/>
        </w:rPr>
        <w:t>В общем, поскольку идеализма у Попова все ж явно не наблюдается, то «субъект-объектный дуализм» (в десятках ранее затронутых версий), но уже доведенный им до своей крайности, превращается, прямо по Н.С. Автономовой, в «теософский материализм»</w:t>
      </w:r>
      <w:r>
        <w:rPr>
          <w:rFonts w:cs="Bookman Old Style" w:ascii="Bookman Old Style" w:hAnsi="Bookman Old Style"/>
          <w:spacing w:val="-8"/>
          <w:sz w:val="20"/>
          <w:vertAlign w:val="superscript"/>
        </w:rPr>
        <w:t>2</w:t>
      </w:r>
      <w:r>
        <w:rPr>
          <w:rFonts w:cs="Bookman Old Style" w:ascii="Bookman Old Style" w:hAnsi="Bookman Old Style"/>
          <w:spacing w:val="-8"/>
          <w:sz w:val="20"/>
        </w:rPr>
        <w:t>. Чего только не бывает?!</w:t>
      </w:r>
    </w:p>
    <w:p>
      <w:pPr>
        <w:pStyle w:val="3"/>
        <w:spacing w:lineRule="exact" w:line="245"/>
        <w:rPr/>
      </w:pPr>
      <w:r>
        <w:rPr>
          <w:spacing w:val="-8"/>
        </w:rPr>
        <w:t>Да и еще стоит какой уж раз заметить, что в современном безоговорочно глобализуемом мире помимо «православной точки зрения» реально существует еще множество других  («буддийская», «иудейская», «исламская», «католическая», «протестантская» и др.), а с разновидностями их тысячи. Соответственно с православным «воцерковлением» в такой ситуации слож</w:t>
        <w:softHyphen/>
        <w:t>ности возникнут.</w:t>
      </w:r>
    </w:p>
    <w:p>
      <w:pPr>
        <w:pStyle w:val="3"/>
        <w:spacing w:lineRule="exact" w:line="245"/>
        <w:rPr/>
      </w:pPr>
      <w:r>
        <w:rPr>
          <w:spacing w:val="-8"/>
        </w:rPr>
        <w:t>Таким образом, доведенный, вполне последовательно, до своей крайности «объективно-субъективный дуализм» оборачивается своим, кстати, вполне диалектическим, превращением из лукаво или половинчато материалистического монизма в столь же жесткий религиозный монизм. Коли-таки не все от людей зависит, то вполне конкретно-исторически научно постижимые материальные структуры и процессы заменяй на «непостижимого» Бога, т.е. доверяйся во всем старым и новым Отцам Церкви.</w:t>
      </w:r>
    </w:p>
    <w:p>
      <w:pPr>
        <w:pStyle w:val="Normal"/>
        <w:spacing w:lineRule="exact" w:line="245"/>
        <w:ind w:firstLine="301"/>
        <w:jc w:val="both"/>
        <w:rPr/>
      </w:pPr>
      <w:r>
        <w:rPr>
          <w:rFonts w:cs="Bookman Old Style" w:ascii="Bookman Old Style" w:hAnsi="Bookman Old Style"/>
          <w:spacing w:val="-7"/>
          <w:sz w:val="20"/>
        </w:rPr>
        <w:t>В связи с изложенным об уже упомянутых «институционализмах»</w:t>
      </w:r>
      <w:r>
        <w:rPr>
          <w:rFonts w:cs="Bookman Old Style" w:ascii="Bookman Old Style" w:hAnsi="Bookman Old Style"/>
          <w:spacing w:val="-4"/>
          <w:sz w:val="20"/>
        </w:rPr>
        <w:t>.</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spacing w:val="-4"/>
          <w:sz w:val="16"/>
        </w:rPr>
        <w:t>Попов А.К</w:t>
      </w:r>
      <w:r>
        <w:rPr>
          <w:rFonts w:cs="Bookman Old Style" w:ascii="Bookman Old Style" w:hAnsi="Bookman Old Style"/>
          <w:spacing w:val="-4"/>
          <w:sz w:val="16"/>
        </w:rPr>
        <w:t>. Критика марксистского метода восхождения от абстракт</w:t>
        <w:softHyphen/>
        <w:t>ного к конкретному. Альманах Центра общественных наук. М., 1998, с. 76–91.</w:t>
      </w:r>
    </w:p>
    <w:p>
      <w:pPr>
        <w:pStyle w:val="Normal"/>
        <w:spacing w:lineRule="exact" w:line="180"/>
        <w:ind w:firstLine="301"/>
        <w:jc w:val="both"/>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Автономова Н.С</w:t>
      </w:r>
      <w:r>
        <w:rPr>
          <w:rFonts w:cs="Bookman Old Style" w:ascii="Bookman Old Style" w:hAnsi="Bookman Old Style"/>
          <w:spacing w:val="-4"/>
          <w:sz w:val="16"/>
        </w:rPr>
        <w:t>. Впечатления из Бостона // ВФ, 1999, № 5, с. 59.</w:t>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bCs/>
          <w:spacing w:val="-4"/>
          <w:sz w:val="20"/>
        </w:rPr>
      </w:pPr>
      <w:r>
        <w:rPr>
          <w:rFonts w:cs="Bookman Old Style" w:ascii="Bookman Old Style" w:hAnsi="Bookman Old Style"/>
          <w:b/>
          <w:bCs/>
          <w:sz w:val="20"/>
        </w:rPr>
        <w:t>4.4.5. Об «институциональной» неразберихе</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8"/>
        </w:rPr>
        <w:t>«Институционалистские» обороты и подходы известны не только в социологии, но и, в частности, и даже особенно в экономических теориях. Это нам доставит еще весьма изрядные хлопоты. Пока весьма кратко.</w:t>
      </w:r>
    </w:p>
    <w:p>
      <w:pPr>
        <w:pStyle w:val="Normal"/>
        <w:spacing w:lineRule="exact" w:line="240"/>
        <w:ind w:firstLine="301"/>
        <w:jc w:val="both"/>
        <w:rPr/>
      </w:pPr>
      <w:r>
        <w:rPr>
          <w:rFonts w:cs="Bookman Old Style" w:ascii="Bookman Old Style" w:hAnsi="Bookman Old Style"/>
          <w:spacing w:val="-10"/>
          <w:sz w:val="20"/>
        </w:rPr>
        <w:t>В первородном значении (именуемом «классическим»), начатом, как считается, Т.Вебленом, «институты» понимаются как, кратко говоря, некие инертные обычаи, традиции, связанные со специфи</w:t>
        <w:softHyphen/>
        <w:t>кой жизни страны или «национальными особенностями». В современных версиях институционализма в экономических теориях «институты» понимаются уже гораздо шире и как вебленовские, и как более высокие формы. Это, к примеру, по А. Нестеренко, «единицы селекции», сами субстанции устойчивости и развития</w:t>
      </w:r>
      <w:r>
        <w:rPr>
          <w:rFonts w:cs="Bookman Old Style" w:ascii="Bookman Old Style" w:hAnsi="Bookman Old Style"/>
          <w:spacing w:val="-10"/>
          <w:sz w:val="20"/>
          <w:vertAlign w:val="superscript"/>
        </w:rPr>
        <w:t>1</w:t>
      </w:r>
      <w:r>
        <w:rPr>
          <w:rFonts w:cs="Bookman Old Style" w:ascii="Bookman Old Style" w:hAnsi="Bookman Old Style"/>
          <w:i/>
          <w:spacing w:val="-10"/>
          <w:sz w:val="20"/>
        </w:rPr>
        <w:t>.</w:t>
      </w:r>
      <w:r>
        <w:rPr>
          <w:rFonts w:cs="Bookman Old Style" w:ascii="Bookman Old Style" w:hAnsi="Bookman Old Style"/>
          <w:spacing w:val="-10"/>
          <w:sz w:val="20"/>
        </w:rPr>
        <w:t xml:space="preserve"> Согласно видному институционалисту Д. Норту, такие «институты», как  «организации» и «правила игры» (нормы), могут возникать, исчезать, комбинироваться, кон</w:t>
        <w:softHyphen/>
        <w:t>курировать</w:t>
      </w:r>
      <w:r>
        <w:rPr>
          <w:rFonts w:cs="Bookman Old Style" w:ascii="Bookman Old Style" w:hAnsi="Bookman Old Style"/>
          <w:spacing w:val="-10"/>
          <w:sz w:val="20"/>
          <w:vertAlign w:val="superscript"/>
        </w:rPr>
        <w:t>2</w:t>
      </w:r>
      <w:r>
        <w:rPr>
          <w:rFonts w:cs="Bookman Old Style" w:ascii="Bookman Old Style" w:hAnsi="Bookman Old Style"/>
          <w:i/>
          <w:spacing w:val="-10"/>
          <w:sz w:val="20"/>
        </w:rPr>
        <w:t>.</w:t>
      </w:r>
      <w:r>
        <w:rPr>
          <w:rFonts w:cs="Bookman Old Style" w:ascii="Bookman Old Style" w:hAnsi="Bookman Old Style"/>
          <w:spacing w:val="-10"/>
          <w:sz w:val="20"/>
        </w:rPr>
        <w:t xml:space="preserve"> Это, безусловно, сильные подходы. Сильны они именно тем, что пониманием многообразий институтов, тем более в комбинациях, безусловно приближают к реалиям сложности и разнообразий обществ, даже, так сказать, одной формации. Однако, есть ряд «но». Во-первых, сам термин «институты» крепко запутывает возможность различения структур и их же форм, объективных и субъективных социальных образований, материальных «единиц селекции» и хозяйственно-право</w:t>
        <w:softHyphen/>
        <w:t>вых, организационных оболочек, неких реальных порядков и их же, как у нас теперь говорят, легитимируемых «крыш» (собственно «институтов»). Как говорят социологи, «социальная формализация» – это всегда целенаправленное формирование связей, статусов, норм, организаций и пр. (А.И. Пригожин</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Нас же интересует то самосохраняющееся и самообразующееся, что лишь проявляется в целенаправленных деяниях и «крышах». Во-вторых, с универсализацией институтов как «единиц» возникают сложности принципиального различения «институтов» древних, развивающихся, но унаследованных от прошлого (близких к вебленовским), и институтов актуальных, доминирующих, скажем, институтов семьи, деторождения и пр. и институтов биржи, отраслевых министерств и пр. В-тре</w:t>
        <w:softHyphen/>
        <w:t>тьих, если эти весьма многообразные материальные субъекты развития называть институтами, то таковой институционализм лукаво оставляет без внимания те самые, искомые, более крупные и глубокие логические и исторические условия, т.е. «вековые отношения», в которых упомянутые «институты» суетятся за место под солнцем. Ведь феодальные, капиталистические, «плановые» условия оказываются весьма разными для состязания упомянутых «институтов». Иначе говоря, в  «институциональных» подходах начисто ту</w:t>
        <w:softHyphen/>
        <w:t>шуется эксплицируемая фундаментальность в познании социаль</w:t>
        <w:softHyphen/>
        <w:t xml:space="preserve">ных структур. Кроме того, здесь «институты» могут уже пониматься как интересующие нас </w:t>
      </w:r>
      <w:r>
        <w:rPr>
          <w:rFonts w:cs="Bookman Old Style" w:ascii="Bookman Old Style" w:hAnsi="Bookman Old Style"/>
          <w:i/>
          <w:spacing w:val="-10"/>
          <w:sz w:val="20"/>
        </w:rPr>
        <w:t>отношения</w:t>
      </w:r>
      <w:r>
        <w:rPr>
          <w:rFonts w:cs="Bookman Old Style" w:ascii="Bookman Old Style" w:hAnsi="Bookman Old Style"/>
          <w:spacing w:val="-10"/>
          <w:sz w:val="20"/>
        </w:rPr>
        <w:t xml:space="preserve">. Кстати, и К. Поппер в своих не очень заидеологизированных соображениях, иногда так и понимает «институты» как «абстрактные отношения», порождающие как </w:t>
      </w:r>
      <w:r>
        <w:rPr>
          <w:rFonts w:cs="Bookman Old Style" w:ascii="Bookman Old Style" w:hAnsi="Bookman Old Style"/>
          <w:spacing w:val="-7"/>
          <w:sz w:val="20"/>
        </w:rPr>
        <w:t xml:space="preserve">свои же «квазидействия» поведение субъектов. Это в принципе верно, но терминологически весьма неудачно. Ну и в-четвертых, в современном мире все большее значение имеют такие «институты» как, пока условно говоря, страны и державы, конкуренция которых (тоже раскручивающаяся в условиях некоторых глобальных </w:t>
      </w:r>
      <w:r>
        <w:rPr>
          <w:rFonts w:cs="Bookman Old Style" w:ascii="Bookman Old Style" w:hAnsi="Bookman Old Style"/>
          <w:i/>
          <w:spacing w:val="-7"/>
          <w:sz w:val="20"/>
        </w:rPr>
        <w:t>отношений</w:t>
      </w:r>
      <w:r>
        <w:rPr>
          <w:rFonts w:cs="Bookman Old Style" w:ascii="Bookman Old Style" w:hAnsi="Bookman Old Style"/>
          <w:spacing w:val="-7"/>
          <w:sz w:val="20"/>
        </w:rPr>
        <w:t>) определяет типаж и суету всех более мелких «институ</w:t>
      </w:r>
      <w:r>
        <w:rPr>
          <w:rFonts w:cs="Bookman Old Style" w:ascii="Bookman Old Style" w:hAnsi="Bookman Old Style"/>
          <w:spacing w:val="-10"/>
          <w:sz w:val="20"/>
        </w:rPr>
        <w:t>тов».</w:t>
      </w:r>
    </w:p>
    <w:p>
      <w:pPr>
        <w:pStyle w:val="3"/>
        <w:rPr/>
      </w:pPr>
      <w:r>
        <w:rPr>
          <w:spacing w:val="-8"/>
        </w:rPr>
        <w:t>В целом же «институциональная» неразбериха состоит в том, что довольно крепко скрывает за собой как раз основные, «подинституциональные» структуры, отношения, процессы «производства и воспроизводства действительной жизни». Само слово «отношения» не любят в типологически западной мысли. Их не пощупать, как некие вещи или даже наблюдаемые традиции или «крыши», откуда, так сказать, и соматический уклон к более осязаемым и наблюдаемым «институтам».</w:t>
      </w:r>
    </w:p>
    <w:p>
      <w:pPr>
        <w:pStyle w:val="Normal"/>
        <w:spacing w:lineRule="exact" w:line="240"/>
        <w:ind w:firstLine="301"/>
        <w:jc w:val="both"/>
        <w:rPr/>
      </w:pPr>
      <w:r>
        <w:rPr>
          <w:rFonts w:cs="Bookman Old Style" w:ascii="Bookman Old Style" w:hAnsi="Bookman Old Style"/>
          <w:spacing w:val="-8"/>
          <w:sz w:val="20"/>
        </w:rPr>
        <w:t>Связан с изложенным и так называемый, довольно широко у нас известный,  «деятельностный подход».</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8"/>
          <w:sz w:val="20"/>
        </w:rPr>
        <w:softHyphen/>
      </w: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Нестеренко А</w:t>
      </w:r>
      <w:r>
        <w:rPr>
          <w:rFonts w:cs="Bookman Old Style" w:ascii="Bookman Old Style" w:hAnsi="Bookman Old Style"/>
          <w:sz w:val="16"/>
        </w:rPr>
        <w:t>. Современное состояние и основные проблемы институ</w:t>
        <w:softHyphen/>
        <w:t>ционально-эволюционной теории // ВЭ, 1997, 3, с. 49.</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pacing w:val="-4"/>
          <w:sz w:val="16"/>
        </w:rPr>
        <w:t>Норт Д</w:t>
      </w:r>
      <w:r>
        <w:rPr>
          <w:rFonts w:cs="Bookman Old Style" w:ascii="Bookman Old Style" w:hAnsi="Bookman Old Style"/>
          <w:spacing w:val="-4"/>
          <w:sz w:val="16"/>
        </w:rPr>
        <w:t>. Институциональные изменения: рамки анализа // Там же, с. 7.</w:t>
      </w:r>
    </w:p>
    <w:p>
      <w:pPr>
        <w:pStyle w:val="Normal"/>
        <w:spacing w:lineRule="exact" w:line="180"/>
        <w:ind w:firstLine="301"/>
        <w:jc w:val="both"/>
        <w:rPr>
          <w:rFonts w:ascii="Bookman Old Style" w:hAnsi="Bookman Old Style" w:cs="Bookman Old Style"/>
          <w:spacing w:val="-4"/>
          <w:sz w:val="20"/>
        </w:rPr>
      </w:pPr>
      <w:r>
        <w:rPr>
          <w:rStyle w:val="EndnoteCharacters"/>
          <w:rFonts w:cs="Bookman Old Style" w:ascii="Bookman Old Style" w:hAnsi="Bookman Old Style"/>
          <w:sz w:val="16"/>
        </w:rPr>
        <w:t>3</w:t>
      </w:r>
      <w:r>
        <w:rPr>
          <w:rFonts w:cs="Bookman Old Style" w:ascii="Bookman Old Style" w:hAnsi="Bookman Old Style"/>
          <w:sz w:val="16"/>
        </w:rPr>
        <w:t xml:space="preserve"> См.: Энциклопедический социологический словарь, с. 857.</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3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bCs/>
          <w:sz w:val="20"/>
        </w:rPr>
      </w:pPr>
      <w:r>
        <w:rPr>
          <w:rFonts w:cs="Bookman Old Style" w:ascii="Bookman Old Style" w:hAnsi="Bookman Old Style"/>
          <w:b/>
          <w:bCs/>
          <w:sz w:val="20"/>
        </w:rPr>
        <w:t>4.4.6. О «деятельностном подходе»</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9"/>
        </w:rPr>
        <w:t>В наших философских кругах принято считать, что именно советской научной школе признанно принадлежит ведущая роль в «деятельностном подходе». Ничуть не останавливаясь на его сложной истории, сути, «приложениях», задержусь на нем только в нашем фундаментальном, социологическом контексте. Ведь совершенно очевидно, что ранее отринутая нами «деятельность» (в пользу «долгого» примата отношений) здесь в некоем качестве опять выплывает как решающая социальная «фигур</w:t>
      </w:r>
      <w:r>
        <w:rPr>
          <w:spacing w:val="-6"/>
        </w:rPr>
        <w:t>а».</w:t>
      </w:r>
    </w:p>
    <w:p>
      <w:pPr>
        <w:pStyle w:val="3"/>
        <w:rPr/>
      </w:pPr>
      <w:r>
        <w:rPr>
          <w:spacing w:val="-10"/>
        </w:rPr>
        <w:t>Признавая безусловную продуктивность концепта «деятельность» в ряде областей познания, в нашем контексте и, конечно, пока в исключительно грубом сечении, можно выделить четыре группы «деятельностных» направлений мысли: тривиализации, ант</w:t>
        <w:softHyphen/>
        <w:t>ропологизации, специализации, наконец, проблематизации.</w:t>
      </w:r>
    </w:p>
    <w:p>
      <w:pPr>
        <w:pStyle w:val="Normal"/>
        <w:spacing w:lineRule="exact" w:line="240"/>
        <w:ind w:firstLine="301"/>
        <w:jc w:val="both"/>
        <w:rPr>
          <w:rFonts w:ascii="Bookman Old Style" w:hAnsi="Bookman Old Style" w:cs="Bookman Old Style"/>
          <w:i/>
          <w:i/>
          <w:spacing w:val="-8"/>
          <w:sz w:val="20"/>
          <w:u w:val="single"/>
        </w:rPr>
      </w:pPr>
      <w:r>
        <w:rPr>
          <w:rFonts w:cs="Bookman Old Style" w:ascii="Bookman Old Style" w:hAnsi="Bookman Old Style"/>
          <w:spacing w:val="-8"/>
          <w:sz w:val="20"/>
        </w:rPr>
        <w:t>Поскольку все и вся, всюду и всегда, в обществе и в самом деле происходит некоторым образом «поведенчески», «деятельностно», то возникают возможности тривиализаций, так сказать, мудреных или новомодных рассмотрений нечто давно известного, но уже «деятельностно». Вот, например, доклад В.В. Давыдо</w:t>
        <w:softHyphen/>
        <w:t>ва целиком посвящен «теории деятельности и социальной практике»</w:t>
      </w:r>
      <w:r>
        <w:rPr>
          <w:rFonts w:cs="Bookman Old Style" w:ascii="Bookman Old Style" w:hAnsi="Bookman Old Style"/>
          <w:spacing w:val="-8"/>
          <w:sz w:val="20"/>
          <w:vertAlign w:val="superscript"/>
        </w:rPr>
        <w:t>1</w:t>
      </w:r>
      <w:r>
        <w:rPr>
          <w:rFonts w:cs="Bookman Old Style" w:ascii="Bookman Old Style" w:hAnsi="Bookman Old Style"/>
          <w:spacing w:val="-8"/>
          <w:sz w:val="20"/>
        </w:rPr>
        <w:t>. Но когда вскорости выясняется, что «на материале российской действительности» речь идет, в частности, о  «форми</w:t>
        <w:softHyphen/>
        <w:t>ро</w:t>
        <w:softHyphen/>
        <w:t>ва</w:t>
        <w:softHyphen/>
        <w:t>нии рыночных отношений», а то и вовсе о начале процесса «образования классов» (что даже в классическом смысле происходило с преодолением первобытности), то налицо применение «деятельностного подхода» в качестве некоего антуража для банально либерального взгляда на мир. «Подходы», в лучшем случае, как говорится, позднего средневековья.</w:t>
      </w:r>
    </w:p>
    <w:p>
      <w:pPr>
        <w:pStyle w:val="Normal"/>
        <w:spacing w:lineRule="exact" w:line="240"/>
        <w:ind w:firstLine="301"/>
        <w:jc w:val="both"/>
        <w:rPr/>
      </w:pPr>
      <w:r>
        <w:rPr>
          <w:rFonts w:cs="Bookman Old Style" w:ascii="Bookman Old Style" w:hAnsi="Bookman Old Style"/>
          <w:spacing w:val="-9"/>
          <w:sz w:val="20"/>
        </w:rPr>
        <w:t xml:space="preserve">Во второй группе заметна </w:t>
      </w:r>
      <w:r>
        <w:rPr>
          <w:rFonts w:cs="Bookman Old Style" w:ascii="Bookman Old Style" w:hAnsi="Bookman Old Style"/>
          <w:i/>
          <w:spacing w:val="-9"/>
          <w:sz w:val="20"/>
        </w:rPr>
        <w:t>антропологизация</w:t>
      </w:r>
      <w:r>
        <w:rPr>
          <w:rFonts w:cs="Bookman Old Style" w:ascii="Bookman Old Style" w:hAnsi="Bookman Old Style"/>
          <w:spacing w:val="-9"/>
          <w:sz w:val="20"/>
        </w:rPr>
        <w:t xml:space="preserve"> представлений. Так, у уже цитированного О.И. Генисаретского, с тоже фи</w:t>
        <w:softHyphen/>
        <w:t>гу</w:t>
        <w:softHyphen/>
        <w:t>ри</w:t>
        <w:softHyphen/>
        <w:t>рую</w:t>
        <w:softHyphen/>
        <w:t>щей «деятельностностью», ее  «энергетикой», социальные струк</w:t>
        <w:softHyphen/>
        <w:t>ту</w:t>
        <w:softHyphen/>
        <w:t>ры, отношения практически отсутствуют или все ж упоминают</w:t>
        <w:softHyphen/>
        <w:t>ся, но совершенно мимоходом и абстрактно, хотя и образно удачно, как «вынуждающие порядки» (а ведь это и есть теоретически неведомая громада отношений). Генисаретский раз</w:t>
        <w:softHyphen/>
        <w:t>вивает интересную связку: «поиск–выбор–уст</w:t>
        <w:softHyphen/>
        <w:t>рое</w:t>
        <w:softHyphen/>
        <w:t>ние-обита</w:t>
        <w:softHyphen/>
        <w:t>ние»; причем, последнее суть «плацдарм» «для новой поисковой активности»</w:t>
      </w:r>
      <w:r>
        <w:rPr>
          <w:rFonts w:cs="Bookman Old Style" w:ascii="Bookman Old Style" w:hAnsi="Bookman Old Style"/>
          <w:spacing w:val="-9"/>
          <w:sz w:val="20"/>
          <w:vertAlign w:val="superscript"/>
        </w:rPr>
        <w:t>2</w:t>
      </w:r>
      <w:r>
        <w:rPr>
          <w:rFonts w:cs="Bookman Old Style" w:ascii="Bookman Old Style" w:hAnsi="Bookman Old Style"/>
          <w:spacing w:val="-9"/>
          <w:sz w:val="20"/>
        </w:rPr>
        <w:t>. Но вот нас, как в «Капитале», только этот «плацдарм» (или как раз «вынуждающие порядки») во всех конкретно-исторических подробностях интересует, да еще в бифуркационном состоянии саморазвала или восходящего «переплацдармирования». В общем, типичный «новый Фейербах» здесь «деятельностно» получается. Характерно, что автор – заместитель директора «Института человека РАН». Как говорится, предмет исследований не совсем предметом «материй» определяется, а тем самым «обитанием» в определенном научном учреждении. «Поиск–выбор–устроение» вполне «плацдармом» заданы, «обитанием» с вполне «вынуждающими порядками»… про</w:t>
        <w:softHyphen/>
        <w:t>токольной тематики учреждения.</w:t>
      </w:r>
    </w:p>
    <w:p>
      <w:pPr>
        <w:pStyle w:val="Normal"/>
        <w:spacing w:lineRule="exact" w:line="240"/>
        <w:ind w:firstLine="301"/>
        <w:jc w:val="both"/>
        <w:rPr/>
      </w:pPr>
      <w:r>
        <w:rPr>
          <w:rFonts w:cs="Bookman Old Style" w:ascii="Bookman Old Style" w:hAnsi="Bookman Old Style"/>
          <w:spacing w:val="-9"/>
          <w:sz w:val="20"/>
        </w:rPr>
        <w:t>Тем не менее, именно антропологизация в «деятельностном подходе» (хотя и в иной терминологии) совершенно точно выступает, по Г.С. Батищеву, как «антисубстанционализм», в котором исчезают «объективные критерии»</w:t>
      </w:r>
      <w:r>
        <w:rPr>
          <w:rFonts w:cs="Bookman Old Style" w:ascii="Bookman Old Style" w:hAnsi="Bookman Old Style"/>
          <w:spacing w:val="-9"/>
          <w:sz w:val="20"/>
          <w:vertAlign w:val="superscript"/>
        </w:rPr>
        <w:t>3</w:t>
      </w:r>
      <w:r>
        <w:rPr>
          <w:rFonts w:cs="Bookman Old Style" w:ascii="Bookman Old Style" w:hAnsi="Bookman Old Style"/>
          <w:i/>
          <w:spacing w:val="-9"/>
          <w:sz w:val="20"/>
        </w:rPr>
        <w:t>.</w:t>
      </w:r>
      <w:r>
        <w:rPr>
          <w:rFonts w:cs="Bookman Old Style" w:ascii="Bookman Old Style" w:hAnsi="Bookman Old Style"/>
          <w:spacing w:val="-9"/>
          <w:sz w:val="20"/>
        </w:rPr>
        <w:t xml:space="preserve"> (Замечаем – опять все тот же вопрос «субъективностей-объективностей» всплывает, решаемый Батищевым совершенно верно). Правда, справедливо отвергая «антисубстанционализм», сам Батищев оказался, можно сказать, сраженным слишком сложным постмарксовым «субстанционализмом» современности, отступив назад в православие и даже в своего рода архетипическую натуральность «надежд на те селения и малые города, которые... сохранили человеко-соразмер</w:t>
        <w:softHyphen/>
        <w:t>ность... не посягательским включением в лоно природы»</w:t>
      </w:r>
      <w:r>
        <w:rPr>
          <w:rFonts w:cs="Bookman Old Style" w:ascii="Bookman Old Style" w:hAnsi="Bookman Old Style"/>
          <w:spacing w:val="-9"/>
          <w:sz w:val="20"/>
          <w:vertAlign w:val="superscript"/>
        </w:rPr>
        <w:t>4</w:t>
      </w:r>
      <w:r>
        <w:rPr>
          <w:rFonts w:cs="Bookman Old Style" w:ascii="Bookman Old Style" w:hAnsi="Bookman Old Style"/>
          <w:spacing w:val="-9"/>
          <w:sz w:val="20"/>
        </w:rPr>
        <w:t>.</w:t>
      </w:r>
    </w:p>
    <w:p>
      <w:pPr>
        <w:pStyle w:val="Normal"/>
        <w:spacing w:lineRule="exact" w:line="240"/>
        <w:ind w:firstLine="301"/>
        <w:jc w:val="both"/>
        <w:rPr/>
      </w:pPr>
      <w:r>
        <w:rPr>
          <w:rFonts w:cs="Bookman Old Style" w:ascii="Bookman Old Style" w:hAnsi="Bookman Old Style"/>
          <w:spacing w:val="-8"/>
          <w:sz w:val="20"/>
        </w:rPr>
        <w:t xml:space="preserve">В третьей, самой обширной группе направлений, «деятельностный подход» имеет явные черты </w:t>
      </w:r>
      <w:r>
        <w:rPr>
          <w:rFonts w:cs="Bookman Old Style" w:ascii="Bookman Old Style" w:hAnsi="Bookman Old Style"/>
          <w:i/>
          <w:spacing w:val="-8"/>
          <w:sz w:val="20"/>
        </w:rPr>
        <w:t>специальных</w:t>
      </w:r>
      <w:r>
        <w:rPr>
          <w:rFonts w:cs="Bookman Old Style" w:ascii="Bookman Old Style" w:hAnsi="Bookman Old Style"/>
          <w:spacing w:val="-8"/>
          <w:sz w:val="20"/>
        </w:rPr>
        <w:t xml:space="preserve"> областей. В самом деле, в науковедении, науках управления, образования, психологии и многих других без концепта «деятельности» не обойтись. Так, в системе психологии А.Н. Леонтьева именно деятельность яв</w:t>
        <w:softHyphen/>
        <w:t>ляется центральным пунктом. Не наш это вопрос, короче говоря. Тем не менее, весьма интересно получается, например, в той же психологии.</w:t>
      </w:r>
    </w:p>
    <w:p>
      <w:pPr>
        <w:pStyle w:val="Normal"/>
        <w:spacing w:lineRule="exact" w:line="240"/>
        <w:ind w:firstLine="301"/>
        <w:jc w:val="both"/>
        <w:rPr/>
      </w:pPr>
      <w:r>
        <w:rPr>
          <w:rFonts w:cs="Bookman Old Style" w:ascii="Bookman Old Style" w:hAnsi="Bookman Old Style"/>
          <w:spacing w:val="-11"/>
          <w:sz w:val="20"/>
        </w:rPr>
        <w:t>Опираясь на результаты советских психологов, группа венгерских исследователей исходит из того, что «марксистская психология выводит четыре одинаково важных следствия для исследования человека: психические феномены соотносятся с объектами материального мира; психическая установка развивается в деятельности, которую она регулирует; психическое состояние сохраняет в себе свою историю; психические свойства социально детерминированы». Причем, выводимое из «исторического материализма Маркса», такое понимание предполагает обязательно «совместную комбинацию» всех четырех моментов</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Нечто полипри</w:t>
        <w:softHyphen/>
        <w:t>чинное получается. Так вот, в отличии от психологии в основаниях социологии мы продвигаемся только к «материальному» и только в основаниях «четвертого следствия» (социальная детерминированность, разве что теперь многомерная). Или в следующей же статье Д. Бэкхерста утверждается, что «культура является посредником мысли»</w:t>
      </w:r>
      <w:r>
        <w:rPr>
          <w:rFonts w:cs="Bookman Old Style" w:ascii="Bookman Old Style" w:hAnsi="Bookman Old Style"/>
          <w:spacing w:val="-11"/>
          <w:sz w:val="20"/>
          <w:vertAlign w:val="superscript"/>
        </w:rPr>
        <w:t>6</w:t>
      </w:r>
      <w:r>
        <w:rPr>
          <w:rFonts w:cs="Bookman Old Style" w:ascii="Bookman Old Style" w:hAnsi="Bookman Old Style"/>
          <w:spacing w:val="-11"/>
          <w:sz w:val="20"/>
        </w:rPr>
        <w:t>. Вот этот теперь уже глобальный «посредник» и является предметом фундаментального социального познания, а пока в символе «научной веры» его исходной установкой как нечто искомого.</w:t>
      </w:r>
    </w:p>
    <w:p>
      <w:pPr>
        <w:pStyle w:val="Normal"/>
        <w:spacing w:lineRule="exact" w:line="240"/>
        <w:ind w:firstLine="301"/>
        <w:jc w:val="both"/>
        <w:rPr/>
      </w:pPr>
      <w:r>
        <w:rPr>
          <w:rFonts w:cs="Bookman Old Style" w:ascii="Bookman Old Style" w:hAnsi="Bookman Old Style"/>
          <w:spacing w:val="-10"/>
          <w:sz w:val="20"/>
        </w:rPr>
        <w:t>В том же плане с особой настоятельностью М.В. Рац проводит различение подходов, с одной стороны, «натуралистического», «научно-предметного», «объектно-ориентированного» и, с другой стороны, того, который требует «не знаний об объектах, а знаний о мышлении и деятельности»</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Да кто ж возразит, что везде и всюду в обществе суть «мышление и деятельность», что изучение, скажем, в физике и геологии, отлично от изучения «дея</w:t>
        <w:softHyphen/>
        <w:t>тельностных» явлений воспитания, образования, науки, инженерии, управления и пр. Но с фундаментально-социологи</w:t>
        <w:softHyphen/>
        <w:t>ческой точки зрения, чего никак не хочет заметить М.В. Рац, все это и есть «объекты». Характерен своеобразный итог раздумий Раца. Довольно интересно разделяя образы «дороги» (с конечным пунктом) и «пути» (без конечного пункта), Рац, тем не менее, воспаряет в откровенный политицизм (движения не по «дороге», а по «пути» к некоему «открытому обществу»)</w:t>
      </w:r>
      <w:r>
        <w:rPr>
          <w:rFonts w:cs="Bookman Old Style" w:ascii="Bookman Old Style" w:hAnsi="Bookman Old Style"/>
          <w:spacing w:val="-10"/>
          <w:sz w:val="20"/>
          <w:vertAlign w:val="superscript"/>
        </w:rPr>
        <w:t>8</w:t>
      </w:r>
      <w:r>
        <w:rPr>
          <w:rFonts w:cs="Bookman Old Style" w:ascii="Bookman Old Style" w:hAnsi="Bookman Old Style"/>
          <w:spacing w:val="-10"/>
          <w:sz w:val="20"/>
        </w:rPr>
        <w:t>, с полным отсутствием тягомотин изучения реальных «социальных материалов» места отправления по этому желанному пути.</w:t>
      </w:r>
    </w:p>
    <w:p>
      <w:pPr>
        <w:pStyle w:val="3"/>
        <w:rPr/>
      </w:pPr>
      <w:r>
        <w:rPr>
          <w:spacing w:val="-8"/>
        </w:rPr>
        <w:t>Хотя, действительно, во всем этом есть очень робкий намек и на нечто существенное.</w:t>
      </w:r>
    </w:p>
    <w:p>
      <w:pPr>
        <w:pStyle w:val="Normal"/>
        <w:spacing w:lineRule="exact" w:line="240"/>
        <w:ind w:firstLine="301"/>
        <w:jc w:val="both"/>
        <w:rPr/>
      </w:pPr>
      <w:r>
        <w:rPr>
          <w:rFonts w:cs="Bookman Old Style" w:ascii="Bookman Old Style" w:hAnsi="Bookman Old Style"/>
          <w:spacing w:val="-10"/>
          <w:sz w:val="20"/>
        </w:rPr>
        <w:t xml:space="preserve">Потому, наконец, четвертое направление в «деятельностном подходе» напрямую связано с </w:t>
      </w:r>
      <w:r>
        <w:rPr>
          <w:rFonts w:cs="Bookman Old Style" w:ascii="Bookman Old Style" w:hAnsi="Bookman Old Style"/>
          <w:i/>
          <w:spacing w:val="-10"/>
          <w:sz w:val="20"/>
        </w:rPr>
        <w:t>проблематизацией</w:t>
      </w:r>
      <w:r>
        <w:rPr>
          <w:rFonts w:cs="Bookman Old Style" w:ascii="Bookman Old Style" w:hAnsi="Bookman Old Style"/>
          <w:spacing w:val="-10"/>
          <w:sz w:val="20"/>
        </w:rPr>
        <w:t xml:space="preserve"> уже непосредственно в нашем контексте. По В.С.  Степину, например, идеи «первичности субстанции деятельности» развивали Г.П. Щед</w:t>
        <w:softHyphen/>
        <w:t>ро</w:t>
        <w:softHyphen/>
        <w:t>виц</w:t>
        <w:softHyphen/>
        <w:t>кий и И.С. Алексеев; к «субъективному материализму» пос</w:t>
        <w:softHyphen/>
        <w:t>лед</w:t>
        <w:softHyphen/>
        <w:t>него почему-то привязываются Джемс и Башляр, хотя делаются и ссылки на раннего Маркса («материя вне деятельности человека – ничто»)</w:t>
      </w:r>
      <w:r>
        <w:rPr>
          <w:rFonts w:cs="Bookman Old Style" w:ascii="Bookman Old Style" w:hAnsi="Bookman Old Style"/>
          <w:spacing w:val="-10"/>
          <w:sz w:val="20"/>
          <w:vertAlign w:val="superscript"/>
        </w:rPr>
        <w:t>9</w:t>
      </w:r>
      <w:r>
        <w:rPr>
          <w:rFonts w:cs="Bookman Old Style" w:ascii="Bookman Old Style" w:hAnsi="Bookman Old Style"/>
          <w:spacing w:val="-10"/>
          <w:sz w:val="20"/>
        </w:rPr>
        <w:t xml:space="preserve">. Честно говоря, очень неясно, в чем новинка? Ведь у Маркса не только практика (в том числе и революционная), но и </w:t>
      </w:r>
      <w:r>
        <w:rPr>
          <w:rFonts w:cs="Bookman Old Style" w:ascii="Bookman Old Style" w:hAnsi="Bookman Old Style"/>
          <w:b/>
          <w:bCs/>
          <w:spacing w:val="-10"/>
          <w:sz w:val="20"/>
        </w:rPr>
        <w:t>труд</w:t>
      </w:r>
      <w:r>
        <w:rPr>
          <w:rFonts w:cs="Bookman Old Style" w:ascii="Bookman Old Style" w:hAnsi="Bookman Old Style"/>
          <w:spacing w:val="-10"/>
          <w:sz w:val="20"/>
        </w:rPr>
        <w:t xml:space="preserve"> (а это что – не деятельность?) сплошняком «фигуры» далеко не последние. Хотя Г.П. Щедровицкий назван к месту. Поэтому наиболее внятно, хотя и не более чем поисково, постановочно, мне это «деятельностное» направление дельно встретилось только у Ю.В. Громыко и его соавтора, уже цитированного В.В. Давы</w:t>
        <w:softHyphen/>
        <w:t>дова</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как раз опирающихся на идеи Щедровицкого. «Деятельностное» звучит во всей статье главной «фигурой»; причем, в значительной мере в ранее упомянутом специализированном контексте вопросов образования. Но пробивается и новый момент, прояснение которого в нашем постановочном движении еще совершенно неподъемно. Потому коснусь его самым краешком, возможно, даже с некоторым превышением своих «интерпретаторских полномочий».</w:t>
      </w:r>
    </w:p>
    <w:p>
      <w:pPr>
        <w:pStyle w:val="Normal"/>
        <w:spacing w:lineRule="exact" w:line="240"/>
        <w:ind w:firstLine="301"/>
        <w:jc w:val="both"/>
        <w:rPr/>
      </w:pPr>
      <w:r>
        <w:rPr>
          <w:rFonts w:cs="Bookman Old Style" w:ascii="Bookman Old Style" w:hAnsi="Bookman Old Style"/>
          <w:spacing w:val="-10"/>
          <w:sz w:val="20"/>
        </w:rPr>
        <w:t>Момент этот состоит в том, что «деятельность» нет-нет, но местами явно рассматривается в статье не столько как нечто поведенческое, а субстанционально, «как уникальный предмет, отличный от натуральных предметов и вещей» (с. 47). Отмечается даже удивительная идея И.Г. Фихте о «собственности на деятельность» (с. 48). В имеющейся у меня краткой антологии я этой идеи у Фихте не нашел; но и не думаю, что этот великий идеалист домарксовых времен смог подступиться уже, так сказать, к постмарксистским идеям. В этом смысле даже уже Н. Бердяев верно замечал, что Фихте (и Гегель) «идеалистически и рационалистически отрицали реальность, утверждали свободу лишь призрачно и иллюзорно»</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а исторически, увы, как попросту буржуазную «свободу».</w:t>
      </w:r>
    </w:p>
    <w:p>
      <w:pPr>
        <w:pStyle w:val="Normal"/>
        <w:spacing w:lineRule="exact" w:line="240"/>
        <w:ind w:firstLine="301"/>
        <w:jc w:val="both"/>
        <w:rPr/>
      </w:pPr>
      <w:r>
        <w:rPr>
          <w:rFonts w:cs="Bookman Old Style" w:ascii="Bookman Old Style" w:hAnsi="Bookman Old Style"/>
          <w:spacing w:val="-12"/>
          <w:sz w:val="20"/>
        </w:rPr>
        <w:t xml:space="preserve">Но вот деятельность как «предмет» у Громыко и Давыдова – это действительно подступы к нечто в высшей степени радикально новому (обратите внимание, что у ранее цитированного Раца «деятельностное» противопоставляется «предметному», а здесь принципиально иначе – деятельностное само </w:t>
      </w:r>
      <w:r>
        <w:rPr>
          <w:rFonts w:cs="Bookman Old Style" w:ascii="Bookman Old Style" w:hAnsi="Bookman Old Style"/>
          <w:i/>
          <w:spacing w:val="-12"/>
          <w:sz w:val="20"/>
        </w:rPr>
        <w:t>включается</w:t>
      </w:r>
      <w:r>
        <w:rPr>
          <w:rFonts w:cs="Bookman Old Style" w:ascii="Bookman Old Style" w:hAnsi="Bookman Old Style"/>
          <w:spacing w:val="-12"/>
          <w:sz w:val="20"/>
        </w:rPr>
        <w:t xml:space="preserve"> в «предмет»). Терминология у нас окажется совсем другой, но в принципе Громыко с Давыдовым (во след за всей школой Щедровицкого), можно сказать, напали на след производственных отношений по поводу объектов не только как вещей, но и как материальных </w:t>
      </w:r>
      <w:r>
        <w:rPr>
          <w:rFonts w:cs="Bookman Old Style" w:ascii="Bookman Old Style" w:hAnsi="Bookman Old Style"/>
          <w:i/>
          <w:spacing w:val="-12"/>
          <w:sz w:val="20"/>
        </w:rPr>
        <w:t>процессов</w:t>
      </w:r>
      <w:r>
        <w:rPr>
          <w:rFonts w:cs="Bookman Old Style" w:ascii="Bookman Old Style" w:hAnsi="Bookman Old Style"/>
          <w:spacing w:val="-12"/>
          <w:sz w:val="20"/>
        </w:rPr>
        <w:t>, лишь явно (но и «превращенно»)  проявляемых в деятельности. Более того, именно такие производственные отношения (по поводу именно не вещей, а процессов) свойственны, пока скажем, большинству марксовых же некапиталистических «формаций»  (а также и «азиатским формам»), им же (кроме классического или «вульгарного» капитализма) не изучавшихся «ни в едином слове». Кстати, о  «переоформлении представлений о формациях» упоми</w:t>
        <w:softHyphen/>
        <w:t>на</w:t>
        <w:softHyphen/>
        <w:softHyphen/>
        <w:t>ют и Громыко с Давыдовым (с. 47). А это уже теоретическая задача сродни созданию новог</w:t>
      </w:r>
      <w:r>
        <w:rPr>
          <w:rFonts w:cs="Bookman Old Style" w:ascii="Bookman Old Style" w:hAnsi="Bookman Old Style"/>
          <w:spacing w:val="-10"/>
          <w:sz w:val="20"/>
        </w:rPr>
        <w:t>о «умноженного» «Капитала».</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Давыдов В.В</w:t>
      </w:r>
      <w:r>
        <w:rPr>
          <w:rFonts w:cs="Bookman Old Style" w:ascii="Bookman Old Style" w:hAnsi="Bookman Old Style"/>
          <w:sz w:val="16"/>
        </w:rPr>
        <w:t>. Теория деятельности и социальная практика // ВФ, 1996, № 5, с. 55.</w:t>
      </w:r>
    </w:p>
    <w:p>
      <w:pPr>
        <w:pStyle w:val="Endnote"/>
        <w:spacing w:lineRule="exact" w:line="18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Генисаретский О.И</w:t>
      </w:r>
      <w:r>
        <w:rPr>
          <w:rFonts w:cs="Bookman Old Style" w:ascii="Bookman Old Style" w:hAnsi="Bookman Old Style"/>
          <w:sz w:val="16"/>
        </w:rPr>
        <w:t>. Культурно-антропологическая перспектива // Иное, т. 2, с. 15.</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См.: </w:t>
      </w:r>
      <w:r>
        <w:rPr>
          <w:rFonts w:cs="Bookman Old Style" w:ascii="Bookman Old Style" w:hAnsi="Bookman Old Style"/>
          <w:i/>
          <w:sz w:val="16"/>
        </w:rPr>
        <w:t>Шердаков В.Н</w:t>
      </w:r>
      <w:r>
        <w:rPr>
          <w:rFonts w:cs="Bookman Old Style" w:ascii="Bookman Old Style" w:hAnsi="Bookman Old Style"/>
          <w:sz w:val="16"/>
        </w:rPr>
        <w:t>. Г.С. Батищев в поиске.… // ВФ, 1995, № 3, с. 9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Батищев Г.С</w:t>
      </w:r>
      <w:r>
        <w:rPr>
          <w:rFonts w:cs="Bookman Old Style" w:ascii="Bookman Old Style" w:hAnsi="Bookman Old Style"/>
          <w:sz w:val="16"/>
        </w:rPr>
        <w:t>. Найти и обрести себя // ВФ, 1995, № 3, с. 109.</w:t>
      </w:r>
    </w:p>
    <w:p>
      <w:pPr>
        <w:pStyle w:val="Endnote"/>
        <w:spacing w:lineRule="exact" w:line="18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pacing w:val="-5"/>
          <w:sz w:val="16"/>
        </w:rPr>
        <w:t>Гараи Д., Кёчки М.</w:t>
      </w:r>
      <w:r>
        <w:rPr>
          <w:rFonts w:cs="Bookman Old Style" w:ascii="Bookman Old Style" w:hAnsi="Bookman Old Style"/>
          <w:spacing w:val="-5"/>
          <w:sz w:val="16"/>
        </w:rPr>
        <w:t xml:space="preserve"> Еще один кризис в психологии // ВФ, 1995, № 5, с. 6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Бэкхерст Д</w:t>
      </w:r>
      <w:r>
        <w:rPr>
          <w:rFonts w:cs="Bookman Old Style" w:ascii="Bookman Old Style" w:hAnsi="Bookman Old Style"/>
          <w:sz w:val="16"/>
        </w:rPr>
        <w:t>. Философия деятельности // ВФ, 1995, № 5, с. 7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Рац М.В.</w:t>
      </w:r>
      <w:r>
        <w:rPr>
          <w:rFonts w:cs="Bookman Old Style" w:ascii="Bookman Old Style" w:hAnsi="Bookman Old Style"/>
          <w:sz w:val="16"/>
        </w:rPr>
        <w:t xml:space="preserve"> К вопросу о фундаментальном и прикладном в науке и образовании  // ВФ, 1996, № 9, с. 169–176.</w:t>
      </w:r>
    </w:p>
    <w:p>
      <w:pPr>
        <w:pStyle w:val="Normal"/>
        <w:spacing w:lineRule="exact" w:line="180"/>
        <w:ind w:firstLine="301"/>
        <w:jc w:val="both"/>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Рац М.В.</w:t>
      </w:r>
      <w:r>
        <w:rPr>
          <w:rFonts w:cs="Bookman Old Style" w:ascii="Bookman Old Style" w:hAnsi="Bookman Old Style"/>
          <w:sz w:val="16"/>
        </w:rPr>
        <w:t xml:space="preserve"> К концепции открытого общества в современной России // ВФ, 1999, № 2.</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Степин В.С</w:t>
      </w:r>
      <w:r>
        <w:rPr>
          <w:rFonts w:cs="Bookman Old Style" w:ascii="Bookman Old Style" w:hAnsi="Bookman Old Style"/>
          <w:sz w:val="16"/>
        </w:rPr>
        <w:t>. Российская философия сегодня: проблемы настоящего и оценки прошлого // ВФ, 1997, № 5, с. 5.</w:t>
      </w:r>
    </w:p>
    <w:p>
      <w:pPr>
        <w:pStyle w:val="Normal"/>
        <w:spacing w:lineRule="exact" w:line="18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Громыко Ю., Давыдов В</w:t>
      </w:r>
      <w:r>
        <w:rPr>
          <w:rFonts w:cs="Bookman Old Style" w:ascii="Bookman Old Style" w:hAnsi="Bookman Old Style"/>
          <w:sz w:val="16"/>
        </w:rPr>
        <w:t>. Образование как средство формирования и выращивания практики общественно-регионального развития //  Россия – 2010, 1993, № 1.</w:t>
      </w:r>
    </w:p>
    <w:p>
      <w:pPr>
        <w:pStyle w:val="Normal"/>
        <w:spacing w:lineRule="exact" w:line="180"/>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pacing w:val="-4"/>
          <w:sz w:val="16"/>
        </w:rPr>
        <w:t>Бердяев Н.А</w:t>
      </w:r>
      <w:r>
        <w:rPr>
          <w:rFonts w:cs="Bookman Old Style" w:ascii="Bookman Old Style" w:hAnsi="Bookman Old Style"/>
          <w:spacing w:val="-4"/>
          <w:sz w:val="16"/>
        </w:rPr>
        <w:t>. Философия свободы. Смысл творчества. М., 1989, с. 22.</w:t>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5. Глобальная целостность (главная теорема Козьмы Пруткова и связность всего, </w:t>
        <w:br/>
        <w:t>от «материнства» до «геополитики»)</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Витающий образ» целостности, вообще, похоже – извечная познавательная установка. Хотя и редко достижимая, а, так сказать, сполна – и вовсе никогда.</w:t>
      </w:r>
    </w:p>
    <w:p>
      <w:pPr>
        <w:pStyle w:val="Normal"/>
        <w:spacing w:lineRule="exact" w:line="240"/>
        <w:ind w:firstLine="301"/>
        <w:jc w:val="both"/>
        <w:rPr/>
      </w:pPr>
      <w:r>
        <w:rPr>
          <w:rFonts w:cs="Bookman Old Style" w:ascii="Bookman Old Style" w:hAnsi="Bookman Old Style"/>
          <w:spacing w:val="-11"/>
          <w:sz w:val="20"/>
        </w:rPr>
        <w:t>В частности, коль скоро кризис мира в известном смысле фокусируется на негэнтропийной вершине, в основном рухнувших «плановых» форм, «постиндустриализаций», «информатизаций», то, казалось бы, и вся суть дела сводится к этому. Гигантское заблуждение, идейно пренебрегающее как раз объективной и глобальной целостностью всей гетерархии современного социума в его крити</w:t>
        <w:softHyphen/>
        <w:t>чес</w:t>
        <w:softHyphen/>
        <w:t>ком состоянии. Все в многомерном мире «дифференцированной глобальности» (В. Страда) взаимоувязано, и таковым должно быть постигнуто, от материнства до геополитики. Поточнее, конечно, сказать – в объеме некоторых основных, определяющих и отживших материальных структур (полиструктур) нынешнего вселенского бытия. Конечно, М.А. Марков прав, что слово «основные» (речь у него идет о понятиях физики) весьма коварно, ибо не возведенное в сан «основного» может жестоко отомстить</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Здесь, бесспорно, в неизбежной селекции (Луман) без некоторой удачи не обойтись. Кроме того, про это «основное» в постановке вопроса вообще ничего конкретно сказать еще невозможно. Как, примерно, в предисловиях и послесловиях Маркса и Энгельса к «Капиталу» про сам капитал.</w:t>
      </w:r>
    </w:p>
    <w:p>
      <w:pPr>
        <w:pStyle w:val="Normal"/>
        <w:spacing w:lineRule="exact" w:line="240"/>
        <w:ind w:firstLine="301"/>
        <w:jc w:val="both"/>
        <w:rPr>
          <w:rFonts w:ascii="Bookman Old Style" w:hAnsi="Bookman Old Style" w:cs="Bookman Old Style"/>
          <w:i/>
          <w:i/>
          <w:spacing w:val="-11"/>
          <w:sz w:val="20"/>
          <w:u w:val="single"/>
        </w:rPr>
      </w:pPr>
      <w:r>
        <w:rPr>
          <w:rFonts w:cs="Bookman Old Style" w:ascii="Bookman Old Style" w:hAnsi="Bookman Old Style"/>
          <w:spacing w:val="-11"/>
          <w:sz w:val="20"/>
        </w:rPr>
        <w:t>Упомянутая всеобъятность кажется абсолютно противоречащей бездонности, неисчерпаемости жизни общества, главной теореме Козьмы Пруткова: никто не обнимет необъятного. Видимо, теорему эту К. Поппер разделяет, хотя она, вроде известной теоремы Ферма, как в марксизме, так и в антимарксизме, как говорится, не доказана, но и не опровергнута. Причем, он фокусирует свои возражения «историцизму» в «критике холизма» как раз в двух трактовках целостности: (а) совокупность всех свойств и сторон предмета; (б) некоторых особых свойств как организованной структуры, регулярности (например, симметрии)</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Очень хорошо, даже превосходно, сказано. Однако, в высшей степени странно считать, что хоть один серьезный социальный мыслитель мира, в частности, критикуемые Поппером Милль, Маркс, Мангейм, имели хотя бы тень мысли о «целостности </w:t>
      </w:r>
      <w:r>
        <w:rPr>
          <w:rFonts w:cs="Bookman Old Style" w:ascii="Bookman Old Style" w:hAnsi="Bookman Old Style"/>
          <w:i/>
          <w:spacing w:val="-11"/>
          <w:sz w:val="20"/>
        </w:rPr>
        <w:t>а</w:t>
      </w:r>
      <w:r>
        <w:rPr>
          <w:rFonts w:cs="Bookman Old Style" w:ascii="Bookman Old Style" w:hAnsi="Bookman Old Style"/>
          <w:spacing w:val="-11"/>
          <w:sz w:val="20"/>
        </w:rPr>
        <w:t>». Прямо-таки ужасно обидное подозрение. Ошибки бывают у любого, но, повторюсь, крайне нелепо и даже просто невежливо предположить, что кто-либо покушался на постижение «совокупности всех свойств» общества, включая, скажем, кружевного, печного, столярного или сыроварного дела, как и всех прочих в их бездонности. Не так ли?</w:t>
      </w:r>
    </w:p>
    <w:p>
      <w:pPr>
        <w:pStyle w:val="Normal"/>
        <w:spacing w:lineRule="exact" w:line="240"/>
        <w:ind w:firstLine="301"/>
        <w:jc w:val="both"/>
        <w:rPr/>
      </w:pPr>
      <w:r>
        <w:rPr>
          <w:rFonts w:cs="Bookman Old Style" w:ascii="Bookman Old Style" w:hAnsi="Bookman Old Style"/>
          <w:spacing w:val="-9"/>
          <w:sz w:val="20"/>
        </w:rPr>
        <w:t xml:space="preserve">Прагматику «холистов» в конце концов можно упрекать в утопизме, финализме и т.д. Черт с ним, хотя и это далеко не так просто, как полагают марксоеды. Но уж только не научную интенцию. Кстати, Поппер благосклонно разрешил изучать, например, симметрию. Хоть на этом спасибо. Но что же тогда, спрашивается, мешает изучать </w:t>
      </w:r>
      <w:r>
        <w:rPr>
          <w:rFonts w:cs="Bookman Old Style" w:ascii="Bookman Old Style" w:hAnsi="Bookman Old Style"/>
          <w:i/>
          <w:spacing w:val="-9"/>
          <w:sz w:val="20"/>
        </w:rPr>
        <w:t>композицию конечного множества</w:t>
      </w:r>
      <w:r>
        <w:rPr>
          <w:rFonts w:cs="Bookman Old Style" w:ascii="Bookman Old Style" w:hAnsi="Bookman Old Style"/>
          <w:spacing w:val="-9"/>
          <w:sz w:val="20"/>
        </w:rPr>
        <w:t xml:space="preserve"> симметрий и доминирующих асимметрий? В силу теоретической «апостериорности», опять напомню, конкретно говорить о них в преамбулах, конечно, абсурдно, но ведь установка-то совершенно безупречна: все та же самая «целостность (</w:t>
      </w:r>
      <w:r>
        <w:rPr>
          <w:rFonts w:cs="Bookman Old Style" w:ascii="Bookman Old Style" w:hAnsi="Bookman Old Style"/>
          <w:i/>
          <w:spacing w:val="-9"/>
          <w:sz w:val="20"/>
        </w:rPr>
        <w:t>б</w:t>
      </w:r>
      <w:r>
        <w:rPr>
          <w:rFonts w:cs="Bookman Old Style" w:ascii="Bookman Old Style" w:hAnsi="Bookman Old Style"/>
          <w:iCs/>
          <w:spacing w:val="-9"/>
          <w:sz w:val="20"/>
        </w:rPr>
        <w:t>)</w:t>
      </w:r>
      <w:r>
        <w:rPr>
          <w:rFonts w:cs="Bookman Old Style" w:ascii="Bookman Old Style" w:hAnsi="Bookman Old Style"/>
          <w:spacing w:val="-9"/>
          <w:sz w:val="20"/>
        </w:rPr>
        <w:t>», разве что теперь гетерогенная, к тому же и эндогенная, и экзогенная («международная»), но определенная, замкнутая, конечная, постижимая. Эскизно, конечно. Так что и Козьма Прутков не придерется.</w:t>
      </w:r>
    </w:p>
    <w:p>
      <w:pPr>
        <w:pStyle w:val="Normal"/>
        <w:spacing w:lineRule="exact" w:line="240"/>
        <w:ind w:firstLine="301"/>
        <w:jc w:val="both"/>
        <w:rPr/>
      </w:pPr>
      <w:r>
        <w:rPr>
          <w:rFonts w:cs="Bookman Old Style" w:ascii="Bookman Old Style" w:hAnsi="Bookman Old Style"/>
          <w:spacing w:val="-11"/>
          <w:sz w:val="20"/>
        </w:rPr>
        <w:t>Кстати, в этой связи напомним, что мы совсем не разделяем понимания Ю.Н. Давыдовым «левых» истоков постмодернизма, но сполна согласны с ним в том, что постмодернизм, манифес</w:t>
        <w:softHyphen/>
        <w:t>ти</w:t>
        <w:softHyphen/>
        <w:t xml:space="preserve">руя деконструкцию, фрагментацию, как раз отрицает необходимость любого рода когнитивных «метаформ» именно как </w:t>
      </w:r>
      <w:r>
        <w:rPr>
          <w:rFonts w:cs="Bookman Old Style" w:ascii="Bookman Old Style" w:hAnsi="Bookman Old Style"/>
          <w:i/>
          <w:spacing w:val="-11"/>
          <w:sz w:val="20"/>
        </w:rPr>
        <w:t>целостности</w:t>
      </w:r>
      <w:r>
        <w:rPr>
          <w:rFonts w:cs="Bookman Old Style" w:ascii="Bookman Old Style" w:hAnsi="Bookman Old Style"/>
          <w:spacing w:val="-11"/>
          <w:sz w:val="20"/>
        </w:rPr>
        <w:t xml:space="preserve"> социального мировидения</w:t>
      </w:r>
      <w:r>
        <w:rPr>
          <w:rFonts w:cs="Bookman Old Style" w:ascii="Bookman Old Style" w:hAnsi="Bookman Old Style"/>
          <w:spacing w:val="-11"/>
          <w:sz w:val="20"/>
          <w:vertAlign w:val="superscript"/>
        </w:rPr>
        <w:t>3</w:t>
      </w:r>
      <w:r>
        <w:rPr>
          <w:rFonts w:cs="Bookman Old Style" w:ascii="Bookman Old Style" w:hAnsi="Bookman Old Style"/>
          <w:spacing w:val="-11"/>
          <w:sz w:val="20"/>
        </w:rPr>
        <w:t>. Точно также верно увязывает постмодернизм с «дискредитацией целого» и А.С. Па</w:t>
        <w:softHyphen/>
        <w:t>на</w:t>
        <w:softHyphen/>
        <w:t>рин</w:t>
      </w:r>
      <w:r>
        <w:rPr>
          <w:rFonts w:cs="Bookman Old Style" w:ascii="Bookman Old Style" w:hAnsi="Bookman Old Style"/>
          <w:spacing w:val="-11"/>
          <w:sz w:val="20"/>
          <w:vertAlign w:val="superscript"/>
        </w:rPr>
        <w:t>4</w:t>
      </w:r>
      <w:r>
        <w:rPr>
          <w:rFonts w:cs="Bookman Old Style" w:ascii="Bookman Old Style" w:hAnsi="Bookman Old Style"/>
          <w:spacing w:val="-11"/>
          <w:sz w:val="20"/>
        </w:rPr>
        <w:t>. Схоже и по А.В. Буз</w:t>
        <w:softHyphen/>
        <w:t>галину. И в этой же связи с це</w:t>
        <w:softHyphen/>
        <w:t>лост</w:t>
        <w:softHyphen/>
        <w:t>ностью, между прочим, если неправильно понимается, скажем, рабство, феодализм и социальное содержание революционных процессов их преодоления, то неправильно понимается и капитализм, социализм и пр., тем паче «постиндустриализация», «глобализация», весь современный социум.</w:t>
      </w:r>
    </w:p>
    <w:p>
      <w:pPr>
        <w:pStyle w:val="3"/>
        <w:rPr/>
      </w:pPr>
      <w:r>
        <w:rPr>
          <w:spacing w:val="-9"/>
        </w:rPr>
        <w:t>Что же касается вопроса, «откуда» вообще возникает потребность целостного понимания в философии, науке, самом обществе, то этот вопрос, на наш взгляд, весьма интересен. За</w:t>
        <w:softHyphen/>
        <w:t>ме</w:t>
        <w:softHyphen/>
        <w:t>тим, что даже манифестирующий постмодернизм тоже впол</w:t>
        <w:softHyphen/>
        <w:t>не целостен в своей деконструктивной картине мира. Но все же мы оставляем этот вопрос проблематизирующим философам по той простой причине, что для нас целостность теории современного мира – твердо принятая (тем самым и необсуждаемая) установка.</w:t>
      </w:r>
    </w:p>
    <w:p>
      <w:pPr>
        <w:pStyle w:val="Normal"/>
        <w:spacing w:lineRule="exact" w:line="240"/>
        <w:ind w:firstLine="301"/>
        <w:jc w:val="both"/>
        <w:rPr/>
      </w:pPr>
      <w:r>
        <w:rPr>
          <w:rFonts w:cs="Bookman Old Style" w:ascii="Bookman Old Style" w:hAnsi="Bookman Old Style"/>
          <w:spacing w:val="-7"/>
          <w:sz w:val="20"/>
        </w:rPr>
        <w:t>Теперь, однако, вслед за Поппером и даже постмодернистами и у нас философы повторяют идею о невозможности  «исследова</w:t>
        <w:softHyphen/>
        <w:t>ния социального организма» (В.Н. Курашов</w:t>
      </w:r>
      <w:r>
        <w:rPr>
          <w:rFonts w:cs="Bookman Old Style" w:ascii="Bookman Old Style" w:hAnsi="Bookman Old Style"/>
          <w:spacing w:val="-7"/>
          <w:sz w:val="20"/>
          <w:vertAlign w:val="superscript"/>
        </w:rPr>
        <w:t>5</w:t>
      </w:r>
      <w:r>
        <w:rPr>
          <w:rFonts w:cs="Bookman Old Style" w:ascii="Bookman Old Style" w:hAnsi="Bookman Old Style"/>
          <w:spacing w:val="-7"/>
          <w:sz w:val="20"/>
        </w:rPr>
        <w:t>). Да не бездонный «со</w:t>
        <w:softHyphen/>
        <w:t>циальный организм» как таковой в его бездонности (или социум, человечество, общество, хозяйство, «экономику», производство) революционная теория вскрывает, а «идеальный тип» как его отжившую структуру (композицию, полиструктуру, полиформу), вполне конкретно-историческую и объективно-критическую, би</w:t>
        <w:softHyphen/>
        <w:t>фуркационную, а потому и вполне конечную, «объятную».</w:t>
      </w:r>
    </w:p>
    <w:p>
      <w:pPr>
        <w:pStyle w:val="Normal"/>
        <w:spacing w:lineRule="exact" w:line="240"/>
        <w:ind w:firstLine="301"/>
        <w:jc w:val="both"/>
        <w:rPr/>
      </w:pPr>
      <w:r>
        <w:rPr>
          <w:rFonts w:cs="Bookman Old Style" w:ascii="Bookman Old Style" w:hAnsi="Bookman Old Style"/>
          <w:spacing w:val="-8"/>
          <w:sz w:val="20"/>
        </w:rPr>
        <w:t xml:space="preserve">Действительно, никто и никогда не обнимет необъятного, а потому строго постижимо и само по себе объективно строгое, а равно ограниченное («объятное») и с некоторых пор и в некотором содержании ограничивающее, толкающее в небытие, дальнейшее развитие, т.е. опять же отжившие формы («исчерпанные» системы, структуры, отношения, «институты» и пр.) действительно неисчерпаемой жизни в ее же определенном квазистабильном, но уже критическом состоянии. Это предметно и есть то, что мы пока эвристически называем </w:t>
      </w:r>
      <w:r>
        <w:rPr>
          <w:rFonts w:cs="Bookman Old Style" w:ascii="Bookman Old Style" w:hAnsi="Bookman Old Style"/>
          <w:i/>
          <w:spacing w:val="-8"/>
          <w:sz w:val="20"/>
        </w:rPr>
        <w:t>основаниями социологии</w:t>
      </w:r>
      <w:r>
        <w:rPr>
          <w:rFonts w:cs="Bookman Old Style" w:ascii="Bookman Old Style" w:hAnsi="Bookman Old Style"/>
          <w:spacing w:val="-8"/>
          <w:sz w:val="20"/>
        </w:rPr>
        <w:t>, пока, кстати, оставляя без всякого внимания вопрос о вторичных формах, «относительной самостоятельности» надстроек и пр., да и потенциально беспредельные более конкретные исследования. И в смысле этих исследований, разумеется, нельзя остаться только «в сфере генерализующего» подхода (Г.С. Кнабе</w:t>
      </w:r>
      <w:r>
        <w:rPr>
          <w:rFonts w:cs="Bookman Old Style" w:ascii="Bookman Old Style" w:hAnsi="Bookman Old Style"/>
          <w:spacing w:val="-8"/>
          <w:sz w:val="20"/>
          <w:vertAlign w:val="superscript"/>
        </w:rPr>
        <w:t>6</w:t>
      </w:r>
      <w:r>
        <w:rPr>
          <w:rFonts w:cs="Bookman Old Style" w:ascii="Bookman Old Style" w:hAnsi="Bookman Old Style"/>
          <w:spacing w:val="-8"/>
          <w:sz w:val="20"/>
        </w:rPr>
        <w:t xml:space="preserve">). Но в постижении самих оснований только такой подход и работоспособен. </w:t>
      </w:r>
    </w:p>
    <w:p>
      <w:pPr>
        <w:pStyle w:val="Normal"/>
        <w:spacing w:lineRule="exact" w:line="32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tabs>
          <w:tab w:val="clear" w:pos="708"/>
          <w:tab w:val="left" w:pos="3402" w:leader="none"/>
        </w:tabs>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Марков М.А</w:t>
      </w:r>
      <w:r>
        <w:rPr>
          <w:rFonts w:cs="Bookman Old Style" w:ascii="Bookman Old Style" w:hAnsi="Bookman Old Style"/>
          <w:sz w:val="16"/>
        </w:rPr>
        <w:t>. О природе материи. М., 1976, с. 15–16.</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Нищета историцизма // ВФ, 1992, № 9, с. 3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pacing w:val="-4"/>
          <w:sz w:val="16"/>
        </w:rPr>
        <w:t>Давыдов Ю.Н.</w:t>
      </w:r>
      <w:r>
        <w:rPr>
          <w:rFonts w:cs="Bookman Old Style" w:ascii="Bookman Old Style" w:hAnsi="Bookman Old Style"/>
          <w:spacing w:val="-4"/>
          <w:sz w:val="16"/>
        </w:rPr>
        <w:t xml:space="preserve"> Патологичность «состояния постмодерна» // СИ, 2001, № 11, с. 7.</w:t>
      </w:r>
    </w:p>
    <w:p>
      <w:pPr>
        <w:pStyle w:val="Endnote"/>
        <w:spacing w:lineRule="exact" w:line="180"/>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Панарин А.С</w:t>
      </w:r>
      <w:r>
        <w:rPr>
          <w:rFonts w:cs="Bookman Old Style" w:ascii="Bookman Old Style" w:hAnsi="Bookman Old Style"/>
          <w:sz w:val="16"/>
        </w:rPr>
        <w:t>. Постмодернизм и глобализация… // ВФ, 2003, № 6, с. 22.</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Курашов В.Н</w:t>
      </w:r>
      <w:r>
        <w:rPr>
          <w:rFonts w:cs="Bookman Old Style" w:ascii="Bookman Old Style" w:hAnsi="Bookman Old Style"/>
          <w:sz w:val="16"/>
        </w:rPr>
        <w:t>. Экология и эсхатология // ВФ, 1995, № 3, с. 35.</w:t>
      </w:r>
    </w:p>
    <w:p>
      <w:pPr>
        <w:pStyle w:val="Normal"/>
        <w:spacing w:lineRule="exact" w:line="180"/>
        <w:ind w:firstLine="301"/>
        <w:jc w:val="both"/>
        <w:rPr>
          <w:rFonts w:ascii="Bookman Old Style" w:hAnsi="Bookman Old Style" w:cs="Bookman Old Style"/>
          <w:spacing w:val="-4"/>
          <w:sz w:val="20"/>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Кнабе Г.С</w:t>
      </w:r>
      <w:r>
        <w:rPr>
          <w:rFonts w:cs="Bookman Old Style" w:ascii="Bookman Old Style" w:hAnsi="Bookman Old Style"/>
          <w:sz w:val="16"/>
        </w:rPr>
        <w:t>. Строгость науки… // ВФ, 2001, № 8, с. 122.</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6. «Динамическая простота»; </w:t>
        <w:br/>
        <w:t xml:space="preserve">«Капитал» как перекрасившая весь тогдашний идейный океан капля; «срединность» </w:t>
        <w:br/>
        <w:t>(«концептуальность»?)</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7"/>
        <w:ind w:firstLine="301"/>
        <w:jc w:val="both"/>
        <w:rPr/>
      </w:pPr>
      <w:r>
        <w:rPr>
          <w:rFonts w:cs="Bookman Old Style" w:ascii="Bookman Old Style" w:hAnsi="Bookman Old Style"/>
          <w:spacing w:val="-12"/>
          <w:sz w:val="20"/>
        </w:rPr>
        <w:t>Та же целостность теории, наконец, в когнитивной плоскости – это языковая связность, когерентность, «лексико-грамматическое» семантическое единство выражения гармонии самого социального мира, хотя, конечно, отнюдь не в смысле мажорности этой гармонии, а в смысле эстетической критериальности теории этого мира, ее, как говорят, «динамической простоты» (Г. Шле</w:t>
        <w:softHyphen/>
        <w:t>зин</w:t>
        <w:softHyphen/>
        <w:t>гер</w:t>
      </w:r>
      <w:r>
        <w:rPr>
          <w:rFonts w:cs="Bookman Old Style" w:ascii="Bookman Old Style" w:hAnsi="Bookman Old Style"/>
          <w:spacing w:val="-12"/>
          <w:sz w:val="20"/>
          <w:vertAlign w:val="superscript"/>
        </w:rPr>
        <w:t>1</w:t>
      </w:r>
      <w:r>
        <w:rPr>
          <w:rFonts w:cs="Bookman Old Style" w:ascii="Bookman Old Style" w:hAnsi="Bookman Old Style"/>
          <w:spacing w:val="-12"/>
          <w:sz w:val="20"/>
        </w:rPr>
        <w:t>). Теория становится «действительной», когда ее онтологические характеристики дополняются «критерием внутреннего совершенства» (А. Эйн</w:t>
        <w:softHyphen/>
        <w:t>ш</w:t>
        <w:softHyphen/>
        <w:softHyphen/>
        <w:t>тейн, Б.Г. Кузнецов</w:t>
      </w:r>
      <w:r>
        <w:rPr>
          <w:rFonts w:cs="Bookman Old Style" w:ascii="Bookman Old Style" w:hAnsi="Bookman Old Style"/>
          <w:spacing w:val="-12"/>
          <w:sz w:val="20"/>
          <w:vertAlign w:val="superscript"/>
        </w:rPr>
        <w:t>2</w:t>
      </w:r>
      <w:r>
        <w:rPr>
          <w:rFonts w:cs="Bookman Old Style" w:ascii="Bookman Old Style" w:hAnsi="Bookman Old Style"/>
          <w:spacing w:val="-12"/>
          <w:sz w:val="20"/>
        </w:rPr>
        <w:t>).</w:t>
      </w:r>
      <w:r>
        <w:rPr>
          <w:rFonts w:cs="Bookman Old Style" w:ascii="Bookman Old Style" w:hAnsi="Bookman Old Style"/>
          <w:i/>
          <w:spacing w:val="-12"/>
          <w:sz w:val="20"/>
        </w:rPr>
        <w:t xml:space="preserve"> </w:t>
      </w:r>
      <w:r>
        <w:rPr>
          <w:rFonts w:cs="Bookman Old Style" w:ascii="Bookman Old Style" w:hAnsi="Bookman Old Style"/>
          <w:spacing w:val="-12"/>
          <w:sz w:val="20"/>
        </w:rPr>
        <w:t>Целостность красоты или красота целос</w:t>
      </w:r>
      <w:r>
        <w:rPr>
          <w:rFonts w:cs="Bookman Old Style" w:ascii="Bookman Old Style" w:hAnsi="Bookman Old Style"/>
          <w:spacing w:val="-11"/>
          <w:sz w:val="20"/>
        </w:rPr>
        <w:t>тности – один из главных идеалов теории.</w:t>
      </w:r>
      <w:r>
        <w:rPr>
          <w:rFonts w:cs="Bookman Old Style" w:ascii="Bookman Old Style" w:hAnsi="Bookman Old Style"/>
          <w:i/>
          <w:spacing w:val="-11"/>
          <w:sz w:val="20"/>
        </w:rPr>
        <w:t xml:space="preserve"> </w:t>
      </w:r>
      <w:r>
        <w:rPr>
          <w:rFonts w:cs="Bookman Old Style" w:ascii="Bookman Old Style" w:hAnsi="Bookman Old Style"/>
          <w:spacing w:val="-11"/>
          <w:sz w:val="20"/>
        </w:rPr>
        <w:t>Это, в конце концов, способность теории, с одной стороны, вызвать в высшей степени требовательные интеллектуальные симпатии (первоначально, конечно, редчайшие) и, с другой стороны, обладать максимальным эвристическим потен</w:t>
        <w:softHyphen/>
        <w:t>циа</w:t>
        <w:softHyphen/>
        <w:t>лом, как раньше говорилось, самой служить общим «методом» уже действительно необъятных более конкретных исследований, стать их связующей «исследовательской программой» (</w:t>
      </w:r>
      <w:r>
        <w:rPr>
          <w:rFonts w:cs="Bookman Old Style" w:ascii="Bookman Old Style" w:hAnsi="Bookman Old Style"/>
          <w:spacing w:val="-9"/>
          <w:sz w:val="20"/>
        </w:rPr>
        <w:t>И. Лакатос), текстуальной основой уже для революционного дискурса в максимально возможном объеме социально-философских воп</w:t>
        <w:softHyphen/>
        <w:t>росов. Ведь даже совершенно утилитарно говоря, одних интересует одно, других – другое, третьих – третье... из «всех сторон общественной жизни», а также всего многообразия сугубо научных аспектов.</w:t>
      </w:r>
    </w:p>
    <w:p>
      <w:pPr>
        <w:pStyle w:val="Normal"/>
        <w:spacing w:lineRule="exact" w:line="237"/>
        <w:ind w:firstLine="301"/>
        <w:jc w:val="both"/>
        <w:rPr/>
      </w:pPr>
      <w:r>
        <w:rPr>
          <w:rFonts w:cs="Bookman Old Style" w:ascii="Bookman Old Style" w:hAnsi="Bookman Old Style"/>
          <w:spacing w:val="-8"/>
          <w:sz w:val="20"/>
        </w:rPr>
        <w:t xml:space="preserve">Не раз перерабатывая рукопись, мне многократно приходилось убеждаться, что разные читающие выделяют (как интересные, спорные, сильные, слабые, неясные и пр.) </w:t>
      </w:r>
      <w:r>
        <w:rPr>
          <w:rFonts w:cs="Bookman Old Style" w:ascii="Bookman Old Style" w:hAnsi="Bookman Old Style"/>
          <w:i/>
          <w:spacing w:val="-8"/>
          <w:sz w:val="20"/>
        </w:rPr>
        <w:t>совершенно разные</w:t>
      </w:r>
      <w:r>
        <w:rPr>
          <w:rFonts w:cs="Bookman Old Style" w:ascii="Bookman Old Style" w:hAnsi="Bookman Old Style"/>
          <w:spacing w:val="-8"/>
          <w:sz w:val="20"/>
        </w:rPr>
        <w:t xml:space="preserve"> места в тексте, обычно совсем не отмечая того, что отмечают другие. Удивительно устойчивая разнородность интересующих аспектов. А сколько ж, сами прикиньте, в попытке теории современного мира, в «философии», «социологии», «политологии», или в «когнитологии», «методологии», тяжеловесной многомернейшей «онтологии», от революционно переосмысленной первобытности до «технотронности» и пр., набежит кого-то интересующих аспектов? Вот по возможности «одну на всех» «программу» своей «динамической простотой» теория и предлагает (пока «предполагает»).</w:t>
      </w:r>
    </w:p>
    <w:p>
      <w:pPr>
        <w:pStyle w:val="Normal"/>
        <w:spacing w:lineRule="exact" w:line="240"/>
        <w:ind w:firstLine="301"/>
        <w:jc w:val="both"/>
        <w:rPr>
          <w:rFonts w:ascii="Bookman Old Style" w:hAnsi="Bookman Old Style" w:cs="Bookman Old Style"/>
          <w:spacing w:val="-9"/>
          <w:sz w:val="20"/>
          <w:u w:val="single"/>
        </w:rPr>
      </w:pPr>
      <w:r>
        <w:rPr>
          <w:rFonts w:cs="Bookman Old Style" w:ascii="Bookman Old Style" w:hAnsi="Bookman Old Style"/>
          <w:spacing w:val="-9"/>
          <w:sz w:val="20"/>
        </w:rPr>
        <w:t>В былые времена такой признак воззрений достигался ины</w:t>
        <w:softHyphen/>
        <w:t>ми приемами, но это всегда «динамическая простота». Ведь лю</w:t>
        <w:softHyphen/>
        <w:t>бому очевидно, что полторы тысячи плотных страниц Библии (а в варианте «Толковой библии» под ред. А.П. Лопухина</w:t>
      </w:r>
      <w:r>
        <w:rPr>
          <w:rFonts w:cs="Bookman Old Style" w:ascii="Bookman Old Style" w:hAnsi="Bookman Old Style"/>
          <w:spacing w:val="-9"/>
          <w:sz w:val="20"/>
          <w:vertAlign w:val="superscript"/>
        </w:rPr>
        <w:t>3</w:t>
      </w:r>
      <w:r>
        <w:rPr>
          <w:rFonts w:cs="Bookman Old Style" w:ascii="Bookman Old Style" w:hAnsi="Bookman Old Style"/>
          <w:spacing w:val="-9"/>
          <w:sz w:val="20"/>
        </w:rPr>
        <w:t xml:space="preserve"> – более шести тысяч страниц) или четыре тома «Капитала» (с «либерализмом» все лишь внешне запутано, хотя суть та же) – это </w:t>
      </w:r>
      <w:r>
        <w:rPr>
          <w:rFonts w:cs="Bookman Old Style" w:ascii="Bookman Old Style" w:hAnsi="Bookman Old Style"/>
          <w:i/>
          <w:spacing w:val="-9"/>
          <w:sz w:val="20"/>
        </w:rPr>
        <w:t>премалюсенькие капельки в океане духовной жизни, сумевшие, однако, сообразно самой изменяющейся жизни изменить и перек</w:t>
        <w:softHyphen/>
        <w:t>ра</w:t>
        <w:softHyphen/>
        <w:t>сить все потоки этого океана.</w:t>
      </w:r>
    </w:p>
    <w:p>
      <w:pPr>
        <w:pStyle w:val="3"/>
        <w:rPr/>
      </w:pPr>
      <w:r>
        <w:rPr>
          <w:spacing w:val="-9"/>
        </w:rPr>
        <w:t>Похоже, что именно с динамической простотой связана и уже не раз упоминавшаяся «срединность». Штука «априорно» до</w:t>
        <w:softHyphen/>
        <w:t>вольно трудно характеризуемая.</w:t>
      </w:r>
    </w:p>
    <w:p>
      <w:pPr>
        <w:pStyle w:val="Normal"/>
        <w:spacing w:lineRule="exact" w:line="240"/>
        <w:ind w:firstLine="301"/>
        <w:jc w:val="both"/>
        <w:rPr/>
      </w:pPr>
      <w:r>
        <w:rPr>
          <w:rFonts w:cs="Bookman Old Style" w:ascii="Bookman Old Style" w:hAnsi="Bookman Old Style"/>
          <w:spacing w:val="-9"/>
          <w:sz w:val="20"/>
        </w:rPr>
        <w:t>Понятие «теории среднего  уровня» ввел  американский  социо</w:t>
        <w:softHyphen/>
        <w:t>лог Р.Мертон в 1947 г. Именно в теоретических построениях им имелось в виду посредующее звено между бесконечной рутиной эмпирических социологических исследований и всеобъемлющими социологическими конструкциями самого абстрактного уровня</w:t>
      </w:r>
      <w:r>
        <w:rPr>
          <w:rFonts w:cs="Bookman Old Style" w:ascii="Bookman Old Style" w:hAnsi="Bookman Old Style"/>
          <w:spacing w:val="-9"/>
          <w:sz w:val="20"/>
          <w:vertAlign w:val="superscript"/>
        </w:rPr>
        <w:t>4</w:t>
      </w:r>
      <w:r>
        <w:rPr>
          <w:rFonts w:cs="Bookman Old Style" w:ascii="Bookman Old Style" w:hAnsi="Bookman Old Style"/>
          <w:spacing w:val="-9"/>
          <w:sz w:val="20"/>
        </w:rPr>
        <w:t>. Как отмечает В.П. Култыгин, несомненной заслугой Мертона является то, что идея «срединной методологии» содействовала созданию отраслевых социологий, внедрению социологических подходов в «любой отрасли человеческой деятельности»</w:t>
      </w:r>
      <w:r>
        <w:rPr>
          <w:rFonts w:cs="Bookman Old Style" w:ascii="Bookman Old Style" w:hAnsi="Bookman Old Style"/>
          <w:spacing w:val="-9"/>
          <w:sz w:val="20"/>
          <w:vertAlign w:val="superscript"/>
        </w:rPr>
        <w:t>5</w:t>
      </w:r>
      <w:r>
        <w:rPr>
          <w:rFonts w:cs="Bookman Old Style" w:ascii="Bookman Old Style" w:hAnsi="Bookman Old Style"/>
          <w:spacing w:val="-9"/>
          <w:sz w:val="20"/>
        </w:rPr>
        <w:t>. Правда, теперь все же многие склоняются к мнению, что Мертон в сложнейшей гетерархической структуре социального знания и познания (социологии), крайне упростив ее, попытался «монополизировать» «средним уровнем» все, не относящееся как к абстрактным теориям, так и к эмпирическим исследованиям.</w:t>
      </w:r>
    </w:p>
    <w:p>
      <w:pPr>
        <w:pStyle w:val="Normal"/>
        <w:spacing w:lineRule="exact" w:line="240"/>
        <w:ind w:firstLine="301"/>
        <w:jc w:val="both"/>
        <w:rPr/>
      </w:pPr>
      <w:r>
        <w:rPr>
          <w:rFonts w:cs="Bookman Old Style" w:ascii="Bookman Old Style" w:hAnsi="Bookman Old Style"/>
          <w:spacing w:val="-7"/>
          <w:sz w:val="20"/>
        </w:rPr>
        <w:t>В нашем случае (или в нами гипостазируемом случае образа теории), в смысле «срединности» (совсем не мертоновской), ситуа</w:t>
        <w:softHyphen/>
        <w:t xml:space="preserve">ция еще сложней. Бесконечный океан эмпирий налицо, но никаких всеобъемлющих абстрактных конструкций для нас нет (хотя, конечно, достойных заимствования отдельных идей преполно). Мы сами, так сказать, вознамерились сгородить такую конструкцию. Но вот зарваться в абстракциях, тем паче с рациональной ассимиляцией множества идей в накопившихся теориях и подходах, действительно ничего не стоит. Образно говоря, какой отдельный вопрос не возьми, его теоретическая детализация может быть едва ли не беспредельной. Причем, любое ограничение такой детализации (содержательной) уже есть некоторая неточность, огрубление. Вот «срединностью» и приходится интуировать некоторое своего рода допустимое, приемлемое огрубление. В образах А.Ф. Филиппова претенциозная теория должна быть обширной, многосторонней, «плотной», а в нашем уточнении «срединности» она еще может быть только </w:t>
      </w:r>
      <w:r>
        <w:rPr>
          <w:rFonts w:cs="Bookman Old Style" w:ascii="Bookman Old Style" w:hAnsi="Bookman Old Style"/>
          <w:i/>
          <w:spacing w:val="-7"/>
          <w:sz w:val="20"/>
        </w:rPr>
        <w:t>эскизной</w:t>
      </w:r>
      <w:r>
        <w:rPr>
          <w:rFonts w:cs="Bookman Old Style" w:ascii="Bookman Old Style" w:hAnsi="Bookman Old Style"/>
          <w:spacing w:val="-7"/>
          <w:sz w:val="20"/>
        </w:rPr>
        <w:t xml:space="preserve"> или, как говорят, </w:t>
      </w:r>
      <w:r>
        <w:rPr>
          <w:rFonts w:cs="Bookman Old Style" w:ascii="Bookman Old Style" w:hAnsi="Bookman Old Style"/>
          <w:i/>
          <w:spacing w:val="-7"/>
          <w:sz w:val="20"/>
        </w:rPr>
        <w:t>кирпичом</w:t>
      </w:r>
      <w:r>
        <w:rPr>
          <w:rFonts w:cs="Bookman Old Style" w:ascii="Bookman Old Style" w:hAnsi="Bookman Old Style"/>
          <w:spacing w:val="-7"/>
          <w:sz w:val="20"/>
        </w:rPr>
        <w:t xml:space="preserve"> (не в «элементаристском», а, скорей, в известном «пред</w:t>
        <w:softHyphen/>
        <w:t>монографическом» или «преддиссертационном» смысле). Такой эскиз целостен, полон, всеохватен, обширен, но и абстрактно огра</w:t>
        <w:softHyphen/>
        <w:t>ничен, и сильно не детализован.</w:t>
      </w:r>
    </w:p>
    <w:p>
      <w:pPr>
        <w:pStyle w:val="Normal"/>
        <w:spacing w:lineRule="exact" w:line="225"/>
        <w:ind w:firstLine="301"/>
        <w:jc w:val="both"/>
        <w:rPr/>
      </w:pPr>
      <w:r>
        <w:rPr>
          <w:rFonts w:cs="Bookman Old Style" w:ascii="Bookman Old Style" w:hAnsi="Bookman Old Style"/>
          <w:spacing w:val="-10"/>
          <w:sz w:val="20"/>
        </w:rPr>
        <w:t>Наконец, похоже на то, что «срединность» вполне близка «концептуальности». Что, однако, следует пояснить. Огромная сложность бифуркационного состояния современного социума неизбеж</w:t>
        <w:softHyphen/>
        <w:t>но ограничивает его целостное познание лишь некоторым «подъем</w:t>
        <w:softHyphen/>
        <w:t>ным» для автора, но и предположительно достаточным для даль</w:t>
        <w:softHyphen/>
        <w:t>нейшего расширенного (детализируемого) развития и воспроиз</w:t>
        <w:softHyphen/>
        <w:t>водст</w:t>
        <w:softHyphen/>
        <w:t>ва уровнем. Тем не менее, в собственном значении это все же не «концепция» (как некоторый более или менее развернутый и эксплицитный замысел, познавательная установка или схематика и пр.), а, хоть и эскизная, но относительно законченная, полная, как говорят, самодостаточная теория. А вот по отношению к ветвящимся детализациям впол</w:t>
        <w:softHyphen/>
        <w:t xml:space="preserve">не правомерно говорить о «концептуальности» этой теоретической идейной конструкции. В этом смысле «Капитал», безусловно, – теория (уже далеко и далеко не концепция), но по отношению к последующим исследованиям разнообразнейших более конкретных логически и исторически капиталистических общественных форм и присущих им экономических явлений он «концептуален». Но только уже во вступивших в научное существование наличных (тогда Марксовых) метафорах и социологических (экономических) понятиях. Ведь в сравнении с теорией концепция, в ее естественном понимании, если это даже и чертовски сложный идейный замысел, все же всегда выражается уже наличными средствами. Между прочим, как это и у нас пока получается в «постановке вопроса», в которой </w:t>
      </w:r>
      <w:r>
        <w:rPr>
          <w:rFonts w:cs="Bookman Old Style" w:ascii="Bookman Old Style" w:hAnsi="Bookman Old Style"/>
          <w:i/>
          <w:spacing w:val="-10"/>
          <w:sz w:val="20"/>
        </w:rPr>
        <w:t>мы еще ни одного нового конкретного (социологически) «слова» не произнесли</w:t>
      </w:r>
      <w:r>
        <w:rPr>
          <w:rFonts w:cs="Bookman Old Style" w:ascii="Bookman Old Style" w:hAnsi="Bookman Old Style"/>
          <w:spacing w:val="-10"/>
          <w:sz w:val="20"/>
        </w:rPr>
        <w:t>, в отличие от самой теории, уже «переполненной» такими «словами».</w:t>
      </w:r>
    </w:p>
    <w:p>
      <w:pPr>
        <w:pStyle w:val="3"/>
        <w:spacing w:lineRule="exact" w:line="225"/>
        <w:rPr/>
      </w:pPr>
      <w:r>
        <w:rPr>
          <w:spacing w:val="-7"/>
        </w:rPr>
        <w:t>Поясню еще эту своеобразную релятивность концептуальности или «срединности» следующим образом. Исходная гипотеза – это уже концептуальное обозначение области незнания и познания (всемирная социология, точнее, ее основания), так сказать. полное незнание (теоретическое). По мере удачи теория (современного мира) – это уже знание (гегелевская «систематизированная тотальность»). Но эта же теория тоже суть «концепция», открывающая области уже более конкретных незнания и познания, но уже служащая основами для этих конкретных исследований истории и современности. Ведь именно это в свое время и в своем узком створе и осуществил «Капитал», став «концептуальной» основой для бесчисленных уже более конкретных исследований.</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См.: </w:t>
      </w:r>
      <w:r>
        <w:rPr>
          <w:rFonts w:cs="Bookman Old Style" w:ascii="Bookman Old Style" w:hAnsi="Bookman Old Style"/>
          <w:i/>
          <w:sz w:val="16"/>
        </w:rPr>
        <w:t>Меркулов И.П</w:t>
      </w:r>
      <w:r>
        <w:rPr>
          <w:rFonts w:cs="Bookman Old Style" w:ascii="Bookman Old Style" w:hAnsi="Bookman Old Style"/>
          <w:sz w:val="16"/>
        </w:rPr>
        <w:t>. К анализу понятие «динамической простоты» // Философия, методология, наука. М., 1972, с. 18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Кузнецов Б.Г.</w:t>
      </w:r>
      <w:r>
        <w:rPr>
          <w:rFonts w:cs="Bookman Old Style" w:ascii="Bookman Old Style" w:hAnsi="Bookman Old Style"/>
          <w:sz w:val="16"/>
        </w:rPr>
        <w:t xml:space="preserve"> Разум и бытие. Этюды о классическом рационализме и неклассической науке. М., 1972, с. 250.</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pacing w:val="-7"/>
          <w:sz w:val="16"/>
        </w:rPr>
        <w:t>Толковая Библия или комментарий на все книги св. писания Ветхого и Нового Завета. Издание преемников А.П. Лопухина. Второе издание. Стокгольм, 1987.</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См.: Энциклопедический социологический словарь, с.  797.</w:t>
      </w:r>
    </w:p>
    <w:p>
      <w:pPr>
        <w:pStyle w:val="Normal"/>
        <w:spacing w:lineRule="exact" w:line="170"/>
        <w:ind w:firstLine="301"/>
        <w:jc w:val="both"/>
        <w:rPr/>
      </w:pPr>
      <w:r>
        <w:rPr>
          <w:rStyle w:val="EndnoteCharacters"/>
          <w:rFonts w:cs="Bookman Old Style" w:ascii="Bookman Old Style" w:hAnsi="Bookman Old Style"/>
          <w:sz w:val="16"/>
        </w:rPr>
        <w:t>5</w:t>
      </w:r>
      <w:r>
        <w:rPr>
          <w:rFonts w:cs="Bookman Old Style" w:ascii="Bookman Old Style" w:hAnsi="Bookman Old Style"/>
          <w:sz w:val="16"/>
        </w:rPr>
        <w:t> </w:t>
      </w:r>
      <w:r>
        <w:rPr>
          <w:rFonts w:cs="Bookman Old Style" w:ascii="Bookman Old Style" w:hAnsi="Bookman Old Style"/>
          <w:i/>
          <w:sz w:val="16"/>
        </w:rPr>
        <w:t>Култыгин В.П</w:t>
      </w:r>
      <w:r>
        <w:rPr>
          <w:rFonts w:cs="Bookman Old Style" w:ascii="Bookman Old Style" w:hAnsi="Bookman Old Style"/>
          <w:sz w:val="16"/>
        </w:rPr>
        <w:t>. Специфика социологического знания: преемственность, традиции и новаторство  // СИ, 2000, № 8, с. 6.</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7.«Языковая постлогичность»; </w:t>
        <w:br/>
        <w:t>суть, математика, поэтика, маньеризм и др.</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0"/>
        <w:rPr/>
      </w:pPr>
      <w:r>
        <w:rPr>
          <w:spacing w:val="-9"/>
        </w:rPr>
        <w:t>Чертовски трудный установочный пункт. Но хотя бы вчерне его и не обойти.</w:t>
      </w:r>
    </w:p>
    <w:p>
      <w:pPr>
        <w:pStyle w:val="Normal"/>
        <w:spacing w:lineRule="exact" w:line="230"/>
        <w:ind w:firstLine="301"/>
        <w:jc w:val="both"/>
        <w:rPr>
          <w:rFonts w:ascii="Bookman Old Style" w:hAnsi="Bookman Old Style" w:cs="Bookman Old Style"/>
          <w:i/>
          <w:i/>
          <w:spacing w:val="-9"/>
          <w:sz w:val="20"/>
        </w:rPr>
      </w:pPr>
      <w:r>
        <w:rPr>
          <w:rFonts w:cs="Bookman Old Style" w:ascii="Bookman Old Style" w:hAnsi="Bookman Old Style"/>
          <w:spacing w:val="-9"/>
          <w:sz w:val="20"/>
        </w:rPr>
        <w:t>Когнитивная, а видимо точнее сказать, логико-семантичес</w:t>
        <w:softHyphen/>
        <w:t>кая форма перемен, т.е. теории, сейчас может предсказываться в огромном диапазоне. Так, на «нулевом»  краю, например пытающихся теоретизировать экономистов, если они не опери</w:t>
        <w:softHyphen/>
        <w:t>руют числами, их более умные коллеги вроде С.С. Шаталина снисходительно называли «словесными экономистами»</w:t>
      </w:r>
      <w:r>
        <w:rPr>
          <w:rFonts w:cs="Bookman Old Style" w:ascii="Bookman Old Style" w:hAnsi="Bookman Old Style"/>
          <w:spacing w:val="-9"/>
          <w:sz w:val="20"/>
          <w:vertAlign w:val="superscript"/>
        </w:rPr>
        <w:t>1</w:t>
      </w:r>
      <w:r>
        <w:rPr>
          <w:rFonts w:cs="Bookman Old Style" w:ascii="Bookman Old Style" w:hAnsi="Bookman Old Style"/>
          <w:spacing w:val="-9"/>
          <w:sz w:val="20"/>
        </w:rPr>
        <w:t>. Спустя четыре года, после достигнутых успехов, Шаталину вторит Р. Нуреев, что дело идет к  «вытеснению вербальной политэкономии»</w:t>
      </w:r>
      <w:r>
        <w:rPr>
          <w:rFonts w:cs="Bookman Old Style" w:ascii="Bookman Old Style" w:hAnsi="Bookman Old Style"/>
          <w:spacing w:val="-9"/>
          <w:sz w:val="20"/>
          <w:vertAlign w:val="superscript"/>
        </w:rPr>
        <w:t>2</w:t>
      </w:r>
      <w:r>
        <w:rPr>
          <w:rFonts w:cs="Bookman Old Style" w:ascii="Bookman Old Style" w:hAnsi="Bookman Old Style"/>
          <w:spacing w:val="-9"/>
          <w:sz w:val="20"/>
        </w:rPr>
        <w:t>. В «телеграфной» характеристике «модернистской картины мира» Дж. Холтон тоже выделяет с нескрываемым позитивным контекстом «итоговое стремление к количественным, а не качественным результатам»</w:t>
      </w:r>
      <w:r>
        <w:rPr>
          <w:rFonts w:cs="Bookman Old Style" w:ascii="Bookman Old Style" w:hAnsi="Bookman Old Style"/>
          <w:spacing w:val="-9"/>
          <w:sz w:val="20"/>
          <w:vertAlign w:val="superscript"/>
        </w:rPr>
        <w:t>3</w:t>
      </w:r>
      <w:r>
        <w:rPr>
          <w:rFonts w:cs="Bookman Old Style" w:ascii="Bookman Old Style" w:hAnsi="Bookman Old Style"/>
          <w:spacing w:val="-9"/>
          <w:sz w:val="20"/>
        </w:rPr>
        <w:t>. Стремление-то, конечно, замечательное.</w:t>
      </w:r>
    </w:p>
    <w:p>
      <w:pPr>
        <w:pStyle w:val="Normal"/>
        <w:spacing w:lineRule="exact" w:line="240"/>
        <w:ind w:firstLine="301"/>
        <w:jc w:val="both"/>
        <w:rPr>
          <w:rFonts w:ascii="Bookman Old Style" w:hAnsi="Bookman Old Style" w:cs="Bookman Old Style"/>
          <w:spacing w:val="-9"/>
          <w:sz w:val="20"/>
          <w:u w:val="single"/>
        </w:rPr>
      </w:pPr>
      <w:r>
        <w:rPr>
          <w:rFonts w:cs="Bookman Old Style" w:ascii="Bookman Old Style" w:hAnsi="Bookman Old Style"/>
          <w:spacing w:val="-9"/>
          <w:sz w:val="20"/>
        </w:rPr>
        <w:t>Часто принято полагать, по словам П. Лафарга, что Маркс считал, что наука лишь тогда достигает совершенства, когда ей удается пользоваться математикой (хотя иногда говорят, что это уже высказывал И. Кант). Но ведь чем больше такого совершенства, тем уже и дальше от оснований самой данной науки. Математическое творчество, искусство формализаций, которые всегда «уточняют», но и ветвят, упрощают, умножают, образуют «конкурирующие», дополнительные описания, сами по себе почти не имеют отношения к основаниям «содержательных» наук, всегда имеющих когнитивно или логически научно-языковый тип оснований. Реальность всегда и всюду не только формальна. Здесь поневоле поддашься эмоциональному заряду статьи К.А. Свасьяна, исполненной, помимо исторического экскурса, желчью, юмором и сарказмом в адрес математического мышления, которое в течении столетий научало считать, но отучало мыслить</w:t>
      </w:r>
      <w:r>
        <w:rPr>
          <w:rFonts w:cs="Bookman Old Style" w:ascii="Bookman Old Style" w:hAnsi="Bookman Old Style"/>
          <w:spacing w:val="-9"/>
          <w:sz w:val="20"/>
          <w:vertAlign w:val="superscript"/>
        </w:rPr>
        <w:t>4</w:t>
      </w:r>
      <w:r>
        <w:rPr>
          <w:rFonts w:cs="Bookman Old Style" w:ascii="Bookman Old Style" w:hAnsi="Bookman Old Style"/>
          <w:spacing w:val="-9"/>
          <w:sz w:val="20"/>
        </w:rPr>
        <w:t>. Видимо все ж, лучше сказать, что имеет место пока очень малопонятный и длительный процесс, не без «издержек», некоторого снятия математики в металле (ЭВМ), ее ухода «за скобки» (А.В. Прохоров, К.Э. Разло</w:t>
        <w:softHyphen/>
        <w:t>гов, В.Д. Рузин</w:t>
      </w:r>
      <w:r>
        <w:rPr>
          <w:rFonts w:cs="Bookman Old Style" w:ascii="Bookman Old Style" w:hAnsi="Bookman Old Style"/>
          <w:spacing w:val="-9"/>
          <w:sz w:val="20"/>
          <w:vertAlign w:val="superscript"/>
        </w:rPr>
        <w:t>5</w:t>
      </w:r>
      <w:r>
        <w:rPr>
          <w:rFonts w:cs="Bookman Old Style" w:ascii="Bookman Old Style" w:hAnsi="Bookman Old Style"/>
          <w:spacing w:val="-9"/>
          <w:sz w:val="20"/>
        </w:rPr>
        <w:t>) общения посредством компьютера, в математической части этого общения. Вообще здесь много весьма неясного, но несомненно, что нигде и никогда ничто новое сперва без обычных «слов» не выявляется. Проблемы оснований даже всех «математик» были, есть и будут, как хорошо известно,  «словесными». Впрочем, в гневе против формализма есть и очень глубокие объективно-исторические резоны (пока, скажем, связанные как раз с самим кризисом «формальной»</w:t>
      </w:r>
      <w:r>
        <w:rPr>
          <w:rFonts w:cs="Bookman Old Style" w:ascii="Bookman Old Style" w:hAnsi="Bookman Old Style"/>
          <w:i/>
          <w:spacing w:val="-9"/>
          <w:sz w:val="20"/>
        </w:rPr>
        <w:t>,</w:t>
      </w:r>
      <w:r>
        <w:rPr>
          <w:rFonts w:cs="Bookman Old Style" w:ascii="Bookman Old Style" w:hAnsi="Bookman Old Style"/>
          <w:spacing w:val="-9"/>
          <w:sz w:val="20"/>
        </w:rPr>
        <w:t xml:space="preserve"> </w:t>
      </w:r>
      <w:r>
        <w:rPr>
          <w:rFonts w:cs="Bookman Old Style" w:ascii="Bookman Old Style" w:hAnsi="Bookman Old Style"/>
          <w:iCs/>
          <w:spacing w:val="-9"/>
          <w:sz w:val="20"/>
        </w:rPr>
        <w:t>«</w:t>
      </w:r>
      <w:r>
        <w:rPr>
          <w:rFonts w:cs="Bookman Old Style" w:ascii="Bookman Old Style" w:hAnsi="Bookman Old Style"/>
          <w:spacing w:val="-9"/>
          <w:sz w:val="20"/>
        </w:rPr>
        <w:t>техногенно-эко</w:t>
        <w:softHyphen/>
        <w:t>но</w:t>
        <w:softHyphen/>
        <w:t>мической» эпохи), на чем еще придется останавливаться. В частности, ниже мы еще задержимся на том, что экономическая наука уже наплакалась от пустоватых математизаций.</w:t>
      </w:r>
    </w:p>
    <w:p>
      <w:pPr>
        <w:pStyle w:val="Normal"/>
        <w:spacing w:lineRule="exact" w:line="240"/>
        <w:ind w:firstLine="301"/>
        <w:jc w:val="both"/>
        <w:rPr/>
      </w:pPr>
      <w:r>
        <w:rPr>
          <w:rFonts w:cs="Bookman Old Style" w:ascii="Bookman Old Style" w:hAnsi="Bookman Old Style"/>
          <w:spacing w:val="-9"/>
          <w:sz w:val="20"/>
        </w:rPr>
        <w:t>В общем, если уж физика становится «все более нарративной» (И. Пригожин</w:t>
      </w:r>
      <w:r>
        <w:rPr>
          <w:rFonts w:cs="Bookman Old Style" w:ascii="Bookman Old Style" w:hAnsi="Bookman Old Style"/>
          <w:spacing w:val="-9"/>
          <w:sz w:val="20"/>
          <w:vertAlign w:val="superscript"/>
        </w:rPr>
        <w:t>6</w:t>
      </w:r>
      <w:r>
        <w:rPr>
          <w:rFonts w:cs="Bookman Old Style" w:ascii="Bookman Old Style" w:hAnsi="Bookman Old Style"/>
          <w:spacing w:val="-9"/>
          <w:sz w:val="20"/>
        </w:rPr>
        <w:t>), описательной, повествовательной, в том числе «событийно», с уникальностью событий, если теперь выясняется, что и вообще даже «физическая картина явления и его стро</w:t>
        <w:softHyphen/>
        <w:softHyphen/>
        <w:t>гое математическое описание дополнительны» (А.Б. Миг</w:t>
        <w:softHyphen/>
        <w:t>дал</w:t>
      </w:r>
      <w:r>
        <w:rPr>
          <w:rFonts w:cs="Bookman Old Style" w:ascii="Bookman Old Style" w:hAnsi="Bookman Old Style"/>
          <w:spacing w:val="-9"/>
          <w:sz w:val="20"/>
          <w:vertAlign w:val="superscript"/>
        </w:rPr>
        <w:t>7</w:t>
      </w:r>
      <w:r>
        <w:rPr>
          <w:rFonts w:cs="Bookman Old Style" w:ascii="Bookman Old Style" w:hAnsi="Bookman Old Style"/>
          <w:spacing w:val="-9"/>
          <w:sz w:val="20"/>
        </w:rPr>
        <w:t>), т.е. в данном случае, можно сказать, обратно «пропорциональны», то сам бог велел, чтоб в тысячекратном размере это относилось к социальному познанию. Что ни в малейшей сте</w:t>
        <w:softHyphen/>
        <w:t>пени не отменяет возможностей последующих ветвящихся формализаций.</w:t>
      </w:r>
    </w:p>
    <w:p>
      <w:pPr>
        <w:pStyle w:val="Normal"/>
        <w:spacing w:lineRule="exact" w:line="240"/>
        <w:ind w:firstLine="301"/>
        <w:jc w:val="both"/>
        <w:rPr/>
      </w:pPr>
      <w:r>
        <w:rPr>
          <w:rFonts w:cs="Bookman Old Style" w:ascii="Bookman Old Style" w:hAnsi="Bookman Old Style"/>
          <w:spacing w:val="-9"/>
          <w:sz w:val="20"/>
        </w:rPr>
        <w:t>Что же касается широко применяемых, например особо в «Эко</w:t>
        <w:softHyphen/>
        <w:t>номиксах», да теперь и во многих отраслях обществоведения, фор</w:t>
        <w:softHyphen/>
        <w:t>мализмов (алгебраических, геометрических), то надо различать хозяйственные расчеты, в коих математическая головоломь может быть уместной, и объективные представления, где у формализмов возможности весьма скромноваты. Здесь возможны весьма эффектные и полезные, особенно геометрические, табличные, фрагментарные образы, но и не более того. Дело в том, что точность связей в математических выражениях социальных структур и процессов, я бы сказал, как правило, абсолютно не соответствует точности означаемого. На этот счет совершенно прав Ю.М. Рез</w:t>
        <w:softHyphen/>
        <w:t>ник, настаивая на том, что социология, во всяком случае в неких основаниях, должна быть качественной</w:t>
      </w:r>
      <w:r>
        <w:rPr>
          <w:rFonts w:cs="Bookman Old Style" w:ascii="Bookman Old Style" w:hAnsi="Bookman Old Style"/>
          <w:spacing w:val="-9"/>
          <w:sz w:val="20"/>
          <w:vertAlign w:val="superscript"/>
        </w:rPr>
        <w:t>8</w:t>
      </w:r>
      <w:r>
        <w:rPr>
          <w:rFonts w:cs="Bookman Old Style" w:ascii="Bookman Old Style" w:hAnsi="Bookman Old Style"/>
          <w:spacing w:val="-9"/>
          <w:sz w:val="20"/>
        </w:rPr>
        <w:t>. Количественное – дело производное, наживное и частное (отдельное).</w:t>
      </w:r>
    </w:p>
    <w:p>
      <w:pPr>
        <w:pStyle w:val="Normal"/>
        <w:spacing w:lineRule="exact" w:line="240"/>
        <w:ind w:firstLine="301"/>
        <w:jc w:val="both"/>
        <w:rPr/>
      </w:pPr>
      <w:r>
        <w:rPr>
          <w:rFonts w:cs="Bookman Old Style" w:ascii="Bookman Old Style" w:hAnsi="Bookman Old Style"/>
          <w:spacing w:val="-9"/>
          <w:sz w:val="20"/>
        </w:rPr>
        <w:t>В формальных приемах есть некоторые весьма интересные резоны, но совсем иного свойства. Во-первых, это нотационная простота образов для людей, можно сказать, склонных к восприятию формализмов. Иначе говоря, на нынешней в значительной мере «инженерной» почве «поэтическое воздействие» (Гегель) таких фор</w:t>
        <w:softHyphen/>
        <w:t>мул уместней некогда обаятельных образов, скажем, Святой Трои</w:t>
        <w:softHyphen/>
        <w:t>цы. Раскрывая смысл даже непосредственно сплетенных с математикой «синергетических» идей, Г.Г. Малинецкий хорошо заметил, что роль формул здесь можно сравнить с более наглядным значением жестикуляции в устной речи</w:t>
      </w:r>
      <w:r>
        <w:rPr>
          <w:rFonts w:cs="Bookman Old Style" w:ascii="Bookman Old Style" w:hAnsi="Bookman Old Style"/>
          <w:spacing w:val="-9"/>
          <w:sz w:val="20"/>
          <w:vertAlign w:val="superscript"/>
        </w:rPr>
        <w:t>9</w:t>
      </w:r>
      <w:r>
        <w:rPr>
          <w:rFonts w:cs="Bookman Old Style" w:ascii="Bookman Old Style" w:hAnsi="Bookman Old Style"/>
          <w:spacing w:val="-9"/>
          <w:sz w:val="20"/>
        </w:rPr>
        <w:t>. А во-вторых, в социуме действительно существуют крупнейшие инварианты, симметрии, асимметрии, а уж нынешняя  «история» и вовсе решила не «мелочиться», сама вполне материально свертывает бесконечные многообразия в некоторые укрупненные доминанты (в превращенных и смысловых формах они и проявляются, например, в известных «измах», Востоке-Западе, Севере-Юге и пр.). Или, несколько расширяя мысль М.М. Го</w:t>
        <w:softHyphen/>
        <w:t>ланского (от экономических «величин» к социальным струк</w:t>
        <w:softHyphen/>
        <w:t>ту</w:t>
        <w:softHyphen/>
        <w:t>рам и процессам), можно сказать еще так. Океан социальной фактуры (как в статике, так и в динамике) беспределен, наполнен мириадами случайностей, частностей, вероятностей и пр. А потому дело «решают» именно некоторые, по Голанскому, «предельные»</w:t>
      </w:r>
      <w:r>
        <w:rPr>
          <w:rFonts w:cs="Bookman Old Style" w:ascii="Bookman Old Style" w:hAnsi="Bookman Old Style"/>
          <w:spacing w:val="-9"/>
          <w:sz w:val="20"/>
          <w:vertAlign w:val="superscript"/>
        </w:rPr>
        <w:t>10</w:t>
      </w:r>
      <w:r>
        <w:rPr>
          <w:rFonts w:cs="Bookman Old Style" w:ascii="Bookman Old Style" w:hAnsi="Bookman Old Style"/>
          <w:spacing w:val="-9"/>
          <w:sz w:val="20"/>
        </w:rPr>
        <w:t xml:space="preserve"> (а их уже немного) состояния и траектории. Все это и подталкивает к компактизирующим представления схематизмам и формализмам. Схематизация горька, но необходима, опасна подгонка, точно писал М. Гефтер. Вот только и горечь, и необходимость такая присущи самой «социальной материи». Но суть, тем паче фундаментальная, от них же безмерно удалена. И сперва только «словесна».</w:t>
      </w:r>
    </w:p>
    <w:p>
      <w:pPr>
        <w:pStyle w:val="Normal"/>
        <w:spacing w:lineRule="exact" w:line="240"/>
        <w:ind w:firstLine="301"/>
        <w:jc w:val="both"/>
        <w:rPr/>
      </w:pPr>
      <w:r>
        <w:rPr>
          <w:rFonts w:cs="Bookman Old Style" w:ascii="Bookman Old Style" w:hAnsi="Bookman Old Style"/>
          <w:spacing w:val="-9"/>
          <w:sz w:val="20"/>
        </w:rPr>
        <w:t>На этот же счет Дж. Николис пишет, что «в окрестности точки бифуркации динамика системы полностью определяется очень небольшим числом ключевых переменных, через которые эти процессы могут быть выражены»</w:t>
      </w:r>
      <w:r>
        <w:rPr>
          <w:rFonts w:cs="Bookman Old Style" w:ascii="Bookman Old Style" w:hAnsi="Bookman Old Style"/>
          <w:spacing w:val="-9"/>
          <w:sz w:val="20"/>
          <w:vertAlign w:val="superscript"/>
        </w:rPr>
        <w:t>11</w:t>
      </w:r>
      <w:r>
        <w:rPr>
          <w:rFonts w:cs="Bookman Old Style" w:ascii="Bookman Old Style" w:hAnsi="Bookman Old Style"/>
          <w:spacing w:val="-9"/>
          <w:sz w:val="20"/>
        </w:rPr>
        <w:t>. В европейском регионе, к примеру, в начале нашей эры перелом происходил во всем бездонном теле социальной жизни, но, кратко говоря, «ключевых переменных» было немного: крушение рабства и язычества и утверждение феодализма и христианства (идеологии феодальности), а также странообразование. Реальная «схематизация» налицо. Хотя, конечно, сами эти «переменные» в своих содержательных выражениях весьма «многословны». Но и, повторю, на фоне всего идейно-словесного океана лишь перекрашивающие этот океан малюсенькие «капельк</w:t>
      </w:r>
      <w:r>
        <w:rPr>
          <w:rFonts w:cs="Bookman Old Style" w:ascii="Bookman Old Style" w:hAnsi="Bookman Old Style"/>
          <w:spacing w:val="-4"/>
          <w:sz w:val="20"/>
        </w:rPr>
        <w:t>и».</w:t>
      </w:r>
    </w:p>
    <w:p>
      <w:pPr>
        <w:pStyle w:val="Normal"/>
        <w:spacing w:lineRule="exact" w:line="240"/>
        <w:ind w:firstLine="301"/>
        <w:jc w:val="both"/>
        <w:rPr/>
      </w:pPr>
      <w:r>
        <w:rPr>
          <w:rFonts w:cs="Bookman Old Style" w:ascii="Bookman Old Style" w:hAnsi="Bookman Old Style"/>
          <w:spacing w:val="-10"/>
          <w:sz w:val="20"/>
        </w:rPr>
        <w:t>Соответственно, на противоположном от формального крае высказываются суждения, что происходит сдвиг к образному мышлению, что сейчас мы «испытываем недостаток... древнего, образного, поэтического мировоззрения» (Б.В. Раушенбах</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Или, как показывает А.В. Водолагин, в схожем направлении, в поисках «некатегориального мышления» кантовский агностицизм доводит до предела М. Хайдеггер</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xml:space="preserve">. Он характеризует объективные «базисные структуры бытия» как самодеятельный язык политической повседневности, а в итоге приходит к «роковому бытию в мифе» и необходимости новой «библейской мифологии». Такой («необиблейский») поворот (а это было б, в буквальном образе, из ряда вон) неизбежен, если сперва не видеть того, что обуславливает сами идеологии («политическую повседневность»), т.е. материальных отношений, а равно способную на их постижение </w:t>
      </w:r>
      <w:r>
        <w:rPr>
          <w:rFonts w:cs="Bookman Old Style" w:ascii="Bookman Old Style" w:hAnsi="Bookman Old Style"/>
          <w:i/>
          <w:spacing w:val="-10"/>
          <w:sz w:val="20"/>
        </w:rPr>
        <w:t>науку</w:t>
      </w:r>
      <w:r>
        <w:rPr>
          <w:rFonts w:cs="Bookman Old Style" w:ascii="Bookman Old Style" w:hAnsi="Bookman Old Style"/>
          <w:spacing w:val="-10"/>
          <w:sz w:val="20"/>
        </w:rPr>
        <w:t>. Кроме того, «бытие в мифе», как мы ранее рассмотрели, отнюдь не всегда «роковое». Но потому ж касаемое форм массовизации идейных обновлений,  «поэтической» вокабулистики и пр. «символических капиталов», эти действительно весьма и весьма непростые вопросы мы оставляем на далекое потом. Дело в том, что если распространение влияния СМИ (особенно ТВ) обгоняет рост «массы» и уровня нравственной и интеллектуальной интеллигенции, то возможность появления тех или иных идолопоклонских форм идеологизаций безусловно возрастает. Но это же значит, что тем более наука обязана выдвинуть теории до идеологической массовизации. В последних можно говорить уже и о синтезе научного и религиозного (или квазирелигиозного), по С. Тул</w:t>
        <w:softHyphen/>
        <w:t>мину (М.А. Чешков</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но необходимость примата опять же на</w:t>
        <w:softHyphen/>
        <w:t>уч</w:t>
        <w:softHyphen/>
        <w:t>ного решения едва ли не общепризнана (хотя пока в основном и риторически).</w:t>
      </w:r>
    </w:p>
    <w:p>
      <w:pPr>
        <w:pStyle w:val="Normal"/>
        <w:spacing w:lineRule="exact" w:line="240"/>
        <w:ind w:firstLine="301"/>
        <w:jc w:val="both"/>
        <w:rPr/>
      </w:pPr>
      <w:r>
        <w:rPr>
          <w:rFonts w:cs="Bookman Old Style" w:ascii="Bookman Old Style" w:hAnsi="Bookman Old Style"/>
          <w:spacing w:val="-8"/>
          <w:sz w:val="20"/>
        </w:rPr>
        <w:t>Поэтому, признавая даже нарастание роли образных, «некатегориальных» форм в идейных процессах, допуская и какой-то последующий депарадоксализующий (прагматизирующий) сим</w:t>
        <w:softHyphen/>
        <w:t xml:space="preserve">биоз образно-поэтического и научного, будем исходить все же из следующего. Пусть в примитивных формах, но с появлением человека </w:t>
      </w:r>
      <w:r>
        <w:rPr>
          <w:rFonts w:cs="Bookman Old Style" w:ascii="Bookman Old Style" w:hAnsi="Bookman Old Style"/>
          <w:i/>
          <w:spacing w:val="-8"/>
          <w:sz w:val="20"/>
        </w:rPr>
        <w:t>прибавка рационального</w:t>
      </w:r>
      <w:r>
        <w:rPr>
          <w:rFonts w:cs="Bookman Old Style" w:ascii="Bookman Old Style" w:hAnsi="Bookman Old Style"/>
          <w:spacing w:val="-8"/>
          <w:sz w:val="20"/>
        </w:rPr>
        <w:t xml:space="preserve"> знания осуществляется «старым способом», посредством интерсубъективного </w:t>
      </w:r>
      <w:r>
        <w:rPr>
          <w:rFonts w:cs="Bookman Old Style" w:ascii="Bookman Old Style" w:hAnsi="Bookman Old Style"/>
          <w:i/>
          <w:spacing w:val="-8"/>
          <w:sz w:val="20"/>
        </w:rPr>
        <w:t>понятийного</w:t>
      </w:r>
      <w:r>
        <w:rPr>
          <w:rFonts w:cs="Bookman Old Style" w:ascii="Bookman Old Style" w:hAnsi="Bookman Old Style"/>
          <w:spacing w:val="-8"/>
          <w:sz w:val="20"/>
        </w:rPr>
        <w:t xml:space="preserve"> мышления и когнитивных форм. «Образовывать понятия – это значит жить» (М. Фуко). Кстати, понятия и суть исходные количества в интеллектуальном пространстве. Эти понятия могут быть «мягкими» (К. Поппер), контекстуальными, заметно метафоричными, но иных способов соблюдения «этики мысли» (Ж. Пиаже), собственно в науке и противостоящих безнравственности хаоса мысли и слова, человечество не придумало и, пока мыслит и говорит, не придумает. Кроме того, возможны и давным-давно есть по-своему уже надпонятийные, сами по себе более образные формы выражения мысли в виде «гомоморфных» изоморфизмов, понятийных схем, таблиц, кладограмм, графов и т.д. Но ведь и это все вторично. В общем, теория и суть новый </w:t>
      </w:r>
      <w:r>
        <w:rPr>
          <w:rFonts w:cs="Bookman Old Style" w:ascii="Bookman Old Style" w:hAnsi="Bookman Old Style"/>
          <w:i/>
          <w:spacing w:val="-8"/>
          <w:sz w:val="20"/>
        </w:rPr>
        <w:t>научный</w:t>
      </w:r>
      <w:r>
        <w:rPr>
          <w:rFonts w:cs="Bookman Old Style" w:ascii="Bookman Old Style" w:hAnsi="Bookman Old Style"/>
          <w:spacing w:val="-8"/>
          <w:sz w:val="20"/>
        </w:rPr>
        <w:t xml:space="preserve"> (понятийный, теоретический, интерсубъективный) язык объяснения происходящего (чуть точней – сперва лишь текст как «учебный курс» этого языка).</w:t>
      </w:r>
    </w:p>
    <w:p>
      <w:pPr>
        <w:pStyle w:val="3"/>
        <w:rPr/>
      </w:pPr>
      <w:r>
        <w:rPr>
          <w:spacing w:val="-11"/>
        </w:rPr>
        <w:t>Другое дело, что интерсубъективная понятийность обретает новый, заметно  «постлогичный» или полилогический характер, особо заметно реализует «лингвистический поворот» (Вригт). Забегая поневоле очень далеко вперед, пока «поясним» это хотя бы в трех моментах.</w:t>
      </w:r>
    </w:p>
    <w:p>
      <w:pPr>
        <w:pStyle w:val="Normal"/>
        <w:spacing w:lineRule="exact" w:line="240"/>
        <w:ind w:firstLine="301"/>
        <w:jc w:val="both"/>
        <w:rPr/>
      </w:pPr>
      <w:r>
        <w:rPr>
          <w:rFonts w:cs="Bookman Old Style" w:ascii="Bookman Old Style" w:hAnsi="Bookman Old Style"/>
          <w:spacing w:val="-8"/>
          <w:sz w:val="20"/>
        </w:rPr>
        <w:t>Во-первых, оказывается, что если, например, капитал объективно суть относительно строгая и моноблочная структура, которую в идеально-типическом выражении с некоторой условностью все же можно назвать «логической» (хотя, конечно, и она «языковая»), то в бытии преполно и совершенно других материальных структур (блоков), отнюдь не менее мощных, но более размытых. Уже все они и выражаются более «мягкими» понятийными формами. Так, А.А. Ицхокин замечает, что в сравнении с западными восточные культуры улавливаются «скорей художником, чем ученым»</w:t>
      </w:r>
      <w:r>
        <w:rPr>
          <w:rFonts w:cs="Bookman Old Style" w:ascii="Bookman Old Style" w:hAnsi="Bookman Old Style"/>
          <w:spacing w:val="-8"/>
          <w:sz w:val="20"/>
          <w:vertAlign w:val="superscript"/>
        </w:rPr>
        <w:t>15</w:t>
      </w:r>
      <w:r>
        <w:rPr>
          <w:rFonts w:cs="Bookman Old Style" w:ascii="Bookman Old Style" w:hAnsi="Bookman Old Style"/>
          <w:spacing w:val="-8"/>
          <w:sz w:val="20"/>
        </w:rPr>
        <w:t>. Резоны, фиксирующие иное, бóль</w:t>
        <w:softHyphen/>
        <w:t>шую сложность, здесь, не</w:t>
        <w:softHyphen/>
        <w:t>сомненно, есть. Но все же будем полагать, что большие «художественные» успехи пока обусловлены неразвитостью именно научной мысли, ибо в научном отношении все ж только понятия «перешагивают» культурные границы (А.Ф. Филиппов). У «художественных форм» это далеко не всегда получается.</w:t>
      </w:r>
    </w:p>
    <w:p>
      <w:pPr>
        <w:pStyle w:val="3"/>
        <w:rPr/>
      </w:pPr>
      <w:r>
        <w:rPr>
          <w:spacing w:val="-10"/>
        </w:rPr>
        <w:t>Во-вторых, связь или «дискурс» всех упомянутых структур в реальных, уже многоблочных  композициях отношений тем более и вовсе «постлогичны», т.е. теоретически понятийны, даже во многом метафоричны. Но и метафоричны не как переносы, а в смысле уже специализированно социологических метафор, как своего рода не логических, а грамматических «понятий». Образно говоря, полилектическая «полемика» происходит в самих материальных композициях, что в научных выражениях и оказывается «языковым». Так, пока в высшей степени условно представим себе, что в любом обществе комбинируются, скажем, семейные и экономические структуры и процессы. Абстрактно допустим даже, что и те, и другие происходят по своей, пусть даже строгой логике. Но вот вместе «семейная» и «экономическая» логики уже в принципе постлогичны. Тем паче, что подобных разных логик (блоков) всегда преполно.</w:t>
      </w:r>
    </w:p>
    <w:p>
      <w:pPr>
        <w:pStyle w:val="3"/>
        <w:rPr/>
      </w:pPr>
      <w:r>
        <w:rPr>
          <w:spacing w:val="-9"/>
        </w:rPr>
        <w:t>Наконец, в-третьих, существуют и еще куда более мощные структуры (они, в частности, как раз и проявляются в пока весьма слабо улавливаемых основаниях «геополитики» и пр. «цивилизационных теорий»), которые сами имеют, образно говоря, образный же материальный характер, а потому и неизбежно более метафоричные выражения. Подобно тому как в физической реальности кроме явно квантованных явлений есть и распределенные, континуальные, полевые, отнюдь не менее «мощные», преполно подобных и в «социальной материи».</w:t>
      </w:r>
    </w:p>
    <w:p>
      <w:pPr>
        <w:pStyle w:val="3"/>
        <w:rPr/>
      </w:pPr>
      <w:r>
        <w:rPr>
          <w:spacing w:val="-13"/>
        </w:rPr>
        <w:t>Короче говоря, любовь, язык, колониализм или война, к при</w:t>
        <w:softHyphen/>
        <w:t>меру, логически мало похожи на товар или биржу, но, есть основания предположить, что в жизни людской они не менее «влиятельны».</w:t>
      </w:r>
    </w:p>
    <w:p>
      <w:pPr>
        <w:pStyle w:val="3"/>
        <w:rPr/>
      </w:pPr>
      <w:r>
        <w:rPr>
          <w:spacing w:val="-10"/>
        </w:rPr>
        <w:t>Ну, а в целом, опережая события, можно утверждать, что тео</w:t>
        <w:softHyphen/>
        <w:t>рия обязана стать архитектурно многоблочной, с некими от</w:t>
        <w:softHyphen/>
        <w:t>носи</w:t>
        <w:softHyphen/>
        <w:t>тельно гомогенными («логичными») блоками, во всей конст</w:t>
        <w:softHyphen/>
        <w:t>рукции увя</w:t>
        <w:softHyphen/>
        <w:t>зываемыми в целое тоже блоками, но уже постлогичными. Пока весьма схематично поясним. Скажем, демографическое, географическое, экономическое в жизни общества теоретически образует относительно жесткие моноблоки, но вот вместе они могут быть увязаны в целое только более мягкими блоками.</w:t>
      </w:r>
    </w:p>
    <w:p>
      <w:pPr>
        <w:pStyle w:val="Normal"/>
        <w:spacing w:lineRule="exact" w:line="240"/>
        <w:ind w:firstLine="301"/>
        <w:jc w:val="both"/>
        <w:rPr/>
      </w:pPr>
      <w:r>
        <w:rPr>
          <w:rFonts w:cs="Bookman Old Style" w:ascii="Bookman Old Style" w:hAnsi="Bookman Old Style"/>
          <w:spacing w:val="-11"/>
          <w:sz w:val="20"/>
        </w:rPr>
        <w:t>В познании, в идеале во всяком случае, речь должна идти о переходе не от однозначных понятий к «многозначным символам» (Т.П. Григорьева</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а, скорей, от  «одномерных» к «многомерным», но по возможности однозначным понятиям или научным метафорам. Кстати, в этой связи А. Норо хорошо замечает, что чтение так называемых «классиков социологии» полезно открытием именно «оригинальных ключевых метафор»</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Надо полагать, все ж научных, а не доксических. «Многозначные» же символы неотвратимы, но это уже дело вторичное, политико-идеологическое.</w:t>
      </w:r>
    </w:p>
    <w:p>
      <w:pPr>
        <w:pStyle w:val="Normal"/>
        <w:spacing w:lineRule="exact" w:line="240"/>
        <w:ind w:firstLine="301"/>
        <w:jc w:val="both"/>
        <w:rPr/>
      </w:pPr>
      <w:r>
        <w:rPr>
          <w:rFonts w:cs="Bookman Old Style" w:ascii="Bookman Old Style" w:hAnsi="Bookman Old Style"/>
          <w:spacing w:val="-8"/>
          <w:sz w:val="20"/>
        </w:rPr>
        <w:t>Вот все это и суть неизбежность языковой, грамматической, постлогической понятийности.  Но и не дефинитивной, а к тому же и контекстуальной (понятия, метафоры, по здесь единственному критерию научности, остаются относительно строгими, но самоопределяются не дефинициями, а контекстуально, или, суровей говоря, интеллектуально). Биться впрямую (логико-поня</w:t>
        <w:softHyphen/>
        <w:t>тийно) с реальной многозначностью многих социальных понятий – совершенно пустая затея. Так, к примеру, само «социальное» довольно устойчиво толкуется с ужасающей по меньшей мере двузначностью: в так называемом широком смысле как синонимичное всему «общественному» и как узкий, но совершенно туманный неполитический, рыхло-материальный и черт знает какой довесок к «экономическому». Сплошь и рядом, к примеру, используется выражение «социально-экономическое» (развитие, процессы, структуры, политика и пр.); но если это «социальное» (по самой форме выражения)  «неэкономично», то сама его суть – вообще про</w:t>
        <w:softHyphen/>
        <w:softHyphen/>
        <w:t>извольная абракадабра; если же  «экономическое» тоже «социально» (общественно, «постприродно»), то само выражение («со</w:t>
        <w:softHyphen/>
        <w:t>ци</w:t>
        <w:softHyphen/>
        <w:t>ально-экономическое») совершенно нелепо. И таких реально резко рассогласованных понятий преполно, что, по всей видимости, никогда сполна не преодолимо. Тем не менее и потому же косвенно понятийное согласование вполне достигается именно контекстуальной строгостью (однозначностью «по месту»), тем самым, так сказать, «разнофактурностью слова» (С.С. Аверинцев</w:t>
      </w:r>
      <w:r>
        <w:rPr>
          <w:rFonts w:cs="Bookman Old Style" w:ascii="Bookman Old Style" w:hAnsi="Bookman Old Style"/>
          <w:spacing w:val="-8"/>
          <w:sz w:val="20"/>
          <w:vertAlign w:val="superscript"/>
        </w:rPr>
        <w:t>18</w:t>
      </w:r>
      <w:r>
        <w:rPr>
          <w:rFonts w:cs="Bookman Old Style" w:ascii="Bookman Old Style" w:hAnsi="Bookman Old Style"/>
          <w:spacing w:val="-8"/>
          <w:sz w:val="20"/>
        </w:rPr>
        <w:t>), но и не «бесфактурностью». Это, разумеется, в дополнении к понятийному требует и обновленной научной этики, отметающей ловлю на разно контекстуальных «противоречиях» понятий. «Государство», например, в разных контекстах может иметь совершенно разные значения: как надстройка (форма, институт) данной системы производства, как действующий хозяйственно-политичес</w:t>
        <w:softHyphen/>
        <w:t>кий центр, как орудие (средство) насилия, как агент «общего дела», общественных функций, даже просто как некая страна и пр. Но нет нужды каждый раз растолковывать, какое из множества значений имеется в виду, это должно быть ясно контекстуально. Другое дело, возможные явные ошибки вроде логических проколов, причинно-следственной перепутанности и пр.</w:t>
      </w:r>
    </w:p>
    <w:p>
      <w:pPr>
        <w:pStyle w:val="3"/>
        <w:rPr/>
      </w:pPr>
      <w:r>
        <w:rPr>
          <w:spacing w:val="-8"/>
        </w:rPr>
        <w:t>Ну, а уж дополняющая науку «некатегориальная» поэтика «многозначных символов» с их «экзистенциональной мощнос</w:t>
        <w:softHyphen/>
        <w:t>тью» – задача людей других складов мышления. Поэты науку расталкивают («началось все дело с песенки, а потом пошло писать...»), а уж затем на свой лад  «проталкивают» («Над седой рав</w:t>
        <w:softHyphen/>
        <w:t>ниной моря...»), заодно «деконцептуализируя» (в смысле В.Г. Щукина). Это же относится уже и к «политической поэзии» (прекрасный оборот Э. Неизвестного), к «экономной» компактизации образов уже социально-политической прагматики.</w:t>
      </w:r>
    </w:p>
    <w:p>
      <w:pPr>
        <w:pStyle w:val="Normal"/>
        <w:spacing w:lineRule="exact" w:line="240"/>
        <w:ind w:firstLine="301"/>
        <w:jc w:val="both"/>
        <w:rPr/>
      </w:pPr>
      <w:r>
        <w:rPr>
          <w:rFonts w:cs="Bookman Old Style" w:ascii="Bookman Old Style" w:hAnsi="Bookman Old Style"/>
          <w:spacing w:val="-8"/>
          <w:sz w:val="20"/>
        </w:rPr>
        <w:t>Вообще, в наши времена появляется огромное количество книг по современной социальной проблематике, в том числе книг интересных, полезных, просветляющих, но в то же время весьма далеких от выстраданных тысячелетиями научных норм. Вот, например, свой интереснейший труд «Быть или не быть… человечеству» по ряду глобальных проблем Н.Н. Моисеев так и назвал не исследованием или научной работой, а «книгой для чтения»</w:t>
      </w:r>
      <w:r>
        <w:rPr>
          <w:rFonts w:cs="Bookman Old Style" w:ascii="Bookman Old Style" w:hAnsi="Bookman Old Style"/>
          <w:spacing w:val="-8"/>
          <w:sz w:val="20"/>
          <w:vertAlign w:val="superscript"/>
        </w:rPr>
        <w:t>19</w:t>
      </w:r>
      <w:r>
        <w:rPr>
          <w:rFonts w:cs="Bookman Old Style" w:ascii="Bookman Old Style" w:hAnsi="Bookman Old Style"/>
          <w:spacing w:val="-8"/>
          <w:sz w:val="20"/>
        </w:rPr>
        <w:t>. А, например, насыщенное массой мыслей эссе Ю.И. Боканя «Витасофия» в своем «грамматическом строе» так автором и характеризуется как нацеленное даже «не столько на прочтение, сколько на образное, эмоциональное... общение»</w:t>
      </w:r>
      <w:r>
        <w:rPr>
          <w:rFonts w:cs="Bookman Old Style" w:ascii="Bookman Old Style" w:hAnsi="Bookman Old Style"/>
          <w:spacing w:val="-8"/>
          <w:sz w:val="20"/>
          <w:vertAlign w:val="superscript"/>
        </w:rPr>
        <w:t>20</w:t>
      </w:r>
      <w:r>
        <w:rPr>
          <w:rFonts w:cs="Bookman Old Style" w:ascii="Bookman Old Style" w:hAnsi="Bookman Old Style"/>
          <w:spacing w:val="-8"/>
          <w:sz w:val="20"/>
        </w:rPr>
        <w:t>. Так сказать, вполне интересно и весьма полезно, но с теоретическим познанием еще мало общего. Так что помимо «жарех», «диагнозов времени», а равно макросоциальной драматургии есть еще масса других дотеоретических форм движения мысл</w:t>
      </w:r>
      <w:r>
        <w:rPr>
          <w:rFonts w:cs="Bookman Old Style" w:ascii="Bookman Old Style" w:hAnsi="Bookman Old Style"/>
          <w:spacing w:val="-7"/>
          <w:sz w:val="20"/>
        </w:rPr>
        <w:t>и.</w:t>
      </w:r>
    </w:p>
    <w:p>
      <w:pPr>
        <w:pStyle w:val="Normal"/>
        <w:spacing w:lineRule="exact" w:line="240"/>
        <w:ind w:firstLine="301"/>
        <w:jc w:val="both"/>
        <w:rPr/>
      </w:pPr>
      <w:r>
        <w:rPr>
          <w:rFonts w:cs="Bookman Old Style" w:ascii="Bookman Old Style" w:hAnsi="Bookman Old Style"/>
          <w:spacing w:val="-7"/>
          <w:sz w:val="20"/>
        </w:rPr>
        <w:t>В этом плане весьма  характерна  редкостно  коротенькая статья С.А. Экштута  «Манифест историософского маньеризма»</w:t>
      </w:r>
      <w:r>
        <w:rPr>
          <w:rFonts w:cs="Bookman Old Style" w:ascii="Bookman Old Style" w:hAnsi="Bookman Old Style"/>
          <w:spacing w:val="-7"/>
          <w:sz w:val="20"/>
          <w:vertAlign w:val="superscript"/>
        </w:rPr>
        <w:t>21</w:t>
      </w:r>
      <w:r>
        <w:rPr>
          <w:rFonts w:cs="Bookman Old Style" w:ascii="Bookman Old Style" w:hAnsi="Bookman Old Style"/>
          <w:i/>
          <w:spacing w:val="-7"/>
          <w:sz w:val="20"/>
        </w:rPr>
        <w:t>.</w:t>
      </w:r>
      <w:r>
        <w:rPr>
          <w:rFonts w:cs="Bookman Old Style" w:ascii="Bookman Old Style" w:hAnsi="Bookman Old Style"/>
          <w:spacing w:val="-7"/>
          <w:sz w:val="20"/>
        </w:rPr>
        <w:t xml:space="preserve"> В условиях нынешнего «вывихнутого сустава времени», по Экш</w:t>
        <w:softHyphen/>
        <w:t>ту</w:t>
        <w:softHyphen/>
        <w:t>ту, в историософии наступает нечто подобное маньеризму на ру</w:t>
        <w:softHyphen/>
        <w:t>бе</w:t>
        <w:softHyphen/>
        <w:t>же XVI–XVII вв. Наступает время воображения, мистики, су</w:t>
        <w:softHyphen/>
        <w:t>бъек</w:t>
        <w:softHyphen/>
        <w:t>тивностей, игнорирования правдоподобности и строгой логики, эмоциональной выразительности, эссеизма и пр. В книж</w:t>
        <w:softHyphen/>
        <w:t>ном продуцировании в силу вступают «законы книжного рынка». Откуда и совершенно очевидный  «пышный расцвет всевозможных псевдонаук, для обыденного сознания более понятных, но не имеющих к науке ровным сче</w:t>
        <w:softHyphen/>
        <w:t>том никакого отношения... хотя начинающих представлять опасность для здорового развития самой науки» (Ю.С. Осипов</w:t>
      </w:r>
      <w:r>
        <w:rPr>
          <w:rFonts w:cs="Bookman Old Style" w:ascii="Bookman Old Style" w:hAnsi="Bookman Old Style"/>
          <w:spacing w:val="-7"/>
          <w:sz w:val="20"/>
          <w:vertAlign w:val="superscript"/>
        </w:rPr>
        <w:t>22</w:t>
      </w:r>
      <w:r>
        <w:rPr>
          <w:rFonts w:cs="Bookman Old Style" w:ascii="Bookman Old Style" w:hAnsi="Bookman Old Style"/>
          <w:spacing w:val="-7"/>
          <w:sz w:val="20"/>
        </w:rPr>
        <w:t>). Все это реально сложнейшие воп</w:t>
        <w:softHyphen/>
        <w:t>росы. Но Экштут вполне симпатично замечает, что сухость оттен</w:t>
        <w:softHyphen/>
        <w:softHyphen/>
        <w:t>ков теоретических рассуждений, извечного удела собратьев по научному цеху, весьма неплохо б сдобрить юмором, иронией, изяществом стиля, увлекательностью и артистизмом по</w:t>
        <w:softHyphen/>
        <w:t>вест</w:t>
        <w:softHyphen/>
        <w:t>вова</w:t>
        <w:softHyphen/>
        <w:t xml:space="preserve">ния. Жаль лишь, что не всем таковое дадено, да и весьма нелегко сочетать </w:t>
      </w:r>
      <w:r>
        <w:rPr>
          <w:rFonts w:cs="Bookman Old Style" w:ascii="Bookman Old Style" w:hAnsi="Bookman Old Style"/>
          <w:i/>
          <w:spacing w:val="-7"/>
          <w:sz w:val="20"/>
        </w:rPr>
        <w:t>тяжесть</w:t>
      </w:r>
      <w:r>
        <w:rPr>
          <w:rFonts w:cs="Bookman Old Style" w:ascii="Bookman Old Style" w:hAnsi="Bookman Old Style"/>
          <w:spacing w:val="-7"/>
          <w:sz w:val="20"/>
        </w:rPr>
        <w:t xml:space="preserve"> проблем с </w:t>
      </w:r>
      <w:r>
        <w:rPr>
          <w:rFonts w:cs="Bookman Old Style" w:ascii="Bookman Old Style" w:hAnsi="Bookman Old Style"/>
          <w:i/>
          <w:spacing w:val="-7"/>
          <w:sz w:val="20"/>
        </w:rPr>
        <w:t>легкостью</w:t>
      </w:r>
      <w:r>
        <w:rPr>
          <w:rFonts w:cs="Bookman Old Style" w:ascii="Bookman Old Style" w:hAnsi="Bookman Old Style"/>
          <w:spacing w:val="-7"/>
          <w:sz w:val="20"/>
        </w:rPr>
        <w:t xml:space="preserve"> стиля, фун</w:t>
        <w:softHyphen/>
        <w:t xml:space="preserve">даментальные </w:t>
      </w:r>
      <w:r>
        <w:rPr>
          <w:rFonts w:cs="Bookman Old Style" w:ascii="Bookman Old Style" w:hAnsi="Bookman Old Style"/>
          <w:i/>
          <w:spacing w:val="-7"/>
          <w:sz w:val="20"/>
        </w:rPr>
        <w:t>махины</w:t>
      </w:r>
      <w:r>
        <w:rPr>
          <w:rFonts w:cs="Bookman Old Style" w:ascii="Bookman Old Style" w:hAnsi="Bookman Old Style"/>
          <w:spacing w:val="-7"/>
          <w:sz w:val="20"/>
        </w:rPr>
        <w:t xml:space="preserve"> с </w:t>
      </w:r>
      <w:r>
        <w:rPr>
          <w:rFonts w:cs="Bookman Old Style" w:ascii="Bookman Old Style" w:hAnsi="Bookman Old Style"/>
          <w:i/>
          <w:spacing w:val="-7"/>
          <w:sz w:val="20"/>
        </w:rPr>
        <w:t>изяществом, скуку</w:t>
      </w:r>
      <w:r>
        <w:rPr>
          <w:rFonts w:cs="Bookman Old Style" w:ascii="Bookman Old Style" w:hAnsi="Bookman Old Style"/>
          <w:spacing w:val="-7"/>
          <w:sz w:val="20"/>
        </w:rPr>
        <w:t xml:space="preserve"> понятийной возни с </w:t>
      </w:r>
      <w:r>
        <w:rPr>
          <w:rFonts w:cs="Bookman Old Style" w:ascii="Bookman Old Style" w:hAnsi="Bookman Old Style"/>
          <w:i/>
          <w:spacing w:val="-7"/>
          <w:sz w:val="20"/>
        </w:rPr>
        <w:t>юмором</w:t>
      </w:r>
      <w:r>
        <w:rPr>
          <w:rFonts w:cs="Bookman Old Style" w:ascii="Bookman Old Style" w:hAnsi="Bookman Old Style"/>
          <w:spacing w:val="-7"/>
          <w:sz w:val="20"/>
        </w:rPr>
        <w:t>. Но все ж, конечно, желательно</w:t>
      </w:r>
      <w:r>
        <w:rPr>
          <w:rFonts w:cs="Bookman Old Style" w:ascii="Bookman Old Style" w:hAnsi="Bookman Old Style"/>
          <w:spacing w:val="-12"/>
          <w:sz w:val="20"/>
        </w:rPr>
        <w:t>.</w:t>
      </w:r>
    </w:p>
    <w:p>
      <w:pPr>
        <w:pStyle w:val="Normal"/>
        <w:spacing w:lineRule="exact" w:line="240"/>
        <w:ind w:firstLine="301"/>
        <w:jc w:val="both"/>
        <w:rPr/>
      </w:pPr>
      <w:r>
        <w:rPr>
          <w:rFonts w:cs="Bookman Old Style" w:ascii="Bookman Old Style" w:hAnsi="Bookman Old Style"/>
          <w:spacing w:val="-13"/>
          <w:sz w:val="20"/>
        </w:rPr>
        <w:t>«Неточность… гуманитарных, по М.Хайдеггеру, наук не порок, а лишь исполнение существенного для этого рода иссле</w:t>
        <w:softHyphen/>
        <w:t>дований требования» (И.А. Василенко</w:t>
      </w:r>
      <w:r>
        <w:rPr>
          <w:rFonts w:cs="Bookman Old Style" w:ascii="Bookman Old Style" w:hAnsi="Bookman Old Style"/>
          <w:spacing w:val="-13"/>
          <w:sz w:val="20"/>
          <w:vertAlign w:val="superscript"/>
        </w:rPr>
        <w:t>23</w:t>
      </w:r>
      <w:r>
        <w:rPr>
          <w:rFonts w:cs="Bookman Old Style" w:ascii="Bookman Old Style" w:hAnsi="Bookman Old Style"/>
          <w:spacing w:val="-13"/>
          <w:sz w:val="20"/>
        </w:rPr>
        <w:t>). Примерно такую же мысль Г.С. Кнабе находит у итальянского историка-медие</w:t>
        <w:softHyphen/>
        <w:t>вис</w:t>
        <w:softHyphen/>
        <w:t>та К. Гинз</w:t>
        <w:softHyphen/>
        <w:t>бур</w:t>
        <w:softHyphen/>
        <w:t>га в отношении гуманитарной науки: «либо принять слабый научный статус, чтобы прийти к значительным результатам, либо принять сильный научный статус, чтобы прийти к результатам малозначительным»</w:t>
      </w:r>
      <w:r>
        <w:rPr>
          <w:rFonts w:cs="Bookman Old Style" w:ascii="Bookman Old Style" w:hAnsi="Bookman Old Style"/>
          <w:spacing w:val="-13"/>
          <w:sz w:val="20"/>
          <w:vertAlign w:val="superscript"/>
        </w:rPr>
        <w:t>24</w:t>
      </w:r>
      <w:r>
        <w:rPr>
          <w:rFonts w:cs="Bookman Old Style" w:ascii="Bookman Old Style" w:hAnsi="Bookman Old Style"/>
          <w:spacing w:val="-13"/>
          <w:sz w:val="20"/>
        </w:rPr>
        <w:t>. (Это, кстати, мож</w:t>
        <w:softHyphen/>
        <w:t>но отнести едва ли не к большинству нобелевских лауреатов по экономике; научности полно, а результаты иной раз – ловля блох в математической обработке эмпирических материалов). И никакой формалистикой или даже безупречной понятийной корректностью это никогда не «исправить». А потому и для убедительности принципиально не точных тягомотин вполне приемлемы и упомянутые «неформальные» интеллектуальные средства, неизбежное «имплицитное знание». Впрочем, в революционных разворотах «точность» все же есть, но совершенно иного калибра. В громаде, скажем, христианских писаний в научном смысле вообще нет ни одного «точного» слова, но сам революционный переход от язычества к христианству точен как дважды два четыре.</w:t>
      </w:r>
    </w:p>
    <w:p>
      <w:pPr>
        <w:pStyle w:val="Normal"/>
        <w:spacing w:lineRule="exact" w:line="240"/>
        <w:ind w:firstLine="301"/>
        <w:jc w:val="both"/>
        <w:rPr/>
      </w:pPr>
      <w:r>
        <w:rPr>
          <w:rFonts w:cs="Bookman Old Style" w:ascii="Bookman Old Style" w:hAnsi="Bookman Old Style"/>
          <w:spacing w:val="-7"/>
          <w:sz w:val="20"/>
        </w:rPr>
        <w:t>Что же касается уже упоминавшегося мнения Е.Б. Рашковс</w:t>
        <w:softHyphen/>
        <w:t>кого, то не совсем ясно, как можно понять его замечание, что, к примеру, теория Маркса была «заведомо конвенциональным обществоведческим текстом»</w:t>
      </w:r>
      <w:r>
        <w:rPr>
          <w:rFonts w:cs="Bookman Old Style" w:ascii="Bookman Old Style" w:hAnsi="Bookman Old Style"/>
          <w:spacing w:val="-7"/>
          <w:sz w:val="20"/>
          <w:vertAlign w:val="superscript"/>
        </w:rPr>
        <w:t>25</w:t>
      </w:r>
      <w:r>
        <w:rPr>
          <w:rFonts w:cs="Bookman Old Style" w:ascii="Bookman Old Style" w:hAnsi="Bookman Old Style"/>
          <w:spacing w:val="-7"/>
          <w:sz w:val="20"/>
        </w:rPr>
        <w:t>. То, что теория в некотором отноше</w:t>
        <w:softHyphen/>
        <w:t>нии уже тогда была ограниченной, даже не в историческом смы</w:t>
        <w:softHyphen/>
        <w:t>с</w:t>
        <w:softHyphen/>
        <w:t>ле (это удел любой теории), а и в своей предметной области, это действительно так, на чем мы еще остановимся. Но понятийно-тер</w:t>
        <w:softHyphen/>
        <w:t>миноло</w:t>
        <w:softHyphen/>
        <w:t>ги</w:t>
        <w:softHyphen/>
        <w:t xml:space="preserve">ческая «конвенциональность» (или даже, по </w:t>
      </w:r>
      <w:r>
        <w:rPr>
          <w:rFonts w:cs="Bookman Old Style" w:ascii="Bookman Old Style" w:hAnsi="Bookman Old Style"/>
          <w:spacing w:val="-6"/>
          <w:sz w:val="20"/>
        </w:rPr>
        <w:t>Н. Лу</w:t>
        <w:softHyphen/>
        <w:t>ма</w:t>
        <w:softHyphen/>
        <w:t>ну, «условность») абсолютно любого, тем более научного, текста неустранима (иначе словесный блуд). Под «надстройкой», к примеру, у Маркса вполне конвенционально имеется в виду вовсе не корабельная. Конвенциональность неотъемлема вообще даже от любого естественного языка, тем паче – от идейных конструк</w:t>
        <w:softHyphen/>
        <w:t>ций (из слов системы создаются). Любые новые понятия, не</w:t>
        <w:softHyphen/>
        <w:t>о</w:t>
        <w:softHyphen/>
        <w:t>ло</w:t>
        <w:softHyphen/>
        <w:t>гизмы, в конце концов, содержат конвенциональность. Ежели же Рашковским имеются в виду научные приятия-неп</w:t>
        <w:softHyphen/>
        <w:t>рия</w:t>
        <w:softHyphen/>
        <w:t>тия, то это явления совсем другого порядка, различий миро</w:t>
        <w:softHyphen/>
        <w:t>ви</w:t>
        <w:softHyphen/>
        <w:t>дений (из</w:t>
        <w:softHyphen/>
        <w:t>меняющихся «коммуникативно незаметно»). Здесь «кон</w:t>
        <w:softHyphen/>
        <w:t>вен</w:t>
        <w:softHyphen/>
        <w:t>цио</w:t>
        <w:softHyphen/>
        <w:t>нальность» действительно, тем более, так сказать, «схо</w:t>
        <w:softHyphen/>
        <w:t>ду», ни</w:t>
        <w:softHyphen/>
        <w:t>когда не достижима. Но любые из мировидений в своих пределах тоже, впрочем, предполагают свою «конвенциональность», но уже совершенно иного, интеллектуально-пар</w:t>
        <w:softHyphen/>
        <w:t>тий</w:t>
        <w:softHyphen/>
        <w:t>ного свойства.</w:t>
      </w:r>
    </w:p>
    <w:p>
      <w:pPr>
        <w:pStyle w:val="3"/>
        <w:rPr/>
      </w:pPr>
      <w:r>
        <w:rPr>
          <w:spacing w:val="-9"/>
        </w:rPr>
        <w:t>Если ж, наконец, Рашковский, не растолковав, имеет в виду артефактность (воздействие изучающего и изучения на изучаемый объект) теории Маркса, то в «социальной материи» она абсолютно неустранима. Были б удачны соответствия все тех же репрезентаций реальности. Вся история «большого» человеческого познания, вспомним здесь В.Л. Рабиновича, – это вообще история появления идейных артефактов, далее, вполне по Э.В. Ильенко</w:t>
        <w:softHyphen/>
        <w:t>ву, – необратимо входящих в «идеальную материю» в самой плоти бытия. Будь то пифагоровы штаны, конкретное имя назаретянина (Христос) или механика Ньютона.</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w:t>
      </w:r>
      <w:r>
        <w:rPr>
          <w:rFonts w:cs="Bookman Old Style" w:ascii="Bookman Old Style" w:hAnsi="Bookman Old Style"/>
          <w:spacing w:val="-2"/>
          <w:sz w:val="16"/>
        </w:rPr>
        <w:t xml:space="preserve"> См.: Интервью с академиком С.С.Шаталиным // ЭН, 1989, № 1, с. 53.</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w:t>
      </w:r>
      <w:r>
        <w:rPr>
          <w:rFonts w:cs="Bookman Old Style" w:ascii="Bookman Old Style" w:hAnsi="Bookman Old Style"/>
          <w:spacing w:val="-2"/>
          <w:sz w:val="16"/>
        </w:rPr>
        <w:t xml:space="preserve"> </w:t>
      </w:r>
      <w:r>
        <w:rPr>
          <w:rFonts w:cs="Bookman Old Style" w:ascii="Bookman Old Style" w:hAnsi="Bookman Old Style"/>
          <w:i/>
          <w:spacing w:val="-2"/>
          <w:sz w:val="16"/>
        </w:rPr>
        <w:t>Нуреев Р.</w:t>
      </w:r>
      <w:r>
        <w:rPr>
          <w:rFonts w:cs="Bookman Old Style" w:ascii="Bookman Old Style" w:hAnsi="Bookman Old Style"/>
          <w:spacing w:val="-2"/>
          <w:sz w:val="16"/>
        </w:rPr>
        <w:t xml:space="preserve"> Предпосылки новой экономической парадигмы: предпо</w:t>
        <w:softHyphen/>
        <w:t>сылки и гносеология // ВЭ, 1993, №  4, с. 144.</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w:t>
      </w:r>
      <w:r>
        <w:rPr>
          <w:rFonts w:cs="Bookman Old Style" w:ascii="Bookman Old Style" w:hAnsi="Bookman Old Style"/>
          <w:spacing w:val="-2"/>
          <w:sz w:val="16"/>
        </w:rPr>
        <w:t xml:space="preserve"> </w:t>
      </w:r>
      <w:r>
        <w:rPr>
          <w:rFonts w:cs="Bookman Old Style" w:ascii="Bookman Old Style" w:hAnsi="Bookman Old Style"/>
          <w:i/>
          <w:spacing w:val="-2"/>
          <w:sz w:val="16"/>
        </w:rPr>
        <w:t>Холтон Дж</w:t>
      </w:r>
      <w:r>
        <w:rPr>
          <w:rFonts w:cs="Bookman Old Style" w:ascii="Bookman Old Style" w:hAnsi="Bookman Old Style"/>
          <w:spacing w:val="-2"/>
          <w:sz w:val="16"/>
        </w:rPr>
        <w:t>. Что такое «антинаука»? // ВФ, 1992, №  2, с. 52.</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4</w:t>
      </w:r>
      <w:r>
        <w:rPr>
          <w:rFonts w:cs="Bookman Old Style" w:ascii="Bookman Old Style" w:hAnsi="Bookman Old Style"/>
          <w:spacing w:val="-2"/>
          <w:sz w:val="16"/>
        </w:rPr>
        <w:t xml:space="preserve"> </w:t>
      </w:r>
      <w:r>
        <w:rPr>
          <w:rFonts w:cs="Bookman Old Style" w:ascii="Bookman Old Style" w:hAnsi="Bookman Old Style"/>
          <w:i/>
          <w:spacing w:val="-2"/>
          <w:sz w:val="16"/>
        </w:rPr>
        <w:t>Свасьян К.А</w:t>
      </w:r>
      <w:r>
        <w:rPr>
          <w:rFonts w:cs="Bookman Old Style" w:ascii="Bookman Old Style" w:hAnsi="Bookman Old Style"/>
          <w:spacing w:val="-2"/>
          <w:sz w:val="16"/>
        </w:rPr>
        <w:t>. Судьбы математики в истории познания нового времени // ВФ, 1989, № 12, с. 53.</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5</w:t>
      </w:r>
      <w:r>
        <w:rPr>
          <w:rFonts w:cs="Bookman Old Style" w:ascii="Bookman Old Style" w:hAnsi="Bookman Old Style"/>
          <w:spacing w:val="-2"/>
          <w:sz w:val="16"/>
        </w:rPr>
        <w:t xml:space="preserve"> </w:t>
      </w:r>
      <w:r>
        <w:rPr>
          <w:rFonts w:cs="Bookman Old Style" w:ascii="Bookman Old Style" w:hAnsi="Bookman Old Style"/>
          <w:i/>
          <w:spacing w:val="-2"/>
          <w:sz w:val="16"/>
        </w:rPr>
        <w:t>Прохоров А.В., Разлогов К.Э., Рузин В.Д</w:t>
      </w:r>
      <w:r>
        <w:rPr>
          <w:rFonts w:cs="Bookman Old Style" w:ascii="Bookman Old Style" w:hAnsi="Bookman Old Style"/>
          <w:spacing w:val="-2"/>
          <w:sz w:val="16"/>
        </w:rPr>
        <w:t>.  Культура грядущего тысячелетия // ВФ, 1989, № 6, с. 24.</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6</w:t>
      </w:r>
      <w:r>
        <w:rPr>
          <w:rFonts w:cs="Bookman Old Style" w:ascii="Bookman Old Style" w:hAnsi="Bookman Old Style"/>
          <w:spacing w:val="-2"/>
          <w:sz w:val="16"/>
        </w:rPr>
        <w:t xml:space="preserve"> </w:t>
      </w:r>
      <w:r>
        <w:rPr>
          <w:rFonts w:cs="Bookman Old Style" w:ascii="Bookman Old Style" w:hAnsi="Bookman Old Style"/>
          <w:i/>
          <w:spacing w:val="-2"/>
          <w:sz w:val="16"/>
        </w:rPr>
        <w:t>Пригожин И</w:t>
      </w:r>
      <w:r>
        <w:rPr>
          <w:rFonts w:cs="Bookman Old Style" w:ascii="Bookman Old Style" w:hAnsi="Bookman Old Style"/>
          <w:spacing w:val="-2"/>
          <w:sz w:val="16"/>
        </w:rPr>
        <w:t>. Философия нестабильности // ВФ, 1991, № 5, с. 51.</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7</w:t>
      </w:r>
      <w:r>
        <w:rPr>
          <w:rFonts w:cs="Bookman Old Style" w:ascii="Bookman Old Style" w:hAnsi="Bookman Old Style"/>
          <w:spacing w:val="-2"/>
          <w:sz w:val="16"/>
        </w:rPr>
        <w:t xml:space="preserve"> </w:t>
      </w:r>
      <w:r>
        <w:rPr>
          <w:rFonts w:cs="Bookman Old Style" w:ascii="Bookman Old Style" w:hAnsi="Bookman Old Style"/>
          <w:i/>
          <w:spacing w:val="-2"/>
          <w:sz w:val="16"/>
        </w:rPr>
        <w:t>Мигдал А.Б</w:t>
      </w:r>
      <w:r>
        <w:rPr>
          <w:rFonts w:cs="Bookman Old Style" w:ascii="Bookman Old Style" w:hAnsi="Bookman Old Style"/>
          <w:spacing w:val="-2"/>
          <w:sz w:val="16"/>
        </w:rPr>
        <w:t>. Физика и философия // ВФ, 1990, № 1, с. 16.</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8</w:t>
      </w:r>
      <w:r>
        <w:rPr>
          <w:rFonts w:cs="Bookman Old Style" w:ascii="Bookman Old Style" w:hAnsi="Bookman Old Style"/>
          <w:spacing w:val="-2"/>
          <w:sz w:val="16"/>
        </w:rPr>
        <w:t xml:space="preserve"> </w:t>
      </w:r>
      <w:r>
        <w:rPr>
          <w:rFonts w:cs="Bookman Old Style" w:ascii="Bookman Old Style" w:hAnsi="Bookman Old Style"/>
          <w:i/>
          <w:spacing w:val="-2"/>
          <w:sz w:val="16"/>
        </w:rPr>
        <w:t>Резник Ю.М.</w:t>
      </w:r>
      <w:r>
        <w:rPr>
          <w:rFonts w:cs="Bookman Old Style" w:ascii="Bookman Old Style" w:hAnsi="Bookman Old Style"/>
          <w:spacing w:val="-2"/>
          <w:sz w:val="16"/>
        </w:rPr>
        <w:t xml:space="preserve"> «Социология жизни…» // СИ, 2000, № 1, с. 12.</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9</w:t>
      </w:r>
      <w:r>
        <w:rPr>
          <w:rFonts w:cs="Bookman Old Style" w:ascii="Bookman Old Style" w:hAnsi="Bookman Old Style"/>
          <w:spacing w:val="-2"/>
          <w:sz w:val="16"/>
        </w:rPr>
        <w:t xml:space="preserve"> </w:t>
      </w:r>
      <w:r>
        <w:rPr>
          <w:rFonts w:cs="Bookman Old Style" w:ascii="Bookman Old Style" w:hAnsi="Bookman Old Style"/>
          <w:i/>
          <w:spacing w:val="-2"/>
          <w:sz w:val="16"/>
        </w:rPr>
        <w:t>Малинецкий Г.Г</w:t>
      </w:r>
      <w:r>
        <w:rPr>
          <w:rFonts w:cs="Bookman Old Style" w:ascii="Bookman Old Style" w:hAnsi="Bookman Old Style"/>
          <w:spacing w:val="-2"/>
          <w:sz w:val="16"/>
        </w:rPr>
        <w:t>. Пределы предсказуемости. М., 1997.</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0</w:t>
      </w:r>
      <w:r>
        <w:rPr>
          <w:rFonts w:cs="Bookman Old Style" w:ascii="Bookman Old Style" w:hAnsi="Bookman Old Style"/>
          <w:spacing w:val="-2"/>
          <w:sz w:val="16"/>
        </w:rPr>
        <w:t xml:space="preserve"> </w:t>
      </w:r>
      <w:r>
        <w:rPr>
          <w:rFonts w:cs="Bookman Old Style" w:ascii="Bookman Old Style" w:hAnsi="Bookman Old Style"/>
          <w:i/>
          <w:spacing w:val="-2"/>
          <w:sz w:val="16"/>
        </w:rPr>
        <w:t>Голанский М.М</w:t>
      </w:r>
      <w:r>
        <w:rPr>
          <w:rFonts w:cs="Bookman Old Style" w:ascii="Bookman Old Style" w:hAnsi="Bookman Old Style"/>
          <w:spacing w:val="-2"/>
          <w:sz w:val="16"/>
        </w:rPr>
        <w:t>. Отсталые отстанут навсегда? //  ЭГ, 1998, № 3.</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1</w:t>
      </w:r>
      <w:r>
        <w:rPr>
          <w:rFonts w:cs="Bookman Old Style" w:ascii="Bookman Old Style" w:hAnsi="Bookman Old Style"/>
          <w:spacing w:val="-2"/>
          <w:sz w:val="16"/>
        </w:rPr>
        <w:t xml:space="preserve"> </w:t>
      </w:r>
      <w:r>
        <w:rPr>
          <w:rFonts w:cs="Bookman Old Style" w:ascii="Bookman Old Style" w:hAnsi="Bookman Old Style"/>
          <w:i/>
          <w:spacing w:val="-2"/>
          <w:sz w:val="16"/>
        </w:rPr>
        <w:t>Николис Дж</w:t>
      </w:r>
      <w:r>
        <w:rPr>
          <w:rFonts w:cs="Bookman Old Style" w:ascii="Bookman Old Style" w:hAnsi="Bookman Old Style"/>
          <w:spacing w:val="-2"/>
          <w:sz w:val="16"/>
        </w:rPr>
        <w:t>. Хаотическая динамика лингвистических процессов и образование паттернов в поведении человека  // ВФ, 1997, № 3, с. 86.</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2</w:t>
      </w:r>
      <w:r>
        <w:rPr>
          <w:rFonts w:cs="Bookman Old Style" w:ascii="Bookman Old Style" w:hAnsi="Bookman Old Style"/>
          <w:spacing w:val="-2"/>
          <w:sz w:val="16"/>
        </w:rPr>
        <w:t xml:space="preserve"> Точные науки и науки о человеке // ВФ, 1989, №  4, с. 111.</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3</w:t>
      </w:r>
      <w:r>
        <w:rPr>
          <w:rFonts w:cs="Bookman Old Style" w:ascii="Bookman Old Style" w:hAnsi="Bookman Old Style"/>
          <w:spacing w:val="-2"/>
          <w:sz w:val="16"/>
        </w:rPr>
        <w:t xml:space="preserve"> </w:t>
      </w:r>
      <w:r>
        <w:rPr>
          <w:rFonts w:cs="Bookman Old Style" w:ascii="Bookman Old Style" w:hAnsi="Bookman Old Style"/>
          <w:i/>
          <w:spacing w:val="-2"/>
          <w:sz w:val="16"/>
        </w:rPr>
        <w:t>Водолагин А.И</w:t>
      </w:r>
      <w:r>
        <w:rPr>
          <w:rFonts w:cs="Bookman Old Style" w:ascii="Bookman Old Style" w:hAnsi="Bookman Old Style"/>
          <w:spacing w:val="-2"/>
          <w:sz w:val="16"/>
        </w:rPr>
        <w:t>. Мировая история в интерпретации Мартина Хайдеггера // ФН, 1989, № 9, с. 49.</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4</w:t>
      </w:r>
      <w:r>
        <w:rPr>
          <w:rFonts w:cs="Bookman Old Style" w:ascii="Bookman Old Style" w:hAnsi="Bookman Old Style"/>
          <w:spacing w:val="-2"/>
          <w:sz w:val="16"/>
        </w:rPr>
        <w:t xml:space="preserve"> См.: </w:t>
      </w:r>
      <w:r>
        <w:rPr>
          <w:rFonts w:cs="Bookman Old Style" w:ascii="Bookman Old Style" w:hAnsi="Bookman Old Style"/>
          <w:i/>
          <w:spacing w:val="-2"/>
          <w:sz w:val="16"/>
        </w:rPr>
        <w:t>Чешков М.А</w:t>
      </w:r>
      <w:r>
        <w:rPr>
          <w:rFonts w:cs="Bookman Old Style" w:ascii="Bookman Old Style" w:hAnsi="Bookman Old Style"/>
          <w:spacing w:val="-2"/>
          <w:sz w:val="16"/>
        </w:rPr>
        <w:t>.  «Новая наука», постмодерн и целостность современного мира // ВФ, 1995, № 4, с. 34.</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5</w:t>
      </w:r>
      <w:r>
        <w:rPr>
          <w:rFonts w:cs="Bookman Old Style" w:ascii="Bookman Old Style" w:hAnsi="Bookman Old Style"/>
          <w:spacing w:val="-2"/>
          <w:sz w:val="16"/>
        </w:rPr>
        <w:t xml:space="preserve"> </w:t>
      </w:r>
      <w:r>
        <w:rPr>
          <w:rFonts w:cs="Bookman Old Style" w:ascii="Bookman Old Style" w:hAnsi="Bookman Old Style"/>
          <w:i/>
          <w:spacing w:val="-2"/>
          <w:sz w:val="16"/>
        </w:rPr>
        <w:t>Ицхокин А.А</w:t>
      </w:r>
      <w:r>
        <w:rPr>
          <w:rFonts w:cs="Bookman Old Style" w:ascii="Bookman Old Style" w:hAnsi="Bookman Old Style"/>
          <w:spacing w:val="-2"/>
          <w:sz w:val="16"/>
        </w:rPr>
        <w:t>. Релятивистская теория социальной ценности и «свободная от ценности» теория социальной организации // СЖ, 1995, № 3, с. 106.</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6</w:t>
      </w:r>
      <w:r>
        <w:rPr>
          <w:rFonts w:cs="Bookman Old Style" w:ascii="Bookman Old Style" w:hAnsi="Bookman Old Style"/>
          <w:spacing w:val="-2"/>
          <w:sz w:val="16"/>
        </w:rPr>
        <w:t xml:space="preserve"> </w:t>
      </w:r>
      <w:r>
        <w:rPr>
          <w:rFonts w:cs="Bookman Old Style" w:ascii="Bookman Old Style" w:hAnsi="Bookman Old Style"/>
          <w:i/>
          <w:spacing w:val="-2"/>
          <w:sz w:val="16"/>
        </w:rPr>
        <w:t>Григорьева Т.П</w:t>
      </w:r>
      <w:r>
        <w:rPr>
          <w:rFonts w:cs="Bookman Old Style" w:ascii="Bookman Old Style" w:hAnsi="Bookman Old Style"/>
          <w:spacing w:val="-2"/>
          <w:sz w:val="16"/>
        </w:rPr>
        <w:t>. Синергетика и Восток // ВФ, 1997, № 3, с. 102.</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7</w:t>
      </w:r>
      <w:r>
        <w:rPr>
          <w:rFonts w:cs="Bookman Old Style" w:ascii="Bookman Old Style" w:hAnsi="Bookman Old Style"/>
          <w:spacing w:val="-2"/>
          <w:sz w:val="16"/>
        </w:rPr>
        <w:t xml:space="preserve"> </w:t>
      </w:r>
      <w:r>
        <w:rPr>
          <w:rFonts w:cs="Bookman Old Style" w:ascii="Bookman Old Style" w:hAnsi="Bookman Old Style"/>
          <w:i/>
          <w:spacing w:val="-2"/>
          <w:sz w:val="16"/>
        </w:rPr>
        <w:t>Норо А.</w:t>
      </w:r>
      <w:r>
        <w:rPr>
          <w:rFonts w:cs="Bookman Old Style" w:ascii="Bookman Old Style" w:hAnsi="Bookman Old Style"/>
          <w:spacing w:val="-2"/>
          <w:sz w:val="16"/>
        </w:rPr>
        <w:t xml:space="preserve"> «Диагноз времени»… // СИ, 2002, № 2, с. 4.</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8</w:t>
      </w:r>
      <w:r>
        <w:rPr>
          <w:rFonts w:cs="Bookman Old Style" w:ascii="Bookman Old Style" w:hAnsi="Bookman Old Style"/>
          <w:spacing w:val="-2"/>
          <w:sz w:val="16"/>
        </w:rPr>
        <w:t xml:space="preserve"> </w:t>
      </w:r>
      <w:r>
        <w:rPr>
          <w:rFonts w:cs="Bookman Old Style" w:ascii="Bookman Old Style" w:hAnsi="Bookman Old Style"/>
          <w:i/>
          <w:spacing w:val="-2"/>
          <w:sz w:val="16"/>
        </w:rPr>
        <w:t>Аверинцев С.С</w:t>
      </w:r>
      <w:r>
        <w:rPr>
          <w:rFonts w:cs="Bookman Old Style" w:ascii="Bookman Old Style" w:hAnsi="Bookman Old Style"/>
          <w:spacing w:val="-2"/>
          <w:sz w:val="16"/>
        </w:rPr>
        <w:t>. «Мировоззренческий стиль»: подступы к явлению Лосева // ВФ, 1993, № 9, с. 18.</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9</w:t>
      </w:r>
      <w:r>
        <w:rPr>
          <w:rFonts w:cs="Bookman Old Style" w:ascii="Bookman Old Style" w:hAnsi="Bookman Old Style"/>
          <w:spacing w:val="-2"/>
          <w:sz w:val="16"/>
        </w:rPr>
        <w:t xml:space="preserve"> </w:t>
      </w:r>
      <w:r>
        <w:rPr>
          <w:rFonts w:cs="Bookman Old Style" w:ascii="Bookman Old Style" w:hAnsi="Bookman Old Style"/>
          <w:i/>
          <w:spacing w:val="-2"/>
          <w:sz w:val="16"/>
        </w:rPr>
        <w:t>Моисеев Н.Н</w:t>
      </w:r>
      <w:r>
        <w:rPr>
          <w:rFonts w:cs="Bookman Old Style" w:ascii="Bookman Old Style" w:hAnsi="Bookman Old Style"/>
          <w:spacing w:val="-2"/>
          <w:sz w:val="16"/>
        </w:rPr>
        <w:t>. Быть или не быть… человечеству. М., 1999, с. 9.</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0</w:t>
      </w:r>
      <w:r>
        <w:rPr>
          <w:rFonts w:cs="Bookman Old Style" w:ascii="Bookman Old Style" w:hAnsi="Bookman Old Style"/>
          <w:spacing w:val="-2"/>
          <w:sz w:val="16"/>
        </w:rPr>
        <w:t xml:space="preserve"> </w:t>
      </w:r>
      <w:r>
        <w:rPr>
          <w:rFonts w:cs="Bookman Old Style" w:ascii="Bookman Old Style" w:hAnsi="Bookman Old Style"/>
          <w:i/>
          <w:spacing w:val="-2"/>
          <w:sz w:val="16"/>
        </w:rPr>
        <w:t>Бокань Ю.И</w:t>
      </w:r>
      <w:r>
        <w:rPr>
          <w:rFonts w:cs="Bookman Old Style" w:ascii="Bookman Old Style" w:hAnsi="Bookman Old Style"/>
          <w:spacing w:val="-2"/>
          <w:sz w:val="16"/>
        </w:rPr>
        <w:t>. Витасофия. М., 1991, с. 205.</w:t>
      </w:r>
    </w:p>
    <w:p>
      <w:pPr>
        <w:pStyle w:val="Endnote"/>
        <w:spacing w:lineRule="exact" w:line="20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1</w:t>
      </w:r>
      <w:r>
        <w:rPr>
          <w:rFonts w:cs="Bookman Old Style" w:ascii="Bookman Old Style" w:hAnsi="Bookman Old Style"/>
          <w:spacing w:val="-2"/>
          <w:sz w:val="16"/>
        </w:rPr>
        <w:t xml:space="preserve"> </w:t>
      </w:r>
      <w:r>
        <w:rPr>
          <w:rFonts w:cs="Bookman Old Style" w:ascii="Bookman Old Style" w:hAnsi="Bookman Old Style"/>
          <w:i/>
          <w:spacing w:val="-2"/>
          <w:sz w:val="16"/>
        </w:rPr>
        <w:t>Экштут С.А</w:t>
      </w:r>
      <w:r>
        <w:rPr>
          <w:rFonts w:cs="Bookman Old Style" w:ascii="Bookman Old Style" w:hAnsi="Bookman Old Style"/>
          <w:spacing w:val="-2"/>
          <w:sz w:val="16"/>
        </w:rPr>
        <w:t>. Манифест историософского маньеризма // ВФ, 1998, № 1, с. 180–181.</w:t>
      </w:r>
    </w:p>
    <w:p>
      <w:pPr>
        <w:pStyle w:val="Endnote"/>
        <w:spacing w:lineRule="exact" w:line="205"/>
        <w:ind w:firstLine="301"/>
        <w:jc w:val="both"/>
        <w:rPr/>
      </w:pPr>
      <w:r>
        <w:rPr>
          <w:rStyle w:val="EndnoteCharacters"/>
          <w:rFonts w:cs="Bookman Old Style" w:ascii="Bookman Old Style" w:hAnsi="Bookman Old Style"/>
          <w:spacing w:val="-2"/>
          <w:sz w:val="16"/>
        </w:rPr>
        <w:t>22</w:t>
      </w:r>
      <w:r>
        <w:rPr>
          <w:rFonts w:cs="Bookman Old Style" w:ascii="Bookman Old Style" w:hAnsi="Bookman Old Style"/>
          <w:spacing w:val="-2"/>
          <w:sz w:val="16"/>
        </w:rPr>
        <w:t xml:space="preserve"> Вступительное слово Президента Российской академии наук Ю.С. Оси</w:t>
        <w:softHyphen/>
        <w:t>пова // ВФ, 1995, № 7, с. 30.</w:t>
      </w:r>
    </w:p>
    <w:p>
      <w:pPr>
        <w:pStyle w:val="Normal"/>
        <w:spacing w:lineRule="exact" w:line="205"/>
        <w:ind w:firstLine="301"/>
        <w:jc w:val="both"/>
        <w:rPr/>
      </w:pPr>
      <w:r>
        <w:rPr>
          <w:rStyle w:val="EndnoteCharacters"/>
          <w:rFonts w:cs="Bookman Old Style" w:ascii="Bookman Old Style" w:hAnsi="Bookman Old Style"/>
          <w:spacing w:val="-2"/>
          <w:sz w:val="16"/>
        </w:rPr>
        <w:t>23</w:t>
      </w:r>
      <w:r>
        <w:rPr>
          <w:rFonts w:cs="Bookman Old Style" w:ascii="Bookman Old Style" w:hAnsi="Bookman Old Style"/>
          <w:spacing w:val="-2"/>
          <w:sz w:val="16"/>
        </w:rPr>
        <w:t xml:space="preserve"> См.: </w:t>
      </w:r>
      <w:r>
        <w:rPr>
          <w:rFonts w:cs="Bookman Old Style" w:ascii="Bookman Old Style" w:hAnsi="Bookman Old Style"/>
          <w:i/>
          <w:spacing w:val="-2"/>
          <w:sz w:val="16"/>
        </w:rPr>
        <w:t>Василенко И.А</w:t>
      </w:r>
      <w:r>
        <w:rPr>
          <w:rFonts w:cs="Bookman Old Style" w:ascii="Bookman Old Style" w:hAnsi="Bookman Old Style"/>
          <w:spacing w:val="-2"/>
          <w:sz w:val="16"/>
        </w:rPr>
        <w:t>. О возможности политической герменевтики //  ВФ, 1999, № 6, с. 9.</w:t>
      </w:r>
    </w:p>
    <w:p>
      <w:pPr>
        <w:pStyle w:val="Endnote"/>
        <w:spacing w:lineRule="exact" w:line="205"/>
        <w:ind w:firstLine="301"/>
        <w:jc w:val="both"/>
        <w:rPr/>
      </w:pPr>
      <w:r>
        <w:rPr>
          <w:rStyle w:val="EndnoteCharacters"/>
          <w:rFonts w:cs="Bookman Old Style" w:ascii="Bookman Old Style" w:hAnsi="Bookman Old Style"/>
          <w:spacing w:val="-2"/>
          <w:sz w:val="16"/>
        </w:rPr>
        <w:t>24</w:t>
      </w:r>
      <w:r>
        <w:rPr>
          <w:rFonts w:cs="Bookman Old Style" w:ascii="Bookman Old Style" w:hAnsi="Bookman Old Style"/>
          <w:spacing w:val="-2"/>
          <w:sz w:val="16"/>
        </w:rPr>
        <w:t xml:space="preserve"> См.: </w:t>
      </w:r>
      <w:r>
        <w:rPr>
          <w:rFonts w:cs="Bookman Old Style" w:ascii="Bookman Old Style" w:hAnsi="Bookman Old Style"/>
          <w:i/>
          <w:spacing w:val="-2"/>
          <w:sz w:val="16"/>
        </w:rPr>
        <w:t>Кнабе Г.С.</w:t>
      </w:r>
      <w:r>
        <w:rPr>
          <w:rFonts w:cs="Bookman Old Style" w:ascii="Bookman Old Style" w:hAnsi="Bookman Old Style"/>
          <w:spacing w:val="-2"/>
          <w:sz w:val="16"/>
        </w:rPr>
        <w:t xml:space="preserve"> Строгость науки… // ВФ, 2001, № 8, с. 123.</w:t>
      </w:r>
    </w:p>
    <w:p>
      <w:pPr>
        <w:pStyle w:val="Normal"/>
        <w:spacing w:lineRule="exact" w:line="205"/>
        <w:ind w:firstLine="301"/>
        <w:jc w:val="both"/>
        <w:rPr/>
      </w:pPr>
      <w:r>
        <w:rPr>
          <w:rStyle w:val="EndnoteCharacters"/>
          <w:rFonts w:cs="Bookman Old Style" w:ascii="Bookman Old Style" w:hAnsi="Bookman Old Style"/>
          <w:spacing w:val="-2"/>
          <w:sz w:val="16"/>
        </w:rPr>
        <w:t>25</w:t>
      </w:r>
      <w:r>
        <w:rPr>
          <w:rFonts w:cs="Bookman Old Style" w:ascii="Bookman Old Style" w:hAnsi="Bookman Old Style"/>
          <w:spacing w:val="-2"/>
          <w:sz w:val="16"/>
        </w:rPr>
        <w:t> </w:t>
      </w:r>
      <w:r>
        <w:rPr>
          <w:rFonts w:cs="Bookman Old Style" w:ascii="Bookman Old Style" w:hAnsi="Bookman Old Style"/>
          <w:i/>
          <w:spacing w:val="-2"/>
          <w:sz w:val="16"/>
        </w:rPr>
        <w:t>Рашковский Е.Б</w:t>
      </w:r>
      <w:r>
        <w:rPr>
          <w:rFonts w:cs="Bookman Old Style" w:ascii="Bookman Old Style" w:hAnsi="Bookman Old Style"/>
          <w:spacing w:val="-2"/>
          <w:sz w:val="16"/>
        </w:rPr>
        <w:t>. Европейская культура нового времени: библейский кон</w:t>
        <w:softHyphen/>
        <w:t>текст  // ВФ, 1996, № 2, с. 92.</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8. «Генеральность» </w:t>
        <w:br/>
        <w:t>(новообразующее «тотальное» снятие)</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3"/>
        <w:ind w:firstLine="301"/>
        <w:jc w:val="both"/>
        <w:rPr>
          <w:rFonts w:ascii="Bookman Old Style" w:hAnsi="Bookman Old Style" w:cs="Bookman Old Style"/>
          <w:i/>
          <w:i/>
          <w:spacing w:val="-8"/>
          <w:sz w:val="20"/>
        </w:rPr>
      </w:pPr>
      <w:r>
        <w:rPr>
          <w:rFonts w:cs="Bookman Old Style" w:ascii="Bookman Old Style" w:hAnsi="Bookman Old Style"/>
          <w:spacing w:val="-8"/>
          <w:sz w:val="20"/>
        </w:rPr>
        <w:t>Теория обязана удовлетворять принципу соответствия, т.е. не «отбросить», а генерализовать или, по В.Ленину, включить предшествующее «в нечто более высокое»</w:t>
      </w:r>
      <w:r>
        <w:rPr>
          <w:rFonts w:cs="Bookman Old Style" w:ascii="Bookman Old Style" w:hAnsi="Bookman Old Style"/>
          <w:spacing w:val="-8"/>
          <w:sz w:val="20"/>
          <w:vertAlign w:val="superscript"/>
        </w:rPr>
        <w:t>1</w:t>
      </w:r>
      <w:r>
        <w:rPr>
          <w:rFonts w:cs="Bookman Old Style" w:ascii="Bookman Old Style" w:hAnsi="Bookman Old Style"/>
          <w:spacing w:val="-8"/>
          <w:sz w:val="20"/>
        </w:rPr>
        <w:t>. Так, в математике после А. Пуанкаре считается, что если из новой теории выводится хотя бы часть теорем-предшественников, то это подтверждает перспективность теории</w:t>
      </w:r>
      <w:r>
        <w:rPr>
          <w:rFonts w:cs="Bookman Old Style" w:ascii="Bookman Old Style" w:hAnsi="Bookman Old Style"/>
          <w:spacing w:val="-8"/>
          <w:sz w:val="20"/>
          <w:vertAlign w:val="superscript"/>
        </w:rPr>
        <w:t>2</w:t>
      </w:r>
      <w:r>
        <w:rPr>
          <w:rFonts w:cs="Bookman Old Style" w:ascii="Bookman Old Style" w:hAnsi="Bookman Old Style"/>
          <w:spacing w:val="-8"/>
          <w:sz w:val="20"/>
        </w:rPr>
        <w:t>. Вообще, похоже на то, что этот, уже не раз нами упоминавшийся, принцип соответствия – например, попросту: «новая теория должна включать правильные положения старой (в качестве частных случаев)» – является чуть не единственной признаваемой «общей нормой» (П.  Вайнгартнер</w:t>
      </w:r>
      <w:r>
        <w:rPr>
          <w:rFonts w:cs="Bookman Old Style" w:ascii="Bookman Old Style" w:hAnsi="Bookman Old Style"/>
          <w:spacing w:val="-8"/>
          <w:sz w:val="20"/>
          <w:vertAlign w:val="superscript"/>
        </w:rPr>
        <w:t>3</w:t>
      </w:r>
      <w:r>
        <w:rPr>
          <w:rFonts w:cs="Bookman Old Style" w:ascii="Bookman Old Style" w:hAnsi="Bookman Old Style"/>
          <w:spacing w:val="-8"/>
          <w:sz w:val="20"/>
        </w:rPr>
        <w:t>) современной науки. Хотя и выполняемой реже, чем хотелось бы. А «кодифицированное»  право (Н. Карлов) здесь совсем беспомощно.</w:t>
      </w:r>
    </w:p>
    <w:p>
      <w:pPr>
        <w:pStyle w:val="Normal"/>
        <w:spacing w:lineRule="exact" w:line="243"/>
        <w:ind w:firstLine="301"/>
        <w:jc w:val="both"/>
        <w:rPr>
          <w:rFonts w:ascii="Bookman Old Style" w:hAnsi="Bookman Old Style" w:cs="Bookman Old Style"/>
          <w:spacing w:val="-7"/>
          <w:sz w:val="20"/>
          <w:u w:val="single"/>
        </w:rPr>
      </w:pPr>
      <w:r>
        <w:rPr>
          <w:rFonts w:cs="Bookman Old Style" w:ascii="Bookman Old Style" w:hAnsi="Bookman Old Style"/>
          <w:spacing w:val="-4"/>
          <w:sz w:val="20"/>
        </w:rPr>
        <w:t xml:space="preserve">Но только в нынешнем состоянии социологии все это </w:t>
      </w:r>
      <w:r>
        <w:rPr>
          <w:rFonts w:cs="Bookman Old Style" w:ascii="Bookman Old Style" w:hAnsi="Bookman Old Style"/>
          <w:spacing w:val="-7"/>
          <w:sz w:val="20"/>
        </w:rPr>
        <w:t xml:space="preserve">происходит в отчаянно сложных формах. Тем не менее, «Капитал» вполне преемственен к рациональным моментам выдающихся идей «таблицы Кенэ», многим идеям А. Смита, Д. Рикардо и т.д., а шире – ко многим находкам буржуазной классики. Но все это в сильнейших метаморфозах. Соответственно и из новой постмарксовой теории теперь должен «выводиться» и «Капитал» Маркса, как некоторый метаморфированный «частный случай». Эта выводимость «Капитала», кстати, служит печально-безупречным доказательством того, что в нынешней социологии на адекватную теорию современности пока и намека нет. Причем, также «выводиться» должно и очень многое другое, и вообще </w:t>
      </w:r>
      <w:r>
        <w:rPr>
          <w:rFonts w:cs="Bookman Old Style" w:ascii="Bookman Old Style" w:hAnsi="Bookman Old Style"/>
          <w:i/>
          <w:spacing w:val="-7"/>
          <w:sz w:val="20"/>
        </w:rPr>
        <w:t>все рационально достигнутое во всей современной социологии</w:t>
      </w:r>
      <w:r>
        <w:rPr>
          <w:rFonts w:cs="Bookman Old Style" w:ascii="Bookman Old Style" w:hAnsi="Bookman Old Style"/>
          <w:spacing w:val="-7"/>
          <w:sz w:val="20"/>
        </w:rPr>
        <w:t>, хотя и в метаморфированных (подчас до неузнаваемости) формах.</w:t>
      </w:r>
    </w:p>
    <w:p>
      <w:pPr>
        <w:pStyle w:val="Normal"/>
        <w:spacing w:lineRule="exact" w:line="243"/>
        <w:ind w:firstLine="301"/>
        <w:jc w:val="both"/>
        <w:rPr/>
      </w:pPr>
      <w:r>
        <w:rPr>
          <w:rFonts w:cs="Bookman Old Style" w:ascii="Bookman Old Style" w:hAnsi="Bookman Old Style"/>
          <w:spacing w:val="-6"/>
          <w:sz w:val="20"/>
        </w:rPr>
        <w:t>Т</w:t>
      </w:r>
      <w:r>
        <w:rPr>
          <w:rFonts w:cs="Bookman Old Style" w:ascii="Bookman Old Style" w:hAnsi="Bookman Old Style"/>
          <w:spacing w:val="-10"/>
          <w:sz w:val="20"/>
        </w:rPr>
        <w:t>ак, на этот счет контрастно весьма характерна, например, «интеррелигия», с мистиночкой синтезированная в уже цитированной «Розе мира» Д. Андреева. Нет сомнений, что в десятках его понятий (брамфатура, урпарп, гашшарва, друккарг, жругр, сакуали, стихиали, уицраоры, шаданакар, шрастры и пр.), пусть в весьма странной форме, тем не менее выражены многообразия каких-то структур и сил социального космоса. Но почти полная, во всяком случае, понятийная непреемственность к социальным наукам налицо. Поэтому, может быть, по-другому следует сказать, что генеральность есть научная форма так называемой «связи времен», а точнее – уважения и бережности ко всему рациональному, выстраданному в предшествующей научной мысли (хотя сейчас и замороченному или «засоренному» хаосом и догматизмом).</w:t>
      </w:r>
    </w:p>
    <w:p>
      <w:pPr>
        <w:pStyle w:val="Normal"/>
        <w:spacing w:lineRule="exact" w:line="230"/>
        <w:ind w:firstLine="301"/>
        <w:jc w:val="both"/>
        <w:rPr/>
      </w:pPr>
      <w:r>
        <w:rPr>
          <w:rFonts w:cs="Bookman Old Style" w:ascii="Bookman Old Style" w:hAnsi="Bookman Old Style"/>
          <w:spacing w:val="-8"/>
          <w:sz w:val="20"/>
        </w:rPr>
        <w:t>Но все-таки эта генеральность – исключительно сложный и очень важный момент, потребующий решения огромных вопросов. Так, в частности, классическая буржуазная политэкономия была по сути совершенно непреемственна (за рамками перемен уже собственного русла или весьма наивных экономических представлений более далекого прошлого) по отношению ко всей истории развития человеческого духа (вспомним, как Декарт «махнул рукой», по Флоренскому). По известной в науковедении парадоксальной мысли, напомню, так уж получилось, что социальная наука стала строиться, начиная где-то с экономического, «четвертого этажа», опустив предыдущие, а тем самым зависла в пустоте, одновременно узурпировав власть над «предыдущими этажами». Соответственно и «Капитал» оказался только частично генерализующей теорией в основаниях социологии (только по отношению к экономической буржуазной классике, хотя и в радикальном, революционном развороте</w:t>
      </w:r>
      <w:r>
        <w:rPr>
          <w:rFonts w:cs="Bookman Old Style" w:ascii="Bookman Old Style" w:hAnsi="Bookman Old Style"/>
          <w:i/>
          <w:spacing w:val="-8"/>
          <w:sz w:val="20"/>
        </w:rPr>
        <w:t>,</w:t>
      </w:r>
      <w:r>
        <w:rPr>
          <w:rFonts w:cs="Bookman Old Style" w:ascii="Bookman Old Style" w:hAnsi="Bookman Old Style"/>
          <w:spacing w:val="-8"/>
          <w:sz w:val="20"/>
        </w:rPr>
        <w:t xml:space="preserve"> своего рода обозначения подъема в развитии уже на «пятый этаж», да еще и, как оказалось, в «неожиданном подъезде»). Колоссальные пробелы предшествующего (в научном, но, конечно, не идеологическом отношении) практически «с нуля» предстоит восстанавливать, причем, в интересах наисовременнейших проблем. В частности, выяснится, что структура современного мира в своих самых глубоких основаниях (эгокуль</w:t>
        <w:softHyphen/>
        <w:t>турных мироосновах), хотя и в совершенно иных, глобальных формах  «первобытна», так что и к проблемам предков, локально выбиравшихся лишь на «первый этаж», придется обратиться отнюдь не только из археологического интереса.</w:t>
      </w:r>
    </w:p>
    <w:p>
      <w:pPr>
        <w:pStyle w:val="Normal"/>
        <w:spacing w:lineRule="exact" w:line="230"/>
        <w:ind w:firstLine="301"/>
        <w:jc w:val="both"/>
        <w:rPr/>
      </w:pPr>
      <w:r>
        <w:rPr>
          <w:rFonts w:cs="Bookman Old Style" w:ascii="Bookman Old Style" w:hAnsi="Bookman Old Style"/>
          <w:spacing w:val="-4"/>
          <w:sz w:val="20"/>
        </w:rPr>
        <w:t>С генеральностью связана и уже часто упоминаемая теоретиками метатеоретичность.</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sz w:val="16"/>
        </w:rPr>
        <w:t xml:space="preserve"> Полн. собр. соч., т. 29, с. 14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См.: </w:t>
      </w:r>
      <w:r>
        <w:rPr>
          <w:rFonts w:cs="Bookman Old Style" w:ascii="Bookman Old Style" w:hAnsi="Bookman Old Style"/>
          <w:i/>
          <w:sz w:val="16"/>
        </w:rPr>
        <w:t>Войцехович В.Э</w:t>
      </w:r>
      <w:r>
        <w:rPr>
          <w:rFonts w:cs="Bookman Old Style" w:ascii="Bookman Old Style" w:hAnsi="Bookman Old Style"/>
          <w:sz w:val="16"/>
        </w:rPr>
        <w:t>. Становление и развитие математической теории // ФН, 1990, № 12, с. 99.</w:t>
      </w:r>
    </w:p>
    <w:p>
      <w:pPr>
        <w:pStyle w:val="Normal"/>
        <w:spacing w:lineRule="exact" w:line="175"/>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Вайнгартнер П</w:t>
      </w:r>
      <w:r>
        <w:rPr>
          <w:rFonts w:cs="Bookman Old Style" w:ascii="Bookman Old Style" w:hAnsi="Bookman Old Style"/>
          <w:sz w:val="16"/>
        </w:rPr>
        <w:t>. Сходство и различие между научной и рели</w:t>
        <w:softHyphen/>
        <w:t>гиоз</w:t>
        <w:softHyphen/>
        <w:t>ной верой // ВФ, 1996, № 5, с. 94.</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9. Метатеоретичность. «Социософийность», </w:t>
        <w:br/>
        <w:t>или обобществление социологии; потенциально коварная тройственность ее толкования</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1"/>
        </w:rPr>
        <w:t>Упорядоченно критически переподнять всю социологию – задача действительно совершенно абсурдная в своей невыполнимости. Тем не  менее, теория  должна быть не только целостной, генерализующей (восходяще и преемственно снимающей предшествующее), но и по мере удачи обязана умудриться объять основания всех основных структур и процессов общественной жизни, дабы скоординировать перемены в субординированное целое и в максимальном числе отраслей социологии, все</w:t>
        <w:softHyphen/>
        <w:t>го социального познания, последующих отдельных или более конкретных, «частных» теорий.</w:t>
      </w:r>
    </w:p>
    <w:p>
      <w:pPr>
        <w:pStyle w:val="Normal"/>
        <w:spacing w:lineRule="exact" w:line="240"/>
        <w:ind w:firstLine="301"/>
        <w:jc w:val="both"/>
        <w:rPr/>
      </w:pPr>
      <w:r>
        <w:rPr>
          <w:rFonts w:cs="Bookman Old Style" w:ascii="Bookman Old Style" w:hAnsi="Bookman Old Style"/>
          <w:spacing w:val="-10"/>
          <w:sz w:val="20"/>
        </w:rPr>
        <w:t xml:space="preserve">Но все же неверным было бы характеризовать метатеоретичность как «философию истории» или «социальную философию». Если уж метафора, то полилогия, скорей, это «социософия» или «филосоция». Теория «обязана» быть </w:t>
      </w:r>
      <w:r>
        <w:rPr>
          <w:rFonts w:cs="Bookman Old Style" w:ascii="Bookman Old Style" w:hAnsi="Bookman Old Style"/>
          <w:i/>
          <w:spacing w:val="-10"/>
          <w:sz w:val="20"/>
        </w:rPr>
        <w:t>предметной</w:t>
      </w:r>
      <w:r>
        <w:rPr>
          <w:rFonts w:cs="Bookman Old Style" w:ascii="Bookman Old Style" w:hAnsi="Bookman Old Style"/>
          <w:spacing w:val="-10"/>
          <w:sz w:val="20"/>
        </w:rPr>
        <w:t xml:space="preserve">, быть критической социологией, но должна при этом стать ее новым уровнем, «слоем» или строем, т.е. «постнынешней» социологией и в этом смысле революционной метатеорией современности. В этом признаке метатеоретичности, может быть, лучше всего выражается момент шага предметного </w:t>
      </w:r>
      <w:r>
        <w:rPr>
          <w:rFonts w:cs="Bookman Old Style" w:ascii="Bookman Old Style" w:hAnsi="Bookman Old Style"/>
          <w:i/>
          <w:spacing w:val="-10"/>
          <w:sz w:val="20"/>
        </w:rPr>
        <w:t>очищения и обобществления</w:t>
      </w:r>
      <w:r>
        <w:rPr>
          <w:rFonts w:cs="Bookman Old Style" w:ascii="Bookman Old Style" w:hAnsi="Bookman Old Style"/>
          <w:spacing w:val="-10"/>
          <w:sz w:val="20"/>
        </w:rPr>
        <w:t xml:space="preserve"> социологии, т.е. посильное изъятие ее из хаоса необъятных, десемантизированных, приватных, превратных и партикулярных «форм существования». Потому еще раз подчеркну, что генерализация суть вовсе не обобщение, а новообразующее обобществление. Разумеется, в пределах уже нового восходящего, революционного, прорывного дискурса.</w:t>
      </w:r>
    </w:p>
    <w:p>
      <w:pPr>
        <w:pStyle w:val="Normal"/>
        <w:spacing w:lineRule="exact" w:line="240"/>
        <w:ind w:firstLine="301"/>
        <w:jc w:val="both"/>
        <w:rPr/>
      </w:pPr>
      <w:r>
        <w:rPr>
          <w:rFonts w:cs="Bookman Old Style" w:ascii="Bookman Old Style" w:hAnsi="Bookman Old Style"/>
          <w:spacing w:val="-9"/>
          <w:sz w:val="20"/>
        </w:rPr>
        <w:t>Кстати, упомянутое обобществление отнюдь не просто афористика или эпатаж. По Й. Шумпетеру, к примеру, социология в широком смысле представляет собой «всю совокупность взаи</w:t>
        <w:softHyphen/>
        <w:t>мо</w:t>
        <w:softHyphen/>
        <w:t>пере</w:t>
        <w:softHyphen/>
        <w:t>п</w:t>
        <w:softHyphen/>
        <w:t>летающихся и некоординированных общественных наук»</w:t>
      </w:r>
      <w:r>
        <w:rPr>
          <w:rFonts w:cs="Bookman Old Style" w:ascii="Bookman Old Style" w:hAnsi="Bookman Old Style"/>
          <w:spacing w:val="-9"/>
          <w:sz w:val="20"/>
          <w:vertAlign w:val="superscript"/>
        </w:rPr>
        <w:t>1</w:t>
      </w:r>
      <w:r>
        <w:rPr>
          <w:rFonts w:cs="Bookman Old Style" w:ascii="Bookman Old Style" w:hAnsi="Bookman Old Style"/>
          <w:spacing w:val="-9"/>
          <w:sz w:val="20"/>
        </w:rPr>
        <w:t xml:space="preserve"> (кста</w:t>
        <w:softHyphen/>
        <w:t>ти, для социологов, отделяющих от своего предмета экономичес</w:t>
        <w:softHyphen/>
        <w:t>кую науку, приведенные слова Шумпетера звучат весьма актуаль</w:t>
        <w:softHyphen/>
        <w:t>но). А что есть эта «некоординированность», как не приватное или партикулярное состояние? А у И. Валлерс</w:t>
        <w:softHyphen/>
        <w:t>тай</w:t>
        <w:softHyphen/>
        <w:t>на и вовсе прозрачно: вся система исторического и обществоведческого образования «оказалась</w:t>
      </w:r>
      <w:r>
        <w:rPr>
          <w:rFonts w:cs="Bookman Old Style" w:ascii="Bookman Old Style" w:hAnsi="Bookman Old Style"/>
          <w:i/>
          <w:spacing w:val="-9"/>
          <w:sz w:val="20"/>
        </w:rPr>
        <w:t xml:space="preserve"> общей</w:t>
      </w:r>
      <w:r>
        <w:rPr>
          <w:rFonts w:cs="Bookman Old Style" w:ascii="Bookman Old Style" w:hAnsi="Bookman Old Style"/>
          <w:spacing w:val="-9"/>
          <w:sz w:val="20"/>
        </w:rPr>
        <w:t xml:space="preserve"> собственностью двух главных</w:t>
      </w:r>
      <w:r>
        <w:rPr>
          <w:rFonts w:cs="Bookman Old Style" w:ascii="Bookman Old Style" w:hAnsi="Bookman Old Style"/>
          <w:i/>
          <w:spacing w:val="-9"/>
          <w:sz w:val="20"/>
        </w:rPr>
        <w:t xml:space="preserve"> мировоззрений последних ста лет, либерализма и марксизма, которые в других отношениях находились в резкой противоположности друг к другу»</w:t>
      </w:r>
      <w:r>
        <w:rPr>
          <w:rFonts w:cs="Bookman Old Style" w:ascii="Bookman Old Style" w:hAnsi="Bookman Old Style"/>
          <w:iCs/>
          <w:spacing w:val="-9"/>
          <w:sz w:val="20"/>
          <w:vertAlign w:val="superscript"/>
        </w:rPr>
        <w:t>2</w:t>
      </w:r>
      <w:r>
        <w:rPr>
          <w:rFonts w:cs="Bookman Old Style" w:ascii="Bookman Old Style" w:hAnsi="Bookman Old Style"/>
          <w:spacing w:val="-9"/>
          <w:sz w:val="20"/>
        </w:rPr>
        <w:t xml:space="preserve">. Реальная картина несколько сложней, тем не менее, революционная теория и обязана обобществить социологию, изъять ее из нынешних форм собственности, тем самым стать метатеорией социального познания, своего рода понятийной, </w:t>
      </w:r>
      <w:r>
        <w:rPr>
          <w:rFonts w:cs="Bookman Old Style" w:ascii="Bookman Old Style" w:hAnsi="Bookman Old Style"/>
          <w:i/>
          <w:spacing w:val="-9"/>
          <w:sz w:val="20"/>
        </w:rPr>
        <w:t>большой эвристикой</w:t>
      </w:r>
      <w:r>
        <w:rPr>
          <w:rFonts w:cs="Bookman Old Style" w:ascii="Bookman Old Style" w:hAnsi="Bookman Old Style"/>
          <w:spacing w:val="-9"/>
          <w:sz w:val="20"/>
        </w:rPr>
        <w:t>. Но лишь в рамках нового, революционного дискурса.</w:t>
      </w:r>
    </w:p>
    <w:p>
      <w:pPr>
        <w:pStyle w:val="Normal"/>
        <w:spacing w:lineRule="exact" w:line="240"/>
        <w:ind w:firstLine="301"/>
        <w:jc w:val="both"/>
        <w:rPr/>
      </w:pPr>
      <w:r>
        <w:rPr>
          <w:rFonts w:cs="Bookman Old Style" w:ascii="Bookman Old Style" w:hAnsi="Bookman Old Style"/>
          <w:spacing w:val="-8"/>
          <w:sz w:val="20"/>
        </w:rPr>
        <w:t>Метатеоретичность может пониматься, конечно, весьма различно. В первородном классическом значении это, кратко гово</w:t>
        <w:softHyphen/>
        <w:t>ря, «теория теорий». Не отрицая и такого теоретико-рефлек</w:t>
        <w:softHyphen/>
        <w:t>сив</w:t>
        <w:softHyphen/>
        <w:t>ного момента, мы все же вкладываем в метатеоретичность несколько иное основное значение. Так, Г.Е. Зборовский справедливо увязывает метатеоретичность с тенденциями социологи</w:t>
        <w:softHyphen/>
        <w:t>чес</w:t>
        <w:softHyphen/>
        <w:t>кого поиска к синтезу, к интеграции парадигм, объедини</w:t>
        <w:softHyphen/>
        <w:t>тельных движений, наконец, с преодолением теоретического «раз</w:t>
        <w:softHyphen/>
        <w:t>д</w:t>
        <w:softHyphen/>
        <w:t>рая»</w:t>
      </w:r>
      <w:r>
        <w:rPr>
          <w:rFonts w:cs="Bookman Old Style" w:ascii="Bookman Old Style" w:hAnsi="Bookman Old Style"/>
          <w:spacing w:val="-8"/>
          <w:sz w:val="20"/>
          <w:vertAlign w:val="superscript"/>
        </w:rPr>
        <w:t>3</w:t>
      </w:r>
      <w:r>
        <w:rPr>
          <w:rFonts w:cs="Bookman Old Style" w:ascii="Bookman Old Style" w:hAnsi="Bookman Old Style"/>
          <w:spacing w:val="-8"/>
          <w:sz w:val="20"/>
        </w:rPr>
        <w:t>. Вот последнее «преодоление» нам представляется наиболее сильным акцентом в понимании «метатеоретичности». Но только революционной, конкретно-историчной и пр.</w:t>
      </w:r>
    </w:p>
    <w:p>
      <w:pPr>
        <w:pStyle w:val="Normal"/>
        <w:spacing w:lineRule="exact" w:line="240"/>
        <w:ind w:firstLine="301"/>
        <w:jc w:val="both"/>
        <w:rPr/>
      </w:pPr>
      <w:r>
        <w:rPr>
          <w:rFonts w:cs="Bookman Old Style" w:ascii="Bookman Old Style" w:hAnsi="Bookman Old Style"/>
          <w:spacing w:val="-10"/>
          <w:sz w:val="20"/>
        </w:rPr>
        <w:t>Кстати, о странной множественности идейных систем при революционной постановке вопроса приведем интересные размышления Л.С. Выготского (по В.М. Розину</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Новая «общая наука» психологии, является критикой существующей психологии в ее понятийно и специально дисциплинарно «раздрайном» состоянии. Но при этом она тоже предметно является психологией, как «учение о последних основах» для всех специальных дисциплин. Сильна и следующая мысль Выготского: «Единство отдельных пред</w:t>
        <w:softHyphen/>
        <w:t xml:space="preserve">метов и дисциплин в общей психологии достигается путем подчинения, путем отказа отдельных дисциплин от суверенитета в пользу общей науки». А это уже напрямую ассоциируется с ранее упомянутым обобществлением, не для всех, так сказать, желанным («отказ от суверенитета»). Хотя в социологии ситуация еще сложней, а «общее» здесь, напомню, неточно. </w:t>
      </w:r>
    </w:p>
    <w:p>
      <w:pPr>
        <w:pStyle w:val="Normal"/>
        <w:spacing w:lineRule="exact" w:line="240"/>
        <w:ind w:firstLine="301"/>
        <w:jc w:val="both"/>
        <w:rPr/>
      </w:pPr>
      <w:r>
        <w:rPr>
          <w:rFonts w:cs="Bookman Old Style" w:ascii="Bookman Old Style" w:hAnsi="Bookman Old Style"/>
          <w:spacing w:val="-8"/>
          <w:sz w:val="20"/>
        </w:rPr>
        <w:t>Упомянутое обобществление социологии связано с одной, видимо, неустранимой потенциальной неприятностью, тяжко сказавшейся, в частности, в истории марксизма. Удачные и заметные формы знания и течения вступают в существование с некоторой символизацией, обычно крепко связанной и с наименования</w:t>
        <w:softHyphen/>
        <w:t>ми «пусковых» теорий. Полилогия имеет подзаголовок «Кри</w:t>
        <w:softHyphen/>
        <w:t>ти</w:t>
        <w:softHyphen/>
        <w:t>ка запущенной социологии», что означает «разоблачение» и гене</w:t>
        <w:softHyphen/>
        <w:t>рализованное снятие всей нынешней социологии. Но как пози</w:t>
        <w:softHyphen/>
        <w:t xml:space="preserve">тивная метатеория полилогия тоже ведь социологична (как это и отметил Выготский в психологии). Наконец, в случае удачи полилогия, в борьбе и возможном синтезе с другими попытками, будет не только развиваться в новом революционном дискурсе, т.е. из «мертвого» текста превратится уже в «живой» дискурс, но затем и неумолимо прагматизироваться, т.е. далее превращаться из эзотерии уже в совершенно новую (постреволюционную) экзотерию. (Как революционный «Капитал» на социалистических почвах превратился уже в прагматизированные «политэкономии социализма»). Но ведь и это тоже будет социология. Вот и получается, что в свете гипостазируемой удачи одной только полилогии возникают </w:t>
      </w:r>
      <w:r>
        <w:rPr>
          <w:rFonts w:cs="Bookman Old Style" w:ascii="Bookman Old Style" w:hAnsi="Bookman Old Style"/>
          <w:i/>
          <w:spacing w:val="-8"/>
          <w:sz w:val="20"/>
        </w:rPr>
        <w:t>четыре</w:t>
      </w:r>
      <w:r>
        <w:rPr>
          <w:rFonts w:cs="Bookman Old Style" w:ascii="Bookman Old Style" w:hAnsi="Bookman Old Style"/>
          <w:spacing w:val="-8"/>
          <w:sz w:val="20"/>
        </w:rPr>
        <w:t xml:space="preserve"> радикально разные «социологии». Нынешняя запущенная и никудышная (хаотизированная и догматизированная), новая революционная как текст (теория), затем как дискурс (течение), и, наконец, вовсе неведомая уже постреволюционная. Не говоря об обновленном хаосе оппозиционной социологической «среды». Гадать с наименованиями (научными «измами», которые самообразуются социально) не стоит, но иметь в виду это придется. Воп</w:t>
        <w:softHyphen/>
        <w:t>рос, увы, массово реальный, житейский. Известный, в частности, из анекдота: что Маркс, он лишь экономист, а мой муж старший экономист. Вот и меня часто спрашивают, кто ты, социолог? Пока, как могу, откручиваюсь. Тем более, что до сей поры социологами частенько считаются специалисты по рейтингам и пр. предвыборным мониторингам.</w:t>
      </w:r>
    </w:p>
    <w:p>
      <w:pPr>
        <w:pStyle w:val="Normal"/>
        <w:spacing w:lineRule="exact" w:line="240"/>
        <w:ind w:firstLine="301"/>
        <w:jc w:val="both"/>
        <w:rPr/>
      </w:pPr>
      <w:r>
        <w:rPr>
          <w:rFonts w:cs="Bookman Old Style" w:ascii="Bookman Old Style" w:hAnsi="Bookman Old Style"/>
          <w:spacing w:val="-4"/>
          <w:sz w:val="20"/>
        </w:rPr>
        <w:t>С метатеоретичностью увязан и еще один существенный аспект, а именно определенная компактизация теоретической конструкции. Образно говоря, «подробности» как в «Капитале» уже не нужны, да и просто недостижимы. Все же за полтораста лет научная мысль, в смысле уровня восприятия сложности, на месте не стояла. Для научного резонанса, надо полагать, теперь достаточны, если условно сравнить с логическими, уже и металогические, но, повторю, уже социологические формы.</w:t>
      </w:r>
    </w:p>
    <w:p>
      <w:pPr>
        <w:pStyle w:val="3"/>
        <w:rPr/>
      </w:pPr>
      <w:r>
        <w:rPr>
          <w:spacing w:val="-6"/>
        </w:rPr>
        <w:t>Ну и теперь еще один признак, в чем-то противоположный метатеоретичности и вокруг которого, пожалуй, и развернется главный сыр-бор. Да, не в постановочных преамбулах, конечно.</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Шумпетер Й</w:t>
      </w:r>
      <w:r>
        <w:rPr>
          <w:rFonts w:cs="Bookman Old Style" w:ascii="Bookman Old Style" w:hAnsi="Bookman Old Style"/>
          <w:sz w:val="16"/>
        </w:rPr>
        <w:t>. История экономического анализа // Истоки. Вопро</w:t>
        <w:softHyphen/>
        <w:t>сы истории народного хозяйства и экономической мысли. М., 1989,  с. 267.</w:t>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
          <w:sz w:val="16"/>
        </w:rPr>
        <w:t>Валлерстайн И</w:t>
      </w:r>
      <w:r>
        <w:rPr>
          <w:rFonts w:cs="Bookman Old Style" w:ascii="Bookman Old Style" w:hAnsi="Bookman Old Style"/>
          <w:sz w:val="16"/>
        </w:rPr>
        <w:t>. Общественное развитие... //  ВС, 1992, т. 1, № 1, с. 82.</w:t>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vertAlign w:val="superscript"/>
        </w:rPr>
        <w:t>3</w:t>
      </w:r>
      <w:r>
        <w:rPr>
          <w:rFonts w:cs="Bookman Old Style" w:ascii="Bookman Old Style" w:hAnsi="Bookman Old Style"/>
          <w:sz w:val="16"/>
        </w:rPr>
        <w:t xml:space="preserve"> </w:t>
      </w:r>
      <w:r>
        <w:rPr>
          <w:rFonts w:cs="Bookman Old Style" w:ascii="Bookman Old Style" w:hAnsi="Bookman Old Style"/>
          <w:i/>
          <w:sz w:val="16"/>
        </w:rPr>
        <w:t>Зборовский Г.Е.</w:t>
      </w:r>
      <w:r>
        <w:rPr>
          <w:rFonts w:cs="Bookman Old Style" w:ascii="Bookman Old Style" w:hAnsi="Bookman Old Style"/>
          <w:sz w:val="16"/>
        </w:rPr>
        <w:t xml:space="preserve"> Еще раз… // СИ, 1999, № 6, с. 103.</w:t>
      </w:r>
    </w:p>
    <w:p>
      <w:pPr>
        <w:pStyle w:val="Normal"/>
        <w:spacing w:lineRule="exact" w:line="180"/>
        <w:ind w:firstLine="301"/>
        <w:jc w:val="both"/>
        <w:rPr/>
      </w:pPr>
      <w:r>
        <w:rPr>
          <w:rFonts w:cs="Bookman Old Style" w:ascii="Bookman Old Style" w:hAnsi="Bookman Old Style"/>
          <w:sz w:val="16"/>
          <w:vertAlign w:val="superscript"/>
        </w:rPr>
        <w:t>4</w:t>
      </w:r>
      <w:r>
        <w:rPr>
          <w:rFonts w:cs="Bookman Old Style" w:ascii="Bookman Old Style" w:hAnsi="Bookman Old Style"/>
          <w:sz w:val="16"/>
        </w:rPr>
        <w:t xml:space="preserve"> См.: </w:t>
      </w:r>
      <w:r>
        <w:rPr>
          <w:rFonts w:cs="Bookman Old Style" w:ascii="Bookman Old Style" w:hAnsi="Bookman Old Style"/>
          <w:i/>
          <w:sz w:val="16"/>
        </w:rPr>
        <w:t>Розин В.М</w:t>
      </w:r>
      <w:r>
        <w:rPr>
          <w:rFonts w:cs="Bookman Old Style" w:ascii="Bookman Old Style" w:hAnsi="Bookman Old Style"/>
          <w:sz w:val="16"/>
        </w:rPr>
        <w:t>. Возможна ли семиотика… //  ВФ, 2000, № 5, с. 65–66.</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t xml:space="preserve">4.10. Фундаментальность </w:t>
        <w:br/>
        <w:t>(полифундаментальность)</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0"/>
        </w:rPr>
        <w:t>Прибавка фундаментальности в знании и суть основа перемен и есть тот оселок (попросту – крепкий камень), на котором проверяется революционность вообще всякой солидной теории. Наличное же фундаментальное и есть рубеж, на котором держит оборону все гигантское сооружение хаоса социологии и фундаментализма догматизма, т.е. и есть область, где разворачиваются решающие научные баталии. Впрочем, как оно всегда и положено, ибо дальше (глубже) фундаментального, а уже узкого как фундаменталистского, современному догматизму отступать некуда. Позади ничто. Догматизм это прекрасно интуирует, будет давать самый решительный бой по трем стариннейшим формулам: «это уже известно» (а даже известное, как замечал Гегель, еще далеко не познанное), или «этого не может быть, потому что не может быть никогда», или,  наконец, для любой догматики всегда есть безотказная и потенциально беспредельная вербально схоластическая изворотливость. И это не дежурные слова поневоле ворчащих новаторов. В началах не</w:t>
        <w:softHyphen/>
        <w:t>давних курсов политэкономии, например, открытым текстом утверждалось, что география и демография – это экономические науки. Что говорится, на полном «серьезе». В теперешних, перевернувшихся курсах те же география и демография вообще исчезли, так как «ответственность» за постижение основ бы</w:t>
        <w:softHyphen/>
        <w:t>тия смело взяла на себя одна экономическая наука.</w:t>
      </w:r>
    </w:p>
    <w:p>
      <w:pPr>
        <w:pStyle w:val="Normal"/>
        <w:spacing w:lineRule="exact" w:line="240"/>
        <w:ind w:firstLine="301"/>
        <w:jc w:val="both"/>
        <w:rPr>
          <w:rFonts w:ascii="Bookman Old Style" w:hAnsi="Bookman Old Style" w:cs="Bookman Old Style"/>
          <w:spacing w:val="-6"/>
          <w:sz w:val="20"/>
          <w:u w:val="single"/>
        </w:rPr>
      </w:pPr>
      <w:r>
        <w:rPr>
          <w:rFonts w:cs="Bookman Old Style" w:ascii="Bookman Old Style" w:hAnsi="Bookman Old Style"/>
          <w:spacing w:val="-4"/>
          <w:sz w:val="20"/>
        </w:rPr>
        <w:t>Поэтому, забегая вперед, еще заметим, что теория станет уже</w:t>
      </w:r>
      <w:r>
        <w:rPr>
          <w:rFonts w:cs="Bookman Old Style" w:ascii="Bookman Old Style" w:hAnsi="Bookman Old Style"/>
          <w:spacing w:val="-6"/>
          <w:sz w:val="20"/>
        </w:rPr>
        <w:t xml:space="preserve"> радикально полифундаментальной. Это же, увы, значит, что упомянутые баталии тоже неизбежно ожидаются на всех основных «фронтах» социологии. Фундаментальность, наконец, противостоит не только фундаментализму догматизма (прежде всего экономического), но и попросту всему философическому, эклектическому, эссеистскому, исторически акциденциальному, публицистическому, даже поначалу и всему журнально-статейному. А в общем, получается, что всему тому, что сейчас есть. Со своей стороны и позитивно именно новофундаментальное (полифундаментальное) образует самую глубокую и твердую основу «научной согласованности» уже нового, революционного дискурса. Новую теорию абсолютно невозможно задать как пусковую никакими «концепциями», «основными идеями», «ключевыми метафорами» и пр., а только, как примерно в естественных языках, своего рода понятийной полифундаментальной морфологией. Солидный, мягко говоря, признак.</w:t>
      </w:r>
    </w:p>
    <w:p>
      <w:pPr>
        <w:pStyle w:val="3"/>
        <w:rPr/>
      </w:pPr>
      <w:r>
        <w:rPr>
          <w:spacing w:val="-11"/>
        </w:rPr>
        <w:t>Таковы признаки теории, «витающий образ», хрустальная меч</w:t>
        <w:softHyphen/>
        <w:t>та, благая научная цель, «символ научной веры» или «методология» выявления действительной картины оснований современного мира.</w:t>
      </w:r>
    </w:p>
    <w:p>
      <w:pPr>
        <w:pStyle w:val="3"/>
        <w:rPr/>
      </w:pPr>
      <w:r>
        <w:rPr>
          <w:spacing w:val="-8"/>
        </w:rPr>
        <w:t>Можно ли уточнять эти признаки? Сколько угодно. И это все</w:t>
        <w:softHyphen/>
        <w:t>непременно будет.</w:t>
      </w:r>
    </w:p>
    <w:p>
      <w:pPr>
        <w:pStyle w:val="3"/>
        <w:rPr/>
      </w:pPr>
      <w:r>
        <w:rPr>
          <w:spacing w:val="-8"/>
        </w:rPr>
        <w:t>Можно ли дополнять эти признаки? Разумеется, и это будет, ибо образ теории бесконечно емок.</w:t>
      </w:r>
    </w:p>
    <w:p>
      <w:pPr>
        <w:pStyle w:val="3"/>
        <w:rPr/>
      </w:pPr>
      <w:r>
        <w:rPr>
          <w:spacing w:val="-10"/>
        </w:rPr>
        <w:t>Можно ли возражать этим признакам? Пожалуйста, по всей видимости принципиально разойдясь с автором, как пелось в романсе, как в море корабли. Ведь все эти признаки посттеоретичны. Каравай, как отмечалось, уже худо-бедно испечен. Но поскольку он необычен, признаки и несколько проясняют, как он пекся.</w:t>
      </w:r>
    </w:p>
    <w:p>
      <w:pPr>
        <w:pStyle w:val="3"/>
        <w:rPr/>
      </w:pPr>
      <w:r>
        <w:rPr>
          <w:spacing w:val="-8"/>
        </w:rPr>
        <w:t>Кратко рассмотрев рефлексивное, когнитологию (неклассическую «гносеологию»), «методологию», теперь сделаем шаг к критике, «онтологии», к началу пока еще только концептуального («оболочечного») преодоления некоего могущественного, скрытого в социологическом хаосе догматизма, к самым первым метакатегориям, или «ключевым метафорам», в основаниях социологии. А поскольку эти метакатегории будут в нашем движении пока лишь концептуальными («топологическими», «оболочечными») обозначениями еще предметно  «незаполненных» фундаментальных теоретических махин, то двигаться придется по-гамлетовски, «прозревать, глупея с ка</w:t>
      </w:r>
      <w:r>
        <w:rPr>
          <w:spacing w:val="-10"/>
        </w:rPr>
        <w:t>ждым днем». Если, конечно, прозревать хочется.</w:t>
      </w:r>
    </w:p>
    <w:p>
      <w:pPr>
        <w:pStyle w:val="3"/>
        <w:rPr/>
      </w:pPr>
      <w:r>
        <w:rPr>
          <w:spacing w:val="-10"/>
        </w:rPr>
        <w:t>Придется преодолевать узловые хитросплетения нынешней запущенной социологии такой невероятной прочности, такой символической вещности, семантической обширности и догматически схоластической изворотливости, которые во всяком случае по социальному масштабу бытия и мощи научной адвокатуры многократно превосходят то, с чем, например, в свое время столетиями боролись средневековые гуманисты, протестантские теологи, материалисты, экономисты, атеисты, просветители и даже идеалисты. Соответственно, необходимы будут и самые первые новообразования, некоторые уже «новые слова». Без таковых никаких продвижений, даже только самых преамбульных начал действительной критики (затем и теории) быть не может.</w:t>
      </w:r>
    </w:p>
    <w:p>
      <w:pPr>
        <w:pStyle w:val="3"/>
        <w:rPr>
          <w:spacing w:val="-10"/>
        </w:rPr>
      </w:pPr>
      <w:r>
        <w:rPr>
          <w:spacing w:val="-10"/>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rPr>
          <w:b w:val="false"/>
          <w:b w:val="false"/>
          <w:i/>
          <w:i/>
          <w:iCs/>
          <w:sz w:val="20"/>
        </w:rPr>
      </w:pPr>
      <w:r>
        <w:rPr>
          <w:b w:val="false"/>
          <w:i/>
          <w:iCs/>
          <w:sz w:val="20"/>
        </w:rPr>
        <w:t>Глава 5</w:t>
      </w:r>
    </w:p>
    <w:p>
      <w:pPr>
        <w:pStyle w:val="22"/>
        <w:spacing w:lineRule="exact" w:line="260"/>
        <w:rPr>
          <w:b w:val="false"/>
          <w:b w:val="false"/>
          <w:i/>
          <w:i/>
          <w:iCs/>
          <w:sz w:val="20"/>
        </w:rPr>
      </w:pPr>
      <w:r>
        <w:rPr>
          <w:b w:val="false"/>
          <w:i/>
          <w:iCs/>
          <w:sz w:val="20"/>
        </w:rPr>
      </w:r>
    </w:p>
    <w:p>
      <w:pPr>
        <w:pStyle w:val="22"/>
        <w:rPr>
          <w:bCs w:val="false"/>
          <w:caps/>
          <w:sz w:val="24"/>
        </w:rPr>
      </w:pPr>
      <w:r>
        <w:rPr>
          <w:caps/>
          <w:sz w:val="24"/>
        </w:rPr>
        <w:t xml:space="preserve">Концептуальное преодоление </w:t>
        <w:br/>
        <w:t>экономического догматизма</w:t>
      </w:r>
    </w:p>
    <w:p>
      <w:pPr>
        <w:pStyle w:val="Heading2"/>
        <w:pBdr>
          <w:bottom w:val="single" w:sz="12" w:space="1" w:color="000000"/>
        </w:pBdr>
        <w:spacing w:lineRule="exact" w:line="80"/>
        <w:ind w:firstLine="301"/>
        <w:jc w:val="both"/>
        <w:rPr>
          <w:bCs w:val="false"/>
          <w:caps/>
          <w:spacing w:val="-4"/>
          <w:sz w:val="20"/>
        </w:rPr>
      </w:pPr>
      <w:r>
        <w:rPr>
          <w:bCs w:val="false"/>
          <w:caps/>
          <w:spacing w:val="-4"/>
          <w:sz w:val="20"/>
        </w:rPr>
      </w:r>
    </w:p>
    <w:p>
      <w:pPr>
        <w:pStyle w:val="3"/>
        <w:jc w:val="center"/>
        <w:rPr>
          <w:spacing w:val="0"/>
          <w:sz w:val="20"/>
        </w:rPr>
      </w:pPr>
      <w:r>
        <w:rPr>
          <w:spacing w:val="0"/>
          <w:sz w:val="20"/>
        </w:rPr>
      </w:r>
    </w:p>
    <w:p>
      <w:pPr>
        <w:pStyle w:val="3"/>
        <w:jc w:val="center"/>
        <w:rPr>
          <w:spacing w:val="0"/>
        </w:rPr>
      </w:pPr>
      <w:r>
        <w:rPr>
          <w:spacing w:val="0"/>
        </w:rPr>
      </w:r>
    </w:p>
    <w:p>
      <w:pPr>
        <w:pStyle w:val="3"/>
        <w:spacing w:lineRule="exact" w:line="265"/>
        <w:rPr/>
      </w:pPr>
      <w:r>
        <w:rPr>
          <w:spacing w:val="-8"/>
        </w:rPr>
        <w:t>Пожалуй, это будет самая трудная глава в постановке вопроса, а возможно и всего эскиза теории. Придется нанести и визит к Минотавру коренного догматизма в его столь чудовищно запутанных хаосом лабиринтах, что в них пожираются не семь девушек в год, а до сей поры ежедневно практически все философы, социологи, экономисты, культурологи мира, хотя чаще и вполне склонные к такому пожиранию. Хотя сразу же напомним, что теоретическое состояние дел в основаниях нынешней социологии настолько запущено, что пока мы подступаем к революционному пересмотру структур и процессов, образно соотносимых только с «акультурными», вертикальными, прорывными явлениями социальных реалий и истории. Никаких, заполонивших библиотеки, хлопот вокруг «культур», «цивилизаций» пока не разберемся с самым запущенным полифундаментальным и даже, если угодно, парадоксально простым</w:t>
      </w:r>
      <w:r>
        <w:rPr>
          <w:spacing w:val="-11"/>
        </w:rPr>
        <w:t>.</w:t>
      </w:r>
    </w:p>
    <w:p>
      <w:pPr>
        <w:pStyle w:val="3"/>
        <w:spacing w:lineRule="exact" w:line="265"/>
        <w:rPr/>
      </w:pPr>
      <w:r>
        <w:rPr>
          <w:spacing w:val="-4"/>
        </w:rPr>
        <w:t>В частности, как утверждалось в исходной гипотезе, нынешняя, запущенная западноподобная социология полипарадигмальна, как следствие и полидогматична. В ее самой глубокой основе догма покорности современным мироосновам, эгокультурности (субъектно явно проявляемой в примате, но не вообще, а именно в примате, господстве «национальных интересов»). Но на вершине гетерархичной, как и сам социум, догматики «расположена» одолевшая всех прочих экономическая наука, высший доминирующий «слой» оснований всей запущенной социологии.</w:t>
      </w:r>
    </w:p>
    <w:p>
      <w:pPr>
        <w:pStyle w:val="3"/>
        <w:spacing w:lineRule="exact" w:line="265"/>
        <w:rPr/>
      </w:pPr>
      <w:r>
        <w:rPr>
          <w:spacing w:val="-4"/>
        </w:rPr>
        <w:t>Поскольку же проламывание любой догматики, тем более, буквально, вселенской, сперва неотвратимо «аграмматично», то без всяких стеснений относительно лишь впоследствии поправимых некорректностей сразу же врезаем еще неуклюже выразимую, но весьма решительную вставку по части обозначения революционного пересмотра крупнейших символьных форм в научном пространстве всей социальной мысли.</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bCs w:val="false"/>
        </w:rPr>
      </w:pPr>
      <w:r>
        <w:rPr>
          <w:bCs w:val="false"/>
        </w:rPr>
        <w:t>5.1. О форме средоточия вселенской догматики</w:t>
        <w:br/>
        <w:t>(«экономические совещания»)</w:t>
      </w:r>
    </w:p>
    <w:p>
      <w:pPr>
        <w:pStyle w:val="Heading2"/>
        <w:pBdr>
          <w:bottom w:val="single" w:sz="12" w:space="1" w:color="000000"/>
        </w:pBdr>
        <w:spacing w:lineRule="exact" w:line="80"/>
        <w:ind w:firstLine="301"/>
        <w:jc w:val="both"/>
        <w:rPr>
          <w:bCs w:val="false"/>
          <w:spacing w:val="-4"/>
          <w:sz w:val="20"/>
        </w:rPr>
      </w:pPr>
      <w:r>
        <w:rPr>
          <w:bCs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2"/>
        <w:ind w:firstLine="301"/>
        <w:jc w:val="both"/>
        <w:rPr/>
      </w:pPr>
      <w:r>
        <w:rPr>
          <w:rFonts w:cs="Bookman Old Style" w:ascii="Bookman Old Style" w:hAnsi="Bookman Old Style"/>
          <w:spacing w:val="-9"/>
          <w:sz w:val="20"/>
        </w:rPr>
        <w:t>К примеру, на российских научных просторах после «указания» Л.И. Абалкина одно время сплошь и рядом говорилось о неразработанности экономической «теории», о необходимости новой парадигмы. А сменивший С.С. Шаталина на посту шефа отделения эко</w:t>
        <w:softHyphen/>
        <w:t>номики РАН академик Д. Львов свое, как говорится, «тронное» выступление в 1997 г. чуть ли не целиком посвятил развитию экономической науки</w:t>
      </w:r>
      <w:r>
        <w:rPr>
          <w:rFonts w:cs="Bookman Old Style" w:ascii="Bookman Old Style" w:hAnsi="Bookman Old Style"/>
          <w:spacing w:val="-9"/>
          <w:sz w:val="20"/>
          <w:vertAlign w:val="superscript"/>
        </w:rPr>
        <w:t>1</w:t>
      </w:r>
      <w:r>
        <w:rPr>
          <w:rFonts w:cs="Bookman Old Style" w:ascii="Bookman Old Style" w:hAnsi="Bookman Old Style"/>
          <w:spacing w:val="-9"/>
          <w:sz w:val="20"/>
        </w:rPr>
        <w:t>. Смею заверить, что в схожем духе иногда хлопочут и в западной экономической мысли. Все это, конечно, не более чем риторика философствующих экономистов, но весьма характерная. Вот, к примеру, слова из курса «Истории экономических учений» А.Д. Худокормова:</w:t>
      </w:r>
    </w:p>
    <w:p>
      <w:pPr>
        <w:pStyle w:val="Normal"/>
        <w:spacing w:lineRule="exact" w:line="232"/>
        <w:ind w:firstLine="301"/>
        <w:jc w:val="both"/>
        <w:rPr/>
      </w:pPr>
      <w:r>
        <w:rPr>
          <w:rFonts w:cs="Bookman Old Style" w:ascii="Bookman Old Style" w:hAnsi="Bookman Old Style"/>
          <w:spacing w:val="-12"/>
          <w:sz w:val="20"/>
        </w:rPr>
        <w:t>«Кризис всей системы современной экономической мысли, широко признаваемый на Западе, в том, что ни одна ныне существую</w:t>
        <w:softHyphen/>
        <w:t>щая теория не в состоянии охватить и объяснить совокупную хо</w:t>
        <w:softHyphen/>
        <w:t>зяйственную реальность... с содержательной точки зрения все течения современной экономической мысли (включая марксизм) упрощенно, односторонне отражают реальность и по уровню своей методологии далеко отстали от естественных наук. По мнению западных ученых, это методология времен физики Ньютона, химии Лавуазье, биологии Дарвина. Теория относительности и ядерных реакций, генетика, современная термодинамика и другие создают новое видение мира, от которого экономическая наука пока остается в стороне, равно как и от современных достижений психологии, социологии, политологии и других общественных дисциплин...»</w:t>
      </w:r>
      <w:r>
        <w:rPr>
          <w:rFonts w:cs="Bookman Old Style" w:ascii="Bookman Old Style" w:hAnsi="Bookman Old Style"/>
          <w:spacing w:val="-12"/>
          <w:sz w:val="20"/>
          <w:vertAlign w:val="superscript"/>
        </w:rPr>
        <w:t>2</w:t>
      </w:r>
      <w:r>
        <w:rPr>
          <w:rFonts w:cs="Bookman Old Style" w:ascii="Bookman Old Style" w:hAnsi="Bookman Old Style"/>
          <w:spacing w:val="-12"/>
          <w:sz w:val="20"/>
        </w:rPr>
        <w:t xml:space="preserve">. </w:t>
      </w:r>
    </w:p>
    <w:p>
      <w:pPr>
        <w:pStyle w:val="3"/>
        <w:spacing w:lineRule="exact" w:line="232"/>
        <w:rPr/>
      </w:pPr>
      <w:r>
        <w:rPr>
          <w:spacing w:val="-10"/>
        </w:rPr>
        <w:t>Кстати, в связи с пониманием «источников» и объема этих новых априоризмов стоит привести высказанные еще сто лет назад (!) слова Энгельса в письме (1888) Н.Ф. Даниельсону по поводу труда Л. Брентано. Привожу абзац целиком. Полезно.</w:t>
      </w:r>
    </w:p>
    <w:p>
      <w:pPr>
        <w:pStyle w:val="Normal"/>
        <w:spacing w:lineRule="exact" w:line="232"/>
        <w:ind w:firstLine="301"/>
        <w:jc w:val="both"/>
        <w:rPr/>
      </w:pPr>
      <w:r>
        <w:rPr>
          <w:rFonts w:cs="Bookman Old Style" w:ascii="Bookman Old Style" w:hAnsi="Bookman Old Style"/>
          <w:spacing w:val="-10"/>
          <w:sz w:val="20"/>
        </w:rPr>
        <w:t xml:space="preserve">«Чтобы показать Вам, до каких глубин деградации пала экономическая наука, Луйо Брентано опубликовал лекцию «Классическая политическая экономия (Лейпциг, 1888), в которой он провозглашает: общая или теоретическая политическая экономия ничего не стоит; вся сила лежит в специальной, или практической, политической экономии. Как и в естествознании (!), мы должны ограничиваться описанием фактов; такие описания бесконечно выше и ценнее, чем все априорные выводы. «Как в естествознании!» Это </w:t>
      </w:r>
      <w:r>
        <w:rPr>
          <w:rFonts w:cs="Bookman Old Style" w:ascii="Bookman Old Style" w:hAnsi="Bookman Old Style"/>
          <w:i/>
          <w:spacing w:val="-10"/>
          <w:sz w:val="20"/>
        </w:rPr>
        <w:t>неподражаемо!</w:t>
      </w:r>
      <w:r>
        <w:rPr>
          <w:rFonts w:cs="Bookman Old Style" w:ascii="Bookman Old Style" w:hAnsi="Bookman Old Style"/>
          <w:spacing w:val="-10"/>
          <w:sz w:val="20"/>
        </w:rPr>
        <w:t xml:space="preserve"> И это в век Дарвина, Майера, Джоуля и Клаузиуса, в век эволюции и превращения энергии!»</w:t>
      </w:r>
      <w:r>
        <w:rPr>
          <w:rFonts w:cs="Bookman Old Style" w:ascii="Bookman Old Style" w:hAnsi="Bookman Old Style"/>
          <w:spacing w:val="-10"/>
          <w:sz w:val="20"/>
          <w:vertAlign w:val="superscript"/>
        </w:rPr>
        <w:t>3</w:t>
      </w:r>
      <w:r>
        <w:rPr>
          <w:rFonts w:cs="Bookman Old Style" w:ascii="Bookman Old Style" w:hAnsi="Bookman Old Style"/>
          <w:spacing w:val="-10"/>
          <w:sz w:val="20"/>
        </w:rPr>
        <w:t>.</w:t>
      </w:r>
    </w:p>
    <w:p>
      <w:pPr>
        <w:pStyle w:val="Normal"/>
        <w:spacing w:lineRule="exact" w:line="232"/>
        <w:ind w:firstLine="301"/>
        <w:jc w:val="both"/>
        <w:rPr/>
      </w:pPr>
      <w:r>
        <w:rPr>
          <w:rFonts w:cs="Bookman Old Style" w:ascii="Bookman Old Style" w:hAnsi="Bookman Old Style"/>
          <w:spacing w:val="-10"/>
          <w:sz w:val="20"/>
        </w:rPr>
        <w:t>С той уже далекой поры достижения естествознания, так сказать, заметно пополнились. Но позитивистский, «фактический» взгляд на мир не тянет в части априорных форм</w:t>
      </w:r>
      <w:r>
        <w:rPr>
          <w:rFonts w:cs="Bookman Old Style" w:ascii="Bookman Old Style" w:hAnsi="Bookman Old Style"/>
          <w:spacing w:val="-4"/>
          <w:sz w:val="20"/>
        </w:rPr>
        <w:t>.</w:t>
      </w:r>
    </w:p>
    <w:p>
      <w:pPr>
        <w:pStyle w:val="3"/>
        <w:rPr/>
      </w:pPr>
      <w:r>
        <w:rPr>
          <w:spacing w:val="-10"/>
        </w:rPr>
        <w:t>Итак, согласитесь, читатель, весьма серьезно заявлено (ранее приведенные слова из книги А.Д. Худокормова) о печальном сос</w:t>
        <w:softHyphen/>
        <w:t>тоя</w:t>
        <w:softHyphen/>
        <w:t xml:space="preserve">нии (буквально по Энгельсу – «деградация») и соответственно ошеломительных «требованиях» к экономической науке в образном сравнении, в частности, с естествознанием. И в смысле необходимости колоссальных интеллектуальных напряжений, конечно, образно, все это относительно верно. Но есть одно не менее колоссальное, сокрушительное </w:t>
      </w:r>
      <w:r>
        <w:rPr>
          <w:b/>
          <w:bCs/>
          <w:spacing w:val="-10"/>
        </w:rPr>
        <w:t>но</w:t>
      </w:r>
      <w:r>
        <w:rPr>
          <w:spacing w:val="-10"/>
        </w:rPr>
        <w:t>.</w:t>
      </w:r>
    </w:p>
    <w:p>
      <w:pPr>
        <w:pStyle w:val="Normal"/>
        <w:spacing w:lineRule="exact" w:line="240"/>
        <w:ind w:firstLine="301"/>
        <w:jc w:val="both"/>
        <w:rPr/>
      </w:pPr>
      <w:r>
        <w:rPr>
          <w:rFonts w:cs="Bookman Old Style" w:ascii="Bookman Old Style" w:hAnsi="Bookman Old Style"/>
          <w:spacing w:val="-10"/>
          <w:sz w:val="20"/>
        </w:rPr>
        <w:t>Так вот задача всей настоящей главы – начать, и только лишь начать, показывать, что дело уже давно и совсем не в экономической теории, парадигме и пр., а в сбросе самого доминирования в социологии вообще всей экономической науки, в самом ее (а тем самым – и всей нынешней социологии) восходящем генерализующем преодолении, в ее снятии. Более того, пока и покуда будут про</w:t>
        <w:softHyphen/>
        <w:t xml:space="preserve">должаться хлопоты с акцентами развития именно экономической науки, это будет означать, что вся социальная мысль благополучно находится в тисках экономического догматизма. Но это снятие экономической науки не Декартово «мановение рукой», а </w:t>
      </w:r>
      <w:r>
        <w:rPr>
          <w:rFonts w:cs="Bookman Old Style" w:ascii="Bookman Old Style" w:hAnsi="Bookman Old Style"/>
          <w:b/>
          <w:spacing w:val="-10"/>
          <w:sz w:val="20"/>
        </w:rPr>
        <w:t>непомерно</w:t>
      </w:r>
      <w:r>
        <w:rPr>
          <w:rFonts w:cs="Bookman Old Style" w:ascii="Bookman Old Style" w:hAnsi="Bookman Old Style"/>
          <w:spacing w:val="-10"/>
          <w:sz w:val="20"/>
        </w:rPr>
        <w:t xml:space="preserve"> более сложная штука. Отчаянно тяжкая задача, хотя о необходимости преодоления, догматизирующей и все прочее, доминанты «экономизма» в социальной мысли, как мы увидим, твердится уже давно. Однако и никак пока не получается.</w:t>
      </w:r>
    </w:p>
    <w:p>
      <w:pPr>
        <w:pStyle w:val="3"/>
        <w:rPr/>
      </w:pPr>
      <w:r>
        <w:rPr>
          <w:spacing w:val="-8"/>
        </w:rPr>
        <w:t>Предвижу возможное, бегло упомянутое уже в предисловии, возражение, что на фоне открывшегося многообразия социальных явлений, пышно расцветшего «культурлогизма», «цивилизационности», «глобализма» и кажущейся «автономии» нынешней социологии концептуальный узел преодоления экономизма и соответствующих первых новообразований (как пока только оболочечных, топологических или концептуальных форм преодоления экономизма) выглядит узковато. Однако таково уж само получается свойство острейшего «фундаментального конфликта», скрытого, так сказать, в наиболее семантически сильном, развитом и неподатливом звене, пока не без материальных оснований, однако. Впрочем, по мере скромных возможностей постановочного раздела мы еще постараемся, хотя это пока действительно очень трудно, пояснить, почему в условиях социологического хаоса и «цивилизационно глобалистского» бума логический примат начала переосмысления в основаниях социологии сперва связан с «разборкой» именно с «экономизмом». Не экономическая наука «виновата» в непроходимом экономическом догматизме всей социальной когнитивности, а отсутствие превосходящей эту науку мысли в основаниях всей социологии. Но начать понимать это можно лишь «разобравшись» с самим экономизмом.</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Потому пока лишь еще несколько вводных соображений.</w:t>
      </w:r>
    </w:p>
    <w:p>
      <w:pPr>
        <w:pStyle w:val="Normal"/>
        <w:spacing w:lineRule="exact" w:line="240"/>
        <w:ind w:firstLine="301"/>
        <w:jc w:val="both"/>
        <w:rPr/>
      </w:pPr>
      <w:r>
        <w:rPr>
          <w:rFonts w:cs="Bookman Old Style" w:ascii="Bookman Old Style" w:hAnsi="Bookman Old Style"/>
          <w:spacing w:val="-4"/>
          <w:sz w:val="20"/>
        </w:rPr>
        <w:t>Уже неоднократно цитированный, один из самых радикальных социологов, президент (до 1998 г.) Международной социологической ассоциации И.Валлерстайн, пожалуй, как более никто в мире видит масштаб, колоссальную сложность и даже продолжительность («проблема грядущих двадцати пяти лет») бифуркационных преобразований социологии</w:t>
      </w:r>
      <w:r>
        <w:rPr>
          <w:rFonts w:cs="Bookman Old Style" w:ascii="Bookman Old Style" w:hAnsi="Bookman Old Style"/>
          <w:spacing w:val="-4"/>
          <w:sz w:val="20"/>
          <w:vertAlign w:val="superscript"/>
        </w:rPr>
        <w:t>4</w:t>
      </w:r>
      <w:r>
        <w:rPr>
          <w:rFonts w:cs="Bookman Old Style" w:ascii="Bookman Old Style" w:hAnsi="Bookman Old Style"/>
          <w:spacing w:val="-4"/>
          <w:sz w:val="20"/>
        </w:rPr>
        <w:t>. Но все же на имманентную (не сравнительную, а именно собственную) характеристику ее отжившего (нынешнего, подлежащего преобразованию) запущенного состояния не решается.</w:t>
      </w:r>
    </w:p>
    <w:p>
      <w:pPr>
        <w:pStyle w:val="Normal"/>
        <w:spacing w:lineRule="exact" w:line="240"/>
        <w:ind w:firstLine="301"/>
        <w:jc w:val="both"/>
        <w:rPr/>
      </w:pPr>
      <w:r>
        <w:rPr>
          <w:rFonts w:cs="Bookman Old Style" w:ascii="Bookman Old Style" w:hAnsi="Bookman Old Style"/>
          <w:spacing w:val="-4"/>
          <w:sz w:val="20"/>
        </w:rPr>
        <w:t>Корни этого состояния многомерны и глубоки, материальны и глобальны (как устроен современный грешный мир – такова и покорная этому миру нынешняя социологическая «надстройка»), массово ментальны, образовательны (школа, университеты), институциональны, кадровы и пр., на что справедливо обращает внимание Валлерстайн. Все это так. Но ведь есть и определенные собственные научные формы (институциональные, мыслительные, идейные, семантические, символические, даже массово вербальные) этого отжившего состояния.</w:t>
      </w:r>
    </w:p>
    <w:p>
      <w:pPr>
        <w:pStyle w:val="3"/>
        <w:rPr/>
      </w:pPr>
      <w:r>
        <w:rPr>
          <w:spacing w:val="-10"/>
        </w:rPr>
        <w:t>По словам Валлерстайна после Второй мировой войны в социологии сложилось два относительно четких, наиболее важных подраздела: политическая социология и экономическая социология. Если оставить без вниманию, как «вторичную», «политическую социологию» (здесь в разумном значении вполне близком к политическим наукам или политологии), то далее справедливо отмечается начавшийся размыв. Но причинно ведь этот размыв (судя по всем примерам Валлерстайна – «комплексность» как выявившиеся региональность, «лишние люди», феминистические, расовые проблемы и пр.) как раз безоговорочно внеэкономичен. Ведь отнести тот же «женский вопрос» или «расовый» к «экономическому» можно лишь в неисправимо болезненном состоянии или, как уже иногда гневно, но верно говорят, с беспардонных позиций научно-узкого (в данном случае экономического) империализма в виде претензий на объяснение всё и вся в общественной жизни. Претензии на «всё и вся» в научном познании естественны и даже временами необходимы, но вот могут ли попытки осуществления таких претензий оставаться экономическими или они охватят и множество принципиально неэкономических субстанций в основах социального бытия? Что, в свое время «царствования» механики с открытиями в электродинамике, радиоактивности, ядерных процессов и т.д. все они оставались тоже механикой?</w:t>
      </w:r>
    </w:p>
    <w:p>
      <w:pPr>
        <w:pStyle w:val="Normal"/>
        <w:spacing w:lineRule="exact" w:line="240"/>
        <w:ind w:firstLine="301"/>
        <w:jc w:val="both"/>
        <w:rPr/>
      </w:pPr>
      <w:r>
        <w:rPr>
          <w:rFonts w:cs="Bookman Old Style" w:ascii="Bookman Old Style" w:hAnsi="Bookman Old Style"/>
          <w:spacing w:val="-8"/>
          <w:sz w:val="20"/>
        </w:rPr>
        <w:t>Со</w:t>
      </w:r>
      <w:r>
        <w:rPr>
          <w:rFonts w:cs="Bookman Old Style" w:ascii="Bookman Old Style" w:hAnsi="Bookman Old Style"/>
          <w:spacing w:val="-9"/>
          <w:sz w:val="20"/>
        </w:rPr>
        <w:t>вершенно абстрактно терминологически говоря, все не политическое, не символическое, не идеологическое, не интеракционистское, не юридическое, не феноменологическое и т.д., т.е. как подразумеваемо более глубокое в теле или в основаниях бытия, можно отнести к «экономическому». Но, черт подери, возьмите сотни курсов или просто любых сочинений именно экономической науки, тем паче всюду возобладавшей либеральной («экономиксной»), всю ее основополагающую, ключевую семантику, – ровным счетом ничего «расового», «лингвистического», «эт</w:t>
        <w:softHyphen/>
        <w:t>ничес</w:t>
        <w:softHyphen/>
        <w:t>кого», «женского», «мужского» или «детского», «военного». «демог</w:t>
        <w:softHyphen/>
        <w:t>ра</w:t>
        <w:softHyphen/>
        <w:t>фического», «географического», «технологического», «куль</w:t>
        <w:softHyphen/>
        <w:t>тур</w:t>
        <w:softHyphen/>
        <w:t>ного» и т.д., в их собственной логике, просто нет. Или, наоборот, они «империалистически» упоминаются как только патологически ущерб</w:t>
        <w:softHyphen/>
        <w:t>ные, как некие эклектические «довески» к экономическому. Даже как некие «примеси», в частности, и у капитализма (Дж. Ходжсон</w:t>
      </w:r>
      <w:r>
        <w:rPr>
          <w:rFonts w:cs="Bookman Old Style" w:ascii="Bookman Old Style" w:hAnsi="Bookman Old Style"/>
          <w:spacing w:val="-9"/>
          <w:sz w:val="20"/>
          <w:vertAlign w:val="superscript"/>
        </w:rPr>
        <w:t>5</w:t>
      </w:r>
      <w:r>
        <w:rPr>
          <w:rFonts w:cs="Bookman Old Style" w:ascii="Bookman Old Style" w:hAnsi="Bookman Old Style"/>
          <w:spacing w:val="-9"/>
          <w:sz w:val="20"/>
        </w:rPr>
        <w:t xml:space="preserve">). В то время как в других системах эти самые «примеси» оказываются нечто как раз основным, доминирующим, </w:t>
      </w:r>
      <w:r>
        <w:rPr>
          <w:rFonts w:cs="Bookman Old Style" w:ascii="Bookman Old Style" w:hAnsi="Bookman Old Style"/>
          <w:spacing w:val="-8"/>
          <w:sz w:val="20"/>
        </w:rPr>
        <w:t>превращая все само экономическое в «примесь».</w:t>
      </w:r>
    </w:p>
    <w:p>
      <w:pPr>
        <w:pStyle w:val="3"/>
        <w:rPr/>
      </w:pPr>
      <w:r>
        <w:rPr>
          <w:spacing w:val="-11"/>
        </w:rPr>
        <w:t>Но все это значит, что сама догматика, твердокаменно противостоящая упомянутой «комплексности», столь же безоговорочно как раз именно экономична. Наконец, с некоторой условностью (у нас несколько другая аналогия) все же можно согласиться со сравнительной афористикой уже ранее упоминавшегося торжества (по Валлерстайну) в научной деятельности ньютоновской модели (преодолеваемой «комплексными исследованиями»). Но ведь опять в социальном-то познании «четырехсотлетняя ньютоновская модель» лишь сравнительный образ, т.е. на самом деле имеет неизбежно социальные же (т.е. никак не «физико-меха</w:t>
        <w:softHyphen/>
        <w:t>ни</w:t>
        <w:softHyphen/>
        <w:t>ческие») идейные формы. А это и есть именно экономическая наука, до сей поры правящая в социальной мысли даже в виде той же «экономической социологии», за мало понятной (похоже в основном просто хозяйственной, «поведенческой», экзотерической) вуалью которой скрыта абсолютно неприкосновенная (для «экономической социологии») куда более капитальная экономическая же догматика. Ведь именно подобным образом, опять заметим, великая классическая механика в физике со временем и превратилась в догматику, мучительно преодолевавшуюся, так сказать, «комплексными» исследованиями вполне физических, но уже совсем немеханических «примесей» электричества, магнетиз</w:t>
        <w:softHyphen/>
        <w:t>ма, микромира, радиоактивности и т.д.</w:t>
      </w:r>
    </w:p>
    <w:p>
      <w:pPr>
        <w:pStyle w:val="Normal"/>
        <w:spacing w:lineRule="exact" w:line="240"/>
        <w:ind w:firstLine="301"/>
        <w:jc w:val="both"/>
        <w:rPr/>
      </w:pPr>
      <w:r>
        <w:rPr>
          <w:rFonts w:cs="Bookman Old Style" w:ascii="Bookman Old Style" w:hAnsi="Bookman Old Style"/>
          <w:spacing w:val="-10"/>
          <w:sz w:val="20"/>
        </w:rPr>
        <w:t>Потому корректней говорить просто о социологии, лишь в частности включающей и экономическую науку; но тогда придется признать, что вся исполинская «неэкономическая» громада (в от-</w:t>
        <w:br/>
        <w:t>в</w:t>
        <w:softHyphen/>
        <w:t>ле</w:t>
        <w:softHyphen/>
        <w:t>чении от производного, «политического») этой нынешней социо</w:t>
        <w:softHyphen/>
        <w:t>логии представляет собой безумно хаотизированную, в лучшем слу</w:t>
        <w:softHyphen/>
        <w:t xml:space="preserve">чае интеракционистскую, или уже упомянутую «социальную» (в так называемом, совершенно дурном, «узком смысле») кашу, или, попросту, «субъективную социологию» «поведения», с которыми легко расправляется стройный и более глубокий «экономизм». Так что «комплексовать» против «ньютоновской модели» как, кратко скажем, </w:t>
      </w:r>
      <w:r>
        <w:rPr>
          <w:rFonts w:cs="Bookman Old Style" w:ascii="Bookman Old Style" w:hAnsi="Bookman Old Style"/>
          <w:b/>
          <w:spacing w:val="-10"/>
          <w:sz w:val="20"/>
        </w:rPr>
        <w:t>механики</w:t>
      </w:r>
      <w:r>
        <w:rPr>
          <w:rFonts w:cs="Bookman Old Style" w:ascii="Bookman Old Style" w:hAnsi="Bookman Old Style"/>
          <w:spacing w:val="-10"/>
          <w:sz w:val="20"/>
        </w:rPr>
        <w:t>, можно сколько угодно, но все это, опять повторю, будет впустую без открытия... электродинамики, микроми</w:t>
        <w:softHyphen/>
        <w:t xml:space="preserve">ра, радиоактивности и пр. Но ведь и действительная теория тогда будет </w:t>
      </w:r>
      <w:r>
        <w:rPr>
          <w:rFonts w:cs="Bookman Old Style" w:ascii="Bookman Old Style" w:hAnsi="Bookman Old Style"/>
          <w:b/>
          <w:spacing w:val="-10"/>
          <w:sz w:val="20"/>
        </w:rPr>
        <w:t>уже совсем не механикой</w:t>
      </w:r>
      <w:r>
        <w:rPr>
          <w:rFonts w:cs="Bookman Old Style" w:ascii="Bookman Old Style" w:hAnsi="Bookman Old Style"/>
          <w:spacing w:val="-10"/>
          <w:sz w:val="20"/>
        </w:rPr>
        <w:t>. Даже, к примеру, только в «квантовой механике» абсолютно никакой «механики» уже нет, а фразеологический образ физики использовали, так сказать, в порядке уважения к творцам былой, классической механики.</w:t>
      </w:r>
    </w:p>
    <w:p>
      <w:pPr>
        <w:pStyle w:val="Normal"/>
        <w:spacing w:lineRule="exact" w:line="240"/>
        <w:ind w:firstLine="301"/>
        <w:jc w:val="both"/>
        <w:rPr/>
      </w:pPr>
      <w:r>
        <w:rPr>
          <w:rFonts w:cs="Bookman Old Style" w:ascii="Bookman Old Style" w:hAnsi="Bookman Old Style"/>
          <w:spacing w:val="-6"/>
          <w:sz w:val="20"/>
        </w:rPr>
        <w:t>Ключевые идеи Валлерстайна, состоят, как известно, в «мировых системах», в коих, кратко говоря, отдельные «общества» –продукты таких систем. Но если сами эти идеи превосходны, то вовсе не Валлерстайново же их «исполнение». Современная, по Валлерстайну идущая к концу, «историческая система, капиталистическая мировая экономика» суть опять же экономизированное искажение реалий. Условно говоря, в верной замечаемой глобализации (и гетерогенизации) современного мира происходит совершенно неверная экономическая гомогенизация понимания всех этих далеко не только и даже в основном совсем не экономических структур и процессов. К примеру, основой упомянутой системы являются пусть даже экономически связанные и пусть даже сплошняком капиталистические страны. Но ведь сама-то эта основа, т.е. само «страновое» (культурное и пр.) строение мироустройства ни при каких обстоятельствах не является экономической субстанцией. Что-то совершенно другое, более глубокое, весомое, совсем неэкономическо</w:t>
      </w:r>
      <w:r>
        <w:rPr>
          <w:rFonts w:cs="Bookman Old Style" w:ascii="Bookman Old Style" w:hAnsi="Bookman Old Style"/>
          <w:spacing w:val="-4"/>
          <w:sz w:val="20"/>
        </w:rPr>
        <w:t xml:space="preserve">е. </w:t>
      </w:r>
    </w:p>
    <w:p>
      <w:pPr>
        <w:pStyle w:val="Normal"/>
        <w:spacing w:lineRule="exact" w:line="240"/>
        <w:ind w:firstLine="301"/>
        <w:jc w:val="both"/>
        <w:rPr/>
      </w:pPr>
      <w:r>
        <w:rPr>
          <w:rFonts w:cs="Bookman Old Style" w:ascii="Bookman Old Style" w:hAnsi="Bookman Old Style"/>
          <w:spacing w:val="-8"/>
          <w:sz w:val="20"/>
        </w:rPr>
        <w:t>Примерно так же и уже неоднократно цитированный теоре</w:t>
      </w:r>
      <w:r>
        <w:rPr>
          <w:rFonts w:cs="Bookman Old Style" w:ascii="Bookman Old Style" w:hAnsi="Bookman Old Style"/>
          <w:spacing w:val="-10"/>
          <w:sz w:val="20"/>
        </w:rPr>
        <w:t>тик А.Ф. Филиппов, опять напомню, размышляет об обширной социологической теории, но настойчиво отделяет ее предмет не только от истории, психологии и политологии (что в известном смысле основного теоретического акцента на основаниях бытия вполне логично), но... заодно и от «экономики»</w:t>
      </w:r>
      <w:r>
        <w:rPr>
          <w:rFonts w:cs="Bookman Old Style" w:ascii="Bookman Old Style" w:hAnsi="Bookman Old Style"/>
          <w:spacing w:val="-10"/>
          <w:sz w:val="20"/>
          <w:vertAlign w:val="superscript"/>
        </w:rPr>
        <w:t>6</w:t>
      </w:r>
      <w:r>
        <w:rPr>
          <w:rFonts w:cs="Bookman Old Style" w:ascii="Bookman Old Style" w:hAnsi="Bookman Old Style"/>
          <w:spacing w:val="-10"/>
          <w:sz w:val="20"/>
        </w:rPr>
        <w:t xml:space="preserve">! Но вопрос надо ставить радикально не так. Социология без «экономики» вообще суть, в лучшем случае, некий интеракционизм и пр. «поведенческие смысловедения», т.е. тот самый «субъективный социологизм», так сказать, не в самом лучшем его смысле или в виде «словарной» «сборной солянки», а также бесконечных эмпирических исследований. Потому именно «экономика» за вуалью необъятной социологической «виртуальности» и суть ядро всей нынешней запущенной социологии. Тогда и объектом теории станет не нечто «без экономики», а в некотором роде наоборот – генерализованная «экономика», а тем самым уже совсем и </w:t>
      </w:r>
      <w:r>
        <w:rPr>
          <w:rFonts w:cs="Bookman Old Style" w:ascii="Bookman Old Style" w:hAnsi="Bookman Old Style"/>
          <w:b/>
          <w:spacing w:val="-10"/>
          <w:sz w:val="20"/>
        </w:rPr>
        <w:t>не экономика</w:t>
      </w:r>
      <w:r>
        <w:rPr>
          <w:rFonts w:cs="Bookman Old Style" w:ascii="Bookman Old Style" w:hAnsi="Bookman Old Style"/>
          <w:spacing w:val="-10"/>
          <w:sz w:val="20"/>
        </w:rPr>
        <w:t>, а нечто уже гораздо более богатое и сложное, но именно в материальных («подсмысловых», «подповеденческих») производственных основаниях бытия, каковые далеко не только экономичны.</w:t>
      </w:r>
    </w:p>
    <w:p>
      <w:pPr>
        <w:pStyle w:val="Normal"/>
        <w:spacing w:lineRule="exact" w:line="240"/>
        <w:ind w:firstLine="301"/>
        <w:jc w:val="both"/>
        <w:rPr/>
      </w:pPr>
      <w:r>
        <w:rPr>
          <w:rFonts w:cs="Bookman Old Style" w:ascii="Bookman Old Style" w:hAnsi="Bookman Old Style"/>
          <w:spacing w:val="-11"/>
          <w:sz w:val="20"/>
        </w:rPr>
        <w:t>Наконец, опять слегка напомню, что чуть ли не вполне эксплицитно впервые в нашем философском журнале появляются сообра</w:t>
        <w:softHyphen/>
        <w:t>жения даже о постэкономических явлениях, связанных с «постиндустриализмом», хотя почему-то исключительно на западном материале и в основном в западных же интерпретациях (В.Л. Ино</w:t>
        <w:softHyphen/>
        <w:t>зем</w:t>
        <w:softHyphen/>
        <w:t>цев</w:t>
      </w:r>
      <w:r>
        <w:rPr>
          <w:rFonts w:cs="Bookman Old Style" w:ascii="Bookman Old Style" w:hAnsi="Bookman Old Style"/>
          <w:spacing w:val="-11"/>
          <w:sz w:val="20"/>
          <w:vertAlign w:val="superscript"/>
        </w:rPr>
        <w:t>7</w:t>
      </w:r>
      <w:r>
        <w:rPr>
          <w:rFonts w:cs="Bookman Old Style" w:ascii="Bookman Old Style" w:hAnsi="Bookman Old Style"/>
          <w:spacing w:val="-11"/>
          <w:sz w:val="20"/>
        </w:rPr>
        <w:t>). Подобным образом философ А.С. Панарин в своем мирови</w:t>
        <w:softHyphen/>
        <w:t>де</w:t>
        <w:softHyphen/>
        <w:t>нии заявляет о «грядущей волне постэкономизма»</w:t>
      </w:r>
      <w:r>
        <w:rPr>
          <w:rFonts w:cs="Bookman Old Style" w:ascii="Bookman Old Style" w:hAnsi="Bookman Old Style"/>
          <w:spacing w:val="-11"/>
          <w:sz w:val="20"/>
          <w:vertAlign w:val="superscript"/>
        </w:rPr>
        <w:t>8</w:t>
      </w:r>
      <w:r>
        <w:rPr>
          <w:rFonts w:cs="Bookman Old Style" w:ascii="Bookman Old Style" w:hAnsi="Bookman Old Style"/>
          <w:spacing w:val="-11"/>
          <w:sz w:val="20"/>
        </w:rPr>
        <w:t>. В главе же нас</w:t>
        <w:softHyphen/>
        <w:t xml:space="preserve">тоящей предстоит хотя бы лишь «намекнуть» на то, что семьдесят лет мы уже и поживали как раз в доминантно </w:t>
      </w:r>
      <w:r>
        <w:rPr>
          <w:rFonts w:cs="Bookman Old Style" w:ascii="Bookman Old Style" w:hAnsi="Bookman Old Style"/>
          <w:b/>
          <w:spacing w:val="-11"/>
          <w:sz w:val="20"/>
        </w:rPr>
        <w:t>постэкономи</w:t>
        <w:softHyphen/>
        <w:t>чес</w:t>
        <w:softHyphen/>
        <w:t>кой системе производства</w:t>
      </w:r>
      <w:r>
        <w:rPr>
          <w:rFonts w:cs="Bookman Old Style" w:ascii="Bookman Old Style" w:hAnsi="Bookman Old Style"/>
          <w:spacing w:val="-11"/>
          <w:sz w:val="20"/>
        </w:rPr>
        <w:t>, хотя и зашоренной от познания осо</w:t>
        <w:softHyphen/>
        <w:t>бой формой квазиэкономической науки, абсолютно неспособной к саморефлексии того, что сама эта, причем, тавтологическая в смысле Н. Лумана, обслуживающая систему, наука была уже постэкономична. Теоретическое же непонимание всего этого и послужило одной из главных идейных причин не состоявшегося преодоления кри</w:t>
        <w:softHyphen/>
        <w:t>зиса системы, а ее поражения, энтропийного провала и развала.</w:t>
      </w:r>
    </w:p>
    <w:p>
      <w:pPr>
        <w:pStyle w:val="3"/>
        <w:rPr/>
      </w:pPr>
      <w:r>
        <w:rPr>
          <w:spacing w:val="-9"/>
        </w:rPr>
        <w:t>Но пока именно экономическая наука правит бал. Тому есть и всем прекрасно известные, но, так сказать, не сознаваемые, эмпирические подтверждения. Какая составляющая является основной в заседаниях «большой семерки», а теперь и с полудопущенной Россией, «большой восьмерки»? Экономическая. А какие, после Давоса и в России «совещания», стали главным «концентратом» высокой общественной мысли? Экономические. Получается, что все другие проблемы современности («вооруженческие», генофондные, этнические, демографические, географи</w:t>
        <w:softHyphen/>
        <w:t>чес</w:t>
        <w:softHyphen/>
        <w:t>кие, экологические, технологические, научные, культурные и т.д. и т.п.) прос</w:t>
        <w:softHyphen/>
        <w:t>то недостойная высокой экономической мысли мелочовка. Или наоборот – вся громада неэкономических явлений современности и истории рассматривается глубоко ущербно, с крайне узкой экономической точки зрения.</w:t>
      </w:r>
    </w:p>
    <w:p>
      <w:pPr>
        <w:pStyle w:val="3"/>
        <w:rPr/>
      </w:pPr>
      <w:r>
        <w:rPr>
          <w:spacing w:val="-12"/>
        </w:rPr>
        <w:t>Вот продолжающееся, изощряющееся, а теперь и всемирно укрепившееся торжество экономической науки в социальном познании (иногда и в некоторых очень витиевато запутанных формах) нам в настоящей главе, хотя и только концептуально (оболочечно), и предстоит преодолеть. Но, какой раз повторю, тяжкое будет дело.</w:t>
      </w:r>
    </w:p>
    <w:p>
      <w:pPr>
        <w:pStyle w:val="Normal"/>
        <w:spacing w:lineRule="exact" w:line="240"/>
        <w:ind w:firstLine="301"/>
        <w:jc w:val="both"/>
        <w:rPr/>
      </w:pPr>
      <w:r>
        <w:rPr>
          <w:rFonts w:cs="Bookman Old Style" w:ascii="Bookman Old Style" w:hAnsi="Bookman Old Style"/>
          <w:spacing w:val="-4"/>
          <w:sz w:val="20"/>
        </w:rPr>
        <w:t>Тяжкое тем более, что, как было и выше сказано, и уже в предисловии, не «виновата» экономическая наука в своем догматическом торжестве, поскольку генерализующей социологической «альтернативы» пока нет как нет.</w:t>
      </w:r>
    </w:p>
    <w:p>
      <w:pPr>
        <w:pStyle w:val="3"/>
        <w:spacing w:lineRule="exact" w:line="230"/>
        <w:rPr/>
      </w:pPr>
      <w:r>
        <w:rPr>
          <w:spacing w:val="-4"/>
        </w:rPr>
        <w:t>Но уж зато, если главу удастся перемучить, то дальше, уже на новом уровне движения и даже, как ни странно, значительно компактней, чем кажется необходимым для эскиза теории современности, все пойдет несколько попроще. Но пока, как говорится, волю в кулак, сожмем зубы, карандаш в руки.</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Endnote"/>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spacing w:val="-4"/>
          <w:sz w:val="16"/>
        </w:rPr>
        <w:t>Львов Д</w:t>
      </w:r>
      <w:r>
        <w:rPr>
          <w:rFonts w:cs="Bookman Old Style" w:ascii="Bookman Old Style" w:hAnsi="Bookman Old Style"/>
          <w:spacing w:val="-4"/>
          <w:sz w:val="16"/>
        </w:rPr>
        <w:t>. Экономическая наука в новой России // ВЭ, 1997, № 1.</w:t>
      </w:r>
    </w:p>
    <w:p>
      <w:pPr>
        <w:pStyle w:val="Endnote"/>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Худокормов А.Г.</w:t>
      </w:r>
      <w:r>
        <w:rPr>
          <w:rFonts w:cs="Bookman Old Style" w:ascii="Bookman Old Style" w:hAnsi="Bookman Old Style"/>
          <w:spacing w:val="-4"/>
          <w:sz w:val="16"/>
        </w:rPr>
        <w:t xml:space="preserve"> История экономических учений. М., 1998, с. 689.</w:t>
      </w:r>
    </w:p>
    <w:p>
      <w:pPr>
        <w:pStyle w:val="Endnote"/>
        <w:spacing w:lineRule="exact" w:line="17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37, с. 92–93.</w:t>
      </w:r>
    </w:p>
    <w:p>
      <w:pPr>
        <w:pStyle w:val="Endnote"/>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См.: ВПСА, 1997, 1(7), с. 3–5.</w:t>
      </w:r>
    </w:p>
    <w:p>
      <w:pPr>
        <w:pStyle w:val="Endnote"/>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Ходжсон Дж</w:t>
      </w:r>
      <w:r>
        <w:rPr>
          <w:rFonts w:cs="Bookman Old Style" w:ascii="Bookman Old Style" w:hAnsi="Bookman Old Style"/>
          <w:spacing w:val="-4"/>
          <w:sz w:val="16"/>
        </w:rPr>
        <w:t>. Социально-экономические последствия… // ВЭ, 2001, № 8, с. 42.</w:t>
      </w:r>
    </w:p>
    <w:p>
      <w:pPr>
        <w:pStyle w:val="Endnote"/>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Филиппов А.Ф.</w:t>
      </w:r>
      <w:r>
        <w:rPr>
          <w:rFonts w:cs="Bookman Old Style" w:ascii="Bookman Old Style" w:hAnsi="Bookman Old Style"/>
          <w:spacing w:val="-4"/>
          <w:sz w:val="16"/>
        </w:rPr>
        <w:t xml:space="preserve"> О понятии «теоретической социологии» // СЖ, 1997, 1/2, с. 7, 16.</w:t>
      </w:r>
    </w:p>
    <w:p>
      <w:pPr>
        <w:pStyle w:val="Endnote"/>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Иноземцев В.Л</w:t>
      </w:r>
      <w:r>
        <w:rPr>
          <w:rFonts w:cs="Bookman Old Style" w:ascii="Bookman Old Style" w:hAnsi="Bookman Old Style"/>
          <w:spacing w:val="-4"/>
          <w:sz w:val="16"/>
        </w:rPr>
        <w:t>. Теория постиндустриального общества как методологическая парадигма российского обществоведения // ВФ, 1997, № 10, с. 32.</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Панарин А.С</w:t>
      </w:r>
      <w:r>
        <w:rPr>
          <w:rFonts w:cs="Bookman Old Style" w:ascii="Bookman Old Style" w:hAnsi="Bookman Old Style"/>
          <w:spacing w:val="-4"/>
          <w:sz w:val="16"/>
        </w:rPr>
        <w:t>. Цит. соч., с. 350.</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Heading1"/>
        <w:pBdr>
          <w:top w:val="single" w:sz="4" w:space="1" w:color="000000"/>
        </w:pBdr>
        <w:spacing w:lineRule="exact" w:line="80"/>
        <w:ind w:firstLine="301"/>
        <w:jc w:val="both"/>
        <w:rPr>
          <w:rFonts w:ascii="Bookman Old Style" w:hAnsi="Bookman Old Style" w:cs="Bookman Old Style"/>
          <w:b w:val="false"/>
          <w:b w:val="false"/>
          <w:spacing w:val="-4"/>
          <w:sz w:val="20"/>
        </w:rPr>
      </w:pPr>
      <w:r>
        <w:rPr>
          <w:rFonts w:cs="Bookman Old Style" w:ascii="Bookman Old Style" w:hAnsi="Bookman Old Style"/>
          <w:b w:val="false"/>
          <w:spacing w:val="-4"/>
          <w:sz w:val="20"/>
        </w:rPr>
      </w:r>
    </w:p>
    <w:p>
      <w:pPr>
        <w:pStyle w:val="22"/>
        <w:spacing w:lineRule="exact" w:line="220"/>
        <w:rPr/>
      </w:pPr>
      <w:r>
        <w:rPr>
          <w:bCs w:val="false"/>
        </w:rPr>
        <w:t xml:space="preserve">5.2. Характеристики классической </w:t>
        <w:br/>
        <w:t>и современной ситуации</w:t>
      </w:r>
    </w:p>
    <w:p>
      <w:pPr>
        <w:pStyle w:val="Heading2"/>
        <w:pBdr>
          <w:bottom w:val="single" w:sz="12" w:space="1" w:color="000000"/>
        </w:pBdr>
        <w:spacing w:lineRule="exact" w:line="80"/>
        <w:ind w:firstLine="301"/>
        <w:jc w:val="both"/>
        <w:rPr>
          <w:bCs w:val="false"/>
          <w:spacing w:val="-4"/>
          <w:sz w:val="20"/>
        </w:rPr>
      </w:pPr>
      <w:r>
        <w:rPr>
          <w:bCs w:val="false"/>
          <w:spacing w:val="-4"/>
          <w:sz w:val="20"/>
        </w:rPr>
      </w:r>
    </w:p>
    <w:p>
      <w:pPr>
        <w:pStyle w:val="Normal"/>
        <w:spacing w:lineRule="exact" w:line="14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30"/>
        <w:ind w:firstLine="301"/>
        <w:jc w:val="both"/>
        <w:rPr/>
      </w:pPr>
      <w:r>
        <w:rPr>
          <w:rFonts w:cs="Bookman Old Style" w:ascii="Bookman Old Style" w:hAnsi="Bookman Old Style"/>
          <w:spacing w:val="-8"/>
          <w:sz w:val="20"/>
        </w:rPr>
        <w:t xml:space="preserve">Несмотря на обращение к известному (марксистской, а строже говоря, Марксовой, классике, хотя и в ее постепенно метаморфируемом понимании), уже в этом подразделе впервые придется иметь дело и с некоторыми </w:t>
      </w:r>
      <w:r>
        <w:rPr>
          <w:rFonts w:cs="Bookman Old Style" w:ascii="Bookman Old Style" w:hAnsi="Bookman Old Style"/>
          <w:i/>
          <w:spacing w:val="-8"/>
          <w:sz w:val="20"/>
        </w:rPr>
        <w:t>новыми элементами</w:t>
      </w:r>
      <w:r>
        <w:rPr>
          <w:rFonts w:cs="Bookman Old Style" w:ascii="Bookman Old Style" w:hAnsi="Bookman Old Style"/>
          <w:spacing w:val="-8"/>
          <w:sz w:val="20"/>
        </w:rPr>
        <w:t xml:space="preserve"> теории в их самых еще зыбких первых прохождениях. Напомним, что всякое критическое переосмысление чего-либо в науке рационально возможно начать только с уже новой позиции, т.е. пусть сперва даже ее элементов, но уже обозначено новых. Правда, сразу возникает вопрос, а почему все-таки мы постоянно обращаемся к «старому» как к марксистской классике, прежде всего, к «Капиталу»? Если не сказать – только к «Капиталу». Да еще, согласно «императиву Ильенкова», «очищенному» от любых прагматических высказываний о «светлом будущем».</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pacing w:val="-4"/>
          <w:sz w:val="20"/>
        </w:rPr>
        <w:t xml:space="preserve">5.2.1. Почему критически-опорна марксистская </w:t>
        <w:br/>
        <w:t>(Марксова) классик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i/>
          <w:i/>
          <w:spacing w:val="-12"/>
          <w:sz w:val="20"/>
        </w:rPr>
      </w:pPr>
      <w:r>
        <w:rPr>
          <w:rFonts w:cs="Bookman Old Style" w:ascii="Bookman Old Style" w:hAnsi="Bookman Old Style"/>
          <w:spacing w:val="-12"/>
          <w:sz w:val="20"/>
        </w:rPr>
        <w:t>В самом деле, коль скоро речь идет о попытке обозначения научных и идеологических перемен «вселенского» масштаба, то никак нельзя оставить без внимания титанические перемены, скажем, в восточных формах, античности, христианстве, революционном либерализме. Так вот, к этим переменам еще предстоит вернуться в преемственности к их рациональному как революционному, так и, затем, их постреволюционному хозяйственному (экзотерическому) объективному содержанию, каковое в снятом виде ничуть не утратило своего материального значения и в самой современной жизни. Но это объективное рациональное содержание оказалось столь глубоко захороненным (кроме буржуазной классики, да и то отчасти) за глыбами генетически и исторически великих, но еще донаучных идейных и идеологических форм, что строго вернуться к этим вопросам удастся только на уже весьма развитой новой теоретической основе. Возможно здесь я несколько преувеличиваю одну великолепную мысль Г. Зиммеля, но только с благодарностью. Былые могущественные религиозные представления, писал он, «были всего лишь формулой или воплощением уже прежде существовавших форм взаимоотношений, для которых сознание еще не нашло более подходящего выражения»</w:t>
      </w:r>
      <w:r>
        <w:rPr>
          <w:rFonts w:cs="Bookman Old Style" w:ascii="Bookman Old Style" w:hAnsi="Bookman Old Style"/>
          <w:spacing w:val="-12"/>
          <w:sz w:val="20"/>
          <w:vertAlign w:val="superscript"/>
        </w:rPr>
        <w:t>1</w:t>
      </w:r>
      <w:r>
        <w:rPr>
          <w:rFonts w:cs="Bookman Old Style" w:ascii="Bookman Old Style" w:hAnsi="Bookman Old Style"/>
          <w:spacing w:val="-12"/>
          <w:sz w:val="20"/>
        </w:rPr>
        <w:t>. Вот много ниже нам и предстоит восстановить такие теперь уже вполне научные «подходящие выражения» в виде, пока странно и образно говоря, «Капиталов» критических (преодолеваемых) докапиталистических форм. Так сказать, какие действительные (революционные) научные теории написали бы первобытный, античный и средневековый «Марксы». Уж пока и не говоря об «азиатских».</w:t>
      </w:r>
    </w:p>
    <w:p>
      <w:pPr>
        <w:pStyle w:val="3"/>
        <w:rPr/>
      </w:pPr>
      <w:r>
        <w:rPr>
          <w:spacing w:val="-8"/>
        </w:rPr>
        <w:t>Современные же наработки мы охарактеризовали как океанический хаос, в том числе содержащий и массу сильнейших идей, но в совокупности приватный и превратный, обслуживающий как раз отжившее состояние, включая и наиновейший «глобально-цивилизационный бум». Впрочем, из ранее приведенных признаков образа теории, кажется, уже заметно, почему сначала мы обращаемся к классике.</w:t>
      </w:r>
    </w:p>
    <w:p>
      <w:pPr>
        <w:pStyle w:val="3"/>
        <w:rPr/>
      </w:pPr>
      <w:r>
        <w:rPr>
          <w:spacing w:val="-11"/>
        </w:rPr>
        <w:t>От чего-то надо оттолкнуться, все-таки «ослушаться» В.С. Биб</w:t>
        <w:softHyphen/>
        <w:t>ле</w:t>
        <w:softHyphen/>
        <w:t>ра и попытаться встать на плечи, как писал Ньютон, гигантов. А в основаниях социологии ничего соразмерно близкого по интеллектуальной мощи к классическим достижениям при всей их теперь открывающейся исторической ограниченности просто нет.</w:t>
      </w:r>
    </w:p>
    <w:p>
      <w:pPr>
        <w:pStyle w:val="3"/>
        <w:rPr/>
      </w:pPr>
      <w:r>
        <w:rPr>
          <w:spacing w:val="-4"/>
        </w:rPr>
        <w:t>Авторов, «разоблачавших» теорию Маркса, многие сотни и тысячи. Но вот с разоблачительным «творчеством» этих авторов, по большей части, знакомы лишь их ближайшие идейные приятели. С Марксом же картина прямо противоположна.</w:t>
      </w:r>
    </w:p>
    <w:p>
      <w:pPr>
        <w:pStyle w:val="Normal"/>
        <w:spacing w:lineRule="exact" w:line="240"/>
        <w:ind w:firstLine="301"/>
        <w:jc w:val="both"/>
        <w:rPr/>
      </w:pPr>
      <w:r>
        <w:rPr>
          <w:rFonts w:cs="Bookman Old Style" w:ascii="Bookman Old Style" w:hAnsi="Bookman Old Style"/>
          <w:spacing w:val="-4"/>
          <w:sz w:val="20"/>
        </w:rPr>
        <w:t>И хотя это, конечно, не привычная научная аргументация (нелогическое доказательство по В.Н. Шубкину), но все же можно привести сотни достаточно авторитетных точек зрения, выражающих понимание марксистской (Марксовой) классики как титанической опорной точки.</w:t>
      </w:r>
    </w:p>
    <w:p>
      <w:pPr>
        <w:pStyle w:val="Normal"/>
        <w:spacing w:lineRule="exact" w:line="240"/>
        <w:ind w:firstLine="301"/>
        <w:jc w:val="both"/>
        <w:rPr/>
      </w:pPr>
      <w:r>
        <w:rPr>
          <w:rFonts w:cs="Bookman Old Style" w:ascii="Bookman Old Style" w:hAnsi="Bookman Old Style"/>
          <w:spacing w:val="-8"/>
          <w:sz w:val="20"/>
        </w:rPr>
        <w:t>В капитальном историко-экономическом труде Б. Селигме</w:t>
        <w:softHyphen/>
        <w:t>на</w:t>
      </w:r>
      <w:r>
        <w:rPr>
          <w:rFonts w:cs="Bookman Old Style" w:ascii="Bookman Old Style" w:hAnsi="Bookman Old Style"/>
          <w:spacing w:val="-8"/>
          <w:sz w:val="20"/>
          <w:vertAlign w:val="superscript"/>
        </w:rPr>
        <w:t>2</w:t>
      </w:r>
      <w:r>
        <w:rPr>
          <w:rFonts w:cs="Bookman Old Style" w:ascii="Bookman Old Style" w:hAnsi="Bookman Old Style"/>
          <w:spacing w:val="-8"/>
          <w:sz w:val="20"/>
        </w:rPr>
        <w:t>, посвященном идеям примерно семидесяти, причем, уже пос</w:t>
      </w:r>
      <w:r>
        <w:rPr>
          <w:rFonts w:cs="Bookman Old Style" w:ascii="Bookman Old Style" w:hAnsi="Bookman Old Style"/>
          <w:spacing w:val="-6"/>
          <w:sz w:val="20"/>
        </w:rPr>
        <w:softHyphen/>
        <w:t>ле</w:t>
        <w:softHyphen/>
        <w:t>марксовых (начиная с 1870 г.), корифеев западной экономичес</w:t>
        <w:softHyphen/>
        <w:t>кой мысли, Марксу раздела не посвящено, но ссылки на него в именном указателе превышают число ссылок на любого из других ученых! Да, ряд ссылок внесен советскими комментаторами труда Селигмена, но все они вполне уместны. Так что уже одного этого сполна хватает для «расчета» научного авторитета, «прежде всего» «Капитала». Так сказать, в среднем авторитет «Капитала» в семьдесят раз (а с поры книги Селигмена и того гораздо больше) выше авторитета сильных последующих сочинений! Так на что же опираться и в позитивном, и в критическом смысле? «Если вы, – писал в 1968 г. В. Леонтьев, – пожелаете узнать, что представляет собой в действительности прибыль, заработная плата и капиталистическое предприятие, то в трех томах «Капитала» вы получите более реалистическую и относящуюся к делу информацию, чем, возможно, вы надеетесь найти в десятке последовательных выпусков американских цензов и дюжине руководств по современной экономике»</w:t>
      </w:r>
      <w:r>
        <w:rPr>
          <w:rFonts w:cs="Bookman Old Style" w:ascii="Bookman Old Style" w:hAnsi="Bookman Old Style"/>
          <w:spacing w:val="-6"/>
          <w:sz w:val="20"/>
          <w:vertAlign w:val="superscript"/>
        </w:rPr>
        <w:t>3</w:t>
      </w:r>
      <w:r>
        <w:rPr>
          <w:rFonts w:cs="Bookman Old Style" w:ascii="Bookman Old Style" w:hAnsi="Bookman Old Style"/>
          <w:spacing w:val="-6"/>
          <w:sz w:val="20"/>
        </w:rPr>
        <w:t>. Причем к этому времени было уже не менее пяти изданий знаменитой «Экономикс» П. Самуэльсона. Причем сам Самуэльсон в 1988 г. пишет: «Марксизм слишком ценен, чтобы оставить его одним марксистам»</w:t>
      </w:r>
      <w:r>
        <w:rPr>
          <w:rFonts w:cs="Bookman Old Style" w:ascii="Bookman Old Style" w:hAnsi="Bookman Old Style"/>
          <w:spacing w:val="-6"/>
          <w:sz w:val="20"/>
          <w:vertAlign w:val="superscript"/>
        </w:rPr>
        <w:t>4</w:t>
      </w:r>
      <w:r>
        <w:rPr>
          <w:rFonts w:cs="Bookman Old Style" w:ascii="Bookman Old Style" w:hAnsi="Bookman Old Style"/>
          <w:spacing w:val="-6"/>
          <w:sz w:val="20"/>
        </w:rPr>
        <w:t>. Причем, отмечает А.Г. Войтов, в последнем варианте труда Самуэльсона, в нынешней России не опубликованного, социализм оценивается как прогресс</w:t>
      </w:r>
      <w:r>
        <w:rPr>
          <w:rFonts w:cs="Bookman Old Style" w:ascii="Bookman Old Style" w:hAnsi="Bookman Old Style"/>
          <w:spacing w:val="-6"/>
          <w:sz w:val="20"/>
          <w:vertAlign w:val="superscript"/>
        </w:rPr>
        <w:t>5</w:t>
      </w:r>
      <w:r>
        <w:rPr>
          <w:rFonts w:cs="Bookman Old Style" w:ascii="Bookman Old Style" w:hAnsi="Bookman Old Style"/>
          <w:spacing w:val="-6"/>
          <w:sz w:val="20"/>
        </w:rPr>
        <w:t xml:space="preserve">. Согласно такому корифею, как Ф. Бродель, именно Маркс дал «самый мощный социальный анализ прошлого (теперь уже позапрошлого. – </w:t>
      </w:r>
      <w:r>
        <w:rPr>
          <w:rFonts w:cs="Bookman Old Style" w:ascii="Bookman Old Style" w:hAnsi="Bookman Old Style"/>
          <w:i/>
          <w:spacing w:val="-6"/>
          <w:sz w:val="20"/>
        </w:rPr>
        <w:t>А.Ш</w:t>
      </w:r>
      <w:r>
        <w:rPr>
          <w:rFonts w:cs="Bookman Old Style" w:ascii="Bookman Old Style" w:hAnsi="Bookman Old Style"/>
          <w:spacing w:val="-6"/>
          <w:sz w:val="20"/>
        </w:rPr>
        <w:t>.) столетия»; он «первым строил истинные социальные модели на основании исторического времени большой протяженности. Эти модели застыли в упрощенной форме и были переделаны в законы… в предвзятые и автоматические объяснения, применимые ко всем местностям, ко всем обществам. А положить их снова в постоянно изменяющееся течение времени… [и они] будут все появляться вновь, хотя в более гибкой, более тонкой форме»</w:t>
      </w:r>
      <w:r>
        <w:rPr>
          <w:rFonts w:cs="Bookman Old Style" w:ascii="Bookman Old Style" w:hAnsi="Bookman Old Style"/>
          <w:spacing w:val="-6"/>
          <w:sz w:val="20"/>
          <w:vertAlign w:val="superscript"/>
        </w:rPr>
        <w:t>6</w:t>
      </w:r>
      <w:r>
        <w:rPr>
          <w:rFonts w:cs="Bookman Old Style" w:ascii="Bookman Old Style" w:hAnsi="Bookman Old Style"/>
          <w:spacing w:val="-6"/>
          <w:sz w:val="20"/>
        </w:rPr>
        <w:t>. А уже цитированный в своем возмущении против, правда, недопонятого, материализма экзистенциалист Ж.-П. Сартр, уже по сути в широком социологическом контексте, вообще писал: «Лишь марксизм имеет действительную теоретическую основу: он объединяет всю человечес</w:t>
        <w:softHyphen/>
        <w:t>кую действительность... какими бы ни были наши мысли, они могут развиваться в рамках, очерченных марксизмом, или деградировать, исчезать в пустоте»</w:t>
      </w:r>
      <w:r>
        <w:rPr>
          <w:rFonts w:cs="Bookman Old Style" w:ascii="Bookman Old Style" w:hAnsi="Bookman Old Style"/>
          <w:spacing w:val="-6"/>
          <w:sz w:val="20"/>
          <w:vertAlign w:val="superscript"/>
        </w:rPr>
        <w:t>7</w:t>
      </w:r>
      <w:r>
        <w:rPr>
          <w:rFonts w:cs="Bookman Old Style" w:ascii="Bookman Old Style" w:hAnsi="Bookman Old Style"/>
          <w:spacing w:val="-6"/>
          <w:sz w:val="20"/>
        </w:rPr>
        <w:t>. Выяснить, что такое марксизм, дело весьма и весьма не простое (как раз и проясняемое только с относительно развитой уже постмарксовой позиции), но сказано впечатляюще, хотя, конечно, и с явным отголоском «вечно развивающегося...».</w:t>
      </w:r>
    </w:p>
    <w:p>
      <w:pPr>
        <w:pStyle w:val="Normal"/>
        <w:spacing w:lineRule="exact" w:line="240"/>
        <w:ind w:firstLine="301"/>
        <w:jc w:val="both"/>
        <w:rPr/>
      </w:pPr>
      <w:r>
        <w:rPr>
          <w:rFonts w:cs="Bookman Old Style" w:ascii="Bookman Old Style" w:hAnsi="Bookman Old Style"/>
          <w:spacing w:val="-4"/>
          <w:sz w:val="20"/>
        </w:rPr>
        <w:t>Наконец, согласно всемирному опросу Интернета осенью 1999 г., именно Маркс назван, «человеком тысячелетия», «величайшим мыслителем всех времен и народов» (С.П. Никаноров</w:t>
      </w:r>
      <w:r>
        <w:rPr>
          <w:rFonts w:cs="Bookman Old Style" w:ascii="Bookman Old Style" w:hAnsi="Bookman Old Style"/>
          <w:spacing w:val="-4"/>
          <w:sz w:val="20"/>
          <w:vertAlign w:val="superscript"/>
        </w:rPr>
        <w:t>8</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10"/>
          <w:sz w:val="20"/>
        </w:rPr>
        <w:t>Ну и подытожим аргументацию, как теперь часто говорят, личностным, авторским сюжетом выбора в пользу основной позитивной и критической опоры на Маркса. Уже неоднократно цитированный Г.С. Кнабе проводит такую мысль: Когда теоретическая «работа выполнена, и если в ней, как говорится, «что-то есть» (а тем более если автор нам – …симпатичен), то что еще надо?»</w:t>
      </w:r>
      <w:r>
        <w:rPr>
          <w:rFonts w:cs="Bookman Old Style" w:ascii="Bookman Old Style" w:hAnsi="Bookman Old Style"/>
          <w:spacing w:val="-10"/>
          <w:sz w:val="20"/>
          <w:vertAlign w:val="superscript"/>
        </w:rPr>
        <w:t>9</w:t>
      </w:r>
      <w:r>
        <w:rPr>
          <w:rFonts w:cs="Bookman Old Style" w:ascii="Bookman Old Style" w:hAnsi="Bookman Old Style"/>
          <w:spacing w:val="-10"/>
          <w:sz w:val="20"/>
        </w:rPr>
        <w:t>. Конечно, в популистских «пространствах» симпатии возможны даже и к «трудам» мерзавцев, в которых, кроме «жарёх», «ничего нет». Но в теоретических «пространствах» автор делает однозначный выбор ожидаемых симпатий со стороны признающих, что в теории Маркса гораздо более чем «что-то вполне было» и до сей поры побольше, чем у всех прочих, хотя отдельных разрозненных идей и у них хватает. Тем не менее история социальной мысли все же никого из них не удостоила влиятельным «измом», разве что Смита («смитианство») и Кейнса («кейнсианство»), да и тоже просто никак несоразмерных «марксизму» (или «анимарксизму»).</w:t>
      </w:r>
    </w:p>
    <w:p>
      <w:pPr>
        <w:pStyle w:val="Normal"/>
        <w:spacing w:lineRule="exact" w:line="240"/>
        <w:ind w:firstLine="301"/>
        <w:jc w:val="both"/>
        <w:rPr/>
      </w:pPr>
      <w:r>
        <w:rPr>
          <w:rFonts w:cs="Bookman Old Style" w:ascii="Bookman Old Style" w:hAnsi="Bookman Old Style"/>
          <w:spacing w:val="-7"/>
          <w:sz w:val="20"/>
        </w:rPr>
        <w:t xml:space="preserve">С крахом «марксизма-ленинизма» интерес к Марксу резко упал. И схематично это легко объяснимо. Почти всюду восторжествовавший либерализм, как в научном смысле торжество именно экономических воззрений, заставил «свободную мысль» раболепно подчиниться своей логике, но он же как раз и образует систему мысли, подвергавшуюся Марксом критике (хотя и в узком, в частности, доглобальном рисунке). А кто ж будет обращаться к критике </w:t>
      </w:r>
      <w:r>
        <w:rPr>
          <w:rFonts w:cs="Bookman Old Style" w:ascii="Bookman Old Style" w:hAnsi="Bookman Old Style"/>
          <w:i/>
          <w:spacing w:val="-7"/>
          <w:sz w:val="20"/>
        </w:rPr>
        <w:t>своих</w:t>
      </w:r>
      <w:r>
        <w:rPr>
          <w:rFonts w:cs="Bookman Old Style" w:ascii="Bookman Old Style" w:hAnsi="Bookman Old Style"/>
          <w:spacing w:val="-7"/>
          <w:sz w:val="20"/>
        </w:rPr>
        <w:t xml:space="preserve"> же «обновленных» взглядов? К тому же с гонорарами и премиальными тогда туговато будет. Но сейчас интерес к Марксу все же вновь начинает восстанавливаться, хотя иной раз и в несколько странных формах.</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Зиммель Г</w:t>
      </w:r>
      <w:r>
        <w:rPr>
          <w:rFonts w:cs="Bookman Old Style" w:ascii="Bookman Old Style" w:hAnsi="Bookman Old Style"/>
          <w:sz w:val="16"/>
        </w:rPr>
        <w:t>. К социологии религии // ВС, 1993, № 3, с. 8.</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Селигмен Б</w:t>
      </w:r>
      <w:r>
        <w:rPr>
          <w:rFonts w:cs="Bookman Old Style" w:ascii="Bookman Old Style" w:hAnsi="Bookman Old Style"/>
          <w:sz w:val="16"/>
        </w:rPr>
        <w:t>. Основные течения современной экономической мысли. М., 1968.</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Цит. по: </w:t>
      </w:r>
      <w:r>
        <w:rPr>
          <w:rFonts w:cs="Bookman Old Style" w:ascii="Bookman Old Style" w:hAnsi="Bookman Old Style"/>
          <w:i/>
          <w:sz w:val="16"/>
        </w:rPr>
        <w:t>Конюс А.А.</w:t>
      </w:r>
      <w:r>
        <w:rPr>
          <w:rFonts w:cs="Bookman Old Style" w:ascii="Bookman Old Style" w:hAnsi="Bookman Old Style"/>
          <w:sz w:val="16"/>
        </w:rPr>
        <w:t xml:space="preserve"> Предисловие // </w:t>
      </w:r>
      <w:r>
        <w:rPr>
          <w:rFonts w:cs="Bookman Old Style" w:ascii="Bookman Old Style" w:hAnsi="Bookman Old Style"/>
          <w:i/>
          <w:iCs/>
          <w:sz w:val="16"/>
        </w:rPr>
        <w:t>Интриллигатор</w:t>
      </w:r>
      <w:r>
        <w:rPr>
          <w:rFonts w:cs="Bookman Old Style" w:ascii="Bookman Old Style" w:hAnsi="Bookman Old Style"/>
          <w:sz w:val="16"/>
        </w:rPr>
        <w:t xml:space="preserve"> </w:t>
      </w:r>
      <w:r>
        <w:rPr>
          <w:rFonts w:cs="Bookman Old Style" w:ascii="Bookman Old Style" w:hAnsi="Bookman Old Style"/>
          <w:i/>
          <w:iCs/>
          <w:sz w:val="16"/>
        </w:rPr>
        <w:t>М</w:t>
      </w:r>
      <w:r>
        <w:rPr>
          <w:rFonts w:cs="Bookman Old Style" w:ascii="Bookman Old Style" w:hAnsi="Bookman Old Style"/>
          <w:sz w:val="16"/>
        </w:rPr>
        <w:t>. Математичес</w:t>
        <w:softHyphen/>
        <w:t>кие методы оптимизации и экономическая теория. М., 1975, с. 27.</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Цит. по: </w:t>
      </w:r>
      <w:r>
        <w:rPr>
          <w:rFonts w:cs="Bookman Old Style" w:ascii="Bookman Old Style" w:hAnsi="Bookman Old Style"/>
          <w:i/>
          <w:sz w:val="16"/>
        </w:rPr>
        <w:t>Брагинский С.В., Певзнер Я.А</w:t>
      </w:r>
      <w:r>
        <w:rPr>
          <w:rFonts w:cs="Bookman Old Style" w:ascii="Bookman Old Style" w:hAnsi="Bookman Old Style"/>
          <w:sz w:val="16"/>
        </w:rPr>
        <w:t>. Политическая экономия: дискуссионные проблемы, пути обновления. М., 1991, с. 22.</w:t>
      </w:r>
    </w:p>
    <w:p>
      <w:pPr>
        <w:pStyle w:val="Normal"/>
        <w:spacing w:lineRule="exact" w:line="183"/>
        <w:ind w:firstLine="301"/>
        <w:jc w:val="both"/>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Войтов А.Г</w:t>
      </w:r>
      <w:r>
        <w:rPr>
          <w:rFonts w:cs="Bookman Old Style" w:ascii="Bookman Old Style" w:hAnsi="Bookman Old Style"/>
          <w:sz w:val="16"/>
        </w:rPr>
        <w:t>. Певзнер против Певзнера, или почему марксоведы превращаются в марксоедов и наукоедов // ЭГ, 1997, № 9.</w:t>
      </w:r>
    </w:p>
    <w:p>
      <w:pPr>
        <w:pStyle w:val="Normal"/>
        <w:spacing w:lineRule="exact" w:line="183"/>
        <w:ind w:firstLine="301"/>
        <w:jc w:val="both"/>
        <w:rPr/>
      </w:pPr>
      <w:r>
        <w:rPr>
          <w:rStyle w:val="EndnoteCharacters"/>
          <w:rFonts w:cs="Bookman Old Style" w:ascii="Bookman Old Style" w:hAnsi="Bookman Old Style"/>
          <w:sz w:val="16"/>
        </w:rPr>
        <w:t>6</w:t>
      </w:r>
      <w:r>
        <w:rPr>
          <w:rFonts w:cs="Bookman Old Style" w:ascii="Bookman Old Style" w:hAnsi="Bookman Old Style"/>
          <w:sz w:val="16"/>
        </w:rPr>
        <w:t xml:space="preserve"> Цит. по: </w:t>
      </w:r>
      <w:r>
        <w:rPr>
          <w:rFonts w:cs="Bookman Old Style" w:ascii="Bookman Old Style" w:hAnsi="Bookman Old Style"/>
          <w:i/>
          <w:iCs/>
          <w:sz w:val="16"/>
        </w:rPr>
        <w:t>Черных А.И</w:t>
      </w:r>
      <w:r>
        <w:rPr>
          <w:rFonts w:cs="Bookman Old Style" w:ascii="Bookman Old Style" w:hAnsi="Bookman Old Style"/>
          <w:sz w:val="16"/>
        </w:rPr>
        <w:t>. История и социология – проблемы взаимодействия // СИ, 2001, № 10, с. 23.</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Цит. по: Маркс, философия, современность / Под ред. Т.И. Ойзермана. М., 1988, с. 6.</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м.: </w:t>
      </w:r>
      <w:r>
        <w:rPr>
          <w:rFonts w:cs="Bookman Old Style" w:ascii="Bookman Old Style" w:hAnsi="Bookman Old Style"/>
          <w:i/>
          <w:sz w:val="16"/>
        </w:rPr>
        <w:t>Никаноров С.П</w:t>
      </w:r>
      <w:r>
        <w:rPr>
          <w:rFonts w:cs="Bookman Old Style" w:ascii="Bookman Old Style" w:hAnsi="Bookman Old Style"/>
          <w:sz w:val="16"/>
        </w:rPr>
        <w:t>. Лучше мыслить концептуально // ЭГ, 2000, № 6.</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Кнабе Г.С</w:t>
      </w:r>
      <w:r>
        <w:rPr>
          <w:rFonts w:cs="Bookman Old Style" w:ascii="Bookman Old Style" w:hAnsi="Bookman Old Style"/>
          <w:sz w:val="16"/>
        </w:rPr>
        <w:t>. Строгость науки… // ВФ, 2001, с. 124.</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b/>
          <w:sz w:val="20"/>
        </w:rPr>
        <w:t>5.2.2. Странное «открытие» Маркса Т. Рокморо</w:t>
      </w:r>
      <w:r>
        <w:rPr>
          <w:rFonts w:cs="Bookman Old Style" w:ascii="Bookman Old Style" w:hAnsi="Bookman Old Style"/>
          <w:sz w:val="20"/>
        </w:rPr>
        <w:t>м</w:t>
      </w:r>
    </w:p>
    <w:p>
      <w:pPr>
        <w:pStyle w:val="Heading2"/>
        <w:pBdr>
          <w:bottom w:val="single" w:sz="12" w:space="1" w:color="000000"/>
        </w:pBdr>
        <w:spacing w:lineRule="exact" w:line="80"/>
        <w:ind w:firstLine="301"/>
        <w:jc w:val="both"/>
        <w:rPr>
          <w:rFonts w:ascii="Bookman Old Style" w:hAnsi="Bookman Old Style" w:cs="Bookman Old Style"/>
          <w:spacing w:val="-4"/>
          <w:sz w:val="20"/>
        </w:rPr>
      </w:pPr>
      <w:r>
        <w:rPr>
          <w:rFonts w:cs="Bookman Old Styl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4"/>
        <w:ind w:firstLine="301"/>
        <w:jc w:val="both"/>
        <w:rPr/>
      </w:pPr>
      <w:r>
        <w:rPr>
          <w:rFonts w:cs="Bookman Old Style" w:ascii="Bookman Old Style" w:hAnsi="Bookman Old Style"/>
          <w:spacing w:val="-4"/>
          <w:sz w:val="20"/>
        </w:rPr>
        <w:t>Начнем, однако, с «постобвального» охлаждения интереса к Марксу. Вот, к примеру, слова нобелевского лауреата, экономи</w:t>
      </w:r>
      <w:r>
        <w:rPr>
          <w:rFonts w:cs="Bookman Old Style" w:ascii="Bookman Old Style" w:hAnsi="Bookman Old Style"/>
          <w:spacing w:val="-6"/>
          <w:sz w:val="20"/>
        </w:rPr>
        <w:t>ста Р. Солоу в 1992 г. (так сказать, в очень быстренькой «научной» реакции на обвал соцсистемы): «Мне представляется, что Маркс как экономист, в отличии от Маркса – историка или Маркса – социального мыслителя, сейчас уже фактически не играет роли в сфере экономического анализа. По-моему, это теперь общепризнанно. Кстати, я совершенно не считаю, что судьба социализма и коммунизма в СССР и Восточной Европе имеет к этому большое отношение. В конце концов Маркс в экономике занимался анализом капитализма, капиталистической экономики. Так что все, что произошло в социалистических странах, практически не оказывает влияния на оценку Маркса как экономиста. А вот, что произошло с капиталистическими системами, вне всякого сомнения подорвало репутацию Маркса в этой области»</w:t>
      </w:r>
      <w:r>
        <w:rPr>
          <w:rFonts w:cs="Bookman Old Style" w:ascii="Bookman Old Style" w:hAnsi="Bookman Old Style"/>
          <w:spacing w:val="-6"/>
          <w:sz w:val="20"/>
          <w:vertAlign w:val="superscript"/>
        </w:rPr>
        <w:t>1</w:t>
      </w:r>
      <w:r>
        <w:rPr>
          <w:rFonts w:cs="Bookman Old Style" w:ascii="Bookman Old Style" w:hAnsi="Bookman Old Style"/>
          <w:spacing w:val="-6"/>
          <w:sz w:val="20"/>
        </w:rPr>
        <w:t>. Вот на этой последней «нобелевской» мысли, столь откровенной и ясной (относительно «подорванной репутации» Маркса в соотнесении с современным капитализмом) здесь немного и задержимся. Потому как, к примеру, спустя всего восемь лет в 2000 г. уже цитированный нами известный американский философ Т. Рокмор высказывает мысль, можно сказать, заметно противоположную приведенной мысли экономиста Р. Солоу. Хотя и не без некоторых странностей.</w:t>
      </w:r>
    </w:p>
    <w:p>
      <w:pPr>
        <w:pStyle w:val="Normal"/>
        <w:spacing w:lineRule="exact" w:line="240"/>
        <w:ind w:firstLine="301"/>
        <w:jc w:val="both"/>
        <w:rPr/>
      </w:pPr>
      <w:r>
        <w:rPr>
          <w:rFonts w:cs="Bookman Old Style" w:ascii="Bookman Old Style" w:hAnsi="Bookman Old Style"/>
          <w:spacing w:val="-9"/>
          <w:sz w:val="20"/>
        </w:rPr>
        <w:t>Согласно взглядам Рокмора, «капитализм сейчас и в предсказуемом будущем останется, вероятно, единственной господствующей системой в индустриальном мире»</w:t>
      </w:r>
      <w:r>
        <w:rPr>
          <w:rFonts w:cs="Bookman Old Style" w:ascii="Bookman Old Style" w:hAnsi="Bookman Old Style"/>
          <w:spacing w:val="-9"/>
          <w:sz w:val="20"/>
          <w:vertAlign w:val="superscript"/>
        </w:rPr>
        <w:t>2</w:t>
      </w:r>
      <w:r>
        <w:rPr>
          <w:rFonts w:cs="Bookman Old Style" w:ascii="Bookman Old Style" w:hAnsi="Bookman Old Style"/>
          <w:spacing w:val="-9"/>
          <w:sz w:val="20"/>
        </w:rPr>
        <w:t>. И хотя оговорка «вероятно» (в коей скрыта вся соль современности, ибо в грядущей бифуркации «вероятно» и нечто совсем другое!) сделана, основная мысль совершенно прозрачна. Но раз так, то «Маркс является и остается… до сих пор мыслителем, который больше всех остальных способен помочь нам в постижении природы современного мира… При всех недостатках теория Маркса все еще дает нам наилучшее на сегодня постижение современного индустриального общества, наилучшее объяснение того, кто мы суть. Марксизм устарел и должен быть отброшен, но Маркс остается значимым и сохранит свое значение до тех пор, пока будут существовать развитое индустриальное общество». Немного точнее бы сказать – его капиталистическая форма, так как до краха социализма имелось по меньшей мере два социально совершенно разных «индустриальных общества». Кстати, на фоне, мягко говоря, вялых трактовок социологии, как по сути субъективной, изучающей «действия», «поведения», «группы», оборот Рокмора («кто мы суть»), соотносимый и с любыми «группами», даже народами, превосходен. Не люди, группы, народы, их «поведение» обуславливают порядки, а наоборот, все они пока «суть» таковы, каковы порядки (отношения). Теперь попробуем немного разобраться.</w:t>
      </w:r>
    </w:p>
    <w:p>
      <w:pPr>
        <w:pStyle w:val="Normal"/>
        <w:spacing w:lineRule="exact" w:line="240"/>
        <w:ind w:firstLine="301"/>
        <w:jc w:val="both"/>
        <w:rPr/>
      </w:pPr>
      <w:r>
        <w:rPr>
          <w:rFonts w:cs="Bookman Old Style" w:ascii="Bookman Old Style" w:hAnsi="Bookman Old Style"/>
          <w:spacing w:val="-7"/>
          <w:sz w:val="20"/>
        </w:rPr>
        <w:t>Рокмор различает теорию Маркса («критику политической экономии», т.е. по сути «Капитал») и последовавший за ним «марксизм». Это совершенно правильно. Пусковая теория, тем более великого мыслителя, которого начинают понимать спустя многие годы, а то и столетия (что отмечает и Рокмор), никогда не тождественна рожденному ею научному течению. В отличии от неколебимого (неизменного) артефакта теории, рожденное ею науч</w:t>
      </w:r>
      <w:r>
        <w:rPr>
          <w:rFonts w:cs="Bookman Old Style" w:ascii="Bookman Old Style" w:hAnsi="Bookman Old Style"/>
          <w:spacing w:val="-9"/>
          <w:sz w:val="20"/>
        </w:rPr>
        <w:t>ное течение, как правило, снижается, но оно есть уже развивающееся явление (грубо говоря, это уже не неизменный текст, а непрерывный и развивающийся дискурс). Кроме того, при всех сложностях будем еще различать (как настоятельно рекомендовал Э.В. Ильенков) научное течение, науку от любых «практически политических приложений», здесь полностью от них отвлекаясь. Далее, «марксизм» как наука прошлого века, скажем, в Африке, США, России мог быть примерно одинаков, но в соотнесении с «местными» реалиями совершенно несопоставим. Потому ограничимся пониманием «марксизма» только в контексте русла последующего социализма и его обвала. Но тогда, чего, как ни странно, у Рокмора нет, надо видеть принципиальнейшую разницу «марк</w:t>
        <w:softHyphen/>
        <w:t>сиз</w:t>
        <w:softHyphen/>
        <w:t>ма», дооктябрьского (каковой мы называем «классическим марксизмом», тоже, конечно, весьма неоднородным) и уже послеоктябрьского, т.е. «марксизма-ленинизма». В таковом понимании никакого переоткрытия Маркса не требуется, и в классическом марксизме капитализм, а затем и в «марксизме-ленинизме» капитализм, даже весь Запад, рассматривались, пусть и «снижено», но в полнейшем соответствии с теорией Маркса. Все первые половины «политэкономий» были переложениями «Капитала», даже с добавками «империализма». (Со второй половиной, «социалистической» дело обстоит гораздо сложней, на чем мы остановимся ниже; к тому же Рокмор, во след за Фукуямой, социализм не понимает, сводит к козням большевиков, а теперь и вообще из истории выкидывает; как бы его и не было.) В отношении капиталистического люда («кто мы суть») Рокмор – стопроцентный марксист, а в отношении большевистского, затем и советского, люда почему-то антимарксист. А ведь на вопрос, в частности, «кто были суть боль</w:t>
        <w:softHyphen/>
        <w:t xml:space="preserve">шевики» следует единственный марксистский ответ – они были суть политические акторы прорвавшегося в России именно </w:t>
      </w:r>
      <w:r>
        <w:rPr>
          <w:rFonts w:cs="Bookman Old Style" w:ascii="Bookman Old Style" w:hAnsi="Bookman Old Style"/>
          <w:b/>
          <w:spacing w:val="-9"/>
          <w:sz w:val="20"/>
        </w:rPr>
        <w:t>марк</w:t>
        <w:softHyphen/>
        <w:t>сового революционного трен</w:t>
        <w:softHyphen/>
        <w:t>да</w:t>
      </w:r>
      <w:r>
        <w:rPr>
          <w:rFonts w:cs="Bookman Old Style" w:ascii="Bookman Old Style" w:hAnsi="Bookman Old Style"/>
          <w:spacing w:val="-9"/>
          <w:sz w:val="20"/>
        </w:rPr>
        <w:t>, хотя и в непомерно более сложных (нежели «чисто» капиталистические) внутренних и внешних обстоятельствах. Тем не менее с обвалом «планового» социализма вторая половина «марксизма-ленинизма» действительно оскандалилась («должна быть отброшена», по Рокмору, точнее – снята, поскольку, в частности, как мы ниже тоже покажем, «политэкономии социализма» были отнюдь не бессмысленны), но первая какой была, такой примерно и остается, покуда жив капитализм. Переоткрывать Маркса совсем не требуется.</w:t>
      </w:r>
    </w:p>
    <w:p>
      <w:pPr>
        <w:pStyle w:val="Normal"/>
        <w:spacing w:lineRule="exact" w:line="240"/>
        <w:ind w:firstLine="301"/>
        <w:jc w:val="both"/>
        <w:rPr/>
      </w:pPr>
      <w:r>
        <w:rPr>
          <w:rFonts w:cs="Bookman Old Style" w:ascii="Bookman Old Style" w:hAnsi="Bookman Old Style"/>
          <w:spacing w:val="-8"/>
          <w:sz w:val="20"/>
        </w:rPr>
        <w:t xml:space="preserve">Хотя тут же добавим, что на фоне почти всюду восторжествовавшего либерализма и уже необъятного «мэйнстрим» (главного русла) практически всей западной (перекочевавшей и к нам) экономической науки утверждение о «наилучшем объяснении» современного капитализма именно Марксом (о чем Рокмор прямо не решился сказать) просто нивелирует </w:t>
      </w:r>
      <w:r>
        <w:rPr>
          <w:rFonts w:cs="Bookman Old Style" w:ascii="Bookman Old Style" w:hAnsi="Bookman Old Style"/>
          <w:b/>
          <w:bCs/>
          <w:spacing w:val="-8"/>
          <w:sz w:val="20"/>
        </w:rPr>
        <w:t>всю</w:t>
      </w:r>
      <w:r>
        <w:rPr>
          <w:rFonts w:cs="Bookman Old Style" w:ascii="Bookman Old Style" w:hAnsi="Bookman Old Style"/>
          <w:spacing w:val="-8"/>
          <w:sz w:val="20"/>
        </w:rPr>
        <w:t xml:space="preserve"> эту экономическую науку от Смита до самых неоновейших изысканий. Чем-то другим тщательно занята эта наука, но только не уяснением подлинной сути капитализма. Кстати, в отринутом Рокмором «марксизме» изначально и до сего дня, в его сейчас отодвинутом на глухую интеллектуальную периферию состоянии, такое понимание и Маркса, и «мэйнстрим» было и остается неукоснительным в «буржуазной политэкономии».</w:t>
      </w:r>
    </w:p>
    <w:p>
      <w:pPr>
        <w:pStyle w:val="Normal"/>
        <w:spacing w:lineRule="exact" w:line="240"/>
        <w:ind w:firstLine="301"/>
        <w:jc w:val="both"/>
        <w:rPr/>
      </w:pPr>
      <w:r>
        <w:rPr>
          <w:rFonts w:cs="Bookman Old Style" w:ascii="Bookman Old Style" w:hAnsi="Bookman Old Style"/>
          <w:spacing w:val="-4"/>
          <w:sz w:val="20"/>
        </w:rPr>
        <w:t xml:space="preserve">Другая странность раздумий Рокмора похитрей. Заслугой </w:t>
      </w:r>
      <w:r>
        <w:rPr>
          <w:rFonts w:cs="Bookman Old Style" w:ascii="Bookman Old Style" w:hAnsi="Bookman Old Style"/>
          <w:spacing w:val="-11"/>
          <w:sz w:val="20"/>
        </w:rPr>
        <w:t>Д. Лукача он считает постановку вопроса о гегельянстве Маркса, хотя и в очень узком позитивном значении понимания реальности как «насквозь исторической», тем самым рано или поздно и преходящей. Откуда следует, что «Гегель – современный мыслитель, фактически наш современник». Но пусть даже со времен Гегеля (хотя историзм начали утверждать еще до него), это для солидной ученой мысли должно быть уже просто тривиальным (хотя именно для экономической науки это требование по определению невыполнимо). Хитрость же здесь в том, что в отношении перекочевавшей и к нам типологически западной, прежде всего экономической мысли Гегель действительно «наш современник», ибо вся упомянутая мысль, как было показано, еще догегелевская (историзм, преходяшность капитализма здесь отсутствуют). А вот как раз в диалектике Гегель уже не «наш современник», пройденное. Качественно новая постгегелевская диалектика (что мы именуем полилек</w:t>
        <w:softHyphen/>
        <w:t>ти</w:t>
        <w:softHyphen/>
        <w:t>кой) уже давно и всюду вырастает (хотя типологически запад</w:t>
        <w:softHyphen/>
        <w:t>ный «философский менталитет», напомню, еще действительно догегелевский, каковым, кстати, был, но уже в отношении не капитализма, а социализма, и социалистический «философский менталитет»). И, кстати, Лукач постдиалектику начал замечать в виде необходимой ассимиляции философией достижений сов</w:t>
        <w:softHyphen/>
        <w:t>ременной физики. Этого, гораздо более сущест</w:t>
        <w:softHyphen/>
        <w:t>венного, момента Рокмор у Лукача не отмети</w:t>
      </w:r>
      <w:r>
        <w:rPr>
          <w:rFonts w:cs="Bookman Old Style" w:ascii="Bookman Old Style" w:hAnsi="Bookman Old Style"/>
          <w:spacing w:val="-7"/>
          <w:sz w:val="20"/>
        </w:rPr>
        <w:t>л.</w:t>
      </w:r>
    </w:p>
    <w:p>
      <w:pPr>
        <w:pStyle w:val="3"/>
        <w:rPr/>
      </w:pPr>
      <w:r>
        <w:rPr>
          <w:spacing w:val="-8"/>
        </w:rPr>
        <w:t>Наконец, и третья, я бы сказал, самая крутая странность в раздумьях Рокмора.</w:t>
      </w:r>
    </w:p>
    <w:p>
      <w:pPr>
        <w:pStyle w:val="3"/>
        <w:rPr/>
      </w:pPr>
      <w:r>
        <w:rPr>
          <w:spacing w:val="-11"/>
        </w:rPr>
        <w:t>В вышеприведенных цитатах из Рокмора про Маркса (читатель может вернуться) промелькнуло два оборота: «природа современного мира» и «современные индустриальные общества». А весь социум («современный мир») и отдельные «индустриальные общества» – это настолько разные вещи, что в высшей степени странно для философа этого не видеть. Так вот, дав величайшую теорию капитализма позапрошлого века в отдельном обществе ко всему, тем более уже не позапрошлого века, а к «современному миру», с его парой сотен весьма разных «обществ» в одной уже плотной связке «мировой системы», на рубеже тысячелетий, Маркс, грубо говоря, даже не прикасался.</w:t>
      </w:r>
    </w:p>
    <w:p>
      <w:pPr>
        <w:pStyle w:val="Normal"/>
        <w:spacing w:lineRule="exact" w:line="240"/>
        <w:ind w:firstLine="301"/>
        <w:jc w:val="both"/>
        <w:rPr/>
      </w:pPr>
      <w:r>
        <w:rPr>
          <w:rFonts w:cs="Bookman Old Style" w:ascii="Bookman Old Style" w:hAnsi="Bookman Old Style"/>
          <w:spacing w:val="-6"/>
          <w:sz w:val="20"/>
        </w:rPr>
        <w:t>Итак, «Капитал» несомненно оказался весьма узок, а уж современность и вовсе давно переросла его, но тем не менее при сотнях позитивных оценок «Капитала» корифеями нам предстоит показать, что, кратко говоря, композиционно, структурно логически он как теория (или, по уже приводившимся словам П. Струве, когда он еще марксистом был, – великое «архитектоническое сооружение»</w:t>
      </w:r>
      <w:r>
        <w:rPr>
          <w:rFonts w:cs="Bookman Old Style" w:ascii="Bookman Old Style" w:hAnsi="Bookman Old Style"/>
          <w:spacing w:val="-6"/>
          <w:sz w:val="20"/>
          <w:vertAlign w:val="superscript"/>
        </w:rPr>
        <w:t>3</w:t>
      </w:r>
      <w:r>
        <w:rPr>
          <w:rFonts w:cs="Bookman Old Style" w:ascii="Bookman Old Style" w:hAnsi="Bookman Old Style"/>
          <w:spacing w:val="-6"/>
          <w:sz w:val="20"/>
        </w:rPr>
        <w:t>) до сих пор остается недооцененным, непонятым. Соответственно и вся как позитивная (опорная), так и негативная (критическая) научная рефлексия «Капитала» является, мягко говоря, неполноценной. Вся, подчеркиваю. Как, к примеру, механику Ньютона можно правильно рефлексивно переоценить только с позиций уже современной физики, так и теорию Маркса можно правильно рефлексивно переоценить только с позиций уже новой, революционной социальной теории уже современного мира. И никак иначе.</w:t>
      </w:r>
    </w:p>
    <w:p>
      <w:pPr>
        <w:pStyle w:val="3"/>
        <w:rPr/>
      </w:pPr>
      <w:r>
        <w:rPr>
          <w:spacing w:val="-10"/>
        </w:rPr>
        <w:t>Потому же относительно непосредственно социологических теоретических постмарксовых и внемарксовых наработок, то, можно сказать, они «по объему» и многообразию идей просто грандиозны. Но все же ничто генерализованно еще никак не превосходит «Капитал», т.е. во всей громадности остается в фазе необъятного хаоса частичных «проб и ошибок» или «недорода» в смысле С.С. Хоружего. Впрочем, в конце раздела к этой картине мы вернемся.</w:t>
      </w:r>
    </w:p>
    <w:p>
      <w:pPr>
        <w:pStyle w:val="Normal"/>
        <w:spacing w:lineRule="exact" w:line="240"/>
        <w:ind w:firstLine="301"/>
        <w:jc w:val="both"/>
        <w:rPr/>
      </w:pPr>
      <w:r>
        <w:rPr>
          <w:rFonts w:cs="Bookman Old Style" w:ascii="Bookman Old Style" w:hAnsi="Bookman Old Style"/>
          <w:spacing w:val="-8"/>
          <w:sz w:val="20"/>
        </w:rPr>
        <w:t>Так что, говоря словами Д.Е. Фурмана, от «марксистскообразной» конструкции</w:t>
      </w:r>
      <w:r>
        <w:rPr>
          <w:rFonts w:cs="Bookman Old Style" w:ascii="Bookman Old Style" w:hAnsi="Bookman Old Style"/>
          <w:spacing w:val="-8"/>
          <w:sz w:val="20"/>
          <w:vertAlign w:val="superscript"/>
        </w:rPr>
        <w:t>4</w:t>
      </w:r>
      <w:r>
        <w:rPr>
          <w:rFonts w:cs="Bookman Old Style" w:ascii="Bookman Old Style" w:hAnsi="Bookman Old Style"/>
          <w:spacing w:val="-8"/>
          <w:sz w:val="20"/>
        </w:rPr>
        <w:t xml:space="preserve"> никуда не отвертеться. Как с происхождением жизни белок без исключений – только левый, так и с происхождением социологии революционная (теперь постмарксова) теория может быть только «марксистскобразной». И тоже, кстати, «левой». Как и белок.</w:t>
      </w:r>
    </w:p>
    <w:p>
      <w:pPr>
        <w:pStyle w:val="Normal"/>
        <w:spacing w:lineRule="exact" w:line="240"/>
        <w:ind w:firstLine="301"/>
        <w:jc w:val="both"/>
        <w:rPr/>
      </w:pPr>
      <w:r>
        <w:rPr>
          <w:rFonts w:cs="Bookman Old Style" w:ascii="Bookman Old Style" w:hAnsi="Bookman Old Style"/>
          <w:spacing w:val="-6"/>
          <w:sz w:val="20"/>
        </w:rPr>
        <w:t>Иначе еще можно сказать, что «Капитал», в частности, и марксизм вообще, стали глубочайшим и необратимым артефактом всей социальной мысли, даже безразлично в её прямом (продолжающем) или оппозиционных (противостоящих и обтекающих) исполнениях. В научно-историческом отношении социальное познание, за всю его историю, имело только один этот научный революционный «момент истины». Но именно в научно-истори</w:t>
        <w:softHyphen/>
        <w:t>чес</w:t>
        <w:softHyphen/>
        <w:t>ких социальных мерках, конечно. Это малоприятный для всех экономических и социальных теоретиков, школ, наук, факт нам придется многократно растолковывать. Образно говоря, если практически во всех естественных науках можно, как правило, выявить некоторые ряды революционных прорывов познания, то во всей истории социальной мысли, несмотря на ее величайшие напряжения, необыкновенно широкий фронт и несчетные непреходящие отдельные достижения, подлинно револю</w:t>
        <w:softHyphen/>
        <w:t>цион</w:t>
        <w:softHyphen/>
        <w:t xml:space="preserve">ный научный прорыв имеет </w:t>
      </w:r>
      <w:r>
        <w:rPr>
          <w:rFonts w:cs="Bookman Old Style" w:ascii="Bookman Old Style" w:hAnsi="Bookman Old Style"/>
          <w:i/>
          <w:spacing w:val="-6"/>
          <w:sz w:val="20"/>
        </w:rPr>
        <w:t>единственный</w:t>
      </w:r>
      <w:r>
        <w:rPr>
          <w:rFonts w:cs="Bookman Old Style" w:ascii="Bookman Old Style" w:hAnsi="Bookman Old Style"/>
          <w:spacing w:val="-6"/>
          <w:sz w:val="20"/>
        </w:rPr>
        <w:t xml:space="preserve"> «прецедент» – Марксов.</w:t>
      </w:r>
    </w:p>
    <w:p>
      <w:pPr>
        <w:pStyle w:val="Normal"/>
        <w:spacing w:lineRule="exact" w:line="240"/>
        <w:ind w:firstLine="301"/>
        <w:jc w:val="both"/>
        <w:rPr/>
      </w:pPr>
      <w:r>
        <w:rPr>
          <w:rFonts w:cs="Bookman Old Style" w:ascii="Bookman Old Style" w:hAnsi="Bookman Old Style"/>
          <w:spacing w:val="-12"/>
          <w:sz w:val="20"/>
        </w:rPr>
        <w:t>Редко это бывает, в условиях торжества во всех головах догматики (любого рода) исключительно трудны всякие свежие формулировки, но все же если приподнять «методологические» кружева, то, пожалуй, еще И.М. Попова (привлекая идеи, в частности, Ю.Л. Ка</w:t>
        <w:softHyphen/>
        <w:t xml:space="preserve">чанова, Р. Бхаскара, У. Аутвейта), если сказать «открытым текстом», именно теорию Маркса (не в ее конкретности, а как именно «подход», «фундаментальную теоретическую стратегию», «социологическую методологию» и пр.) совершенно верно характеризует как фактически пока единственный образец именно </w:t>
      </w:r>
      <w:r>
        <w:rPr>
          <w:rFonts w:cs="Bookman Old Style" w:ascii="Bookman Old Style" w:hAnsi="Bookman Old Style"/>
          <w:i/>
          <w:spacing w:val="-12"/>
          <w:sz w:val="20"/>
        </w:rPr>
        <w:t>социологической теории</w:t>
      </w:r>
      <w:r>
        <w:rPr>
          <w:rFonts w:cs="Bookman Old Style" w:ascii="Bookman Old Style" w:hAnsi="Bookman Old Style"/>
          <w:spacing w:val="-12"/>
          <w:sz w:val="20"/>
          <w:vertAlign w:val="superscript"/>
        </w:rPr>
        <w:t>5</w:t>
      </w:r>
      <w:r>
        <w:rPr>
          <w:rFonts w:cs="Bookman Old Style" w:ascii="Bookman Old Style" w:hAnsi="Bookman Old Style"/>
          <w:spacing w:val="-12"/>
          <w:sz w:val="20"/>
        </w:rPr>
        <w:t>, причем, напомню, не политэкономической, а именно критико-экономической. (Тезис Поповой, замечу, буквально прямо противоположен ходовому мнению социологов, отделяющих предмет социологии от «эконом</w:t>
      </w:r>
      <w:r>
        <w:rPr>
          <w:rFonts w:cs="Bookman Old Style" w:ascii="Bookman Old Style" w:hAnsi="Bookman Old Style"/>
          <w:spacing w:val="-8"/>
          <w:sz w:val="20"/>
        </w:rPr>
        <w:t>ики».)</w:t>
      </w:r>
    </w:p>
    <w:p>
      <w:pPr>
        <w:pStyle w:val="Normal"/>
        <w:spacing w:lineRule="exact" w:line="240"/>
        <w:ind w:firstLine="301"/>
        <w:jc w:val="both"/>
        <w:rPr/>
      </w:pPr>
      <w:r>
        <w:rPr>
          <w:rFonts w:cs="Bookman Old Style" w:ascii="Bookman Old Style" w:hAnsi="Bookman Old Style"/>
          <w:spacing w:val="-9"/>
          <w:sz w:val="20"/>
        </w:rPr>
        <w:t>Кстати, о желанной «марксоидности» («капиталоподобии»), даже в отношении несоциальных научных теорий (!), в нашей философии поговаривали уже в 60-е гг. (Э.Ю. Соловьев</w:t>
      </w:r>
      <w:r>
        <w:rPr>
          <w:rFonts w:cs="Bookman Old Style" w:ascii="Bookman Old Style" w:hAnsi="Bookman Old Style"/>
          <w:spacing w:val="-9"/>
          <w:sz w:val="20"/>
          <w:vertAlign w:val="superscript"/>
        </w:rPr>
        <w:t>6</w:t>
      </w:r>
      <w:r>
        <w:rPr>
          <w:rFonts w:cs="Bookman Old Style" w:ascii="Bookman Old Style" w:hAnsi="Bookman Old Style"/>
          <w:spacing w:val="-9"/>
          <w:sz w:val="20"/>
        </w:rPr>
        <w:t>). Но, опять же увы, даже в отношении социальных теорий, тем паче в гораздо более сложной, чем «марксоидная», объективной и идейной ситуации, разобраться не так просто. «Марксоидная» «архитектоника» даже только «Капитала» остается, повторюсь, непонятой.</w:t>
      </w:r>
    </w:p>
    <w:p>
      <w:pPr>
        <w:pStyle w:val="3"/>
        <w:rPr/>
      </w:pPr>
      <w:r>
        <w:rPr>
          <w:spacing w:val="-13"/>
        </w:rPr>
        <w:t>Н</w:t>
      </w:r>
      <w:r>
        <w:rPr>
          <w:spacing w:val="-12"/>
        </w:rPr>
        <w:t>аконец, именно последующие события, в частности, постреволюционная прагматизация и догматизация классики уже на складывающихся совершенно новых производственных «почвах» (имею</w:t>
        <w:softHyphen/>
        <w:t>щие к теории Маркса такое же отношение как, к примеру, средневековая схоластика к чистоте духа первоначального христианства), вмес</w:t>
        <w:softHyphen/>
        <w:t>те с интенсивно развивающимся, но именно домарксовым со</w:t>
      </w:r>
      <w:r>
        <w:rPr>
          <w:spacing w:val="-9"/>
        </w:rPr>
        <w:t>с</w:t>
        <w:softHyphen/>
        <w:t xml:space="preserve">тоянием западной экономической науки как раз и образовали лабиринты Минотавра экономического догматизма. </w:t>
      </w:r>
    </w:p>
    <w:p>
      <w:pPr>
        <w:pStyle w:val="Normal"/>
        <w:spacing w:lineRule="exact" w:line="240"/>
        <w:ind w:firstLine="301"/>
        <w:jc w:val="both"/>
        <w:rPr/>
      </w:pPr>
      <w:r>
        <w:rPr>
          <w:rFonts w:cs="Bookman Old Style" w:ascii="Bookman Old Style" w:hAnsi="Bookman Old Style"/>
          <w:spacing w:val="-8"/>
          <w:sz w:val="20"/>
        </w:rPr>
        <w:t xml:space="preserve">Но какой раз повторюсь, положительное преодоление любой догматики возможно только с некоторой уже обозначено новой позиции, ее некоторыми уже принципиально новыми элементами. Вот эти новые элементы нам и предстоит </w:t>
      </w:r>
      <w:r>
        <w:rPr>
          <w:rFonts w:cs="Bookman Old Style" w:ascii="Bookman Old Style" w:hAnsi="Bookman Old Style"/>
          <w:i/>
          <w:spacing w:val="-8"/>
          <w:sz w:val="20"/>
        </w:rPr>
        <w:t>обозначить</w:t>
      </w:r>
      <w:r>
        <w:rPr>
          <w:rFonts w:cs="Bookman Old Style" w:ascii="Bookman Old Style" w:hAnsi="Bookman Old Style"/>
          <w:spacing w:val="-8"/>
          <w:sz w:val="20"/>
        </w:rPr>
        <w:t>. Но и пока не более того.</w:t>
      </w:r>
    </w:p>
    <w:p>
      <w:pPr>
        <w:pStyle w:val="Normal"/>
        <w:spacing w:lineRule="exact" w:line="160"/>
        <w:jc w:val="both"/>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См.: </w:t>
      </w:r>
      <w:r>
        <w:rPr>
          <w:rFonts w:cs="Bookman Old Style" w:ascii="Bookman Old Style" w:hAnsi="Bookman Old Style"/>
          <w:i/>
          <w:sz w:val="16"/>
        </w:rPr>
        <w:t>Худокормов А.Г</w:t>
      </w:r>
      <w:r>
        <w:rPr>
          <w:rFonts w:cs="Bookman Old Style" w:ascii="Bookman Old Style" w:hAnsi="Bookman Old Style"/>
          <w:sz w:val="16"/>
        </w:rPr>
        <w:t>. История экономических учений. М.,1998, с. 687.</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Рокмор Т.</w:t>
      </w:r>
      <w:r>
        <w:rPr>
          <w:rFonts w:cs="Bookman Old Style" w:ascii="Bookman Old Style" w:hAnsi="Bookman Old Style"/>
          <w:sz w:val="16"/>
        </w:rPr>
        <w:t xml:space="preserve"> Об открытии Маркса после марксизма // ВФ, 2000, № 4, с. 35.</w:t>
      </w:r>
    </w:p>
    <w:p>
      <w:pPr>
        <w:pStyle w:val="Normal"/>
        <w:spacing w:lineRule="exact" w:line="180"/>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Цит. по: </w:t>
      </w:r>
      <w:r>
        <w:rPr>
          <w:rFonts w:cs="Bookman Old Style" w:ascii="Bookman Old Style" w:hAnsi="Bookman Old Style"/>
          <w:i/>
          <w:sz w:val="16"/>
        </w:rPr>
        <w:t>Кантор К.М</w:t>
      </w:r>
      <w:r>
        <w:rPr>
          <w:rFonts w:cs="Bookman Old Style" w:ascii="Bookman Old Style" w:hAnsi="Bookman Old Style"/>
          <w:sz w:val="16"/>
        </w:rPr>
        <w:t>. Немецкая идеология Маркса–Энгельса и русский марксизм // ВФ, 1995, № 12, с. 9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См.: Российская модернизация... // ВФ, 1993, № 7, с. 2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Попова И.М</w:t>
      </w:r>
      <w:r>
        <w:rPr>
          <w:rFonts w:cs="Bookman Old Style" w:ascii="Bookman Old Style" w:hAnsi="Bookman Old Style"/>
          <w:sz w:val="16"/>
        </w:rPr>
        <w:t>. Был ли Маркс социологом? // СЖ, 1995, № 3.</w:t>
      </w:r>
    </w:p>
    <w:p>
      <w:pPr>
        <w:pStyle w:val="Normal"/>
        <w:spacing w:lineRule="exact" w:line="180"/>
        <w:ind w:firstLine="301"/>
        <w:jc w:val="both"/>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Соловьев Э.Ю</w:t>
      </w:r>
      <w:r>
        <w:rPr>
          <w:rFonts w:cs="Bookman Old Style" w:ascii="Bookman Old Style" w:hAnsi="Bookman Old Style"/>
          <w:sz w:val="16"/>
        </w:rPr>
        <w:t>. Философский журнализм шестидесятых: завоевания, обольщения, недоделанные дела // ВФ, 1997, № 7, с. 36.</w:t>
      </w:r>
    </w:p>
    <w:p>
      <w:pPr>
        <w:pStyle w:val="Normal"/>
        <w:spacing w:lineRule="exact" w:line="19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pPr>
      <w:r>
        <w:rPr>
          <w:caps w:val="false"/>
          <w:smallCaps w:val="false"/>
        </w:rPr>
        <w:t xml:space="preserve">5.2.3. Эндогенная логика и главная </w:t>
        <w:br/>
        <w:t>последовательность (надоевшая,</w:t>
        <w:br/>
        <w:t>но удивительно назойливая «формационность») и «Капитал»</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0"/>
        <w:rPr/>
      </w:pPr>
      <w:r>
        <w:rPr>
          <w:spacing w:val="-12"/>
        </w:rPr>
        <w:t>Логика истории (но пока опять только в самом грубом, «впечатляющем» и предварительном ее понимании) есть некоторая объективная структурность в самом историческом процессе, которая но</w:t>
        <w:softHyphen/>
        <w:t>мологически выражается как некая «металогика» развития или схе</w:t>
        <w:softHyphen/>
        <w:t>матика истории, обозначающая какие-то громадные состояния и перемены, вплоть до критического состояния мироустройства сов</w:t>
        <w:softHyphen/>
        <w:t>ременного социума. (Строже говорить о «логике исторического или общественного развития», но почему-то под оборотом «логика истории» его обычно и принято иметь в виду; в популярных жанрах «история» более впечатляет, нежели «развитие»). Вспомним дельную мысль К.М. Ольхо</w:t>
        <w:softHyphen/>
        <w:t>ви</w:t>
        <w:softHyphen/>
        <w:t>кова и Г.П. Орлова, что начинать надо с «теории развития».</w:t>
      </w:r>
    </w:p>
    <w:p>
      <w:pPr>
        <w:pStyle w:val="Normal"/>
        <w:spacing w:lineRule="exact" w:line="230"/>
        <w:ind w:firstLine="301"/>
        <w:jc w:val="both"/>
        <w:rPr/>
      </w:pPr>
      <w:r>
        <w:rPr>
          <w:rFonts w:cs="Bookman Old Style" w:ascii="Bookman Old Style" w:hAnsi="Bookman Old Style"/>
          <w:spacing w:val="-10"/>
          <w:sz w:val="20"/>
        </w:rPr>
        <w:t>Причем, опять напомню, что именно теоретическое понимание современности перевыстраивает эту самую «логику истории» («теорию развития»). В частности, такая логика хорошо известна, например, как, особо затрещавшая под «культурно-цивилизацион</w:t>
        <w:softHyphen/>
        <w:t>ным» напором, «формационная логика», рациональный смысл которой нам предстоит, пока очень мягко говоря, серьезно пересмотреть, избавляясь от толщи прагматизирующих наслоений. Но толь</w:t>
        <w:softHyphen/>
        <w:t xml:space="preserve">ко это будет уже совсем </w:t>
      </w:r>
      <w:r>
        <w:rPr>
          <w:rFonts w:cs="Bookman Old Style" w:ascii="Bookman Old Style" w:hAnsi="Bookman Old Style"/>
          <w:i/>
          <w:spacing w:val="-10"/>
          <w:sz w:val="20"/>
        </w:rPr>
        <w:t>не «формационная логика»</w:t>
      </w:r>
      <w:r>
        <w:rPr>
          <w:rFonts w:cs="Bookman Old Style" w:ascii="Bookman Old Style" w:hAnsi="Bookman Old Style"/>
          <w:spacing w:val="-10"/>
          <w:sz w:val="20"/>
        </w:rPr>
        <w:t>.</w:t>
      </w:r>
    </w:p>
    <w:p>
      <w:pPr>
        <w:pStyle w:val="3"/>
        <w:rPr/>
      </w:pPr>
      <w:r>
        <w:rPr>
          <w:spacing w:val="-9"/>
        </w:rPr>
        <w:t>Во-первых, даже в крепко надоевшей «формационной логике» надлежит различать общеисторическое, собственно логическое содержание (свободное от «форм истории» – Гегель), в котором, попросту говоря, не используются какие-то наименования обществ (абстракция «формаций» и их революционных смен вообще), от конкретно-исторического или эмпирического содержания, в котором фигурируют уже определенные формы (феодализм, капитализм и пр.).</w:t>
      </w:r>
    </w:p>
    <w:p>
      <w:pPr>
        <w:pStyle w:val="3"/>
        <w:rPr/>
      </w:pPr>
      <w:r>
        <w:rPr>
          <w:spacing w:val="-12"/>
        </w:rPr>
        <w:t>Во-вторых, еще раз напомню «императив Ильенкова», что отбрасывается все, что хоть в ничтожной мере несет нагрузку социально-политической прагматики, ориентаций, проектизма, тем паче финализма. В частности, по сути уже «почти всюду» рухнувший социализм – это просто исторически стремительно вошедшая в кризис посткапиталистическая (не-до-капиталис</w:t>
        <w:softHyphen/>
        <w:t>ти</w:t>
        <w:softHyphen/>
        <w:t>ческая), пока те</w:t>
        <w:softHyphen/>
        <w:t>о</w:t>
        <w:softHyphen/>
        <w:t>ретически не известная «ни в едином слове» доминантно плановая (линейная) форма производства (в действительности еще более сложная, социально «многопараметричная»). Соответственно, в случае ее «невероятного» (негэнтропийного) восходящего преодоления или обхода (например, в Китае, так как у России с обвалом шансы резко упали), если «экономизму» не посчастливится погубить самое общество, а заодно и весь мир, это будет просто уже постплановая (постлинейная, здесь опять же не говоря о многих других срезах «многопараметрической» сложности) форма, без тени намека на то, какой именно она будет. Постформа, надформа, сложней, типологически выше, – вот пока и все.</w:t>
      </w:r>
    </w:p>
    <w:p>
      <w:pPr>
        <w:pStyle w:val="Normal"/>
        <w:spacing w:lineRule="exact" w:line="240"/>
        <w:ind w:firstLine="301"/>
        <w:jc w:val="both"/>
        <w:rPr/>
      </w:pPr>
      <w:r>
        <w:rPr>
          <w:rFonts w:cs="Bookman Old Style" w:ascii="Bookman Old Style" w:hAnsi="Bookman Old Style"/>
          <w:spacing w:val="-12"/>
          <w:sz w:val="20"/>
        </w:rPr>
        <w:t>Наконец, в-третьих, «формационный редукционизм» как сведение гигантских многообразий исторического процесса к «пятичленке» (есть и другие, менее «ходовые», хотя и тоже «формационные» версии), начал преодолеваться давно, а у нас, особенно востоковедами, с конца 50-х гг.</w:t>
      </w:r>
      <w:r>
        <w:rPr>
          <w:rFonts w:cs="Bookman Old Style" w:ascii="Bookman Old Style" w:hAnsi="Bookman Old Style"/>
          <w:spacing w:val="-12"/>
          <w:sz w:val="20"/>
          <w:vertAlign w:val="superscript"/>
        </w:rPr>
        <w:t>1</w:t>
      </w:r>
      <w:r>
        <w:rPr>
          <w:rFonts w:cs="Bookman Old Style" w:ascii="Bookman Old Style" w:hAnsi="Bookman Old Style"/>
          <w:spacing w:val="-12"/>
          <w:sz w:val="20"/>
        </w:rPr>
        <w:t xml:space="preserve"> Например, Л.С. Ва</w:t>
        <w:softHyphen/>
        <w:t>си</w:t>
        <w:softHyphen/>
        <w:t>льев считает, что Маркс вообще не формулировал «теорию формаций»</w:t>
      </w:r>
      <w:r>
        <w:rPr>
          <w:rFonts w:cs="Bookman Old Style" w:ascii="Bookman Old Style" w:hAnsi="Bookman Old Style"/>
          <w:spacing w:val="-12"/>
          <w:sz w:val="20"/>
          <w:vertAlign w:val="superscript"/>
        </w:rPr>
        <w:t>2</w:t>
      </w:r>
      <w:r>
        <w:rPr>
          <w:rFonts w:cs="Bookman Old Style" w:ascii="Bookman Old Style" w:hAnsi="Bookman Old Style"/>
          <w:spacing w:val="-12"/>
          <w:sz w:val="20"/>
        </w:rPr>
        <w:t>. А М. </w:t>
      </w:r>
      <w:r>
        <w:rPr>
          <w:rFonts w:cs="Bookman Old Style" w:ascii="Bookman Old Style" w:hAnsi="Bookman Old Style"/>
          <w:spacing w:val="-9"/>
          <w:sz w:val="20"/>
        </w:rPr>
        <w:t>Мамардашвили «теорию формаций» (не имеющую, как он пишет, касательства к марксизму) вообще без обиняков называет «кретинизмом»</w:t>
      </w:r>
      <w:r>
        <w:rPr>
          <w:rFonts w:cs="Bookman Old Style" w:ascii="Bookman Old Style" w:hAnsi="Bookman Old Style"/>
          <w:spacing w:val="-9"/>
          <w:sz w:val="20"/>
          <w:vertAlign w:val="superscript"/>
        </w:rPr>
        <w:t>3</w:t>
      </w:r>
      <w:r>
        <w:rPr>
          <w:rFonts w:cs="Bookman Old Style" w:ascii="Bookman Old Style" w:hAnsi="Bookman Old Style"/>
          <w:spacing w:val="-9"/>
          <w:sz w:val="20"/>
        </w:rPr>
        <w:t>. Пожалуй, слишком резковато. Поточней «пятичленку», как С.Л. Агаев, «сталинской» назвать</w:t>
      </w:r>
      <w:r>
        <w:rPr>
          <w:rFonts w:cs="Bookman Old Style" w:ascii="Bookman Old Style" w:hAnsi="Bookman Old Style"/>
          <w:spacing w:val="-9"/>
          <w:sz w:val="20"/>
          <w:vertAlign w:val="superscript"/>
        </w:rPr>
        <w:t>4</w:t>
      </w:r>
      <w:r>
        <w:rPr>
          <w:rFonts w:cs="Bookman Old Style" w:ascii="Bookman Old Style" w:hAnsi="Bookman Old Style"/>
          <w:spacing w:val="-9"/>
          <w:sz w:val="20"/>
        </w:rPr>
        <w:t>. Хотя приходится констатировать, что и в последнем (на Лубянке) исследовании, скажем, Н.И. Бухарина она оставалась (в трехчленной версии) все той же самой, эсхатологической</w:t>
      </w:r>
      <w:r>
        <w:rPr>
          <w:rFonts w:cs="Bookman Old Style" w:ascii="Bookman Old Style" w:hAnsi="Bookman Old Style"/>
          <w:spacing w:val="-9"/>
          <w:sz w:val="20"/>
          <w:vertAlign w:val="superscript"/>
        </w:rPr>
        <w:t>5</w:t>
      </w:r>
      <w:r>
        <w:rPr>
          <w:rFonts w:cs="Bookman Old Style" w:ascii="Bookman Old Style" w:hAnsi="Bookman Old Style"/>
          <w:spacing w:val="-9"/>
          <w:sz w:val="20"/>
        </w:rPr>
        <w:t>, правда, оправ</w:t>
        <w:softHyphen/>
        <w:t>дываемой им (в смысле «коммунизма») как «мессианизм», тогда «захвативший сотни миллионов»</w:t>
      </w:r>
      <w:r>
        <w:rPr>
          <w:rFonts w:cs="Bookman Old Style" w:ascii="Bookman Old Style" w:hAnsi="Bookman Old Style"/>
          <w:spacing w:val="-9"/>
          <w:sz w:val="20"/>
          <w:vertAlign w:val="superscript"/>
        </w:rPr>
        <w:t>6</w:t>
      </w:r>
      <w:r>
        <w:rPr>
          <w:rFonts w:cs="Bookman Old Style" w:ascii="Bookman Old Style" w:hAnsi="Bookman Old Style"/>
          <w:spacing w:val="-9"/>
          <w:sz w:val="20"/>
        </w:rPr>
        <w:t>. Но эта же мысль Бухарина, кстати, хорошо объясняет социальное (идеологическое), а не соб</w:t>
        <w:softHyphen/>
        <w:t>ст</w:t>
        <w:softHyphen/>
        <w:t>венно научное, происхождение «теории формаций».</w:t>
      </w:r>
    </w:p>
    <w:p>
      <w:pPr>
        <w:pStyle w:val="Normal"/>
        <w:spacing w:lineRule="exact" w:line="240"/>
        <w:ind w:firstLine="301"/>
        <w:jc w:val="both"/>
        <w:rPr/>
      </w:pPr>
      <w:r>
        <w:rPr>
          <w:rFonts w:cs="Bookman Old Style" w:ascii="Bookman Old Style" w:hAnsi="Bookman Old Style"/>
          <w:spacing w:val="-11"/>
          <w:sz w:val="20"/>
        </w:rPr>
        <w:t xml:space="preserve">Уже давно «формационная логика» интенсивно преодолевается выявлением «многообразий путей», дополняется (или вообще заменяется) «цивилизациями», «культурами», «типами роста», развития, «мировой системой», «геополитикой», «разными путями», другими «фазами» или «стадиями» и пр. Ну, а для современного глобализма «формационная логика» и вовсе предстает как неуклюжая помеха. И ведь поделом, между прочим. С мироустройством «формации» не сопоставимы ни коим образом. Какая, к примеру, почти на протяжении всего </w:t>
      </w:r>
      <w:r>
        <w:rPr>
          <w:rFonts w:cs="Bookman Old Style" w:ascii="Bookman Old Style" w:hAnsi="Bookman Old Style"/>
          <w:spacing w:val="-11"/>
          <w:sz w:val="20"/>
          <w:lang w:val="en-US"/>
        </w:rPr>
        <w:t>XX</w:t>
      </w:r>
      <w:r>
        <w:rPr>
          <w:rFonts w:cs="Bookman Old Style" w:ascii="Bookman Old Style" w:hAnsi="Bookman Old Style"/>
          <w:spacing w:val="-11"/>
          <w:sz w:val="20"/>
        </w:rPr>
        <w:t xml:space="preserve"> века была «формация»? «Биполярная»? Явная нелепица, так сказать, «двухформационной формации».</w:t>
      </w:r>
    </w:p>
    <w:p>
      <w:pPr>
        <w:pStyle w:val="Normal"/>
        <w:spacing w:lineRule="exact" w:line="240"/>
        <w:ind w:firstLine="301"/>
        <w:jc w:val="both"/>
        <w:rPr/>
      </w:pPr>
      <w:r>
        <w:rPr>
          <w:rFonts w:cs="Bookman Old Style" w:ascii="Bookman Old Style" w:hAnsi="Bookman Old Style"/>
          <w:spacing w:val="-6"/>
          <w:sz w:val="20"/>
        </w:rPr>
        <w:t xml:space="preserve">И тем не менее, что-то с неодолимым материальным «упрямством» мешает ее полностью отбросить, при столь же «упрямом» согласии, что что-то в ней, как говорится, не то. Так вот внешне «формационным идеям» нам предстоит придать новое понятийное выражение, ибо это будет уже вовсе не «формационная логика» во всех ее нынешних версиях, а тоже еще «простая акультурная», но уже </w:t>
      </w:r>
      <w:r>
        <w:rPr>
          <w:rFonts w:cs="Bookman Old Style" w:ascii="Bookman Old Style" w:hAnsi="Bookman Old Style"/>
          <w:i/>
          <w:spacing w:val="-6"/>
          <w:sz w:val="20"/>
        </w:rPr>
        <w:t>принципиально совсем другая</w:t>
      </w:r>
      <w:r>
        <w:rPr>
          <w:rFonts w:cs="Bookman Old Style" w:ascii="Bookman Old Style" w:hAnsi="Bookman Old Style"/>
          <w:spacing w:val="-6"/>
          <w:sz w:val="20"/>
        </w:rPr>
        <w:t xml:space="preserve">. (Кстати, в современной геологии понятие «формация», которое Маркс в свое время терминологически и заимствовал из геологии, вообще затерялось среди </w:t>
      </w:r>
      <w:r>
        <w:rPr>
          <w:rFonts w:cs="Bookman Old Style" w:ascii="Bookman Old Style" w:hAnsi="Bookman Old Style"/>
          <w:i/>
          <w:spacing w:val="-6"/>
          <w:sz w:val="20"/>
        </w:rPr>
        <w:t>сотен</w:t>
      </w:r>
      <w:r>
        <w:rPr>
          <w:rFonts w:cs="Bookman Old Style" w:ascii="Bookman Old Style" w:hAnsi="Bookman Old Style"/>
          <w:spacing w:val="-6"/>
          <w:sz w:val="20"/>
        </w:rPr>
        <w:t xml:space="preserve"> колоссально разветвленных понятий стратификации и геохронологии. Уже само по себе интерес</w:t>
      </w:r>
      <w:r>
        <w:rPr>
          <w:rFonts w:cs="Bookman Old Style" w:ascii="Bookman Old Style" w:hAnsi="Bookman Old Style"/>
          <w:spacing w:val="-4"/>
          <w:sz w:val="20"/>
        </w:rPr>
        <w:t>но.)</w:t>
      </w:r>
    </w:p>
    <w:p>
      <w:pPr>
        <w:pStyle w:val="Normal"/>
        <w:spacing w:lineRule="exact" w:line="240"/>
        <w:ind w:firstLine="301"/>
        <w:jc w:val="both"/>
        <w:rPr/>
      </w:pPr>
      <w:r>
        <w:rPr>
          <w:rFonts w:cs="Bookman Old Style" w:ascii="Bookman Old Style" w:hAnsi="Bookman Old Style"/>
          <w:spacing w:val="-11"/>
          <w:sz w:val="20"/>
        </w:rPr>
        <w:t>В логике истории, будем считать (хотя эмпирически и беллетристично нечто вроде этого было уже зафиксировано, к при</w:t>
        <w:softHyphen/>
        <w:t>меру, Сен-Симоном), именно Маркс выявил, хотя и строго не рефлексируя, или даже ошибочно рефлексируя (скажем, дав слабину в преамбульной популистике известного и позднее «сакрализованого» Предисловия</w:t>
      </w:r>
      <w:r>
        <w:rPr>
          <w:rFonts w:cs="Bookman Old Style" w:ascii="Bookman Old Style" w:hAnsi="Bookman Old Style"/>
          <w:spacing w:val="-11"/>
          <w:sz w:val="20"/>
          <w:vertAlign w:val="superscript"/>
        </w:rPr>
        <w:t>7</w:t>
      </w:r>
      <w:r>
        <w:rPr>
          <w:rFonts w:cs="Bookman Old Style" w:ascii="Bookman Old Style" w:hAnsi="Bookman Old Style"/>
          <w:spacing w:val="-11"/>
          <w:sz w:val="20"/>
        </w:rPr>
        <w:t>), совсем другую логику. (Проклятье такого рода по сути «газетной» популистики собственно и обернулось логическими или даже социально-вербальными корнями последующей абсолютизации «теории формаций».) Так вот, в действительности он выявил высшую, главную, прорывную цепь восходящих негэнтропийных (ре</w:t>
        <w:softHyphen/>
        <w:t>волюционных) преобразований отживших передовых форм, происходящих там и тогда, где и когда складывается вся гигантс</w:t>
        <w:softHyphen/>
        <w:t>кая (полипричинная) совокупность обстоятельств «исторического происшествия» кризиса и революционного прорыва (тренда). Нас могут упрекнуть в «приписке» Марксу – совсем не было у него такой трактовки. Понятийно это действительно так. Но без упомянутого имплицитного открытия не могло бы быть и «Капитала». Очень немногие, например, Б.Ф. Поршнев, пытались соотнести формации только с «передним краем истории»</w:t>
      </w:r>
      <w:r>
        <w:rPr>
          <w:rFonts w:cs="Bookman Old Style" w:ascii="Bookman Old Style" w:hAnsi="Bookman Old Style"/>
          <w:spacing w:val="-11"/>
          <w:sz w:val="20"/>
          <w:vertAlign w:val="superscript"/>
        </w:rPr>
        <w:t>8</w:t>
      </w:r>
      <w:r>
        <w:rPr>
          <w:rFonts w:cs="Bookman Old Style" w:ascii="Bookman Old Style" w:hAnsi="Bookman Old Style"/>
          <w:spacing w:val="-11"/>
          <w:sz w:val="20"/>
        </w:rPr>
        <w:t>, хотя это сразу же резко диссонирует с принятым пониманием, до сей поры, ибо, в частности, всю необъятную громадность «не переднего края» социальных структур объявляет незнаемыми (теперь обычно наделяемыми совершенно пустым ярлычком «традиционности») или вообще начисто нивелирует всю «формационную логику» как совершенно явно не общеисторическую. Ведь ежели формации соотносимы только с «передним краем» истории, то всё как раз всегда преобладающее «не переднее» тут же дискредитирует «теорию формаций» как совершенно нелепо (догматически) соотносимую со всем общественно-историчес</w:t>
        <w:softHyphen/>
        <w:t>ким процессом. Уж и не говоря о том, что «передний край» по понятию принципиально не конечен (не считая вероятного обвального конца «всего и вся»), а «формации» завершаются «светлым коммунизмом». За все это крепко доставалось, надо сказать, Б.Ф. Поршневу от догматиков. Но поэтому же понятия «формация» мы будем стараться вообще избегать, за исключением редких совершенно тривиальных случаев его контекстуально простого, вспомогательного использования.</w:t>
      </w:r>
    </w:p>
    <w:p>
      <w:pPr>
        <w:pStyle w:val="Normal"/>
        <w:spacing w:lineRule="exact" w:line="240"/>
        <w:ind w:firstLine="301"/>
        <w:jc w:val="both"/>
        <w:rPr/>
      </w:pPr>
      <w:r>
        <w:rPr>
          <w:rFonts w:cs="Bookman Old Style" w:ascii="Bookman Old Style" w:hAnsi="Bookman Old Style"/>
          <w:spacing w:val="-10"/>
          <w:sz w:val="20"/>
        </w:rPr>
        <w:t xml:space="preserve">Впредь будем именовать эту новую (постформационную, но тоже, повторю, еще «простую акультурную») логику прорывной или </w:t>
      </w:r>
      <w:r>
        <w:rPr>
          <w:rFonts w:cs="Bookman Old Style" w:ascii="Bookman Old Style" w:hAnsi="Bookman Old Style"/>
          <w:i/>
          <w:spacing w:val="-10"/>
          <w:sz w:val="20"/>
        </w:rPr>
        <w:t>эндогенной</w:t>
      </w:r>
      <w:r>
        <w:rPr>
          <w:rFonts w:cs="Bookman Old Style" w:ascii="Bookman Old Style" w:hAnsi="Bookman Old Style"/>
          <w:spacing w:val="-10"/>
          <w:sz w:val="20"/>
        </w:rPr>
        <w:t xml:space="preserve"> логикой истории (развития), или простой, или высшей, или «кумулятивной», или даже однолинейной (логически, но только никак не исторически!), в зависимости от контекста. Пока же, вопреки полному отказу от восходящего развития у некоторых «цивилизационников», не будем жалеть страниц на ее разъяснения. Мы слишком глубоко привыкли мыслить, можно сказать, состояниями, а не переменами, или «способами производства», «укладами», «социальными системами», «формами существованиями», теми же «формациями» (теперь и «цивилизациями»), а не революционными кризисами, «возникновениями» и снятиями, преобразованиями, бифуркациями, восходящими прорывами.</w:t>
      </w:r>
    </w:p>
    <w:p>
      <w:pPr>
        <w:pStyle w:val="3"/>
        <w:rPr/>
      </w:pPr>
      <w:r>
        <w:rPr>
          <w:spacing w:val="-10"/>
        </w:rPr>
        <w:t>Эндогенная логика – это потенциально неконечная цепь состояний, в которых впервые складываются новые (ранее никогда не бывавшие) системные социальные кризисы и, в случае «удачи» материи (осуществления восходящего тренда), негэнтропийно, революционно преодолеваются исторические отжив</w:t>
        <w:softHyphen/>
        <w:t>шие формы производства, но опять же не механистически детерминистски, а при сложении совокупности обстоятельств. В ситуации сохранения ста</w:t>
        <w:softHyphen/>
        <w:t>рых штампов (механистическая детерминация перемен отноше</w:t>
        <w:softHyphen/>
        <w:t>ний перерастающими их производительными силами) понимание сложения этих обстоятельств и означает действительную полилектику (полилогику) сгущения ос</w:t>
        <w:softHyphen/>
        <w:t>нований перемен (миросистемность, полипричинность), концентрацию континуальных противоречий, всех хозяйственных, житейских, культурных, националь</w:t>
        <w:softHyphen/>
        <w:t>ных, социально-политичес</w:t>
        <w:softHyphen/>
        <w:t>ких, внутренних, экологических, военных, внешних, психологических и пр. факторов, когда возникают «слабые звенья» кон</w:t>
        <w:softHyphen/>
        <w:t>сервативных структур (Л. Альтюссер), «зоны политической нес</w:t>
        <w:softHyphen/>
        <w:t>та</w:t>
        <w:softHyphen/>
        <w:t>бильности» (В.Л. Алтухов), «комплексная многоразмерность» (А. Грамши), внешний «вызов» (А.Тойнби), особое значение су</w:t>
        <w:softHyphen/>
        <w:t>бъек</w:t>
        <w:softHyphen/>
        <w:t>тивного фактора (М.А. Барг) и т.д., т.е. сонм условий «исторического происшествия» (И. Пригожин), резко неравновесного, хаотизированного, возбужденного критического состояния зреющей бифуркации с восходящим трендом.</w:t>
      </w:r>
    </w:p>
    <w:p>
      <w:pPr>
        <w:pStyle w:val="Normal"/>
        <w:spacing w:lineRule="exact" w:line="240"/>
        <w:ind w:firstLine="301"/>
        <w:jc w:val="both"/>
        <w:rPr/>
      </w:pPr>
      <w:r>
        <w:rPr>
          <w:rFonts w:cs="Bookman Old Style" w:ascii="Bookman Old Style" w:hAnsi="Bookman Old Style"/>
          <w:spacing w:val="-10"/>
          <w:sz w:val="20"/>
        </w:rPr>
        <w:t>Эндогенная логика – это, если воспользоваться оборотом Гегеля, «узловая линия мер», хотя принципиально точнее, разрывный пунктир узлов этих мер исторического процесса, в его самом простом, но высшем, объективно «ударном», авангардном, и именно в этом и только в этом смысле однолинейном восхождении по шагам первопроходческих негэнтропийных, кумулятивных прорывов, даже только их трендов. Так, Э. Дюркгейм цитирует О. Конта в верной мысли о «возрастании сложности и объема социального организма»</w:t>
      </w:r>
      <w:r>
        <w:rPr>
          <w:rFonts w:cs="Bookman Old Style" w:ascii="Bookman Old Style" w:hAnsi="Bookman Old Style"/>
          <w:spacing w:val="-10"/>
          <w:sz w:val="20"/>
          <w:vertAlign w:val="superscript"/>
        </w:rPr>
        <w:t>9</w:t>
      </w:r>
      <w:r>
        <w:rPr>
          <w:rFonts w:cs="Bookman Old Style" w:ascii="Bookman Old Style" w:hAnsi="Bookman Old Style"/>
          <w:spacing w:val="-10"/>
          <w:sz w:val="20"/>
        </w:rPr>
        <w:t>, но, как эволюционист, пытается избежать объяснений точек, узлов, шагов такого возрастания, т.е. самую соль. Элементы последовательности эндогенной логики это логически не длящиеся состояния, т.е. теоретически принципиально не «периоды», «циклы», «формации», «витки», «фазы» и пр. (хотя исторически они могли быть и весьма колеблющимися, и продолжительными; целыми переломными эпохами), а неустойчивые равновесия, критические, переломные состояния и, в восходящем случае, их негэнтропийные революционные преодоления к новым самоутверждающимся посттипам или надтипам форм производства. Что из этих шагов получается – эндогенная логика, образно говоря, напрочь надолго замолкает, это уже не ее «компетенция» («эмпирически уста</w:t>
        <w:softHyphen/>
        <w:t>нав</w:t>
        <w:softHyphen/>
        <w:t>ли</w:t>
        <w:softHyphen/>
        <w:t>вае</w:t>
        <w:softHyphen/>
      </w:r>
      <w:r>
        <w:rPr>
          <w:rFonts w:cs="Bookman Old Style" w:ascii="Bookman Old Style" w:hAnsi="Bookman Old Style"/>
          <w:spacing w:val="-7"/>
          <w:sz w:val="20"/>
        </w:rPr>
        <w:t>мое дело» – Маркс). Она «ждет» до тех пор, пока опять где-то по мере развития производительных сил и сгуще</w:t>
        <w:softHyphen/>
        <w:t>ния совокупности ис</w:t>
        <w:softHyphen/>
        <w:t>то</w:t>
        <w:softHyphen/>
        <w:t>рических обстоятельств не назреет сле</w:t>
        <w:softHyphen/>
        <w:t>дующий, чреватый катаст</w:t>
        <w:softHyphen/>
        <w:t>рофой, уже новый бифуркационный кризис и восходящий про</w:t>
      </w:r>
      <w:r>
        <w:rPr>
          <w:rFonts w:cs="Bookman Old Style" w:ascii="Bookman Old Style" w:hAnsi="Bookman Old Style"/>
          <w:spacing w:val="-10"/>
          <w:sz w:val="20"/>
        </w:rPr>
        <w:t>рыв.</w:t>
      </w:r>
    </w:p>
    <w:p>
      <w:pPr>
        <w:pStyle w:val="Normal"/>
        <w:spacing w:lineRule="exact" w:line="240"/>
        <w:ind w:firstLine="301"/>
        <w:jc w:val="both"/>
        <w:rPr/>
      </w:pPr>
      <w:r>
        <w:rPr>
          <w:rFonts w:cs="Bookman Old Style" w:ascii="Bookman Old Style" w:hAnsi="Bookman Old Style"/>
          <w:spacing w:val="-10"/>
          <w:sz w:val="20"/>
        </w:rPr>
        <w:t>Сейчас идет энергичное преодоление, как считается, воспринятого у Гегеля, понимания однолинейного поступательного необратимого развития и диалектики снятия. В самом деле, возможны и разрушительные процессы, и обратные шаги, и весьма сложные сочетания восходящих процессов с регрессом, и параллелизм, и нарастание влияния «мировой системы», и вообще чрезвычайно объективно запутанные, «смешанные» формы производства и перемены, не говоря о том, что все «снятое» продолжает развиваться и в современности. Но все это вовсе не отменяет эндогенной логики, а только обязывает увидеть ее как весьма узкую, но неотъемлемую «часть» («пунктирный срез») действительно неизмеримо более богатой полилектики общественного развития. Но и часть ведущую, так или иначе временами «освещающую» исторический процесс или фокусирующую его в себе. Более того, даже эта однолинейная логика, как мы увидим, теоретически совершенно не освоена, хотя с точки зрения современной науки она (философски, концептуально) чуть ли не банальна! Это исключительно важный момент. Скажем, В.С. Библер суть дела видел в «Диалоге логик», «но не в форме гегелевского последовательного снятия»</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В таком понимании есть глубокие, хотя и в нашем движении еще далекие, резоны, но ведь каждое классическое («кумулятивное», революционное, прорывное) снятие есть радикальная перемена «диалога», а главное, что любое из них до сей поры остается непонятым в самих материальных структурах. Так сказать, рвемся к постижению «диалога», не разобравшись с взаимодействием хотя бы пары сменяющихся в доминированиях «монологов». Вот и приходиться опять начинать с «простого».</w:t>
      </w:r>
    </w:p>
    <w:p>
      <w:pPr>
        <w:pStyle w:val="Normal"/>
        <w:spacing w:lineRule="exact" w:line="240"/>
        <w:ind w:firstLine="301"/>
        <w:jc w:val="both"/>
        <w:rPr/>
      </w:pPr>
      <w:r>
        <w:rPr>
          <w:rFonts w:cs="Bookman Old Style" w:ascii="Bookman Old Style" w:hAnsi="Bookman Old Style"/>
          <w:spacing w:val="-10"/>
          <w:sz w:val="20"/>
        </w:rPr>
        <w:t>Так, в истории практически любой науки, в искусстве, технике, технологии, с той или иной определенностью всегда обнаруживаются революционные узлы прорывов. Или, например, в метафорическом сравнении с биологическими процессами, в чем мы согласны с И.Н. Иониным</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эндогенная логика сопоставима с ароморфозами А.Н. Северцова, с «прямой борьбой» И.И. Шмальгаузена, можно сказать, продолженными уже в социальной форме движения материи. В зарубежной литературе по сути те же ароморфозы (и адаптации) называются, соответственно, анагенезом или типогенезом (и кладогенезом) по Дж.Хаксли. (Так сказать, у одних космонавты, у других всенепременно иначе – астронавты.) В этой «прямой борьбе» общество и преодолевает «самое себя» в шаге, в котором заимствовать неоткуда. Начинающийся процесс «может быть прерван», «незавершен», но в таком случае носитель лишается возможности к саморазвитию, самовозрастание полагающего начала не произойдет (Е.Я. Режабек</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Даже интересно, чтó в 1984 г. в условиях еще непроходимой догматики Е.Я. Режабек имел в виду конкретно социологически.) Общество критическим состоянием приблизилось к эндогенной логике, но рухнуло или ушло в адаптивное развитие (которое может быть как «гниющим», так и весьма «пышным») без радикальной смены качества, а эндогенный прорыв обозначится где-то в другом месте и времени.</w:t>
      </w:r>
    </w:p>
    <w:p>
      <w:pPr>
        <w:pStyle w:val="3"/>
        <w:rPr/>
      </w:pPr>
      <w:r>
        <w:rPr>
          <w:spacing w:val="-10"/>
        </w:rPr>
        <w:t>Эндогенной логики в реальности нет, как нет в ней никогда вообще ничего «чистого», но при любой сложности происходящего, эндогенная логика, даже «спрятанная» не только за бойкой внешностью идеологических и социально-политических форм, но и в растянутом ритме, и в толще многих других структур производства и процессов, в том числе обратных, попятных, глубоко отстающих, опережающих, межобщественных, мировых и пр., с неумолимой силой пробивается в узлах первопроходческих кризисов и сбросов отживших форм, снятий господствующих (доминирующих) структур производства. Эндогенная логика, не раз буду повторять, это не последовательность квазистабильных состояний, а только последовательность или «пунктирная» цепь, по мере сложения обстоятельств, новых критических состояний и их революционных (восходящих) преодолений, а то и провалов (все тех же трендов как еще не осуществившихся). Но всегда новых, ранее никогда не бывавших.</w:t>
      </w:r>
    </w:p>
    <w:p>
      <w:pPr>
        <w:pStyle w:val="Normal"/>
        <w:spacing w:lineRule="exact" w:line="240"/>
        <w:ind w:firstLine="301"/>
        <w:jc w:val="both"/>
        <w:rPr/>
      </w:pPr>
      <w:r>
        <w:rPr>
          <w:rFonts w:cs="Bookman Old Style" w:ascii="Bookman Old Style" w:hAnsi="Bookman Old Style"/>
          <w:spacing w:val="-9"/>
          <w:sz w:val="20"/>
        </w:rPr>
        <w:t xml:space="preserve">Эмпирическим коррелятом эндогенной логики, выстраданным всей историей социального познания, является столь же чистая (абстрактная, в смысле реальной вплетенности в безмерно более сложные, «запутанные» и многомерные процессы) цепь восходящих переходов (прорывов), которую будем называть </w:t>
      </w:r>
      <w:r>
        <w:rPr>
          <w:rFonts w:cs="Bookman Old Style" w:ascii="Bookman Old Style" w:hAnsi="Bookman Old Style"/>
          <w:i/>
          <w:spacing w:val="-9"/>
          <w:sz w:val="20"/>
        </w:rPr>
        <w:t>главной последовательностью</w:t>
      </w:r>
      <w:r>
        <w:rPr>
          <w:rFonts w:cs="Bookman Old Style" w:ascii="Bookman Old Style" w:hAnsi="Bookman Old Style"/>
          <w:spacing w:val="-9"/>
          <w:sz w:val="20"/>
        </w:rPr>
        <w:t>. Это, в привычных наименованиях («измах»), но уже в весьма непривычном (радикально новом) содержании критических и революционно преодолевае</w:t>
        <w:softHyphen/>
        <w:t>мых состояний: первобытность, рабовладение, феодализм, ка</w:t>
        <w:softHyphen/>
        <w:t>пи</w:t>
        <w:softHyphen/>
        <w:t>тализм, плановая (линейная, отраслевая) форма... («итоговое» многоточие в этой главной последовательности – обязательный «компонент»!). В сущности, эндогенная логика – это цепь революционных кризисов и их разрешений (или провалов), т.е. весьма узкая хотя и «большая» динамика общественного развития. Напомним, что ключ социальных теорий – в динамике (тренды, преобразования, революции, эволюции, срывы и пр.), но основной как материально структурный, так и интеллектуальный объем (что именно изменяется) – в статике. Вот эти узлы главной последовательности критических состояний и перемен мы и именуем вполне классическими «измами».</w:t>
      </w:r>
    </w:p>
    <w:p>
      <w:pPr>
        <w:pStyle w:val="3"/>
        <w:rPr/>
      </w:pPr>
      <w:r>
        <w:rPr>
          <w:spacing w:val="-9"/>
        </w:rPr>
        <w:t>Но здесь-то, как читатель чувствует, начинается нервотрепка. И довольно крутая, когда, в частности, одни меня крыли за то, что я порвал с «теорией формаций», а другие – за то, что я остался в ее замшелых рамках. И такое бывает – так сказать, «антимарксистс</w:t>
        <w:softHyphen/>
        <w:t>кий марксист».</w:t>
      </w:r>
    </w:p>
    <w:p>
      <w:pPr>
        <w:pStyle w:val="Normal"/>
        <w:spacing w:lineRule="exact" w:line="240"/>
        <w:ind w:firstLine="301"/>
        <w:jc w:val="both"/>
        <w:rPr>
          <w:rFonts w:ascii="Bookman Old Style" w:hAnsi="Bookman Old Style" w:cs="Bookman Old Style"/>
          <w:spacing w:val="-8"/>
          <w:sz w:val="20"/>
        </w:rPr>
      </w:pPr>
      <w:r>
        <w:rPr>
          <w:rFonts w:cs="Bookman Old Style" w:ascii="Bookman Old Style" w:hAnsi="Bookman Old Style"/>
          <w:spacing w:val="-8"/>
          <w:sz w:val="20"/>
        </w:rPr>
        <w:t>Прежд</w:t>
      </w:r>
      <w:r>
        <w:rPr>
          <w:rFonts w:cs="Bookman Old Style" w:ascii="Bookman Old Style" w:hAnsi="Bookman Old Style"/>
          <w:spacing w:val="-10"/>
          <w:sz w:val="20"/>
        </w:rPr>
        <w:t>е всего, в исходном понимании главной последовательности мы решительно отказываемся от весьма некритично воспринятых Энгельсом у Л.-Г. Моргана (а прозвучавших уже за сотню лет до него у А. Фергюссона или даже, по А.И. Неклессе, у «меркантилиста-физиократа» маркиза В. Мирабо</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xml:space="preserve">) «дикости», «варварства», «цивилизации». Объяснить в исходных посылках этот наш отказ еще не представляется возможным, так что где-то ниже еще вернемся. Но пока, образно говоря, приняв эту структуру за исходную, пришлось бы задуматься, в частности, «о кризисе и критической теории дикости и революционном прорыве к варварству», в форме, так сказать, «великой варварской революции». Да и просто неловко, в научном смысле, прибегать к столь старым поэтическим метафорам. Хотя дело, конечно, не в терминах, но основания периодизации Моргана все же по современным меркам слишком экономизированно простоваты (кратко: собирательство, ресурсовоспроизводящее и ресурсопотребляющее хозяйство). </w:t>
      </w:r>
    </w:p>
    <w:p>
      <w:pPr>
        <w:pStyle w:val="3"/>
        <w:rPr/>
      </w:pPr>
      <w:r>
        <w:rPr>
          <w:spacing w:val="-6"/>
        </w:rPr>
        <w:t>Главная последовательность суть тоже одна из основополагающих гипотез. Т.е. это утверждение доказывается (как и опровергаются альтернативы) всем последующим материалом и потому ж в началах особому обсуждению не подлежащее, а призванное лишь далее бороться за свое существование «в головах» читателей. Так что здесь лишь некоторые краткие пояснения.</w:t>
      </w:r>
    </w:p>
    <w:p>
      <w:pPr>
        <w:pStyle w:val="3"/>
        <w:rPr/>
      </w:pPr>
      <w:r>
        <w:rPr>
          <w:spacing w:val="-8"/>
        </w:rPr>
        <w:t>С Марксовыми «формациями» (хотя это, напомню, и не точно; популярные преамбулы далеко не теория) в немарксистской мысли стали воевать сразу же, с момента их социологического «объявления». И интуитивно поделом, как с невольно «статическим» и преимущественно (абсолютизированно) однолинейным пониманием, да еще в его популистской форме, к тому же и в весьма узком створе развития социума. Но, читатель, следим за сюжетом.</w:t>
      </w:r>
    </w:p>
    <w:p>
      <w:pPr>
        <w:pStyle w:val="Normal"/>
        <w:spacing w:lineRule="exact" w:line="240"/>
        <w:ind w:firstLine="301"/>
        <w:jc w:val="both"/>
        <w:rPr/>
      </w:pPr>
      <w:r>
        <w:rPr>
          <w:rFonts w:cs="Bookman Old Style" w:ascii="Bookman Old Style" w:hAnsi="Bookman Old Style"/>
          <w:spacing w:val="-10"/>
          <w:sz w:val="20"/>
        </w:rPr>
        <w:t>Как не избегает «формаций», например, П. Сорокин, все равно у него, причем, на вполне убедительном фактическом материале (например, число научных открытий и изобретений), «вылезают» четко отграниченные «Греция и Рим», «идеационная культура» и опять «чувственная система»</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А это все те же самые рабовладение, феодализм, капитализм, хотя и с некоторыми, по его мнению, «промежуточными типами» (Золотой Век Древней Греции и Ренессанс)</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xml:space="preserve">. Так что здесь даже возникает какой-то крамольный диссонанс: «формаций» как неких особых состояний в развитии могло быть преполно, но эндогенная логика все равно твердо сохраняет простую классическую номинацию (но не суть!), в каковую Золотой век и Ренессанс, по Сорокину, не попадают (видимо, потому у него они «промежуточны»). Кстати, Ренессанс не по части, так сказать, статуй, а по производственному содержанию и, конечно, в грубом сравнении, весьма напоминает то, что произошло с обвалом социализма (правда, без статуй). Тренд преодоления феодализма уже вполне был, но еще не осуществился, одолел деструктивный тренд, хотя и со статуями. Так что, похоже на то, что именно упомянутые Сорокиным Золотой век и Ренессанс как раз и обозначили собой новые системные кризисы, но восходящее преодоленные гораздо позже (явленно идеологически соответственно христианством и либерализмом). </w:t>
      </w:r>
    </w:p>
    <w:p>
      <w:pPr>
        <w:pStyle w:val="3"/>
        <w:rPr/>
      </w:pPr>
      <w:r>
        <w:rPr>
          <w:spacing w:val="-10"/>
        </w:rPr>
        <w:t>Как ни избегает эволюционист Э. Дюркгейм не только «формаций», но и по сути вообще революций, все равно в неумолимых иллюстрациях в героях истории у него ходят все те же первобытность, Рим, «христианские общества», «промышленные общества».</w:t>
      </w:r>
    </w:p>
    <w:p>
      <w:pPr>
        <w:pStyle w:val="Normal"/>
        <w:spacing w:lineRule="exact" w:line="240"/>
        <w:ind w:firstLine="301"/>
        <w:jc w:val="both"/>
        <w:rPr/>
      </w:pPr>
      <w:r>
        <w:rPr>
          <w:rFonts w:cs="Bookman Old Style" w:ascii="Bookman Old Style" w:hAnsi="Bookman Old Style"/>
          <w:spacing w:val="-11"/>
          <w:sz w:val="20"/>
        </w:rPr>
        <w:t>Или, например, А. Тойнби выявляет 21 цивилизацию и приблизительно 650 примитивных обществ. «Основным признаком» цивилизаций является у него «вселенская церковь». Но и он, выражающий своеобразный протест христианского историка против гомогенной «западнической» точки зрения на историю, все равно не может избежать «греко-римского» рабства, феодализма (хоть и с «различными институтами» в Западной Европе, Византийской империи, мусульманских странах и Японии) и «индустриализма»</w:t>
      </w:r>
      <w:r>
        <w:rPr>
          <w:rFonts w:cs="Bookman Old Style" w:ascii="Bookman Old Style" w:hAnsi="Bookman Old Style"/>
          <w:spacing w:val="-11"/>
          <w:sz w:val="20"/>
          <w:vertAlign w:val="superscript"/>
        </w:rPr>
        <w:t>16</w:t>
      </w:r>
      <w:r>
        <w:rPr>
          <w:rFonts w:cs="Bookman Old Style" w:ascii="Bookman Old Style" w:hAnsi="Bookman Old Style"/>
          <w:spacing w:val="-11"/>
          <w:sz w:val="20"/>
        </w:rPr>
        <w:t>.</w:t>
      </w:r>
    </w:p>
    <w:p>
      <w:pPr>
        <w:pStyle w:val="Normal"/>
        <w:spacing w:lineRule="exact" w:line="240"/>
        <w:ind w:firstLine="301"/>
        <w:jc w:val="both"/>
        <w:rPr/>
      </w:pPr>
      <w:r>
        <w:rPr>
          <w:rFonts w:cs="Bookman Old Style" w:ascii="Bookman Old Style" w:hAnsi="Bookman Old Style"/>
          <w:spacing w:val="-8"/>
          <w:sz w:val="20"/>
        </w:rPr>
        <w:t>Как ни избегает экзистенциалист К. Ясперс четких членений истории, тем более «формаций», все равно вехи результатов крупнейших переходов у него примерно те же самые: Эллада (вместе с Египтом, Месопотамией, Индией, Китаем), христианство, Возрождение и Реформация</w:t>
      </w:r>
      <w:r>
        <w:rPr>
          <w:rFonts w:cs="Bookman Old Style" w:ascii="Bookman Old Style" w:hAnsi="Bookman Old Style"/>
          <w:spacing w:val="-8"/>
          <w:sz w:val="20"/>
          <w:vertAlign w:val="superscript"/>
        </w:rPr>
        <w:t>17</w:t>
      </w:r>
      <w:r>
        <w:rPr>
          <w:rFonts w:cs="Bookman Old Style" w:ascii="Bookman Old Style" w:hAnsi="Bookman Old Style"/>
          <w:spacing w:val="-8"/>
          <w:sz w:val="20"/>
        </w:rPr>
        <w:t xml:space="preserve">. </w:t>
      </w:r>
    </w:p>
    <w:p>
      <w:pPr>
        <w:pStyle w:val="Normal"/>
        <w:spacing w:lineRule="exact" w:line="240"/>
        <w:ind w:firstLine="301"/>
        <w:jc w:val="both"/>
        <w:rPr>
          <w:rFonts w:ascii="Bookman Old Style" w:hAnsi="Bookman Old Style" w:cs="Bookman Old Style"/>
          <w:spacing w:val="-8"/>
          <w:sz w:val="20"/>
        </w:rPr>
      </w:pPr>
      <w:r>
        <w:rPr>
          <w:rFonts w:cs="Bookman Old Style" w:ascii="Bookman Old Style" w:hAnsi="Bookman Old Style"/>
          <w:spacing w:val="-8"/>
          <w:sz w:val="20"/>
        </w:rPr>
        <w:t>Как ни избегает «формаций» Р. Арон, все равно вылезают все те же «военное», «феодальное (теологическое)», «индустриальное» об</w:t>
        <w:softHyphen/>
        <w:t>щества</w:t>
      </w:r>
      <w:r>
        <w:rPr>
          <w:rFonts w:cs="Bookman Old Style" w:ascii="Bookman Old Style" w:hAnsi="Bookman Old Style"/>
          <w:spacing w:val="-8"/>
          <w:sz w:val="20"/>
          <w:vertAlign w:val="superscript"/>
        </w:rPr>
        <w:t>18</w:t>
      </w:r>
      <w:r>
        <w:rPr>
          <w:rFonts w:cs="Bookman Old Style" w:ascii="Bookman Old Style" w:hAnsi="Bookman Old Style"/>
          <w:spacing w:val="-8"/>
          <w:sz w:val="20"/>
        </w:rPr>
        <w:t>.</w:t>
      </w:r>
    </w:p>
    <w:p>
      <w:pPr>
        <w:pStyle w:val="Normal"/>
        <w:spacing w:lineRule="exact" w:line="240"/>
        <w:ind w:firstLine="301"/>
        <w:jc w:val="both"/>
        <w:rPr/>
      </w:pPr>
      <w:r>
        <w:rPr>
          <w:rFonts w:cs="Bookman Old Style" w:ascii="Bookman Old Style" w:hAnsi="Bookman Old Style"/>
          <w:spacing w:val="-11"/>
          <w:sz w:val="20"/>
        </w:rPr>
        <w:t>Или, например, один из самых упорных «антисоциалистов», мар</w:t>
        <w:softHyphen/>
        <w:t>жиналист Л. Мизес лукавит следующим образом. Он обвиняет марксизм в хилиазме, телеологии и пр., из коих следуют стадии «вплоть до той, которая неизбежно оказывается последней, которую уже нечем заменить»</w:t>
      </w:r>
      <w:r>
        <w:rPr>
          <w:rFonts w:cs="Bookman Old Style" w:ascii="Bookman Old Style" w:hAnsi="Bookman Old Style"/>
          <w:spacing w:val="-11"/>
          <w:sz w:val="20"/>
          <w:vertAlign w:val="superscript"/>
        </w:rPr>
        <w:t>19</w:t>
      </w:r>
      <w:r>
        <w:rPr>
          <w:rFonts w:cs="Bookman Old Style" w:ascii="Bookman Old Style" w:hAnsi="Bookman Old Style"/>
          <w:spacing w:val="-11"/>
          <w:sz w:val="20"/>
        </w:rPr>
        <w:t>. Лукавство двойное: его любимый общественный строй (капитализм) в типичной запад</w:t>
        <w:softHyphen/>
        <w:t>ной апологии тоже ведь «нечем заменить» (о чем Мизес умалчивает); именно поэтому говоря «в общих формах» разоблачительно о стадийности, у него нет ни слова о конкретном. Ну а по конкретным местам его исследования благополучно выплывают все те же самые рабство, крепостничество, капитализм и ненавистный социализм. Вот как бывает.</w:t>
      </w:r>
    </w:p>
    <w:p>
      <w:pPr>
        <w:pStyle w:val="3"/>
        <w:rPr/>
      </w:pPr>
      <w:r>
        <w:rPr>
          <w:spacing w:val="-8"/>
        </w:rPr>
        <w:t>Как ни разоблачает «формации» М. Вебер, все равно его «идеальные типы» (в крупном логико-историческом «рисунке») имеют неумолимое формациеподобие. Хотя, как мы ниже увидим, и весьма неудачное.</w:t>
      </w:r>
    </w:p>
    <w:p>
      <w:pPr>
        <w:pStyle w:val="Normal"/>
        <w:spacing w:lineRule="exact" w:line="240"/>
        <w:ind w:firstLine="301"/>
        <w:jc w:val="both"/>
        <w:rPr/>
      </w:pPr>
      <w:r>
        <w:rPr>
          <w:rFonts w:cs="Bookman Old Style" w:ascii="Bookman Old Style" w:hAnsi="Bookman Old Style"/>
          <w:spacing w:val="-10"/>
          <w:sz w:val="20"/>
        </w:rPr>
        <w:t>Наконец, философская артиллерия либерализма. Поппер всем существом своим чувствует ограниченность эволюционизма «перед лицом» реальности восходящих революционных преобразований. Поэтому он всеми силами своего ума и знания избегает исторической схематики их проявлений. Но честность иной раз оказывается выше его собственной догматики. Он поневоле упоминает и «племенную... самодостаточность», которая, кстати, могла быть «преодолена только с помощью некоторых форм империализма» (чего в марксизме, надо сказать, явно не приметили); вынужден вскользь заметить, что «афинская демократия основывалась на рабстве»</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Феодализм Попперу, как истому апологету капитализма, не нравится. Но он опять же поневоле замечает и его, хотя специально оговаривает, что это только метафора «для обозначения собственности на землю»</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Много ниже мы увидим, что это как раз кардинально не верно; если бы феодализм характеризовался собственностью на землю, то ею бы бойко торговали повсюду направо и налево, чего нигде и никогда не было в близких к феодальным формам по всем краям Земли.) Упомянув же феодализм, Поппер никак не хочет заметить, что при всей его не симпатичности (хотя существуют и восторженные взгляды), он уже не рабство, т.е. выше его. Ну, а за ним следует благословенное и окончательное «открытое общество». Так что, как ни крути, и во всяком случае в «околоевропейском» регионе вылезают все те же опостылевшие первобытность («племенной строй»), рабство, феодализм, капитализм, у Поппера «так называемый»</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наконец, многими ужасно нелюбимая плановая форма.</w:t>
      </w:r>
    </w:p>
    <w:p>
      <w:pPr>
        <w:pStyle w:val="Normal"/>
        <w:spacing w:lineRule="exact" w:line="240"/>
        <w:ind w:firstLine="301"/>
        <w:jc w:val="both"/>
        <w:rPr/>
      </w:pPr>
      <w:r>
        <w:rPr>
          <w:rFonts w:cs="Bookman Old Style" w:ascii="Bookman Old Style" w:hAnsi="Bookman Old Style"/>
          <w:spacing w:val="-11"/>
          <w:sz w:val="20"/>
        </w:rPr>
        <w:t>Есть, конечно, и другие точки зрения. Так, например, Л.С. Ва</w:t>
        <w:softHyphen/>
        <w:t>сильев уже античность характеризует как рыночно-частнособст</w:t>
        <w:softHyphen/>
        <w:t>вен</w:t>
        <w:softHyphen/>
        <w:t>ническую мутацию; в средневековье в ней «задавали тон» элементы «восточной структуры», а с Ренессансом «на передний план» вновь стали выходить, в модернизированной форме, «институты рыночно-частнособственнического общества античного типа»</w:t>
      </w:r>
      <w:r>
        <w:rPr>
          <w:rFonts w:cs="Bookman Old Style" w:ascii="Bookman Old Style" w:hAnsi="Bookman Old Style"/>
          <w:spacing w:val="-11"/>
          <w:sz w:val="20"/>
          <w:vertAlign w:val="superscript"/>
        </w:rPr>
        <w:t>23</w:t>
      </w:r>
      <w:r>
        <w:rPr>
          <w:rFonts w:cs="Bookman Old Style" w:ascii="Bookman Old Style" w:hAnsi="Bookman Old Style"/>
          <w:spacing w:val="-11"/>
          <w:sz w:val="20"/>
        </w:rPr>
        <w:t>. Вот такая карусель. Но поскольку в связи с обеспечивающей «правовые гарантии индивида» античностью рабство Васильевым не упоминается, кем же была, так сказать, заметная часть населения этих «свободных» индивидов, подвергавшихся беспардонному рабству, – таковые версии и приводить неловко. Кстати, у Поппера «задержка изменений» в Средние века произошла даже совсем не из-за вторжений «восточных структур» (как у Васильева), а из-за «заклинаний платоновско-аристотелева эссенциализма»</w:t>
      </w:r>
      <w:r>
        <w:rPr>
          <w:rFonts w:cs="Bookman Old Style" w:ascii="Bookman Old Style" w:hAnsi="Bookman Old Style"/>
          <w:spacing w:val="-11"/>
          <w:sz w:val="20"/>
          <w:vertAlign w:val="superscript"/>
        </w:rPr>
        <w:t>24</w:t>
      </w:r>
      <w:r>
        <w:rPr>
          <w:rFonts w:cs="Bookman Old Style" w:ascii="Bookman Old Style" w:hAnsi="Bookman Old Style"/>
          <w:spacing w:val="-11"/>
          <w:sz w:val="20"/>
        </w:rPr>
        <w:t xml:space="preserve"> (непонятно, но ведь получается, что ненавистный «холизм» выступал тогда в идеологической форме христианства?). Ну ладно, что хитрым ходом обругал христианство, но это ж надо такое почтение к умственным идеям иметь, чтоб объяснить утвердившуюся на тысячелетие с гаком систему производства «заклинаниями»! С вторжением «восточности» (Л.С. Васильев) дело обстоит чуть сложней. Это были, бесспорно, более простые (нежели античные) родо-племенные формы, но как военно-кочевые или даже подсечно-огневые, со свойственным им «походным» режимом бытия, они практически не знали рабства, а в этом смысле, будучи действительно социально отстающими, тем не менее несли в себе как раз и прогрессивный (по отношению к античности) компонент.</w:t>
      </w:r>
    </w:p>
    <w:p>
      <w:pPr>
        <w:pStyle w:val="Normal"/>
        <w:spacing w:lineRule="exact" w:line="240"/>
        <w:ind w:firstLine="301"/>
        <w:jc w:val="both"/>
        <w:rPr/>
      </w:pPr>
      <w:r>
        <w:rPr>
          <w:rFonts w:cs="Bookman Old Style" w:ascii="Bookman Old Style" w:hAnsi="Bookman Old Style"/>
          <w:spacing w:val="-11"/>
          <w:sz w:val="20"/>
        </w:rPr>
        <w:t>Здесь вообще весьма интересно, что далеко не только Л.С. Ва</w:t>
        <w:softHyphen/>
        <w:t>сильев и К. Поппер, но и многие другие либерально настроенные умы, например, В. Парето</w:t>
      </w:r>
      <w:r>
        <w:rPr>
          <w:rFonts w:cs="Bookman Old Style" w:ascii="Bookman Old Style" w:hAnsi="Bookman Old Style"/>
          <w:spacing w:val="-11"/>
          <w:sz w:val="20"/>
          <w:vertAlign w:val="superscript"/>
        </w:rPr>
        <w:t>25</w:t>
      </w:r>
      <w:r>
        <w:rPr>
          <w:rFonts w:cs="Bookman Old Style" w:ascii="Bookman Old Style" w:hAnsi="Bookman Old Style"/>
          <w:spacing w:val="-11"/>
          <w:sz w:val="20"/>
        </w:rPr>
        <w:t>, так или иначе выражают свои симпатии античности и капитализму, как и неприязнь феодализму («мрак средневековья»), тем паче социализму. Никак не могут они подняться над своими пристрастиями в понимание объективности упоминаемых ими же состояний и переходов. Такого рода симпатии не дело науки, нравится или не нравится, но «мрак» средневековья, в данном створе именно восходящего шага развития (преодоление рабства), столь же объективен и исторически обусловлен, как и «светлые» античное рабство и капитализм.</w:t>
      </w:r>
    </w:p>
    <w:p>
      <w:pPr>
        <w:pStyle w:val="3"/>
        <w:rPr/>
      </w:pPr>
      <w:r>
        <w:rPr>
          <w:spacing w:val="-8"/>
        </w:rPr>
        <w:t>Или, к примеру, «диалогист» В.С. Библер, или С.С. Аверин</w:t>
        <w:softHyphen/>
        <w:t>цев, вообще чуравшийся упрощенных «марксоподобий», как ни крути, все равно в европейском створе развития никак не могут избежать античности, Средневековья, Нового времени, соответствующих революционных переходов. Так сказать, о «формациях» ни слуху, ни духу (чтоб, не дай бог, в «марксисты» не зачислили), а на поверку «как на духу» лишь в иносказаниях все те же «формации» выплывают.</w:t>
      </w:r>
    </w:p>
    <w:p>
      <w:pPr>
        <w:pStyle w:val="Normal"/>
        <w:spacing w:lineRule="exact" w:line="240"/>
        <w:ind w:firstLine="301"/>
        <w:jc w:val="both"/>
        <w:rPr/>
      </w:pPr>
      <w:r>
        <w:rPr>
          <w:rFonts w:cs="Bookman Old Style" w:ascii="Bookman Old Style" w:hAnsi="Bookman Old Style"/>
          <w:spacing w:val="-9"/>
          <w:sz w:val="20"/>
        </w:rPr>
        <w:t>Наконец, уже не раз приводившиеся широко обобщающие, «макроисторические» соображения Н.С. Розова</w:t>
      </w:r>
      <w:r>
        <w:rPr>
          <w:rFonts w:cs="Bookman Old Style" w:ascii="Bookman Old Style" w:hAnsi="Bookman Old Style"/>
          <w:spacing w:val="-9"/>
          <w:sz w:val="20"/>
          <w:vertAlign w:val="superscript"/>
        </w:rPr>
        <w:t>26</w:t>
      </w:r>
      <w:r>
        <w:rPr>
          <w:rFonts w:cs="Bookman Old Style" w:ascii="Bookman Old Style" w:hAnsi="Bookman Old Style"/>
          <w:spacing w:val="-9"/>
          <w:sz w:val="20"/>
        </w:rPr>
        <w:t xml:space="preserve">. Сперва он вводит свою схематику в двух подпространствах: в «экотехнологическом подпространстве» это четыре стадии развития (общества с технологиями добычи, с аграрно-ремесленническими технологиями, с индустриальными технологиями, с сервисными технологиями); в «социетальном подпространстве» это шесть фаз (первобытные общества, варварские общества, общества ранней древности, общества зрелой древности и Средневековья, нововременные общества и сензитивные общества). После этого специально отмечается «разложение «пятичленки» формаций» в виде (если здесь еще отвлечься от сложного вопроса с «первобытностью») совершенно точно фиксируемой неуниверсальности рабства (а в античном варианте едва ли не уникального), феодализма, раннего и классического капитализма, классического социализма (далее Розов переходит к рассмотрению более сложных образований, исторических систем, культурных многообразий, планетарной модели и т.д., но мы этого пока и вовсе не касаемся). Тем не менее, вполне «формационным», причем, вполне позитивно, остается именно однолинейный восходящий срез развития как вполне дискретного восхождения (не без сбоев, конечно). Но вот раздвоенные на два подпространства (кстати, вполне близкие по духу «производительным силам» и «производственным отношениям», хотя и с полным исчезновением самих этих понятий) «стадии» и «фазы» логически тоже остаются близки «формациям» (хотя вместо «пяти» получилось «четыре» и «шесть»), но уже не в лучшем смысле статических состояний (а не первопроходческих эндогенных прорывов). Кратко говоря, именно верно отмечаемая Розовым «неуниверсальность» образцов классической «теории формаций» как раз и подводит к необходимости ее генерализации сперва в эндогенную логику вполне преемственно сохраняющую, конечно, весьма узкую, но и особую существенность однолинейного или кумулятивного среза развития, но уже только в виде революционных кризисов и трендов прорывов восходяшими </w:t>
      </w:r>
      <w:r>
        <w:rPr>
          <w:rFonts w:cs="Bookman Old Style" w:ascii="Bookman Old Style" w:hAnsi="Bookman Old Style"/>
          <w:i/>
          <w:spacing w:val="-9"/>
          <w:sz w:val="20"/>
        </w:rPr>
        <w:t>переменами отношений людей</w:t>
      </w:r>
      <w:r>
        <w:rPr>
          <w:rFonts w:cs="Bookman Old Style" w:ascii="Bookman Old Style" w:hAnsi="Bookman Old Style"/>
          <w:spacing w:val="-9"/>
          <w:sz w:val="20"/>
        </w:rPr>
        <w:t xml:space="preserve"> (а не состояний, «фаз», «стадий»).</w:t>
      </w:r>
    </w:p>
    <w:p>
      <w:pPr>
        <w:pStyle w:val="3"/>
        <w:rPr/>
      </w:pPr>
      <w:r>
        <w:rPr>
          <w:spacing w:val="-10"/>
        </w:rPr>
        <w:t>Еще раз поясню. Основной грех «формационной логики» не только в статичности (смазанной, кроме одной «точки», революционности переходов), но и в замеченном Поршневым ее безусловном несоответствии всему непомерно более сложному историческому процессу и современности. Но у Розова, в этом отношении, логика остается в точности такой же. Хотя революционность перемен общественных структур (самой соли) вообще незаметна. А его шесть «фаз» от «первобытности» до «сензитивности» таковы, что во всех последующих временах все предшествовавшие «фазы», хотя бы в «исключительных» формах, тем не менее сохраняются. А это «автоматически» значит, что реальные история и современность гораздо сложней, чем эти «фазы», ибо «многофазны». А потому и мы пока резко сужаем логику только до простой, эндогенной логики только прорывов (новых кризисов), чтобы лишь где-то затем переосмыслить гораздо более сложную современность и историю. Образно говоря, сперва надо разобраться только с ароморфозами (ведущими «биологическими революциями»), и только потом можно будет понять всю логику развития биосферы. Хотя и при этом скрытный примат современности сохраняется неумолимо.</w:t>
      </w:r>
    </w:p>
    <w:p>
      <w:pPr>
        <w:pStyle w:val="3"/>
        <w:rPr/>
      </w:pPr>
      <w:r>
        <w:rPr>
          <w:spacing w:val="-12"/>
        </w:rPr>
        <w:t>Итак, интересно получается: сознательные оппоненты «теории формаций» (и кое в чем вполне поделом), просмотренные на сей счет буквально по «методу Монте-Карло» (есть такой в вычислительной математике), т.е. навскидку (П. Сорокин, Э. Дюркгейм, А. Тойнби, К. Ясперс, Р. Арон, Л. Мизес, М. Вебер, К. Поппер, Л.С. Васильев, В. Парето, В.С. Библер, С.С. Аверин</w:t>
        <w:softHyphen/>
        <w:t>цев, Н.С. Розов, можно и продолжить) в нескольких разных оттенках интерпретаций, никак не могут обойтись без тех же самых «формационных», во всяком случае «околоформационных», явлений. Разве не примечательно? А все это и есть неэксплицитная, можно сказать, неуклюжая, но упорная эмпирическая фиксация как раз не формаций (!), а главной последовательности эндогенной логики, неумолимой цепи исторически новых кризисов и трендов, первопроходческих восходящих революционных прорывов или срывов. Остается только поблагодарить.</w:t>
      </w:r>
    </w:p>
    <w:p>
      <w:pPr>
        <w:pStyle w:val="3"/>
        <w:rPr/>
      </w:pPr>
      <w:r>
        <w:rPr>
          <w:spacing w:val="-8"/>
        </w:rPr>
        <w:t>Здесь еще стоит обязательно заметить, что критерии эндогенных форм (состояний и прорывов) конечно, связаны, но принципиально не сводятся только к производительным основаниям (типа – собирательство, аграрность, индустриальность и пр.). Эти критерии социальны, комплексны, касаемы «всех сторон общественной жизни» как, прежде всего, конкретные типологии доминирующих производственных отношений людей. А эти отношения, какой раз подчеркну, в научных представлениях всегда «не пара слов», а когнитивные махины. Сведение же только к производительным основаниям вносит огромные путаницы. Это, к примеру, отождествления рабства и феодализма (оба «аграрны»), капитализма и планового социализма (оба «индустриальны»), при их фундаментальных социальных различиях.</w:t>
      </w:r>
    </w:p>
    <w:p>
      <w:pPr>
        <w:pStyle w:val="3"/>
        <w:rPr/>
      </w:pPr>
      <w:r>
        <w:rPr>
          <w:spacing w:val="-9"/>
        </w:rPr>
        <w:t>Что же касается настойчивой и во многом сáмой постмарксистски радикальной (из мне известных) исходной позиции И. Вал</w:t>
        <w:softHyphen/>
        <w:t>лер</w:t>
        <w:softHyphen/>
        <w:t>с</w:t>
        <w:softHyphen/>
        <w:t>тайна, кратко – «исходить из мировой системы», то к этим безоговорочно сильнейшим идеям, а равно и к «цивилизационным», мы вер</w:t>
        <w:softHyphen/>
        <w:t>немся много ниже. Пока же напомним мысль из «Введения» Марк</w:t>
        <w:softHyphen/>
        <w:t>са: начинать с общества и пр. (а теперь и «мировой системы»), озна</w:t>
        <w:softHyphen/>
        <w:t>чает в лучшем случае – «испариться в абстракциях». Хотя объектив</w:t>
        <w:softHyphen/>
        <w:t>ный примат или «витающий образ» понимается Валлерстайном от</w:t>
        <w:softHyphen/>
        <w:t>менно, но путь продвижений прямо противоположен. Или можно на</w:t>
        <w:softHyphen/>
        <w:t>перед сказать еще так: действительно «онтологически» надо исходить из «мировой системы» (хотя и не совсем в валлерстайновом понимании), она, причем, изначально, «производит» все остальное, в том числе и эндогенную логику; но в данной историко-научной ситуации логически это сделать невозможно из-за незнания множества фундаментальных структур (взаимодействий), которые собствен</w:t>
        <w:softHyphen/>
        <w:t>но развивающаяся «мировая система» временами «перелопачивает». Иначе еще можно сказать так. Мы разделяем точку зрения примата некоторых «тектонических», мировых структур (миро</w:t>
        <w:softHyphen/>
        <w:t>основ) и процессов в образовании, развитии или пертурбациях отдельных обществ, культур или цивилизаций, но в данной конкретно-истори</w:t>
        <w:softHyphen/>
        <w:t>чес</w:t>
        <w:softHyphen/>
        <w:t>кой научной ситуации, мы не знаем (кроме экономического «чет</w:t>
        <w:softHyphen/>
        <w:t>вер</w:t>
        <w:softHyphen/>
        <w:t>того этажа») многообразия других «материалов» социального бы</w:t>
        <w:softHyphen/>
        <w:t>тия, с которыми и происходят пертурбации. Вот только с эндоген</w:t>
        <w:softHyphen/>
        <w:t>ной логикой, ее главной последовательностью, все эти «неэкономи</w:t>
        <w:softHyphen/>
        <w:t>ческие материалы» и проясняются. Точнее, начинают проясняться.</w:t>
      </w:r>
    </w:p>
    <w:p>
      <w:pPr>
        <w:pStyle w:val="Normal"/>
        <w:spacing w:lineRule="exact" w:line="240"/>
        <w:ind w:firstLine="301"/>
        <w:jc w:val="both"/>
        <w:rPr/>
      </w:pPr>
      <w:r>
        <w:rPr>
          <w:rFonts w:cs="Bookman Old Style" w:ascii="Bookman Old Style" w:hAnsi="Bookman Old Style"/>
          <w:spacing w:val="-8"/>
          <w:sz w:val="20"/>
        </w:rPr>
        <w:t>Конечно, именно в исходном понимании главной последовательности дело обстоит весьма не просто, особенно со «сверхпротяженной» первобытностью (которую нам еще предстоит существенно пересмотреть, даже кое в чем переименовать), пока неустранимым духом европоцентризма (отвлечение от азиатских культур, мировых процессов) и вообще с гигантским многообразием обществ. Так, по «фундаменталисту» С. Плато</w:t>
        <w:softHyphen/>
        <w:t>нову, «первобытно-общинному» способу еще предшествует «родовой», «первично-коллективный», «архаический», а всего их вместе с окончательным светлым коммунизмом девять</w:t>
      </w:r>
      <w:r>
        <w:rPr>
          <w:rFonts w:cs="Bookman Old Style" w:ascii="Bookman Old Style" w:hAnsi="Bookman Old Style"/>
          <w:spacing w:val="-8"/>
          <w:sz w:val="20"/>
          <w:vertAlign w:val="superscript"/>
        </w:rPr>
        <w:t>27</w:t>
      </w:r>
      <w:r>
        <w:rPr>
          <w:rFonts w:cs="Bookman Old Style" w:ascii="Bookman Old Style" w:hAnsi="Bookman Old Style"/>
          <w:spacing w:val="-8"/>
          <w:sz w:val="20"/>
        </w:rPr>
        <w:t>. Упаси бог спорить. Девять, так девять. Это значит, что Платонов, помимо «Капитала», подумывал еще о восьми подобных (вроде «Капитала») теориях.</w:t>
      </w:r>
    </w:p>
    <w:p>
      <w:pPr>
        <w:pStyle w:val="Normal"/>
        <w:spacing w:lineRule="exact" w:line="240"/>
        <w:ind w:firstLine="301"/>
        <w:jc w:val="both"/>
        <w:rPr/>
      </w:pPr>
      <w:r>
        <w:rPr>
          <w:rFonts w:cs="Bookman Old Style" w:ascii="Bookman Old Style" w:hAnsi="Bookman Old Style"/>
          <w:spacing w:val="-4"/>
          <w:sz w:val="20"/>
        </w:rPr>
        <w:t xml:space="preserve">Тут еще дело вот в чем. «Продолжатель» дела С. Платонова </w:t>
      </w:r>
      <w:r>
        <w:rPr>
          <w:rFonts w:cs="Bookman Old Style" w:ascii="Bookman Old Style" w:hAnsi="Bookman Old Style"/>
          <w:spacing w:val="-9"/>
          <w:sz w:val="20"/>
        </w:rPr>
        <w:t>С. Чернышев (вместе с В. Криворотовым) в исходных пониманиях опираются, в частности, на идеи Н.В. Тимофеева-Ресовского о «структурных уровнях», «трех базовых слоях»</w:t>
      </w:r>
      <w:r>
        <w:rPr>
          <w:rFonts w:cs="Bookman Old Style" w:ascii="Bookman Old Style" w:hAnsi="Bookman Old Style"/>
          <w:spacing w:val="-9"/>
          <w:sz w:val="20"/>
          <w:vertAlign w:val="superscript"/>
        </w:rPr>
        <w:t>28</w:t>
      </w:r>
      <w:r>
        <w:rPr>
          <w:rFonts w:cs="Bookman Old Style" w:ascii="Bookman Old Style" w:hAnsi="Bookman Old Style"/>
          <w:spacing w:val="-9"/>
          <w:sz w:val="20"/>
        </w:rPr>
        <w:t>. Для прорыва в социологии они эвристически несомненно полезны. Причем, это еще только «статический» момент, а такая «многослойная» статика вскрывается именно в динамике, в восходящих (революционных) переменах. Потому у того же Тимофеева-Ресовского отнюдь не ме</w:t>
        <w:softHyphen/>
        <w:t>нее полезны идеи именно «элементарных» и более сложных динамических «эволюционных явлений» («революционность» в биологии звучит непривычно, но и в «биологической материи» подобное бывает), на что справедливо обращает внимание и С. Чернышев. Но вот эмпирически (исторически) зафиксировать хотя бы косвенно заметные признаки даже только трех «до первобытно-общинных» революционных процессов преодолений отживших «способов производства» (а, следовательно, и «слоев»), мне думается, никому убедительно не удастся. Не было их, при всем гигантском множестве тогдашних конкретных форм и эволюционных перемен первобытного бытия и когнитивности.</w:t>
      </w:r>
    </w:p>
    <w:p>
      <w:pPr>
        <w:pStyle w:val="Normal"/>
        <w:spacing w:lineRule="exact" w:line="240"/>
        <w:ind w:firstLine="301"/>
        <w:jc w:val="both"/>
        <w:rPr/>
      </w:pPr>
      <w:r>
        <w:rPr>
          <w:rFonts w:cs="Bookman Old Style" w:ascii="Bookman Old Style" w:hAnsi="Bookman Old Style"/>
          <w:spacing w:val="-10"/>
          <w:sz w:val="20"/>
        </w:rPr>
        <w:t>В свою очередь и как антитеза упомянутой «платоновской» «девятичленке» известны, в частности, сокращенные трехчленные вер</w:t>
        <w:softHyphen/>
        <w:t>сии (выуживаемые из отдельных высказываний классиков – архаическая, экономическая и коммунистическая фор</w:t>
        <w:softHyphen/>
        <w:t>мации; схематики Д. Белла, О. Тоффлера и др.: аграрность, индустриальность, постиндустриальность). Но в этих версиях, в частности, исчезают сложнейшие содержания форм и революционных перемен в пределах «архаичной» (или «аграрной») «формации». Равным образом и К. Маркс, единожды объединив «азиатский, античный, феодальный и современный буржуазный, способы производства» в одну «экономическую обществен</w:t>
        <w:softHyphen/>
        <w:t>ную формацию»</w:t>
      </w:r>
      <w:r>
        <w:rPr>
          <w:rFonts w:cs="Bookman Old Style" w:ascii="Bookman Old Style" w:hAnsi="Bookman Old Style"/>
          <w:spacing w:val="-10"/>
          <w:sz w:val="20"/>
          <w:vertAlign w:val="superscript"/>
        </w:rPr>
        <w:t>29</w:t>
      </w:r>
      <w:r>
        <w:rPr>
          <w:rFonts w:cs="Bookman Old Style" w:ascii="Bookman Old Style" w:hAnsi="Bookman Old Style"/>
          <w:spacing w:val="-10"/>
          <w:sz w:val="20"/>
        </w:rPr>
        <w:t xml:space="preserve">, </w:t>
      </w:r>
      <w:r>
        <w:rPr>
          <w:rFonts w:cs="Bookman Old Style" w:ascii="Bookman Old Style" w:hAnsi="Bookman Old Style"/>
          <w:i/>
          <w:spacing w:val="-10"/>
          <w:sz w:val="20"/>
        </w:rPr>
        <w:t>очень крупно ошибся</w:t>
      </w:r>
      <w:r>
        <w:rPr>
          <w:rFonts w:cs="Bookman Old Style" w:ascii="Bookman Old Style" w:hAnsi="Bookman Old Style"/>
          <w:spacing w:val="-10"/>
          <w:sz w:val="20"/>
        </w:rPr>
        <w:t xml:space="preserve"> в этой газетно ге</w:t>
        <w:softHyphen/>
        <w:t>ниальной преамбуле. Все добуржуазные (докапита</w:t>
        <w:softHyphen/>
        <w:t>листические) системы были на самом деле принципиально доэкономическими со своим сложнейшим производственным содержа</w:t>
        <w:softHyphen/>
        <w:t>нием. Неведомым до сей поры «ни в едином слове».</w:t>
      </w:r>
    </w:p>
    <w:p>
      <w:pPr>
        <w:pStyle w:val="Normal"/>
        <w:spacing w:lineRule="exact" w:line="240"/>
        <w:ind w:firstLine="301"/>
        <w:jc w:val="both"/>
        <w:rPr/>
      </w:pPr>
      <w:r>
        <w:rPr>
          <w:rFonts w:cs="Bookman Old Style" w:ascii="Bookman Old Style" w:hAnsi="Bookman Old Style"/>
          <w:spacing w:val="-7"/>
          <w:sz w:val="20"/>
        </w:rPr>
        <w:t>Что же касается нашего отвлечения от восточных структур или от «орошаемых экономик» (Р. Арон), а то и вовсе от невесть чего, то пока воспользуемся в общем-то известной мыслью, более чем замечательно выраженной, в частности, К. Ясперсом – там не было «той отчетливости противоречий», как в переменах Западного региона</w:t>
      </w:r>
      <w:r>
        <w:rPr>
          <w:rFonts w:cs="Bookman Old Style" w:ascii="Bookman Old Style" w:hAnsi="Bookman Old Style"/>
          <w:spacing w:val="-7"/>
          <w:sz w:val="20"/>
          <w:vertAlign w:val="superscript"/>
        </w:rPr>
        <w:t>30</w:t>
      </w:r>
      <w:r>
        <w:rPr>
          <w:rFonts w:cs="Bookman Old Style" w:ascii="Bookman Old Style" w:hAnsi="Bookman Old Style"/>
          <w:spacing w:val="-7"/>
          <w:sz w:val="20"/>
        </w:rPr>
        <w:t>. Причем, это, так сказать, не просто гносеологическое подспорье, а вполне онтологическое проявление самой эндогенной логики, в самом «чистом» варианте ее дискретных (революционных) ходов. Хоть и запрятана она в толще других структур и процессов, но в собственном содержании она объективно самая простая, «отчетливая», тем более в варианте перемен «Западного региона».</w:t>
      </w:r>
    </w:p>
    <w:p>
      <w:pPr>
        <w:pStyle w:val="Normal"/>
        <w:spacing w:lineRule="exact" w:line="240"/>
        <w:ind w:firstLine="301"/>
        <w:jc w:val="both"/>
        <w:rPr/>
      </w:pPr>
      <w:r>
        <w:rPr>
          <w:rFonts w:cs="Bookman Old Style" w:ascii="Bookman Old Style" w:hAnsi="Bookman Old Style"/>
          <w:spacing w:val="-10"/>
          <w:sz w:val="20"/>
        </w:rPr>
        <w:t>Поэтому главная последовательность совсем не прокрустово ложе статических «формаций», в какое никак не укладывается все гигантское многообразие общественных форм и перемен. Она еще вовсе не отвечает на неисчислимо возникающие вопросы, скажем, о длительно сохраняющейся, как говорят историки, синполитейной первобытности</w:t>
      </w:r>
      <w:r>
        <w:rPr>
          <w:rFonts w:cs="Bookman Old Style" w:ascii="Bookman Old Style" w:hAnsi="Bookman Old Style"/>
          <w:spacing w:val="-10"/>
          <w:sz w:val="20"/>
          <w:vertAlign w:val="superscript"/>
        </w:rPr>
        <w:t>31</w:t>
      </w:r>
      <w:r>
        <w:rPr>
          <w:rFonts w:cs="Bookman Old Style" w:ascii="Bookman Old Style" w:hAnsi="Bookman Old Style"/>
          <w:spacing w:val="-10"/>
          <w:sz w:val="20"/>
        </w:rPr>
        <w:t xml:space="preserve"> (метаморфированно адап</w:t>
        <w:softHyphen/>
        <w:t>ти</w:t>
        <w:softHyphen/>
        <w:t>ро</w:t>
        <w:softHyphen/>
        <w:t>вавшейся вплоть до современности), о бесчисленных общинных, родовых, племенных, кочевых и пр. формах, о «пропусках» во множестве реальных форм рабства, феодализма, капитализма, о сложном «азиатском способе производства» (к тому ж далеко не одном), о массе «смешанных» и вообще объективно трудно типизируемых форм, о параллельных путях, обо всем современном капитализме (развитом и нищем), о реальном (во всей его сложности и наличии часто глубоко отставших регионов и секторов) социализме, обо всех, «имперских», колониальных, межобщественных структурах и тем более совокупном общественном развитии, «мировой системе». Главная последовательность фиксирует эмпирически (а на таковом основании, хотя и в ином ракурсе, справедливо настаивает, например, К. Ясперс) толь</w:t>
        <w:softHyphen/>
        <w:t>ко элементарную логику узлов новых кризисов первопроходческих прорывов; и не более того; ни на йоту.</w:t>
      </w:r>
    </w:p>
    <w:p>
      <w:pPr>
        <w:pStyle w:val="Normal"/>
        <w:spacing w:lineRule="exact" w:line="240"/>
        <w:ind w:firstLine="301"/>
        <w:jc w:val="both"/>
        <w:rPr/>
      </w:pPr>
      <w:r>
        <w:rPr>
          <w:rFonts w:cs="Bookman Old Style" w:ascii="Bookman Old Style" w:hAnsi="Bookman Old Style"/>
          <w:spacing w:val="-7"/>
          <w:sz w:val="20"/>
        </w:rPr>
        <w:t>О смысле главной последовательности (не используя нашу терминологию) удачно писал Ф.Я. Полянский в споре с оппонентами, «ниспровергавшими» существование рабства (Ю.В. Ка</w:t>
        <w:softHyphen/>
        <w:t>ча</w:t>
        <w:softHyphen/>
        <w:t>новский, В.П. Илюшечкин и др.). А Федор Яковлевич зря спорить не стал бы. Рабовладение могло быть и не везде, но «об обратной последовательности... говорить нет оснований»</w:t>
      </w:r>
      <w:r>
        <w:rPr>
          <w:rFonts w:cs="Bookman Old Style" w:ascii="Bookman Old Style" w:hAnsi="Bookman Old Style"/>
          <w:spacing w:val="-7"/>
          <w:sz w:val="20"/>
          <w:vertAlign w:val="superscript"/>
        </w:rPr>
        <w:t>32</w:t>
      </w:r>
      <w:r>
        <w:rPr>
          <w:rFonts w:cs="Bookman Old Style" w:ascii="Bookman Old Style" w:hAnsi="Bookman Old Style"/>
          <w:spacing w:val="-7"/>
          <w:sz w:val="20"/>
        </w:rPr>
        <w:t>. Математики бы сказали – в поступательном срезе истории имеет место транзитивность, частичная упорядоченность эндогенных перемен. Вот, к примеру, в индоевропейском ареале теперь выявлено величайшее множество доантичных, «соантичных» и послеантичных культур (держав, империй и пр.). Но если отвлечься от более архаичных, то именно и только крах античности впервые явно означал крушение (преодоление) рабства. Хотя кризис рабства обозначился на Востоке значительно раньше, но не оказался как в случае с античностью последовательно преодоленным. Восходящий тренд вполне был, но, во всяком случае, явно не осуществился. Поэтому главная последовательность проста и элегантна: по самой природе вещей «тогдашняя», подлинная (как говорят историки первобытности – апополитейная) первобытность впервые и была преодолена где-то первой (хотя, напомню, в синполитейных формах благополучно сохраняется до сей поры, даже с «охотой за головами» – К. Лоренц); какие бы конгломераты адаптировавшейся первобытности, рабства, феодальности и т.д. не нагромождались, но именно рабство необратимо впервые было преодолено или обойдено где-то вторым эндогенным шагом (хотя в особых формах сохраняется где-то и до сей поры); как бы рано не появились признаки феодальности и как бы они не затягивались, но феодализм необратимо впервые был преодолен или обой</w:t>
        <w:softHyphen/>
        <w:t>ден (как, к яркому примеру, в США) третьим шагом (хотя черт феодальности в мире преполно и сегодня); чтобы не происходило с современным цветущим капитализмом (хотя преполно и далеко не цветущих его форм) и сколько бы он ни развивался, впервые преодоление или обход капитализма социалистическими преобразованиями (при тяжелейших обстоятельствах «исторического происшествия») оказалось четвертым эндогенным шагом; как бы либеральные экономисты и послушные им политики не толкали общество и весь мир к катастрофе, и даже если катастрофы не удастся избежать (в этом случае теория выступит уже в водах Стикса в удивительном качестве «прогностического патологоанатома»), то все равно исторически быстро обанкротившаяся плановая (линейная, отраслевая) форма производства оказалась перед исторически новым кризисом и «невероятным» пятым шагом прорыва или обхода (для некапиталистических систем) в главной последовательности, так сказать, «интравертных» восходящих, т.е. эндогенных перемен. Хотя пока и с быстро утекающими, если не уже упущенными, в частности, в России шансами, в которой восходящий тренд оказался «побежденным» деконструктивным трендом.</w:t>
      </w:r>
    </w:p>
    <w:p>
      <w:pPr>
        <w:pStyle w:val="3"/>
        <w:rPr/>
      </w:pPr>
      <w:r>
        <w:rPr>
          <w:spacing w:val="-9"/>
        </w:rPr>
        <w:t>Поэтому еще и еще раз подчеркну, что эндогенная логика «отвечает» только за «чистые» срезы узлов авангардных кризисов и трендов прорывов вверх, т.е. за сплетенные с толщей многих других структур и процессов негэнтропийные шаги «творчества», первопроходческих революционных преобразований и восходящих новообразований в формах производства в развитии «социальной материи». Или даже, как в случае с социализмом, не состоявшихся прорывов, но из кризисов исторически «нового типа», ранее нигде и никогда не бывавших.</w:t>
      </w:r>
    </w:p>
    <w:p>
      <w:pPr>
        <w:pStyle w:val="3"/>
        <w:rPr/>
      </w:pPr>
      <w:r>
        <w:rPr>
          <w:spacing w:val="-9"/>
        </w:rPr>
        <w:t>Я прекрасно понимаю, что, несмотря на внешнюю буквально тривиальность главной последовательности эндогенной логики, ортодоксы и фукуямовцы («марксисты» и либералы) всех «цивилизационных» разновидностей все равно в ней почувствуют, и справедливо, для себя «подвох». В зависимости от их догматических и энтропийных вкусов зазвучит и сонм ранее упоминавшихся (и взаимно несовместимых) возражений: плановая форма при всех пороках не является зашедшей в предел; или, наоборот, она не пост</w:t>
        <w:softHyphen/>
        <w:softHyphen/>
        <w:t>ка</w:t>
        <w:softHyphen/>
        <w:softHyphen/>
        <w:t>питалистична; или она «преждевременна»; или она не прорыв, а провал, сбой; или капитализм уже не капитализм; или эндогенная логика слишком абстрактна, чтоб быть верной; или она слишком узка и т.д., и т.п. Пусть разбираются между собой. Нас все эти версии не уст</w:t>
        <w:softHyphen/>
        <w:t>раи</w:t>
        <w:softHyphen/>
        <w:t>ва</w:t>
        <w:softHyphen/>
        <w:t>ют по основному интеллектуальному призна</w:t>
        <w:softHyphen/>
        <w:t>ку – уже все известно, никаких фундаментальных новообразований не имеют, тем паче «невероятного» (в смысле Шредингера) не содержат. К тому ж эндогенная логика, пока в общем метафорическом изображении, действительно отдает слишком высокой абстрактностью и простотой. Но позволительно спросить, а восхождение познания к конкретному и сложному от чего разворачивается? От абстрактного и простого.</w:t>
      </w:r>
    </w:p>
    <w:p>
      <w:pPr>
        <w:pStyle w:val="3"/>
        <w:rPr/>
      </w:pPr>
      <w:r>
        <w:rPr>
          <w:spacing w:val="-8"/>
        </w:rPr>
        <w:t>Вместе с тем, эта эндогенная логика, как некоторая действительно весьма «частная» металогика или узкая узловая схематика в бездонном теле исторического процесса, является и крат</w:t>
        <w:softHyphen/>
        <w:t>ким обозначением массивных, «тяжеловесных» состояний и процессов, а следовательно в познании является только лишь указанием на фундаментальные структуры в производстве (и теории), без коих таковая логика оказывается преамбульной философической пустышкой. Здесь С. Чернышев, ссылаясь на Гегеля и Вебера, проводит точную мысль о генетической связи некоторых базовых (фундаментальных) и исторических форм, точнее, их критических, преодолеваемых состояний.</w:t>
      </w:r>
    </w:p>
    <w:p>
      <w:pPr>
        <w:pStyle w:val="Normal"/>
        <w:spacing w:lineRule="exact" w:line="240"/>
        <w:ind w:firstLine="301"/>
        <w:jc w:val="both"/>
        <w:rPr/>
      </w:pPr>
      <w:r>
        <w:rPr>
          <w:rFonts w:cs="Bookman Old Style" w:ascii="Bookman Old Style" w:hAnsi="Bookman Old Style"/>
          <w:spacing w:val="-7"/>
          <w:sz w:val="20"/>
        </w:rPr>
        <w:t xml:space="preserve">Вот «Капитал» Маркса и есть революционная теория, но </w:t>
      </w:r>
      <w:r>
        <w:rPr>
          <w:rFonts w:cs="Bookman Old Style" w:ascii="Bookman Old Style" w:hAnsi="Bookman Old Style"/>
          <w:i/>
          <w:spacing w:val="-7"/>
          <w:sz w:val="20"/>
        </w:rPr>
        <w:t>только одного</w:t>
      </w:r>
      <w:r>
        <w:rPr>
          <w:rFonts w:cs="Bookman Old Style" w:ascii="Bookman Old Style" w:hAnsi="Bookman Old Style"/>
          <w:spacing w:val="-7"/>
          <w:sz w:val="20"/>
        </w:rPr>
        <w:t xml:space="preserve"> единственного узла главной последовательности эндогенной логики. Именно в этом смысле, видимо, можно понять приведенные Р. Ароном слова Й. Шумпетера, что экономическая интерпретация истории (т.е. по сути вытекающая из «Капитала») не имеет никакого отношения к философскому материализму</w:t>
      </w:r>
      <w:r>
        <w:rPr>
          <w:rFonts w:cs="Bookman Old Style" w:ascii="Bookman Old Style" w:hAnsi="Bookman Old Style"/>
          <w:spacing w:val="-7"/>
          <w:sz w:val="20"/>
          <w:vertAlign w:val="superscript"/>
        </w:rPr>
        <w:t>33</w:t>
      </w:r>
      <w:r>
        <w:rPr>
          <w:rFonts w:cs="Bookman Old Style" w:ascii="Bookman Old Style" w:hAnsi="Bookman Old Style"/>
          <w:spacing w:val="-7"/>
          <w:sz w:val="20"/>
        </w:rPr>
        <w:t xml:space="preserve">, в его метафоричном, логически весьма бедном, но содержательно безмерно более богатом смысле. Именно это же и объясняет необыкновенную логическую простоту («кретинизм») «формационной логики», которая в действительности была лишь </w:t>
      </w:r>
      <w:r>
        <w:rPr>
          <w:rFonts w:cs="Bookman Old Style" w:ascii="Bookman Old Style" w:hAnsi="Bookman Old Style"/>
          <w:i/>
          <w:spacing w:val="-7"/>
          <w:sz w:val="20"/>
        </w:rPr>
        <w:t>преамбульным выражением, популярно концептуальным (как это ни странно звучит «газетно»-философским) обозначением</w:t>
      </w:r>
      <w:r>
        <w:rPr>
          <w:rFonts w:cs="Bookman Old Style" w:ascii="Bookman Old Style" w:hAnsi="Bookman Old Style"/>
          <w:spacing w:val="-7"/>
          <w:sz w:val="20"/>
        </w:rPr>
        <w:t xml:space="preserve"> топологии ситуации и созданной критической теории основ общественной жизни только одного классического («вульгарного») капитализма, тогдашнего ad hoc (данного случая) «в отдельно взятой стране». Вот и всё.</w:t>
      </w:r>
    </w:p>
    <w:p>
      <w:pPr>
        <w:pStyle w:val="Normal"/>
        <w:spacing w:lineRule="exact" w:line="240"/>
        <w:ind w:firstLine="301"/>
        <w:jc w:val="both"/>
        <w:rPr/>
      </w:pPr>
      <w:r>
        <w:rPr>
          <w:rFonts w:cs="Bookman Old Style" w:ascii="Bookman Old Style" w:hAnsi="Bookman Old Style"/>
          <w:spacing w:val="-8"/>
          <w:sz w:val="20"/>
        </w:rPr>
        <w:t xml:space="preserve">Так что действительно никакой </w:t>
      </w:r>
      <w:r>
        <w:rPr>
          <w:rFonts w:cs="Bookman Old Style" w:ascii="Bookman Old Style" w:hAnsi="Bookman Old Style"/>
          <w:i/>
          <w:spacing w:val="-8"/>
          <w:sz w:val="20"/>
        </w:rPr>
        <w:t>«теории формаций» у Маркса никогда не было</w:t>
      </w:r>
      <w:r>
        <w:rPr>
          <w:rFonts w:cs="Bookman Old Style" w:ascii="Bookman Old Style" w:hAnsi="Bookman Old Style"/>
          <w:spacing w:val="-8"/>
          <w:sz w:val="20"/>
        </w:rPr>
        <w:t>. Но не было и «кретинизма». А была компактная формула выражения целостного исходного взгляда на социальное развитие («теорию развития»), на тогдашнем высшем уровне культуры (тогдашнего диалектического и социального) мышления, как преамбула к гораздо более узкой, но уже действительной революционной теории.</w:t>
      </w:r>
    </w:p>
    <w:p>
      <w:pPr>
        <w:pStyle w:val="Normal"/>
        <w:spacing w:lineRule="exact" w:line="240"/>
        <w:ind w:firstLine="301"/>
        <w:jc w:val="both"/>
        <w:rPr/>
      </w:pPr>
      <w:r>
        <w:rPr>
          <w:rFonts w:cs="Bookman Old Style" w:ascii="Bookman Old Style" w:hAnsi="Bookman Old Style"/>
          <w:spacing w:val="-10"/>
          <w:sz w:val="20"/>
        </w:rPr>
        <w:t xml:space="preserve">Созданием именно этой фундаментальной теории одного единственного критического, «чистого» узла из всего неисчерпаемого исторического процесса и означало первый, узкий, но решающий и беспрецедентный шаг превращения социологии в науку, самою «возможность </w:t>
      </w:r>
      <w:r>
        <w:rPr>
          <w:rFonts w:cs="Bookman Old Style" w:ascii="Bookman Old Style" w:hAnsi="Bookman Old Style"/>
          <w:i/>
          <w:spacing w:val="-10"/>
          <w:sz w:val="20"/>
        </w:rPr>
        <w:t>научной</w:t>
      </w:r>
      <w:r>
        <w:rPr>
          <w:rFonts w:cs="Bookman Old Style" w:ascii="Bookman Old Style" w:hAnsi="Bookman Old Style"/>
          <w:spacing w:val="-10"/>
          <w:sz w:val="20"/>
        </w:rPr>
        <w:t xml:space="preserve"> социологии»</w:t>
      </w:r>
      <w:r>
        <w:rPr>
          <w:rFonts w:cs="Bookman Old Style" w:ascii="Bookman Old Style" w:hAnsi="Bookman Old Style"/>
          <w:spacing w:val="-10"/>
          <w:sz w:val="20"/>
          <w:vertAlign w:val="superscript"/>
        </w:rPr>
        <w:t>34</w:t>
      </w:r>
      <w:r>
        <w:rPr>
          <w:rFonts w:cs="Bookman Old Style" w:ascii="Bookman Old Style" w:hAnsi="Bookman Old Style"/>
          <w:spacing w:val="-10"/>
          <w:sz w:val="20"/>
        </w:rPr>
        <w:t xml:space="preserve"> (кстати, эту мысль Ленина о по сути экономическом, точнее критико-эконо</w:t>
        <w:softHyphen/>
        <w:t>ми</w:t>
        <w:softHyphen/>
        <w:t xml:space="preserve">ческом, происхождении действительно научной социологии наши нынешние социологи почему-то упорно умалчивают; кроме, так сказать, пытающейся это растолковать И.М. Поповой; а уж то, что Маркс стал превращать в науку именно </w:t>
      </w:r>
      <w:r>
        <w:rPr>
          <w:rFonts w:cs="Bookman Old Style" w:ascii="Bookman Old Style" w:hAnsi="Bookman Old Style"/>
          <w:i/>
          <w:spacing w:val="-10"/>
          <w:sz w:val="20"/>
        </w:rPr>
        <w:t>социологию</w:t>
      </w:r>
      <w:r>
        <w:rPr>
          <w:rFonts w:cs="Bookman Old Style" w:ascii="Bookman Old Style" w:hAnsi="Bookman Old Style"/>
          <w:spacing w:val="-10"/>
          <w:sz w:val="20"/>
        </w:rPr>
        <w:t xml:space="preserve"> всем экономистам и социологам вовсе ножом по сердцу). Если О. Конт ввел в научный оборот метафору нового когнитивного «изма» («социология»), то Маркс создал, пусть исторически узкую, но именно первую социологическую революционную теорию.</w:t>
      </w:r>
    </w:p>
    <w:p>
      <w:pPr>
        <w:pStyle w:val="Normal"/>
        <w:spacing w:lineRule="exact" w:line="240"/>
        <w:ind w:firstLine="301"/>
        <w:jc w:val="both"/>
        <w:rPr/>
      </w:pPr>
      <w:r>
        <w:rPr>
          <w:rFonts w:cs="Bookman Old Style" w:ascii="Bookman Old Style" w:hAnsi="Bookman Old Style"/>
          <w:spacing w:val="-10"/>
          <w:sz w:val="20"/>
        </w:rPr>
        <w:t>Социолог Н.Н. Лапин добросовестно переподнимает вопрос о муках рождения в творчестве Конта термина «социология», сменившего не очень удачно «узурпированный» Кетле термин «социальная физика»</w:t>
      </w:r>
      <w:r>
        <w:rPr>
          <w:rFonts w:cs="Bookman Old Style" w:ascii="Bookman Old Style" w:hAnsi="Bookman Old Style"/>
          <w:spacing w:val="-10"/>
          <w:sz w:val="20"/>
          <w:vertAlign w:val="superscript"/>
        </w:rPr>
        <w:t>35</w:t>
      </w:r>
      <w:r>
        <w:rPr>
          <w:rFonts w:cs="Bookman Old Style" w:ascii="Bookman Old Style" w:hAnsi="Bookman Old Style"/>
          <w:spacing w:val="-10"/>
          <w:sz w:val="20"/>
        </w:rPr>
        <w:t>. Упоминает Лапин и уже дальнейшее применение этого термина Дж. Миллем, Г. Спенсером, Ф. Теннисом и другими. Но почему тогда Лапин опускает интерпретацию теории Маркса Лениным? Потому, видимо, что тогда придется признать, что не контовский позитивизм, а именно «материалистическое понимание истории» впервые создало возможность действительно научной социологии. Лапин точно замечает, что путь к контовским «фактам» на самом деле опосредуется, в частности, структурой (там же, с. 32). Но таковая есть прежде всего производственные отношения, до абстракции которых позитивизм был добраться не в состоянии, так сказать, по определению. Впрочем, к этому еще придется вернуться обстоятельней.</w:t>
      </w:r>
    </w:p>
    <w:p>
      <w:pPr>
        <w:pStyle w:val="Normal"/>
        <w:spacing w:lineRule="exact" w:line="240"/>
        <w:ind w:firstLine="301"/>
        <w:jc w:val="both"/>
        <w:rPr/>
      </w:pPr>
      <w:r>
        <w:rPr>
          <w:rFonts w:cs="Bookman Old Style" w:ascii="Bookman Old Style" w:hAnsi="Bookman Old Style"/>
          <w:spacing w:val="-10"/>
          <w:sz w:val="20"/>
        </w:rPr>
        <w:t>Причем, вопрос в этой Марксовой неизбежно парадоксальной (Н. Луман), эзотерической, революционной теории стоял без всякой социально-политической прагматики, а так, как его ставит естествоиспытатель</w:t>
      </w:r>
      <w:r>
        <w:rPr>
          <w:rFonts w:cs="Bookman Old Style" w:ascii="Bookman Old Style" w:hAnsi="Bookman Old Style"/>
          <w:spacing w:val="-10"/>
          <w:sz w:val="20"/>
          <w:vertAlign w:val="superscript"/>
        </w:rPr>
        <w:t>36</w:t>
      </w:r>
      <w:r>
        <w:rPr>
          <w:rFonts w:cs="Bookman Old Style" w:ascii="Bookman Old Style" w:hAnsi="Bookman Old Style"/>
          <w:spacing w:val="-10"/>
          <w:sz w:val="20"/>
        </w:rPr>
        <w:t xml:space="preserve"> – в законе рождения из капитализма новой «биологической разновидности» (В.И. Ленин</w:t>
      </w:r>
      <w:r>
        <w:rPr>
          <w:rFonts w:cs="Bookman Old Style" w:ascii="Bookman Old Style" w:hAnsi="Bookman Old Style"/>
          <w:spacing w:val="-10"/>
          <w:sz w:val="20"/>
          <w:vertAlign w:val="superscript"/>
        </w:rPr>
        <w:t>37</w:t>
      </w:r>
      <w:r>
        <w:rPr>
          <w:rFonts w:cs="Bookman Old Style" w:ascii="Bookman Old Style" w:hAnsi="Bookman Old Style"/>
          <w:spacing w:val="-10"/>
          <w:sz w:val="20"/>
        </w:rPr>
        <w:t>).</w:t>
      </w:r>
    </w:p>
    <w:p>
      <w:pPr>
        <w:pStyle w:val="3"/>
        <w:rPr/>
      </w:pPr>
      <w:r>
        <w:rPr>
          <w:spacing w:val="-10"/>
        </w:rPr>
        <w:t>Где же, когда, как, в сочетании с какими многомернейшими внутренними и внешними условиями произойдет такой прорыв, – приходится повторять, – уже не имеет ни малейшего отношения к самой теории, а определяется тьмой обстоятельств, спонтанно скла</w:t>
        <w:softHyphen/>
        <w:t>дывающихся «исторических происшествий» (И. Пригожин). Или, иначе сказать, на основе этой теории, там где сложилась совокупность, увы, крайне неблагоприятных (катастрофических) историчес</w:t>
        <w:softHyphen/>
        <w:t>ких обстоятельств, тем не менее и был осуществлен (научно обеспечен) впервые за всю человеческую историю на основе, пусть узкой, монологической, но все ж таки научной теории материальный негэнтропийный прорыв, к тогда «невероятной» посткапиталистической или «альтернативно-капиталистической» (иной, обходной и пр.) форме (хотя и в толще и в сочетании с массой других структур и процессов, теорией тогда еще совершенно не охваченных). Во всех наитяжелейших обстоятельствах и куда более сложных (нежели «чисто» капиталистические) структур, в частности, в агонизирующей Российской империи (затем в Китае и др.) «Капитал» тем не менее через несколько десятков лет и оказался теорией Спасения для действий, противостоящих «неизмеримо большей кро</w:t>
        <w:softHyphen/>
        <w:softHyphen/>
        <w:t>вавой перетасовке, развалу без смысла» (М.Я. Гефтер). Признаки подобного «развала без смысла» мы наблюдаем воочию в наши либерально-мутные времена.</w:t>
      </w:r>
    </w:p>
    <w:p>
      <w:pPr>
        <w:pStyle w:val="3"/>
        <w:rPr/>
      </w:pPr>
      <w:r>
        <w:rPr>
          <w:spacing w:val="-9"/>
        </w:rPr>
        <w:t>Напомним также, что в основе самой теории лежит то, что мы пока называем фундаментальными основаниями, т.е. товар вообще (семантически – многие десятки понятий 113 страниц первого отдела «Капитала»). Все остальное некоторым образом вырастает на основе именно этого моноблочного (монологичного, гомогенного) товара вообще, глубже которого в самых принципиальных теоретических ситуациях идти тогда было некуда. Да и к сему времени на этот счет по сути ничего в социологии фундаментально не изменилось.</w:t>
      </w:r>
    </w:p>
    <w:p>
      <w:pPr>
        <w:pStyle w:val="Normal"/>
        <w:spacing w:lineRule="exact" w:line="240"/>
        <w:ind w:firstLine="301"/>
        <w:jc w:val="both"/>
        <w:rPr/>
      </w:pPr>
      <w:r>
        <w:rPr>
          <w:rFonts w:cs="Bookman Old Style" w:ascii="Bookman Old Style" w:hAnsi="Bookman Old Style"/>
          <w:spacing w:val="-11"/>
          <w:sz w:val="20"/>
        </w:rPr>
        <w:t>Итак, все ж еще раз поясню. Альтернатив «формационной пятичленке» набегает уже предостаточно. В ошибочном тезисе Маркса или у Д. Белла, О. Тоффлера и др. «три формации», у К.М. Кан</w:t>
        <w:softHyphen/>
        <w:t>тора это «четыре витка», в «сталинской» версии все та же «пя</w:t>
      </w:r>
      <w:r>
        <w:rPr>
          <w:rFonts w:cs="Bookman Old Style" w:ascii="Bookman Old Style" w:hAnsi="Bookman Old Style"/>
          <w:spacing w:val="-8"/>
          <w:sz w:val="20"/>
        </w:rPr>
        <w:t>тичленка», в сильной, по мнению Н.С.Розова, теоретической модели И.М. Дъя</w:t>
        <w:softHyphen/>
        <w:t>кова выявляется «восемь фаз хода истории»</w:t>
      </w:r>
      <w:r>
        <w:rPr>
          <w:rFonts w:cs="Bookman Old Style" w:ascii="Bookman Old Style" w:hAnsi="Bookman Old Style"/>
          <w:spacing w:val="-8"/>
          <w:sz w:val="20"/>
          <w:vertAlign w:val="superscript"/>
        </w:rPr>
        <w:t>38</w:t>
      </w:r>
      <w:r>
        <w:rPr>
          <w:rFonts w:cs="Bookman Old Style" w:ascii="Bookman Old Style" w:hAnsi="Bookman Old Style"/>
          <w:spacing w:val="-8"/>
          <w:sz w:val="20"/>
        </w:rPr>
        <w:t>, у самого Розова четыре «стадии» и шесть «фаз», у С.Б. Чернышева девять «способов про</w:t>
        <w:softHyphen/>
        <w:t>изводства», в анализе антропологического и исторического ма</w:t>
        <w:softHyphen/>
        <w:t>териала С.П. Капица «выделяет 11 характерных периодов в истории развития человечества...»</w:t>
      </w:r>
      <w:r>
        <w:rPr>
          <w:rFonts w:cs="Bookman Old Style" w:ascii="Bookman Old Style" w:hAnsi="Bookman Old Style"/>
          <w:spacing w:val="-8"/>
          <w:sz w:val="20"/>
          <w:vertAlign w:val="superscript"/>
        </w:rPr>
        <w:t>39</w:t>
      </w:r>
      <w:r>
        <w:rPr>
          <w:rFonts w:cs="Bookman Old Style" w:ascii="Bookman Old Style" w:hAnsi="Bookman Old Style"/>
          <w:spacing w:val="-8"/>
          <w:sz w:val="20"/>
        </w:rPr>
        <w:t xml:space="preserve"> . Есть и многие другие варианты. Их вообще, надо сказать, преполно и уже давно. К примеру, уже в 1919 г. Н.А. Рожков выделял девять универсальных «стадий» в развитии «каждого народа»</w:t>
      </w:r>
      <w:r>
        <w:rPr>
          <w:rFonts w:cs="Bookman Old Style" w:ascii="Bookman Old Style" w:hAnsi="Bookman Old Style"/>
          <w:spacing w:val="-8"/>
          <w:sz w:val="20"/>
          <w:vertAlign w:val="superscript"/>
        </w:rPr>
        <w:t>40</w:t>
      </w:r>
      <w:r>
        <w:rPr>
          <w:rFonts w:cs="Bookman Old Style" w:ascii="Bookman Old Style" w:hAnsi="Bookman Old Style"/>
          <w:spacing w:val="-8"/>
          <w:sz w:val="20"/>
        </w:rPr>
        <w:t>. С той поры версий на сей счет прибавилось – не перечесть.</w:t>
      </w:r>
    </w:p>
    <w:p>
      <w:pPr>
        <w:pStyle w:val="3"/>
        <w:spacing w:lineRule="exact" w:line="253"/>
        <w:rPr/>
      </w:pPr>
      <w:r>
        <w:rPr>
          <w:spacing w:val="-10"/>
        </w:rPr>
        <w:t>Но у нас в эндогенной логике и главной последовательности никаких витков (фаз, циклов, периодов, стадий и пр.) истории нет, а есть только узлы новых кризисов и трендов первопроходческих прорывов, которые только терминологически классичны и к данному времени «пятичленны» (но только именно к данному времени, т.е. не конечно!), и только один из них, «четвертый», в узком гомогенном (экономическом) и «в чистом виде» статики и динамики теоретизирован («Капитал»).</w:t>
      </w:r>
    </w:p>
    <w:p>
      <w:pPr>
        <w:pStyle w:val="Normal"/>
        <w:spacing w:lineRule="exact" w:line="253"/>
        <w:ind w:firstLine="301"/>
        <w:jc w:val="both"/>
        <w:rPr/>
      </w:pPr>
      <w:r>
        <w:rPr>
          <w:rFonts w:cs="Bookman Old Style" w:ascii="Bookman Old Style" w:hAnsi="Bookman Old Style"/>
          <w:spacing w:val="-7"/>
          <w:sz w:val="20"/>
        </w:rPr>
        <w:t xml:space="preserve">Таким образом, еще раз поясним, с социологической точки зрения «формационная логика» – это историософская преамбула к теории только и только «четвертого» узла главной последовательности эндогенной логики. Ибо ничего ни до, ни вне пределов, ни тем более после этого одного узла Маркс не изучал. В условной биологической аналогии Маркс дал в историософском введении образ логики ароморфозов («смена формаций»), чтобы подойти к теории статики и динамики </w:t>
      </w:r>
      <w:r>
        <w:rPr>
          <w:rFonts w:cs="Bookman Old Style" w:ascii="Bookman Old Style" w:hAnsi="Bookman Old Style"/>
          <w:i/>
          <w:spacing w:val="-7"/>
          <w:sz w:val="20"/>
        </w:rPr>
        <w:t>только одного</w:t>
      </w:r>
      <w:r>
        <w:rPr>
          <w:rFonts w:cs="Bookman Old Style" w:ascii="Bookman Old Style" w:hAnsi="Bookman Old Style"/>
          <w:spacing w:val="-7"/>
          <w:sz w:val="20"/>
        </w:rPr>
        <w:t xml:space="preserve"> из них, скажем, пресмыкающихся с трендом их превращения или дивергенции от них первых млекопитающих (кстати, как уже отмечалось, долгое время особой бойкостью на жизненном пиру не отличавшихся</w:t>
      </w:r>
      <w:r>
        <w:rPr>
          <w:rFonts w:cs="Bookman Old Style" w:ascii="Bookman Old Style" w:hAnsi="Bookman Old Style"/>
          <w:spacing w:val="-10"/>
          <w:sz w:val="20"/>
        </w:rPr>
        <w:t xml:space="preserve">). </w:t>
      </w:r>
    </w:p>
    <w:p>
      <w:pPr>
        <w:pStyle w:val="Normal"/>
        <w:spacing w:lineRule="exact" w:line="253"/>
        <w:ind w:firstLine="301"/>
        <w:jc w:val="both"/>
        <w:rPr/>
      </w:pPr>
      <w:r>
        <w:rPr>
          <w:rFonts w:cs="Bookman Old Style" w:ascii="Bookman Old Style" w:hAnsi="Bookman Old Style"/>
          <w:spacing w:val="-10"/>
          <w:sz w:val="20"/>
        </w:rPr>
        <w:t>В заключении параграфа еще такой, на мой взгляд, интересный нюанс. Понятие «главной последовательности» я ввел в кандидатской (1986), на защите, естественно, тут же заполучив определенные возражения «формационников». Но вот позже встретилась статья М.И. Штеренберга с мыслью о том, что в современных космологических представлениях выясняется, что процессы эволюции Вселенной (наблюдаемые и ныне) располагаются на так называемой главной последовательности</w:t>
      </w:r>
      <w:r>
        <w:rPr>
          <w:rFonts w:cs="Bookman Old Style" w:ascii="Bookman Old Style" w:hAnsi="Bookman Old Style"/>
          <w:spacing w:val="-10"/>
          <w:sz w:val="20"/>
          <w:vertAlign w:val="superscript"/>
        </w:rPr>
        <w:t>41</w:t>
      </w:r>
      <w:r>
        <w:rPr>
          <w:rFonts w:cs="Bookman Old Style" w:ascii="Bookman Old Style" w:hAnsi="Bookman Old Style"/>
          <w:spacing w:val="-10"/>
          <w:sz w:val="20"/>
        </w:rPr>
        <w:t xml:space="preserve"> – ссылки на работы А.Д. Линде (1987) и И.Д. Новикова (1990). Не отрицая своего рода «аналогово-психологических» мотивов удовлетворения, все ж обращаю внимание на терминологическое совпадение. Да и на то, что в радикальном отличии от «формаций» как состояний главная последовательность имеет дело с процессами (новыми кризисами, их разрешениями, даже провалами или преодолениями, восходящими прорывами) в безразличии к их протяженности.</w:t>
      </w:r>
    </w:p>
    <w:p>
      <w:pPr>
        <w:pStyle w:val="3"/>
        <w:spacing w:lineRule="exact" w:line="253"/>
        <w:rPr/>
      </w:pPr>
      <w:r>
        <w:rPr>
          <w:spacing w:val="-10"/>
        </w:rPr>
        <w:t>Теперь сделаем небольшое, но принципиальное отступление. Впрочем, заодно дополнительно поясняющее и суть обозначенной эндогенной логики.</w:t>
      </w:r>
    </w:p>
    <w:p>
      <w:pPr>
        <w:pStyle w:val="Endnote"/>
        <w:spacing w:lineRule="exact" w:line="200"/>
        <w:ind w:firstLine="301"/>
        <w:jc w:val="both"/>
        <w:rPr>
          <w:rFonts w:ascii="Bookman Old Style" w:hAnsi="Bookman Old Style" w:cs="Bookman Old Style"/>
          <w:spacing w:val="-4"/>
          <w:lang w:val="en-US" w:eastAsia="en-US"/>
        </w:rPr>
      </w:pPr>
      <w:r>
        <w:rPr>
          <w:rFonts w:cs="Bookman Old Style" w:ascii="Bookman Old Style" w:hAnsi="Bookman Old Style"/>
          <w:spacing w:val="-4"/>
          <w:lang w:val="en-US" w:eastAsia="en-US"/>
        </w:rP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Формации и цивилизации // ВФ, 1989, № 10, с. 34.</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Васильев Л.С</w:t>
      </w:r>
      <w:r>
        <w:rPr>
          <w:rFonts w:cs="Bookman Old Style" w:ascii="Bookman Old Style" w:hAnsi="Bookman Old Style"/>
          <w:spacing w:val="-4"/>
          <w:sz w:val="16"/>
        </w:rPr>
        <w:t>. Проблемы генезиса китайского государства. М., 1983, с. 6.</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Мамардашвили М</w:t>
      </w:r>
      <w:r>
        <w:rPr>
          <w:rFonts w:cs="Bookman Old Style" w:ascii="Bookman Old Style" w:hAnsi="Bookman Old Style"/>
          <w:spacing w:val="-4"/>
          <w:sz w:val="16"/>
        </w:rPr>
        <w:t>. Мысль под запретом // ВФ, 1992, № 5, с. 103.</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Агаев С.Л</w:t>
      </w:r>
      <w:r>
        <w:rPr>
          <w:rFonts w:cs="Bookman Old Style" w:ascii="Bookman Old Style" w:hAnsi="Bookman Old Style"/>
          <w:spacing w:val="-4"/>
          <w:sz w:val="16"/>
        </w:rPr>
        <w:t>. Куда смотрит двуглавый орел // СМ, 1992, № 11, с. 25.</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Бухарин Н.И</w:t>
      </w:r>
      <w:r>
        <w:rPr>
          <w:rFonts w:cs="Bookman Old Style" w:ascii="Bookman Old Style" w:hAnsi="Bookman Old Style"/>
          <w:spacing w:val="-4"/>
          <w:sz w:val="16"/>
        </w:rPr>
        <w:t>. Философские арабески…// ВФ, 1995, № 6, с. 58.</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Там же, с.19.</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xml:space="preserve"> Соч., т. 13, с. 7.</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Поршнев Б.Ф</w:t>
      </w:r>
      <w:r>
        <w:rPr>
          <w:rFonts w:cs="Bookman Old Style" w:ascii="Bookman Old Style" w:hAnsi="Bookman Old Style"/>
          <w:spacing w:val="-4"/>
          <w:sz w:val="16"/>
        </w:rPr>
        <w:t>. Роль социальных революций в смене формаций // Проблемы социально-экономической формации. М., 1975.</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Дюркгейм Э</w:t>
      </w:r>
      <w:r>
        <w:rPr>
          <w:rFonts w:cs="Bookman Old Style" w:ascii="Bookman Old Style" w:hAnsi="Bookman Old Style"/>
          <w:spacing w:val="-4"/>
          <w:sz w:val="16"/>
        </w:rPr>
        <w:t>. О разделении общественного труда. Метод социологии. М., 1991, с. 64.</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Библер В.С</w:t>
      </w:r>
      <w:r>
        <w:rPr>
          <w:rFonts w:cs="Bookman Old Style" w:ascii="Bookman Old Style" w:hAnsi="Bookman Old Style"/>
          <w:spacing w:val="-4"/>
          <w:sz w:val="16"/>
        </w:rPr>
        <w:t>. Итоги и замыслы // ВФ, 1993, № 5, с. 93.</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См.: Формации и цивилизации, с. 50.</w:t>
      </w:r>
    </w:p>
    <w:p>
      <w:pPr>
        <w:pStyle w:val="Endnote"/>
        <w:spacing w:lineRule="exact" w:line="195"/>
        <w:ind w:firstLine="301"/>
        <w:jc w:val="both"/>
        <w:rPr>
          <w:rFonts w:ascii="Bookman Old Style" w:hAnsi="Bookman Old Style" w:cs="Bookman Old Style"/>
          <w:i/>
          <w:i/>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spacing w:val="-4"/>
          <w:sz w:val="16"/>
        </w:rPr>
        <w:t>Режабек Е.Я.</w:t>
      </w:r>
      <w:r>
        <w:rPr>
          <w:rFonts w:cs="Bookman Old Style" w:ascii="Bookman Old Style" w:hAnsi="Bookman Old Style"/>
          <w:iCs/>
          <w:spacing w:val="-4"/>
          <w:sz w:val="16"/>
        </w:rPr>
        <w:t xml:space="preserve"> К вопросу о динамике саморазвития //</w:t>
      </w:r>
      <w:r>
        <w:rPr>
          <w:rFonts w:cs="Bookman Old Style" w:ascii="Bookman Old Style" w:hAnsi="Bookman Old Style"/>
          <w:i/>
          <w:spacing w:val="-4"/>
          <w:sz w:val="16"/>
        </w:rPr>
        <w:t xml:space="preserve"> </w:t>
      </w:r>
      <w:r>
        <w:rPr>
          <w:rFonts w:cs="Bookman Old Style" w:ascii="Bookman Old Style" w:hAnsi="Bookman Old Style"/>
          <w:iCs/>
          <w:spacing w:val="-4"/>
          <w:sz w:val="16"/>
        </w:rPr>
        <w:t>ФН, 1984, № 5, с. 44.</w:t>
      </w:r>
    </w:p>
    <w:p>
      <w:pPr>
        <w:pStyle w:val="Endnote"/>
        <w:spacing w:lineRule="exact" w:line="195"/>
        <w:ind w:firstLine="301"/>
        <w:jc w:val="both"/>
        <w:rPr/>
      </w:pPr>
      <w:r>
        <w:rPr>
          <w:rStyle w:val="EndnoteCharacters"/>
          <w:rFonts w:cs="Bookman Old Style" w:ascii="Bookman Old Style" w:hAnsi="Bookman Old Style"/>
          <w:i/>
          <w:spacing w:val="-4"/>
          <w:sz w:val="16"/>
        </w:rPr>
        <w:t>13</w:t>
      </w:r>
      <w:r>
        <w:rPr>
          <w:rFonts w:cs="Bookman Old Style" w:ascii="Bookman Old Style" w:hAnsi="Bookman Old Style"/>
          <w:i/>
          <w:spacing w:val="-4"/>
          <w:sz w:val="16"/>
        </w:rPr>
        <w:t xml:space="preserve"> Неклесса</w:t>
      </w:r>
      <w:r>
        <w:rPr>
          <w:rFonts w:cs="Bookman Old Style" w:ascii="Bookman Old Style" w:hAnsi="Bookman Old Style"/>
          <w:spacing w:val="-4"/>
          <w:sz w:val="16"/>
        </w:rPr>
        <w:t xml:space="preserve"> </w:t>
      </w:r>
      <w:r>
        <w:rPr>
          <w:rFonts w:cs="Bookman Old Style" w:ascii="Bookman Old Style" w:hAnsi="Bookman Old Style"/>
          <w:i/>
          <w:spacing w:val="-4"/>
          <w:sz w:val="16"/>
        </w:rPr>
        <w:t>А.И</w:t>
      </w:r>
      <w:r>
        <w:rPr>
          <w:rFonts w:cs="Bookman Old Style" w:ascii="Bookman Old Style" w:hAnsi="Bookman Old Style"/>
          <w:spacing w:val="-4"/>
          <w:sz w:val="16"/>
        </w:rPr>
        <w:t>. Глобальная трансформация… // МЭиМО, 2004, № 1, с. 117.</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spacing w:val="-4"/>
          <w:sz w:val="16"/>
        </w:rPr>
        <w:t>Сорокин П</w:t>
      </w:r>
      <w:r>
        <w:rPr>
          <w:rFonts w:cs="Bookman Old Style" w:ascii="Bookman Old Style" w:hAnsi="Bookman Old Style"/>
          <w:spacing w:val="-4"/>
          <w:sz w:val="16"/>
        </w:rPr>
        <w:t>. Цит. соч., с. 467.</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См.:</w:t>
      </w:r>
      <w:r>
        <w:rPr>
          <w:rFonts w:cs="Bookman Old Style" w:ascii="Bookman Old Style" w:hAnsi="Bookman Old Style"/>
          <w:i/>
          <w:spacing w:val="-4"/>
          <w:sz w:val="16"/>
        </w:rPr>
        <w:t>Тимашев Н.С.</w:t>
      </w:r>
      <w:r>
        <w:rPr>
          <w:rFonts w:cs="Bookman Old Style" w:ascii="Bookman Old Style" w:hAnsi="Bookman Old Style"/>
          <w:spacing w:val="-4"/>
          <w:sz w:val="16"/>
        </w:rPr>
        <w:t xml:space="preserve"> Научное наследие П. Сорокина // Социо-Логос.., с. 463.</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w:t>
      </w:r>
      <w:r>
        <w:rPr>
          <w:rFonts w:cs="Bookman Old Style" w:ascii="Bookman Old Style" w:hAnsi="Bookman Old Style"/>
          <w:i/>
          <w:spacing w:val="-4"/>
          <w:sz w:val="16"/>
        </w:rPr>
        <w:t>Тойнби  А</w:t>
      </w:r>
      <w:r>
        <w:rPr>
          <w:rFonts w:cs="Bookman Old Style" w:ascii="Bookman Old Style" w:hAnsi="Bookman Old Style"/>
          <w:spacing w:val="-4"/>
          <w:sz w:val="16"/>
        </w:rPr>
        <w:t>. Постижение истории. М.,1991, с.18, 30, 37, 77, 80.</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spacing w:val="-4"/>
          <w:sz w:val="16"/>
        </w:rPr>
        <w:t>Ясперс К.</w:t>
      </w:r>
      <w:r>
        <w:rPr>
          <w:rFonts w:cs="Bookman Old Style" w:ascii="Bookman Old Style" w:hAnsi="Bookman Old Style"/>
          <w:spacing w:val="-4"/>
          <w:sz w:val="16"/>
        </w:rPr>
        <w:t xml:space="preserve"> Смысл и назначение истории. М., 1991, с. 35, 82, 84.</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См.: </w:t>
      </w:r>
      <w:r>
        <w:rPr>
          <w:rFonts w:cs="Bookman Old Style" w:ascii="Bookman Old Style" w:hAnsi="Bookman Old Style"/>
          <w:i/>
          <w:spacing w:val="-4"/>
          <w:sz w:val="16"/>
        </w:rPr>
        <w:t>Гуревич П.С</w:t>
      </w:r>
      <w:r>
        <w:rPr>
          <w:rFonts w:cs="Bookman Old Style" w:ascii="Bookman Old Style" w:hAnsi="Bookman Old Style"/>
          <w:spacing w:val="-4"/>
          <w:sz w:val="16"/>
        </w:rPr>
        <w:t xml:space="preserve">. Предисловие // </w:t>
      </w:r>
      <w:r>
        <w:rPr>
          <w:rFonts w:cs="Bookman Old Style" w:ascii="Bookman Old Style" w:hAnsi="Bookman Old Style"/>
          <w:i/>
          <w:iCs/>
          <w:spacing w:val="-4"/>
          <w:sz w:val="16"/>
        </w:rPr>
        <w:t>Арон Р</w:t>
      </w:r>
      <w:r>
        <w:rPr>
          <w:rFonts w:cs="Bookman Old Style" w:ascii="Bookman Old Style" w:hAnsi="Bookman Old Style"/>
          <w:spacing w:val="-4"/>
          <w:sz w:val="16"/>
        </w:rPr>
        <w:t>. Этапы развития социологичес</w:t>
        <w:softHyphen/>
        <w:t>кой мысли, с. 9.</w:t>
      </w:r>
    </w:p>
    <w:p>
      <w:pPr>
        <w:pStyle w:val="Endnote"/>
        <w:spacing w:lineRule="exact" w:line="19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w:t>
      </w:r>
      <w:r>
        <w:rPr>
          <w:rFonts w:cs="Bookman Old Style" w:ascii="Bookman Old Style" w:hAnsi="Bookman Old Style"/>
          <w:i/>
          <w:spacing w:val="-4"/>
          <w:sz w:val="16"/>
        </w:rPr>
        <w:t>Мизес Л</w:t>
      </w:r>
      <w:r>
        <w:rPr>
          <w:rFonts w:cs="Bookman Old Style" w:ascii="Bookman Old Style" w:hAnsi="Bookman Old Style"/>
          <w:spacing w:val="-4"/>
          <w:sz w:val="16"/>
        </w:rPr>
        <w:t>. Социализм. Экономический и социологический анализ. М., 1994, с. 185.</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0</w:t>
      </w:r>
      <w:r>
        <w:rPr>
          <w:rFonts w:cs="Bookman Old Style" w:ascii="Bookman Old Style" w:hAnsi="Bookman Old Style"/>
          <w:spacing w:val="-2"/>
          <w:sz w:val="16"/>
        </w:rPr>
        <w:t xml:space="preserve"> </w:t>
      </w:r>
      <w:r>
        <w:rPr>
          <w:rFonts w:cs="Bookman Old Style" w:ascii="Bookman Old Style" w:hAnsi="Bookman Old Style"/>
          <w:i/>
          <w:spacing w:val="-2"/>
          <w:sz w:val="16"/>
        </w:rPr>
        <w:t>Поппер К</w:t>
      </w:r>
      <w:r>
        <w:rPr>
          <w:rFonts w:cs="Bookman Old Style" w:ascii="Bookman Old Style" w:hAnsi="Bookman Old Style"/>
          <w:spacing w:val="-2"/>
          <w:sz w:val="16"/>
        </w:rPr>
        <w:t>. Открытое общество.., т. 1, с. 226.</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1</w:t>
      </w:r>
      <w:r>
        <w:rPr>
          <w:rFonts w:cs="Bookman Old Style" w:ascii="Bookman Old Style" w:hAnsi="Bookman Old Style"/>
          <w:spacing w:val="-2"/>
          <w:sz w:val="16"/>
        </w:rPr>
        <w:t xml:space="preserve"> Там же, т. 2, с. 522.</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2</w:t>
      </w:r>
      <w:r>
        <w:rPr>
          <w:rFonts w:cs="Bookman Old Style" w:ascii="Bookman Old Style" w:hAnsi="Bookman Old Style"/>
          <w:spacing w:val="-2"/>
          <w:sz w:val="16"/>
        </w:rPr>
        <w:t xml:space="preserve"> Там же, с. 477.</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3</w:t>
      </w:r>
      <w:r>
        <w:rPr>
          <w:rFonts w:cs="Bookman Old Style" w:ascii="Bookman Old Style" w:hAnsi="Bookman Old Style"/>
          <w:spacing w:val="-2"/>
          <w:sz w:val="16"/>
        </w:rPr>
        <w:t xml:space="preserve"> Российская модернизация… // ВФ, 1993, № 7, с. 7–8.</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4</w:t>
      </w:r>
      <w:r>
        <w:rPr>
          <w:rFonts w:cs="Bookman Old Style" w:ascii="Bookman Old Style" w:hAnsi="Bookman Old Style"/>
          <w:spacing w:val="-2"/>
          <w:sz w:val="16"/>
        </w:rPr>
        <w:t xml:space="preserve"> </w:t>
      </w:r>
      <w:r>
        <w:rPr>
          <w:rFonts w:cs="Bookman Old Style" w:ascii="Bookman Old Style" w:hAnsi="Bookman Old Style"/>
          <w:i/>
          <w:spacing w:val="-2"/>
          <w:sz w:val="16"/>
        </w:rPr>
        <w:t>Поппер Р</w:t>
      </w:r>
      <w:r>
        <w:rPr>
          <w:rFonts w:cs="Bookman Old Style" w:ascii="Bookman Old Style" w:hAnsi="Bookman Old Style"/>
          <w:spacing w:val="-2"/>
          <w:sz w:val="16"/>
        </w:rPr>
        <w:t>. Цит. соч., т. 1, с. 247.</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5</w:t>
      </w:r>
      <w:r>
        <w:rPr>
          <w:rFonts w:cs="Bookman Old Style" w:ascii="Bookman Old Style" w:hAnsi="Bookman Old Style"/>
          <w:spacing w:val="-2"/>
          <w:sz w:val="16"/>
        </w:rPr>
        <w:t xml:space="preserve"> </w:t>
      </w:r>
      <w:r>
        <w:rPr>
          <w:rFonts w:cs="Bookman Old Style" w:ascii="Bookman Old Style" w:hAnsi="Bookman Old Style"/>
          <w:i/>
          <w:spacing w:val="-2"/>
          <w:sz w:val="16"/>
        </w:rPr>
        <w:t>Парето В</w:t>
      </w:r>
      <w:r>
        <w:rPr>
          <w:rFonts w:cs="Bookman Old Style" w:ascii="Bookman Old Style" w:hAnsi="Bookman Old Style"/>
          <w:spacing w:val="-2"/>
          <w:sz w:val="16"/>
        </w:rPr>
        <w:t>. Социалистическая опасность // СИ, 2001, № 5, с. 96.</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6</w:t>
      </w:r>
      <w:r>
        <w:rPr>
          <w:rFonts w:cs="Bookman Old Style" w:ascii="Bookman Old Style" w:hAnsi="Bookman Old Style"/>
          <w:spacing w:val="-2"/>
          <w:sz w:val="16"/>
        </w:rPr>
        <w:t xml:space="preserve"> </w:t>
      </w:r>
      <w:r>
        <w:rPr>
          <w:rFonts w:cs="Bookman Old Style" w:ascii="Bookman Old Style" w:hAnsi="Bookman Old Style"/>
          <w:i/>
          <w:spacing w:val="-2"/>
          <w:sz w:val="16"/>
        </w:rPr>
        <w:t>Розов Н.С</w:t>
      </w:r>
      <w:r>
        <w:rPr>
          <w:rFonts w:cs="Bookman Old Style" w:ascii="Bookman Old Style" w:hAnsi="Bookman Old Style"/>
          <w:spacing w:val="-2"/>
          <w:sz w:val="16"/>
        </w:rPr>
        <w:t>. Структура социальной онтологии: по пути к синтезу макроисторических парадигм // ВФ,1999, № 2.</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7</w:t>
      </w:r>
      <w:r>
        <w:rPr>
          <w:rFonts w:cs="Bookman Old Style" w:ascii="Bookman Old Style" w:hAnsi="Bookman Old Style"/>
          <w:spacing w:val="-2"/>
          <w:sz w:val="16"/>
        </w:rPr>
        <w:t xml:space="preserve"> </w:t>
      </w:r>
      <w:r>
        <w:rPr>
          <w:rFonts w:cs="Bookman Old Style" w:ascii="Bookman Old Style" w:hAnsi="Bookman Old Style"/>
          <w:i/>
          <w:spacing w:val="-2"/>
          <w:sz w:val="16"/>
        </w:rPr>
        <w:t>Платонов С</w:t>
      </w:r>
      <w:r>
        <w:rPr>
          <w:rFonts w:cs="Bookman Old Style" w:ascii="Bookman Old Style" w:hAnsi="Bookman Old Style"/>
          <w:spacing w:val="-2"/>
          <w:sz w:val="16"/>
        </w:rPr>
        <w:t>. Цит. соч., с. 50.</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8</w:t>
      </w:r>
      <w:r>
        <w:rPr>
          <w:rFonts w:cs="Bookman Old Style" w:ascii="Bookman Old Style" w:hAnsi="Bookman Old Style"/>
          <w:spacing w:val="-2"/>
          <w:sz w:val="16"/>
        </w:rPr>
        <w:t xml:space="preserve"> </w:t>
      </w:r>
      <w:r>
        <w:rPr>
          <w:rFonts w:cs="Bookman Old Style" w:ascii="Bookman Old Style" w:hAnsi="Bookman Old Style"/>
          <w:i/>
          <w:spacing w:val="-2"/>
          <w:sz w:val="16"/>
        </w:rPr>
        <w:t>Чернышев С</w:t>
      </w:r>
      <w:r>
        <w:rPr>
          <w:rFonts w:cs="Bookman Old Style" w:ascii="Bookman Old Style" w:hAnsi="Bookman Old Style"/>
          <w:spacing w:val="-2"/>
          <w:sz w:val="16"/>
        </w:rPr>
        <w:t>. Порог истории // Иное, т. 1, с. 363.</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9</w:t>
      </w:r>
      <w:r>
        <w:rPr>
          <w:rFonts w:cs="Bookman Old Style" w:ascii="Bookman Old Style" w:hAnsi="Bookman Old Style"/>
          <w:spacing w:val="-2"/>
          <w:sz w:val="16"/>
        </w:rPr>
        <w:t xml:space="preserve"> </w:t>
      </w:r>
      <w:r>
        <w:rPr>
          <w:rFonts w:cs="Bookman Old Style" w:ascii="Bookman Old Style" w:hAnsi="Bookman Old Style"/>
          <w:i/>
          <w:spacing w:val="-2"/>
          <w:sz w:val="16"/>
        </w:rPr>
        <w:t>Маркс К., Энгельс Ф</w:t>
      </w:r>
      <w:r>
        <w:rPr>
          <w:rFonts w:cs="Bookman Old Style" w:ascii="Bookman Old Style" w:hAnsi="Bookman Old Style"/>
          <w:spacing w:val="-2"/>
          <w:sz w:val="16"/>
        </w:rPr>
        <w:t>. Соч., т. 13, с. 7.</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0</w:t>
      </w:r>
      <w:r>
        <w:rPr>
          <w:rFonts w:cs="Bookman Old Style" w:ascii="Bookman Old Style" w:hAnsi="Bookman Old Style"/>
          <w:spacing w:val="-2"/>
          <w:sz w:val="16"/>
        </w:rPr>
        <w:t xml:space="preserve"> </w:t>
      </w:r>
      <w:r>
        <w:rPr>
          <w:rFonts w:cs="Bookman Old Style" w:ascii="Bookman Old Style" w:hAnsi="Bookman Old Style"/>
          <w:i/>
          <w:spacing w:val="-2"/>
          <w:sz w:val="16"/>
        </w:rPr>
        <w:t>Ясперс К</w:t>
      </w:r>
      <w:r>
        <w:rPr>
          <w:rFonts w:cs="Bookman Old Style" w:ascii="Bookman Old Style" w:hAnsi="Bookman Old Style"/>
          <w:spacing w:val="-2"/>
          <w:sz w:val="16"/>
        </w:rPr>
        <w:t>. Цит. соч., с. 81.</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1</w:t>
      </w:r>
      <w:r>
        <w:rPr>
          <w:rFonts w:cs="Bookman Old Style" w:ascii="Bookman Old Style" w:hAnsi="Bookman Old Style"/>
          <w:spacing w:val="-2"/>
          <w:sz w:val="16"/>
        </w:rPr>
        <w:t xml:space="preserve"> См.: История первобытного общества. Общие вопросы. Проблемы антропосоциогенеза. М., 1983, с. 13.</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2</w:t>
      </w:r>
      <w:r>
        <w:rPr>
          <w:rFonts w:cs="Bookman Old Style" w:ascii="Bookman Old Style" w:hAnsi="Bookman Old Style"/>
          <w:spacing w:val="-2"/>
          <w:sz w:val="16"/>
        </w:rPr>
        <w:t xml:space="preserve"> </w:t>
      </w:r>
      <w:r>
        <w:rPr>
          <w:rFonts w:cs="Bookman Old Style" w:ascii="Bookman Old Style" w:hAnsi="Bookman Old Style"/>
          <w:i/>
          <w:spacing w:val="-2"/>
          <w:sz w:val="16"/>
        </w:rPr>
        <w:t>Полянский Ф.Я</w:t>
      </w:r>
      <w:r>
        <w:rPr>
          <w:rFonts w:cs="Bookman Old Style" w:ascii="Bookman Old Style" w:hAnsi="Bookman Old Style"/>
          <w:spacing w:val="-2"/>
          <w:sz w:val="16"/>
        </w:rPr>
        <w:t>. Рабовладение и феодализм: историческое место // ЭН, 1982, № 6, с. 26.</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3</w:t>
      </w:r>
      <w:r>
        <w:rPr>
          <w:rFonts w:cs="Bookman Old Style" w:ascii="Bookman Old Style" w:hAnsi="Bookman Old Style"/>
          <w:spacing w:val="-2"/>
          <w:sz w:val="16"/>
        </w:rPr>
        <w:t xml:space="preserve"> </w:t>
      </w:r>
      <w:r>
        <w:rPr>
          <w:rFonts w:cs="Bookman Old Style" w:ascii="Bookman Old Style" w:hAnsi="Bookman Old Style"/>
          <w:i/>
          <w:spacing w:val="-2"/>
          <w:sz w:val="16"/>
        </w:rPr>
        <w:t>Арон  Р</w:t>
      </w:r>
      <w:r>
        <w:rPr>
          <w:rFonts w:cs="Bookman Old Style" w:ascii="Bookman Old Style" w:hAnsi="Bookman Old Style"/>
          <w:spacing w:val="-2"/>
          <w:sz w:val="16"/>
        </w:rPr>
        <w:t>. Цит. соч., с. 152.</w:t>
      </w:r>
    </w:p>
    <w:p>
      <w:pPr>
        <w:pStyle w:val="Endnote"/>
        <w:spacing w:lineRule="exact" w:line="195"/>
        <w:ind w:firstLine="301"/>
        <w:jc w:val="both"/>
        <w:rPr/>
      </w:pPr>
      <w:r>
        <w:rPr>
          <w:rStyle w:val="EndnoteCharacters"/>
          <w:rFonts w:cs="Bookman Old Style" w:ascii="Bookman Old Style" w:hAnsi="Bookman Old Style"/>
          <w:spacing w:val="-2"/>
          <w:sz w:val="16"/>
        </w:rPr>
        <w:t>34</w:t>
      </w:r>
      <w:r>
        <w:rPr>
          <w:rFonts w:cs="Bookman Old Style" w:ascii="Bookman Old Style" w:hAnsi="Bookman Old Style"/>
          <w:spacing w:val="-2"/>
          <w:sz w:val="16"/>
        </w:rPr>
        <w:t xml:space="preserve"> </w:t>
      </w:r>
      <w:r>
        <w:rPr>
          <w:rFonts w:cs="Bookman Old Style" w:ascii="Bookman Old Style" w:hAnsi="Bookman Old Style"/>
          <w:i/>
          <w:spacing w:val="-2"/>
          <w:sz w:val="16"/>
        </w:rPr>
        <w:t>Ленин  В.И</w:t>
      </w:r>
      <w:r>
        <w:rPr>
          <w:rFonts w:cs="Bookman Old Style" w:ascii="Bookman Old Style" w:hAnsi="Bookman Old Style"/>
          <w:spacing w:val="-2"/>
          <w:sz w:val="16"/>
        </w:rPr>
        <w:t>. Полн. собр. соч., т. 1, с. 138.</w:t>
      </w:r>
    </w:p>
    <w:p>
      <w:pPr>
        <w:pStyle w:val="Endnote"/>
        <w:spacing w:lineRule="exact" w:line="195"/>
        <w:ind w:firstLine="301"/>
        <w:jc w:val="both"/>
        <w:rPr/>
      </w:pPr>
      <w:r>
        <w:rPr>
          <w:rStyle w:val="EndnoteCharacters"/>
          <w:rFonts w:cs="Bookman Old Style" w:ascii="Bookman Old Style" w:hAnsi="Bookman Old Style"/>
          <w:spacing w:val="-2"/>
          <w:sz w:val="16"/>
        </w:rPr>
        <w:t>35</w:t>
      </w:r>
      <w:r>
        <w:rPr>
          <w:rFonts w:cs="Bookman Old Style" w:ascii="Bookman Old Style" w:hAnsi="Bookman Old Style"/>
          <w:spacing w:val="-2"/>
          <w:sz w:val="16"/>
        </w:rPr>
        <w:t xml:space="preserve"> </w:t>
      </w:r>
      <w:r>
        <w:rPr>
          <w:rFonts w:cs="Bookman Old Style" w:ascii="Bookman Old Style" w:hAnsi="Bookman Old Style"/>
          <w:i/>
          <w:spacing w:val="-2"/>
          <w:sz w:val="16"/>
        </w:rPr>
        <w:t>Лапин Н.Н</w:t>
      </w:r>
      <w:r>
        <w:rPr>
          <w:rFonts w:cs="Bookman Old Style" w:ascii="Bookman Old Style" w:hAnsi="Bookman Old Style"/>
          <w:spacing w:val="-2"/>
          <w:sz w:val="16"/>
        </w:rPr>
        <w:t>. Когда и как Огюст Конт ввел термин «</w:t>
      </w:r>
      <w:r>
        <w:rPr>
          <w:rFonts w:cs="Bookman Old Style" w:ascii="Bookman Old Style" w:hAnsi="Bookman Old Style"/>
          <w:spacing w:val="-2"/>
          <w:sz w:val="16"/>
          <w:lang w:val="en-US"/>
        </w:rPr>
        <w:t>sociologie</w:t>
      </w:r>
      <w:r>
        <w:rPr>
          <w:rFonts w:cs="Bookman Old Style" w:ascii="Bookman Old Style" w:hAnsi="Bookman Old Style"/>
          <w:spacing w:val="-2"/>
          <w:sz w:val="16"/>
        </w:rPr>
        <w:t>» // СИ, 2003, № 4.</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6</w:t>
      </w:r>
      <w:r>
        <w:rPr>
          <w:rFonts w:cs="Bookman Old Style" w:ascii="Bookman Old Style" w:hAnsi="Bookman Old Style"/>
          <w:spacing w:val="-2"/>
          <w:sz w:val="16"/>
        </w:rPr>
        <w:t xml:space="preserve"> Там же.</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7</w:t>
      </w:r>
      <w:r>
        <w:rPr>
          <w:rFonts w:cs="Bookman Old Style" w:ascii="Bookman Old Style" w:hAnsi="Bookman Old Style"/>
          <w:spacing w:val="-2"/>
          <w:sz w:val="16"/>
        </w:rPr>
        <w:t xml:space="preserve"> </w:t>
      </w:r>
      <w:r>
        <w:rPr>
          <w:rFonts w:cs="Bookman Old Style" w:ascii="Bookman Old Style" w:hAnsi="Bookman Old Style"/>
          <w:i/>
          <w:iCs/>
          <w:spacing w:val="-2"/>
          <w:sz w:val="16"/>
        </w:rPr>
        <w:t>Ленин В.И.</w:t>
      </w:r>
      <w:r>
        <w:rPr>
          <w:rFonts w:cs="Bookman Old Style" w:ascii="Bookman Old Style" w:hAnsi="Bookman Old Style"/>
          <w:spacing w:val="-2"/>
          <w:sz w:val="16"/>
        </w:rPr>
        <w:t xml:space="preserve"> Полн. собр. соч., т. 33, с. 85.</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8</w:t>
      </w:r>
      <w:r>
        <w:rPr>
          <w:rFonts w:cs="Bookman Old Style" w:ascii="Bookman Old Style" w:hAnsi="Bookman Old Style"/>
          <w:spacing w:val="-2"/>
          <w:sz w:val="16"/>
        </w:rPr>
        <w:t xml:space="preserve"> </w:t>
      </w:r>
      <w:r>
        <w:rPr>
          <w:rFonts w:cs="Bookman Old Style" w:ascii="Bookman Old Style" w:hAnsi="Bookman Old Style"/>
          <w:i/>
          <w:spacing w:val="-2"/>
          <w:sz w:val="16"/>
        </w:rPr>
        <w:t>Розов Н.С</w:t>
      </w:r>
      <w:r>
        <w:rPr>
          <w:rFonts w:cs="Bookman Old Style" w:ascii="Bookman Old Style" w:hAnsi="Bookman Old Style"/>
          <w:spacing w:val="-2"/>
          <w:sz w:val="16"/>
        </w:rPr>
        <w:t>. Возможность теоретической истории: ответ на вызов Карла Поппера // ВФ, 1995, № 12, с. 67.</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9</w:t>
      </w:r>
      <w:r>
        <w:rPr>
          <w:rFonts w:cs="Bookman Old Style" w:ascii="Bookman Old Style" w:hAnsi="Bookman Old Style"/>
          <w:spacing w:val="-2"/>
          <w:sz w:val="16"/>
        </w:rPr>
        <w:t xml:space="preserve"> См.: </w:t>
      </w:r>
      <w:r>
        <w:rPr>
          <w:rFonts w:cs="Bookman Old Style" w:ascii="Bookman Old Style" w:hAnsi="Bookman Old Style"/>
          <w:i/>
          <w:spacing w:val="-2"/>
          <w:sz w:val="16"/>
        </w:rPr>
        <w:t>Князева Е.Н., Курдюмов С.П</w:t>
      </w:r>
      <w:r>
        <w:rPr>
          <w:rFonts w:cs="Bookman Old Style" w:ascii="Bookman Old Style" w:hAnsi="Bookman Old Style"/>
          <w:spacing w:val="-2"/>
          <w:sz w:val="16"/>
        </w:rPr>
        <w:t>. Антропный принцип в синергетике // ВФ, 1997, № 3, с. 75.</w:t>
      </w:r>
    </w:p>
    <w:p>
      <w:pPr>
        <w:pStyle w:val="Endnote"/>
        <w:spacing w:lineRule="exact" w:line="195"/>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40</w:t>
      </w:r>
      <w:r>
        <w:rPr>
          <w:rFonts w:cs="Bookman Old Style" w:ascii="Bookman Old Style" w:hAnsi="Bookman Old Style"/>
          <w:spacing w:val="-2"/>
          <w:sz w:val="16"/>
        </w:rPr>
        <w:t xml:space="preserve"> См.: </w:t>
      </w:r>
      <w:r>
        <w:rPr>
          <w:rFonts w:cs="Bookman Old Style" w:ascii="Bookman Old Style" w:hAnsi="Bookman Old Style"/>
          <w:i/>
          <w:spacing w:val="-2"/>
          <w:sz w:val="16"/>
        </w:rPr>
        <w:t>Кареев Н.И</w:t>
      </w:r>
      <w:r>
        <w:rPr>
          <w:rFonts w:cs="Bookman Old Style" w:ascii="Bookman Old Style" w:hAnsi="Bookman Old Style"/>
          <w:spacing w:val="-2"/>
          <w:sz w:val="16"/>
        </w:rPr>
        <w:t>. Марксистская социология // МР, 1992, № 1, с. 137.</w:t>
      </w:r>
    </w:p>
    <w:p>
      <w:pPr>
        <w:pStyle w:val="Normal"/>
        <w:spacing w:lineRule="exact" w:line="195"/>
        <w:ind w:firstLine="301"/>
        <w:jc w:val="both"/>
        <w:rPr/>
      </w:pPr>
      <w:r>
        <w:rPr>
          <w:rStyle w:val="EndnoteCharacters"/>
          <w:rFonts w:cs="Bookman Old Style" w:ascii="Bookman Old Style" w:hAnsi="Bookman Old Style"/>
          <w:spacing w:val="-2"/>
          <w:sz w:val="16"/>
        </w:rPr>
        <w:t>41</w:t>
      </w:r>
      <w:r>
        <w:rPr>
          <w:rFonts w:cs="Bookman Old Style" w:ascii="Bookman Old Style" w:hAnsi="Bookman Old Style"/>
          <w:spacing w:val="-2"/>
          <w:sz w:val="16"/>
        </w:rPr>
        <w:t xml:space="preserve"> </w:t>
      </w:r>
      <w:r>
        <w:rPr>
          <w:rFonts w:cs="Bookman Old Style" w:ascii="Bookman Old Style" w:hAnsi="Bookman Old Style"/>
          <w:i/>
          <w:spacing w:val="-2"/>
          <w:sz w:val="16"/>
        </w:rPr>
        <w:t>Штеренберг М.И</w:t>
      </w:r>
      <w:r>
        <w:rPr>
          <w:rFonts w:cs="Bookman Old Style" w:ascii="Bookman Old Style" w:hAnsi="Bookman Old Style"/>
          <w:spacing w:val="-2"/>
          <w:sz w:val="16"/>
        </w:rPr>
        <w:t>. Проблема Берталанфи и определение жизни // ВФ, 19</w:t>
      </w:r>
      <w:r>
        <w:rPr>
          <w:rFonts w:cs="Bookman Old Style" w:ascii="Bookman Old Style" w:hAnsi="Bookman Old Style"/>
          <w:spacing w:val="-4"/>
          <w:sz w:val="16"/>
        </w:rPr>
        <w:t>96, № 2, с. 55.</w:t>
      </w:r>
    </w:p>
    <w:p>
      <w:pPr>
        <w:pStyle w:val="Heading1"/>
        <w:pBdr>
          <w:top w:val="single" w:sz="4" w:space="1" w:color="000000"/>
        </w:pBdr>
        <w:spacing w:lineRule="exact" w:line="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pPr>
      <w:r>
        <w:rPr>
          <w:caps w:val="false"/>
          <w:smallCaps w:val="false"/>
        </w:rPr>
        <w:t>5.2.4. Некоторые идеи Н.Д. Кондратьева и Ф. Броделя</w:t>
        <w:br/>
        <w:t>в одном клубке вопросов</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36"/>
        <w:ind w:firstLine="301"/>
        <w:jc w:val="both"/>
        <w:rPr/>
      </w:pPr>
      <w:r>
        <w:rPr>
          <w:rFonts w:cs="Bookman Old Style" w:ascii="Bookman Old Style" w:hAnsi="Bookman Old Style"/>
          <w:spacing w:val="-10"/>
          <w:sz w:val="20"/>
        </w:rPr>
        <w:t>Еще раз приведем мысль Н.Д. Кондратьева: «Социально-эко</w:t>
        <w:softHyphen/>
        <w:t>но</w:t>
        <w:softHyphen/>
        <w:t>мическая жизнь имеет свои исторические фазы. По сравнению с фазами развития внешней природы эти фазы кратки, легко различимы. В силу этого... закономерности социально-эконо</w:t>
        <w:softHyphen/>
        <w:t>ми</w:t>
        <w:softHyphen/>
        <w:t>ческой жизни по существу имеют исторический характер»</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Здесь зря, ко</w:t>
        <w:softHyphen/>
        <w:t>нечно, Кондратьев не избежал штампа «социально-экономическая жизнь» – «экономическое тоже «социально», или «социальное» в упомянутом штампе бессмысленно.)</w:t>
      </w:r>
    </w:p>
    <w:p>
      <w:pPr>
        <w:pStyle w:val="Normal"/>
        <w:spacing w:lineRule="exact" w:line="236"/>
        <w:ind w:firstLine="301"/>
        <w:jc w:val="both"/>
        <w:rPr/>
      </w:pPr>
      <w:r>
        <w:rPr>
          <w:rFonts w:cs="Bookman Old Style" w:ascii="Bookman Old Style" w:hAnsi="Bookman Old Style"/>
          <w:spacing w:val="-4"/>
          <w:sz w:val="20"/>
        </w:rPr>
        <w:t>Т</w:t>
      </w:r>
      <w:r>
        <w:rPr>
          <w:rFonts w:cs="Bookman Old Style" w:ascii="Bookman Old Style" w:hAnsi="Bookman Old Style"/>
          <w:spacing w:val="-11"/>
          <w:sz w:val="20"/>
        </w:rPr>
        <w:t>еперь приведем, казалось бы, трудно сопрягаемые с кондратьевскими, соображения Ф. Броделя. Здесь по материалу уже неоднократно цитированной А.М. Черных</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а чтобы не искать некоторых неточностей в деталях, в нашем только положительном прочтении этих идей.</w:t>
      </w:r>
    </w:p>
    <w:p>
      <w:pPr>
        <w:pStyle w:val="3"/>
        <w:spacing w:lineRule="exact" w:line="236"/>
        <w:rPr/>
      </w:pPr>
      <w:r>
        <w:rPr>
          <w:spacing w:val="-11"/>
        </w:rPr>
        <w:t>Исходя из самой «мощной» (Марксовой) «модели», Бродель выдвинул концепцию множественности социального времени, идущего параллельно, но с разной скоростью. В основе истории – географическое время, время природных процессов, – это и есть время большой длительности. Время средней протяженности – это социальная и культурная история… время империй и цивилизаций, социальных групп, классов. Третий уровень – «события, политика и люди»… быстрое время индивидов, фактов и событий, царство политики, «время по преимуществу хроникеров и журналистов».</w:t>
      </w:r>
    </w:p>
    <w:p>
      <w:pPr>
        <w:pStyle w:val="Normal"/>
        <w:spacing w:lineRule="exact" w:line="236"/>
        <w:ind w:firstLine="301"/>
        <w:jc w:val="both"/>
        <w:rPr>
          <w:rFonts w:ascii="Bookman Old Style" w:hAnsi="Bookman Old Style" w:cs="Bookman Old Style"/>
          <w:spacing w:val="-4"/>
          <w:sz w:val="20"/>
        </w:rPr>
      </w:pPr>
      <w:r>
        <w:rPr>
          <w:rFonts w:cs="Bookman Old Style" w:ascii="Bookman Old Style" w:hAnsi="Bookman Old Style"/>
          <w:spacing w:val="-4"/>
          <w:sz w:val="20"/>
        </w:rPr>
        <w:t>Теперь немного разберемся.</w:t>
      </w:r>
    </w:p>
    <w:p>
      <w:pPr>
        <w:pStyle w:val="3"/>
        <w:rPr/>
      </w:pPr>
      <w:r>
        <w:rPr>
          <w:spacing w:val="-12"/>
        </w:rPr>
        <w:t>По Кондратьеву, социальные «исторические фазы» в сравнении с «природными» кратки, легко различимы. А по Броделю, вроде бы, совсем наоборот, в основе истории именно «время природных процессов» (близкое к геологической диахронике) или «время средней протяженности» (близкое во времени к «формационным» состояниям и переменам). Но никакой неувязки здесь нет. Просто для историка, по самому духу исторического познания, «время» (в том числе и многомерное) неизбежно ключевая, темпоральная (еще есть и топосная – в смысле пространственного «места» событий) координата (что видимо, событийно, «фактически» происходило, но именно где и когда, на каком интервале, с какой последовательностью, скоростью и т.д.). Для социального теоретика в том же самом «времени» и месте» ключевыми являются координаты совсем другого, фазового пространства (что и как в невидимой онтологии происходило, при относительном безразличии ко «времени» и «месту»). Кстати, тот же Бродель еще в 1949 г. ввел понятие «история структур» и, разумеется, их же перемен</w:t>
      </w:r>
      <w:r>
        <w:rPr>
          <w:spacing w:val="-12"/>
          <w:vertAlign w:val="superscript"/>
        </w:rPr>
        <w:t>3</w:t>
      </w:r>
      <w:r>
        <w:rPr>
          <w:spacing w:val="-12"/>
        </w:rPr>
        <w:t>, а «структуры», в сравнении с событийным объектом историографии, всегда «невидимы». Поэтому по сути, но недосказанно, у Броделя «географическое» и «социальное» «времена» – это, можно сказать, предельно материальное, «безымянное» (в обороте Плеханова – «мертвое», как «безлюдное») в развитии социальных состояний и процессов (включая, кстати, и современные). И, между прочим, смертельно скучное для «быстрого времени» журнализма.</w:t>
      </w:r>
    </w:p>
    <w:p>
      <w:pPr>
        <w:pStyle w:val="Normal"/>
        <w:spacing w:lineRule="exact" w:line="240"/>
        <w:ind w:firstLine="301"/>
        <w:jc w:val="both"/>
        <w:rPr/>
      </w:pPr>
      <w:r>
        <w:rPr>
          <w:rFonts w:cs="Bookman Old Style" w:ascii="Bookman Old Style" w:hAnsi="Bookman Old Style"/>
          <w:spacing w:val="-12"/>
          <w:sz w:val="20"/>
        </w:rPr>
        <w:t>Пото</w:t>
      </w:r>
      <w:r>
        <w:rPr>
          <w:rFonts w:cs="Bookman Old Style" w:ascii="Bookman Old Style" w:hAnsi="Bookman Old Style"/>
          <w:spacing w:val="-10"/>
          <w:sz w:val="20"/>
        </w:rPr>
        <w:t>му же «формационная логика» это даже не «мощная» «первая истинная модель на основании исторического времени большой протяженности» (Ф.Бродель), хотя для историков такая интерпретация вполне правомерна, а не во всем удачно выраженная историософская (исходно задающая целостность видения), если угодно, социологически категориальная (но тем самым еще допред</w:t>
        <w:softHyphen/>
        <w:t>мет</w:t>
        <w:softHyphen/>
        <w:t xml:space="preserve">ная, допонятийная) преамбула к критической уже понятийной теории тогдашнего, отдельного, общества («вульгарного» капитализма). В ином выражении это и суть не что иное, как тогдашние положения </w:t>
      </w:r>
      <w:r>
        <w:rPr>
          <w:rFonts w:cs="Bookman Old Style" w:ascii="Bookman Old Style" w:hAnsi="Bookman Old Style"/>
          <w:b/>
          <w:spacing w:val="-10"/>
          <w:sz w:val="20"/>
        </w:rPr>
        <w:t>исторического материализма</w:t>
      </w:r>
      <w:r>
        <w:rPr>
          <w:rFonts w:cs="Bookman Old Style" w:ascii="Bookman Old Style" w:hAnsi="Bookman Old Style"/>
          <w:spacing w:val="-10"/>
          <w:sz w:val="20"/>
        </w:rPr>
        <w:t>, или «теория развития» в смысле К.М. Оль</w:t>
        <w:softHyphen/>
        <w:t>ховикова и Г.П. Орлова, или даже краткая «социальная философия»</w:t>
      </w:r>
      <w:r>
        <w:rPr>
          <w:rFonts w:cs="Bookman Old Style" w:ascii="Bookman Old Style" w:hAnsi="Bookman Old Style"/>
          <w:spacing w:val="-12"/>
          <w:sz w:val="20"/>
        </w:rPr>
        <w:t>.</w:t>
      </w:r>
    </w:p>
    <w:p>
      <w:pPr>
        <w:pStyle w:val="3"/>
        <w:rPr/>
      </w:pPr>
      <w:r>
        <w:rPr>
          <w:spacing w:val="-10"/>
        </w:rPr>
        <w:t>Так что социологии отстраняться от нее (П. Бурдье) или даже «четко размежеваться» с ней (Ж.Т. Тощенко) не стоит. Потому еще раз повторим суть внутренней имплицитной схемы артефакта Марксовой интеллектуальной иерархии:</w:t>
      </w:r>
    </w:p>
    <w:p>
      <w:pPr>
        <w:pStyle w:val="Normal"/>
        <w:spacing w:lineRule="exact" w:line="240"/>
        <w:ind w:firstLine="301"/>
        <w:jc w:val="both"/>
        <w:rPr>
          <w:rFonts w:ascii="Bookman Old Style" w:hAnsi="Bookman Old Style" w:cs="Bookman Old Style"/>
          <w:spacing w:val="-4"/>
          <w:sz w:val="20"/>
          <w:u w:val="single"/>
        </w:rPr>
      </w:pPr>
      <w:r>
        <w:rPr>
          <w:rFonts w:cs="Bookman Old Style" w:ascii="Bookman Old Style" w:hAnsi="Bookman Old Style"/>
          <w:spacing w:val="-10"/>
          <w:sz w:val="20"/>
        </w:rPr>
        <w:t>диамат (остался «за сценой», как культура мышления пронизывая весь текст) – «социальная философия», «теория развития», «исторический материализм», «формационная логика» (полторы страницы Предисловия) – сама критическая (революционная) теория (четыре тома, в том числе со «сквозной» эмпирической фактурой – «Монблан фактов») одного и только одного общества</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10"/>
          <w:sz w:val="20"/>
        </w:rPr>
        <w:t xml:space="preserve">Итак, «Капитал» есть строгая </w:t>
      </w:r>
      <w:r>
        <w:rPr>
          <w:rFonts w:cs="Bookman Old Style" w:ascii="Bookman Old Style" w:hAnsi="Bookman Old Style"/>
          <w:i/>
          <w:spacing w:val="-10"/>
          <w:sz w:val="20"/>
        </w:rPr>
        <w:t>монологическая</w:t>
      </w:r>
      <w:r>
        <w:rPr>
          <w:rFonts w:cs="Bookman Old Style" w:ascii="Bookman Old Style" w:hAnsi="Bookman Old Style"/>
          <w:spacing w:val="-10"/>
          <w:sz w:val="20"/>
        </w:rPr>
        <w:t xml:space="preserve"> революционная, критическая теория </w:t>
      </w:r>
      <w:r>
        <w:rPr>
          <w:rFonts w:cs="Bookman Old Style" w:ascii="Bookman Old Style" w:hAnsi="Bookman Old Style"/>
          <w:i/>
          <w:spacing w:val="-10"/>
          <w:sz w:val="20"/>
        </w:rPr>
        <w:t>гомогенных</w:t>
      </w:r>
      <w:r>
        <w:rPr>
          <w:rFonts w:cs="Bookman Old Style" w:ascii="Bookman Old Style" w:hAnsi="Bookman Old Style"/>
          <w:spacing w:val="-10"/>
          <w:sz w:val="20"/>
        </w:rPr>
        <w:t xml:space="preserve"> (однокачественных, однородных) </w:t>
      </w:r>
      <w:r>
        <w:rPr>
          <w:rFonts w:cs="Bookman Old Style" w:ascii="Bookman Old Style" w:hAnsi="Bookman Old Style"/>
          <w:i/>
          <w:spacing w:val="-10"/>
          <w:sz w:val="20"/>
        </w:rPr>
        <w:t>экономических</w:t>
      </w:r>
      <w:r>
        <w:rPr>
          <w:rFonts w:cs="Bookman Old Style" w:ascii="Bookman Old Style" w:hAnsi="Bookman Old Style"/>
          <w:spacing w:val="-10"/>
          <w:sz w:val="20"/>
        </w:rPr>
        <w:t xml:space="preserve"> или товарно-денежных отношений, в их же </w:t>
      </w:r>
      <w:r>
        <w:rPr>
          <w:rFonts w:cs="Bookman Old Style" w:ascii="Bookman Old Style" w:hAnsi="Bookman Old Style"/>
          <w:i/>
          <w:spacing w:val="-10"/>
          <w:sz w:val="20"/>
        </w:rPr>
        <w:t>«однослойной»</w:t>
      </w:r>
      <w:r>
        <w:rPr>
          <w:rFonts w:cs="Bookman Old Style" w:ascii="Bookman Old Style" w:hAnsi="Bookman Old Style"/>
          <w:spacing w:val="-10"/>
          <w:sz w:val="20"/>
        </w:rPr>
        <w:t xml:space="preserve">, преходящей господствующей капиталистической форме; «закон движения» и перехода («узел» или «точка» прорыва в главной последовательности) в более высокое постсостояние классической (чистой), </w:t>
      </w:r>
      <w:r>
        <w:rPr>
          <w:rFonts w:cs="Bookman Old Style" w:ascii="Bookman Old Style" w:hAnsi="Bookman Old Style"/>
          <w:i/>
          <w:spacing w:val="-10"/>
          <w:sz w:val="20"/>
        </w:rPr>
        <w:t>моноукладной</w:t>
      </w:r>
      <w:r>
        <w:rPr>
          <w:rFonts w:cs="Bookman Old Style" w:ascii="Bookman Old Style" w:hAnsi="Bookman Old Style"/>
          <w:spacing w:val="-10"/>
          <w:sz w:val="20"/>
        </w:rPr>
        <w:t xml:space="preserve"> формы </w:t>
      </w:r>
      <w:r>
        <w:rPr>
          <w:rFonts w:cs="Bookman Old Style" w:ascii="Bookman Old Style" w:hAnsi="Bookman Old Style"/>
          <w:i/>
          <w:spacing w:val="-10"/>
          <w:sz w:val="20"/>
        </w:rPr>
        <w:t>одного</w:t>
      </w:r>
      <w:r>
        <w:rPr>
          <w:rFonts w:cs="Bookman Old Style" w:ascii="Bookman Old Style" w:hAnsi="Bookman Old Style"/>
          <w:spacing w:val="-10"/>
          <w:sz w:val="20"/>
        </w:rPr>
        <w:t xml:space="preserve"> общества, причем, только </w:t>
      </w:r>
      <w:r>
        <w:rPr>
          <w:rFonts w:cs="Bookman Old Style" w:ascii="Bookman Old Style" w:hAnsi="Bookman Old Style"/>
          <w:i/>
          <w:spacing w:val="-10"/>
          <w:sz w:val="20"/>
        </w:rPr>
        <w:t>отдельного, передового</w:t>
      </w:r>
      <w:r>
        <w:rPr>
          <w:rFonts w:cs="Bookman Old Style" w:ascii="Bookman Old Style" w:hAnsi="Bookman Old Style"/>
          <w:spacing w:val="-10"/>
          <w:sz w:val="20"/>
        </w:rPr>
        <w:t xml:space="preserve"> (типологически авангардного), с происходящими в нем процессами, регионально соотносимыми с </w:t>
      </w:r>
      <w:r>
        <w:rPr>
          <w:rFonts w:cs="Bookman Old Style" w:ascii="Bookman Old Style" w:hAnsi="Bookman Old Style"/>
          <w:i/>
          <w:spacing w:val="-10"/>
          <w:sz w:val="20"/>
        </w:rPr>
        <w:t>«маленьким уголком»</w:t>
      </w:r>
      <w:r>
        <w:rPr>
          <w:rStyle w:val="EndnoteCharacters"/>
          <w:rFonts w:cs="Bookman Old Style" w:ascii="Bookman Old Style" w:hAnsi="Bookman Old Style"/>
          <w:spacing w:val="-10"/>
          <w:sz w:val="20"/>
        </w:rPr>
        <w:t>4</w:t>
      </w:r>
      <w:r>
        <w:rPr>
          <w:rFonts w:cs="Bookman Old Style" w:ascii="Bookman Old Style" w:hAnsi="Bookman Old Style"/>
          <w:spacing w:val="-10"/>
          <w:sz w:val="20"/>
        </w:rPr>
        <w:t xml:space="preserve"> мира, которому еще глобально ничто не угрожало, т.е. глобально относительно </w:t>
      </w:r>
      <w:r>
        <w:rPr>
          <w:rFonts w:cs="Bookman Old Style" w:ascii="Bookman Old Style" w:hAnsi="Bookman Old Style"/>
          <w:i/>
          <w:spacing w:val="-10"/>
          <w:sz w:val="20"/>
        </w:rPr>
        <w:t>спокойного</w:t>
      </w:r>
      <w:r>
        <w:rPr>
          <w:rFonts w:cs="Bookman Old Style" w:ascii="Bookman Old Style" w:hAnsi="Bookman Old Style"/>
          <w:spacing w:val="-10"/>
          <w:sz w:val="20"/>
        </w:rPr>
        <w:t xml:space="preserve"> мира, еще объективно социально-разорванного.</w:t>
      </w:r>
    </w:p>
    <w:p>
      <w:pPr>
        <w:pStyle w:val="Normal"/>
        <w:spacing w:lineRule="exact" w:line="240"/>
        <w:ind w:firstLine="301"/>
        <w:jc w:val="both"/>
        <w:rPr/>
      </w:pPr>
      <w:r>
        <w:rPr>
          <w:rFonts w:cs="Bookman Old Style" w:ascii="Bookman Old Style" w:hAnsi="Bookman Old Style"/>
          <w:spacing w:val="-10"/>
          <w:sz w:val="20"/>
        </w:rPr>
        <w:t xml:space="preserve">В приведенной образной характеристике классической теории мы несколько слов подчеркнули. Не поленитесь и вернитесь, читатель, к началу того абзаца и к каждому подчеркнутому слову мысленно добавьте в зависимости от смыслового содержания слово «не» или «не только». Тогда и станет видно в своего рода эмоциональном изображении, насколько радикально, качественно, структурно и т.д. другой предстала современная историческая задача, соответственно и область </w:t>
      </w:r>
      <w:r>
        <w:rPr>
          <w:rFonts w:cs="Bookman Old Style" w:ascii="Bookman Old Style" w:hAnsi="Bookman Old Style"/>
          <w:b/>
          <w:spacing w:val="-10"/>
          <w:sz w:val="20"/>
        </w:rPr>
        <w:t>научного незнания</w:t>
      </w:r>
      <w:r>
        <w:rPr>
          <w:rFonts w:cs="Bookman Old Style" w:ascii="Bookman Old Style" w:hAnsi="Bookman Old Style"/>
          <w:spacing w:val="-10"/>
          <w:sz w:val="20"/>
        </w:rPr>
        <w:t>.</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Кондратьев Н.Д</w:t>
      </w:r>
      <w:r>
        <w:rPr>
          <w:rFonts w:cs="Bookman Old Style" w:ascii="Bookman Old Style" w:hAnsi="Bookman Old Style"/>
          <w:sz w:val="16"/>
        </w:rPr>
        <w:t>. Некоторые проблемы экономической статики и динамики. Предварительный эскиз. М., 1990, с. 220.</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Черных А.И.</w:t>
      </w:r>
      <w:r>
        <w:rPr>
          <w:rFonts w:cs="Bookman Old Style" w:ascii="Bookman Old Style" w:hAnsi="Bookman Old Style"/>
          <w:sz w:val="16"/>
        </w:rPr>
        <w:t xml:space="preserve"> История и социология… // СИ, 2001, № 10, с. 23.</w:t>
      </w:r>
    </w:p>
    <w:p>
      <w:pPr>
        <w:pStyle w:val="Normal"/>
        <w:spacing w:lineRule="exact" w:line="180"/>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Там же, с. 20. </w:t>
      </w:r>
    </w:p>
    <w:p>
      <w:pPr>
        <w:pStyle w:val="Normal"/>
        <w:spacing w:lineRule="exact" w:line="180"/>
        <w:ind w:firstLine="301"/>
        <w:jc w:val="both"/>
        <w:rPr/>
      </w:pPr>
      <w:r>
        <w:rPr>
          <w:rFonts w:cs="Bookman Old Style" w:ascii="Bookman Old Style" w:hAnsi="Bookman Old Style"/>
          <w:sz w:val="16"/>
          <w:vertAlign w:val="superscript"/>
        </w:rPr>
        <w:t>4</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Соч., т. 29, с. 295.</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rFonts w:ascii="Bookman Old Style" w:hAnsi="Bookman Old Style" w:cs="Bookman Old Style"/>
          <w:sz w:val="20"/>
        </w:rPr>
      </w:pPr>
      <w:r>
        <w:rPr>
          <w:rFonts w:cs="Bookman Old Style" w:ascii="Bookman Old Style" w:hAnsi="Bookman Old Style"/>
          <w:b/>
          <w:sz w:val="20"/>
        </w:rPr>
        <w:t>5.2.5. Современная ситуация (на порядок возросшая сложность)</w:t>
      </w:r>
    </w:p>
    <w:p>
      <w:pPr>
        <w:pStyle w:val="Heading2"/>
        <w:pBdr>
          <w:bottom w:val="single" w:sz="12" w:space="1" w:color="000000"/>
        </w:pBdr>
        <w:spacing w:lineRule="exact" w:line="80"/>
        <w:ind w:firstLine="301"/>
        <w:jc w:val="both"/>
        <w:rPr>
          <w:rFonts w:ascii="Bookman Old Style" w:hAnsi="Bookman Old Style" w:cs="Bookman Old Style"/>
          <w:spacing w:val="-4"/>
          <w:sz w:val="20"/>
        </w:rPr>
      </w:pPr>
      <w:r>
        <w:rPr>
          <w:rFonts w:cs="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0"/>
        </w:rPr>
        <w:t>Современная историческая задача (в ее, конечно, бифуркационно объективном смысле) не просто на порядок, а на целый уровень качества, если не более, сложней теоретически решавшейся на классическом этапе. В этой топологической коллизии вся исходная суть, научный и, в итоге, практический пафос ситуации.</w:t>
      </w:r>
    </w:p>
    <w:p>
      <w:pPr>
        <w:pStyle w:val="Normal"/>
        <w:spacing w:lineRule="exact" w:line="240"/>
        <w:ind w:firstLine="301"/>
        <w:jc w:val="both"/>
        <w:rPr/>
      </w:pPr>
      <w:r>
        <w:rPr>
          <w:rFonts w:cs="Bookman Old Style" w:ascii="Bookman Old Style" w:hAnsi="Bookman Old Style"/>
          <w:spacing w:val="-10"/>
          <w:sz w:val="20"/>
        </w:rPr>
        <w:t>У Маркса есть такая мысль: «Один и тот же... базис – один и тот же со стороны основных условий – благодаря бесконечно разным условиям, расовым отношениям, действующим извне историческим влияниям и т.д. – может обнаруживать в своем проявлении бесконечные вариации и градации, которые возможно понять лишь при помощи анализа этих эмпирических обстоятельств»</w:t>
      </w:r>
      <w:r>
        <w:rPr>
          <w:rFonts w:cs="Bookman Old Style" w:ascii="Bookman Old Style" w:hAnsi="Bookman Old Style"/>
          <w:spacing w:val="-10"/>
          <w:sz w:val="20"/>
          <w:vertAlign w:val="superscript"/>
        </w:rPr>
        <w:t>1</w:t>
      </w:r>
      <w:r>
        <w:rPr>
          <w:rFonts w:cs="Bookman Old Style" w:ascii="Bookman Old Style" w:hAnsi="Bookman Old Style"/>
          <w:spacing w:val="-10"/>
          <w:sz w:val="20"/>
        </w:rPr>
        <w:t>. Так вот, из всей этой бесконечной эмпирии Маркс «вырвал»</w:t>
      </w:r>
      <w:r>
        <w:rPr>
          <w:rFonts w:cs="Bookman Old Style" w:ascii="Bookman Old Style" w:hAnsi="Bookman Old Style"/>
          <w:i/>
          <w:spacing w:val="-10"/>
          <w:sz w:val="20"/>
        </w:rPr>
        <w:t xml:space="preserve"> </w:t>
      </w:r>
      <w:r>
        <w:rPr>
          <w:rFonts w:cs="Bookman Old Style" w:ascii="Bookman Old Style" w:hAnsi="Bookman Old Style"/>
          <w:spacing w:val="-10"/>
          <w:sz w:val="20"/>
        </w:rPr>
        <w:t>в критическую теоретическую форму один тогдашний «идеально средний тип» чистого, «однослойного» (экономического) базиса классического («вульгарного», откровенного, отдельного) капитализма. Нам же в современной исторической задаче и, разумеется, не покушаясь на всю бездонную эмпирию, тем не менее надлежит «вырвать» из нее на порядок и более все основные материальные «градации и вариации», причем, в самом вселенском гетерархическом базисе, мироустройстве. Это кажется неподъемным. Ничего подобного, не так страшен черт, – вопрос стоит о новом типе рациональности в основаниях социологии, на пути которого и оказался могущественнейший экономический догматизм.</w:t>
      </w:r>
    </w:p>
    <w:p>
      <w:pPr>
        <w:pStyle w:val="3"/>
        <w:rPr/>
      </w:pPr>
      <w:r>
        <w:rPr>
          <w:spacing w:val="-9"/>
        </w:rPr>
        <w:t>Прежде всего, в новом «ошеломляющем», так сказать, обзорно образном видении топологии истории и современности весь процесс общественного развития предстает далеко не только как однолинейный, эндогенный, а и как неоднолинейный, многоэшелонированный, параллельный, «смешанный», субординированный, многоразмерный, все более «мировой», в котором взаимосвязно втянуты как отставшие, так и передовые общества, отдельные и совокупные процессы.</w:t>
      </w:r>
    </w:p>
    <w:p>
      <w:pPr>
        <w:pStyle w:val="Normal"/>
        <w:spacing w:lineRule="exact" w:line="240"/>
        <w:ind w:firstLine="301"/>
        <w:jc w:val="both"/>
        <w:rPr/>
      </w:pPr>
      <w:r>
        <w:rPr>
          <w:rFonts w:cs="Bookman Old Style" w:ascii="Bookman Old Style" w:hAnsi="Bookman Old Style"/>
          <w:spacing w:val="-9"/>
          <w:sz w:val="20"/>
        </w:rPr>
        <w:t>Итак, во-первых, в этом «живом созерцании» сами отдельные общественные формы предстают производственно композиционными («комплексными») и «многослойными», далеко не только экономическими, а также различными по высоте их отношений, исторической окраске, по комбинированности (многоукладности), по горизонтали их многообразнейших вариаций (различия рас, этносов, природных сред, рынков и т.д.) и по масштабу отдельного, регионального, мирового (глобального). Во-вторых, раз многомерны «субъекты» (в логическом смысле), то очевидно и многообразие их взаимосвязей и разделений, экзогенных (межобщественных) отношений, как одновысоких, так и разновысоких, а равно и вариационно различающихся обществ. В-третьих, само развитие предстает теперь не монологичным, а полилогичным, его шаги, переходы, динамика процессов, обнаруживают огромные многообразия близких к чистым, редких эндогенных (как писал Энгельс, «редкостная объективная логика»; у Ясперса – «отчетливая»), но и повторных, стертых (Е.М. Жуков, М.А. Барг, Е.Б. Чер</w:t>
        <w:softHyphen/>
        <w:t>няк</w:t>
      </w:r>
      <w:r>
        <w:rPr>
          <w:rFonts w:cs="Bookman Old Style" w:ascii="Bookman Old Style" w:hAnsi="Bookman Old Style"/>
          <w:spacing w:val="-9"/>
          <w:sz w:val="20"/>
          <w:vertAlign w:val="superscript"/>
        </w:rPr>
        <w:t>2</w:t>
      </w:r>
      <w:r>
        <w:rPr>
          <w:rFonts w:cs="Bookman Old Style" w:ascii="Bookman Old Style" w:hAnsi="Bookman Old Style"/>
          <w:spacing w:val="-9"/>
          <w:sz w:val="20"/>
        </w:rPr>
        <w:t>), затянутых, адаптивных, попятных, рецидивных сдвигов и переходов, «перепрыгиваний, запаздывающего и догоняющего развития»</w:t>
      </w:r>
      <w:r>
        <w:rPr>
          <w:rFonts w:cs="Bookman Old Style" w:ascii="Bookman Old Style" w:hAnsi="Bookman Old Style"/>
          <w:spacing w:val="-9"/>
          <w:sz w:val="20"/>
          <w:vertAlign w:val="superscript"/>
        </w:rPr>
        <w:t>3</w:t>
      </w:r>
      <w:r>
        <w:rPr>
          <w:rFonts w:cs="Bookman Old Style" w:ascii="Bookman Old Style" w:hAnsi="Bookman Old Style"/>
          <w:spacing w:val="-9"/>
          <w:sz w:val="20"/>
        </w:rPr>
        <w:t xml:space="preserve"> (хотя это не так просто, как кажется, а у И. Пантина и Е. Плимака остается близким к однолинейной логике «модернизаторов», ибо на самом деле, по одним социальным параметрам, развитие может быть догоняющим, а по другим – опережающим, а также глубоко замедленные шаги развития экзогенных отношений, а теперь впервые (в некотором критическом смысле) в истории и мировых. К этому следует добавить и резко нелинейное «поведение» обществ («исследование фондовой биржи, – замечал Н. Винер, – вероятно, перевернет всю фондовую биржу»</w:t>
      </w:r>
      <w:r>
        <w:rPr>
          <w:rFonts w:cs="Bookman Old Style" w:ascii="Bookman Old Style" w:hAnsi="Bookman Old Style"/>
          <w:spacing w:val="-9"/>
          <w:sz w:val="20"/>
          <w:vertAlign w:val="superscript"/>
        </w:rPr>
        <w:t>4</w:t>
      </w:r>
      <w:r>
        <w:rPr>
          <w:rFonts w:cs="Bookman Old Style" w:ascii="Bookman Old Style" w:hAnsi="Bookman Old Style"/>
          <w:spacing w:val="-9"/>
          <w:sz w:val="20"/>
        </w:rPr>
        <w:t>; это явление известно и как «неклассическое» взаимодействие объекта и субъекта в естествознании – В.С. Степин</w:t>
      </w:r>
      <w:r>
        <w:rPr>
          <w:rFonts w:cs="Bookman Old Style" w:ascii="Bookman Old Style" w:hAnsi="Bookman Old Style"/>
          <w:spacing w:val="-9"/>
          <w:sz w:val="20"/>
          <w:vertAlign w:val="superscript"/>
        </w:rPr>
        <w:t>5</w:t>
      </w:r>
      <w:r>
        <w:rPr>
          <w:rFonts w:cs="Bookman Old Style" w:ascii="Bookman Old Style" w:hAnsi="Bookman Old Style"/>
          <w:spacing w:val="-9"/>
          <w:sz w:val="20"/>
        </w:rPr>
        <w:t>; в некоторых формальных построениях это же известно как «рефлексивное» поведение – В.А. Лефевр</w:t>
      </w:r>
      <w:r>
        <w:rPr>
          <w:rFonts w:cs="Bookman Old Style" w:ascii="Bookman Old Style" w:hAnsi="Bookman Old Style"/>
          <w:spacing w:val="-9"/>
          <w:sz w:val="20"/>
          <w:vertAlign w:val="superscript"/>
        </w:rPr>
        <w:t>6</w:t>
      </w:r>
      <w:r>
        <w:rPr>
          <w:rFonts w:cs="Bookman Old Style" w:ascii="Bookman Old Style" w:hAnsi="Bookman Old Style"/>
          <w:spacing w:val="-9"/>
          <w:sz w:val="20"/>
        </w:rPr>
        <w:t>), каковое фактически и суть подчас разное, резкое и неожиданное идеологическое и практически-политическое реагирование обществ на само социальное знание и бытие как у себя, так и у других, мощное действие как «образцов», так и «антиобразцов». И т.д. Кстати, в приведенных словах далекого от социологии Винера им не замечено, что как раз в свое время марксизм и «исследовал», в частности, «фондовую биржу», а ее вполне верно отмеченный Винером «переворот» произошел, свят-свят, в виде ее революционного метаморфирования более высокой системой производства уже, так сказать, в снятый институт и процедуру формирования... кассового баланса, без уже совершенно излишних в обращении «ценных бумаг» и пр. изощренных агрегатов денежных форм.</w:t>
      </w:r>
    </w:p>
    <w:p>
      <w:pPr>
        <w:pStyle w:val="Normal"/>
        <w:spacing w:lineRule="exact" w:line="240"/>
        <w:ind w:firstLine="301"/>
        <w:jc w:val="both"/>
        <w:rPr/>
      </w:pPr>
      <w:r>
        <w:rPr>
          <w:rFonts w:cs="Bookman Old Style" w:ascii="Bookman Old Style" w:hAnsi="Bookman Old Style"/>
          <w:spacing w:val="-8"/>
          <w:sz w:val="20"/>
        </w:rPr>
        <w:t xml:space="preserve">Логика истории (развития) предстает теперь не как цепь, а как многомернейшая и развивающаяся полилогическая фронтальная сеть, лишь в частности включающая и цепь («редчайших» точек, узлов) эндогенных прорывов. Образно говоря, развитие социума предстает уже совсем не как цепь «фаз» или сменяющихся «организмов», а как все более многосвязная «популяция» разных «башен» и «зоопарк» (Н.С. Розов) развивающихся «коллективов», причем, как в гандикапе всегда одновременно «разновозрастных» по развитию «организмов» (обществ), их так или иначе влияющих друг на друга групп, с их весьма разными и даже уникальными («культурными») «характерами». По сравнению с эндогенной логикой, генерализующая мета-форма схематики истории в преамбульном топологическом обозначении предстает уже как </w:t>
      </w:r>
      <w:r>
        <w:rPr>
          <w:rFonts w:cs="Bookman Old Style" w:ascii="Bookman Old Style" w:hAnsi="Bookman Old Style"/>
          <w:i/>
          <w:spacing w:val="-8"/>
          <w:sz w:val="20"/>
        </w:rPr>
        <w:t>сложная логика истории (полилогия развития)</w:t>
      </w:r>
      <w:r>
        <w:rPr>
          <w:rFonts w:cs="Bookman Old Style" w:ascii="Bookman Old Style" w:hAnsi="Bookman Old Style"/>
          <w:spacing w:val="-8"/>
          <w:sz w:val="20"/>
        </w:rPr>
        <w:t>.</w:t>
      </w:r>
    </w:p>
    <w:p>
      <w:pPr>
        <w:pStyle w:val="3"/>
        <w:rPr/>
      </w:pPr>
      <w:r>
        <w:rPr>
          <w:spacing w:val="-9"/>
        </w:rPr>
        <w:t>Сложная логика истории (развития) сама развивается, но только в нашу эпоху она впервые начинает превращаться из еще разорванной в логику развития всего человечества как только мучительно формирующейся и еще очень простой целостности. (Это и находит свои выражения в какой-то рыхлой, неуловимой, но явно существенной «общечеловечности», в глобализме, экологизме, пацифизме, экуменизме, космополитизме и культурной идентичности, глобализации, гуманизме и т.д.) Эта преамбульно пока совершенно «туманная» общеисторическая (абстрактная, без «форм истории») логика, к более развернутой метафорической рефлексии которой мы вернемся много ниже, становится хоть малость ясней в своей же конкретно-исто</w:t>
        <w:softHyphen/>
        <w:t>ри</w:t>
        <w:softHyphen/>
        <w:t>чес</w:t>
        <w:softHyphen/>
        <w:t xml:space="preserve">кой реализации, т.е. в дотеоретической эмпирической форме изображения современной исторической задачи. </w:t>
      </w:r>
    </w:p>
    <w:p>
      <w:pPr>
        <w:pStyle w:val="3"/>
        <w:rPr/>
      </w:pPr>
      <w:r>
        <w:rPr>
          <w:spacing w:val="-8"/>
        </w:rPr>
        <w:t>Это мы уже затрагивали в исходной гипотезе, так что здесь кратко. И опять поневоле в «газетном стиле», даже с некоторой дозой патетики.</w:t>
      </w:r>
    </w:p>
    <w:p>
      <w:pPr>
        <w:pStyle w:val="Normal"/>
        <w:spacing w:lineRule="exact" w:line="240"/>
        <w:ind w:firstLine="301"/>
        <w:jc w:val="both"/>
        <w:rPr/>
      </w:pPr>
      <w:r>
        <w:rPr>
          <w:rFonts w:cs="Bookman Old Style" w:ascii="Bookman Old Style" w:hAnsi="Bookman Old Style"/>
          <w:spacing w:val="-10"/>
          <w:sz w:val="20"/>
        </w:rPr>
        <w:t>Человечество никогда не может решать задачи, которые объективно предстоит решать последующим поколениям. Но на современное человечество объективно возложена особая конкретно-историческая задача, обуславливающая, уже, так сказать, в «духовном измерении», вполне исторически конечную цель Спасения. Объективное и основное содержание современности состоит в преодолении еще «первобытного», насильственного, конфронтационного, «социально агрессивного» (А.П. Наза</w:t>
        <w:softHyphen/>
        <w:t>ретян) или «спонтанно агрессивного» (К. Лоренц) мира (эгокультурность), в утверждении всего мироустройства со свободным выбором любых общественных порядков и их неотвратимых перемен, но с необратимо устраняемыми во внешних и внутренних процессах нечеловеческими, первобытными «каменно-ядерными» средствами. Этот шаг потребует определенных переделок каждого из существующих обществ, всех их регионов, межобщественных отношений, впервые в истории всех их вместе (основная, арьергардная задача в мироосновах всей гетерархии социума, всего мироустройства), а главное, эндогенного лидера (плановая форма, пока рушащийся современный социализм – решающая задача, «невероятный», в смысле Шредингера, авангардный прорыв восходящего преодоления плановой формы уже к более высокой постплановой). На этот счет, еще в 1930 г., т.е. даже и не подозревая о затем стремительно возросшей «космической» мощи стихии современных общественных сил, Ортега-и-Гассет отмечал, как не требующее доказательств положение, что крушение «коммунизма» равносильно общему крушению</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Вот пока все признаки начала такого, без выражающей «спасительный» восходящий тренд новой восходящей научной и идеологической альтернативы, крушения мы сейчас и наблюдаем. Тем не менее именно социализм (хотя в принципе возможны и другие исторические ходы, а уж вокабулы будущих «измов» и вовсе пока непредсказуемы) и призван объективно доказать всем наглядно, что он способен преодолеть собственные противоречия, т.е. его трудящиеся, их идеологи, могут создать теорию современности и на ее основе, не дожидаясь невыносимых обстоятельств, тем более катастрофы, осуществить назревшее восходящее преобразование по-ново</w:t>
        <w:softHyphen/>
        <w:t>му, революционно и социально гуманно со всеми последст</w:t>
        <w:softHyphen/>
        <w:t>вия</w:t>
        <w:softHyphen/>
        <w:t>ми конкретно-исторического шага раскрепощения производства и человека. Вместе с тем и затем на основе данного материального при</w:t>
        <w:softHyphen/>
        <w:t>мера и теории (идеологии, коих пока нет и в помине) решение исторической задачи в ее основном содержании должны брать на себя все самые разные отряды прогрессивных сил человечества</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противостоящих всему античеловеческому.</w:t>
      </w:r>
    </w:p>
    <w:p>
      <w:pPr>
        <w:pStyle w:val="3"/>
        <w:rPr/>
      </w:pPr>
      <w:r>
        <w:rPr>
          <w:spacing w:val="-11"/>
        </w:rPr>
        <w:t>Но пока повернуло не туда, что, напомню и, увы, отнюдь не противоречит склонностям самой «социальной материи». Имеет она такое обыкновение, развиваться зигзагами, с провалами и пр. и таким образом самою себя проверять на прочность, а равно изыскивать таким рисковым путем в самой себе творческие потенции.</w:t>
      </w:r>
    </w:p>
    <w:p>
      <w:pPr>
        <w:pStyle w:val="3"/>
        <w:rPr/>
      </w:pPr>
      <w:r>
        <w:rPr>
          <w:spacing w:val="-8"/>
        </w:rPr>
        <w:t>Итак, Маркс в чисто эндогенной и «однослойной» (критико-экономической) задаче, сверхкратчайше говоря, сделал шаг к абстракциям гомогенного товара вообще, затем к капиталу в це</w:t>
        <w:softHyphen/>
        <w:t>лом. «Строение» современной задачи, объемлющей гигантские многообразия, радикально другое. В ней есть и эндогенная, но уже «многослойная» авангардная задача (восходящее преодоление плановой формы) и всемирная арьергардная задача (эгокультурные мироосновы), а все огромное «промежуточное» во всем гетерархичном мироустройстве и в отдельных формах характеризуется меньшей определенностью, меньшей жесткостью (а лучше – четкостью) структур, связей. Но по самому объективному смыслу и сложной логике истории и всей этой задачи, лишь концептуально (топологично, «оболочечно») обозначающих нечто «тяжеловесное», массивное, – все открывшееся многообразие (от архаики до наиновейшего), сплетенное в становящееся целое, и должно быть критически и целостно выявлено в самих материальных основаниях жизни, в самих фундаментальных структурах и тенденциях производства и воспроизводства жизни! Кончается, в таковом, конечно, смысле, «философия» – все в глубинном, предметном «теле» структур и трендов социального бытия заключено.</w:t>
      </w:r>
    </w:p>
    <w:p>
      <w:pPr>
        <w:pStyle w:val="3"/>
        <w:rPr/>
      </w:pPr>
      <w:r>
        <w:rPr>
          <w:spacing w:val="-10"/>
        </w:rPr>
        <w:t>Теперь выясняется, что все в понимании оснований истории и современности, что выходит за один единственный, узкий («капиталистически – посткапиталистический») узел, причем, только в «однослойном», гомогенном (экономическом) срезе, то есть все гигантское многообразие и всех докапиталистических форм (а в снятом виде эти отношения и сейчас никуда не исчезли и в самых продвинутых обществах, даже «утяжелились»), и современный капитализм, и социализм, и все межобщественные структуры и процессы, и восточные формы, и мировой процесс, и проблематика войны и мира, этнического, демографического, территориального, «цивилизационного», экологии, НТР, «постиндуст</w:t>
        <w:softHyphen/>
        <w:t>риализма», глобализации и т.д., кроме все того же Марксова товара, с тех пор ничегошеньки под собой фундаментального не имеют. А значит – образуют в социальном знании необозримое «белое поле», покрытое, однако, хаосом многокилометровой толщи конгломеративного энциклопедизма, эклектизма, безбрежного эссеизма, интеракционизма, политицизма, геополитизма и т.д., т.е. десемантизируемым океаном «понятий», приватных и превратных наук, да и закованных все более схоластизируемым экономическим догматизмом.</w:t>
      </w:r>
    </w:p>
    <w:p>
      <w:pPr>
        <w:pStyle w:val="Normal"/>
        <w:spacing w:lineRule="exact" w:line="240"/>
        <w:ind w:firstLine="301"/>
        <w:jc w:val="both"/>
        <w:rPr/>
      </w:pPr>
      <w:r>
        <w:rPr>
          <w:rFonts w:cs="Bookman Old Style" w:ascii="Bookman Old Style" w:hAnsi="Bookman Old Style"/>
          <w:spacing w:val="-10"/>
          <w:sz w:val="20"/>
        </w:rPr>
        <w:t>Мо</w:t>
      </w:r>
      <w:r>
        <w:rPr>
          <w:rFonts w:cs="Bookman Old Style" w:ascii="Bookman Old Style" w:hAnsi="Bookman Old Style"/>
          <w:spacing w:val="-11"/>
          <w:sz w:val="20"/>
        </w:rPr>
        <w:t>жет быть, интересно, что подобные вводные соображения были изложены в нашей совместной с В.С. Готтом статье в 1988 г. Как он мне рассказал, «обсуждатели» в целом вполне согласились, но резюмировали – кто ж такое позволит, так сказать, произнести вслух. Статью вдвое усекли, убрав всю критичность в отношении состояния социального знание – как и сейчас, сработали железные «епархиальные» законы. (Кстати, в этой нашей цитированной и усеченной статье в 1988 г. мы еще питали надежду, что социализм способен на собственное революционное преобразование, на предваряющее его самопознание «преходящей стороны отношений и ее отрицание»</w:t>
      </w:r>
      <w:r>
        <w:rPr>
          <w:rFonts w:cs="Bookman Old Style" w:ascii="Bookman Old Style" w:hAnsi="Bookman Old Style"/>
          <w:spacing w:val="-11"/>
          <w:sz w:val="20"/>
          <w:vertAlign w:val="superscript"/>
        </w:rPr>
        <w:t>9</w:t>
      </w:r>
      <w:r>
        <w:rPr>
          <w:rFonts w:cs="Bookman Old Style" w:ascii="Bookman Old Style" w:hAnsi="Bookman Old Style"/>
          <w:spacing w:val="-11"/>
          <w:sz w:val="20"/>
        </w:rPr>
        <w:t>. Но, в основном имея в виду СССР, ошиблись. Прои</w:t>
        <w:softHyphen/>
        <w:t>зошло, так сказать, не революционное, а, скорей, контр</w:t>
        <w:softHyphen/>
        <w:t>револю</w:t>
        <w:softHyphen/>
        <w:t>ци</w:t>
        <w:softHyphen/>
        <w:t>он</w:t>
        <w:softHyphen/>
        <w:t xml:space="preserve">ное преобразование. Разве что Китай, Вьетнам, Куба еще держатся. Но упомянутый провал отнюдь никак </w:t>
      </w:r>
      <w:r>
        <w:rPr>
          <w:rFonts w:cs="Bookman Old Style" w:ascii="Bookman Old Style" w:hAnsi="Bookman Old Style"/>
          <w:i/>
          <w:spacing w:val="-11"/>
          <w:sz w:val="20"/>
        </w:rPr>
        <w:t>не зачеркивает</w:t>
      </w:r>
      <w:r>
        <w:rPr>
          <w:rFonts w:cs="Bookman Old Style" w:ascii="Bookman Old Style" w:hAnsi="Bookman Old Style"/>
          <w:spacing w:val="-11"/>
          <w:sz w:val="20"/>
        </w:rPr>
        <w:t xml:space="preserve"> восходящего, уже производственно постсоциалистического (!), трен</w:t>
        <w:softHyphen/>
        <w:t>да, хоть пока и не состоявшегося.)</w:t>
      </w:r>
    </w:p>
    <w:p>
      <w:pPr>
        <w:pStyle w:val="Normal"/>
        <w:spacing w:lineRule="exact" w:line="240"/>
        <w:ind w:firstLine="301"/>
        <w:jc w:val="both"/>
        <w:rPr/>
      </w:pPr>
      <w:r>
        <w:rPr>
          <w:rFonts w:cs="Bookman Old Style" w:ascii="Bookman Old Style" w:hAnsi="Bookman Old Style"/>
          <w:spacing w:val="-8"/>
          <w:sz w:val="20"/>
        </w:rPr>
        <w:t>Вопрос состоит в движении к полифундаментальной теории (В.С. Готт, Г.А. Ключарев</w:t>
      </w:r>
      <w:r>
        <w:rPr>
          <w:rFonts w:cs="Bookman Old Style" w:ascii="Bookman Old Style" w:hAnsi="Bookman Old Style"/>
          <w:spacing w:val="-8"/>
          <w:sz w:val="20"/>
          <w:vertAlign w:val="superscript"/>
        </w:rPr>
        <w:t>10</w:t>
      </w:r>
      <w:r>
        <w:rPr>
          <w:rFonts w:cs="Bookman Old Style" w:ascii="Bookman Old Style" w:hAnsi="Bookman Old Style"/>
          <w:spacing w:val="-8"/>
          <w:sz w:val="20"/>
        </w:rPr>
        <w:t xml:space="preserve">), к тому же еще на порядок в более сложной, нежели в дообвальной ситуации. Или теоретическая немощь, аморфность, бесхребетность и пр., или качественно новая, полифундаментальная, полилогическая революционная теория. </w:t>
      </w:r>
      <w:r>
        <w:rPr>
          <w:rFonts w:cs="Bookman Old Style" w:ascii="Bookman Old Style" w:hAnsi="Bookman Old Style"/>
          <w:spacing w:val="-10"/>
          <w:sz w:val="20"/>
        </w:rPr>
        <w:t>Правда, позднее Г.А. Ключарев вместо сложнейших структур бытия в разряд «фундаментального» занес экзистенциональные образы обыденного сознания (и политической семантики): «свобода», «справедливость», «равенство», «демократия», – почерпнутые, видимо, с транспарантов на митингах</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Однако едва ли стоит подоб</w:t>
        <w:softHyphen/>
        <w:t>ные символические формы чувственных субстанций называть фундаментальными, чтоб с учеными делами в материальных основаниях проявлений всяких чувств не путать. Не экзистенции типа «свободы», «равенства», «братства» фундаментальны, а, в дан</w:t>
        <w:softHyphen/>
        <w:t xml:space="preserve">ном случае, Марксов «товар». Но и вполне понимаю Ключарева – иначе в условиях победившего «просвещенного либерализма» </w:t>
      </w:r>
      <w:r>
        <w:rPr>
          <w:rFonts w:cs="Bookman Old Style" w:ascii="Bookman Old Style" w:hAnsi="Bookman Old Style"/>
          <w:spacing w:val="-8"/>
          <w:sz w:val="20"/>
        </w:rPr>
        <w:t>едва ли удаст</w:t>
        <w:softHyphen/>
        <w:t>ся защититься (год-то уже был 1994-й).</w:t>
      </w:r>
    </w:p>
    <w:p>
      <w:pPr>
        <w:pStyle w:val="Normal"/>
        <w:spacing w:lineRule="exact" w:line="240"/>
        <w:ind w:firstLine="301"/>
        <w:jc w:val="both"/>
        <w:rPr/>
      </w:pPr>
      <w:r>
        <w:rPr>
          <w:rFonts w:cs="Bookman Old Style" w:ascii="Bookman Old Style" w:hAnsi="Bookman Old Style"/>
          <w:spacing w:val="-10"/>
          <w:sz w:val="20"/>
        </w:rPr>
        <w:t>Итак, наижесточайший идеологический кризис современности, в том числе в виде застывшего в «стерильном догматизме» марксизма (Э. Фромм</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состоит вовсе не в кризисе самой по себе фундаментальности, а в оказавшемся фундаментально чудовищно узким экономическом догматизме вселенского свойства. А эта штука куда как посолидней обещающих идеологических лозунгов или «методологических» мудрствований.</w:t>
      </w:r>
    </w:p>
    <w:p>
      <w:pPr>
        <w:pStyle w:val="3"/>
        <w:rPr/>
      </w:pPr>
      <w:r>
        <w:rPr>
          <w:spacing w:val="-9"/>
        </w:rPr>
        <w:t>Этот экономический догматизм, поразивший армады социальных «понятий» и вообще всю совокупность социальных наук (а равно и философии) и подлежит преодолению. Именно он и зашоривает всю социальную мысль от познания действительно происходящего в современном мире. Приведем один из неисчислимых примеров беспросветного экономического зашоривания социальной мысли.</w:t>
      </w:r>
    </w:p>
    <w:p>
      <w:pPr>
        <w:pStyle w:val="Normal"/>
        <w:spacing w:lineRule="exact" w:line="240"/>
        <w:ind w:firstLine="301"/>
        <w:jc w:val="both"/>
        <w:rPr/>
      </w:pPr>
      <w:r>
        <w:rPr>
          <w:rFonts w:cs="Bookman Old Style" w:ascii="Bookman Old Style" w:hAnsi="Bookman Old Style"/>
          <w:spacing w:val="-11"/>
          <w:sz w:val="20"/>
        </w:rPr>
        <w:t>Так, А. Бузгалин и А. Колганов предлагают схематику развития в статье «Экономика: «периодическая система элементов» (к вопросу о структуризации и типологизации экономических систем)»</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Странно, конечно, что авторы не упомянули великого множества подобных схем. Кстати, буквально мысль о «периодической системе» (не о сути ее здесь речь) высказал малость раньше их же экономический коллега Л. Гребнев</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Ну да ладно. Схема Бузгалина и Колганова строится по априорным признакам классов экономических систем, их (надо полагать) более конкретных видов, подвидов и т.д. Эти общие признаки выстраиваются по принципам: ранние, классические, поздние, а также переходные системы, плюс некоторые положительные и отрицательные (регрессивные) мутации. Всего от ранних добуржуазных до гипотетического генезиса посткапиталистических систем набегает 16 крупных классов. Затем вводятся пара</w:t>
        <w:softHyphen/>
        <w:t>метры систем, собственно и образующие подлежащие заполнению «клеточки» этой «периодической системы». Как и в «формационной логике» опущены все межобщественные отношения (что верно только в смысле первоначального уяснения основного створа восходя</w:t>
        <w:softHyphen/>
        <w:t>щего развития, не без сбоев), хотя и все «добуржуазные» «экономические системы» взяты чохом. Действительно явным достоинством</w:t>
      </w:r>
      <w:r>
        <w:rPr>
          <w:rFonts w:cs="Bookman Old Style" w:ascii="Bookman Old Style" w:hAnsi="Bookman Old Style"/>
          <w:spacing w:val="-12"/>
          <w:sz w:val="20"/>
        </w:rPr>
        <w:t xml:space="preserve"> схемы является бóльшая (чем в формационной логике) детализация состояний. Однако не будем вдаваться в детали, так как </w:t>
      </w:r>
      <w:r>
        <w:rPr>
          <w:rFonts w:cs="Bookman Old Style" w:ascii="Bookman Old Style" w:hAnsi="Bookman Old Style"/>
          <w:i/>
          <w:spacing w:val="-12"/>
          <w:sz w:val="20"/>
        </w:rPr>
        <w:t>догма экономизма всепроникающа</w:t>
      </w:r>
      <w:r>
        <w:rPr>
          <w:rFonts w:cs="Bookman Old Style" w:ascii="Bookman Old Style" w:hAnsi="Bookman Old Style"/>
          <w:spacing w:val="-12"/>
          <w:sz w:val="20"/>
        </w:rPr>
        <w:t>, все «системы» именно экономичес</w:t>
        <w:softHyphen/>
        <w:t>кие, собственность бывает только на средства производства. Да все это видно даже только из заголовка. В общем, нет ничего существен</w:t>
        <w:softHyphen/>
        <w:t>ного в «социальной материи», кроме экономического (систем, струк</w:t>
        <w:softHyphen/>
        <w:t>тур, отношений, собственности и всех прочих параметров «эко</w:t>
        <w:softHyphen/>
        <w:softHyphen/>
        <w:t>но</w:t>
        <w:softHyphen/>
        <w:t>ми</w:t>
        <w:softHyphen/>
        <w:t xml:space="preserve">ческой системы»). Страшноватое впечатление оставляет эта </w:t>
      </w:r>
      <w:r>
        <w:rPr>
          <w:rFonts w:cs="Bookman Old Style" w:ascii="Bookman Old Style" w:hAnsi="Bookman Old Style"/>
          <w:spacing w:val="-11"/>
          <w:sz w:val="20"/>
        </w:rPr>
        <w:t>мощь го</w:t>
        <w:softHyphen/>
        <w:t>могенного экономизма.</w:t>
      </w:r>
    </w:p>
    <w:p>
      <w:pPr>
        <w:pStyle w:val="3"/>
        <w:spacing w:lineRule="exact" w:line="235"/>
        <w:rPr/>
      </w:pPr>
      <w:r>
        <w:rPr>
          <w:spacing w:val="-11"/>
        </w:rPr>
        <w:t>Соответственно, когда рано или поздно выясняется, что во всей существующей научной мысли нет того, что в объективной реальности есть, то таковое в шаге познания и обозначается метафорой абстракции неизбывной, но ныне нелюбимой, материи. А и кому ж в охотку пользоваться метафорой, по сути незнание означающей, скучное «бурение» через толщи пустых пород предполагающей, наконец, мощнейшее сопротивление познанию уже фундаментальных «слоев» встречающей. Куда привольней про Дух, Идею, Смысл, Сознание, Мысль, Свободу и пр. Богов пофилософствовать. Или про главного Бога – экономику. В этих вольных «атмосферах» сопротивлений не имеется, а в части «экономики» все остается неприкосновенным.</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2"/>
          <w:sz w:val="16"/>
        </w:rPr>
      </w:pPr>
      <w:r>
        <w:rPr>
          <w:rFonts w:cs="Bookman Old Style" w:ascii="Bookman Old Style" w:hAnsi="Bookman Old Style"/>
          <w:spacing w:val="-2"/>
          <w:sz w:val="16"/>
        </w:rPr>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w:t>
      </w:r>
      <w:r>
        <w:rPr>
          <w:rFonts w:cs="Bookman Old Style" w:ascii="Bookman Old Style" w:hAnsi="Bookman Old Style"/>
          <w:spacing w:val="-2"/>
          <w:sz w:val="16"/>
        </w:rPr>
        <w:t xml:space="preserve"> </w:t>
      </w:r>
      <w:r>
        <w:rPr>
          <w:rFonts w:cs="Bookman Old Style" w:ascii="Bookman Old Style" w:hAnsi="Bookman Old Style"/>
          <w:i/>
          <w:spacing w:val="-2"/>
          <w:sz w:val="16"/>
        </w:rPr>
        <w:t>Маркс К., Энгельс Ф</w:t>
      </w:r>
      <w:r>
        <w:rPr>
          <w:rFonts w:cs="Bookman Old Style" w:ascii="Bookman Old Style" w:hAnsi="Bookman Old Style"/>
          <w:spacing w:val="-2"/>
          <w:sz w:val="16"/>
        </w:rPr>
        <w:t>. Соч., т. 25, ч. II, с. 354.</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w:t>
      </w:r>
      <w:r>
        <w:rPr>
          <w:rFonts w:cs="Bookman Old Style" w:ascii="Bookman Old Style" w:hAnsi="Bookman Old Style"/>
          <w:spacing w:val="-2"/>
          <w:sz w:val="16"/>
        </w:rPr>
        <w:t xml:space="preserve"> </w:t>
      </w:r>
      <w:r>
        <w:rPr>
          <w:rFonts w:cs="Bookman Old Style" w:ascii="Bookman Old Style" w:hAnsi="Bookman Old Style"/>
          <w:i/>
          <w:spacing w:val="-2"/>
          <w:sz w:val="16"/>
        </w:rPr>
        <w:t>Жуков Е.М., Барг М.А., Черняк Е.Б., Павлов В.И.</w:t>
      </w:r>
      <w:r>
        <w:rPr>
          <w:rFonts w:cs="Bookman Old Style" w:ascii="Bookman Old Style" w:hAnsi="Bookman Old Style"/>
          <w:spacing w:val="-2"/>
          <w:sz w:val="16"/>
        </w:rPr>
        <w:t xml:space="preserve"> Теоретические проблемы всемирно-исторического процесса. М., 1979, с. 32.</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3</w:t>
      </w:r>
      <w:r>
        <w:rPr>
          <w:rFonts w:cs="Bookman Old Style" w:ascii="Bookman Old Style" w:hAnsi="Bookman Old Style"/>
          <w:spacing w:val="-2"/>
          <w:sz w:val="16"/>
        </w:rPr>
        <w:t xml:space="preserve"> </w:t>
      </w:r>
      <w:r>
        <w:rPr>
          <w:rFonts w:cs="Bookman Old Style" w:ascii="Bookman Old Style" w:hAnsi="Bookman Old Style"/>
          <w:i/>
          <w:spacing w:val="-2"/>
          <w:sz w:val="16"/>
        </w:rPr>
        <w:t>Пантин И., Плимак Е.</w:t>
      </w:r>
      <w:r>
        <w:rPr>
          <w:rFonts w:cs="Bookman Old Style" w:ascii="Bookman Old Style" w:hAnsi="Bookman Old Style"/>
          <w:spacing w:val="-2"/>
          <w:sz w:val="16"/>
        </w:rPr>
        <w:t xml:space="preserve"> Россия </w:t>
      </w:r>
      <w:r>
        <w:rPr>
          <w:rFonts w:cs="Bookman Old Style" w:ascii="Bookman Old Style" w:hAnsi="Bookman Old Style"/>
          <w:spacing w:val="-2"/>
          <w:sz w:val="16"/>
          <w:lang w:val="en-US"/>
        </w:rPr>
        <w:t>XVIII</w:t>
      </w:r>
      <w:r>
        <w:rPr>
          <w:rFonts w:cs="Bookman Old Style" w:ascii="Bookman Old Style" w:hAnsi="Bookman Old Style"/>
          <w:spacing w:val="-2"/>
          <w:sz w:val="16"/>
        </w:rPr>
        <w:t>–</w:t>
      </w:r>
      <w:r>
        <w:rPr>
          <w:rFonts w:cs="Bookman Old Style" w:ascii="Bookman Old Style" w:hAnsi="Bookman Old Style"/>
          <w:spacing w:val="-2"/>
          <w:sz w:val="16"/>
          <w:lang w:val="en-US"/>
        </w:rPr>
        <w:t>XX</w:t>
      </w:r>
      <w:r>
        <w:rPr>
          <w:rFonts w:cs="Bookman Old Style" w:ascii="Bookman Old Style" w:hAnsi="Bookman Old Style"/>
          <w:spacing w:val="-2"/>
          <w:sz w:val="16"/>
        </w:rPr>
        <w:t xml:space="preserve"> веков. Тип «запаздывающего исторического развития» // Коммунист,1991, № 11.</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4</w:t>
      </w:r>
      <w:r>
        <w:rPr>
          <w:rFonts w:cs="Bookman Old Style" w:ascii="Bookman Old Style" w:hAnsi="Bookman Old Style"/>
          <w:spacing w:val="-2"/>
          <w:sz w:val="16"/>
        </w:rPr>
        <w:t xml:space="preserve"> </w:t>
      </w:r>
      <w:r>
        <w:rPr>
          <w:rFonts w:cs="Bookman Old Style" w:ascii="Bookman Old Style" w:hAnsi="Bookman Old Style"/>
          <w:i/>
          <w:spacing w:val="-2"/>
          <w:sz w:val="16"/>
        </w:rPr>
        <w:t>Винер Н.</w:t>
      </w:r>
      <w:r>
        <w:rPr>
          <w:rFonts w:cs="Bookman Old Style" w:ascii="Bookman Old Style" w:hAnsi="Bookman Old Style"/>
          <w:spacing w:val="-2"/>
          <w:sz w:val="16"/>
        </w:rPr>
        <w:t xml:space="preserve"> Кибернетика. М., 1958, с. 202.</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5</w:t>
      </w:r>
      <w:r>
        <w:rPr>
          <w:rFonts w:cs="Bookman Old Style" w:ascii="Bookman Old Style" w:hAnsi="Bookman Old Style"/>
          <w:spacing w:val="-2"/>
          <w:sz w:val="16"/>
        </w:rPr>
        <w:t xml:space="preserve"> </w:t>
      </w:r>
      <w:r>
        <w:rPr>
          <w:rFonts w:cs="Bookman Old Style" w:ascii="Bookman Old Style" w:hAnsi="Bookman Old Style"/>
          <w:i/>
          <w:spacing w:val="-2"/>
          <w:sz w:val="16"/>
        </w:rPr>
        <w:t>Степин В.С</w:t>
      </w:r>
      <w:r>
        <w:rPr>
          <w:rFonts w:cs="Bookman Old Style" w:ascii="Bookman Old Style" w:hAnsi="Bookman Old Style"/>
          <w:spacing w:val="-2"/>
          <w:sz w:val="16"/>
        </w:rPr>
        <w:t>. Социокультурная размерность нормативных структур науки // ФН, 1988, № 7, с. 68.</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6</w:t>
      </w:r>
      <w:r>
        <w:rPr>
          <w:rFonts w:cs="Bookman Old Style" w:ascii="Bookman Old Style" w:hAnsi="Bookman Old Style"/>
          <w:spacing w:val="-2"/>
          <w:sz w:val="16"/>
        </w:rPr>
        <w:t xml:space="preserve"> </w:t>
      </w:r>
      <w:r>
        <w:rPr>
          <w:rFonts w:cs="Bookman Old Style" w:ascii="Bookman Old Style" w:hAnsi="Bookman Old Style"/>
          <w:i/>
          <w:spacing w:val="-2"/>
          <w:sz w:val="16"/>
        </w:rPr>
        <w:t>Лефевр В.А</w:t>
      </w:r>
      <w:r>
        <w:rPr>
          <w:rFonts w:cs="Bookman Old Style" w:ascii="Bookman Old Style" w:hAnsi="Bookman Old Style"/>
          <w:spacing w:val="-2"/>
          <w:sz w:val="16"/>
        </w:rPr>
        <w:t>. Конфликтующие структуры. М., 1973.</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7</w:t>
      </w:r>
      <w:r>
        <w:rPr>
          <w:rFonts w:cs="Bookman Old Style" w:ascii="Bookman Old Style" w:hAnsi="Bookman Old Style"/>
          <w:spacing w:val="-2"/>
          <w:sz w:val="16"/>
        </w:rPr>
        <w:t xml:space="preserve"> </w:t>
      </w:r>
      <w:r>
        <w:rPr>
          <w:rFonts w:cs="Bookman Old Style" w:ascii="Bookman Old Style" w:hAnsi="Bookman Old Style"/>
          <w:i/>
          <w:spacing w:val="-2"/>
          <w:sz w:val="16"/>
        </w:rPr>
        <w:t>Ортега-и-Гассет Х</w:t>
      </w:r>
      <w:r>
        <w:rPr>
          <w:rFonts w:cs="Bookman Old Style" w:ascii="Bookman Old Style" w:hAnsi="Bookman Old Style"/>
          <w:spacing w:val="-2"/>
          <w:sz w:val="16"/>
        </w:rPr>
        <w:t>. Восстание масс // ВФ, 1989, № 4, с.153.</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8</w:t>
      </w:r>
      <w:r>
        <w:rPr>
          <w:rFonts w:cs="Bookman Old Style" w:ascii="Bookman Old Style" w:hAnsi="Bookman Old Style"/>
          <w:spacing w:val="-2"/>
          <w:sz w:val="16"/>
        </w:rPr>
        <w:t xml:space="preserve"> </w:t>
      </w:r>
      <w:r>
        <w:rPr>
          <w:rFonts w:cs="Bookman Old Style" w:ascii="Bookman Old Style" w:hAnsi="Bookman Old Style"/>
          <w:i/>
          <w:spacing w:val="-2"/>
          <w:sz w:val="16"/>
        </w:rPr>
        <w:t>Готт В.С., Шушарин А.С</w:t>
      </w:r>
      <w:r>
        <w:rPr>
          <w:rFonts w:cs="Bookman Old Style" w:ascii="Bookman Old Style" w:hAnsi="Bookman Old Style"/>
          <w:spacing w:val="-2"/>
          <w:sz w:val="16"/>
        </w:rPr>
        <w:t>. От новых задач…// ФН, 1988, № 5.</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9</w:t>
      </w:r>
      <w:r>
        <w:rPr>
          <w:rFonts w:cs="Bookman Old Style" w:ascii="Bookman Old Style" w:hAnsi="Bookman Old Style"/>
          <w:spacing w:val="-2"/>
          <w:sz w:val="16"/>
        </w:rPr>
        <w:t xml:space="preserve"> Там же, с. 36.</w:t>
      </w:r>
    </w:p>
    <w:p>
      <w:pPr>
        <w:pStyle w:val="Normal"/>
        <w:spacing w:lineRule="exact" w:line="170"/>
        <w:ind w:firstLine="301"/>
        <w:jc w:val="both"/>
        <w:rPr/>
      </w:pPr>
      <w:r>
        <w:rPr>
          <w:rStyle w:val="EndnoteCharacters"/>
          <w:rFonts w:cs="Bookman Old Style" w:ascii="Bookman Old Style" w:hAnsi="Bookman Old Style"/>
          <w:spacing w:val="-2"/>
          <w:sz w:val="16"/>
        </w:rPr>
        <w:t>10</w:t>
      </w:r>
      <w:r>
        <w:rPr>
          <w:rFonts w:cs="Bookman Old Style" w:ascii="Bookman Old Style" w:hAnsi="Bookman Old Style"/>
          <w:spacing w:val="-2"/>
          <w:sz w:val="16"/>
        </w:rPr>
        <w:t xml:space="preserve"> </w:t>
      </w:r>
      <w:r>
        <w:rPr>
          <w:rFonts w:cs="Bookman Old Style" w:ascii="Bookman Old Style" w:hAnsi="Bookman Old Style"/>
          <w:i/>
          <w:spacing w:val="-2"/>
          <w:sz w:val="16"/>
        </w:rPr>
        <w:t>Готт В.С., Ключарев Г.А</w:t>
      </w:r>
      <w:r>
        <w:rPr>
          <w:rFonts w:cs="Bookman Old Style" w:ascii="Bookman Old Style" w:hAnsi="Bookman Old Style"/>
          <w:spacing w:val="-2"/>
          <w:sz w:val="16"/>
        </w:rPr>
        <w:t>. Понятийное мышление…// ФН, № 11, с. 23.</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1</w:t>
      </w:r>
      <w:r>
        <w:rPr>
          <w:rFonts w:cs="Bookman Old Style" w:ascii="Bookman Old Style" w:hAnsi="Bookman Old Style"/>
          <w:spacing w:val="-2"/>
          <w:sz w:val="16"/>
        </w:rPr>
        <w:t xml:space="preserve"> </w:t>
      </w:r>
      <w:r>
        <w:rPr>
          <w:rFonts w:cs="Bookman Old Style" w:ascii="Bookman Old Style" w:hAnsi="Bookman Old Style"/>
          <w:i/>
          <w:spacing w:val="-2"/>
          <w:sz w:val="16"/>
        </w:rPr>
        <w:t>Ключарев Г.А</w:t>
      </w:r>
      <w:r>
        <w:rPr>
          <w:rFonts w:cs="Bookman Old Style" w:ascii="Bookman Old Style" w:hAnsi="Bookman Old Style"/>
          <w:spacing w:val="-2"/>
          <w:sz w:val="16"/>
        </w:rPr>
        <w:t>. Эволюция понятий в современном человековедении. Автореферат на соискание ученой степени ДФН // Коммунист, М.,1994.</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2</w:t>
      </w:r>
      <w:r>
        <w:rPr>
          <w:rFonts w:cs="Bookman Old Style" w:ascii="Bookman Old Style" w:hAnsi="Bookman Old Style"/>
          <w:spacing w:val="-2"/>
          <w:sz w:val="16"/>
        </w:rPr>
        <w:t xml:space="preserve"> </w:t>
      </w:r>
      <w:r>
        <w:rPr>
          <w:rFonts w:cs="Bookman Old Style" w:ascii="Bookman Old Style" w:hAnsi="Bookman Old Style"/>
          <w:i/>
          <w:spacing w:val="-2"/>
          <w:sz w:val="16"/>
        </w:rPr>
        <w:t>Фромм Э</w:t>
      </w:r>
      <w:r>
        <w:rPr>
          <w:rFonts w:cs="Bookman Old Style" w:ascii="Bookman Old Style" w:hAnsi="Bookman Old Style"/>
          <w:spacing w:val="-2"/>
          <w:sz w:val="16"/>
        </w:rPr>
        <w:t>. Социализм // Коммунист, 1991, № 11, с. 35.</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3</w:t>
      </w:r>
      <w:r>
        <w:rPr>
          <w:rFonts w:cs="Bookman Old Style" w:ascii="Bookman Old Style" w:hAnsi="Bookman Old Style"/>
          <w:spacing w:val="-2"/>
          <w:sz w:val="16"/>
        </w:rPr>
        <w:t xml:space="preserve"> </w:t>
      </w:r>
      <w:r>
        <w:rPr>
          <w:rFonts w:cs="Bookman Old Style" w:ascii="Bookman Old Style" w:hAnsi="Bookman Old Style"/>
          <w:i/>
          <w:spacing w:val="-2"/>
          <w:sz w:val="16"/>
        </w:rPr>
        <w:t>Бузгалин А., Колганов А</w:t>
      </w:r>
      <w:r>
        <w:rPr>
          <w:rFonts w:cs="Bookman Old Style" w:ascii="Bookman Old Style" w:hAnsi="Bookman Old Style"/>
          <w:spacing w:val="-2"/>
          <w:sz w:val="16"/>
        </w:rPr>
        <w:t>. Экономика: «периодическая система элементов» (к вопросу о структуризации и типологизации экономических систем) // ВЭ, 2001, № 12.</w:t>
      </w:r>
    </w:p>
    <w:p>
      <w:pPr>
        <w:pStyle w:val="Normal"/>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4</w:t>
      </w:r>
      <w:r>
        <w:rPr>
          <w:rFonts w:cs="Bookman Old Style" w:ascii="Bookman Old Style" w:hAnsi="Bookman Old Style"/>
          <w:spacing w:val="-2"/>
          <w:sz w:val="16"/>
        </w:rPr>
        <w:t xml:space="preserve"> </w:t>
      </w:r>
      <w:r>
        <w:rPr>
          <w:rFonts w:cs="Bookman Old Style" w:ascii="Bookman Old Style" w:hAnsi="Bookman Old Style"/>
          <w:i/>
          <w:spacing w:val="-2"/>
          <w:sz w:val="16"/>
        </w:rPr>
        <w:t>Гребнев Л</w:t>
      </w:r>
      <w:r>
        <w:rPr>
          <w:rFonts w:cs="Bookman Old Style" w:ascii="Bookman Old Style" w:hAnsi="Bookman Old Style"/>
          <w:spacing w:val="-2"/>
          <w:sz w:val="16"/>
        </w:rPr>
        <w:t>. О чем знают не только экономисты // ВЭ, 2001, № 8, с. 57.</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5.2.6. Два слова о ныне нелюбимой матери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rFonts w:ascii="Bookman Old Style" w:hAnsi="Bookman Old Style" w:cs="Bookman Old Style"/>
          <w:spacing w:val="-11"/>
          <w:sz w:val="20"/>
          <w:vertAlign w:val="superscript"/>
        </w:rPr>
      </w:pPr>
      <w:r>
        <w:rPr>
          <w:rFonts w:cs="Bookman Old Style" w:ascii="Bookman Old Style" w:hAnsi="Bookman Old Style"/>
          <w:spacing w:val="-11"/>
          <w:sz w:val="20"/>
        </w:rPr>
        <w:t>По мере развития общества, знания, материализм, как известно, должен менять свои формы в соответствии с шагами развития понимания материи, да и самой саморазвивающейся материи. Но в марксистской социологии ему после классиков не удалось выйти за пределы теперь предстающей крайне узкой экономической плоти «социальной материи», как следствие и понимания всего ее развития. Вообще материализму нового времени изначально крупно не повезло суженным пониманием, хотя это, конечно, вполне объяснимо. Если «у Бэкона, как первого своего творца, – писали Маркс и Энгельс, – материализм таит в себе в наивной форме зародыши всестороннего развития», а «материя улыбается своим поэтически-чувственным блеском всему человеку», хотя «еще кишит теологическими непоследовательностями», то у Гоббса «физическое движение приносится в жертву механическому... материализм становится враждебным человеку»</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Не в бровь, а в глаз, а в аналогиях с социологией крайне современно: многомернейшее социальное движение принесено в жертву одномерному экономическому. Просто диву даешься катастрофическому разрыву в уровне мышления двух примерно двадцатипятилетних парней, так сказать, аспирантского возраста («Святое семейство», 1844 г.) и армией нынешних теоретиков. (В этой связи разве что С.Н. Мареев пытается пояснить, что, например, отец «демократии» А.Н. Яковлев слишком примитивно расправляется с Ф. Бэконом</w:t>
      </w:r>
      <w:r>
        <w:rPr>
          <w:rFonts w:cs="Bookman Old Style" w:ascii="Bookman Old Style" w:hAnsi="Bookman Old Style"/>
          <w:spacing w:val="-11"/>
          <w:sz w:val="20"/>
          <w:vertAlign w:val="superscript"/>
        </w:rPr>
        <w:t>2</w:t>
      </w:r>
      <w:r>
        <w:rPr>
          <w:rFonts w:cs="Bookman Old Style" w:ascii="Bookman Old Style" w:hAnsi="Bookman Old Style"/>
          <w:spacing w:val="-11"/>
          <w:sz w:val="20"/>
        </w:rPr>
        <w:t>).</w:t>
      </w:r>
    </w:p>
    <w:p>
      <w:pPr>
        <w:pStyle w:val="Normal"/>
        <w:spacing w:lineRule="exact" w:line="240"/>
        <w:ind w:firstLine="301"/>
        <w:jc w:val="both"/>
        <w:rPr>
          <w:rFonts w:ascii="Bookman Old Style" w:hAnsi="Bookman Old Style" w:cs="Bookman Old Style"/>
          <w:spacing w:val="-11"/>
          <w:sz w:val="20"/>
          <w:vertAlign w:val="superscript"/>
        </w:rPr>
      </w:pPr>
      <w:r>
        <w:rPr>
          <w:rFonts w:cs="Bookman Old Style" w:ascii="Bookman Old Style" w:hAnsi="Bookman Old Style"/>
          <w:spacing w:val="-11"/>
          <w:sz w:val="20"/>
        </w:rPr>
        <w:t>Далее, после Гоббса, как хорошо показывает Г.Н. Волков</w:t>
      </w:r>
      <w:r>
        <w:rPr>
          <w:rFonts w:cs="Bookman Old Style" w:ascii="Bookman Old Style" w:hAnsi="Bookman Old Style"/>
          <w:spacing w:val="-11"/>
          <w:sz w:val="20"/>
          <w:vertAlign w:val="superscript"/>
        </w:rPr>
        <w:t>3</w:t>
      </w:r>
      <w:r>
        <w:rPr>
          <w:rFonts w:cs="Bookman Old Style" w:ascii="Bookman Old Style" w:hAnsi="Bookman Old Style"/>
          <w:spacing w:val="-11"/>
          <w:sz w:val="20"/>
        </w:rPr>
        <w:t xml:space="preserve">, сам по себе выдающийся прорыв французского материализма в философии Ламетри, Гольбаха, Гельвеция, Дидро, в понимании общества (первый блин комом) сводился к истолкованию деятельности как, в основном, чисто физиологической или торгашеской. (Впрочем, таково в значительной мере было и «тесто» для первого блина.) Это тотчас было опошлено и опошляется сейчас. Этим же явным промахом со всей основательностью воспользовался весь колосс немецкого идеализма Канта, Фихте, Шеллинга и Гегеля. (Напомню, что и современный новоявленный «Гегель» всех форм неоидеализма, феноменологизма, этакратизма, геополитизма, интеракционизма и пр. вновь порожден как неадекватная реакция на ограниченность экономического взгляда на мир, т.е. опять «торгашеским материализмом», разве что более крупным.) Марксизм продолжил действительную материалистическую линию, включающую понимание материальности самих </w:t>
      </w:r>
      <w:r>
        <w:rPr>
          <w:rFonts w:cs="Bookman Old Style" w:ascii="Bookman Old Style" w:hAnsi="Bookman Old Style"/>
          <w:i/>
          <w:spacing w:val="-11"/>
          <w:sz w:val="20"/>
        </w:rPr>
        <w:t>отношений</w:t>
      </w:r>
      <w:r>
        <w:rPr>
          <w:rFonts w:cs="Bookman Old Style" w:ascii="Bookman Old Style" w:hAnsi="Bookman Old Style"/>
          <w:spacing w:val="-11"/>
          <w:sz w:val="20"/>
        </w:rPr>
        <w:t xml:space="preserve"> людей и преобразующей эти отношения </w:t>
      </w:r>
      <w:r>
        <w:rPr>
          <w:rFonts w:cs="Bookman Old Style" w:ascii="Bookman Old Style" w:hAnsi="Bookman Old Style"/>
          <w:i/>
          <w:spacing w:val="-11"/>
          <w:sz w:val="20"/>
        </w:rPr>
        <w:t>революционной практики</w:t>
      </w:r>
      <w:r>
        <w:rPr>
          <w:rFonts w:cs="Bookman Old Style" w:ascii="Bookman Old Style" w:hAnsi="Bookman Old Style"/>
          <w:spacing w:val="-11"/>
          <w:sz w:val="20"/>
        </w:rPr>
        <w:t>, но теоретически реализовал в логически и исторически узкой, гомогенной экономической субстанциональности основ социального бытия (хотя и в революционном, критико-экономическом развороте). Соответственно имен</w:t>
        <w:softHyphen/>
        <w:t>но это изначально порождало и порождает оппозиции материализму не только идеалистические, но и даже вполне материалистические или псевдоматериалистические, в виде, в частности, многообразных форм «реализма», «неофейербаховского» антропологизма, соцбиологизма, экзистенциализма, этнологизма и пр.</w:t>
      </w:r>
    </w:p>
    <w:p>
      <w:pPr>
        <w:pStyle w:val="Normal"/>
        <w:spacing w:lineRule="exact" w:line="240"/>
        <w:ind w:firstLine="301"/>
        <w:jc w:val="both"/>
        <w:rPr/>
      </w:pPr>
      <w:r>
        <w:rPr>
          <w:rFonts w:cs="Bookman Old Style" w:ascii="Bookman Old Style" w:hAnsi="Bookman Old Style"/>
          <w:spacing w:val="-10"/>
          <w:sz w:val="20"/>
        </w:rPr>
        <w:t>Правы Ю.А. Петров и Н.П. Французова</w:t>
      </w:r>
      <w:r>
        <w:rPr>
          <w:rFonts w:cs="Bookman Old Style" w:ascii="Bookman Old Style" w:hAnsi="Bookman Old Style"/>
          <w:spacing w:val="-10"/>
          <w:sz w:val="20"/>
          <w:vertAlign w:val="superscript"/>
        </w:rPr>
        <w:t>4</w:t>
      </w:r>
      <w:r>
        <w:rPr>
          <w:rFonts w:cs="Bookman Old Style" w:ascii="Bookman Old Style" w:hAnsi="Bookman Old Style"/>
          <w:spacing w:val="-10"/>
          <w:sz w:val="20"/>
        </w:rPr>
        <w:t>, что уже на самом закате догматики тем не менее настаивали на основном реляционном толковании материи (объективное, реальное, существующее вне и независимо от сознания, а остроумно по А. Зи</w:t>
        <w:softHyphen/>
        <w:t>новьеву еще и «данное нам от Бога в ощущениях»), что материю нельзя соотносить с любой определенной субстанцией и атрибутами, ибо материя субстанционально и атрибутивно бездонна, неисчерпаема, открыта и т.д., в том числе и собственному развитию. Как и почти все на Западе, например, Л. Ларуш стеснительно избегает метафоры «материя», но дает ее блестящий образ даже из добиблейских текстов: «То, что осуществляет свое собственное непрерывное преобразование»</w:t>
      </w:r>
      <w:r>
        <w:rPr>
          <w:rFonts w:cs="Bookman Old Style" w:ascii="Bookman Old Style" w:hAnsi="Bookman Old Style"/>
          <w:spacing w:val="-10"/>
          <w:sz w:val="20"/>
          <w:vertAlign w:val="superscript"/>
        </w:rPr>
        <w:t>5</w:t>
      </w:r>
      <w:r>
        <w:rPr>
          <w:rFonts w:cs="Bookman Old Style" w:ascii="Bookman Old Style" w:hAnsi="Bookman Old Style"/>
          <w:spacing w:val="-10"/>
          <w:sz w:val="20"/>
        </w:rPr>
        <w:t xml:space="preserve"> (и еще иной раз «прерывное», однако). Или, напомню, по К.Г. Юнгу: материя – это как слово «бог», символ незнаемого</w:t>
      </w:r>
      <w:r>
        <w:rPr>
          <w:rFonts w:cs="Bookman Old Style" w:ascii="Bookman Old Style" w:hAnsi="Bookman Old Style"/>
          <w:spacing w:val="-10"/>
          <w:sz w:val="20"/>
          <w:vertAlign w:val="superscript"/>
        </w:rPr>
        <w:t>6</w:t>
      </w:r>
      <w:r>
        <w:rPr>
          <w:rFonts w:cs="Bookman Old Style" w:ascii="Bookman Old Style" w:hAnsi="Bookman Old Style"/>
          <w:spacing w:val="-10"/>
          <w:sz w:val="20"/>
        </w:rPr>
        <w:t>. Хотя, надо полагать, чего-то существенного, «влиятельного», а по мере познания, как уже отмечалось, утрачивающего свою «божественную материальность» в смысле предметных прояснений.</w:t>
      </w:r>
    </w:p>
    <w:p>
      <w:pPr>
        <w:pStyle w:val="3"/>
        <w:rPr/>
      </w:pPr>
      <w:r>
        <w:rPr>
          <w:spacing w:val="-11"/>
        </w:rPr>
        <w:t xml:space="preserve">Тем не менее в современной исторической ситуации суть перемен материализма философски фокусируется сначала на переосмыслении сложной субстанциональности («незнаемого») самовосходящей материи. Принцип материализма остается неукоснительно реляционным, гносеологическим («неведомое»), но это «неведомое» всегда не гомогенно. Не в расхожем недавно афоризме «бытие определяет сознание» (что, кстати, за пределами наипростейших моментов можно трактовать, что дышло...), сейчас состоит дело. А в том, что это «бытие» не только саморазвивается, но всегда сложно, «слоено» устроено, гетерогенно, композитно, комплексно и т.д. Но именно нынешняя экономическая гомогенность, монологичность в конечном счете и ведет к массе одномерных дихотомий, в лучшем </w:t>
      </w:r>
      <w:r>
        <w:rPr>
          <w:spacing w:val="-13"/>
        </w:rPr>
        <w:t>случае неких парных связок или сочетаний: социализм – капитализм, материальное – духовное, экономика – поли</w:t>
        <w:softHyphen/>
        <w:t>тика, частная собственность – обществен</w:t>
        <w:softHyphen/>
        <w:t>ная собственность, обобществление – при</w:t>
        <w:softHyphen/>
        <w:t>ва</w:t>
        <w:softHyphen/>
        <w:t>ти</w:t>
        <w:softHyphen/>
        <w:t>за</w:t>
        <w:softHyphen/>
        <w:t>ция, коллективизм – индивидуализм, общинность – граж</w:t>
        <w:softHyphen/>
        <w:t>дан</w:t>
        <w:softHyphen/>
        <w:t>ст</w:t>
        <w:softHyphen/>
        <w:softHyphen/>
        <w:t>вен</w:t>
        <w:softHyphen/>
        <w:t>ность, свобода – равенство, равенство – иерархичность, эффектив</w:t>
        <w:softHyphen/>
        <w:t>ность – спра</w:t>
        <w:softHyphen/>
        <w:t>ведливость, план – рынок, рынок – государство и пр. Вникайте, вникайте, читатель, вся это, казалось бы, полилогическая мно</w:t>
        <w:softHyphen/>
        <w:t>жественность пар в действительности «двоичные» споры внутри одного экономизма, разве что с либеральным или некоторым «нелиберальным» уклоном. Все ругают «первобытное» мышление, а по самой сути экономизма непреклонно сидят в тех же манихейских шорах «наши – не наши». Еще раз вернитесь, читатель, к ранее приведенным парным связкам дихотомий (их можно и продолжить) и убедитесь, что все они, если слегка поколупать оболочки, своим осно</w:t>
        <w:softHyphen/>
        <w:t>ва</w:t>
        <w:softHyphen/>
        <w:t>нием имеют в точности одно и то же гомогенное, черно-белое, одно</w:t>
        <w:softHyphen/>
        <w:t>мер</w:t>
        <w:softHyphen/>
        <w:t>ное «экономнаучное» видение мира, лишь в двух противополож</w:t>
        <w:softHyphen/>
        <w:t>ных оценочных вариантах, что «хоро</w:t>
      </w:r>
      <w:r>
        <w:rPr>
          <w:spacing w:val="-10"/>
        </w:rPr>
        <w:t>шо», что «плохо».</w:t>
      </w:r>
    </w:p>
    <w:p>
      <w:pPr>
        <w:pStyle w:val="3"/>
        <w:rPr/>
      </w:pPr>
      <w:r>
        <w:rPr>
          <w:spacing w:val="-8"/>
        </w:rPr>
        <w:t>К</w:t>
      </w:r>
      <w:r>
        <w:rPr>
          <w:spacing w:val="-11"/>
        </w:rPr>
        <w:t xml:space="preserve"> примеру, погрузившийся в «субстанции» А.С. Ахиезер (а ведь «субстанции» в современном контексте это материалистическая пе</w:t>
        <w:softHyphen/>
        <w:t>рифраза еще неизвестного) совершенно справедливо восстает про</w:t>
        <w:softHyphen/>
        <w:t>тив «манихейства» (в пользу «синтеза»), но в силу все той же экономической догматики оказался все в тех же манихейских шорах традиционного («неэкомического») и благословенного либераль</w:t>
      </w:r>
      <w:r>
        <w:rPr>
          <w:spacing w:val="-8"/>
        </w:rPr>
        <w:softHyphen/>
        <w:t>ного общества</w:t>
      </w:r>
      <w:r>
        <w:rPr>
          <w:spacing w:val="-8"/>
          <w:vertAlign w:val="superscript"/>
        </w:rPr>
        <w:t>7</w:t>
      </w:r>
      <w:r>
        <w:rPr>
          <w:spacing w:val="-8"/>
        </w:rPr>
        <w:t>. Про «современное философствование» статья. Заметьте, что «традиционность» характеризуется как «не» экономическое, т.е. без всякого собственного содержания по сути уймы или даже свалки огромного количества некапиталистических форм. Причем, и доэкономических, и постэкономических («плановых»). Попросту говоря, все, что не капиталистическое – «традиционное». Черт-те</w:t>
      </w:r>
      <w:r>
        <w:rPr>
          <w:spacing w:val="-10"/>
        </w:rPr>
        <w:t xml:space="preserve"> что.</w:t>
      </w:r>
    </w:p>
    <w:p>
      <w:pPr>
        <w:pStyle w:val="3"/>
        <w:rPr/>
      </w:pPr>
      <w:r>
        <w:rPr>
          <w:spacing w:val="-10"/>
        </w:rPr>
        <w:t>Материя (реальное, объективное, незнаемое) предстает теперь, повторюсь (и не раз), не как метафорически моносубстанциональное, а как полисубстанциональное (гетерогенное, многокачественное, многослойное, композитное) со всеми гигантскими последствиями переосмысления и полилогической диалектики (полилектики) ее же развития. Соответственно материальное (реальное) в общественной жизни – это нечто объективно существующее в современном мире, как и в былом социализме, но не существующее теоретически во всей совокупности общественных наук, беспредельно хаотизированных и одновременно скованных экономическим догматизмом. Начальное преодоление этого догматизма и будет самой «кровавой» интеллектуальной операцией, ибо подлежащая разрезанию «пуповина» – чуть ли не в каждом слове. Вся суть нашего продвижения поначалу заключена только в демаркации от всевластвующего экономизма.</w:t>
      </w:r>
    </w:p>
    <w:p>
      <w:pPr>
        <w:pStyle w:val="Normal"/>
        <w:spacing w:lineRule="exact" w:line="240"/>
        <w:ind w:firstLine="301"/>
        <w:jc w:val="both"/>
        <w:rPr/>
      </w:pPr>
      <w:r>
        <w:rPr>
          <w:rFonts w:cs="Bookman Old Style" w:ascii="Bookman Old Style" w:hAnsi="Bookman Old Style"/>
          <w:spacing w:val="-10"/>
          <w:sz w:val="20"/>
        </w:rPr>
        <w:t>Но это, примерно, конечно, такая же задача, как все равно что убедить исповедующих одну веру, даже целую церковь, в необходимости уже совсем другой веры, церкви. Довольно хлопотное дело, когда «староверцы», особо из тех, что «в авторитете», своих позиций, покуда живы, не уступят.</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Соч., т. 2, с. 142–143.</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Мареев С.Н</w:t>
      </w:r>
      <w:r>
        <w:rPr>
          <w:rFonts w:cs="Bookman Old Style" w:ascii="Bookman Old Style" w:hAnsi="Bookman Old Style"/>
          <w:sz w:val="16"/>
        </w:rPr>
        <w:t>. Кое-что о люмпене (ответ А.Н. Яковлеву) // И, 1993, № 1, с. 68.</w:t>
      </w:r>
    </w:p>
    <w:p>
      <w:pPr>
        <w:pStyle w:val="Normal"/>
        <w:spacing w:lineRule="exact" w:line="175"/>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rPr>
        <w:t>Волков Г.Н</w:t>
      </w:r>
      <w:r>
        <w:rPr>
          <w:rFonts w:cs="Bookman Old Style" w:ascii="Bookman Old Style" w:hAnsi="Bookman Old Style"/>
          <w:sz w:val="16"/>
        </w:rPr>
        <w:t>. Сова Минервы. М., 1973, с.28.</w:t>
      </w:r>
    </w:p>
    <w:p>
      <w:pPr>
        <w:pStyle w:val="Normal"/>
        <w:spacing w:lineRule="exact" w:line="175"/>
        <w:ind w:firstLine="301"/>
        <w:jc w:val="both"/>
        <w:rPr>
          <w:rFonts w:ascii="Bookman Old Style" w:hAnsi="Bookman Old Style" w:cs="Bookman Old Style"/>
          <w:spacing w:val="-6"/>
          <w:sz w:val="16"/>
        </w:rPr>
      </w:pPr>
      <w:r>
        <w:rPr>
          <w:rFonts w:cs="Bookman Old Style" w:ascii="Bookman Old Style" w:hAnsi="Bookman Old Style"/>
          <w:sz w:val="16"/>
          <w:vertAlign w:val="superscript"/>
        </w:rPr>
        <w:t>4</w:t>
      </w:r>
      <w:r>
        <w:rPr>
          <w:rFonts w:cs="Bookman Old Style" w:ascii="Bookman Old Style" w:hAnsi="Bookman Old Style"/>
          <w:sz w:val="16"/>
        </w:rPr>
        <w:t xml:space="preserve"> </w:t>
      </w:r>
      <w:r>
        <w:rPr>
          <w:rFonts w:cs="Bookman Old Style" w:ascii="Bookman Old Style" w:hAnsi="Bookman Old Style"/>
          <w:i/>
          <w:iCs/>
          <w:spacing w:val="-6"/>
          <w:sz w:val="16"/>
        </w:rPr>
        <w:t>Петров Ю.А</w:t>
      </w:r>
      <w:r>
        <w:rPr>
          <w:rFonts w:cs="Bookman Old Style" w:ascii="Bookman Old Style" w:hAnsi="Bookman Old Style"/>
          <w:spacing w:val="-6"/>
          <w:sz w:val="16"/>
        </w:rPr>
        <w:t xml:space="preserve">., </w:t>
      </w:r>
      <w:r>
        <w:rPr>
          <w:rFonts w:cs="Bookman Old Style" w:ascii="Bookman Old Style" w:hAnsi="Bookman Old Style"/>
          <w:i/>
          <w:iCs/>
          <w:spacing w:val="-6"/>
          <w:sz w:val="16"/>
        </w:rPr>
        <w:t xml:space="preserve">Французова </w:t>
      </w:r>
      <w:r>
        <w:rPr>
          <w:rFonts w:cs="Bookman Old Style" w:ascii="Bookman Old Style" w:hAnsi="Bookman Old Style"/>
          <w:i/>
          <w:spacing w:val="-6"/>
          <w:sz w:val="16"/>
        </w:rPr>
        <w:t xml:space="preserve"> Н.П.</w:t>
      </w:r>
      <w:r>
        <w:rPr>
          <w:rFonts w:cs="Bookman Old Style" w:ascii="Bookman Old Style" w:hAnsi="Bookman Old Style"/>
          <w:spacing w:val="-6"/>
          <w:sz w:val="16"/>
        </w:rPr>
        <w:t xml:space="preserve"> Категория материи // ФН, 1988, № 2, с. 25.</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Ларуш Л</w:t>
      </w:r>
      <w:r>
        <w:rPr>
          <w:rFonts w:cs="Bookman Old Style" w:ascii="Bookman Old Style" w:hAnsi="Bookman Old Style"/>
          <w:sz w:val="16"/>
        </w:rPr>
        <w:t>. Цит. соч., с.86.</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Юнг К.Г.</w:t>
      </w:r>
      <w:r>
        <w:rPr>
          <w:rFonts w:cs="Bookman Old Style" w:ascii="Bookman Old Style" w:hAnsi="Bookman Old Style"/>
          <w:sz w:val="16"/>
        </w:rPr>
        <w:t xml:space="preserve"> Различие восточного и западного мышления // ФН, 1988, № 10, с. 93.</w:t>
      </w:r>
    </w:p>
    <w:p>
      <w:pPr>
        <w:pStyle w:val="Normal"/>
        <w:spacing w:lineRule="exact" w:line="175"/>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Ахиезер А.С.</w:t>
      </w:r>
      <w:r>
        <w:rPr>
          <w:rFonts w:cs="Bookman Old Style" w:ascii="Bookman Old Style" w:hAnsi="Bookman Old Style"/>
          <w:sz w:val="16"/>
        </w:rPr>
        <w:t xml:space="preserve"> Об особенностях современного философствования // ВФ, 1995, № 12, с.18.</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bCs w:val="false"/>
        </w:rPr>
        <w:t xml:space="preserve">5.3. Радикальное переосмысление </w:t>
        <w:br/>
        <w:t>производственных отношений</w:t>
      </w:r>
    </w:p>
    <w:p>
      <w:pPr>
        <w:pStyle w:val="Heading2"/>
        <w:pBdr>
          <w:bottom w:val="single" w:sz="12" w:space="1" w:color="000000"/>
        </w:pBdr>
        <w:spacing w:lineRule="exact" w:line="80"/>
        <w:ind w:firstLine="301"/>
        <w:jc w:val="both"/>
        <w:rPr>
          <w:bCs w:val="false"/>
          <w:spacing w:val="-4"/>
          <w:sz w:val="20"/>
        </w:rPr>
      </w:pPr>
      <w:r>
        <w:rPr>
          <w:bCs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rPr/>
      </w:pPr>
      <w:r>
        <w:rPr>
          <w:spacing w:val="-10"/>
        </w:rPr>
        <w:t>Осознание многообразий реального мира, начатое с древнейших философски мудрых, но предметно наивных (вода, земля, огонь и пр.) представлений, в наше время продолжено в категориальных, мировоззренческих формах (в разной степени развитости, хронологии) в современной физике (фундаментальные взаимодействия, «бульон» элементарного), химии (типы химических связей), геологии (типы тектонических движений), биологии (многообразия явлений эволюционных структур и процессов), давно находят выражение в своего рода полистилизме в живописи, музыке, поэзии, архитектуре, кинематографе и т.д. Это составляет начала грандиозных перемен во всем человеческом мышлении, пока накатывающихся в растущей хаотизации безумия интеллектуального беспредела постмодернизма. Задача социального познания и состоит в необходимости «охватить» на новом теоретическом уровне монизма все эти многообразия как самою сущность, как неотъемлемую гетерогенность и субординированность общественной жизни в самих ее основаниях.</w:t>
      </w:r>
    </w:p>
    <w:p>
      <w:pPr>
        <w:pStyle w:val="Normal"/>
        <w:spacing w:lineRule="exact" w:line="235"/>
        <w:ind w:firstLine="301"/>
        <w:jc w:val="both"/>
        <w:rPr/>
      </w:pPr>
      <w:r>
        <w:rPr>
          <w:rFonts w:cs="Bookman Old Style" w:ascii="Bookman Old Style" w:hAnsi="Bookman Old Style"/>
          <w:spacing w:val="-10"/>
          <w:sz w:val="20"/>
        </w:rPr>
        <w:t>Философия прошлого знает два интересных крайних решения. Так, Р. Декарт исходил из качественно однородного, гомогенного и как следствие количественного понимания объективных начал («одна только протяженность» материальных вещей</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Он, конечно, видел качественно разные субстанции, но относил их к разным модусам (формам, движениям) все тех же лишь «протяженных» ве</w:t>
        <w:softHyphen/>
        <w:t>щей. Монады Г. Лейбница, напротив, есть качественно-разно</w:t>
        <w:softHyphen/>
        <w:t>род</w:t>
        <w:softHyphen/>
        <w:softHyphen/>
        <w:t>ные «простые субстанции»</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причем существующие в «бесконечном множестве» этих субстанций, или ступеней. Но однородность как таковая ведет к упрощенному монизму жесткого механицизма, а бесконечная разнородность – к известному лейбницианскому эволюционизму («природа не делает скачков»). При этом бесконечная «малость» изменений в итоге вновь приводит к своеобразному механицизму. Получается, что высокая мечта Лейбница о «всеобщем языке», «общей науке» о Вселенной вылилась в гениальные достижения, но... в математическом анализе, дифференциальном и интегральном исчислении (Д.Я. Стройк</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образно говоря, механицизм действительно достиг в некотором роде вселенской универсальности, но... и более ничего не оставив от субстанций самой Вселенной. «Перевод метафизики в математику» (К.А. Сва</w:t>
        <w:softHyphen/>
        <w:t>сьян</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от самой метафизики не оставил… ничего.</w:t>
      </w:r>
    </w:p>
    <w:p>
      <w:pPr>
        <w:pStyle w:val="3"/>
        <w:spacing w:lineRule="exact" w:line="235"/>
        <w:rPr/>
      </w:pPr>
      <w:r>
        <w:rPr>
          <w:spacing w:val="-9"/>
        </w:rPr>
        <w:t>Вот где-то в загадочной «середине» между однородностью и бесконечной разнородностью и состоит решение вопроса в уяснении гетерогенности «социальной материи». Шаг пока только лишь концептуального (оболочечного) уяснения этой гетерогенности далеко не единственный, но в существующей ситуации определяющий в началах преодоления лабиринтов Минотавра экономического догматизма. Но, как известно, нужна нить.</w:t>
      </w:r>
    </w:p>
    <w:p>
      <w:pPr>
        <w:pStyle w:val="3"/>
        <w:spacing w:lineRule="exact" w:line="235"/>
        <w:rPr/>
      </w:pPr>
      <w:r>
        <w:rPr>
          <w:spacing w:val="-9"/>
        </w:rPr>
        <w:t>Нить, правда, штука тонкая, а где тонко, там рвется. Но вот как раз в лабиринтах нить исключительно удобная штука.</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Декарт Р</w:t>
      </w:r>
      <w:r>
        <w:rPr>
          <w:rFonts w:cs="Bookman Old Style" w:ascii="Bookman Old Style" w:hAnsi="Bookman Old Style"/>
          <w:sz w:val="16"/>
        </w:rPr>
        <w:t>. См.: Антология мировой философии. М., 1970, т. 2, с. 257.</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Лейбниц Г.</w:t>
      </w:r>
      <w:r>
        <w:rPr>
          <w:rFonts w:cs="Bookman Old Style" w:ascii="Bookman Old Style" w:hAnsi="Bookman Old Style"/>
          <w:sz w:val="16"/>
        </w:rPr>
        <w:t xml:space="preserve"> Соч.: В 4 т. М., 1982, т.1, с. 404.</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Стройк Д.Я.</w:t>
      </w:r>
      <w:r>
        <w:rPr>
          <w:rFonts w:cs="Bookman Old Style" w:ascii="Bookman Old Style" w:hAnsi="Bookman Old Style"/>
          <w:sz w:val="16"/>
        </w:rPr>
        <w:t xml:space="preserve"> Краткий очерк истории математики. М., 1973, с.150–153.</w:t>
      </w:r>
    </w:p>
    <w:p>
      <w:pPr>
        <w:pStyle w:val="Normal"/>
        <w:spacing w:lineRule="exact" w:line="175"/>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См: </w:t>
      </w:r>
      <w:r>
        <w:rPr>
          <w:rFonts w:cs="Bookman Old Style" w:ascii="Bookman Old Style" w:hAnsi="Bookman Old Style"/>
          <w:i/>
          <w:sz w:val="16"/>
        </w:rPr>
        <w:t>Свасьян К.А.</w:t>
      </w:r>
      <w:r>
        <w:rPr>
          <w:rFonts w:cs="Bookman Old Style" w:ascii="Bookman Old Style" w:hAnsi="Bookman Old Style"/>
          <w:sz w:val="16"/>
        </w:rPr>
        <w:t xml:space="preserve"> Освальд Шпенглер и его реквием по Западу. Вступительная  статья // </w:t>
      </w:r>
      <w:r>
        <w:rPr>
          <w:rFonts w:cs="Bookman Old Style" w:ascii="Bookman Old Style" w:hAnsi="Bookman Old Style"/>
          <w:i/>
          <w:iCs/>
          <w:sz w:val="16"/>
        </w:rPr>
        <w:t>Шпенглер</w:t>
      </w:r>
      <w:r>
        <w:rPr>
          <w:rFonts w:cs="Bookman Old Style" w:ascii="Bookman Old Style" w:hAnsi="Bookman Old Style"/>
          <w:sz w:val="16"/>
        </w:rPr>
        <w:t xml:space="preserve"> </w:t>
      </w:r>
      <w:r>
        <w:rPr>
          <w:rFonts w:cs="Bookman Old Style" w:ascii="Bookman Old Style" w:hAnsi="Bookman Old Style"/>
          <w:i/>
          <w:iCs/>
          <w:sz w:val="16"/>
        </w:rPr>
        <w:t>О</w:t>
      </w:r>
      <w:r>
        <w:rPr>
          <w:rFonts w:cs="Bookman Old Style" w:ascii="Bookman Old Style" w:hAnsi="Bookman Old Style"/>
          <w:sz w:val="16"/>
        </w:rPr>
        <w:t>. Закат Европы, т. 1. М., 1993, с. 89.</w:t>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75"/>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5.3.1. Нить Ариадны. Внимание!</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spacing w:lineRule="exact" w:line="238"/>
        <w:rPr/>
      </w:pPr>
      <w:r>
        <w:rPr>
          <w:spacing w:val="-10"/>
        </w:rPr>
        <w:t>Нитью Ариадны является все тот же материализм. Но хоть он всегда с «мистиночкой» обозначения чего-то еще неведомого, бездонного, неисчерпаемого и «своевольного», все ж материализм не магия, худо-бедно возможен и в словесных выражения</w:t>
      </w:r>
      <w:r>
        <w:rPr>
          <w:spacing w:val="-6"/>
        </w:rPr>
        <w:t>х.</w:t>
      </w:r>
    </w:p>
    <w:p>
      <w:pPr>
        <w:pStyle w:val="3"/>
        <w:rPr/>
      </w:pPr>
      <w:r>
        <w:rPr>
          <w:spacing w:val="-10"/>
        </w:rPr>
        <w:t>Решающий момент всех перемен первоначально фокусируется во внешне удивительно простом понимании производственных отношений как гетерогенных, т.е. везде и всюду многородных, многокачественных, «многослойных», композитных. Но эта «простота» оборачивается переворотом всей социологии.</w:t>
      </w:r>
    </w:p>
    <w:p>
      <w:pPr>
        <w:pStyle w:val="3"/>
        <w:rPr/>
      </w:pPr>
      <w:r>
        <w:rPr>
          <w:spacing w:val="-10"/>
        </w:rPr>
        <w:t>Напомню еще, что терминов здесь набежало преполно («формы общения», «культурные регуляторы», «вынуждающие порядки», «ансамбль объективных условий», «абстрактные отношения», «системы», «структуры», «комплексы», «внешние детерминанты», «механизмы», «комбинации», «композиции», «институты», даже «социальность», и пр.). Мы пока сосредотачиваем внимание только на од</w:t>
        <w:softHyphen/>
        <w:t>ном – производственные отношения.</w:t>
      </w:r>
    </w:p>
    <w:p>
      <w:pPr>
        <w:pStyle w:val="Normal"/>
        <w:spacing w:lineRule="exact" w:line="240"/>
        <w:ind w:firstLine="301"/>
        <w:jc w:val="both"/>
        <w:rPr/>
      </w:pPr>
      <w:r>
        <w:rPr>
          <w:rFonts w:cs="Bookman Old Style" w:ascii="Bookman Old Style" w:hAnsi="Bookman Old Style"/>
          <w:spacing w:val="-10"/>
          <w:sz w:val="20"/>
        </w:rPr>
        <w:t>Это исходное понимание довольно четко развивает Р. Бхас</w:t>
        <w:softHyphen/>
        <w:t>кар, сразу противопоставляя</w:t>
      </w:r>
      <w:r>
        <w:rPr>
          <w:rFonts w:cs="Bookman Old Style" w:ascii="Bookman Old Style" w:hAnsi="Bookman Old Style"/>
          <w:i/>
          <w:spacing w:val="-10"/>
          <w:sz w:val="20"/>
        </w:rPr>
        <w:t xml:space="preserve"> </w:t>
      </w:r>
      <w:r>
        <w:rPr>
          <w:rFonts w:cs="Bookman Old Style" w:ascii="Bookman Old Style" w:hAnsi="Bookman Old Style"/>
          <w:spacing w:val="-10"/>
          <w:sz w:val="20"/>
        </w:rPr>
        <w:t>любым индивидуалистическим или коллективистским (Дюркгейм) концепциям именно реляционную (в смысле примата социальных структур или отношений с опосредующей деятельность системой позиций индивидов и практик</w:t>
      </w:r>
      <w:r>
        <w:rPr>
          <w:rFonts w:cs="Bookman Old Style" w:ascii="Bookman Old Style" w:hAnsi="Bookman Old Style"/>
          <w:spacing w:val="-10"/>
          <w:sz w:val="20"/>
          <w:vertAlign w:val="superscript"/>
        </w:rPr>
        <w:t>1</w:t>
      </w:r>
      <w:r>
        <w:rPr>
          <w:rFonts w:cs="Bookman Old Style" w:ascii="Bookman Old Style" w:hAnsi="Bookman Old Style"/>
          <w:spacing w:val="-10"/>
          <w:sz w:val="20"/>
        </w:rPr>
        <w:t>). Соответственно, «точный предмет социологии – это отношения производства (разных родов)»</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Где пока фиксируем главное – «разные рода», оставаясь еще в полнейшем неведении, что это за «рода». (Кстати, и К. Поппер тоже возражает Э. Дюркгейму в том, что он обращается к «реальным группам», а не к «абстрактным отношениям», как это совершенно правильно делал Маркс</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Правда, не нравился Попперу термин «производственные» отношения. Но и не его учить, чем отличается термин от понятия. Терминов, напомню, здесь преполно. Лишь путают дело.) Ну, а маржиналисты, вроде Л. Мизеса, самое слово «отношения» вообще не переносят. «Поведением» они очень увлекаются. До сих пор.</w:t>
      </w:r>
    </w:p>
    <w:p>
      <w:pPr>
        <w:pStyle w:val="3"/>
        <w:rPr/>
      </w:pPr>
      <w:r>
        <w:rPr>
          <w:spacing w:val="-10"/>
        </w:rPr>
        <w:t>В исходном понимании «разнородные» производственные от</w:t>
        <w:softHyphen/>
        <w:t>ношения – это материальные, внеиндивидуальные общественные формы деятельности и взаимодеятельности людей, скла</w:t>
        <w:softHyphen/>
        <w:t>дываю</w:t>
        <w:softHyphen/>
        <w:t>щие</w:t>
        <w:softHyphen/>
        <w:t>ся независимо от их воли и сознания, лежащие в основе всех без исключений форм общества. Никаких мифических «непосредственных» производственных отношений (это крепкий ортодоксальный штамп) не было, нет и никогда не будет, ибо производственные отношения и суть всегда опосредующие деятельность и взаимодеятельность людей общественные формы, структуры «живой жизни». Глубже производственных отношений (в таком метафорически схематизированном об</w:t>
        <w:softHyphen/>
        <w:t>разе) есть лишь самодетерминируемое, бесконечно конкретное содержание этой жизни как «функционирующее бытие» производительных сил (можно добавить, по Бхаскару, «и ресурсов всех видов, включая, например, познавательные») или бездонные естественнотехнические, производительные (будем, пока не поясняя, еще иногда говорить плодотворные, жизненные) процессы и отношения. Производительные (плодот</w:t>
        <w:softHyphen/>
        <w:t>вор</w:t>
        <w:softHyphen/>
        <w:softHyphen/>
        <w:t>ные, жизненные) си</w:t>
        <w:softHyphen/>
        <w:t>лы и суть абстракция, метафорически обозначающая неисчер</w:t>
        <w:softHyphen/>
        <w:t>паемое естественнотехническое содержание об</w:t>
        <w:softHyphen/>
        <w:t>щественной жиз</w:t>
        <w:softHyphen/>
        <w:t>ни, существующее и взятое в своей «чистой» бесформности социального движения материи, саморазвивающееся, образующее и меняющее формы этого движения, т.е. производственные отношения. (Здесь еще заметим, что экономически вещеподобный термин Бхаскара «ресурсы» не очень удачен, но пока нам не до терминологических тонкостей.)</w:t>
      </w:r>
    </w:p>
    <w:p>
      <w:pPr>
        <w:pStyle w:val="Normal"/>
        <w:spacing w:lineRule="exact" w:line="240"/>
        <w:ind w:firstLine="301"/>
        <w:jc w:val="both"/>
        <w:rPr/>
      </w:pPr>
      <w:r>
        <w:rPr>
          <w:rFonts w:cs="Bookman Old Style" w:ascii="Bookman Old Style" w:hAnsi="Bookman Old Style"/>
          <w:spacing w:val="-10"/>
          <w:sz w:val="20"/>
        </w:rPr>
        <w:t>Здесь еще такое необходимое пояснение. Производительные силы или процессы – понятие, обозначающее, как мы уже упомянули, бездонное естественнотехническое содержание самого производства и воспроизводства жизни. Но беда здесь в том, что если «естественное» обычно верно увязывается с природным, то «техническое», увы, чаще ассоциируется с «техникой» в ее весьма узком смысле орудий, инструментов, машин. Но «техническое», в менее ходовом значении, это искусственное, т.е. артефактно созданная людьми «вторая природа», а также присущее самим людям. Такое понимание «технического» и развивает, например, уже цитированный А.А. Воронин</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А это уже никак не только «орудия», а и прирученные, или одомашненные (что не одно и то же), животные, используемые растения, язык (ведь любое «слово» – тоже артефакт), формы семьи, многообразные вещества и виды энергии, профессиональные факторы, освоенные местности (территории), приемы труда и т.д., даже личностное начало во всяком производстве. Вот именно так нами и понимаются естественно-технические процессы, структуры, силы. А вот их же формами и являются производственные отношения.</w:t>
      </w:r>
    </w:p>
    <w:p>
      <w:pPr>
        <w:pStyle w:val="3"/>
        <w:rPr/>
      </w:pPr>
      <w:r>
        <w:rPr>
          <w:spacing w:val="-13"/>
        </w:rPr>
        <w:t>Иными словами, метафорой «производственные отношения» исчерпывающе и предметно открыто фиксируется как объективная форма бездонной и «неуловимой» естественнотехничес</w:t>
        <w:softHyphen/>
        <w:t>кой субстанции самой жизни, так и объективная основа, базис, пышной, наблюдаемой в виде сонма институций и кипящей страстями субъективной реальности. Короче говоря, производительные (плодотворные, жизненные) силы и производственные и хозяйственные (в части последних иногда будет удобно говорить надстроечные, сознательные, юридические, хозяйственно-полити</w:t>
        <w:softHyphen/>
        <w:t>чес</w:t>
        <w:softHyphen/>
        <w:t>кие, политические, экзотерические в зависимости от контекста, но все это суть одно – субъективное) отношения людей, ко</w:t>
        <w:softHyphen/>
        <w:t>нечно же не разделимые механистичными границами, но в их исходном смысле «перекрывают» всю полноту общественной жиз</w:t>
        <w:softHyphen/>
        <w:t>ни всех времен и народов. (Конечно, и в субъективном есть свое материальное, особо в переменах, но это как нечто производное, вторичное и по большим историческим меркам акциденциальное мы здесь пока оставляем без малейшего внимания.)</w:t>
      </w:r>
    </w:p>
    <w:p>
      <w:pPr>
        <w:pStyle w:val="3"/>
        <w:rPr/>
      </w:pPr>
      <w:r>
        <w:rPr>
          <w:spacing w:val="-10"/>
        </w:rPr>
        <w:t>Пять замечаний (все ж таки не спроста у Б. Спинозы по тексту шли сплошняком «корроларии» и «схолии», у Гегеля – «примечания» и «прибавления», у Зиммеля – «экскурсы», у Поппера – примечания и сноски, иной раз чуть ли не наполовину книги). В неформальных и нелинейных языковых фракциях на «определениях» далеко не уедешь. И даже недалеко.</w:t>
      </w:r>
    </w:p>
    <w:p>
      <w:pPr>
        <w:pStyle w:val="3"/>
        <w:rPr/>
      </w:pPr>
      <w:r>
        <w:rPr>
          <w:spacing w:val="-10"/>
        </w:rPr>
        <w:t>Во-первых, частенько еще нашими догматиками в производственных выделяются всякие технико-технологические, организационно-технические, организационно-управленческие и пр. отношения. «Уточняют» Маркса, так сказать. Разумеется, всяких отношений, институтов, форм пруд пруди. Но в исходном понимании есть только еще неведомые материальные формы, только производственные отношения, образующие при любой их композиционной гетерогенности, говоря по старинке, базис, основу. Эта материальная основа может быть сложнейшей, гетерогенной композицией, но все тех же производственных отношений. Других в этой основе не бывает. Всякая же номологическая детализация такой метафоры «вообще» в началах и суть схоластика. Безвылазная. Это было бы подобно, скажем, в физике копошению вокруг дефиниции материи, в то время как вопрос стоял уже об открытии определенных фундаментальных взаимодействий. Дéла, безмерно удаленного от всякой дефинитивной суеты. Так что желающим, так сказать, сходу «уточнить» производственные отношения сперва надобно сотворить совершенно «Новый капитал» современности.</w:t>
      </w:r>
    </w:p>
    <w:p>
      <w:pPr>
        <w:pStyle w:val="3"/>
        <w:rPr/>
      </w:pPr>
      <w:r>
        <w:rPr>
          <w:spacing w:val="-13"/>
        </w:rPr>
        <w:t>Во-вторых, субстанциональная всеобъятность, гетерогенность (или «разнородность», по Бхаскару, или «комплексность», по Валлерстайну) производственных отношений как общественных, ма</w:t>
        <w:softHyphen/>
        <w:t>териальных форм бытия в его бесконечном богатстве вызывает и долго будет вызывать, я бы сказал, психолого-лингвис</w:t>
        <w:softHyphen/>
        <w:t>ти</w:t>
        <w:softHyphen/>
        <w:t>чес</w:t>
        <w:softHyphen/>
        <w:t>кие неудобства. Тем не менее любой другой термин (за «материальным» мы сохраняем метафорически и логически родовой, философский смысл «последней», но и неопределенно-бездонной отсылки), скажем, «социальные», «общественные», «институциональ</w:t>
        <w:softHyphen/>
        <w:t>ные», «абстрактные», «хозяйственные» и т.д. отношения, внес бы в других аспектах еще большие неудобства и головокружительные путаницы. В этом пункте, повторюсь, мы полностью солидаризируемся с Бхаскаром («отношения производства», у нас «производственные отношения»). Так что к термину и еще весьма зыбкому понятию «производственные» отношения в значении материальных форм и отношений «производства и воспроизводства действительной жизни» (Энгельс здесь ввел сильный оборот) во всем ее богатстве придется привыкать.</w:t>
      </w:r>
    </w:p>
    <w:p>
      <w:pPr>
        <w:pStyle w:val="Normal"/>
        <w:spacing w:lineRule="exact" w:line="240"/>
        <w:ind w:firstLine="301"/>
        <w:jc w:val="both"/>
        <w:rPr/>
      </w:pPr>
      <w:r>
        <w:rPr>
          <w:rFonts w:cs="Bookman Old Style" w:ascii="Bookman Old Style" w:hAnsi="Bookman Old Style"/>
          <w:spacing w:val="-10"/>
          <w:sz w:val="20"/>
        </w:rPr>
        <w:t>В-третьих, антропологизм, психологизм, этологизм и пр. (ис</w:t>
        <w:softHyphen/>
        <w:t>хо</w:t>
        <w:softHyphen/>
        <w:t>дить из «природы человека», «природного общества», добра, зла, индивидуализма, коллективизма, эгоизма, альтруизма, эгалитаризма, гедонизма, потребностей, «рационального» поведения и т.д. до бесконечности) крайне живучи. Тем не менее даже, скажем, «эгоизм» или «коллективизм» может быть самым разным: семейным, гражданским, профессиональным, местным, коммерчес</w:t>
        <w:softHyphen/>
        <w:t>ким, груп</w:t>
        <w:softHyphen/>
        <w:t>по</w:t>
        <w:softHyphen/>
        <w:t>вым, а равно этническим, «державным» и т.д. Или, например, в углублении уяснения роли глубинных инстинктов человека соцбиологами, явно недостаточное внимание уделяется как раз историческим формам бытия, а следовательно и общественным формам порождений и проявлений этих инстинктов. Ведь сам К. Лоренц точно замечает, что человек, существо «культурное по своей природе»</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а вот эти-то «культуры», т.е. в главной сути как раз производственные отношения (в их постепенно развиваемом нами значении, пока, вероятно, способном вызвать раздражение, к примеру, культурологов), и независимы от инстинктов, формуют их действия, в том числе и вполне «свободные», произвольные (в том числе и альтернативные данным реалиям). То же самое, но в зна</w:t>
        <w:softHyphen/>
        <w:t>чительно еще более сложных формах, относится к «народологизму», «этнодетерминизму» и пр., лишь укрупняющим антропологизм обращением уже не к «природе человека», а к «при</w:t>
        <w:softHyphen/>
        <w:t>роде народов». Или, например, Э. Фромм, отдавая должное исто</w:t>
        <w:softHyphen/>
        <w:t>рическому материализму «для понимания законов истории», за</w:t>
        <w:softHyphen/>
        <w:t>ме</w:t>
        <w:softHyphen/>
        <w:t>чает о недостаточном учете Марксом «характера человеческих склон</w:t>
        <w:softHyphen/>
        <w:t>ностей», «иррациональных сил в человеке», «инстинкта дест</w:t>
        <w:softHyphen/>
        <w:t>руктивности», «морального фактора» и т.д., кои тоже влияют на «общественные организации» и «историческое развитие»</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А с другой стороны, от неоантропологизма «сверху» на</w:t>
        <w:softHyphen/>
        <w:t>ва</w:t>
        <w:softHyphen/>
        <w:t>ливается неоидеализм символизма, этакратизма, интеракционизма, политицизма и пр., в общем-то, справедливо настаивая на заметной роли, так сказать, «верхних» субъективных форм, а так</w:t>
        <w:softHyphen/>
        <w:t>же многообразных «крыш», институтов. Последние могут иметь ог</w:t>
        <w:softHyphen/>
        <w:t>ромное значение в статике и динамике особенно агло</w:t>
        <w:softHyphen/>
        <w:t>мера</w:t>
        <w:softHyphen/>
        <w:t>тив</w:t>
        <w:softHyphen/>
        <w:t>ных систем, но тем не менее являются именно внешними формами основных структур производства.</w:t>
      </w:r>
    </w:p>
    <w:p>
      <w:pPr>
        <w:pStyle w:val="Normal"/>
        <w:spacing w:lineRule="exact" w:line="240"/>
        <w:ind w:firstLine="301"/>
        <w:jc w:val="both"/>
        <w:rPr/>
      </w:pPr>
      <w:r>
        <w:rPr>
          <w:rFonts w:cs="Bookman Old Style" w:ascii="Bookman Old Style" w:hAnsi="Bookman Old Style"/>
          <w:spacing w:val="-5"/>
          <w:sz w:val="20"/>
        </w:rPr>
        <w:t>Иначе говоря, понимание истории и современности действительно абсолютно нигде и никогда не сводимо к материальным формам, только к композициям производственных отношений. Все это, безусловно, так. Но весь фокус в том, что пока, и еще очень долго, нам предстоит разбираться только с основой, только с производственными отношениями (и переменами их ком</w:t>
        <w:softHyphen/>
        <w:t>позиций)! Каковые (отношения), кстати, и составляют сущность человека. К примеру, Т.И. Ойзерман к этой сущности человека верно добавляет и уникальные личностные свойства индивидов</w:t>
      </w:r>
      <w:r>
        <w:rPr>
          <w:rFonts w:cs="Bookman Old Style" w:ascii="Bookman Old Style" w:hAnsi="Bookman Old Style"/>
          <w:spacing w:val="-5"/>
          <w:sz w:val="20"/>
          <w:vertAlign w:val="superscript"/>
        </w:rPr>
        <w:t>7</w:t>
      </w:r>
      <w:r>
        <w:rPr>
          <w:rFonts w:cs="Bookman Old Style" w:ascii="Bookman Old Style" w:hAnsi="Bookman Old Style"/>
          <w:spacing w:val="-5"/>
          <w:sz w:val="20"/>
        </w:rPr>
        <w:t>. Но эта же верная добавка опять сразу же уводит от главного, от оснований социологии, махины пока неведомых отношений.</w:t>
      </w:r>
    </w:p>
    <w:p>
      <w:pPr>
        <w:pStyle w:val="Normal"/>
        <w:spacing w:lineRule="exact" w:line="240"/>
        <w:ind w:firstLine="301"/>
        <w:jc w:val="both"/>
        <w:rPr/>
      </w:pPr>
      <w:r>
        <w:rPr>
          <w:rFonts w:cs="Bookman Old Style" w:ascii="Bookman Old Style" w:hAnsi="Bookman Old Style"/>
          <w:spacing w:val="-9"/>
          <w:sz w:val="20"/>
        </w:rPr>
        <w:t>Потому и лишь где-то дальше предстоит снять их исходно необходимую «абсолютизацию» дополнением как «сверху», т.е. введением реального влияния идей, смыслового, символического, институционального, политического, личностей, так и «снизу», т.е. введением реальных менталитетов, влияния живых «человеческих склонностей» от здоровых, творческих, благородных до оглупляющей ненависти, по К. Лоренцу, абсурдов, по А. Камю, деструктивности, по Э. Фромму, «мистических сил», по М. Дуглас, «волюнтаризма», по Т. Парсонсу, уникальных личностей, по Т.И. Ойзерману, акторов перемен и т.д. Но пока железная основа полилогии – «мертвая материя» композиций отношений и трендов их перемен, по Г.В. Плеханову. В этом пункте даже К. Поппер прекрасно подчеркивает «автономию социологии» в смысле независимости от психологии, в возражениях антропологизму</w:t>
      </w:r>
      <w:r>
        <w:rPr>
          <w:rFonts w:cs="Bookman Old Style" w:ascii="Bookman Old Style" w:hAnsi="Bookman Old Style"/>
          <w:spacing w:val="-9"/>
          <w:sz w:val="20"/>
          <w:vertAlign w:val="superscript"/>
        </w:rPr>
        <w:t>8</w:t>
      </w:r>
      <w:r>
        <w:rPr>
          <w:rFonts w:cs="Bookman Old Style" w:ascii="Bookman Old Style" w:hAnsi="Bookman Old Style"/>
          <w:spacing w:val="-9"/>
          <w:sz w:val="20"/>
        </w:rPr>
        <w:t>, в том, что в этом отношении затем произошел упадок с уровня «Капитала» на миф</w:t>
      </w:r>
      <w:r>
        <w:rPr>
          <w:rFonts w:cs="Bookman Old Style" w:ascii="Bookman Old Style" w:hAnsi="Bookman Old Style"/>
          <w:spacing w:val="-9"/>
          <w:sz w:val="20"/>
          <w:vertAlign w:val="superscript"/>
        </w:rPr>
        <w:t>9</w:t>
      </w:r>
      <w:r>
        <w:rPr>
          <w:rFonts w:cs="Bookman Old Style" w:ascii="Bookman Old Style" w:hAnsi="Bookman Old Style"/>
          <w:spacing w:val="-9"/>
          <w:sz w:val="20"/>
        </w:rPr>
        <w:t>. Хотя сам Поппер при этом торопится в понимании значения идей. Так сказать, антропологизму «вниз» возразили, но тут же поддались «сверху» неоидеализму. До этого влияния идей тоже еще долго придется разбираться в материях, из коих они произрастают.</w:t>
      </w:r>
    </w:p>
    <w:p>
      <w:pPr>
        <w:pStyle w:val="3"/>
        <w:rPr/>
      </w:pPr>
      <w:r>
        <w:rPr>
          <w:spacing w:val="-10"/>
        </w:rPr>
        <w:t>В-четвертых, в исходном понимании производственных отношений, в противу понаписанному в «марксистско-ленинс</w:t>
        <w:softHyphen/>
        <w:t>ких» курсах политэкономии, сначала полностью отброшены любые вопросы о том, в какой именно сфере жизни общества эти отношения складываются, между кем, в связи с чем, по поводу чего, для чего и т.д. Изначально свести пока неведомое материальное к его предметной определенности (что фактически и произошло) – это и есть роковая ошибка (вроде сделанной Гоббсом), подобная сведению материи, скажем, к вещественному или механическому движению. Этим действительный материализм уже убит, низведен, растоптан. Конечно, уже исходное понимание не сводится только к гносеологическому. Потому производственные отношения есть «тяжеловесные» формы, нечто глубоко субстанциональное, но изначально в открытой, неконечной неопределенности этой субстанциональнос</w:t>
        <w:softHyphen/>
        <w:t>ти, которая в современной познавательной ситуации кратко и вы</w:t>
        <w:softHyphen/>
        <w:t>ра</w:t>
        <w:softHyphen/>
        <w:t>жается как неконечная, гетерогенная.</w:t>
      </w:r>
    </w:p>
    <w:p>
      <w:pPr>
        <w:pStyle w:val="Normal"/>
        <w:spacing w:lineRule="exact" w:line="240"/>
        <w:ind w:firstLine="301"/>
        <w:jc w:val="both"/>
        <w:rPr/>
      </w:pPr>
      <w:r>
        <w:rPr>
          <w:rFonts w:cs="Bookman Old Style" w:ascii="Bookman Old Style" w:hAnsi="Bookman Old Style"/>
          <w:spacing w:val="-7"/>
          <w:sz w:val="20"/>
        </w:rPr>
        <w:t>Или, к примеру, французский экономист И. Посель, верно отмечая «множество социальных структур и форм» (гетерогенность), сразу же выделяет «пять основных институтов: форм конкуренции, типа финансовой структуры и т.д.»</w:t>
      </w:r>
      <w:r>
        <w:rPr>
          <w:rFonts w:cs="Bookman Old Style" w:ascii="Bookman Old Style" w:hAnsi="Bookman Old Style"/>
          <w:spacing w:val="-7"/>
          <w:sz w:val="20"/>
          <w:vertAlign w:val="superscript"/>
        </w:rPr>
        <w:t>11</w:t>
      </w:r>
      <w:r>
        <w:rPr>
          <w:rFonts w:cs="Bookman Old Style" w:ascii="Bookman Old Style" w:hAnsi="Bookman Old Style"/>
          <w:spacing w:val="-7"/>
          <w:sz w:val="20"/>
        </w:rPr>
        <w:t>. Так вот, поначалу абсолютно ничего этого для нас нет, кроме гетерогенных производственных отношений, а уж какие там появляются более конкретные формы и институты – дело десятое. Тем более что с упомянутыми Поселем «институтами» до нового времени дело вообще обстояло туго, но производственные отношения, и куда как солидные, вполне имелись. Без нынешних «финансовых структур». И сейчас в снятом виде они же благополучно имеются.</w:t>
      </w:r>
    </w:p>
    <w:p>
      <w:pPr>
        <w:pStyle w:val="3"/>
        <w:rPr/>
      </w:pPr>
      <w:r>
        <w:rPr>
          <w:spacing w:val="-10"/>
        </w:rPr>
        <w:t>Наконец, в-пятых, международные (экзогенные) отношения, имперские, колониальные, блочные, региональные, многонациональные, многоукладные, федеральные. союзные, глобальные и пр. структуры, многообразия и взаимодействия культур или цивилизаций, мировая система в своих материальных основаниях уж, кажется, и вовсе трудно увязываются с «производственными отношениями». Действительно крутые, по меньшей мере терминологические, коллизии здесь возникают. С терминами, однако, еще подумаем, но не с сутью – в основе всех материальных структур нет ничего, кроме некоторых производственных отношений, но в том числе и межобщественных, экзогенных, глобальных. Потому и с конкретными терминами здесь все притрется по ходу дела.</w:t>
      </w:r>
    </w:p>
    <w:p>
      <w:pPr>
        <w:pStyle w:val="3"/>
        <w:rPr/>
      </w:pPr>
      <w:r>
        <w:rPr>
          <w:spacing w:val="-10"/>
        </w:rPr>
        <w:t>По-другому можно сказать, что в материальных формах как основах жизни общества, всей его истории, настоящего и будущего, никаких других отношений людей, кроме гетерогенной совокупности (композиций) производственных отношений и их же перемен (перекомпозиций) просто не существует. Еще раз напомним, что детерминанты людского поведения («кто мы суть») никогда не сводятся к производственным отношениям; есть еще и менталитеты, и народные традиции, и институциональные формы, и все «начальники», и вообще власти, право, государство. Но как можно со всем этим разобраться, сперва не разобравшись только с самых глубоким, с производственными отношениями?</w:t>
      </w:r>
    </w:p>
    <w:p>
      <w:pPr>
        <w:pStyle w:val="Normal"/>
        <w:spacing w:lineRule="exact" w:line="237"/>
        <w:ind w:firstLine="301"/>
        <w:jc w:val="both"/>
        <w:rPr/>
      </w:pPr>
      <w:r>
        <w:rPr>
          <w:rFonts w:cs="Bookman Old Style" w:ascii="Bookman Old Style" w:hAnsi="Bookman Old Style"/>
          <w:spacing w:val="-4"/>
          <w:sz w:val="20"/>
        </w:rPr>
        <w:t>Задумаемся над первым следствием из этого формально очень простого исходного значения производственных отношений. Получается следующее.</w:t>
      </w:r>
    </w:p>
    <w:p>
      <w:pPr>
        <w:pStyle w:val="Normal"/>
        <w:spacing w:lineRule="exact" w:line="237"/>
        <w:ind w:firstLine="301"/>
        <w:jc w:val="both"/>
        <w:rPr/>
      </w:pPr>
      <w:r>
        <w:rPr>
          <w:rFonts w:cs="Bookman Old Style" w:ascii="Bookman Old Style" w:hAnsi="Bookman Old Style"/>
          <w:spacing w:val="-10"/>
          <w:sz w:val="20"/>
        </w:rPr>
        <w:t xml:space="preserve">Питание, язык, общение, мораль, искусство, познание, здравоохранение, секс, любовь, семья, брак, материнство, воспитание, детство, зрелость, старость, родство, быт, религия, культы, обычаи, ритуалы, школа, зрелища, досуг, игра, празднества, спорт, туризм, образование, профессионализм, этнос, гражданство, нация, соседство, проживание, город, село, транспорт, связь, миграции, техника, товар, технологии, наука, управление, информатика, расизм, шовинизм, дипломатия, колониализм, империализм, сепаратизм, национализм, интернационализм, война, экология и т.д. до бесконечности – все это суть формы или стороны, моменты или части, аспекты или проявления, срезы или элементы, признаки или «призраки» многообразных </w:t>
      </w:r>
      <w:r>
        <w:rPr>
          <w:rFonts w:cs="Bookman Old Style" w:ascii="Bookman Old Style" w:hAnsi="Bookman Old Style"/>
          <w:i/>
          <w:spacing w:val="-10"/>
          <w:sz w:val="20"/>
        </w:rPr>
        <w:t>производственных отношений</w:t>
      </w:r>
      <w:r>
        <w:rPr>
          <w:rFonts w:cs="Bookman Old Style" w:ascii="Bookman Old Style" w:hAnsi="Bookman Old Style"/>
          <w:spacing w:val="-10"/>
          <w:sz w:val="20"/>
        </w:rPr>
        <w:t xml:space="preserve">, о которых просто в началах мы еще не имеем ни малейших теоретических представлений. Кроме нами специально упомянутого </w:t>
      </w:r>
      <w:r>
        <w:rPr>
          <w:rFonts w:cs="Bookman Old Style" w:ascii="Bookman Old Style" w:hAnsi="Bookman Old Style"/>
          <w:i/>
          <w:spacing w:val="-10"/>
          <w:sz w:val="20"/>
        </w:rPr>
        <w:t>«товара»</w:t>
      </w:r>
      <w:r>
        <w:rPr>
          <w:rFonts w:cs="Bookman Old Style" w:ascii="Bookman Old Style" w:hAnsi="Bookman Old Style"/>
          <w:spacing w:val="-10"/>
          <w:sz w:val="20"/>
        </w:rPr>
        <w:t>, о котором единственном из приведенного перечня, благодаря Марк</w:t>
        <w:softHyphen/>
        <w:t>су, мы можем говорить как об одном из отношений (взаимодейст</w:t>
        <w:softHyphen/>
        <w:t>вий), известном из всего их многообразия.</w:t>
      </w:r>
    </w:p>
    <w:p>
      <w:pPr>
        <w:pStyle w:val="3"/>
        <w:spacing w:lineRule="exact" w:line="237"/>
        <w:rPr/>
      </w:pPr>
      <w:r>
        <w:rPr>
          <w:spacing w:val="-9"/>
        </w:rPr>
        <w:t>Но все это еще, как говорится, семечки. Ну, не без конвенциональности («из слов системы создаются») обозвали искомые материальные формы бытия производственными отношениями. А могли, по произведениям С. Лема, назвать их вовсе «сепульками». Даже звучней было б.</w:t>
      </w:r>
    </w:p>
    <w:p>
      <w:pPr>
        <w:pStyle w:val="Normal"/>
        <w:spacing w:lineRule="exact" w:line="237"/>
        <w:ind w:firstLine="301"/>
        <w:jc w:val="both"/>
        <w:rPr>
          <w:rFonts w:ascii="Bookman Old Style" w:hAnsi="Bookman Old Style" w:cs="Bookman Old Style"/>
          <w:spacing w:val="-4"/>
          <w:sz w:val="20"/>
        </w:rPr>
      </w:pPr>
      <w:r>
        <w:rPr>
          <w:rFonts w:cs="Bookman Old Style" w:ascii="Bookman Old Style" w:hAnsi="Bookman Old Style"/>
          <w:spacing w:val="-4"/>
          <w:sz w:val="20"/>
        </w:rPr>
        <w:t>Потому теперь, читатель, максимум внимания.</w:t>
      </w:r>
    </w:p>
    <w:p>
      <w:pPr>
        <w:pStyle w:val="Normal"/>
        <w:spacing w:lineRule="exact" w:line="160"/>
        <w:jc w:val="both"/>
        <w:rPr>
          <w:rFonts w:ascii="Bookman Old Style" w:hAnsi="Bookman Old Style" w:cs="Bookman Old Style"/>
          <w:b/>
          <w:b/>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b/>
          <w:b/>
          <w:spacing w:val="-4"/>
          <w:sz w:val="16"/>
        </w:rPr>
      </w:pPr>
      <w:r>
        <w:rPr>
          <w:rFonts w:cs="Bookman Old Style" w:ascii="Bookman Old Style" w:hAnsi="Bookman Old Style"/>
          <w:b/>
          <w:spacing w:val="-4"/>
          <w:sz w:val="16"/>
        </w:rPr>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Бхаскар Р</w:t>
      </w:r>
      <w:r>
        <w:rPr>
          <w:rFonts w:cs="Bookman Old Style" w:ascii="Bookman Old Style" w:hAnsi="Bookman Old Style"/>
          <w:sz w:val="16"/>
        </w:rPr>
        <w:t>. Общества // Социо-Логос.., с. 224, 233.</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Там же, с. 23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Открытое общество.., т.1, с. 220.</w:t>
      </w:r>
    </w:p>
    <w:p>
      <w:pPr>
        <w:pStyle w:val="Normal"/>
        <w:spacing w:lineRule="exact" w:line="170"/>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Воронин А.А</w:t>
      </w:r>
      <w:r>
        <w:rPr>
          <w:rFonts w:cs="Bookman Old Style" w:ascii="Bookman Old Style" w:hAnsi="Bookman Old Style"/>
          <w:sz w:val="16"/>
        </w:rPr>
        <w:t>. Периодизация истории… // ВФ, 2001, № 8.</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Лоренц К</w:t>
      </w:r>
      <w:r>
        <w:rPr>
          <w:rFonts w:cs="Bookman Old Style" w:ascii="Bookman Old Style" w:hAnsi="Bookman Old Style"/>
          <w:sz w:val="16"/>
        </w:rPr>
        <w:t>. Восемь смертных грехов цивилизованного человечества // ВФ, 1992, № с. 5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Фромм Э</w:t>
      </w:r>
      <w:r>
        <w:rPr>
          <w:rFonts w:cs="Bookman Old Style" w:ascii="Bookman Old Style" w:hAnsi="Bookman Old Style"/>
          <w:sz w:val="16"/>
        </w:rPr>
        <w:t>. Социализм // Коммунист, 1991, № 11, с. 35–3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Ойзерман Т.И</w:t>
      </w:r>
      <w:r>
        <w:rPr>
          <w:rFonts w:cs="Bookman Old Style" w:ascii="Bookman Old Style" w:hAnsi="Bookman Old Style"/>
          <w:sz w:val="16"/>
        </w:rPr>
        <w:t>. Опыт критического осмысления.., с.3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Логика социальных наук // ВФ, 1992, № 10, с. 68, 74.</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Открытое общество.., т. 2, с.12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Там же, с.122.</w:t>
      </w:r>
    </w:p>
    <w:p>
      <w:pPr>
        <w:pStyle w:val="Normal"/>
        <w:spacing w:lineRule="exact" w:line="170"/>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Посель И.</w:t>
      </w:r>
      <w:r>
        <w:rPr>
          <w:rFonts w:cs="Bookman Old Style" w:ascii="Bookman Old Style" w:hAnsi="Bookman Old Style"/>
          <w:sz w:val="16"/>
        </w:rPr>
        <w:t xml:space="preserve"> Российские предприятия и возможности ведения эффективного хозяйства // ВЭ, 1995, № 6, с. 42.</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80"/>
        <w:ind w:firstLine="301"/>
        <w:jc w:val="both"/>
        <w:rPr>
          <w:rFonts w:ascii="Bookman Old Style" w:hAnsi="Bookman Old Style" w:cs="Bookman Old Style"/>
          <w:b/>
          <w:b/>
          <w:sz w:val="16"/>
        </w:rPr>
      </w:pPr>
      <w:r>
        <w:rPr>
          <w:rFonts w:cs="Bookman Old Style" w:ascii="Bookman Old Style" w:hAnsi="Bookman Old Style"/>
          <w:b/>
          <w:sz w:val="16"/>
        </w:rPr>
      </w:r>
    </w:p>
    <w:p>
      <w:pPr>
        <w:pStyle w:val="Heading1"/>
        <w:pBdr>
          <w:top w:val="single" w:sz="4" w:space="1" w:color="000000"/>
        </w:pBdr>
        <w:spacing w:lineRule="exact" w:line="80"/>
        <w:ind w:firstLine="301"/>
        <w:jc w:val="both"/>
        <w:rPr>
          <w:rFonts w:ascii="Bookman Old Style" w:hAnsi="Bookman Old Style" w:cs="Bookman Old Style"/>
          <w:b w:val="false"/>
          <w:b w:val="false"/>
          <w:spacing w:val="-4"/>
          <w:sz w:val="20"/>
        </w:rPr>
      </w:pPr>
      <w:r>
        <w:rPr>
          <w:rFonts w:cs="Bookman Old Style" w:ascii="Bookman Old Style" w:hAnsi="Bookman Old Style"/>
          <w:b w:val="fals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5.3.2. Максимум внимания!</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5"/>
        <w:rPr/>
      </w:pPr>
      <w:r>
        <w:rPr>
          <w:spacing w:val="-10"/>
        </w:rPr>
        <w:t>Суть здесь и немного ниже излагаемого я, наверное раз десять пытался протолкнуть в наши разлюбезные экономические и др. журналы, чтобы, так сказать, приобщиться к высокому научному миру. Глухо. Абсолютно непробиваемая стена. Раньше отвечали, страшно вспомнить, – «антимарксизм» (в одной из забракованных статей, как любезно показали в редакции, отрезав фамилию спеца, этот «черный оппонент» не меньше пяти раз меня так квалифицировал), затем – «неверно», потом и абсолютно неопровержимо – «непонятно» (эта непререкаемая оценка меня вообще не раз восхищала). Суждение «непонятно» бывает, так сказать, вежливой формой возражений каким-то положениям некоторого авторского текста, а в таковых случаях шанс на диалог все же еще сохраняется. Но, увы, чаще «непонятно» просто рубит всякую возможность такого диалога, хотя автор может быть здесь совершенно ни при чем. Не ожидаю, что гладко пойдет и сейчас. Ну да ладно, как пой</w:t>
      </w:r>
      <w:r>
        <w:rPr>
          <w:spacing w:val="-9"/>
        </w:rPr>
        <w:t>дет. Ошарашу еще более определенно.</w:t>
      </w:r>
    </w:p>
    <w:p>
      <w:pPr>
        <w:pStyle w:val="Normal"/>
        <w:spacing w:lineRule="exact" w:line="240"/>
        <w:ind w:firstLine="301"/>
        <w:jc w:val="both"/>
        <w:rPr/>
      </w:pPr>
      <w:r>
        <w:rPr>
          <w:rFonts w:cs="Bookman Old Style" w:ascii="Bookman Old Style" w:hAnsi="Bookman Old Style"/>
          <w:spacing w:val="-10"/>
          <w:sz w:val="20"/>
        </w:rPr>
        <w:t>Добравшись до 575-й страницы постановочного раздела эскиза, зададимся вопросом, что же мы теперь знаем, что «прошли»? Конечно, 575 страниц – это совершеннейший мизер в сравнении, нескромно говоря, с работами, предшествовавшими «Капиталу», т.е. по сути как раз с постановочными (проблематизаторскими), черновыми, поисковыми, вводными, житейски вынужденными и пр.</w:t>
      </w:r>
    </w:p>
    <w:p>
      <w:pPr>
        <w:pStyle w:val="3"/>
        <w:rPr/>
      </w:pPr>
      <w:r>
        <w:rPr>
          <w:spacing w:val="-10"/>
        </w:rPr>
        <w:t>Да, мы теперь имеем представление о некоторых понятиях (метафорах) неофилософии, полилектики или полимата, слегка ориентируемся в когнитологиях, рефлексологиях, простых идеологиях, кое-что прояснили в мечтах «методологии», едва обозначили эндогенную логику и главную последовательность. Или, иначе еще говоря, с одной стороны, область теории, конечно, только лишь потенциально, мы уже «расширили» (Дж. Николис) до всех областей хаотизированной и догматизированной социологии. Но, с другой стороны, как принципиальное или существенное мы многое уже, именно с точки зрения революционной тео</w:t>
        <w:softHyphen/>
        <w:t>рии, «селективно отсекли» или дискриминировали (начали «сжатие», по Николису): прагматизм, внешний методологизм, эволюционизм (как нереволюционность), идеализм и вещистский псевдоматериализм, довольно большое количество акциденций и редукционизмов, широкий интеракционизм, феноменологизм, неоантропологизм, экзистенциализм, психологизм, а равно субъективистский «диалектизм», физикализм, технологизм, этнократизм, производительный механистический детерминизм, телеологизм, институционализм (как нечто существенное, но и не основное), сектантский партикуляризм, фор</w:t>
        <w:softHyphen/>
        <w:t>мализм и мн. др. Так сказать, «проблематизация» не шуточное дело. Однако, тем не менее, выходит, что мы пока поневоле больше дезавуированием были заняты. Правильнее, конечно, сказать, что дух и ткань плоти нового языка уже образуются в значительном объеме идей, «слов», имен. В этом смысле вообще в проблематизации главное, попросту говоря, это выработка нового «запаса слов». Но именно не энциклопедического, а неоконцептуализированного «запаса». А в таковом «измерении» он уже весьма велик (очень грубо говоря, это уже, наверное, несколько сотен «слов» и имен). Тем не менее новообразований еще почти нет.</w:t>
      </w:r>
    </w:p>
    <w:p>
      <w:pPr>
        <w:pStyle w:val="3"/>
        <w:rPr/>
      </w:pPr>
      <w:r>
        <w:rPr>
          <w:spacing w:val="-10"/>
        </w:rPr>
        <w:t>Потому как в самом «теле» социологии мы еще не знаем ничего, ибо эндогенная логика с главной последовательностью и пока еще куда более туманная сложная логика истории (развития) суть тоже только некие концептуальные (топологические, оболочечные) схематики, без содержательного наполнения совершенно бесплотные. Путь Декарта, как он попросту «махнул рукой» на религиозную схоластику, весьма соблазнителен, но уже не подходит. Как-никак нынешняя схоластика значительно солидней, однако, уже научная. Рукой не махнешь. Но вот в логике изложения вместо зачумленной хаосом доски мы пришли к tabula rasa. Даже «Капитал» пока использовался более только в иллюстративном духе, хоть для какой-то возможности пояснительных рассуждений в связи с известным. Напомню, что никакой мистики или интеллектуального катастрофизма здесь нет, но во всей обстоятельной Библии не существует «слов» для выражения, скажем, сути таблицы Кенэ. Точно так же во всей нынешней социологии для нас еще не существует никаких понятий. В смысле безбрежного океана идей это, разумеется, не так, но в понятиях пока вакуум, за одним исключением:</w:t>
      </w:r>
    </w:p>
    <w:p>
      <w:pPr>
        <w:pStyle w:val="3"/>
        <w:spacing w:lineRule="exact" w:line="235"/>
        <w:rPr/>
      </w:pPr>
      <w:r>
        <w:rPr>
          <w:spacing w:val="-8"/>
        </w:rPr>
        <w:t>–</w:t>
      </w:r>
      <w:r>
        <w:rPr>
          <w:rFonts w:eastAsia="Bookman Old Style"/>
          <w:spacing w:val="-8"/>
        </w:rPr>
        <w:t xml:space="preserve"> </w:t>
      </w:r>
      <w:r>
        <w:rPr>
          <w:spacing w:val="-8"/>
        </w:rPr>
        <w:t>в основе общественной жизни лежат гетерогенные производственные отношения, выступающие формами производительных (жизненных, плодотворных) сил, сами же проявляясь и выступая в субъективных (хозяйственных, политических и пр.) формах. Как и Р. Бхаскар, мы лишь можем еще вскользь пояснить, что производительные (плодотворные, жизненные) силы и «ресурсы» предполагают «все виды», а производственные отношения – «все рода». Но что это такое, сколько этих «видов» и «родов», – два, двадцать два, двести двадцать два? Ничего не знаем. Пока твердо знаем всего три упомянутых «слова», а из них даже по сути самое главное одно – гетерогенные производственные отношения. Но это и есть наша единственная надежда – нить Ариадны.</w:t>
      </w:r>
    </w:p>
    <w:p>
      <w:pPr>
        <w:pStyle w:val="3"/>
        <w:spacing w:lineRule="exact" w:line="235"/>
        <w:rPr/>
      </w:pPr>
      <w:r>
        <w:rPr>
          <w:spacing w:val="-10"/>
        </w:rPr>
        <w:t>Обретя эту нить, мы теперь подошли к кульминации демаркации. А начинается она с уяснения экономических отношений, в связи с коими в течении уже, считай, нескольких столетий и оказались выстроенными лабиринты Минотавра экономического догматизма. Держись, читатель.</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5.3.3. Визит к Минотавру «богословия» </w:t>
        <w:br/>
        <w:t>экономического догматизм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5"/>
        <w:rPr/>
      </w:pPr>
      <w:r>
        <w:rPr>
          <w:spacing w:val="-8"/>
        </w:rPr>
        <w:t>Как ни странно, визит к Минотавру будет относительно кратким. Мы даже не будем, как Тесей, и пытаться убивать Минотавра, ибо только бумажным путем это и вообще невозможно. Мы лишь краешком глаза взглянем на это невероятно уродливое и прожорливое чудовище и тут же расстанемся с ним.</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00"/>
        <w:ind w:left="1066" w:hanging="765"/>
        <w:jc w:val="left"/>
        <w:rPr/>
      </w:pPr>
      <w:r>
        <w:rPr/>
        <w:t xml:space="preserve">5.3.3.1. </w:t>
      </w:r>
      <w:r>
        <w:rPr>
          <w:caps w:val="false"/>
          <w:smallCaps w:val="false"/>
        </w:rPr>
        <w:t>Прощание с «экономикой» как самой жесткой</w:t>
        <w:br/>
        <w:t xml:space="preserve">  мифологемой последних столетий</w:t>
      </w:r>
    </w:p>
    <w:p>
      <w:pPr>
        <w:pStyle w:val="31"/>
        <w:pBdr>
          <w:bottom w:val="single" w:sz="12" w:space="1" w:color="000000"/>
        </w:pBdr>
        <w:spacing w:lineRule="exact" w:line="80"/>
        <w:jc w:val="left"/>
        <w:rPr>
          <w:caps w:val="false"/>
          <w:smallCaps w:val="false"/>
        </w:rPr>
      </w:pPr>
      <w:r>
        <w:rPr>
          <w:caps w:val="false"/>
          <w:smallCaps w:val="false"/>
        </w:rPr>
      </w:r>
    </w:p>
    <w:p>
      <w:pPr>
        <w:pStyle w:val="31"/>
        <w:spacing w:lineRule="exact" w:line="160"/>
        <w:ind w:left="1066" w:hanging="765"/>
        <w:jc w:val="left"/>
        <w:rPr>
          <w:b w:val="false"/>
          <w:b w:val="false"/>
          <w:caps w:val="false"/>
          <w:smallCaps w:val="false"/>
          <w:spacing w:val="-4"/>
        </w:rPr>
      </w:pPr>
      <w:r>
        <w:rPr>
          <w:b w:val="false"/>
          <w:caps w:val="false"/>
          <w:smallCaps w:val="false"/>
          <w:spacing w:val="-4"/>
        </w:rPr>
      </w:r>
    </w:p>
    <w:p>
      <w:pPr>
        <w:pStyle w:val="Normal"/>
        <w:spacing w:lineRule="exact" w:line="240"/>
        <w:ind w:firstLine="301"/>
        <w:jc w:val="both"/>
        <w:rPr/>
      </w:pPr>
      <w:r>
        <w:rPr>
          <w:rFonts w:cs="Bookman Old Style" w:ascii="Bookman Old Style" w:hAnsi="Bookman Old Style"/>
          <w:spacing w:val="-10"/>
          <w:sz w:val="20"/>
        </w:rPr>
        <w:t>По сравнению с научным, естественный язык безмерно богаче – жизнь обязывает выражать мысль обо всем на белом свете, но он и не точен, если не сказать беспредельно релятивен, моментно ситуационен, ибо та же самая жизнь заставляет «слова» подчиняться текущему, сиюминутному или социальному интересу и т.д., а то и упр</w:t>
      </w:r>
      <w:r>
        <w:rPr>
          <w:rFonts w:cs="Bookman Old Style" w:ascii="Bookman Old Style" w:hAnsi="Bookman Old Style"/>
          <w:spacing w:val="-11"/>
          <w:sz w:val="20"/>
        </w:rPr>
        <w:t>ощать, путать, лукавить, скрывать суть. Научный же язык на суть значительно поскупей, но он относительно точен, в идеале однозначен. Однако ранее мы прошли, что и наука, особо социальная, не безгрешна, она тоже идеологически прагматизируется, что и проявляется в приспособлении социальных «слов», целых теорий, наук, монастырей и академий к сложившейся практике, для места под солнцем в обслуживании этой же практики. Такое приспособление «слов» науки к уже отжившей практике, делающее невозможным в этих «словах» постижение природы этой же практики и ее же перемен, всепроникающе и никаким дискурсивным коррекциям не поддается. Бессмысленная затея. Эти коррекции вносит только обновляемая практика. Но именно наука же способна, спер</w:t>
        <w:softHyphen/>
        <w:t>ва только в своих пределах, вносить такие коррекции. Поэтому на использование некоторых ходовых «понятий» нам, в частности, предстоит наложить запрет (только в научной «лексике» полилогии, естественно) и, несмотря на «права человека», как это, например, произошло в физике позапрошлого века с массой весьма расхожих «фундаментальных понятий» типа теплород, флогистон, звукород, светород. Как оказалось, эти «понятия» обозначали, причем, в высшей степени понятно и доступно, то, чего вовсе нету. Прошу обратить внимание, что теплорода как некоего вещества никогда не было и нет, а понятие было. Это и суть типичная мифологема. Если не добавить – симулякрового тип</w:t>
      </w:r>
      <w:r>
        <w:rPr>
          <w:rFonts w:cs="Bookman Old Style" w:ascii="Bookman Old Style" w:hAnsi="Bookman Old Style"/>
          <w:spacing w:val="-10"/>
          <w:sz w:val="20"/>
        </w:rPr>
        <w:t>а</w:t>
      </w:r>
      <w:r>
        <w:rPr>
          <w:rFonts w:cs="Bookman Old Style" w:ascii="Bookman Old Style" w:hAnsi="Bookman Old Style"/>
          <w:spacing w:val="-4"/>
          <w:sz w:val="20"/>
        </w:rPr>
        <w:t>.</w:t>
      </w:r>
    </w:p>
    <w:p>
      <w:pPr>
        <w:pStyle w:val="3"/>
        <w:rPr/>
      </w:pPr>
      <w:r>
        <w:rPr>
          <w:spacing w:val="-9"/>
        </w:rPr>
        <w:t>В частности, этот наш запрет относится к «материальным отношениям». За «материальным», повторюсь, мы везде и всюду сохраняем вполне классический реляционный и гносеологический смысл только и исключительно философской (научно допредметной) метафоры в «последнем», родовом (логически) обозначении чего-то там еще искомого, но определяющего, самодетерминируемого, объективного, реального и пр. И не более того. Хотя куда уж более. Беда тут старая как мир. Коль скоро действительно материальное имеет главный исходный смысл еще неведомого, но определяющего, то энтропийная мысль мигом и срывается во всякие дополнения «материального» чем-то видимым, скажем, субъективным, политическим, желанным, а то и вовсе транслабардансцендентным.</w:t>
      </w:r>
    </w:p>
    <w:p>
      <w:pPr>
        <w:pStyle w:val="3"/>
        <w:rPr/>
      </w:pPr>
      <w:r>
        <w:rPr>
          <w:spacing w:val="-8"/>
        </w:rPr>
        <w:t xml:space="preserve">Это же относится к «материальному производству» (потребностям, интересам, благам, богатству и пр.) как к весьма нелепой, но весьма цепкой идеологеме, согласно которой, скажем, любовь, воспитание, образование, здравоохранение, «малая родина», наука, управление и пр. оказываются второстепенными или вообще попадают черт знает куда. </w:t>
      </w:r>
    </w:p>
    <w:p>
      <w:pPr>
        <w:pStyle w:val="Normal"/>
        <w:spacing w:lineRule="exact" w:line="240"/>
        <w:ind w:firstLine="301"/>
        <w:jc w:val="both"/>
        <w:rPr>
          <w:rFonts w:ascii="Bookman Old Style" w:hAnsi="Bookman Old Style" w:cs="Bookman Old Style"/>
          <w:i/>
          <w:i/>
          <w:spacing w:val="-12"/>
          <w:sz w:val="20"/>
        </w:rPr>
      </w:pPr>
      <w:r>
        <w:rPr>
          <w:rFonts w:cs="Bookman Old Style" w:ascii="Bookman Old Style" w:hAnsi="Bookman Old Style"/>
          <w:spacing w:val="-12"/>
          <w:sz w:val="20"/>
        </w:rPr>
        <w:t>Даже Поппер не справлялся с таковым псевдоматериалистическим «вещизмом», буквально и беззаботно говоря о «материальных средствах производства»</w:t>
      </w:r>
      <w:r>
        <w:rPr>
          <w:rFonts w:cs="Bookman Old Style" w:ascii="Bookman Old Style" w:hAnsi="Bookman Old Style"/>
          <w:spacing w:val="-12"/>
          <w:sz w:val="20"/>
          <w:vertAlign w:val="superscript"/>
        </w:rPr>
        <w:t>1</w:t>
      </w:r>
      <w:r>
        <w:rPr>
          <w:rFonts w:cs="Bookman Old Style" w:ascii="Bookman Old Style" w:hAnsi="Bookman Old Style"/>
          <w:spacing w:val="-12"/>
          <w:sz w:val="20"/>
        </w:rPr>
        <w:t>, не подозревая того, что они бывают костяными, каменными, деревянными, бронзовыми, железными, радиоэлектронными и пр., а вовсе не «материальными». И вот таких деревянных или даже твердокаменных «материалистов» преполно. А уж если каменюки сами же «материальными» уже заведомо обозваны, то и с таковым же выдуманным «материализмом» и расправиться ничего не стоит. Видите, как интересно. Сами же незаметно «пришили» материальному свойства, так сказать, кремния, а затем уже убедительно и громогласно заявляют, что строение и развитие общества к свойствам кремния не сводится. «Материализм» разг</w:t>
        <w:softHyphen/>
        <w:t>ромлен.</w:t>
      </w:r>
    </w:p>
    <w:p>
      <w:pPr>
        <w:pStyle w:val="3"/>
        <w:rPr/>
      </w:pPr>
      <w:r>
        <w:rPr>
          <w:spacing w:val="-10"/>
        </w:rPr>
        <w:t>Наконец, это же относится к главнейшему козырю Минотавра догматизма, «экономике». Вот это, пожалуй, и есть самая страшная мифологема всей нынешней социальной науки (в том числе философии) и обыденного сознания (как следствие и политики). Но потому ж с ней логически справиться невозможно, как, скажем, христиане не совсем логически доказывали отсутствие Зевса.</w:t>
      </w:r>
    </w:p>
    <w:p>
      <w:pPr>
        <w:pStyle w:val="Normal"/>
        <w:spacing w:lineRule="exact" w:line="240"/>
        <w:ind w:firstLine="301"/>
        <w:jc w:val="both"/>
        <w:rPr/>
      </w:pPr>
      <w:r>
        <w:rPr>
          <w:rFonts w:cs="Bookman Old Style" w:ascii="Bookman Old Style" w:hAnsi="Bookman Old Style"/>
          <w:spacing w:val="-11"/>
          <w:sz w:val="20"/>
        </w:rPr>
        <w:t>Вот, например, А.А. Зиновьев пишет, что «марксизм объявил экономику базисом общества, совершив подмену понятий, причем неоднократную, и внес невероятную путаницу в самые основы социологии»</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Уже Маркс, как мы увидим, допускал здесь крупные, если не сказать для интеллектуалов менее высокого полета – роковые, неточности. На чем еще пониже остановимся. Последовавший «марксизм» напахал здесь – тем более. Так что раздражение Зиновьева небеспочвенно и оправданно (хотя все же марксизм «объявил» базисом не «экономику», а «отношения», хотя и действительно </w:t>
      </w:r>
      <w:r>
        <w:rPr>
          <w:rFonts w:cs="Bookman Old Style" w:ascii="Bookman Old Style" w:hAnsi="Bookman Old Style"/>
          <w:i/>
          <w:spacing w:val="-11"/>
          <w:sz w:val="20"/>
        </w:rPr>
        <w:t>только</w:t>
      </w:r>
      <w:r>
        <w:rPr>
          <w:rFonts w:cs="Bookman Old Style" w:ascii="Bookman Old Style" w:hAnsi="Bookman Old Style"/>
          <w:spacing w:val="-11"/>
          <w:sz w:val="20"/>
        </w:rPr>
        <w:t xml:space="preserve"> «экономические», что и суть роковой промах). Сам Зиновьев предлагает понимать экономику как «хозяйственный аспект жизни общества», т.е. как нечто, не характеризующее «социальный строй», «не являющееся базисом». Последнее (хозяйственный аспект не базис) совершенно верно, но все же превосходный логик Зиновьев, сам того не заметив, втянулся по крайней мере в околонаучное дефинирование денотата мифологемы, что бессмысленно или подобно попытке все ж таки правильно определить, скажем, уже упомянутый несуществующий «теплород». Пытаясь охарактеризовать «экономику», Зиновьев, как говорят логики, взялся за дефиниендум (определяемое) явления, которого просто не существует.</w:t>
      </w:r>
    </w:p>
    <w:p>
      <w:pPr>
        <w:pStyle w:val="Normal"/>
        <w:spacing w:lineRule="exact" w:line="240"/>
        <w:ind w:firstLine="301"/>
        <w:jc w:val="both"/>
        <w:rPr/>
      </w:pPr>
      <w:r>
        <w:rPr>
          <w:rFonts w:cs="Bookman Old Style" w:ascii="Bookman Old Style" w:hAnsi="Bookman Old Style"/>
          <w:spacing w:val="-10"/>
          <w:sz w:val="20"/>
        </w:rPr>
        <w:t>Схожая путаница у Р. Бхаскара</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Он даже пробует от нее отстраниться хотя бы переводом в примечания интерпретаций некоторых мыслей Маркса Л.Альтюссером. Надстройки Древнего Рима и Средних веков Маркс объясняет «способом добывания средств жизни». Не точно это, но еще менее удачно в современном контексте Альтюссер заменяет этот «способ» «экономикой». Поясню, что главное в обсуждаемом Бхаскаром вопросе соотношения базиса и надстройки вовсе не действительная «относительная самостоятельность» надстройки, а в данных исторических примерах – в самом различении базисов. А вот коренной момент этого различения и напрочь замазывается могучей мифологемой «экономики». Вместо исходно ясного, отношений (по тому же Бхаскару) вылезает что-то безмерно лживо-лукавое, «экономика», то ли «хозяйство», то ли вовсе «хозяйственный аспект» (Зиновьев), то ли базис (отношения), то ли «добывание средств жизни», то ли тип, «способ» этого добывания. «Добывание средств жизни» есть у австралопитеков, в США и у жителей, так сказать, далекой туманности Андромеды, т.е. «экономика» в хитром смысле «хозяйства», а то и вовсе «аспекта», была, есть и будет у всех. Но вот «способ добывания» у уважаемых перечисленных предков, господ и товарищей, прямо скажем, заметно различен; так что это, опять «экономика»? Но в таковом значении «экономики» австралопитеков у андромедцев и даже американцев вовсе не имеется, хотя понятийно-аморфное «хозяйство» есть железно у всех. Видите, как хитро. Но повторюсь, Бхаскар нутром чувствует здесь совершенно обезнадеживающий подвох и в основных формулировках слова «экономика» тщательно избегает.</w:t>
      </w:r>
    </w:p>
    <w:p>
      <w:pPr>
        <w:pStyle w:val="Normal"/>
        <w:spacing w:lineRule="exact" w:line="240"/>
        <w:ind w:firstLine="301"/>
        <w:jc w:val="both"/>
        <w:rPr/>
      </w:pPr>
      <w:r>
        <w:rPr>
          <w:rFonts w:cs="Bookman Old Style" w:ascii="Bookman Old Style" w:hAnsi="Bookman Old Style"/>
          <w:spacing w:val="-11"/>
          <w:sz w:val="20"/>
        </w:rPr>
        <w:t>А если к этому добавить, что значением «экономики» повсеместно еще объявляется и наука, то мифологема обретает уже откровенно «богословский» характер и всеобъятную мощь. Загляните в «Политическую экономию (экономическую энциклопедию)»</w:t>
      </w:r>
      <w:r>
        <w:rPr>
          <w:rFonts w:cs="Bookman Old Style" w:ascii="Bookman Old Style" w:hAnsi="Bookman Old Style"/>
          <w:spacing w:val="-11"/>
          <w:sz w:val="20"/>
          <w:vertAlign w:val="superscript"/>
        </w:rPr>
        <w:t>4</w:t>
      </w:r>
      <w:r>
        <w:rPr>
          <w:rFonts w:cs="Bookman Old Style" w:ascii="Bookman Old Style" w:hAnsi="Bookman Old Style"/>
          <w:spacing w:val="-11"/>
          <w:sz w:val="20"/>
        </w:rPr>
        <w:t>: экономика 1) совокупность производственных отношений исторически определенного способа производства, базис; 2) народное хозяйство..; 3) отрасль науки... Причем, теперь доходит до того, что значение «экономики» невинно смешивается в одном абзаце. Ну ей богу, просто нельзя не процитировать. Так, Л. Нельсон и И. Кузес пишут, что экономика «глубоко связана с неэкономическими институтами» (по К. Поланому), т.е. речь идет о какой-то загадочной, но все ж объективной субстанции; а в следующем же предложении (!) выясняется, что, по Дж. Хиршляйферу, «хорошая экономика долж</w:t>
        <w:softHyphen/>
        <w:t>на быть хорошей антропологией, социологией, политологией и психологией», т.е. речь уже явно о некой «хорошей» науке</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Научная «фантастика» мистического толка, в двух соседних предложениях!!! Еще раз вникните в этот повсеместный, всеохватный, уж и не знаю как сказать, семантический бред: сепульки имеют сложное стр</w:t>
      </w:r>
      <w:r>
        <w:rPr>
          <w:rFonts w:cs="Bookman Old Style" w:ascii="Bookman Old Style" w:hAnsi="Bookman Old Style"/>
          <w:spacing w:val="-10"/>
          <w:sz w:val="20"/>
        </w:rPr>
        <w:t>оение, потому хорошие сепульки должны быть сложными.</w:t>
      </w:r>
    </w:p>
    <w:p>
      <w:pPr>
        <w:pStyle w:val="3"/>
        <w:rPr/>
      </w:pPr>
      <w:r>
        <w:rPr>
          <w:spacing w:val="-12"/>
        </w:rPr>
        <w:t>В общем, обратите внимание, читатель, на довольно четкую корреляцию со «святой троицей», как бог и отец всевышний (базис), и сын человеческий (хозяйство), и дух святой (наука), так и «экономика», оказывается, что говорится, чистой воды мифологемой, т.е. попросту всеобъятным символом того, чего нет. Даже вопреки мнению А. Зиновьева, что только капиталистическое общество характеризуется «экономикой». Там тоже «экономика» – миф, причем, как раз господствующий, центральная фигура всей экзотерии. Даже, так сказать, с подобострастным окончанием «-с» – «Экономик-с».</w:t>
      </w:r>
    </w:p>
    <w:p>
      <w:pPr>
        <w:pStyle w:val="Normal"/>
        <w:spacing w:lineRule="exact" w:line="240"/>
        <w:ind w:firstLine="301"/>
        <w:jc w:val="both"/>
        <w:rPr/>
      </w:pPr>
      <w:r>
        <w:rPr>
          <w:rFonts w:cs="Bookman Old Style" w:ascii="Bookman Old Style" w:hAnsi="Bookman Old Style"/>
          <w:spacing w:val="-9"/>
          <w:sz w:val="20"/>
        </w:rPr>
        <w:t>Здесь еще интересно следующее. Схожий образ А.А. Давыдов нашел у И. Валлерстайна. «Святая троица – политика, экономика, социокультура – сегодня не имеет ни интеллектуальной, ни эвристической ценности… В этой связи И. Валлерстайн в мир-системе выделяет две подсистемы, «Центр» и «Периферию», различающиеся не только по уровню экономического, политического, социокультурного и технологического развития, но и по другим показателям»</w:t>
      </w:r>
      <w:r>
        <w:rPr>
          <w:rFonts w:cs="Bookman Old Style" w:ascii="Bookman Old Style" w:hAnsi="Bookman Old Style"/>
          <w:spacing w:val="-9"/>
          <w:sz w:val="20"/>
          <w:vertAlign w:val="superscript"/>
        </w:rPr>
        <w:t>6</w:t>
      </w:r>
      <w:r>
        <w:rPr>
          <w:rFonts w:cs="Bookman Old Style" w:ascii="Bookman Old Style" w:hAnsi="Bookman Old Style"/>
          <w:spacing w:val="-9"/>
          <w:sz w:val="20"/>
        </w:rPr>
        <w:t xml:space="preserve">. Но мифический образ «святой троицы» у Валлерстайна применим в контексте наивов этой «троицы» в понимании «мир-системы» (где, кстати, особо существенны не только различия между центром и периферией, сколько </w:t>
      </w:r>
      <w:r>
        <w:rPr>
          <w:rFonts w:cs="Bookman Old Style" w:ascii="Bookman Old Style" w:hAnsi="Bookman Old Style"/>
          <w:i/>
          <w:spacing w:val="-9"/>
          <w:sz w:val="20"/>
        </w:rPr>
        <w:t>отношения</w:t>
      </w:r>
      <w:r>
        <w:rPr>
          <w:rFonts w:cs="Bookman Old Style" w:ascii="Bookman Old Style" w:hAnsi="Bookman Old Style"/>
          <w:spacing w:val="-9"/>
          <w:sz w:val="20"/>
        </w:rPr>
        <w:t>, обуславливающие, так сказать, появление и поведение «центров» и «периферий»). Мы же применили «святую троицу» в синкретизме трех значений «экономики» в совсем ином контексте, даже в приложении к отдельному обществу. Здесь тоже «экономика» – мифологема, даже более глубокая. Базис всегда и везде не только экономичен, а гетерогенен, и лишь в том числе и экономичен. А уж «хозяйство» и «наука» и вовсе из другой оперы, но в мифологеме сплетенные. Как и «положено» в приличных религиях.</w:t>
      </w:r>
    </w:p>
    <w:p>
      <w:pPr>
        <w:pStyle w:val="Normal"/>
        <w:spacing w:lineRule="exact" w:line="240"/>
        <w:ind w:firstLine="301"/>
        <w:jc w:val="both"/>
        <w:rPr/>
      </w:pPr>
      <w:r>
        <w:rPr>
          <w:rFonts w:cs="Bookman Old Style" w:ascii="Bookman Old Style" w:hAnsi="Bookman Old Style"/>
          <w:spacing w:val="-10"/>
          <w:sz w:val="20"/>
        </w:rPr>
        <w:t>Читатель может сказать, слова все это, схоластика. Ан нет, кому-то все это очень надо. Иначе не бывает. Оставим здесь материальные корни (это дело пока далекое, сложное и очень глубокое). В массовом сознании, как и «хозяйство», «экономика» – простой и безобидный мифологичный символ обозначения чего-то того, где колбаса, штаны, экскаваторы делаются. С явным «эффектом азандов», но вполне невинная мифологема. Но вся безобидность исчезает с простым вопросом – а кто же тогда должен налаживать эту самую «экономику» в смысле колбасы, штанов и экскаваторов? Ясное дело, раз «экономика» – значит экономисты, экономическая наука. Вот и cui prodest. Но ведь и никакой другой, более высокой и столь же влиятельной науки нет. Так что даже и без учета материальных корней миф солидную почву имеет, и несмотря на то, что как раз в наших условиях энергичное развитие «экономики» (по выражению Н.Н. Моисеева, остающейся «демиургом Общества») до</w:t>
        <w:softHyphen/>
        <w:t>вольно быстро ведет к исчезновению всего прочего, то есть явно мешающего «развитию экономики» всего рода человеческого. Опираясь на мысли А. Хиршмана, то же пишет В.П. Макаренко – «современное социальное знание» «не в состоянии описать губительные последствия развития экономики в любых социальных системах»</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А чем увлеченно занято наше родное российское политичес</w:t>
        <w:softHyphen/>
        <w:t>кое руководство?</w:t>
      </w:r>
    </w:p>
    <w:p>
      <w:pPr>
        <w:pStyle w:val="Normal"/>
        <w:spacing w:lineRule="exact" w:line="240"/>
        <w:ind w:firstLine="301"/>
        <w:jc w:val="both"/>
        <w:rPr/>
      </w:pPr>
      <w:r>
        <w:rPr>
          <w:rFonts w:cs="Bookman Old Style" w:ascii="Bookman Old Style" w:hAnsi="Bookman Old Style"/>
          <w:spacing w:val="-13"/>
          <w:sz w:val="20"/>
        </w:rPr>
        <w:t>Сомнительность мифологемы «экономики» начинает кое-как проникать и к нам. Так, Б.С. Хорев, пользуясь поневоле неловким метафорическим заковычиванием, приходит к выводу, что «в экономической природе» действуют «закономерности не только экономического» характера</w:t>
      </w:r>
      <w:r>
        <w:rPr>
          <w:rFonts w:cs="Bookman Old Style" w:ascii="Bookman Old Style" w:hAnsi="Bookman Old Style"/>
          <w:spacing w:val="-13"/>
          <w:sz w:val="20"/>
          <w:vertAlign w:val="superscript"/>
        </w:rPr>
        <w:t>8</w:t>
      </w:r>
      <w:r>
        <w:rPr>
          <w:rFonts w:cs="Bookman Old Style" w:ascii="Bookman Old Style" w:hAnsi="Bookman Old Style"/>
          <w:spacing w:val="-13"/>
          <w:sz w:val="20"/>
        </w:rPr>
        <w:t>. Крайне неуклюже сказано, но ведь и неспроста. В набросках к эволюциям в России Вад. Радаев предпочел «экономике» «хозяйственную систему»</w:t>
      </w:r>
      <w:r>
        <w:rPr>
          <w:rFonts w:cs="Bookman Old Style" w:ascii="Bookman Old Style" w:hAnsi="Bookman Old Style"/>
          <w:spacing w:val="-13"/>
          <w:sz w:val="20"/>
          <w:vertAlign w:val="superscript"/>
        </w:rPr>
        <w:t>9</w:t>
      </w:r>
      <w:r>
        <w:rPr>
          <w:rFonts w:cs="Bookman Old Style" w:ascii="Bookman Old Style" w:hAnsi="Bookman Old Style"/>
          <w:spacing w:val="-13"/>
          <w:sz w:val="20"/>
        </w:rPr>
        <w:t>. Сторонник «инновационного типа развития», А.Г. Фонотов, пишет, что к нашей системе более уместна не «экономика», а термин «хозяйство»</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А у Ю.М. Осипова «хозяйство» и вовсе основной единицей типологии стало, причем понимаемое явно шире экономических явлений бытия. И т.д. Но все это, конечно, лишь самые, крайне неуклюжие, а то и вовсе еще дурные, первые ласточки прозрений-подозрений, ситуацию лишь все более запутывающие. Ведь приходится поднимать руку на главного Бога всей современной научной «религии» и даже церкви (можно, хоть и грубовато, и без кавычек). Даже мировой. Не шутка. В частности, метафора «хозяйство» безусловно выходит за рамки «экономики», что и пытается развить Ю.М. Осипов (хотя и единственным «фундаментальным началом» видит только «стоимость», т.е. опять же гомогенную экономическую субстанцию).</w:t>
      </w:r>
    </w:p>
    <w:p>
      <w:pPr>
        <w:pStyle w:val="Normal"/>
        <w:spacing w:lineRule="exact" w:line="240"/>
        <w:ind w:firstLine="301"/>
        <w:jc w:val="both"/>
        <w:rPr/>
      </w:pPr>
      <w:r>
        <w:rPr>
          <w:rFonts w:cs="Bookman Old Style" w:ascii="Bookman Old Style" w:hAnsi="Bookman Old Style"/>
          <w:spacing w:val="-7"/>
          <w:sz w:val="20"/>
        </w:rPr>
        <w:t xml:space="preserve">Здесь же нужно сказать, что благодаря энергии прежде всего </w:t>
      </w:r>
      <w:r>
        <w:rPr>
          <w:rFonts w:cs="Bookman Old Style" w:ascii="Bookman Old Style" w:hAnsi="Bookman Old Style"/>
          <w:spacing w:val="-10"/>
          <w:sz w:val="20"/>
        </w:rPr>
        <w:t>Ю.М. Осипова (Центр общественных наук и лаборатория философии хозяйства при МГУ) уже складывается направление мысли «философии хозяйства» (Л.А. Тутов</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Но у нас здесь возникает, к сожалению, резко конфликтная ситуация. Уже Н. Рошер, все ж заметного следа в науке не оставив, перешел от «политической экономии» к «Системе народного хозяйства» («ценность» самой книги Рошера Маркс иронично сравнил с ценой ее пересылки – 10 шиллингов</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В общем, как, например, показал М. Каз, даже приводя мысли Ф. Фойгта, высказанные еще в 1913 г., вся эта «историческая школа» «теорий хозяйства» вооружилась «методологией нормативно-этического подхода»</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Эта «историческая школа», так сказать, «хозяйства» действительно вырывалась за рамки экономизма (что было обусловлено в основном весьма разнородной «почвой» «до</w:t>
        <w:softHyphen/>
        <w:t>го</w:t>
        <w:softHyphen/>
        <w:t>няющей» Германии), но от главного, от производственных отношений напрочь удалилас</w:t>
      </w:r>
      <w:r>
        <w:rPr>
          <w:rFonts w:cs="Bookman Old Style" w:ascii="Bookman Old Style" w:hAnsi="Bookman Old Style"/>
          <w:spacing w:val="-7"/>
          <w:sz w:val="20"/>
        </w:rPr>
        <w:t>ь.</w:t>
      </w:r>
    </w:p>
    <w:p>
      <w:pPr>
        <w:pStyle w:val="Normal"/>
        <w:spacing w:lineRule="exact" w:line="240"/>
        <w:ind w:firstLine="301"/>
        <w:jc w:val="both"/>
        <w:rPr/>
      </w:pPr>
      <w:r>
        <w:rPr>
          <w:rFonts w:cs="Bookman Old Style" w:ascii="Bookman Old Style" w:hAnsi="Bookman Old Style"/>
          <w:spacing w:val="-13"/>
          <w:sz w:val="20"/>
        </w:rPr>
        <w:t xml:space="preserve">Так что метафора «хозяйство» действительно выходит за рамки мифологемы «экономика». Но эта метафора аморфна, вполне приемлема в политической семантике (все же не мифологема), но научно допустима как лишь предпосылочная метафора, к тому же с явно субъективным подтекстом («хозяйствующие субъекты», «хозяйственная деятельность или поведение», «хозяйствование»). Но люди хозяйствуют не произвольно, а сообразно неким материальным формам, независимым от воли и сознания людей. Когда же речь заходит о «системе хозяйства», «типе», «механизме», «структуре», «способе хозяйствования» и пр., то это мгновенно переводит вопрос из «хозяйственного» в основы этой «системы», «типа», «механизма», «структуры», «способа», т.е. в </w:t>
      </w:r>
      <w:r>
        <w:rPr>
          <w:rFonts w:cs="Bookman Old Style" w:ascii="Bookman Old Style" w:hAnsi="Bookman Old Style"/>
          <w:i/>
          <w:spacing w:val="-13"/>
          <w:sz w:val="20"/>
        </w:rPr>
        <w:t xml:space="preserve">производственные </w:t>
      </w:r>
      <w:r>
        <w:rPr>
          <w:rFonts w:cs="Bookman Old Style" w:ascii="Bookman Old Style" w:hAnsi="Bookman Old Style"/>
          <w:i/>
          <w:spacing w:val="-11"/>
          <w:sz w:val="20"/>
        </w:rPr>
        <w:t>отношен</w:t>
      </w:r>
      <w:r>
        <w:rPr>
          <w:rFonts w:cs="Bookman Old Style" w:ascii="Bookman Old Style" w:hAnsi="Bookman Old Style"/>
          <w:i/>
          <w:spacing w:val="-9"/>
          <w:sz w:val="20"/>
        </w:rPr>
        <w:t>ия</w:t>
      </w:r>
      <w:r>
        <w:rPr>
          <w:rFonts w:cs="Bookman Old Style" w:ascii="Bookman Old Style" w:hAnsi="Bookman Old Style"/>
          <w:spacing w:val="-9"/>
          <w:sz w:val="20"/>
        </w:rPr>
        <w:t>.</w:t>
      </w:r>
    </w:p>
    <w:p>
      <w:pPr>
        <w:pStyle w:val="Normal"/>
        <w:spacing w:lineRule="exact" w:line="240"/>
        <w:ind w:firstLine="301"/>
        <w:jc w:val="both"/>
        <w:rPr/>
      </w:pPr>
      <w:r>
        <w:rPr>
          <w:rFonts w:cs="Bookman Old Style" w:ascii="Bookman Old Style" w:hAnsi="Bookman Old Style"/>
          <w:spacing w:val="-9"/>
          <w:sz w:val="20"/>
        </w:rPr>
        <w:t xml:space="preserve">Итак, за очень редким исключением контекстуально и обыденно ясного использования понятия «экономика» читатель в нашей книге и в авторском исполнении </w:t>
      </w:r>
      <w:r>
        <w:rPr>
          <w:rFonts w:cs="Bookman Old Style" w:ascii="Bookman Old Style" w:hAnsi="Bookman Old Style"/>
          <w:b/>
          <w:spacing w:val="-9"/>
          <w:sz w:val="20"/>
        </w:rPr>
        <w:t>не встретит. Производственными отношениями людей</w:t>
      </w:r>
      <w:r>
        <w:rPr>
          <w:rFonts w:cs="Bookman Old Style" w:ascii="Bookman Old Style" w:hAnsi="Bookman Old Style"/>
          <w:spacing w:val="-9"/>
          <w:sz w:val="20"/>
        </w:rPr>
        <w:t xml:space="preserve"> мы занимаемся, т.е. в итоге материальными формами, структурами, системами, порядками, механизмами и пр. </w:t>
      </w:r>
      <w:r>
        <w:rPr>
          <w:rFonts w:cs="Bookman Old Style" w:ascii="Bookman Old Style" w:hAnsi="Bookman Old Style"/>
          <w:i/>
          <w:spacing w:val="-9"/>
          <w:sz w:val="20"/>
        </w:rPr>
        <w:t>производства и воспроизводства действительной жизни</w:t>
      </w:r>
      <w:r>
        <w:rPr>
          <w:rFonts w:cs="Bookman Old Style" w:ascii="Bookman Old Style" w:hAnsi="Bookman Old Style"/>
          <w:spacing w:val="-9"/>
          <w:sz w:val="20"/>
        </w:rPr>
        <w:t>, а равно и их же переменами, а не мифологемами.</w:t>
      </w:r>
    </w:p>
    <w:p>
      <w:pPr>
        <w:pStyle w:val="3"/>
        <w:rPr/>
      </w:pPr>
      <w:r>
        <w:rPr>
          <w:spacing w:val="-9"/>
        </w:rPr>
        <w:t>Более того, всякий научный текст, в котором мифологема «экономика» используется в смысловом контексте, мы считаем теоретически заведомо некорректным. Мягко говоря. Некогда безобидная мифологема «экономика» ныне превратилась в огромной символической силы догму. «Терминологическая инерция» (Б. Пас</w:t>
        <w:softHyphen/>
        <w:t>тер</w:t>
        <w:softHyphen/>
        <w:t>нак) здесь достигла невиданной силы. Как, впрочем, и бывает со всякими солидными мифологемами, в частности, как это и было со всеми видами Богов.</w:t>
      </w:r>
    </w:p>
    <w:p>
      <w:pPr>
        <w:pStyle w:val="3"/>
        <w:rPr/>
      </w:pPr>
      <w:r>
        <w:rPr>
          <w:spacing w:val="-10"/>
        </w:rPr>
        <w:t xml:space="preserve">Но потому же и самая суровая путаница возникает в связи с экономическими отношениями (формами, структурами и пр.). Уже отнюдь не мифическими, а вполне реальными, но в репрезентации страшно запутанными все тем же экономизмом. Преодолевать эту дьявольскую путаницу, должен предупредить, предстоит по сути всей книгой, так что не огорчайтесь, читатель, ежели сразу не получится обрести достаточную ясность. Сначала кое-как, потом вернетесь и т.д. Все станет понятно. </w:t>
      </w:r>
    </w:p>
    <w:p>
      <w:pPr>
        <w:pStyle w:val="Normal"/>
        <w:spacing w:lineRule="exact" w:line="240"/>
        <w:ind w:firstLine="301"/>
        <w:jc w:val="both"/>
        <w:rPr/>
      </w:pPr>
      <w:r>
        <w:rPr>
          <w:rFonts w:cs="Bookman Old Style" w:ascii="Bookman Old Style" w:hAnsi="Bookman Old Style"/>
          <w:spacing w:val="-10"/>
          <w:sz w:val="20"/>
        </w:rPr>
        <w:t>Внимательному читателю предлагаем сперва задуматься хотя бы только над таким вопросом. Если производственные и экономические отношения одно и то же (что пишется или недвусмысленно подразумевается сплошь и рядом, как, например, в учебнике политэкономии – абзац 4 и абзац 7 на 43-й странице</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или в политэкономической энциклопедии в понятии «экономические отно</w:t>
        <w:softHyphen/>
        <w:t>шения» делается автоматическая отсылка к «производственным от</w:t>
        <w:softHyphen/>
        <w:t>ношениям»</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xml:space="preserve"> и т.д.), то именно в науке существование самих этих двух понятий, коль скоро они обозначают в точности одно и то же, безобидно, но тавтологически бессмысленно. Если же производствен</w:t>
        <w:softHyphen/>
        <w:t>ные отношения и экономические отношения не одно и то же (что пишется или лукавейше подразумевается в тех же самых книгах, вообще во всей нашей социологии; скажем, во всех докапиталис</w:t>
        <w:softHyphen/>
        <w:t>тических системах безоговорочно признается наличие производственных отношений, базиса, но как «внеэкономических»</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xml:space="preserve"> отношений или, без фальши, неэкономических производственных от</w:t>
        <w:softHyphen/>
        <w:t>ношений), то их ранее упомянутое отождествление попросту ложь.</w:t>
      </w:r>
    </w:p>
    <w:p>
      <w:pPr>
        <w:pStyle w:val="3"/>
        <w:rPr/>
      </w:pPr>
      <w:r>
        <w:rPr>
          <w:spacing w:val="-11"/>
        </w:rPr>
        <w:t>Вот в этаком игривом синтезе бессмысленного и ложного (заметьте, какое прелестное сочетание) в соотнесенности производственных и экономических отношений (форм, структур), который в действительности маскирует циклопическое незнание всего, что выходит за рамки «чистого» капитализма, мы все сейчас и пребываем. Вместе со всей социологией всех «плюралистических» и «культурологических» мастей.</w:t>
      </w:r>
    </w:p>
    <w:p>
      <w:pPr>
        <w:pStyle w:val="Normal"/>
        <w:spacing w:lineRule="exact" w:line="240"/>
        <w:ind w:firstLine="301"/>
        <w:jc w:val="both"/>
        <w:rPr/>
      </w:pPr>
      <w:r>
        <w:rPr>
          <w:rFonts w:cs="Bookman Old Style" w:ascii="Bookman Old Style" w:hAnsi="Bookman Old Style"/>
          <w:spacing w:val="-9"/>
          <w:sz w:val="20"/>
        </w:rPr>
        <w:t>Практика ряда последних столетий придала этим ключевым «словам» («производительный», «производственный», «экономический», а в ряде языков мира еще и «хозяйственный», не говоря о «материальном» или «реальном») такую символическую многозначность и хитроумную лукавость, что абсолютно никакой возней вокруг «уточнения понятий» здесь ничего не сделать. (Представляю и трудности переводов, где особые хлопоты возникают с английским языком. В частности, как замечает В.Л. Иноземцев, в отличии от русского и немецкого языков, в английском не проводится разделения понятий «хозяйство» и «экономика»</w:t>
      </w:r>
      <w:r>
        <w:rPr>
          <w:rFonts w:cs="Bookman Old Style" w:ascii="Bookman Old Style" w:hAnsi="Bookman Old Style"/>
          <w:spacing w:val="-9"/>
          <w:sz w:val="20"/>
          <w:vertAlign w:val="superscript"/>
        </w:rPr>
        <w:t>17</w:t>
      </w:r>
      <w:r>
        <w:rPr>
          <w:rFonts w:cs="Bookman Old Style" w:ascii="Bookman Old Style" w:hAnsi="Bookman Old Style"/>
          <w:spacing w:val="-9"/>
          <w:sz w:val="20"/>
        </w:rPr>
        <w:t>, уж и не говоря о прилагательных «производственный», «экономи</w:t>
        <w:softHyphen/>
        <w:t>ческий», «хозяйственный».) Кстати, и это весьма характерно, если у Маркса основополагающие «фигуры» в общественном развитии – это производственные отношения (и производительные силы), то во всей типо</w:t>
        <w:softHyphen/>
        <w:t>логи</w:t>
        <w:softHyphen/>
        <w:t>чески западной экономической мысли (и даже вообще в социоло</w:t>
        <w:softHyphen/>
        <w:t xml:space="preserve">гии) понятие «отношения» практически вообще не фигурирует. Так что необходимо просто </w:t>
      </w:r>
      <w:r>
        <w:rPr>
          <w:rFonts w:cs="Bookman Old Style" w:ascii="Bookman Old Style" w:hAnsi="Bookman Old Style"/>
          <w:b/>
          <w:spacing w:val="-9"/>
          <w:sz w:val="20"/>
        </w:rPr>
        <w:t>обойти</w:t>
      </w:r>
      <w:r>
        <w:rPr>
          <w:rFonts w:cs="Bookman Old Style" w:ascii="Bookman Old Style" w:hAnsi="Bookman Old Style"/>
          <w:spacing w:val="-9"/>
          <w:sz w:val="20"/>
        </w:rPr>
        <w:t xml:space="preserve"> догматизм </w:t>
      </w:r>
      <w:r>
        <w:rPr>
          <w:rFonts w:cs="Bookman Old Style" w:ascii="Bookman Old Style" w:hAnsi="Bookman Old Style"/>
          <w:b/>
          <w:spacing w:val="-9"/>
          <w:sz w:val="20"/>
        </w:rPr>
        <w:t>внесением</w:t>
      </w:r>
      <w:r>
        <w:rPr>
          <w:rFonts w:cs="Bookman Old Style" w:ascii="Bookman Old Style" w:hAnsi="Bookman Old Style"/>
          <w:spacing w:val="-9"/>
          <w:sz w:val="20"/>
        </w:rPr>
        <w:t xml:space="preserve"> определенности, т.е. только </w:t>
      </w:r>
      <w:r>
        <w:rPr>
          <w:rFonts w:cs="Bookman Old Style" w:ascii="Bookman Old Style" w:hAnsi="Bookman Old Style"/>
          <w:b/>
          <w:spacing w:val="-9"/>
          <w:sz w:val="20"/>
        </w:rPr>
        <w:t>утверждением</w:t>
      </w:r>
      <w:r>
        <w:rPr>
          <w:rFonts w:cs="Bookman Old Style" w:ascii="Bookman Old Style" w:hAnsi="Bookman Old Style"/>
          <w:spacing w:val="-9"/>
          <w:sz w:val="20"/>
        </w:rPr>
        <w:t xml:space="preserve"> исход</w:t>
        <w:softHyphen/>
        <w:t>ной однозначной опреде</w:t>
        <w:softHyphen/>
        <w:t>лен</w:t>
        <w:softHyphen/>
        <w:t>ности.</w:t>
      </w:r>
    </w:p>
    <w:p>
      <w:pPr>
        <w:pStyle w:val="Normal"/>
        <w:spacing w:lineRule="exact" w:line="240"/>
        <w:ind w:firstLine="301"/>
        <w:jc w:val="both"/>
        <w:rPr/>
      </w:pPr>
      <w:r>
        <w:rPr>
          <w:rFonts w:cs="Bookman Old Style" w:ascii="Bookman Old Style" w:hAnsi="Bookman Old Style"/>
          <w:spacing w:val="-10"/>
          <w:sz w:val="20"/>
        </w:rPr>
        <w:t>Классики марксизма понимали экономические отношения в двух кардинально разных значениях, которые позднее и оказались напрочь запутанными Минотавром экономического догматизма. К нашей беде, часто (а это крайне неудачно!) экономические отношения понимались как объемлющие всё в материальных формах жизни общества, вплоть до внешней среды, «географической основы», даже расы</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т.е. все без исключения материальные отношения «производства и воспроизводства действительной жизни»</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xml:space="preserve"> (да еще иногда вкупе неудачного сплетения с элементами производительных сил).</w:t>
      </w:r>
    </w:p>
    <w:p>
      <w:pPr>
        <w:pStyle w:val="Normal"/>
        <w:spacing w:lineRule="exact" w:line="240"/>
        <w:ind w:firstLine="301"/>
        <w:jc w:val="both"/>
        <w:rPr/>
      </w:pPr>
      <w:r>
        <w:rPr>
          <w:rFonts w:cs="Bookman Old Style" w:ascii="Bookman Old Style" w:hAnsi="Bookman Old Style"/>
          <w:spacing w:val="-10"/>
          <w:sz w:val="20"/>
        </w:rPr>
        <w:t>Эта же неточность проникла даже в лапидарное предисловие Маркса: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В гениальную метафорическую формулу, социально философский смысл которой, разумеется, патологически не абсолюти</w:t>
        <w:softHyphen/>
        <w:t>зируя, никто не оспорил и не оспорит, проникла коварная зака</w:t>
        <w:softHyphen/>
        <w:t>вы</w:t>
        <w:softHyphen/>
        <w:t xml:space="preserve">ка: совокупность </w:t>
      </w:r>
      <w:r>
        <w:rPr>
          <w:rFonts w:cs="Bookman Old Style" w:ascii="Bookman Old Style" w:hAnsi="Bookman Old Style"/>
          <w:i/>
          <w:spacing w:val="-10"/>
          <w:sz w:val="20"/>
        </w:rPr>
        <w:t>производственных</w:t>
      </w:r>
      <w:r>
        <w:rPr>
          <w:rFonts w:cs="Bookman Old Style" w:ascii="Bookman Old Style" w:hAnsi="Bookman Old Style"/>
          <w:spacing w:val="-10"/>
          <w:sz w:val="20"/>
        </w:rPr>
        <w:t xml:space="preserve"> отношений составляет именно </w:t>
      </w:r>
      <w:r>
        <w:rPr>
          <w:rFonts w:cs="Bookman Old Style" w:ascii="Bookman Old Style" w:hAnsi="Bookman Old Style"/>
          <w:i/>
          <w:spacing w:val="-10"/>
          <w:sz w:val="20"/>
        </w:rPr>
        <w:t>экономическую</w:t>
      </w:r>
      <w:r>
        <w:rPr>
          <w:rFonts w:cs="Bookman Old Style" w:ascii="Bookman Old Style" w:hAnsi="Bookman Old Style"/>
          <w:spacing w:val="-10"/>
          <w:sz w:val="20"/>
        </w:rPr>
        <w:t xml:space="preserve"> структуру! Не, скажем, производственную же, доминирующую, основную социальную, наконец, просто «структуру», а именно «экономическую». Прямо скажем, кошмарная неточность, проник</w:t>
        <w:softHyphen/>
        <w:t>шая и во фразеологизм «общественно-экономическая форма</w:t>
        <w:softHyphen/>
        <w:t>ция», а не просто, скажем, «общественная формация». Почему так получилось («производственное» сведено или отождествлено с «экономическим»), не понимаю. Тем не менее, очевиден безграничный объем понимания экономических отноше</w:t>
        <w:softHyphen/>
        <w:t>ний («структур») в таком их значении, эквивалентном произ</w:t>
        <w:softHyphen/>
        <w:t>вод</w:t>
        <w:softHyphen/>
        <w:t>ст</w:t>
        <w:softHyphen/>
        <w:t>венным отношениям в нашей исходной, открытой мате</w:t>
        <w:softHyphen/>
        <w:t>риалистической трактовке. Но такое понимание временами соз</w:t>
        <w:softHyphen/>
        <w:t>давало колоссальные неудобства, ибо теоретическое знание было ограничено только одним их типом, гомогенным и связан</w:t>
        <w:softHyphen/>
        <w:t>ным с одной формой общества (тогдашнего «вульгарно» капи</w:t>
        <w:softHyphen/>
        <w:t>та</w:t>
        <w:softHyphen/>
        <w:t xml:space="preserve"> лис</w:t>
        <w:softHyphen/>
        <w:t>ти</w:t>
        <w:softHyphen/>
        <w:t>ческого).</w:t>
      </w:r>
    </w:p>
    <w:p>
      <w:pPr>
        <w:pStyle w:val="3"/>
        <w:rPr/>
      </w:pPr>
      <w:r>
        <w:rPr>
          <w:spacing w:val="-10"/>
        </w:rPr>
        <w:t>Поэтому совсем иначе, но что для нас как раз особенно важно, экономические отношения, часто имплицитно, но весьма твердо у классиков понимаются как, конечно, тоже материальные, но значительно более узкие и определенные по содержанию, чем в первом значении (цитировать будем без многочисленных сносок). Прежде всего это относится к великому числу случаев, когда неявно говорится о процессах, отношениях, структурах, связях и не политического, т.е. вполне материального, но и безусловно не экономического порядка: «распределение труда между членами семьи», «физиологическое разделение труда» (Маркс); «местные» связи и отношения, «общественные функции», «миллиарды нитей» «бытового характера», «школьное дело» (Ленин). Здесь действительно неявный второй (узкий) смысл экономических отношений, когда оказывается, что наряду с ними есть и совсем другие материальные отношения, настойчиво давал о себе знать, и часто контрарно, не всегда, но почти всегда в тех случаях, когда речь заходила о некапиталистических системах, в сравнении с капиталистическими отно</w:t>
        <w:softHyphen/>
        <w:t>шениями, «чисто экономическими» (Маркс). Поэтому именно в некапиталистических системах, ни одна из которых классиками теоретически не изучалась, отношения, в силу просто тогдашнего сос</w:t>
        <w:softHyphen/>
        <w:t>т</w:t>
      </w:r>
      <w:r>
        <w:rPr>
          <w:spacing w:val="-8"/>
        </w:rPr>
        <w:t>ояния знания поневоле, и характеризовались целым спектром упорно избегающих слово «экономическое» метафор. Например, «фи</w:t>
        <w:softHyphen/>
        <w:t>зиологические», органические, натуральные, территориальные, местные, семейные, непосредственные, корпоративные, пат</w:t>
        <w:softHyphen/>
        <w:t>риархальные, азиатские, планомерные, личные и т.д., и что осо</w:t>
        <w:softHyphen/>
        <w:t>бенно важно, как внеэкономические (Маркс, Ленин), хотя и «вы</w:t>
        <w:softHyphen/>
        <w:t>рас</w:t>
        <w:softHyphen/>
        <w:t>тающие из самого производства» (Маркс), т.е. безоговорочно производст</w:t>
        <w:softHyphen/>
        <w:t>вен</w:t>
      </w:r>
      <w:r>
        <w:rPr>
          <w:spacing w:val="-11"/>
        </w:rPr>
        <w:t>н</w:t>
      </w:r>
      <w:r>
        <w:rPr>
          <w:spacing w:val="-10"/>
        </w:rPr>
        <w:t>ые.</w:t>
      </w:r>
    </w:p>
    <w:p>
      <w:pPr>
        <w:pStyle w:val="Normal"/>
        <w:spacing w:lineRule="exact" w:line="240"/>
        <w:ind w:firstLine="301"/>
        <w:jc w:val="both"/>
        <w:rPr/>
      </w:pPr>
      <w:r>
        <w:rPr>
          <w:rFonts w:cs="Bookman Old Style" w:ascii="Bookman Old Style" w:hAnsi="Bookman Old Style"/>
          <w:spacing w:val="-11"/>
          <w:sz w:val="20"/>
        </w:rPr>
        <w:t>В редкостном, если не уникальном, по тем временам обязанном «почвеннической» оппозиционной дотошности Н.К. Михай</w:t>
        <w:softHyphen/>
        <w:t>ловс</w:t>
        <w:softHyphen/>
        <w:t>ко</w:t>
        <w:softHyphen/>
        <w:t>го, случае, когда этот вопрос возник хотя бы относительно в прямой форме, Ленин настаивал, что миросозерцание марксизма нельзя отождествлять с «экономическим материализмом»</w:t>
      </w:r>
      <w:r>
        <w:rPr>
          <w:rFonts w:cs="Bookman Old Style" w:ascii="Bookman Old Style" w:hAnsi="Bookman Old Style"/>
          <w:spacing w:val="-11"/>
          <w:sz w:val="20"/>
          <w:vertAlign w:val="superscript"/>
        </w:rPr>
        <w:t>21</w:t>
      </w:r>
      <w:r>
        <w:rPr>
          <w:rFonts w:cs="Bookman Old Style" w:ascii="Bookman Old Style" w:hAnsi="Bookman Old Style"/>
          <w:spacing w:val="-11"/>
          <w:sz w:val="20"/>
        </w:rPr>
        <w:t>, а сами экономические отношения могут быть даже «над</w:t>
        <w:softHyphen/>
        <w:t>стройкой» (это Лениным вполне позитивно цитируется сильный образ Михайловского) над более глубокими отношениями</w:t>
      </w:r>
      <w:r>
        <w:rPr>
          <w:rFonts w:cs="Bookman Old Style" w:ascii="Bookman Old Style" w:hAnsi="Bookman Old Style"/>
          <w:spacing w:val="-11"/>
          <w:sz w:val="20"/>
          <w:vertAlign w:val="superscript"/>
        </w:rPr>
        <w:t>22</w:t>
      </w:r>
      <w:r>
        <w:rPr>
          <w:rFonts w:cs="Bookman Old Style" w:ascii="Bookman Old Style" w:hAnsi="Bookman Old Style"/>
          <w:spacing w:val="-11"/>
          <w:sz w:val="20"/>
        </w:rPr>
        <w:t>, ни одного из которых, вновь подчеркну, классиками не изучалось и остается до сей поры теоретически (как в «Капитале») неизученным «ни в едином слове».</w:t>
      </w:r>
    </w:p>
    <w:p>
      <w:pPr>
        <w:pStyle w:val="3"/>
        <w:rPr/>
      </w:pPr>
      <w:r>
        <w:rPr>
          <w:spacing w:val="-11"/>
        </w:rPr>
        <w:t>Кстати, в этой весьма тонкой, научной полемике слова «экономика» вы не встретите. Позднее «экономика» попала и в политический лексикон, но исключительно под давлением необходимого в политической семантике лаконизма. Дело уже было совсем не в научных тонкостях, но, увы, в последующем «марксизме-ленинизме» и научная мысль клюнула на лаконизм, предав забвению тоже не во всем совершенную, но все же более тонкую полемику.</w:t>
      </w:r>
    </w:p>
    <w:p>
      <w:pPr>
        <w:pStyle w:val="Normal"/>
        <w:spacing w:lineRule="exact" w:line="240"/>
        <w:ind w:firstLine="301"/>
        <w:jc w:val="both"/>
        <w:rPr/>
      </w:pPr>
      <w:r>
        <w:rPr>
          <w:rFonts w:cs="Bookman Old Style" w:ascii="Bookman Old Style" w:hAnsi="Bookman Old Style"/>
          <w:spacing w:val="-11"/>
          <w:sz w:val="20"/>
        </w:rPr>
        <w:t>В этой полемике важно понять следующее. Речь идет вовсе не о простом возражении «экономическому материализму» (как известному упрощению влияния идейного, политического и пр.), а именно о возражении Михайловскому в его обвинении марксизма в экономической гомогенности исторического материализма (тогдашнего, еще не совсем догматизированного). Пока еще в невольной «схоластике» читатель здесь должен твердо различать: в основаниях социологии классическая революционная теория была гомогенно критико-экономи</w:t>
        <w:softHyphen/>
        <w:t>ческой («Капитал»), но философские идеи самого исторического материализма – совершенно другое дело, они логически бедны, но предметно открыты (хотя в позднее сакрализованном «истмате» и оказались уродливо догматизированными как раз в основном экономически). В общем, общественные отношения, пишет Ленин, делятся на материальные и идеологические</w:t>
      </w:r>
      <w:r>
        <w:rPr>
          <w:rFonts w:cs="Bookman Old Style" w:ascii="Bookman Old Style" w:hAnsi="Bookman Old Style"/>
          <w:spacing w:val="-11"/>
          <w:sz w:val="20"/>
          <w:vertAlign w:val="superscript"/>
        </w:rPr>
        <w:t>23</w:t>
      </w:r>
      <w:r>
        <w:rPr>
          <w:rFonts w:cs="Bookman Old Style" w:ascii="Bookman Old Style" w:hAnsi="Bookman Old Style"/>
          <w:spacing w:val="-11"/>
          <w:sz w:val="20"/>
        </w:rPr>
        <w:t xml:space="preserve"> (получше б сказать – на материальные, или производственные, и на хозяйственные, идеологические, политические). Тем не менее абсолютно ясно, что Ленин не сказал, что они делятся на «экономические» и «идеологические», а еще тут же отметив, что, в частности, «отношения по детопроизводству» не принадлежат к «идеологическим», т.е. являются безусловно, так сказать, не очень политическими, материальными, но со всей очевидностью не экономическим</w:t>
      </w:r>
      <w:r>
        <w:rPr>
          <w:rFonts w:cs="Bookman Old Style" w:ascii="Bookman Old Style" w:hAnsi="Bookman Old Style"/>
          <w:spacing w:val="-5"/>
          <w:sz w:val="20"/>
        </w:rPr>
        <w:t>и.</w:t>
      </w:r>
    </w:p>
    <w:p>
      <w:pPr>
        <w:pStyle w:val="Normal"/>
        <w:spacing w:lineRule="exact" w:line="240"/>
        <w:ind w:firstLine="301"/>
        <w:jc w:val="both"/>
        <w:rPr/>
      </w:pPr>
      <w:r>
        <w:rPr>
          <w:rFonts w:cs="Bookman Old Style" w:ascii="Bookman Old Style" w:hAnsi="Bookman Old Style"/>
          <w:spacing w:val="-10"/>
          <w:sz w:val="20"/>
        </w:rPr>
        <w:t>Итак, вполне понятная двузначность (почти буквально, материя как всеобъятная философская метафора и «вещистская» материя в магазине тканей) экономических отношений позднее и превратилась в лукавейшую окаменелую двусмысленность, т.е. непонятийную идеологему, позволяющую частным (экономическим) социальным знанием маскировать полнейшее теоретическое незнание действительного богатства многообразий производственных отношений в истории и современности. Это, в частности, и объясняет почти повсеместную политистичность, «этатизированность» и пр. якобы «экономических объяснений» всех некапиталистических систем, подчас с точностью до наоборот (Г.Н. Киреев</w:t>
      </w:r>
      <w:r>
        <w:rPr>
          <w:rFonts w:cs="Bookman Old Style" w:ascii="Bookman Old Style" w:hAnsi="Bookman Old Style"/>
          <w:spacing w:val="-10"/>
          <w:sz w:val="20"/>
          <w:vertAlign w:val="superscript"/>
        </w:rPr>
        <w:t>24</w:t>
      </w:r>
      <w:r>
        <w:rPr>
          <w:rFonts w:cs="Bookman Old Style" w:ascii="Bookman Old Style" w:hAnsi="Bookman Old Style"/>
          <w:spacing w:val="-10"/>
          <w:sz w:val="20"/>
        </w:rPr>
        <w:t>), включая и плановую систему («огосударствленность» и пр. ахинея). Ну а то, что на самом деле эта хоть и отжившая система, но в доминирующих производственных отношениях вообще постэкономична, в зацементированные экономизмом мозги, мне кажется, в принципе не проникаемо. Экономический цемент в мозгах куда как покрепче портландского.</w:t>
      </w:r>
    </w:p>
    <w:p>
      <w:pPr>
        <w:pStyle w:val="Normal"/>
        <w:spacing w:lineRule="exact" w:line="240"/>
        <w:ind w:firstLine="301"/>
        <w:jc w:val="both"/>
        <w:rPr/>
      </w:pPr>
      <w:r>
        <w:rPr>
          <w:rFonts w:cs="Bookman Old Style" w:ascii="Bookman Old Style" w:hAnsi="Bookman Old Style"/>
          <w:spacing w:val="-12"/>
          <w:sz w:val="20"/>
        </w:rPr>
        <w:t>Таким образом, экономические отношения, т.е. прекрасно известные отношения людей с вещами, средствами производства про</w:t>
        <w:softHyphen/>
        <w:t>изводительного и жизненного назначения, совсем не тождественны производственным отношениям, безмерно уже их, только одна их го</w:t>
        <w:softHyphen/>
        <w:t xml:space="preserve">могенная «разновидность». Иначе говоря, </w:t>
      </w:r>
      <w:r>
        <w:rPr>
          <w:rFonts w:cs="Bookman Old Style" w:ascii="Bookman Old Style" w:hAnsi="Bookman Old Style"/>
          <w:i/>
          <w:spacing w:val="-12"/>
          <w:sz w:val="20"/>
        </w:rPr>
        <w:t>производственные отно</w:t>
        <w:softHyphen/>
        <w:t>шения  – это далеко не только экономические отношени</w:t>
      </w:r>
      <w:r>
        <w:rPr>
          <w:rFonts w:cs="Bookman Old Style" w:ascii="Bookman Old Style" w:hAnsi="Bookman Old Style"/>
          <w:i/>
          <w:spacing w:val="-11"/>
          <w:sz w:val="20"/>
        </w:rPr>
        <w:t>я</w:t>
      </w:r>
      <w:r>
        <w:rPr>
          <w:rFonts w:cs="Bookman Old Style" w:ascii="Bookman Old Style" w:hAnsi="Bookman Old Style"/>
          <w:spacing w:val="-11"/>
          <w:sz w:val="20"/>
        </w:rPr>
        <w:t>!</w:t>
      </w:r>
    </w:p>
    <w:p>
      <w:pPr>
        <w:pStyle w:val="3"/>
        <w:rPr/>
      </w:pPr>
      <w:r>
        <w:rPr>
          <w:spacing w:val="-9"/>
        </w:rPr>
        <w:t>Конечно, сразу возникает вопрос, а какие же тогда могут быть еще производственные отношения, кроме экономических? Ниже мы, собственно и будем всей книгой отвечать на этот вопрос, – их предостаточно. Но если для уже критического (революционного) уяснения только одних, гомогенных как раз экономических отношений, причем, как доминантно преходящих, из всего многообразия гетерогенных производственных отношений Марксу понадобился «Капитал», то и со всеми другими производственными отношениями, тем более в условиях пока безраздельного торжества экономического догматизма, тоже парой фраз не отделаешься.</w:t>
      </w:r>
    </w:p>
    <w:p>
      <w:pPr>
        <w:pStyle w:val="3"/>
        <w:rPr/>
      </w:pPr>
      <w:r>
        <w:rPr>
          <w:spacing w:val="-7"/>
        </w:rPr>
        <w:t>Однако теперь ко всем высказываниям классиков, уж и не говоря об их последователях и «преследователях», по основаниям социологии и за рамками духа и буквы строгого содержания «Капитала» придется относиться с величайшей осмотрительностью.</w:t>
      </w:r>
    </w:p>
    <w:p>
      <w:pPr>
        <w:pStyle w:val="Normal"/>
        <w:spacing w:lineRule="exact" w:line="240"/>
        <w:ind w:firstLine="301"/>
        <w:jc w:val="both"/>
        <w:rPr/>
      </w:pPr>
      <w:r>
        <w:rPr>
          <w:rFonts w:cs="Bookman Old Style" w:ascii="Bookman Old Style" w:hAnsi="Bookman Old Style"/>
          <w:spacing w:val="-10"/>
          <w:sz w:val="20"/>
        </w:rPr>
        <w:t>Так, например, «сакрализованными» оказались известные слова Энгельса (кстати, по сути газетные), льющие елей на сердца экономистов: «Люди в первую очередь должны есть, пить, иметь жилище и одеваться, прежде чем быть в состоянии заниматься политикой, наукой, искусством, религией и т.д.»</w:t>
      </w:r>
      <w:r>
        <w:rPr>
          <w:rFonts w:cs="Bookman Old Style" w:ascii="Bookman Old Style" w:hAnsi="Bookman Old Style"/>
          <w:spacing w:val="-10"/>
          <w:sz w:val="20"/>
          <w:vertAlign w:val="superscript"/>
        </w:rPr>
        <w:t>25</w:t>
      </w:r>
      <w:r>
        <w:rPr>
          <w:rFonts w:cs="Bookman Old Style" w:ascii="Bookman Old Style" w:hAnsi="Bookman Old Style"/>
          <w:spacing w:val="-10"/>
          <w:sz w:val="20"/>
        </w:rPr>
        <w:t xml:space="preserve"> Зря, конечно, у Энгельса вырвались эти популистские слова. Потому приходится признать, что, к примеру, даже «красный профессор» Б.С. Хорев позволил себе здесь удивительную легковесность: «…ясно мысля</w:t>
        <w:softHyphen/>
        <w:t>щий Энгельс, выступая у могилы Маркса, изложил всю сущность его теории на половине страницы будущего Собрания сочинений»</w:t>
      </w:r>
      <w:r>
        <w:rPr>
          <w:rFonts w:cs="Bookman Old Style" w:ascii="Bookman Old Style" w:hAnsi="Bookman Old Style"/>
          <w:spacing w:val="-10"/>
          <w:sz w:val="20"/>
          <w:vertAlign w:val="superscript"/>
        </w:rPr>
        <w:t>26</w:t>
      </w:r>
      <w:r>
        <w:rPr>
          <w:rFonts w:cs="Bookman Old Style" w:ascii="Bookman Old Style" w:hAnsi="Bookman Old Style"/>
          <w:spacing w:val="-10"/>
          <w:sz w:val="20"/>
        </w:rPr>
        <w:t>. Кошмар! Не улавливает, что ли, профессор, чтó такое тезаурус вообще любой солидной теории? К тому же с преодолением ортодоксии для солидных научных кругов едва ли не общеизвестно, что «ясно мыслящий» Энгельс как раз по причине этой «ясности» частенько и довольно крупно ошибался. Да и все же несравнимы эти две фигуры, о чем, кстати, говорил и Энгельс.</w:t>
      </w:r>
    </w:p>
    <w:p>
      <w:pPr>
        <w:pStyle w:val="Normal"/>
        <w:spacing w:lineRule="exact" w:line="240"/>
        <w:ind w:firstLine="301"/>
        <w:jc w:val="both"/>
        <w:rPr/>
      </w:pPr>
      <w:r>
        <w:rPr>
          <w:rFonts w:cs="Bookman Old Style" w:ascii="Bookman Old Style" w:hAnsi="Bookman Old Style"/>
          <w:spacing w:val="-10"/>
          <w:sz w:val="20"/>
        </w:rPr>
        <w:t xml:space="preserve">Сами по себе слова Энгельса правильные, как, скажем: лучше быть богатым и здоровым, чем бедным и больным. Но, увы, не имеющие касательства даже к стандартно понимаемой политэкономии, которая изучает не производство, простите, «жратвы», а отношения людей по производству, в том числе и «жратвы», причем, только гомогенными отношениями, вполне определенного экономического типа. Да и вообще, прежде чем есть, пить и пр. как человек, а не как животное, человек еще должен иметь родителей, родиться, научится говорить, даже научиться есть и пить, уйме навыков жития, а может еще и молитве перед едой, т.е. быть человеком. Если же рожденный людьми лишен гигантской «суммы» человеческих обстоятельств, то даже находясь на полнейшем «материальном» («экономическом» в смысле штанов и колбасы) довольствии, он </w:t>
      </w:r>
      <w:r>
        <w:rPr>
          <w:rFonts w:cs="Bookman Old Style" w:ascii="Bookman Old Style" w:hAnsi="Bookman Old Style"/>
          <w:b/>
          <w:spacing w:val="-10"/>
          <w:sz w:val="20"/>
        </w:rPr>
        <w:t>никогда</w:t>
      </w:r>
      <w:r>
        <w:rPr>
          <w:rFonts w:cs="Bookman Old Style" w:ascii="Bookman Old Style" w:hAnsi="Bookman Old Style"/>
          <w:spacing w:val="-10"/>
          <w:sz w:val="20"/>
        </w:rPr>
        <w:t xml:space="preserve"> не станет человеком, что известно по всем пе</w:t>
        <w:softHyphen/>
        <w:t xml:space="preserve">чальным случаям homo ferus (человек дикий, «маугли»). Да и не только в этом суть. Допустим, человек как гетеротрофное существо действительно должен есть, скажем, мясо (потреблять белки). Но это мясо может быть куском убитого буйвола в трапезе у костра; оно же может быть продуктом рабского труда; оно же может быть натуральным оброком; оно же может быть обмениваемым товаром; оно же может быть плановой функцией колхоза, мясокомбината и т.д. А вот производственные отношения в связи с этим одним и тем же мясом совершенно разные, не похожие друг на друга «ни в едином слове». Более того, нам еще предстоит показать, что пока условно перечисленные гетерогенные «мясные отношения» некоторым образом сосуществуют как композиции совершенно разных производственных отношений в любых формах производства! Ибо все то же мясо </w:t>
      </w:r>
      <w:r>
        <w:rPr>
          <w:rFonts w:cs="Bookman Old Style" w:ascii="Bookman Old Style" w:hAnsi="Bookman Old Style"/>
          <w:b/>
          <w:spacing w:val="-10"/>
          <w:sz w:val="20"/>
        </w:rPr>
        <w:t>одновременно</w:t>
      </w:r>
      <w:r>
        <w:rPr>
          <w:rFonts w:cs="Bookman Old Style" w:ascii="Bookman Old Style" w:hAnsi="Bookman Old Style"/>
          <w:spacing w:val="-10"/>
          <w:sz w:val="20"/>
        </w:rPr>
        <w:t xml:space="preserve"> просто момент питания человека как организма, результат труда профессионала (охотника, животновода), работающего в данной сельской (а ранее – охотничьей) местности, обменивающего его (как товар) на что-то другое, участвующего в определенной технологии с другими людьми (безразлично, в загонной охоте, в бригаде, на мясокомбинате). И все это, повторю, проявления качественно разных производственных отношений, в разных формах производства образующих совершенно разные композиции. Причем, каждое из этих отношений в описании отнюдь не «половина страницы», а капиталоподобно.</w:t>
      </w:r>
    </w:p>
    <w:p>
      <w:pPr>
        <w:pStyle w:val="3"/>
        <w:rPr/>
      </w:pPr>
      <w:r>
        <w:rPr>
          <w:spacing w:val="-11"/>
        </w:rPr>
        <w:t>Но это пока звучит слишком экстравагантно. В существующем научном языке обо всех этих производственных отношениях (кроме экономических, «мясо как товар») мы не можем сказать пока ничего вразумительного, как если бы в пору господства классической механики в физике (как сейчас экономической нау</w:t>
        <w:softHyphen/>
        <w:t>ки в основаниях социологии) пытались бы объяснить явления элект</w:t>
        <w:softHyphen/>
        <w:t>ромагнетизма, ядерные взаимодействия, даже генетику и т.д. в понятиях механики. А именно это сейчас и происходит в бессмысленных, неистово-упорных «объяснениях» экономистами совсем не экономических, а совершенно других производственных отношений.</w:t>
      </w:r>
    </w:p>
    <w:p>
      <w:pPr>
        <w:pStyle w:val="3"/>
        <w:rPr/>
      </w:pPr>
      <w:r>
        <w:rPr>
          <w:spacing w:val="-9"/>
        </w:rPr>
        <w:t>Итак, в четком, исходно однозначном различении производственных и экономических отношений делаем бесповоротный терминологический выбор. Анализ показал, что все другие варианты ведут к значительно большим терминологическим неприятностям. Причем, в предлагаемом варианте как классическое (но только теперь эндогенное!), так и еще более обширно генерализующее понимание логики развития (сложная логика развития) вполне сохраняют свое метафорическое иновыражение в виде диалектики производительных (плодотворных, жизненных) сил и производственных отношений, но теперь в их неукоснительно гетерогенном и открытом значении.</w:t>
      </w:r>
    </w:p>
    <w:p>
      <w:pPr>
        <w:pStyle w:val="3"/>
        <w:rPr/>
      </w:pPr>
      <w:r>
        <w:rPr>
          <w:spacing w:val="-12"/>
        </w:rPr>
        <w:t>Иными словами, с этого момента нашего изложения экономические отношения (формы, структуры, связи, взаимодействия и пр.) понимаются как только один узкий, гомогенный вид в неконечной, гетерогенной и композиционной совокупности производственных отношений. Но эти экономические отношения в знании предстают для нас как «макрокатегория», обозначающая массив прекрасно известных явлений и многие сотни взаимоувязанных понятий. Соответственно, этот же массив и является семантическим «телом» экономического догматизма, не допускающего ни тени сомнений в примате и достаточности гомогенных экономических оснований современности и истории. В то же время все другие производственные отношения (совсем не экономические) пока теоретически не изучены «ни в едином слове», не имеют даже адекватных наименований, хотя десемантизированных «слов» здесь мириады, а равно и сотни приватных и превратных наук, шко</w:t>
      </w:r>
      <w:r>
        <w:rPr>
          <w:spacing w:val="-11"/>
        </w:rPr>
        <w:t>л и дисциплин!</w:t>
      </w:r>
    </w:p>
    <w:p>
      <w:pPr>
        <w:pStyle w:val="3"/>
        <w:rPr/>
      </w:pPr>
      <w:r>
        <w:rPr>
          <w:spacing w:val="-10"/>
        </w:rPr>
        <w:t>Закончим, однако, наш визит к Минотавру на его удивительной ненасытности. На ярком примере начал «Основ экономической теории», теорий рационального выбора и некоторых реакциях со</w:t>
        <w:softHyphen/>
        <w:t>цио</w:t>
        <w:softHyphen/>
        <w:t>логов.</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Открытое общество.., т. 2, с.127.</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Зиновьев А.А.</w:t>
      </w:r>
      <w:r>
        <w:rPr>
          <w:rFonts w:cs="Bookman Old Style" w:ascii="Bookman Old Style" w:hAnsi="Bookman Old Style"/>
          <w:sz w:val="16"/>
        </w:rPr>
        <w:t xml:space="preserve"> Куда мы идем // ЭН, 1991, № 7, с. 10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Бхаскар Р</w:t>
      </w:r>
      <w:r>
        <w:rPr>
          <w:rFonts w:cs="Bookman Old Style" w:ascii="Bookman Old Style" w:hAnsi="Bookman Old Style"/>
          <w:sz w:val="16"/>
        </w:rPr>
        <w:t>. Общества // Социо-Логос.., с. 240.</w:t>
      </w:r>
    </w:p>
    <w:p>
      <w:pPr>
        <w:pStyle w:val="Normal"/>
        <w:spacing w:lineRule="exact" w:line="180"/>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Политическая экономия. Экономическая энциклопедия, т. 4, с. 43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Нельсон Л., Кузес И</w:t>
      </w:r>
      <w:r>
        <w:rPr>
          <w:rFonts w:cs="Bookman Old Style" w:ascii="Bookman Old Style" w:hAnsi="Bookman Old Style"/>
          <w:sz w:val="16"/>
        </w:rPr>
        <w:t>. За пределами рационального: неучтенные факторы российской экономической реформы // ВЭ, 1995, № 8, с. 135.</w:t>
      </w:r>
    </w:p>
    <w:p>
      <w:pPr>
        <w:pStyle w:val="Normal"/>
        <w:spacing w:lineRule="exact" w:line="180"/>
        <w:ind w:firstLine="301"/>
        <w:jc w:val="both"/>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Давыдов А.А</w:t>
      </w:r>
      <w:r>
        <w:rPr>
          <w:rFonts w:cs="Bookman Old Style" w:ascii="Bookman Old Style" w:hAnsi="Bookman Old Style"/>
          <w:sz w:val="16"/>
        </w:rPr>
        <w:t>. К вопросу об определении…// СИ, 2004, № 2, с. 16.</w:t>
      </w:r>
    </w:p>
    <w:p>
      <w:pPr>
        <w:pStyle w:val="Normal"/>
        <w:spacing w:lineRule="exact" w:line="18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Макаренко В.П</w:t>
      </w:r>
      <w:r>
        <w:rPr>
          <w:rFonts w:cs="Bookman Old Style" w:ascii="Bookman Old Style" w:hAnsi="Bookman Old Style"/>
          <w:sz w:val="16"/>
        </w:rPr>
        <w:t>. Теория капитализма… // СИ, 2001, № 3, с. 33.</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Хорев Б.С</w:t>
      </w:r>
      <w:r>
        <w:rPr>
          <w:rFonts w:cs="Bookman Old Style" w:ascii="Bookman Old Style" w:hAnsi="Bookman Old Style"/>
          <w:sz w:val="16"/>
        </w:rPr>
        <w:t>. Вопросы совершенствования организационной структуры управления экономикой в региональном аспекте // Изв. Всес. Географ. общества, т. 120, вып. 1, 1988, с. 4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Радаев Вад.В</w:t>
      </w:r>
      <w:r>
        <w:rPr>
          <w:rFonts w:cs="Bookman Old Style" w:ascii="Bookman Old Style" w:hAnsi="Bookman Old Style"/>
          <w:sz w:val="16"/>
        </w:rPr>
        <w:t>. Хозяйственная система России: откуда приходит вызов // Россия – 2010, 1993, № 1, с. 3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Фонотов А</w:t>
      </w:r>
      <w:r>
        <w:rPr>
          <w:rFonts w:cs="Bookman Old Style" w:ascii="Bookman Old Style" w:hAnsi="Bookman Old Style"/>
          <w:sz w:val="16"/>
        </w:rPr>
        <w:t>. Теоретико-методологические…// РЭЖ, 1992, № 3, с. 103.</w:t>
      </w:r>
    </w:p>
    <w:p>
      <w:pPr>
        <w:pStyle w:val="Normal"/>
        <w:spacing w:lineRule="exact" w:line="180"/>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Тутов Л.А</w:t>
      </w:r>
      <w:r>
        <w:rPr>
          <w:rFonts w:cs="Bookman Old Style" w:ascii="Bookman Old Style" w:hAnsi="Bookman Old Style"/>
          <w:sz w:val="16"/>
        </w:rPr>
        <w:t>. На пути к философии хозяйства: первые приближения // ВФ, 2003, № 6.</w:t>
      </w:r>
    </w:p>
    <w:p>
      <w:pPr>
        <w:pStyle w:val="Normal"/>
        <w:spacing w:lineRule="exact" w:line="180"/>
        <w:ind w:firstLine="301"/>
        <w:jc w:val="both"/>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Соч., т. 30, с. 525.</w:t>
      </w:r>
    </w:p>
    <w:p>
      <w:pPr>
        <w:pStyle w:val="Normal"/>
        <w:spacing w:lineRule="exact" w:line="180"/>
        <w:ind w:firstLine="301"/>
        <w:jc w:val="both"/>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Каз М</w:t>
      </w:r>
      <w:r>
        <w:rPr>
          <w:rFonts w:cs="Bookman Old Style" w:ascii="Bookman Old Style" w:hAnsi="Bookman Old Style"/>
          <w:sz w:val="16"/>
        </w:rPr>
        <w:t>. Дискурс и развитие… // ВЭ, 2003, № 12, с. 93.</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Политическая экономия. Учебник для высших учебных заведений / Рук. авт. колл. В.А. Медведев. М., 1988, с. 43.</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Экономическая энциклопедия.., т. 4, с. 507.</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Политическая экономия. Учебник.., с. 49.</w:t>
      </w:r>
    </w:p>
    <w:p>
      <w:pPr>
        <w:pStyle w:val="Normal"/>
        <w:spacing w:lineRule="exact" w:line="18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spacing w:val="-5"/>
          <w:sz w:val="16"/>
        </w:rPr>
        <w:t>См.: Трансформация современной цивилизации… // ВФ, 2000, № 1, с. 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xml:space="preserve"> Соч., т. 39, с. 17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Там же, т. 37, с. 39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Там же, т. 13, с. 6–7.</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sz w:val="16"/>
        </w:rPr>
        <w:t xml:space="preserve"> Полн. собр. соч., т. 1, с. 14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Там же, с. 150.</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Там же, с. 14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sz w:val="16"/>
        </w:rPr>
        <w:t>Киреев Г.Н</w:t>
      </w:r>
      <w:r>
        <w:rPr>
          <w:rFonts w:cs="Bookman Old Style" w:ascii="Bookman Old Style" w:hAnsi="Bookman Old Style"/>
          <w:sz w:val="16"/>
        </w:rPr>
        <w:t>. Сущность социального насилия // ФН, 1986, № 1, с. 3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5</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Соч., т. 19, с. 350.</w:t>
      </w:r>
    </w:p>
    <w:p>
      <w:pPr>
        <w:pStyle w:val="Normal"/>
        <w:spacing w:lineRule="exact" w:line="180"/>
        <w:ind w:firstLine="301"/>
        <w:jc w:val="both"/>
        <w:rPr/>
      </w:pPr>
      <w:r>
        <w:rPr>
          <w:rStyle w:val="EndnoteCharacters"/>
          <w:rFonts w:cs="Bookman Old Style" w:ascii="Bookman Old Style" w:hAnsi="Bookman Old Style"/>
          <w:sz w:val="16"/>
        </w:rPr>
        <w:t>26</w:t>
      </w:r>
      <w:r>
        <w:rPr>
          <w:rFonts w:cs="Bookman Old Style" w:ascii="Bookman Old Style" w:hAnsi="Bookman Old Style"/>
          <w:sz w:val="16"/>
        </w:rPr>
        <w:t xml:space="preserve"> </w:t>
      </w:r>
      <w:r>
        <w:rPr>
          <w:rFonts w:cs="Bookman Old Style" w:ascii="Bookman Old Style" w:hAnsi="Bookman Old Style"/>
          <w:i/>
          <w:sz w:val="16"/>
        </w:rPr>
        <w:t>Хорев Б.С</w:t>
      </w:r>
      <w:r>
        <w:rPr>
          <w:rFonts w:cs="Bookman Old Style" w:ascii="Bookman Old Style" w:hAnsi="Bookman Old Style"/>
          <w:sz w:val="16"/>
        </w:rPr>
        <w:t>. Записки красного профессора 1982–2001. М., 2001, с. 502.</w:t>
      </w:r>
    </w:p>
    <w:p>
      <w:pPr>
        <w:pStyle w:val="Normal"/>
        <w:spacing w:lineRule="exact" w:line="167"/>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4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67"/>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00"/>
        <w:ind w:left="1066" w:hanging="765"/>
        <w:jc w:val="left"/>
        <w:rPr/>
      </w:pPr>
      <w:r>
        <w:rPr>
          <w:caps w:val="false"/>
          <w:smallCaps w:val="false"/>
          <w:sz w:val="18"/>
        </w:rPr>
        <w:t xml:space="preserve">5.3.3.2. Чудовищная ненасытность «экономического </w:t>
        <w:br/>
        <w:t xml:space="preserve">империализма», а также гневливые жалобы </w:t>
        <w:br/>
        <w:t>и скрытный конформизм социологов</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Обращаясь к недавно вышедшему курсу</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нашей экономнауки (предназначенному даже в помощь «преподавателям»!), я, конечно, возвожу на него напраслину. Но связан с этой напраслиной и поистине сложнейший философский (в данном случае в «любомудрском» значении проблематизации весьма еще малопонятного) вопрос. Состоит этот вопрос в социально, гносеологически, когнитологически и психологически загадочнейшей «механике» неизбывных в истории познания расширениях или даже абсолютизациях частных форм знания подчас на все и вся прочее. Грубо говоря, вроде пифагореизма. В общем, так сказать, философском виде, ответить пока не берусь. Попытаюсь в этой безнадеге остановиться на конкретных примерах.</w:t>
      </w:r>
    </w:p>
    <w:p>
      <w:pPr>
        <w:pStyle w:val="Normal"/>
        <w:spacing w:lineRule="exact" w:line="240"/>
        <w:ind w:firstLine="301"/>
        <w:jc w:val="both"/>
        <w:rPr>
          <w:rFonts w:ascii="Bookman Old Style" w:hAnsi="Bookman Old Style" w:cs="Bookman Old Style"/>
          <w:spacing w:val="-5"/>
          <w:sz w:val="20"/>
        </w:rPr>
      </w:pPr>
      <w:r>
        <w:rPr>
          <w:rFonts w:cs="Bookman Old Style" w:ascii="Bookman Old Style" w:hAnsi="Bookman Old Style"/>
          <w:spacing w:val="-5"/>
          <w:sz w:val="20"/>
        </w:rPr>
        <w:t>Курс начинается так: «Экономическая наука прежде всего изу</w:t>
      </w:r>
      <w:r>
        <w:rPr>
          <w:rFonts w:cs="Bookman Old Style" w:ascii="Bookman Old Style" w:hAnsi="Bookman Old Style"/>
          <w:spacing w:val="-10"/>
          <w:sz w:val="20"/>
        </w:rPr>
        <w:softHyphen/>
        <w:t xml:space="preserve">чает экономические потребности и способы их удовлетворения». Наука, так сказать, о жгучих желаниях и удовлетворениях от их исполнения; курс гедонизма. Само упомянутое предложение, однако, уже далеко от дидактической корректности (пока неведомая наука характеризуется через одноименные и столь же еще неведомые «экономические потребности»). Ну да ладно, во всяких началах корректности трудно достижимы. Эти «экономические потребности» делятся «на первичные, удовлетворяющие жизненно важные потребности (так и написано – потребности, удовлетворяющие потребности. – </w:t>
      </w:r>
      <w:r>
        <w:rPr>
          <w:rFonts w:cs="Bookman Old Style" w:ascii="Bookman Old Style" w:hAnsi="Bookman Old Style"/>
          <w:i/>
          <w:spacing w:val="-10"/>
          <w:sz w:val="20"/>
        </w:rPr>
        <w:t>А.Ш.</w:t>
      </w:r>
      <w:r>
        <w:rPr>
          <w:rFonts w:cs="Bookman Old Style" w:ascii="Bookman Old Style" w:hAnsi="Bookman Old Style"/>
          <w:spacing w:val="-10"/>
          <w:sz w:val="20"/>
        </w:rPr>
        <w:t>) человека (пища, одежда и др.), и вторичные (стоило б, логической точности ради, досказать – «жизненно неважные»), к которым относятся все остальные потребности (например, потребности досуга: кино, театр, спорт и т.д.). Интересно, конечно, к «важным» или «неважным» отнесены, к примеру, «потребности» бытовые, семейные, жилищные, эстетические, любовные, воспитательные, рекреационные, образовательные, познавательные и пр. Ну да ладно. Видать, неважные. Первичные потребности не могут быть заменены одна другой, вторичные – могут (с. 133–134). Честно говоря, на этом можно и закончить. Да и ведь коль скоро, в таковом «потребностно-удовлетворительном» плане упомянута сама «пища» (не отношения, формы, структуры суеты вокруг нее, а сама «пища»!), значит наука сия всенепременно изучает также кулинарное искусство, сервировку стола и законы тщательного пережевывания. Но все ж поразителен этот ненасытный интеллектуальный «деграданс».</w:t>
      </w:r>
    </w:p>
    <w:p>
      <w:pPr>
        <w:pStyle w:val="Normal"/>
        <w:spacing w:lineRule="exact" w:line="240"/>
        <w:ind w:firstLine="301"/>
        <w:jc w:val="both"/>
        <w:rPr/>
      </w:pPr>
      <w:r>
        <w:rPr>
          <w:rFonts w:cs="Bookman Old Style" w:ascii="Bookman Old Style" w:hAnsi="Bookman Old Style"/>
          <w:spacing w:val="-9"/>
          <w:sz w:val="20"/>
        </w:rPr>
        <w:t xml:space="preserve">Потому обращаем внимание только на «жизненные» («незаменимые») и «все остальные» потребности. Не структуры отношений (системы, регуляторы, порядки и пр.) современности, а абсолютно </w:t>
      </w:r>
      <w:r>
        <w:rPr>
          <w:rFonts w:cs="Bookman Old Style" w:ascii="Bookman Old Style" w:hAnsi="Bookman Old Style"/>
          <w:b/>
          <w:spacing w:val="-9"/>
          <w:sz w:val="20"/>
        </w:rPr>
        <w:t>все</w:t>
      </w:r>
      <w:r>
        <w:rPr>
          <w:rFonts w:cs="Bookman Old Style" w:ascii="Bookman Old Style" w:hAnsi="Bookman Old Style"/>
          <w:spacing w:val="-9"/>
          <w:sz w:val="20"/>
        </w:rPr>
        <w:t xml:space="preserve"> и </w:t>
      </w:r>
      <w:r>
        <w:rPr>
          <w:rFonts w:cs="Bookman Old Style" w:ascii="Bookman Old Style" w:hAnsi="Bookman Old Style"/>
          <w:b/>
          <w:spacing w:val="-9"/>
          <w:sz w:val="20"/>
        </w:rPr>
        <w:t>вся</w:t>
      </w:r>
      <w:r>
        <w:rPr>
          <w:rFonts w:cs="Bookman Old Style" w:ascii="Bookman Old Style" w:hAnsi="Bookman Old Style"/>
          <w:spacing w:val="-9"/>
          <w:sz w:val="20"/>
        </w:rPr>
        <w:t xml:space="preserve"> как в неисчислимых человеческих нуждах (от любви, дружбы, общения, до жажды власти, сласти или познания), так и в «способах их удовлетворения».</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Второй пример образует уже давнюю волну в западной экономической науке, в частности, в виде множества «теорий рационального выбора» (ТРВ), по словам Р.Швери, бросающих вызов «всем общественным наукам»</w:t>
      </w:r>
      <w:r>
        <w:rPr>
          <w:rFonts w:cs="Bookman Old Style" w:ascii="Bookman Old Style" w:hAnsi="Bookman Old Style"/>
          <w:spacing w:val="-10"/>
          <w:sz w:val="20"/>
          <w:vertAlign w:val="superscript"/>
        </w:rPr>
        <w:t>2</w:t>
      </w:r>
      <w:r>
        <w:rPr>
          <w:rFonts w:cs="Bookman Old Style" w:ascii="Bookman Old Style" w:hAnsi="Bookman Old Style"/>
          <w:i/>
          <w:spacing w:val="-10"/>
          <w:sz w:val="20"/>
        </w:rPr>
        <w:t>.</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Обзор и «вызов» Швери весьма обстоятельны (многие десятки имен), но, увы, с материалистической точки зрения не стоят и вые</w:t>
        <w:softHyphen/>
        <w:t>ден</w:t>
        <w:softHyphen/>
        <w:t>ного яйца. Ядром этого, буквально всеобещающего, под</w:t>
        <w:softHyphen/>
        <w:t>хода является человеческое «поведение». Больше и говорить не о чем. Потому лишь кратко напомню про теоретическое бесплодие всякого «исходно-поведенческого». ТРВ, пишет Швери, конечно, «не претендует на объяснения любых типов поведения (скажем, маньяк убивает свою жену и детей)». «ТРВ концентрирует внимание на нор</w:t>
        <w:softHyphen/>
        <w:t xml:space="preserve">мальном поведении людей, то есть действия в нормальных условиях». Ну и пусть «концентрирует», ибо в капиталистических </w:t>
      </w:r>
      <w:r>
        <w:rPr>
          <w:rFonts w:cs="Bookman Old Style" w:ascii="Bookman Old Style" w:hAnsi="Bookman Old Style"/>
          <w:i/>
          <w:spacing w:val="-10"/>
          <w:sz w:val="20"/>
        </w:rPr>
        <w:t>нормальных условиях</w:t>
      </w:r>
      <w:r>
        <w:rPr>
          <w:rFonts w:cs="Bookman Old Style" w:ascii="Bookman Old Style" w:hAnsi="Bookman Old Style"/>
          <w:spacing w:val="-10"/>
          <w:sz w:val="20"/>
        </w:rPr>
        <w:t xml:space="preserve"> платят денежку всем, кто вообще что угодно и на чем угодно, но привлекательно «концентрирует» на себе внимание. Нас интересует не поведение, а те самые «нормальные условия», обуславливающие и упомянутое типическое поведение, но уж очень разное оно, скажем, в «нормальной» первобытности, рабстве, феодализме, азиатских системах, капитализме, былом социализме и пр. А это и есть производственные отношения. В то время как поведенческий подход ненасытен по простой причине более легкой «концентрации внимания» на нем.</w:t>
      </w:r>
    </w:p>
    <w:p>
      <w:pPr>
        <w:pStyle w:val="Normal"/>
        <w:spacing w:lineRule="exact" w:line="240"/>
        <w:ind w:firstLine="301"/>
        <w:jc w:val="both"/>
        <w:rPr/>
      </w:pPr>
      <w:r>
        <w:rPr>
          <w:rFonts w:cs="Bookman Old Style" w:ascii="Bookman Old Style" w:hAnsi="Bookman Old Style"/>
          <w:spacing w:val="-10"/>
          <w:sz w:val="20"/>
        </w:rPr>
        <w:t>К чести Швери стоит сказать, что он не раз замечает об ограниченности ТРВ. В заключении он ясно пишет, что ТРВ «не может оперировать различными социальными переменными, которые трудно определить в экономических терминах</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Но сие значит, что любая ТРВ обслуживает только доминирующие капиталистические порядки (т.е. действительно те самые «нормальные условия»), которым и только которым свойственна доминанта «максимизации прибыли». Вот этот доминантно «одномерный» мотив поведения, лишь окрашенный оттенками («примесями») любых других, всеядно и переносится на все и вся в многообразии культур и истории человечества.</w:t>
      </w:r>
    </w:p>
    <w:p>
      <w:pPr>
        <w:pStyle w:val="Normal"/>
        <w:spacing w:lineRule="exact" w:line="240"/>
        <w:ind w:firstLine="301"/>
        <w:jc w:val="both"/>
        <w:rPr/>
      </w:pPr>
      <w:r>
        <w:rPr>
          <w:rFonts w:cs="Bookman Old Style" w:ascii="Bookman Old Style" w:hAnsi="Bookman Old Style"/>
          <w:spacing w:val="-10"/>
          <w:sz w:val="20"/>
        </w:rPr>
        <w:t>Но все же повторю, что природа такой ненасытности все того же экономизма остается еще весьма непонятной. «Успех своего «крестового похода», направленного на завоевание всех других общественных дисциплин», вот даже как по словам Швери (!), «экономика смогла отпраздновать» по причине «фор</w:t>
        <w:softHyphen/>
        <w:t>мализации логики, которой руководствуются люди, осуществляя выбор в самых разных ситуациях их повседневной жизни»</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Интересно, конечно, по какой формальной логике Швери, как говорится, лично «осуществлял выбор», к примеру, своих родителей, родного языка, своей жены, числа и пола детей, любимых блюд, напитков, друзей и пр. хобби, учебных заведений, профессии, мест рождения, жития и отдыха, служилой конторы, даже «страны пребывания» и пр. Вот «праздник успеха крестового похода экономики», с учетом проигнорированных реалий упомянутых многообразий «выборов» Швери, это и есть чудовищная ненасытность «экономического империализма», наваливающегося на «все другие общественные дисциплины» в областях никакого касательства ко всему «экономическому» не имеющих.</w:t>
      </w:r>
    </w:p>
    <w:p>
      <w:pPr>
        <w:pStyle w:val="Normal"/>
        <w:spacing w:lineRule="exact" w:line="240"/>
        <w:ind w:firstLine="301"/>
        <w:jc w:val="both"/>
        <w:rPr/>
      </w:pPr>
      <w:r>
        <w:rPr>
          <w:rFonts w:cs="Bookman Old Style" w:ascii="Bookman Old Style" w:hAnsi="Bookman Old Style"/>
          <w:spacing w:val="-9"/>
          <w:sz w:val="20"/>
        </w:rPr>
        <w:t>В связи с изложенным по части Швери и ТРВ еще один интересный штрих. ТРВ, как ясно и однозначно сказано, изучает экономическое поведение. Она же суть, вникайте, читатель, безоговорочно теория экономической науки, даже ее, так сказать, вершина, возглавляющая «успешный крестовый поход» на всех прочих. Просматриваем, однако, сделанный Ю.Д. Кра</w:t>
        <w:softHyphen/>
        <w:t xml:space="preserve">совским подробнейший обзор литературы (более пятидесяти книг и авторов) по </w:t>
      </w:r>
      <w:r>
        <w:rPr>
          <w:rFonts w:cs="Bookman Old Style" w:ascii="Bookman Old Style" w:hAnsi="Bookman Old Style"/>
          <w:i/>
          <w:spacing w:val="-9"/>
          <w:sz w:val="20"/>
        </w:rPr>
        <w:t>экономической социологии</w:t>
      </w:r>
      <w:r>
        <w:rPr>
          <w:rStyle w:val="EndnoteCharacters"/>
          <w:rFonts w:cs="Bookman Old Style" w:ascii="Bookman Old Style" w:hAnsi="Bookman Old Style"/>
          <w:spacing w:val="-9"/>
          <w:sz w:val="20"/>
        </w:rPr>
        <w:t>5</w:t>
      </w:r>
      <w:r>
        <w:rPr>
          <w:rFonts w:cs="Bookman Old Style" w:ascii="Bookman Old Style" w:hAnsi="Bookman Old Style"/>
          <w:spacing w:val="-9"/>
          <w:sz w:val="20"/>
        </w:rPr>
        <w:t xml:space="preserve">, каковая, напомню, всеми своими силами стремится отделить свой собственный предмет от предмета экономической науки. Вычитываем центральный пункт о предмете: </w:t>
      </w:r>
      <w:r>
        <w:rPr>
          <w:rFonts w:cs="Bookman Old Style" w:ascii="Bookman Old Style" w:hAnsi="Bookman Old Style"/>
          <w:i/>
          <w:spacing w:val="-9"/>
          <w:sz w:val="20"/>
        </w:rPr>
        <w:t>поведенческая</w:t>
      </w:r>
      <w:r>
        <w:rPr>
          <w:rFonts w:cs="Bookman Old Style" w:ascii="Bookman Old Style" w:hAnsi="Bookman Old Style"/>
          <w:spacing w:val="-9"/>
          <w:sz w:val="20"/>
        </w:rPr>
        <w:t xml:space="preserve"> наука.</w:t>
      </w:r>
    </w:p>
    <w:p>
      <w:pPr>
        <w:pStyle w:val="3"/>
        <w:rPr/>
      </w:pPr>
      <w:r>
        <w:rPr>
          <w:spacing w:val="-10"/>
        </w:rPr>
        <w:t>А какой же науке, тогда позволительно спросить, доводится изучать структуры, отношения, которые и обуславливают это самое поведение? Ежели даже и экономическая наука (в заявках сторонников ТРВ), и экономическая социология этим скучным делом вовсе не занимаются.</w:t>
      </w:r>
    </w:p>
    <w:p>
      <w:pPr>
        <w:pStyle w:val="Normal"/>
        <w:spacing w:lineRule="exact" w:line="240"/>
        <w:ind w:firstLine="301"/>
        <w:jc w:val="both"/>
        <w:rPr/>
      </w:pPr>
      <w:r>
        <w:rPr>
          <w:rFonts w:cs="Bookman Old Style" w:ascii="Bookman Old Style" w:hAnsi="Bookman Old Style"/>
          <w:spacing w:val="-12"/>
          <w:sz w:val="20"/>
        </w:rPr>
        <w:t>Наконец, наш третий пример, как-то тоже характеризующий «экономическую» ситуацию, взят совсем с другого, социологического бока. В уже не раз цитировавшемся обстоятельном «Энциклопедическом социологическом словаре»</w:t>
      </w:r>
      <w:r>
        <w:rPr>
          <w:rFonts w:cs="Bookman Old Style" w:ascii="Bookman Old Style" w:hAnsi="Bookman Old Style"/>
          <w:spacing w:val="-12"/>
          <w:sz w:val="20"/>
          <w:vertAlign w:val="superscript"/>
        </w:rPr>
        <w:t>6</w:t>
      </w:r>
      <w:r>
        <w:rPr>
          <w:rFonts w:cs="Bookman Old Style" w:ascii="Bookman Old Style" w:hAnsi="Bookman Old Style"/>
          <w:spacing w:val="-12"/>
          <w:sz w:val="20"/>
        </w:rPr>
        <w:t xml:space="preserve"> (общая редакция Г.В. Осипо</w:t>
        <w:softHyphen/>
        <w:t>ва)</w:t>
      </w:r>
      <w:r>
        <w:rPr>
          <w:rFonts w:cs="Bookman Old Style" w:ascii="Bookman Old Style" w:hAnsi="Bookman Old Style"/>
          <w:i/>
          <w:spacing w:val="-12"/>
          <w:sz w:val="20"/>
        </w:rPr>
        <w:t>,</w:t>
      </w:r>
      <w:r>
        <w:rPr>
          <w:rFonts w:cs="Bookman Old Style" w:ascii="Bookman Old Style" w:hAnsi="Bookman Old Style"/>
          <w:spacing w:val="-12"/>
          <w:sz w:val="20"/>
        </w:rPr>
        <w:t xml:space="preserve"> в словнике всех его статей ни «экономики», ни «экономической науки» вообще </w:t>
      </w:r>
      <w:r>
        <w:rPr>
          <w:rFonts w:cs="Bookman Old Style" w:ascii="Bookman Old Style" w:hAnsi="Bookman Old Style"/>
          <w:b/>
          <w:spacing w:val="-12"/>
          <w:sz w:val="20"/>
        </w:rPr>
        <w:t>не имеется</w:t>
      </w:r>
      <w:r>
        <w:rPr>
          <w:rFonts w:cs="Bookman Old Style" w:ascii="Bookman Old Style" w:hAnsi="Bookman Old Style"/>
          <w:spacing w:val="-12"/>
          <w:sz w:val="20"/>
        </w:rPr>
        <w:t>. Экономисты без «экономики» – что верующий без Бога; они же тщательно пишут, в частности, пудовые истории экономической науки, аж с древности, с тысячами имен, а в «науке об общих и специфических законах и закономерностях развития и функционирования исторически определенных социетальных систем»</w:t>
      </w:r>
      <w:r>
        <w:rPr>
          <w:rFonts w:cs="Bookman Old Style" w:ascii="Bookman Old Style" w:hAnsi="Bookman Old Style"/>
          <w:spacing w:val="-12"/>
          <w:sz w:val="20"/>
          <w:vertAlign w:val="superscript"/>
        </w:rPr>
        <w:t>7</w:t>
      </w:r>
      <w:r>
        <w:rPr>
          <w:rFonts w:cs="Bookman Old Style" w:ascii="Bookman Old Style" w:hAnsi="Bookman Old Style"/>
          <w:spacing w:val="-12"/>
          <w:sz w:val="20"/>
        </w:rPr>
        <w:t xml:space="preserve"> (это так в словаре сама социология характеризуется) ни главного «бога» экономистов, ни самого экономического «вероучения» нет. Это уже не ребус, даже и не кроссворд, а сплошная шарада, так сказать, интеллектуально вселенско-исторического типа. </w:t>
      </w:r>
    </w:p>
    <w:p>
      <w:pPr>
        <w:pStyle w:val="Normal"/>
        <w:spacing w:lineRule="exact" w:line="240"/>
        <w:ind w:firstLine="301"/>
        <w:jc w:val="both"/>
        <w:rPr/>
      </w:pPr>
      <w:r>
        <w:rPr>
          <w:rFonts w:cs="Bookman Old Style" w:ascii="Bookman Old Style" w:hAnsi="Bookman Old Style"/>
          <w:spacing w:val="-7"/>
          <w:sz w:val="20"/>
        </w:rPr>
        <w:t>На самом же деле в понимании оснований бытия вся эта социология прекраснодушно сидит в тех же самых экономических шорах, безраздельно покорна «экономическому империализму», в частности, толкуя «производство» или убоговато экономически («процесс создания материальных благ»)</w:t>
      </w:r>
      <w:r>
        <w:rPr>
          <w:rFonts w:cs="Bookman Old Style" w:ascii="Bookman Old Style" w:hAnsi="Bookman Old Style"/>
          <w:spacing w:val="-7"/>
          <w:sz w:val="20"/>
          <w:vertAlign w:val="superscript"/>
        </w:rPr>
        <w:t>8</w:t>
      </w:r>
      <w:r>
        <w:rPr>
          <w:rFonts w:cs="Bookman Old Style" w:ascii="Bookman Old Style" w:hAnsi="Bookman Old Style"/>
          <w:spacing w:val="-7"/>
          <w:sz w:val="20"/>
        </w:rPr>
        <w:t>, или дико аморфно и эклектически всеядно (включая все прочее как «нематериальное»)</w:t>
      </w:r>
      <w:r>
        <w:rPr>
          <w:rFonts w:cs="Bookman Old Style" w:ascii="Bookman Old Style" w:hAnsi="Bookman Old Style"/>
          <w:spacing w:val="-7"/>
          <w:sz w:val="20"/>
          <w:vertAlign w:val="superscript"/>
        </w:rPr>
        <w:t>9</w:t>
      </w:r>
      <w:r>
        <w:rPr>
          <w:rFonts w:cs="Bookman Old Style" w:ascii="Bookman Old Style" w:hAnsi="Bookman Old Style"/>
          <w:spacing w:val="-7"/>
          <w:sz w:val="20"/>
        </w:rPr>
        <w:t>. Опять при отсутствии (в самом словнике) «экономического»</w:t>
      </w:r>
      <w:r>
        <w:rPr>
          <w:rFonts w:cs="Bookman Old Style" w:ascii="Bookman Old Style" w:hAnsi="Bookman Old Style"/>
          <w:i/>
          <w:spacing w:val="-7"/>
          <w:sz w:val="20"/>
        </w:rPr>
        <w:t>,</w:t>
      </w:r>
      <w:r>
        <w:rPr>
          <w:rFonts w:cs="Bookman Old Style" w:ascii="Bookman Old Style" w:hAnsi="Bookman Old Style"/>
          <w:spacing w:val="-7"/>
          <w:sz w:val="20"/>
        </w:rPr>
        <w:t xml:space="preserve"> хоть и косвенно, но все равно всплыла его же тотальная ненасытность. Как, впрочем, и положено всякому приличному Минотавру.</w:t>
      </w:r>
    </w:p>
    <w:p>
      <w:pPr>
        <w:pStyle w:val="Normal"/>
        <w:spacing w:lineRule="exact" w:line="240"/>
        <w:ind w:firstLine="301"/>
        <w:jc w:val="both"/>
        <w:rPr/>
      </w:pPr>
      <w:r>
        <w:rPr>
          <w:rFonts w:cs="Bookman Old Style" w:ascii="Bookman Old Style" w:hAnsi="Bookman Old Style"/>
          <w:spacing w:val="-10"/>
          <w:sz w:val="20"/>
        </w:rPr>
        <w:t>Соответственно, лишь очень немногие социологи на сей счет выражают свой протест. Так, П. Хейне прямо и пишет: «...эко</w:t>
        <w:softHyphen/>
        <w:t>но</w:t>
        <w:softHyphen/>
        <w:t>мисты-теоретики отъявленные империалисты. Они привыкли думать, что их взгляд на общество объясняет все или, по крайней мере, больше, чем какой-либо иной»</w:t>
      </w:r>
      <w:r>
        <w:rPr>
          <w:rFonts w:cs="Bookman Old Style" w:ascii="Bookman Old Style" w:hAnsi="Bookman Old Style"/>
          <w:spacing w:val="-10"/>
          <w:sz w:val="20"/>
          <w:vertAlign w:val="superscript"/>
        </w:rPr>
        <w:t>10</w:t>
      </w:r>
      <w:r>
        <w:rPr>
          <w:rFonts w:cs="Bookman Old Style" w:ascii="Bookman Old Style" w:hAnsi="Bookman Old Style"/>
          <w:i/>
          <w:spacing w:val="-10"/>
          <w:sz w:val="20"/>
        </w:rPr>
        <w:t>.</w:t>
      </w:r>
      <w:r>
        <w:rPr>
          <w:rFonts w:cs="Bookman Old Style" w:ascii="Bookman Old Style" w:hAnsi="Bookman Old Style"/>
          <w:spacing w:val="-10"/>
          <w:sz w:val="20"/>
        </w:rPr>
        <w:t xml:space="preserve"> В схожем духе, к примеру, Президент Международного Института Социологии Э. Шойх «считает, что в настоящее время </w:t>
      </w:r>
      <w:r>
        <w:rPr>
          <w:rFonts w:cs="Bookman Old Style" w:ascii="Bookman Old Style" w:hAnsi="Bookman Old Style"/>
          <w:i/>
          <w:spacing w:val="-10"/>
          <w:sz w:val="20"/>
        </w:rPr>
        <w:t>«теория социологии колонизирована, захвачена микроэкономикой»</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Но, увы, это лишь гневливая жалоба, ибо всякий «империализм» или «колониализм» – это участие всегда по меньшей мере двух сторон одной системы, а иначе говоря, социология пока не может противопоставить «экономическому империализму» ничего превосходящего и преодолевающего его. А тем самым остается, как правило, скрытно конформистской.</w:t>
      </w:r>
    </w:p>
    <w:p>
      <w:pPr>
        <w:pStyle w:val="Normal"/>
        <w:spacing w:lineRule="exact" w:line="240"/>
        <w:ind w:firstLine="301"/>
        <w:jc w:val="both"/>
        <w:rPr/>
      </w:pPr>
      <w:r>
        <w:rPr>
          <w:rFonts w:cs="Bookman Old Style" w:ascii="Bookman Old Style" w:hAnsi="Bookman Old Style"/>
          <w:spacing w:val="-11"/>
          <w:sz w:val="20"/>
        </w:rPr>
        <w:t xml:space="preserve">В результате этого «колониализма» и конформизма даже такой известный социолог, как Ж.Т. Тощенко, вынужден полностью уступить «полномочия» метрополии (экономической науке), в размышлениях о самом предмете социологии вообще, похоже, ни разу не использовав слово «экономическое». Тощенко упомянул, что </w:t>
      </w:r>
      <w:r>
        <w:rPr>
          <w:rFonts w:cs="Bookman Old Style" w:ascii="Bookman Old Style" w:hAnsi="Bookman Old Style"/>
          <w:i/>
          <w:spacing w:val="-11"/>
          <w:sz w:val="20"/>
        </w:rPr>
        <w:t>«сознание вырастает из непосредственной практической дея</w:t>
        <w:softHyphen/>
        <w:t>тельности, неотделимо от общественного бытия»</w:t>
      </w:r>
      <w:r>
        <w:rPr>
          <w:rFonts w:cs="Bookman Old Style" w:ascii="Bookman Old Style" w:hAnsi="Bookman Old Style"/>
          <w:spacing w:val="-11"/>
          <w:sz w:val="20"/>
          <w:vertAlign w:val="superscript"/>
        </w:rPr>
        <w:t>12</w:t>
      </w:r>
      <w:r>
        <w:rPr>
          <w:rFonts w:cs="Bookman Old Style" w:ascii="Bookman Old Style" w:hAnsi="Bookman Old Style"/>
          <w:spacing w:val="-11"/>
          <w:sz w:val="20"/>
        </w:rPr>
        <w:t>. Но сра</w:t>
        <w:softHyphen/>
        <w:t xml:space="preserve">женный «колониальными» порядками, он невольно уступил в «социальной реальности» все бытийное, все неповеденческое, не сознательное, не личное или «физически конститутивное» для любого человека, т.е. все материальное (махины гетерогенных производственных структур, форм, процессов) «метрополии» экономизма. Замечательно упомянув о влиянии </w:t>
      </w:r>
      <w:r>
        <w:rPr>
          <w:rFonts w:cs="Bookman Old Style" w:ascii="Bookman Old Style" w:hAnsi="Bookman Old Style"/>
          <w:b/>
          <w:spacing w:val="-11"/>
          <w:sz w:val="20"/>
        </w:rPr>
        <w:t xml:space="preserve">«всех видов общественной микро-, мезо- и макросреды», </w:t>
      </w:r>
      <w:r>
        <w:rPr>
          <w:rFonts w:cs="Bookman Old Style" w:ascii="Bookman Old Style" w:hAnsi="Bookman Old Style"/>
          <w:spacing w:val="-11"/>
          <w:sz w:val="20"/>
        </w:rPr>
        <w:t>в концовке все ж Тощенко позитивно ссылается на неудачные слова Ф. Энгельса о «внешних обстоятельствах» как «в конечном счете экономических». Вот эта ничтожная, пусть даже случайная, ссылка полностью и нивелирует все другие отношения или обстоятельства, ибо если они даже вполне реальны, то лишь акциденция, поскольку все основания «в конечном счете экономичны».</w:t>
      </w:r>
    </w:p>
    <w:p>
      <w:pPr>
        <w:pStyle w:val="Normal"/>
        <w:spacing w:lineRule="exact" w:line="240"/>
        <w:ind w:firstLine="301"/>
        <w:jc w:val="both"/>
        <w:rPr/>
      </w:pPr>
      <w:r>
        <w:rPr>
          <w:rFonts w:cs="Bookman Old Style" w:ascii="Bookman Old Style" w:hAnsi="Bookman Old Style"/>
          <w:spacing w:val="-10"/>
          <w:sz w:val="20"/>
        </w:rPr>
        <w:t>Еще более скрытно, но и глубоко, экономический конформизм социологии можно обнаружить в свежей статье Т.И. За</w:t>
        <w:softHyphen/>
        <w:t>с</w:t>
        <w:softHyphen/>
        <w:t>лавской «О социальном механизме посткоммунистических пре</w:t>
        <w:softHyphen/>
        <w:softHyphen/>
        <w:t>образований в России»</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Надо отдать должное Т.И. Заславс</w:t>
        <w:softHyphen/>
        <w:t>кой за ее приз</w:t>
        <w:softHyphen/>
        <w:t>нание, что в прошлых интерпретациях прои</w:t>
        <w:softHyphen/>
        <w:t>зо</w:t>
        <w:softHyphen/>
        <w:t>шед</w:t>
        <w:softHyphen/>
        <w:t>шего в России «окончательное мнение» у нее «еще не сло</w:t>
        <w:softHyphen/>
        <w:t>жи</w:t>
        <w:softHyphen/>
        <w:t>лось». Но взглянем на теперь уже, наверное, вполне сло</w:t>
        <w:softHyphen/>
        <w:t>жи</w:t>
        <w:softHyphen/>
        <w:t>в</w:t>
        <w:softHyphen/>
        <w:t>шее</w:t>
        <w:softHyphen/>
        <w:t>ся мнение. Приведена довольно развернутая схема «со</w:t>
        <w:softHyphen/>
        <w:t>циаль</w:t>
        <w:softHyphen/>
        <w:t>ного механизма трансформационного процесса», пре</w:t>
        <w:softHyphen/>
        <w:t>д</w:t>
        <w:softHyphen/>
        <w:softHyphen/>
        <w:t>с</w:t>
        <w:softHyphen/>
        <w:t>тав</w:t>
        <w:softHyphen/>
        <w:t>ляю</w:t>
        <w:softHyphen/>
        <w:t>щего собой «некоторую целостность, охватывающую как управ</w:t>
        <w:softHyphen/>
        <w:t>ленческие воздействия власти, так и спонтанные действия разных общественно-политических сил». А про первый же «блок А» говорится: «Рассматриваемый в статике, он дает целостное описание состояния конкретного общества в оп</w:t>
        <w:softHyphen/>
        <w:t xml:space="preserve">ределенный момент времени, а анализируемый в динамике, показывает </w:t>
      </w:r>
      <w:r>
        <w:rPr>
          <w:rFonts w:cs="Bookman Old Style" w:ascii="Bookman Old Style" w:hAnsi="Bookman Old Style"/>
          <w:i/>
          <w:iCs/>
          <w:spacing w:val="-10"/>
          <w:sz w:val="20"/>
        </w:rPr>
        <w:t>про</w:t>
      </w:r>
      <w:r>
        <w:rPr>
          <w:rFonts w:cs="Bookman Old Style" w:ascii="Bookman Old Style" w:hAnsi="Bookman Old Style"/>
          <w:i/>
          <w:spacing w:val="-10"/>
          <w:sz w:val="20"/>
        </w:rPr>
        <w:t>исходящие в нем социетальные сдвиги. Это позволяет назвать данный блок системным</w:t>
      </w:r>
      <w:r>
        <w:rPr>
          <w:rFonts w:cs="Bookman Old Style" w:ascii="Bookman Old Style" w:hAnsi="Bookman Old Style"/>
          <w:spacing w:val="-10"/>
          <w:sz w:val="20"/>
        </w:rPr>
        <w:t xml:space="preserve"> или резуль</w:t>
        <w:softHyphen/>
        <w:t>та</w:t>
        <w:softHyphen/>
        <w:t>тив</w:t>
        <w:softHyphen/>
        <w:t>ным». Второй «блок В» содержит «взаимосвязанные виды транс</w:t>
        <w:softHyphen/>
        <w:t>фор</w:t>
        <w:softHyphen/>
        <w:t>ма</w:t>
        <w:softHyphen/>
        <w:t>ционной активности социальных акторов разного уровня». И т.д.</w:t>
      </w:r>
    </w:p>
    <w:p>
      <w:pPr>
        <w:pStyle w:val="Normal"/>
        <w:spacing w:lineRule="exact" w:line="240"/>
        <w:ind w:firstLine="301"/>
        <w:jc w:val="both"/>
        <w:rPr/>
      </w:pPr>
      <w:r>
        <w:rPr>
          <w:rFonts w:cs="Bookman Old Style" w:ascii="Bookman Old Style" w:hAnsi="Bookman Old Style"/>
          <w:spacing w:val="-11"/>
          <w:sz w:val="20"/>
        </w:rPr>
        <w:t xml:space="preserve">Читать любо-дорого, потому как действительно вся эта субъектная диалектика (статика и динамика) образует в высшей степени сложный и особый объект социологического (стратификационного, социально-политического) исследования. Однако напомним, что классами, т.е. по сути как раз тем, что изучает Заславская (акторы), так и не начатая последняя глава трех томов «Капитала» обрывается. Посмотрим, какие же производственные структуры (отношения) и их тренды, так сказать, в основе анализа Заславской. Находим, что вместо </w:t>
      </w:r>
      <w:r>
        <w:rPr>
          <w:rFonts w:cs="Bookman Old Style" w:ascii="Bookman Old Style" w:hAnsi="Bookman Old Style"/>
          <w:i/>
          <w:spacing w:val="-11"/>
          <w:sz w:val="20"/>
        </w:rPr>
        <w:t>трех томов</w:t>
      </w:r>
      <w:r>
        <w:rPr>
          <w:rFonts w:cs="Bookman Old Style" w:ascii="Bookman Old Style" w:hAnsi="Bookman Old Style"/>
          <w:spacing w:val="-11"/>
          <w:sz w:val="20"/>
        </w:rPr>
        <w:t xml:space="preserve"> промелькнуло </w:t>
      </w:r>
      <w:r>
        <w:rPr>
          <w:rFonts w:cs="Bookman Old Style" w:ascii="Bookman Old Style" w:hAnsi="Bookman Old Style"/>
          <w:i/>
          <w:spacing w:val="-11"/>
          <w:sz w:val="20"/>
        </w:rPr>
        <w:t>два слова</w:t>
      </w:r>
      <w:r>
        <w:rPr>
          <w:rFonts w:cs="Bookman Old Style" w:ascii="Bookman Old Style" w:hAnsi="Bookman Old Style"/>
          <w:spacing w:val="-11"/>
          <w:sz w:val="20"/>
        </w:rPr>
        <w:t xml:space="preserve"> – «государственная собственность». А этот, покорно принятый Заславской, перл именно славной экономической науки подобен бреду «надстроечных производственных отношений» или «политическому базису». Таков же получается и субъектный анализ вкупе со всеми интерпретациями «трансформационного процесса».</w:t>
      </w:r>
    </w:p>
    <w:p>
      <w:pPr>
        <w:pStyle w:val="Normal"/>
        <w:spacing w:lineRule="exact" w:line="240"/>
        <w:ind w:firstLine="301"/>
        <w:jc w:val="both"/>
        <w:rPr/>
      </w:pPr>
      <w:r>
        <w:rPr>
          <w:rFonts w:cs="Bookman Old Style" w:ascii="Bookman Old Style" w:hAnsi="Bookman Old Style"/>
          <w:spacing w:val="-10"/>
          <w:sz w:val="20"/>
        </w:rPr>
        <w:t>Даже такой социолог как П. Бурдье, откопавший множество интересных явлений в социальной жизни, сполна капитулирует перед экономическим империализмом, причем, увы, редкостно откровенно. Рассматривая множество «капиталов» (социальный, культурный, символический, даже как светскую «знатность», и др.), их «трансмутации», конвертации друг в друга, он однозначно отмечает: «экономический капитал, оказывающийся всегда в основании»</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Но там же он и говорит: «В отношении экономического капитала я полагаюсь на других, это не моя область»</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xml:space="preserve">. Вот и все. На экономистов Бурдье полагается, явление «капиталов» обогащая, но в рамках вечно эволюционирующего «экономического капитала». С одной стороны, действительно постмарксов анализ реалий современного капитализма, с другой стороны, полное доверие домарксовому экономиксному взгляду на него. </w:t>
      </w:r>
    </w:p>
    <w:p>
      <w:pPr>
        <w:pStyle w:val="3"/>
        <w:rPr/>
      </w:pPr>
      <w:r>
        <w:rPr>
          <w:spacing w:val="-10"/>
        </w:rPr>
        <w:t>Однако, взглянув на Минотавра экономического догматизма, мы теперь можем установить, в чем его сила и сделать самое первое заполнение «чистой доски». Не в смысле океана отдельных идей, испещривших хаотизированную социологию, а в смысле нашего постановочного продвижения.</w:t>
      </w:r>
    </w:p>
    <w:p>
      <w:pPr>
        <w:pStyle w:val="Normal"/>
        <w:spacing w:lineRule="exact" w:line="240"/>
        <w:jc w:val="both"/>
        <w:rPr>
          <w:rFonts w:ascii="Bookman Old Style" w:hAnsi="Bookman Old Style" w:cs="Bookman Old Style"/>
          <w:b/>
          <w:b/>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19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Основы экономической теории / Под ред. Р. Нуреева // ВЭ, 1993, № 11.</w:t>
      </w:r>
    </w:p>
    <w:p>
      <w:pPr>
        <w:pStyle w:val="Normal"/>
        <w:spacing w:lineRule="exact" w:line="18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Швери Р</w:t>
      </w:r>
      <w:r>
        <w:rPr>
          <w:rFonts w:cs="Bookman Old Style" w:ascii="Bookman Old Style" w:hAnsi="Bookman Old Style"/>
          <w:sz w:val="16"/>
        </w:rPr>
        <w:t>. Теория рационального выбора: универсальное средство или экономический империализм? // ВЭ, 1997, № 7.</w:t>
      </w:r>
    </w:p>
    <w:p>
      <w:pPr>
        <w:pStyle w:val="Normal"/>
        <w:spacing w:lineRule="exact" w:line="180"/>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Там же, с. 5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Там же, с. 36.</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Красовский Ю.Л</w:t>
      </w:r>
      <w:r>
        <w:rPr>
          <w:rFonts w:cs="Bookman Old Style" w:ascii="Bookman Old Style" w:hAnsi="Bookman Old Style"/>
          <w:sz w:val="16"/>
        </w:rPr>
        <w:t>. К учебному курсу «Экономическая социология» // СИ, 2001, № 6.</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Энциклопедический социологический словарь / Общ. ред. акад. РАН Г.В. Осипова. М., 199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Там же, с. 69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Там же, с. 601–602.</w:t>
      </w:r>
    </w:p>
    <w:p>
      <w:pPr>
        <w:pStyle w:val="Normal"/>
        <w:spacing w:lineRule="exact" w:line="180"/>
        <w:ind w:firstLine="301"/>
        <w:jc w:val="both"/>
        <w:rPr/>
      </w:pPr>
      <w:r>
        <w:rPr>
          <w:rStyle w:val="EndnoteCharacters"/>
          <w:rFonts w:cs="Bookman Old Style" w:ascii="Bookman Old Style" w:hAnsi="Bookman Old Style"/>
          <w:sz w:val="16"/>
        </w:rPr>
        <w:t>9</w:t>
      </w:r>
      <w:r>
        <w:rPr>
          <w:rFonts w:cs="Bookman Old Style" w:ascii="Bookman Old Style" w:hAnsi="Bookman Old Style"/>
          <w:sz w:val="16"/>
        </w:rPr>
        <w:t xml:space="preserve"> Там же.</w:t>
      </w:r>
    </w:p>
    <w:p>
      <w:pPr>
        <w:pStyle w:val="Normal"/>
        <w:spacing w:lineRule="exact" w:line="18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См.: </w:t>
      </w:r>
      <w:r>
        <w:rPr>
          <w:rFonts w:cs="Bookman Old Style" w:ascii="Bookman Old Style" w:hAnsi="Bookman Old Style"/>
          <w:i/>
          <w:sz w:val="16"/>
        </w:rPr>
        <w:t>Бороноев А.О</w:t>
      </w:r>
      <w:r>
        <w:rPr>
          <w:rFonts w:cs="Bookman Old Style" w:ascii="Bookman Old Style" w:hAnsi="Bookman Old Style"/>
          <w:sz w:val="16"/>
        </w:rPr>
        <w:t>. Социологическое мышление: пути и трудности формирования // СИ, 1999, № 1, с.12.</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См.: </w:t>
      </w:r>
      <w:r>
        <w:rPr>
          <w:rFonts w:cs="Bookman Old Style" w:ascii="Bookman Old Style" w:hAnsi="Bookman Old Style"/>
          <w:i/>
          <w:sz w:val="16"/>
        </w:rPr>
        <w:t>Култыгин В.П</w:t>
      </w:r>
      <w:r>
        <w:rPr>
          <w:rFonts w:cs="Bookman Old Style" w:ascii="Bookman Old Style" w:hAnsi="Bookman Old Style"/>
          <w:sz w:val="16"/>
        </w:rPr>
        <w:t>. Специфика социологического знания… // СИ, 2000, № 8, с. 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Тощенко Ж.Т.</w:t>
      </w:r>
      <w:r>
        <w:rPr>
          <w:rFonts w:cs="Bookman Old Style" w:ascii="Bookman Old Style" w:hAnsi="Bookman Old Style"/>
          <w:sz w:val="16"/>
        </w:rPr>
        <w:t xml:space="preserve"> Социология жизни как концепция исследования социальной реальности // СИ, 2000, № 2, с. 8, 1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Заславская Т.И.</w:t>
      </w:r>
      <w:r>
        <w:rPr>
          <w:rFonts w:cs="Bookman Old Style" w:ascii="Bookman Old Style" w:hAnsi="Bookman Old Style"/>
          <w:sz w:val="16"/>
        </w:rPr>
        <w:t xml:space="preserve"> О социальном механизме посткоммунистических преобразований в России // СИ, 2002, № 8.</w:t>
      </w:r>
    </w:p>
    <w:p>
      <w:pPr>
        <w:pStyle w:val="Normal"/>
        <w:spacing w:lineRule="exact" w:line="180"/>
        <w:ind w:firstLine="301"/>
        <w:jc w:val="both"/>
        <w:rPr>
          <w:rFonts w:ascii="Bookman Old Style" w:hAnsi="Bookman Old Style" w:cs="Bookman Old Style"/>
          <w:sz w:val="16"/>
          <w:lang w:val="en-US"/>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Бурдье П.</w:t>
      </w:r>
      <w:r>
        <w:rPr>
          <w:rFonts w:cs="Bookman Old Style" w:ascii="Bookman Old Style" w:hAnsi="Bookman Old Style"/>
          <w:sz w:val="16"/>
        </w:rPr>
        <w:t xml:space="preserve"> Социология под вопросом // СИ, 2003, № 8, с. 112.</w:t>
      </w:r>
    </w:p>
    <w:p>
      <w:pPr>
        <w:pStyle w:val="Normal"/>
        <w:spacing w:lineRule="exact" w:line="190"/>
        <w:ind w:firstLine="301"/>
        <w:jc w:val="both"/>
        <w:rPr/>
      </w:pPr>
      <w:r>
        <w:rPr>
          <w:rFonts w:cs="Bookman Old Style" w:ascii="Bookman Old Style" w:hAnsi="Bookman Old Style"/>
          <w:sz w:val="16"/>
          <w:vertAlign w:val="superscript"/>
        </w:rPr>
        <w:t>15</w:t>
      </w:r>
      <w:r>
        <w:rPr>
          <w:rFonts w:cs="Bookman Old Style" w:ascii="Bookman Old Style" w:hAnsi="Bookman Old Style"/>
          <w:sz w:val="16"/>
        </w:rPr>
        <w:t xml:space="preserve"> Там же, с. 111.</w:t>
      </w:r>
    </w:p>
    <w:p>
      <w:pPr>
        <w:pStyle w:val="Normal"/>
        <w:spacing w:lineRule="exact" w:line="19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8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caps w:val="false"/>
          <w:smallCaps w:val="false"/>
        </w:rPr>
      </w:pPr>
      <w:r>
        <w:rPr>
          <w:caps w:val="false"/>
          <w:smallCaps w:val="false"/>
        </w:rPr>
        <w:t xml:space="preserve">5.3.4. Первое заполнение «чистой доски» </w:t>
        <w:br/>
        <w:t xml:space="preserve">(неувядаемый «Капитал» с «крамольным» </w:t>
        <w:br/>
        <w:t xml:space="preserve">многообразием подтверждений, но и уже </w:t>
        <w:br/>
        <w:t>с большими оговорками)</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10"/>
          <w:sz w:val="20"/>
        </w:rPr>
        <w:t xml:space="preserve">Это опять же неувядаемый «Капитал», но теперь, после первых прояснений, с большими оговорками. </w:t>
      </w:r>
    </w:p>
    <w:p>
      <w:pPr>
        <w:pStyle w:val="3"/>
        <w:rPr/>
      </w:pPr>
      <w:r>
        <w:rPr>
          <w:spacing w:val="-10"/>
        </w:rPr>
        <w:t>Тем не менее из всего изложенного следует, что никакой дейст</w:t>
        <w:softHyphen/>
        <w:t>вительной теории формы производства, кроме критической теории классического (вульгарного, откровенного) капитализма, во всей истории человеческого познания не было и пока нет намека, во всяком случае хоть мало-мальски научно срезонировавшей. «Капиталом» и создан научный, но эзотерический экономический язык, во многих тысячах (с учетом контекстуальных значений) его разветвленных понятий.</w:t>
      </w:r>
    </w:p>
    <w:p>
      <w:pPr>
        <w:pStyle w:val="3"/>
        <w:rPr/>
      </w:pPr>
      <w:r>
        <w:rPr>
          <w:spacing w:val="-10"/>
        </w:rPr>
        <w:t>Разумеется, с современных позиций и «Капитал» далеко не во всем безупречен и даже просто весьма узок. Так, Марксом еще вообще не могли быть корректно рассмотрены иногда все же неизбежно затрагиваемые им явления совершенно не свойственные экономическим отношениям (например, все иногда упоминавшиеся докапиталистические формы; семья, образование, территориальные отношения; технологии, управление и мн. др.). Все то же относится к проскальзывавшим суждениям о будущем обществе («непосредственные» отношения, никогда невозможны; их «проз</w:t>
        <w:softHyphen/>
        <w:t>рачность и ясность», тень финализма), которые, кстати, в рецензиях на «Капитал» Энгельс, с согласия Маркса, называл «субъективными выводами». Все такие «выводы», напомню, согласно «импе</w:t>
        <w:softHyphen/>
        <w:t>ра</w:t>
        <w:softHyphen/>
        <w:t>тиву Ильенкова», мы вообще мысленно вычеркиваем.</w:t>
      </w:r>
    </w:p>
    <w:p>
      <w:pPr>
        <w:pStyle w:val="Normal"/>
        <w:spacing w:lineRule="exact" w:line="240"/>
        <w:ind w:firstLine="301"/>
        <w:jc w:val="both"/>
        <w:rPr/>
      </w:pPr>
      <w:r>
        <w:rPr>
          <w:rFonts w:cs="Bookman Old Style" w:ascii="Bookman Old Style" w:hAnsi="Bookman Old Style"/>
          <w:spacing w:val="-12"/>
          <w:sz w:val="20"/>
        </w:rPr>
        <w:t>Тем не менее «Капитал» пока и есть единственная, чистая, критическая, революционная, эзотерическая, парадоксальная (а другой объективной, в отличии от сонма хозяйственных, экзотеричес</w:t>
        <w:softHyphen/>
        <w:t>ких, социальной теории форм бытия быть не может в принципе по негэнтропийной природе историчности и преодолеваемости всех этих форм), но монологическая теория как раз и только гомогенных производственных, а именно экономических, отношений в их же собственной господствующей, можно еще добавить – откровенной, «вульгарной», форме торжества товара, обмена, денег, капитала и т.д., господства рыночного контроля труда и производства, доминирования частной собственности как раз на средства производства.</w:t>
      </w:r>
    </w:p>
    <w:p>
      <w:pPr>
        <w:pStyle w:val="3"/>
        <w:rPr/>
      </w:pPr>
      <w:r>
        <w:rPr>
          <w:spacing w:val="-9"/>
        </w:rPr>
        <w:t>Соответственно и единственный прогностический, метафорически «положительный» (в смысле революционной практики) и он же «отрицательный» (в смысле снятия, преодолевающего восхождения) вывод «Капитала» (вспомним у А. Камю, только лишь «предположения») – тренд обобществления средств производства, их изъятие из необщественной (классической, «вульгарной» частной) собственности под некоторый новый, более высокий общественный контроль, механизм и пр., с известной условностью (это надо подчеркнуть трижды), обычно именовавшийся плановым. На самом деле будущее открыто, новые производственные отношения сомоорганизуются, «самоопределяются». И более абсолютно ничего. (Все, что вне этих пределов происходило в наивно или спекулятивно волнующей всех критиков Маркса преамбульной топологии «философии истории» или уже в социально-политической прагматике, к самой теории в ее основном содержании, грубо говоря, ни малейшего отношения не имело в смысле кардинальных когнитивных различий всякой теории и прагматики.)</w:t>
      </w:r>
    </w:p>
    <w:p>
      <w:pPr>
        <w:pStyle w:val="Normal"/>
        <w:spacing w:lineRule="exact" w:line="240"/>
        <w:ind w:firstLine="301"/>
        <w:jc w:val="both"/>
        <w:rPr/>
      </w:pPr>
      <w:r>
        <w:rPr>
          <w:rFonts w:cs="Bookman Old Style" w:ascii="Bookman Old Style" w:hAnsi="Bookman Old Style"/>
          <w:spacing w:val="-11"/>
          <w:sz w:val="20"/>
        </w:rPr>
        <w:t>Понятно, теперь мы видим, что дивергенцию, адаптивные траектории развития капитализма, Маркс оставил без всякого внимания, т.е. из грядущей по мере сложения всей совокупности (в том числе могучих миросистемных) обстоятельств бифуркации рассматривал только один революционный тренд, только восходящий прорыв в главной последовательности эндогенной логики. (Хотя, особо заметим, что второй и третий тома дают, хотя и имплицитно, основания и для адаптивных трендов.) Но в части этого негэнтропийного прорыва, хотя и на тогда несколько нежданной почве, и вопреки злостным эсхатологическим трактовкам теории Маркса, а равно бытовавшим у нас ортодоксальным помпезно-финалистс</w:t>
        <w:softHyphen/>
        <w:t>ким, к прогностичности теории придраться абсолютно невозможно. Не социализм строился по Марксу, а теория Маркса безоговорочно подт</w:t>
        <w:softHyphen/>
        <w:t>вер</w:t>
        <w:softHyphen/>
        <w:t>дилась (и соответственно «востребовалась») почти на трети планеты. Тривиально. Так, итальянский философ Н.А. Аббаньяно буквально мимоходом, как для порядочного ученого совершенно само собой разумеющееся характеризует учение (по сути, «Капитал») как «предвидение социального переворота»</w:t>
      </w:r>
      <w:r>
        <w:rPr>
          <w:rFonts w:cs="Bookman Old Style" w:ascii="Bookman Old Style" w:hAnsi="Bookman Old Style"/>
          <w:spacing w:val="-11"/>
          <w:sz w:val="20"/>
          <w:vertAlign w:val="superscript"/>
        </w:rPr>
        <w:t>1</w:t>
      </w:r>
      <w:r>
        <w:rPr>
          <w:rFonts w:cs="Bookman Old Style" w:ascii="Bookman Old Style" w:hAnsi="Bookman Old Style"/>
          <w:spacing w:val="-11"/>
          <w:sz w:val="20"/>
        </w:rPr>
        <w:t>, т.е. это вовсе не «ошибка», «эксперимент», «утопия», «цель» и пр. перлы лживой интерпретации теории Маркса, а именно «предвидение». Соответственно «возможность предвидения, – повторим слова</w:t>
      </w:r>
      <w:r>
        <w:rPr>
          <w:rFonts w:cs="Bookman Old Style" w:ascii="Bookman Old Style" w:hAnsi="Bookman Old Style"/>
          <w:i/>
          <w:spacing w:val="-11"/>
          <w:sz w:val="20"/>
        </w:rPr>
        <w:t xml:space="preserve"> </w:t>
      </w:r>
      <w:r>
        <w:rPr>
          <w:rFonts w:cs="Bookman Old Style" w:ascii="Bookman Old Style" w:hAnsi="Bookman Old Style"/>
          <w:spacing w:val="-11"/>
          <w:sz w:val="20"/>
        </w:rPr>
        <w:t>Н.Д. Конд</w:t>
        <w:softHyphen/>
        <w:t>ра</w:t>
        <w:softHyphen/>
        <w:t>тье</w:t>
        <w:softHyphen/>
        <w:t>ва, – на основе теории является вместе с тем и критерием истинности теории»</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А этот скромный по тем временам прогностический момент теории из тех, что уж никак не оспоришь, как сил</w:t>
        <w:softHyphen/>
        <w:t>логизм, проще которого и не бывает: «Капитал» – спустя десятилетия «переворотов».</w:t>
      </w:r>
    </w:p>
    <w:p>
      <w:pPr>
        <w:pStyle w:val="Normal"/>
        <w:spacing w:lineRule="exact" w:line="240"/>
        <w:ind w:firstLine="301"/>
        <w:jc w:val="both"/>
        <w:rPr/>
      </w:pPr>
      <w:r>
        <w:rPr>
          <w:rFonts w:cs="Bookman Old Style" w:ascii="Bookman Old Style" w:hAnsi="Bookman Old Style"/>
          <w:spacing w:val="-11"/>
          <w:sz w:val="20"/>
        </w:rPr>
        <w:t>Ах, не во всем мире, не тогда, когда ждали, не там, где ждали и п</w:t>
      </w:r>
      <w:r>
        <w:rPr>
          <w:rFonts w:cs="Bookman Old Style" w:ascii="Bookman Old Style" w:hAnsi="Bookman Old Style"/>
          <w:spacing w:val="-13"/>
          <w:sz w:val="20"/>
        </w:rPr>
        <w:t>р. – все это уже «научно»-детский лепет популистски зловреднейшей субъективной социологии или махрового антимарксизма. В строгом содержании (т.е. за исключением, кстати, очень немногих «субъективных», лишь популяризационных врезок ориентационного порядка) в «Капитале» нет ничего обо «всем мире», о времени, месте, проектах и пр. зреющего переворота и его обстоятельств. Все это уже сложение сонма условий и «народно-политическая» прагматика, которой во все времена заполнены человеческие страсти и мысли, но из которых реализуется только и только то, что оказывается ближе к объективно разворачивающимся процессам. Потому по сильным словам того же Н.Д. Кондратьева, напомню, именно «школа» Маркса, «и только она, выдвинула теорию экономической динамики»</w:t>
      </w:r>
      <w:r>
        <w:rPr>
          <w:rFonts w:cs="Bookman Old Style" w:ascii="Bookman Old Style" w:hAnsi="Bookman Old Style"/>
          <w:spacing w:val="-13"/>
          <w:sz w:val="20"/>
          <w:vertAlign w:val="superscript"/>
        </w:rPr>
        <w:t>3</w:t>
      </w:r>
      <w:r>
        <w:rPr>
          <w:rFonts w:cs="Bookman Old Style" w:ascii="Bookman Old Style" w:hAnsi="Bookman Old Style"/>
          <w:spacing w:val="-13"/>
          <w:sz w:val="20"/>
        </w:rPr>
        <w:t>. Лучше б сказать, исторической, производственной или социальной динамики в ее определенном как раз постэкономическом прорыве, но слова, повторю, ценнейшие. К ним мы еще вернемся где-то ниже, чтобы показать, что все даже самые наиновейшие, на первый взгляд даже «динамические», экономические теории все того же «мэйнстрим» («эволюционные» или «институциональные») не выходят за пределы «статики», к тому ж весьма старенького, капиталистического типа. Причем, все это «динамическое», «прогностическое» даже корифеями понимается ужасно слабо (или идеологически лукаво).</w:t>
      </w:r>
    </w:p>
    <w:p>
      <w:pPr>
        <w:pStyle w:val="Normal"/>
        <w:spacing w:lineRule="exact" w:line="240"/>
        <w:ind w:firstLine="301"/>
        <w:jc w:val="both"/>
        <w:rPr/>
      </w:pPr>
      <w:r>
        <w:rPr>
          <w:rFonts w:cs="Bookman Old Style" w:ascii="Bookman Old Style" w:hAnsi="Bookman Old Style"/>
          <w:spacing w:val="-10"/>
          <w:sz w:val="20"/>
        </w:rPr>
        <w:t>Вот, скажем, Поппер попрекает Маркса за «холизм», пророчества «тысячелетнего царства» и пр., в то время как ученый может (это мнение как раз Маркса же, приведенное Поппером) только «предсказать шквалы и водовороты впереди по курсу движения общества»</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Но во-первых, в отличие от везучего астролога, тоже, так сказать, по закону «орлянки» иной раз способного «предсказать», Маркс и дал систему понятий преодолеваемой структуры, т.е. теории, которая впервые в истории и была единственной научной основой для обеспечения развернувшегося независимо ни от каких теорий революционного процесса и последующей хозяйственно-политической практики уже новой экзотерии. Астрологи такими понятиями не обеспечивают. Во-вторых, о «тысячелетнем царстве социализма» (Поппер) в строгом содержании «Капитала» нет ни слова; да и как же ученый с мировым именем может путать теорию с прагматикой! Думаю, однако, что Поппер все это различал (по его же ясным словам в другом месте Маркс был противником утопических форм), но «либеральная идеология» диктует волю над всеми раздумьями. В-третьих, а разве «шквалы и водовороты» на трети планеты не оказались предсказанными? В нежданном ареале, но на все сто. Соответственно, следующие (в главной последовательности эндогенной логики) производственные отношения, линейные (плановые, отраслевые), пока неизвестные «ни в едином слове» исторически стремительно вошли уже в новый системный кризис эндогенной логики. Но теория Маркса к этому уже не имеет ну просто ни малейшего касательства. Так же примерно, как, скажем, первоначальное христианство – к кризису феодализма, кстати, в свое время прорвавшегося тоже далеко не там, где родилось христианство. Хотя, напомним, Поппер и здесь лукавит – не решаясь поднять руку на христианство, объясняет глубоко донаучную, но вполне революционную и релевантную идеологию того восходящего, революционного перехода (считая его нисходящим) «платоновски-арис</w:t>
        <w:softHyphen/>
        <w:t>то</w:t>
        <w:softHyphen/>
        <w:t>телевыми заклинаниями». Выходит, что в своей идейной тотальности «либерализм» куда похлеще былого «коммунизма».</w:t>
      </w:r>
    </w:p>
    <w:p>
      <w:pPr>
        <w:pStyle w:val="Normal"/>
        <w:spacing w:lineRule="exact" w:line="240"/>
        <w:ind w:firstLine="301"/>
        <w:jc w:val="both"/>
        <w:rPr/>
      </w:pPr>
      <w:r>
        <w:rPr>
          <w:rFonts w:cs="Bookman Old Style" w:ascii="Bookman Old Style" w:hAnsi="Bookman Old Style"/>
          <w:spacing w:val="-12"/>
          <w:sz w:val="20"/>
        </w:rPr>
        <w:t>Но все ж в понимании «Капитала» поражает, а по своему даже восхищает, какое-то прямо фанатическое упорство догматизма, даже не ортодоксального, а вроде бы более «свободного», западного. Например, убежденный антикоммунист, хотя и Маркса все же уважающий, Р. Арон в научном смысле и в кратчайшем рисунке верно понимает «Капитал» как теорию «катастрофического» развития капитализма, инверсию положений либерализма, теорию саморазрушения режима и т.д. Превосходно Арон пишет следующее: «Я настаиваю на том, что Маркс прежде всего автор «Капитала», потому что сегодня эта банальность оспаривается слишком умными людьми»</w:t>
      </w:r>
      <w:r>
        <w:rPr>
          <w:rFonts w:cs="Bookman Old Style" w:ascii="Bookman Old Style" w:hAnsi="Bookman Old Style"/>
          <w:spacing w:val="-12"/>
          <w:sz w:val="20"/>
          <w:vertAlign w:val="superscript"/>
        </w:rPr>
        <w:t>5</w:t>
      </w:r>
      <w:r>
        <w:rPr>
          <w:rFonts w:cs="Bookman Old Style" w:ascii="Bookman Old Style" w:hAnsi="Bookman Old Style"/>
          <w:spacing w:val="-12"/>
          <w:sz w:val="20"/>
        </w:rPr>
        <w:t>. (Вспомним здесь и новейшую мысль Ф.Т. Михайлова: марксизм Маркса – это теория и только теория.) Повторю, замечательное понимание, в частности, означающее, что ко всей, даже Марксовой же, социально-политической прагматике (даже к «теории классовой борьбы», «диктатуре пролетариата» и т.д.; хотя это и не простые вопросы) надо относиться с великой осторожностью как к уже политизируемым идеям (зависящим, в частности, от уймы и особостей социально-полити</w:t>
        <w:softHyphen/>
        <w:t>чес</w:t>
        <w:softHyphen/>
        <w:t>ких и субъективных ситуаций). А если пока сказать резко, имеем «Капитал», и точка! Вполне по приведенной и четкой мысли Арона. Но просто, убей бог, не пойму, почему «Капитал» «не убеждает в неумолимости приговора», в абсолютном и относительном обнищании рабочего класса и т.д.?</w:t>
      </w:r>
      <w:r>
        <w:rPr>
          <w:rFonts w:cs="Bookman Old Style" w:ascii="Bookman Old Style" w:hAnsi="Bookman Old Style"/>
          <w:spacing w:val="-12"/>
          <w:sz w:val="20"/>
          <w:vertAlign w:val="superscript"/>
        </w:rPr>
        <w:t>6</w:t>
      </w:r>
      <w:r>
        <w:rPr>
          <w:rFonts w:cs="Bookman Old Style" w:ascii="Bookman Old Style" w:hAnsi="Bookman Old Style"/>
          <w:spacing w:val="-12"/>
          <w:sz w:val="20"/>
        </w:rPr>
        <w:t xml:space="preserve"> Исторические факты, пишет Арон (и многие другие), противоречат? Но, батеньки, все вы же сами пишете, и отменно, что Маркс дал теорию только «катастро</w:t>
        <w:softHyphen/>
        <w:t>фического» (точнее, как раз только спасительного от подступающей катастрофы) тренда развития тогдашнего капитализма. А тогда приглядитесь, так сказать, даже невооруженным глазом, что в узко именно капиталистическом срезе, хотя и безусловно значительно более сложной агломерации России к 1917 г. абсолютно все признаки катастрофизма, «приговоренности», саморазрушительности и т.д. совпадут по всем статьям. Именно в это время в России, цитирую далеко не «марксистов», а вообще франкфуртского «неомарксиста» и немарксиста, сложился «патогенный узел проблем» – Ю. Хабермас, неизбежно чреватый «восстанием» – Р. Макнамара (Г. Розе</w:t>
      </w:r>
      <w:r>
        <w:rPr>
          <w:rFonts w:cs="Bookman Old Style" w:ascii="Bookman Old Style" w:hAnsi="Bookman Old Style"/>
          <w:spacing w:val="-12"/>
          <w:sz w:val="20"/>
          <w:vertAlign w:val="superscript"/>
        </w:rPr>
        <w:t>7</w:t>
      </w:r>
      <w:r>
        <w:rPr>
          <w:rFonts w:cs="Bookman Old Style" w:ascii="Bookman Old Style" w:hAnsi="Bookman Old Style"/>
          <w:spacing w:val="-12"/>
          <w:sz w:val="20"/>
        </w:rPr>
        <w:t>); много ниже, в конкретике, мы сможем еще дать сотни тому свидетельств. Причем, как писал даже П. Струве</w:t>
      </w:r>
      <w:r>
        <w:rPr>
          <w:rFonts w:cs="Bookman Old Style" w:ascii="Bookman Old Style" w:hAnsi="Bookman Old Style"/>
          <w:i/>
          <w:spacing w:val="-12"/>
          <w:sz w:val="20"/>
        </w:rPr>
        <w:t>,</w:t>
      </w:r>
      <w:r>
        <w:rPr>
          <w:rFonts w:cs="Bookman Old Style" w:ascii="Bookman Old Style" w:hAnsi="Bookman Old Style"/>
          <w:spacing w:val="-12"/>
          <w:sz w:val="20"/>
        </w:rPr>
        <w:t xml:space="preserve"> и «теория обнищания» (бывшая, да и остающаяся одним из любимых коньков для критиков Маркса) была вполне реалистичной (К.М. Кантор</w:t>
      </w:r>
      <w:r>
        <w:rPr>
          <w:rFonts w:cs="Bookman Old Style" w:ascii="Bookman Old Style" w:hAnsi="Bookman Old Style"/>
          <w:spacing w:val="-12"/>
          <w:sz w:val="20"/>
          <w:vertAlign w:val="superscript"/>
        </w:rPr>
        <w:t>8</w:t>
      </w:r>
      <w:r>
        <w:rPr>
          <w:rFonts w:cs="Bookman Old Style" w:ascii="Bookman Old Style" w:hAnsi="Bookman Old Style"/>
          <w:spacing w:val="-12"/>
          <w:sz w:val="20"/>
        </w:rPr>
        <w:t>). Короче говоря, в позднее действительно резко дивергировавшемся развитии Маркс и дал критическую теорию спасения от катастрофы, теорию только одной революционной, негэнтропийной, восходящей, «невероятной» (в смысле Шредингера), или заметно «инверсивной» (в смысле Р. Арона), или «синергийной» (в смысле С.С. Хоружего) и т.д. ветви (тренда) эндогенного прорыва! И не более того. Но и в этой ветви, и в гомогенном диапазоне отношений – «железно».</w:t>
      </w:r>
    </w:p>
    <w:p>
      <w:pPr>
        <w:pStyle w:val="Normal"/>
        <w:spacing w:lineRule="exact" w:line="240"/>
        <w:ind w:firstLine="301"/>
        <w:jc w:val="both"/>
        <w:rPr/>
      </w:pPr>
      <w:r>
        <w:rPr>
          <w:rFonts w:cs="Bookman Old Style" w:ascii="Bookman Old Style" w:hAnsi="Bookman Old Style"/>
          <w:spacing w:val="-12"/>
          <w:sz w:val="20"/>
        </w:rPr>
        <w:t>Но вот это-то «железное» как раз и не по зубам западной мысли, включая и многих «нобелей». Опять повторю яркие (по своей противоречивости) слова Р. Солоу: «Мне представляется, что Маркс как экономист, в отличие от Маркса-историка или Маркса – социального мыслителя, сейчас уже фактически не играет роли в сфере экономического анализа. По-моему, это теперь общепризнанно. Кстати, я совершенно не считаю, что судьба социализма и коммунизма в СССР и Восточной Европе имеет к этому большое отношение. В конце концов Маркс в экономике занимался анализом капитализма, капиталистической экономики. Так что все, что произошло в социалистических странах, практически не оказывает влияния на оценку Маркса как экономиста. А вот, что произошло с капиталистическими системами, вне всякого сомнения подорвало репутацию Маркса в этой области»</w:t>
      </w:r>
      <w:r>
        <w:rPr>
          <w:rFonts w:cs="Bookman Old Style" w:ascii="Bookman Old Style" w:hAnsi="Bookman Old Style"/>
          <w:spacing w:val="-12"/>
          <w:sz w:val="20"/>
          <w:vertAlign w:val="superscript"/>
        </w:rPr>
        <w:t>9</w:t>
      </w:r>
      <w:r>
        <w:rPr>
          <w:rFonts w:cs="Bookman Old Style" w:ascii="Bookman Old Style" w:hAnsi="Bookman Old Style"/>
          <w:spacing w:val="-12"/>
          <w:sz w:val="20"/>
        </w:rPr>
        <w:t>. Теперь попробуем немного перетолковать эту, прямо скажем, очень простоватую смесь верного с не очень верным.</w:t>
      </w:r>
    </w:p>
    <w:p>
      <w:pPr>
        <w:pStyle w:val="3"/>
        <w:rPr/>
      </w:pPr>
      <w:r>
        <w:rPr>
          <w:spacing w:val="-9"/>
        </w:rPr>
        <w:t>Сразу врезаем некую противоположность: для нобелевца – эко</w:t>
        <w:softHyphen/>
        <w:t>но</w:t>
        <w:softHyphen/>
        <w:t>миста главное у Маркса «история», «социальное» (не «экономика»), а вот для гораздо шире мыслящего социолога (Р. Арон) или философа Т.  Рок</w:t>
        <w:softHyphen/>
        <w:t>мора, напомню, прямо наоборот – главное именно «Капитал» (критика политической экономии). И это совершенно понятно – для экономиста (тем более «экономиксного») само экономическое (тем более Марксово) в принципе не рефлексируется (так сказать, экономическое рассматривается с экономической же точки зрения), т.е. правильно восприниматься не может. Отсюда и все прочее. Обвал в «соцлагере» (кстати, Китай, Вьетнам еще «специфически» держатся) действительно «оценку Маркса» ничуть не меняет (как, примерно, зревший крах феодализма ничуть не менял «оценку» первородного христианства), но вот в соотнесении с капи</w:t>
      </w:r>
      <w:r>
        <w:rPr>
          <w:spacing w:val="-10"/>
        </w:rPr>
        <w:t>тализмом – вопрос для, особо «экономиксных», экономистов как раз не по зубам. «Произошедшее с капиталистическими системами», особенно в глобальном развороте и «втором рождении» после Второй мировой войны вплоть до тенденций общего «фукуямизма» к «оценке Маркса» (писавшего сто с гаком лет назад) вообще не может иметь никакого отношения. А вот в коренных чертах (но вот только отдельных форм, ибо ничего глобального Маркс изучать не мог, поскольку его еще в мало-мальски развитых формах и не было), где бы и каким бы капитализм ни был, в смысле господства капитала, рынка и пр. он остается вполне Марксовым (хотя и пока эволюционирующим). Наконец, главное, Солоу опущенное полностью. Произошедшее в социализме «оценку» Маркса, повторюсь, действительно не ме</w:t>
        <w:softHyphen/>
        <w:t>няет (здесь Солоу прав – Маркс реального социализма ни в коей мере не изучал). Произошедшее с капитализмом, тоже повторюсь, посложней: постмарксовы изменения мира (кратко – глобализа</w:t>
        <w:softHyphen/>
        <w:t>ция) – вне всякой связи с «оценкой» Маркса (этих структур и процессов, повторю, вообще еще не было), но имманентные черты абстрагировано «отдельных капитализмов» остаются в основном Марксовы (отсюда и верность мысли Т. Рок</w:t>
        <w:softHyphen/>
        <w:t>мо</w:t>
        <w:softHyphen/>
        <w:t>ра о до сих пор наилучшем именно Марксовом объяснении «кто мы суть»). А вот произошедшее в начале прошлого века на трети планеты с подступавшим крахом весьма сложных систем, с глубоко отстающими компонентами, но и с безусловными чертами «вульгарного капитализма» позволяют безоговорочно «оценить» Маркса как единственного за всю историю человечества теоретика, именно в посткапиталистическом эндогенном содержании сполна предсказавшего развернувшиеся революционные процессы (хотя, опять под</w:t>
        <w:softHyphen/>
        <w:t>черкну, и на гораздо более сложных «почв</w:t>
      </w:r>
      <w:r>
        <w:rPr>
          <w:spacing w:val="-9"/>
        </w:rPr>
        <w:t>ах»).</w:t>
      </w:r>
    </w:p>
    <w:p>
      <w:pPr>
        <w:pStyle w:val="3"/>
        <w:rPr/>
      </w:pPr>
      <w:r>
        <w:rPr>
          <w:spacing w:val="-10"/>
        </w:rPr>
        <w:t>Тем не менее и потому же эзотерическая теория уже современного капитализма нуждается в солиднейших поправках – необходимо учесть, в частности, неожиданно высокую адаптив</w:t>
        <w:softHyphen/>
        <w:t>ность «раз</w:t>
        <w:softHyphen/>
        <w:t>витого» капитализма к началу НТР («постиндустриализации», «ин</w:t>
        <w:softHyphen/>
        <w:t>форматиза</w:t>
        <w:softHyphen/>
        <w:t>ции»), его способность эффективно заимствовать многие социалисти</w:t>
        <w:softHyphen/>
        <w:t>чес</w:t>
        <w:softHyphen/>
        <w:t>кие завоевания, хотя и при сохранении господства все того же са</w:t>
        <w:softHyphen/>
        <w:t>мого капитала. (Это еще не говоря о том, что изменилась вся «миро</w:t>
        <w:softHyphen/>
        <w:t>вая система», в коей вообще любой анализ отдельных обществ стано</w:t>
        <w:softHyphen/>
        <w:t>вится узким.)</w:t>
      </w:r>
    </w:p>
    <w:p>
      <w:pPr>
        <w:pStyle w:val="3"/>
        <w:rPr/>
      </w:pPr>
      <w:r>
        <w:rPr>
          <w:spacing w:val="-9"/>
        </w:rPr>
        <w:t>Здесь вообще имеет место, уже бегло упоминавшийся, очень ин</w:t>
        <w:softHyphen/>
        <w:t>тересный рефлексивный социальный эффект, в общем случае способный быть как пример притягательным и отталкивающим, или сложно адаптирующим. Краткая суть адаптивного варианта развития в данном, конкретном случае состоит в следующем. С появлением марксизма в капиталистических сис</w:t>
        <w:softHyphen/>
        <w:t>темах уже происходит изменение внутренней (хотя бы только интеллектуальной) среды, резко критической и, можно сказать, остро предупреждающей, к чему может дело идти. А с появлением социализма, как какого никакого посткапитализма, происходит солидное изменение и во внешней среде капитализма. А всякие изменения среды, как известно, меняют и систему, причем, здесь в адаптивную сторону. Хотя до сложения сонма революционных обстоятельств свои основные свойства система сохраняет. Вот уже марксизм, а затем и социализм логически и наглядно «обучали» капитализм: «бойтесь безнадежного обнищания пролетариата», «не допускайте повальной монополизации», «подумайте о границах применения новой техники» и т.д. Учитывайте все это, чтобы сохранить саму систему господства, так сказать, «толстых карманов».</w:t>
      </w:r>
    </w:p>
    <w:p>
      <w:pPr>
        <w:pStyle w:val="Normal"/>
        <w:spacing w:lineRule="exact" w:line="240"/>
        <w:ind w:firstLine="301"/>
        <w:jc w:val="both"/>
        <w:rPr/>
      </w:pPr>
      <w:r>
        <w:rPr>
          <w:rFonts w:cs="Bookman Old Style" w:ascii="Bookman Old Style" w:hAnsi="Bookman Old Style"/>
          <w:spacing w:val="-10"/>
          <w:sz w:val="20"/>
        </w:rPr>
        <w:t xml:space="preserve">Строго говоря, положение с капитализмом обстоит еще сложней и интересней – это своего рода первая в истории человечества материально-эмпирическая форма производства (в идеологии – это ярко проявлено как первый сброс господства религиозных идеологий, известный как «разбожествление» мира и секуляризация). Но к этому сложнейшему вопросу мы вернемся много ниже. Кроме того, если теперь это вообще не </w:t>
      </w:r>
      <w:r>
        <w:rPr>
          <w:rFonts w:cs="Bookman Old Style" w:ascii="Bookman Old Style" w:hAnsi="Bookman Old Style"/>
          <w:i/>
          <w:spacing w:val="-10"/>
          <w:sz w:val="20"/>
        </w:rPr>
        <w:t>самое существенное</w:t>
      </w:r>
      <w:r>
        <w:rPr>
          <w:rFonts w:cs="Bookman Old Style" w:ascii="Bookman Old Style" w:hAnsi="Bookman Old Style"/>
          <w:spacing w:val="-10"/>
          <w:sz w:val="20"/>
        </w:rPr>
        <w:t>, «развитой» капитализм в значительной мере интегрировался и сместил, тем самым и смягчил, собственные противоречия в разнообразнейшие формы международной «эксплуатации» (и, кстати, опять с безусловным относительным, а местами и абсолютным, «обнищанием» «третьего мира», т.е. в рисунке вполне «по Марксу», причем и куда в более крупном, уже далеко не Марксовом «масштабе»). Потому же для современного описания капитализма уже вообще никак не достаточно «идеально среднего типа» отдельного общества. Собственно сюда и бьют идеи И. Валлерстайна и ряда других «левых» глобалистов, «диагностов времени», «макросоциальной драматургии».</w:t>
      </w:r>
    </w:p>
    <w:p>
      <w:pPr>
        <w:pStyle w:val="3"/>
        <w:rPr/>
      </w:pPr>
      <w:r>
        <w:rPr>
          <w:spacing w:val="-12"/>
        </w:rPr>
        <w:t>Тем не менее самый расчудесный «шведский социализм», по заверениям тех же не очень зашоренных либерализмом шведов, – это нелепые сказки. Пока при всех прочих благоприобретениях, устранениях «вульгарностей», некоторых размывах классических стратификаций, новых («постиндустриальных») явлениях, го</w:t>
        <w:softHyphen/>
        <w:t>с</w:t>
        <w:softHyphen/>
        <w:t>подствует рыночное равновесие, доминирует рыночный механизм контроля труда и производства, преобладают частная собственность на средства производства, «лицемерие найма» (Р. Да</w:t>
        <w:softHyphen/>
        <w:t>рен</w:t>
        <w:softHyphen/>
        <w:t>дорф), «дьявольское влия</w:t>
        <w:softHyphen/>
        <w:t>ние» «коммерческой организации общества» (К. Ло</w:t>
        <w:softHyphen/>
        <w:softHyphen/>
        <w:t>ренц), даже «оскаленная пасть эгоизма» (Э. Шре</w:t>
        <w:softHyphen/>
        <w:t>дин</w:t>
        <w:softHyphen/>
        <w:t>гер), «атомистического», индивидуалистического порядка и пр., т.е. господство именно экономических отношений, это не плохой или хороший, а объективно все тот же самый «изм», капитализм, сколько бы он ни благоденствовал. И при всех его же многообразиях от сытых США до нищей Гаити, хотя это стороны совершенно одной и той же большущей медали.</w:t>
      </w:r>
    </w:p>
    <w:p>
      <w:pPr>
        <w:pStyle w:val="3"/>
        <w:rPr/>
      </w:pPr>
      <w:r>
        <w:rPr>
          <w:spacing w:val="-13"/>
        </w:rPr>
        <w:t>Исходя из изложенного, возьмем на себя риск кратко и даже, по нынешним меркам, в чем-то «крамольно» подытожить многообразия подтверждений «Капитала». Не вдаваясь здесь в философские тонкости, напомним о двух основных, по нынешнему состоянию этих вопросов, эвристических формах подтверждений (но не в узко логическом или неопозитивистском смысле соответствий опыту, а скорее в смысле Кондратьева как проверки лишь последующей, исторической практикой) теории. Это верификация как проверенность, прогностичность и пр. и фальсификация как тоже особое подтверждение, но в виде опровержений уже в более высоких взглядах (опровержимость тоже является признаком относительной верности хотя бы частично верифицированной теории, в частности, в отличие от в принципе «неопровержимых» прежде всего ненаучных форм).</w:t>
      </w:r>
    </w:p>
    <w:p>
      <w:pPr>
        <w:pStyle w:val="3"/>
        <w:rPr/>
      </w:pPr>
      <w:r>
        <w:rPr>
          <w:spacing w:val="-7"/>
        </w:rPr>
        <w:t>Прямая верификация – «контркатастрофически-парадок</w:t>
        <w:softHyphen/>
        <w:t>саль</w:t>
        <w:softHyphen/>
        <w:t>ные» социалистические преобразования (точнее – их предсказание) в условиях весьма сложных обстоятельств и форм, но и бесспорных реалий вполне Марксового «вульгарного» капитализма.</w:t>
      </w:r>
    </w:p>
    <w:p>
      <w:pPr>
        <w:pStyle w:val="3"/>
        <w:rPr/>
      </w:pPr>
      <w:r>
        <w:rPr>
          <w:spacing w:val="-8"/>
        </w:rPr>
        <w:t>Прямое сочетание верификации и фальсификации – адаптивное развитие капитализма; верификация состоит в сохранении основных черт (хотя и заметно видоизмененных, «поствульгарных») и в продолжении обобществления средств производства (в разнообразных эволюционных капиталистических формах), а фаль</w:t>
        <w:softHyphen/>
        <w:t>сификация – в до сей поры нереволюционности этого крыла развития. Адаптивные траектории Маркс не рассматривал вообще, а тем самым в этом отношении и его теория фальсифицируется (хотя, в конечном счете, и временно!). Историзм, «преходящность» любых форм производства, кажется, все-таки теперь признается всеми. Как говорится, хотя бы через пару сотен лет.</w:t>
      </w:r>
    </w:p>
    <w:p>
      <w:pPr>
        <w:pStyle w:val="Normal"/>
        <w:spacing w:lineRule="exact" w:line="240"/>
        <w:ind w:firstLine="301"/>
        <w:jc w:val="both"/>
        <w:rPr/>
      </w:pPr>
      <w:r>
        <w:rPr>
          <w:rFonts w:cs="Bookman Old Style" w:ascii="Bookman Old Style" w:hAnsi="Bookman Old Style"/>
          <w:spacing w:val="-12"/>
          <w:sz w:val="20"/>
        </w:rPr>
        <w:t>Косвенная фальсификация и верификация – тенденция «экспроприации экспроприаторов» заметно угасла, но неизменная «цель производства» видоизменила кризисность формы как безудержную потребительскую гонку. Используя идеи М.А. Лившица, Э. Фромма, Г.А. Зюганов характеризует это следующим образом: «Принуждение к труду выступает… в невиданной парадоксальной форме принуждения к потреблению», искусственно и «беспрерывно меняющегося, но одного и того же товара»</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Хотя надо тут же заметить, что социальная предельность этой беспредельной потребительской гонки образует важный, но и исключительно сложный и, как было показано, глубоко конкретный вопрос. К тому же «жареный петух» может клюнуть совсем с другого боку. Крутым всемирным экономическим кризисом, вспышкой некоего неофашизма, совершенно нового терроризма или, вовсе упаси бог, скажем, войной. Суровых трендов, которые «заставят» систему измениться, много. Упомянутый же тренд Зюганова (безудержная потребительская гонка) интересен совсем другим вопросом – чем все это может кончиться? Так сказать, ну гонка и гонка, но к чему она ведет? Но это вопрос очень далекой конкретики. К тому же, судя по всем признакам, глобальные угрозы, для отдельных стран выступающие как «внешние», нарастают гораздо быстрее, нежели эндогенные кризисные явления. Кстати, это безупречно показывают В.В. Оле</w:t>
        <w:softHyphen/>
        <w:t>нь</w:t>
        <w:softHyphen/>
        <w:t>ев и А.П. Федотов: «индекс социально-экономической дисгармонии общества внутри страны значительно ниже», чем «предсказываемых коллапсов мира»</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А это нечто гораздо похлеще, нежели «потребительская гонка».</w:t>
      </w:r>
    </w:p>
    <w:p>
      <w:pPr>
        <w:pStyle w:val="3"/>
        <w:rPr/>
      </w:pPr>
      <w:r>
        <w:rPr>
          <w:spacing w:val="-10"/>
        </w:rPr>
        <w:t>Потому же еще более косвенная верификация – «мировая капиталистическая система» (каковую Маркс изучать не мог по причине, так сказать, ее тогдашнего отсутствия) гомологически сходна с чертами Марксового (эндогенного) капитализма (хотя, конечно, ее природа уже далеко не эндогенна). Причем, повторимся, кризис этой системы раскручивается быстрей эндогенных процессов в «развитом» капитализме.</w:t>
      </w:r>
    </w:p>
    <w:p>
      <w:pPr>
        <w:pStyle w:val="Normal"/>
        <w:spacing w:lineRule="exact" w:line="240"/>
        <w:ind w:firstLine="301"/>
        <w:jc w:val="both"/>
        <w:rPr/>
      </w:pPr>
      <w:r>
        <w:rPr>
          <w:rFonts w:cs="Bookman Old Style" w:ascii="Bookman Old Style" w:hAnsi="Bookman Old Style"/>
          <w:spacing w:val="-4"/>
          <w:sz w:val="20"/>
        </w:rPr>
        <w:t>Интеллектуальная верификация – практически неубывающий, сейчас даже возрастающий, «авторитет» (даже безразлично в позитивном или негативном «цитировании»).</w:t>
      </w:r>
    </w:p>
    <w:p>
      <w:pPr>
        <w:pStyle w:val="3"/>
        <w:rPr/>
      </w:pPr>
      <w:r>
        <w:rPr>
          <w:spacing w:val="-9"/>
        </w:rPr>
        <w:t>Интеллектуально-аморфная, но «массивная» фальсификация – появление социологии, бесформно и хаотизированно, но стремительно и крайне широко вышедшей за рамки Марксовой теории, хотя и немыслимой без хотя бы критической опоры на эту же Марксову теорию.</w:t>
      </w:r>
    </w:p>
    <w:p>
      <w:pPr>
        <w:pStyle w:val="3"/>
        <w:rPr/>
      </w:pPr>
      <w:r>
        <w:rPr>
          <w:spacing w:val="-10"/>
        </w:rPr>
        <w:t>Соответственно, понятны и «оговорки»: все докапиталистичес</w:t>
        <w:softHyphen/>
        <w:t>кое, современно-капиталистическое, посткапиталистическое, все</w:t>
      </w:r>
      <w:r>
        <w:rPr>
          <w:spacing w:val="-7"/>
        </w:rPr>
        <w:t xml:space="preserve"> внеэкономическое, глобальное и пр. – вне теории Маркса.</w:t>
      </w:r>
    </w:p>
    <w:p>
      <w:pPr>
        <w:pStyle w:val="3"/>
        <w:spacing w:lineRule="exact" w:line="225"/>
        <w:rPr/>
      </w:pPr>
      <w:r>
        <w:rPr>
          <w:spacing w:val="-11"/>
        </w:rPr>
        <w:t>Тем не менее именно Марксова монологическая, революционная теория экономических отношений «откровенного» или «вульгарного» капитализма и есть теперь в нашем движении единственный заполненный интеллектуальный массив, во всем остальном «чистой доски» социологии, может, чуть точней сказать, ее оснований. Всё, что вне этого массива в основаниях, позволю себе невольную грубость, во всем написанном после Маркса или хаос эмпирической эклектики, или эволюционирующие внутрипарадигмальные, экзотерические, хозяйственные теории, наконец, в лучшем случае, пост</w:t>
        <w:softHyphen/>
        <w:t>марксовы фрагментарные подступы. В общем, все представления, выходящие за рамки этого массива, т.е. обо всех докапиталистичес</w:t>
        <w:softHyphen/>
        <w:t>ких формах, обо всем огромном, но не экономическом в самом капитализме, о плановой форме, мировых процессах и т.д., все это с точки зрения действительной теории современности – допонятийная пустота «словесного хаоса» или идейная фрагметация, еще и замороченные экономическим догматизмом. Но поскольку в силу извечной гетерогенности производственных отношений экономичес</w:t>
        <w:softHyphen/>
        <w:t>кие отношения действительно тоже есть и в любых некапиталис</w:t>
        <w:softHyphen/>
        <w:t>тических структурах, хотя господствуют в них совсем не эконо</w:t>
        <w:softHyphen/>
        <w:t>мические, а другие производственные отношения (пока строго не известные «ни в едином слове»), то это и позволяет экономистам изрекать псевдоистины, превосходящие по изощренности самую беспардонную ложь. А все это и является когнитологической почвой догматизма (почву ментальную, парадигмальную, тем более исторически-практичес</w:t>
        <w:softHyphen/>
        <w:t>кую, мы здесь пока не затрагиваем).</w:t>
      </w:r>
    </w:p>
    <w:p>
      <w:pPr>
        <w:pStyle w:val="3"/>
        <w:spacing w:lineRule="exact" w:line="225"/>
        <w:rPr/>
      </w:pPr>
      <w:r>
        <w:rPr>
          <w:spacing w:val="-10"/>
        </w:rPr>
        <w:t>Теперь же, пусть пока и весьма абстрактно, чуть подробнее рассмотрим вкупе развитие именно экономической мысли в ее узком, но хотя бы относительно собственном содержании. Теперь на гигантской «доске» социологии, и именно социологии в самих ее основаниях, есть от чего оттолкнуться.</w:t>
      </w:r>
    </w:p>
    <w:p>
      <w:pPr>
        <w:pStyle w:val="3"/>
        <w:spacing w:lineRule="exact" w:line="225"/>
        <w:rPr/>
      </w:pPr>
      <w:r>
        <w:rPr>
          <w:spacing w:val="-10"/>
        </w:rPr>
        <w:t>Но все же постоянно будем иметь в виду, что в постановочном разделе все это можно проделать только весьма приближенно, т.е. довольно уязвимо, а тем самым и весьма привлекательно для милых критиков. Да бог с ними.</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iCs/>
          <w:sz w:val="16"/>
        </w:rPr>
        <w:t>Аббаньяно Н</w:t>
      </w:r>
      <w:r>
        <w:rPr>
          <w:rFonts w:cs="Bookman Old Style" w:ascii="Bookman Old Style" w:hAnsi="Bookman Old Style"/>
          <w:sz w:val="16"/>
        </w:rPr>
        <w:t>. Антропологическая проблема морали // ФН, 1991, № 11, с. 16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Кондратьев Н.Д</w:t>
      </w:r>
      <w:r>
        <w:rPr>
          <w:rFonts w:cs="Bookman Old Style" w:ascii="Bookman Old Style" w:hAnsi="Bookman Old Style"/>
          <w:sz w:val="16"/>
        </w:rPr>
        <w:t>. Основные проблемы экономической статики и динамики, с. 14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Там же, с. 33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Открытое общество.., т. 2, с. 103.</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Арон Р</w:t>
      </w:r>
      <w:r>
        <w:rPr>
          <w:rFonts w:cs="Bookman Old Style" w:ascii="Bookman Old Style" w:hAnsi="Bookman Old Style"/>
          <w:sz w:val="16"/>
        </w:rPr>
        <w:t>. Цит. соч., с. 15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Там же.</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Цит. по: </w:t>
      </w:r>
      <w:r>
        <w:rPr>
          <w:rFonts w:cs="Bookman Old Style" w:ascii="Bookman Old Style" w:hAnsi="Bookman Old Style"/>
          <w:i/>
          <w:sz w:val="16"/>
        </w:rPr>
        <w:t>Розе Г</w:t>
      </w:r>
      <w:r>
        <w:rPr>
          <w:rFonts w:cs="Bookman Old Style" w:ascii="Bookman Old Style" w:hAnsi="Bookman Old Style"/>
          <w:sz w:val="16"/>
        </w:rPr>
        <w:t>. Прогресс без социальной революции? М.,1985, с. 60.</w:t>
      </w:r>
    </w:p>
    <w:p>
      <w:pPr>
        <w:pStyle w:val="Normal"/>
        <w:spacing w:lineRule="exact" w:line="170"/>
        <w:ind w:firstLine="301"/>
        <w:jc w:val="both"/>
        <w:rPr/>
      </w:pPr>
      <w:r>
        <w:rPr>
          <w:rStyle w:val="EndnoteCharacters"/>
          <w:rFonts w:cs="Bookman Old Style" w:ascii="Bookman Old Style" w:hAnsi="Bookman Old Style"/>
          <w:sz w:val="16"/>
        </w:rPr>
        <w:t>8</w:t>
      </w:r>
      <w:r>
        <w:rPr>
          <w:rFonts w:cs="Bookman Old Style" w:ascii="Bookman Old Style" w:hAnsi="Bookman Old Style"/>
          <w:sz w:val="16"/>
        </w:rPr>
        <w:t xml:space="preserve"> См.: </w:t>
      </w:r>
      <w:r>
        <w:rPr>
          <w:rFonts w:cs="Bookman Old Style" w:ascii="Bookman Old Style" w:hAnsi="Bookman Old Style"/>
          <w:i/>
          <w:sz w:val="16"/>
        </w:rPr>
        <w:t>Кантор К.М</w:t>
      </w:r>
      <w:r>
        <w:rPr>
          <w:rFonts w:cs="Bookman Old Style" w:ascii="Bookman Old Style" w:hAnsi="Bookman Old Style"/>
          <w:sz w:val="16"/>
        </w:rPr>
        <w:t>. Немецкая идеология Маркса–Энгельса и русский марксизм // ВФ, 1995, № 12, с. 95.</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См.: </w:t>
      </w:r>
      <w:r>
        <w:rPr>
          <w:rFonts w:cs="Bookman Old Style" w:ascii="Bookman Old Style" w:hAnsi="Bookman Old Style"/>
          <w:i/>
          <w:sz w:val="16"/>
        </w:rPr>
        <w:t>Худокормов А.Г.</w:t>
      </w:r>
      <w:r>
        <w:rPr>
          <w:rFonts w:cs="Bookman Old Style" w:ascii="Bookman Old Style" w:hAnsi="Bookman Old Style"/>
          <w:sz w:val="16"/>
        </w:rPr>
        <w:t xml:space="preserve"> История экономических учений. М.,1998, с. 687.</w:t>
      </w:r>
    </w:p>
    <w:p>
      <w:pPr>
        <w:pStyle w:val="Normal"/>
        <w:spacing w:lineRule="exact" w:line="17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Зюганов Г.А</w:t>
      </w:r>
      <w:r>
        <w:rPr>
          <w:rFonts w:cs="Bookman Old Style" w:ascii="Bookman Old Style" w:hAnsi="Bookman Old Style"/>
          <w:sz w:val="16"/>
        </w:rPr>
        <w:t>. Глобализация: тупик или выход? // Правда, 2001, № 33.</w:t>
      </w:r>
    </w:p>
    <w:p>
      <w:pPr>
        <w:pStyle w:val="Normal"/>
        <w:spacing w:lineRule="exact" w:line="170"/>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Оленьев В.В., Федотов А.П</w:t>
      </w:r>
      <w:r>
        <w:rPr>
          <w:rFonts w:cs="Bookman Old Style" w:ascii="Bookman Old Style" w:hAnsi="Bookman Old Style"/>
          <w:sz w:val="16"/>
        </w:rPr>
        <w:t>. Глобалистика… // ВФ, 2003, № 4, с. 24.</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5.3.5. Об общей схеме эволюций и метаморфоз </w:t>
        <w:br/>
        <w:t>«приэкономической» науки: экономиксы («мэйнстрим») – «Капитал» – планомиксы</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35"/>
        <w:ind w:firstLine="301"/>
        <w:jc w:val="both"/>
        <w:rPr/>
      </w:pPr>
      <w:r>
        <w:rPr>
          <w:rFonts w:cs="Bookman Old Style" w:ascii="Bookman Old Style" w:hAnsi="Bookman Old Style"/>
          <w:spacing w:val="-11"/>
          <w:sz w:val="20"/>
        </w:rPr>
        <w:t>Неловкий оборот «приэкономическая» (наука) использован по той причине, что неадекватная «понятийная» ситуация здесь пока остается вербально забетонированной (если не сказать – мифологической). Относительно же «планомиксов» – поясним по месту.</w:t>
      </w:r>
    </w:p>
    <w:p>
      <w:pPr>
        <w:pStyle w:val="Normal"/>
        <w:spacing w:lineRule="exact" w:line="236"/>
        <w:ind w:firstLine="301"/>
        <w:jc w:val="both"/>
        <w:rPr/>
      </w:pPr>
      <w:r>
        <w:rPr>
          <w:rFonts w:cs="Bookman Old Style" w:ascii="Bookman Old Style" w:hAnsi="Bookman Old Style"/>
          <w:spacing w:val="-10"/>
          <w:sz w:val="20"/>
        </w:rPr>
        <w:t>В известном и толковом, но насквозь экзотерическом, «мэйнстрим» курсе «Экономикс» П. Самуэльсона и В. Нордхауса в разделе о политической системе воспроизводится ясная, кстати, марксистская, мысль о том, что за декорацией демократических форм «на деле выборы выигрывают доллары»</w:t>
      </w:r>
      <w:r>
        <w:rPr>
          <w:rFonts w:cs="Bookman Old Style" w:ascii="Bookman Old Style" w:hAnsi="Bookman Old Style"/>
          <w:spacing w:val="-10"/>
          <w:sz w:val="20"/>
          <w:vertAlign w:val="superscript"/>
        </w:rPr>
        <w:t>1</w:t>
      </w:r>
      <w:r>
        <w:rPr>
          <w:rFonts w:cs="Bookman Old Style" w:ascii="Bookman Old Style" w:hAnsi="Bookman Old Style"/>
          <w:spacing w:val="-10"/>
          <w:sz w:val="20"/>
        </w:rPr>
        <w:t>. Что честно, то честно, а то у нас ныне поют: свобода слова, парламентаризм, демократия и пр. Однако, вся штука в том, что в точности так же за интеллектуальным декорумом научных изысканий «выигрывают доллары» и практически (или, скажем, почти) во всей западной социальной науке, в частности, и в виде упомянутого курса «Экономикс», «открытого общества» К. Поппера, трудов его венского друга Ф. Хайе</w:t>
        <w:softHyphen/>
        <w:t>ка и многих других нобелевских лауреатов. А если сказать поши</w:t>
        <w:softHyphen/>
        <w:t>ре – в любой системе «выигрывает» легитимный конформизм, экзотерия, тавтология (Н. </w:t>
      </w:r>
      <w:r>
        <w:rPr>
          <w:rFonts w:cs="Bookman Old Style" w:ascii="Bookman Old Style" w:hAnsi="Bookman Old Style"/>
          <w:spacing w:val="-12"/>
          <w:sz w:val="20"/>
        </w:rPr>
        <w:t>Луман), внутрипарадигмальное научное обслуживание господствующих отношений. Хотя это, как мы увидим, вовсе не всегда или, во всяком случае, не во всех отношениях, так сказать, предосудительно. Поэтому, например, фронтальный цинизм Ф. Ницше в отношении научных спекуляций небеспочвенен, но все же резковат. Тем не менее притча А. Эйнштейна, – если из храма науки изгнать «торговцев и менял», то этот храм значительно опустеет (В.С. Сте</w:t>
        <w:softHyphen/>
        <w:t>пин</w:t>
      </w:r>
      <w:r>
        <w:rPr>
          <w:rFonts w:cs="Bookman Old Style" w:ascii="Bookman Old Style" w:hAnsi="Bookman Old Style"/>
          <w:spacing w:val="-12"/>
          <w:sz w:val="20"/>
          <w:vertAlign w:val="superscript"/>
        </w:rPr>
        <w:t>2</w:t>
      </w:r>
      <w:r>
        <w:rPr>
          <w:rFonts w:cs="Bookman Old Style" w:ascii="Bookman Old Style" w:hAnsi="Bookman Old Style"/>
          <w:spacing w:val="-12"/>
          <w:sz w:val="20"/>
        </w:rPr>
        <w:t>), – покамест остается более чем верной. Но если таковое имеет место в естествознании, то можно, хотя и трудно, представить себе, что же на этот счет творится в социальном познании, – там, в теоретико-идеологически актуальных сферах, без «торговцев и менял» (нередко и толковых) вообще остались бы единицы глубоко законспирированных или никому непонятных чудаков.</w:t>
      </w:r>
    </w:p>
    <w:p>
      <w:pPr>
        <w:pStyle w:val="Normal"/>
        <w:spacing w:lineRule="exact" w:line="240"/>
        <w:ind w:firstLine="301"/>
        <w:jc w:val="both"/>
        <w:rPr/>
      </w:pPr>
      <w:r>
        <w:rPr>
          <w:rFonts w:cs="Bookman Old Style" w:ascii="Bookman Old Style" w:hAnsi="Bookman Old Style"/>
          <w:spacing w:val="-11"/>
          <w:sz w:val="20"/>
        </w:rPr>
        <w:t>В общем, с точки зрения объективной теории современности, вся западная, в том числе самая «перенобелевская» экономическая мысль, равно как и вся наша былая «политэкономия социализма» (о коей пониже), по отменным словам Р. Арона даже про всю социологию – «и здесь и там перестала быть критикой в марксистском смысле слова»</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За пределами, как уже отмечалось, марксистской критики капитализма (с учетом изменения самих реалий) вся эта мысль представляет собой все более утонченное «приспособление» идей к данным порядкам или исторически неизбежные эволюции экзотерической науки. Тем не менее, все же попробуем рассмотреть эти эволюции, хотя, опять повторю, поневоле сыровато, весьма предварительно. (Адекватный анализ этих довольно тонких «материй» возможен только с уже развитой новой теоретической позиции, при</w:t>
        <w:softHyphen/>
        <w:t>мерно как об эволюциях, скажем, классической механики мож</w:t>
        <w:softHyphen/>
        <w:t>но адекватней говорить лишь с позиций знания теории относительности, каковая тоже рефлексируется лишь с позиций следующей, более высокой теории.) Однако и подступиться к концептуаль</w:t>
        <w:softHyphen/>
        <w:t>ному преодолению экономической догматики нельзя без составле</w:t>
        <w:softHyphen/>
        <w:t>ния хотя бы грубых представлений об его же эволюциях.</w:t>
      </w:r>
    </w:p>
    <w:p>
      <w:pPr>
        <w:pStyle w:val="Normal"/>
        <w:spacing w:lineRule="exact" w:line="240"/>
        <w:ind w:firstLine="301"/>
        <w:jc w:val="both"/>
        <w:rPr/>
      </w:pPr>
      <w:r>
        <w:rPr>
          <w:rFonts w:cs="Bookman Old Style" w:ascii="Bookman Old Style" w:hAnsi="Bookman Old Style"/>
          <w:spacing w:val="-13"/>
          <w:sz w:val="20"/>
        </w:rPr>
        <w:t>Буржуазную классику, так сказать, «первородную», заканчивающуюся со Смитом, Рикардо, видимо, Дж.С. Миллем, можно оха</w:t>
        <w:softHyphen/>
        <w:t>рактеризовать как непоследовательную, внутренне противоречивую, но все же мысль, еще искавшую действительные законы капитализма. (С точки зрения современных теоретиков, «невидимая рука» Смита, как хорошо замечает Р. Энтов, представляла собой «поэтическое выражение»</w:t>
      </w:r>
      <w:r>
        <w:rPr>
          <w:rFonts w:cs="Bookman Old Style" w:ascii="Bookman Old Style" w:hAnsi="Bookman Old Style"/>
          <w:spacing w:val="-13"/>
          <w:sz w:val="20"/>
          <w:vertAlign w:val="superscript"/>
        </w:rPr>
        <w:t>4</w:t>
      </w:r>
      <w:r>
        <w:rPr>
          <w:rFonts w:cs="Bookman Old Style" w:ascii="Bookman Old Style" w:hAnsi="Bookman Old Style"/>
          <w:spacing w:val="-13"/>
          <w:sz w:val="20"/>
        </w:rPr>
        <w:t>, т.е. еще допонятийное, что, конечно, не отменяет самое гениальное открытие гомогенного ры</w:t>
        <w:softHyphen/>
        <w:t>ночного типа социальных взаимодействий.) В заметно ином отно</w:t>
        <w:softHyphen/>
        <w:t>ше</w:t>
        <w:softHyphen/>
        <w:t>нии работы Смита («великого идеолога передовой буржуазии» – В. Ленин</w:t>
      </w:r>
      <w:r>
        <w:rPr>
          <w:rFonts w:cs="Bookman Old Style" w:ascii="Bookman Old Style" w:hAnsi="Bookman Old Style"/>
          <w:spacing w:val="-13"/>
          <w:sz w:val="20"/>
          <w:vertAlign w:val="superscript"/>
        </w:rPr>
        <w:t>5</w:t>
      </w:r>
      <w:r>
        <w:rPr>
          <w:rFonts w:cs="Bookman Old Style" w:ascii="Bookman Old Style" w:hAnsi="Bookman Old Style"/>
          <w:spacing w:val="-13"/>
          <w:sz w:val="20"/>
        </w:rPr>
        <w:t>), разумеется, не сводимые к упомянутому афоризму, можно назвать и «библией развивающегося капитализма» – Э. Карр</w:t>
      </w:r>
      <w:r>
        <w:rPr>
          <w:rFonts w:cs="Bookman Old Style" w:ascii="Bookman Old Style" w:hAnsi="Bookman Old Style"/>
          <w:spacing w:val="-13"/>
          <w:sz w:val="20"/>
          <w:vertAlign w:val="superscript"/>
        </w:rPr>
        <w:t>6</w:t>
      </w:r>
      <w:r>
        <w:rPr>
          <w:rFonts w:cs="Bookman Old Style" w:ascii="Bookman Old Style" w:hAnsi="Bookman Old Style"/>
          <w:spacing w:val="-13"/>
          <w:sz w:val="20"/>
        </w:rPr>
        <w:t xml:space="preserve">, апологией его утверждения, т.е. своего рода исторически прогрессивной апологией, как несколько запоздалым (в основном уже «задним числом»), но все же тогда еще восходящим учением. Или можно сказать еще так. Буржуазная классика еще не была теоретически революционной, парадоксальной, ибо самого главного, т.е. никакой критической теории преодолеваемых структур (как следствие и восходящих трендов) даже в намеках все же еще совсем не было; много ниже мы увидим, что только лишь вопрос о теории феодализма (а ведь именно его и преодолевал капитализм!) в науке был только поставлен в 30-е гг. </w:t>
      </w:r>
      <w:r>
        <w:rPr>
          <w:rFonts w:cs="Bookman Old Style" w:ascii="Bookman Old Style" w:hAnsi="Bookman Old Style"/>
          <w:spacing w:val="-13"/>
          <w:sz w:val="20"/>
          <w:lang w:val="en-US"/>
        </w:rPr>
        <w:t>XX</w:t>
      </w:r>
      <w:r>
        <w:rPr>
          <w:rFonts w:cs="Bookman Old Style" w:ascii="Bookman Old Style" w:hAnsi="Bookman Old Style"/>
          <w:spacing w:val="-13"/>
          <w:sz w:val="20"/>
        </w:rPr>
        <w:t xml:space="preserve"> столетия! Поставлен, но так поныне и не решен. Но все же в свое время и в смысле духа преодоления отживших феодальных порядков она была эмпирически релевантна еще продолжающимся революционным процессам. В отношении же самих капиталистических порядков здесь, по удачным словам Р. Нуреева, еще были колебания между экзотерическим и эзотерическим подходом</w:t>
      </w:r>
      <w:r>
        <w:rPr>
          <w:rFonts w:cs="Bookman Old Style" w:ascii="Bookman Old Style" w:hAnsi="Bookman Old Style"/>
          <w:spacing w:val="-13"/>
          <w:sz w:val="20"/>
          <w:vertAlign w:val="superscript"/>
        </w:rPr>
        <w:t>7</w:t>
      </w:r>
      <w:r>
        <w:rPr>
          <w:rFonts w:cs="Bookman Old Style" w:ascii="Bookman Old Style" w:hAnsi="Bookman Old Style"/>
          <w:spacing w:val="-13"/>
          <w:sz w:val="20"/>
        </w:rPr>
        <w:t xml:space="preserve"> (позднее Нуреев отказался от этих понятий, перейдя в данном случае к более популярным, соответственно – «нормативность», «позитивность»). Но все же преобладала уже экзотерия («нормативность»), тавтология, прагматика, все более утончающееся научно-хозяйственное обслуживание.</w:t>
      </w:r>
    </w:p>
    <w:p>
      <w:pPr>
        <w:pStyle w:val="3"/>
        <w:rPr/>
      </w:pPr>
      <w:r>
        <w:rPr>
          <w:spacing w:val="-10"/>
        </w:rPr>
        <w:t>По Й. Шумпетеру, правда, вклад А. Смита в экономическую науку (в сравнении, в частности, с Ф. Кенэ) преувеличен. Но по историческим меркам – какая разница! Кенэ, бесспорно, корифей, да и начинать это русло можно с У. Петти (в основах производства уже «землю и труд» заметившего) или вообще с первых «монетаристов» (меркантилистов), а то и вовсе с античности или с китайских представлений о «коммерции». Но рыночный механизм, доминантная частная собственность уже гомологически постфеодальной системы обозначены наиболее ярко именно А. Смитом. Кстати, потому же, например, и П. Самуэльсон, и сторонники ТРВ к одному из основателей «подхода» тоже справедливо относят именно Смита.</w:t>
      </w:r>
    </w:p>
    <w:p>
      <w:pPr>
        <w:pStyle w:val="3"/>
        <w:rPr/>
      </w:pPr>
      <w:r>
        <w:rPr>
          <w:spacing w:val="-10"/>
        </w:rPr>
        <w:t>К этой, можно сказать, первородной буржуазной классике иногда еще относят маржинализм и идеи равновесия Л. Валь</w:t>
        <w:softHyphen/>
        <w:t>раса. Но это и не очень существенно, ибо с той поры и образовался уже упоминавшийся «мэйнстрим». Мы же еще говорим об «экономиксах», как обычно подытоживающих предшествующие достижения и, что не менее важно, как о социально наиболее влиятельных (уни</w:t>
        <w:softHyphen/>
        <w:t>вер</w:t>
        <w:softHyphen/>
        <w:t>ситетских) курсах.</w:t>
      </w:r>
    </w:p>
    <w:p>
      <w:pPr>
        <w:pStyle w:val="3"/>
        <w:rPr/>
      </w:pPr>
      <w:r>
        <w:rPr>
          <w:spacing w:val="-11"/>
        </w:rPr>
        <w:t>В далее зреющей объективной бифуркации (Н. Луман), естественно, произошла резкая дивергенция (можно сказать, и полифуркация) и двойная, а затем и тройная метаморфоза и в приэкономической мысли. Маркс вырвался из «мэйнстрим», радикально метаморфировал идеи буржуазной классики в подлинно эзотерической, объективной, т.е. критической, парадоксальной, революционной теории (а другой, напомним, действительной социальной теории, в силу восходящего развития и преодоления отживших исторических форм, в принципе не бывает), далее только ждущей случая сложения обстоятельств «исторического происшествия» (И. Пригожин). Но как имманентно критическая эта теория хозяйственно (капиталистически) апрагматична, совершенно бесполезна. А уж тренд и вовсе – ножом по сердцу. Вся основная фундаментальная «лексика» «Капитала»: товар, стоимость, капитал, прибавочная стоимость и т.д., – именно как выражающая отношения людей, не имеет никакого касательства к интересам в самой непосредственной практике хозяйствования в данной системе. «Лексика» эта, наоборот, выражает структуры, порождающие интересы, если угодно, товарные «либидо» участников, которые как раз блокируются в осознании как отнюдь не «свободные», а порождаемые капиталистическими порядками. (В основе теории, конечно, есть инвариантные вещественные структуры производства, – иначе невозможна последующая депарадоксализация теории, – но именно в преходящих, капиталистических формах.) Тем не менее, грубо говоря, любому капиталисту «Капитал» нужен как козе баян. Ему нужно знать, как извлекать прибыль, но вовсе не как она (точнее – прибавочная стоимость) объективно извлекается независимо от всех капиталистов и пролетариев вместе взятых. Буржуазному государству «Капитал», конечно, в высшей степени полезен, но именно в обратном смысле, как контридеология (Н. Лу</w:t>
        <w:softHyphen/>
        <w:t>ман), «выводов» которой надо всеми силами избегать, привлекая к этому, так сказать, самые лучшие ученые умы и решительные политические фигуры.</w:t>
      </w:r>
    </w:p>
    <w:p>
      <w:pPr>
        <w:pStyle w:val="3"/>
        <w:rPr/>
      </w:pPr>
      <w:r>
        <w:rPr>
          <w:spacing w:val="-13"/>
        </w:rPr>
        <w:t>Соответственно, революционная теория образовала в более или менее капиталистических условиях революционное же учение (классический марксизм), взятое на вооружение разнообразными социалистическими и пр. течениями. Вся же буржуазная мысль в условиях где-то зреющей бифуркации и в условиях материальных эволюций (внутрисистемных) постепенно видоизменилась от хотя бы относительно эзотерической буржуазной классики к сплошной хозяйст</w:t>
        <w:softHyphen/>
        <w:t>венной экзотерии, социологической (эко</w:t>
        <w:softHyphen/>
        <w:t>номической) тавтологии, все более утонченно («частично», детально, изощренно) обслуживающей адаптирующийся капитализм и надстроенное им государство. Вся эта мысль, начиная с эпигонов Ж.Б. Сэя, Дж. Мак-Кулоха, Н. Сенио</w:t>
        <w:softHyphen/>
        <w:t>ра, Ф. Бастиа, Г.Ч. Кэ</w:t>
        <w:softHyphen/>
        <w:softHyphen/>
        <w:t>ри, маржинализма и вплоть до самых неоновейших течений «институционально-эволюциони</w:t>
        <w:softHyphen/>
        <w:t>ст</w:t>
        <w:softHyphen/>
        <w:t>с</w:t>
        <w:softHyphen/>
        <w:t>ко</w:t>
        <w:softHyphen/>
        <w:t>го», ТРВ, ТСВ и пр. толков, образовала науку, опять специально напомню, образно удачно ныне обобщенно именуемую экономиксной, или «мэйнстрим» (в широком смысле вообще всей типологически западной экономической мысли), вплоть до суперультрасверхновейши</w:t>
      </w:r>
      <w:r>
        <w:rPr>
          <w:spacing w:val="-12"/>
        </w:rPr>
        <w:t>х.</w:t>
      </w:r>
    </w:p>
    <w:p>
      <w:pPr>
        <w:pStyle w:val="3"/>
        <w:rPr/>
      </w:pPr>
      <w:r>
        <w:rPr>
          <w:spacing w:val="-10"/>
        </w:rPr>
        <w:t xml:space="preserve">Вся эта экономиксная наука рассматривалась в марксизме как «вульгарная политэкономия» или как «кризис буржуазной политэкономии». (В нашей недавней истории экономической мысли к «вульгарной» относили и «историческую школу», но ее суть немного сложней.) Наверное, и «вульгарная» это все-таки слишком резко, и «кризис» диалектически не совсем точно (о кризисе правильней говорить в условиях уже материально подступающего неустойчивого, критического же состояния). Поэтому точней, как отмечалось, – экзотерия, или, по Н. Луману, – тавтология, т.е. наука, обслуживающая данные, хотя и эволюционирующие, порядки, соответственно и бесконечно утончающаяся и по обстоятельствам «маневрирующая» внутрипарадигмальная мысль, не покушающаяся на действительное (критическое) познание этих порядков как преходящих, тем более что за такие дела призы и пр. Нобелевские премии не светят. Каковы производственные порядки, такова и преобладающая, обслуживающая эти порядки наука. Таковы же и премии. </w:t>
      </w:r>
    </w:p>
    <w:p>
      <w:pPr>
        <w:pStyle w:val="Normal"/>
        <w:spacing w:lineRule="exact" w:line="240"/>
        <w:ind w:firstLine="301"/>
        <w:jc w:val="both"/>
        <w:rPr/>
      </w:pPr>
      <w:r>
        <w:rPr>
          <w:rFonts w:cs="Bookman Old Style" w:ascii="Bookman Old Style" w:hAnsi="Bookman Old Style"/>
          <w:spacing w:val="-10"/>
          <w:sz w:val="20"/>
        </w:rPr>
        <w:t>Тем не менее, с собственно научной точки зрения, критическое или «отрицательное» рассмотрение всей этой западной экономической мысли или все той же буржуазной экзотерии, было и по сей день остается у марксистов совершенно справедливым как тавтологии в понимании гомогенных экономических отношений (точнее, проявлений) в условиях их же собственного господства как доминанты рынка, частной собственности на средства производства, ее эволюционно усложняющихся институтов и прочее. Здесь Н. Лу</w:t>
        <w:softHyphen/>
        <w:t>ман точно заметил, что если критическая теория уже есть (Маркс), то возвращения к тождественным описаниям уже не нужны</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Другое дело, что такая критика не совсем релевантна, скажем, многим отставшим странам «третьего мира» или в данный момент идеологически не актуальна (хотя, конечно, научно все равно необходима) в самом «развитом» капитализме. Революции никем не делаются, а происходят. Но это уже совсем другие вопросы. Объективная социальная теория может быть только и только критической, эзотерической, парадоксальной. Соответственно, опять повторю, практически все западные «нобелевские» экономические теории, вплоть до теорий Дж. М. Кейнса, М. Фридмена и неоновейших являются капиталистическими тавтологиями; это все то же самое смитианство, «мейнстрим» или, идеологически шире – либерализм, с бесчисленными оттенками, внутрисистемными эволюциями и детализациями, паутинными математизациями, «социальными» дополнения</w:t>
        <w:softHyphen/>
        <w:t xml:space="preserve">ми «примесями», локальными ситуативностями, некоторыми отдельными, безусловно, новыми явлениями и, конечно, авторскими вкусами. </w:t>
      </w:r>
    </w:p>
    <w:p>
      <w:pPr>
        <w:pStyle w:val="Normal"/>
        <w:spacing w:lineRule="exact" w:line="240"/>
        <w:ind w:firstLine="301"/>
        <w:jc w:val="both"/>
        <w:rPr/>
      </w:pPr>
      <w:r>
        <w:rPr>
          <w:rFonts w:cs="Bookman Old Style" w:ascii="Bookman Old Style" w:hAnsi="Bookman Old Style"/>
          <w:spacing w:val="-10"/>
          <w:sz w:val="20"/>
        </w:rPr>
        <w:t>Рассмотрение всей громады этой экзотерии «экономиксов» (многие сотни имен) – задача здесь неподъемная. А по чести говоря, особо и не нужная. Коснусь одного, едва ли замечаемого экономистами, штриха у одного из самых авторитетных «нобелевцев», «эволюциониста-институционалиста» Д. Норта. Несомненной заслугой «институциализма» является включение в анализ многообразных и эволюционирующих институтов (систем правил, норм, контроля, санкций, организаций и пр.), надстраиваемых над играми агентов рынка, вплоть до асоциальных (преступных), массовых, политических. Ключевая метафорика, однако, насквозь экономиксна (рынок, обмен, конкуренция и пр., в их, так сказать, «непреходящем» значении). Но особо интересно следующее. Норт говорит и о возможности не только эволюционных (в его терминологии, «непрерывных»), но и революционных («дискретных») изменений. Поскольку же революционные перемены возможны, как известно по рекламе на нашем «обновленном» ТВ, и в губной помаде, то вопрос состоит в том, как их понимать в несколько более крупных разворотах «социальной материи». Не в помаде, так сказать. Соответственно в качестве весьма обстоятельного примера «дискретных» изменений Норт рас</w:t>
        <w:softHyphen/>
        <w:t>сма</w:t>
        <w:softHyphen/>
        <w:t>т</w:t>
        <w:softHyphen/>
        <w:t>ривает «Американскую революцию»</w:t>
      </w:r>
      <w:r>
        <w:rPr>
          <w:rFonts w:cs="Bookman Old Style" w:ascii="Bookman Old Style" w:hAnsi="Bookman Old Style"/>
          <w:spacing w:val="-10"/>
          <w:sz w:val="20"/>
          <w:vertAlign w:val="superscript"/>
        </w:rPr>
        <w:t>9</w:t>
      </w:r>
      <w:r>
        <w:rPr>
          <w:rFonts w:cs="Bookman Old Style" w:ascii="Bookman Old Style" w:hAnsi="Bookman Old Style"/>
          <w:spacing w:val="-10"/>
          <w:sz w:val="20"/>
        </w:rPr>
        <w:t>. Так вот много ниже нам предстоит показать с массой аргументов и да</w:t>
        <w:softHyphen/>
        <w:t>же авторитетных западных же фактур и свидетельств, что в «Американской революции», при всем значении тогдашних законодательных актов (ордонансы, Конституция) и институтов, вообще... никакой революции не было в принципе. Кратко говоря, была антиколониальная сепарация. Ее Норт упоминает, но юридические акты и институциональные изменения уже изначально «привезенных» капиталистических порядков (а «заодно» и самого капиталистического люда) почему-то увязывает с «революцией». Так что и коль скоро сильнейшими представителями экономиксной мысли «революции» понимаются так простовато, то и весь неоновейший «институционализм» благополучно расположен в рамках все той же экономиксной экзотерии.</w:t>
      </w:r>
    </w:p>
    <w:p>
      <w:pPr>
        <w:pStyle w:val="Normal"/>
        <w:spacing w:lineRule="exact" w:line="240"/>
        <w:ind w:firstLine="301"/>
        <w:jc w:val="both"/>
        <w:rPr/>
      </w:pPr>
      <w:r>
        <w:rPr>
          <w:rFonts w:cs="Bookman Old Style" w:ascii="Bookman Old Style" w:hAnsi="Bookman Old Style"/>
          <w:spacing w:val="-12"/>
          <w:sz w:val="20"/>
        </w:rPr>
        <w:t>Правда, например, Р. Нуреев считает, что кейнсианство было новой парадигмой. Пусть и так, но все равно в пределах все той же буржуазной экзотерии, только с большим государственным «уклоном», т.е. субпарадигмой все той же экзотерии. Великая депрессия вынудила, для сохранения всей системы, и государство подмочь в формировании «эффективного спроса», чтоб при голодных толпах безработных хоть товары не уничтожались. Да и, честно говоря, с солидной теоретической точки зрения какой практический прок от такой «парадигмы», если основные в «Новом свете» «государственные» идеи «Нового курса» Ф. Рузвельт доложил легислатуре «имперского» штата Нью-Йорк в августе 1931 г. (Н.Н. Яковлев</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А о замысле своей основной работы «англосакс» в «Старом свете» Дж.М. Кейнс пишет в 1933 г. (Р. Ски</w:t>
        <w:softHyphen/>
        <w:t>дельски</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выходит книга в 1936 г. (Кстати, этот хронологически странный научный «вклад» кейнсианства замечает и Нуреев.) Так сказать, очередной, хотя и достаточно крупный, эпизод адаптации капитализма в условиях депрессии с последующей все той же экономиксной (кейнсианской) реакцией на нее. Что же касается послевоенного неокейнсианства (теории «экономического роста»), то они во многом даже, так сказать, «поправляли» теорию Кейнса. Так что любопытно, что когда Кейнс ознакомил Рузвельта со своей теорией, Рузвельт охарактеризовал его подход как «бухгалтерский» (Ю. Ольсевич</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Незаурядность президента США позволила ему назвать вещи своими именами. Рузвельт, по свидетельству его биографа Р. Моли, «никогда не держал в руках ни одну серьезную книгу», но умело опирался на лучшие «мозги» страны (А.В. Юревич</w:t>
      </w:r>
      <w:r>
        <w:rPr>
          <w:rFonts w:cs="Bookman Old Style" w:ascii="Bookman Old Style" w:hAnsi="Bookman Old Style"/>
          <w:spacing w:val="-12"/>
          <w:sz w:val="20"/>
          <w:vertAlign w:val="superscript"/>
        </w:rPr>
        <w:t>13</w:t>
      </w:r>
      <w:r>
        <w:rPr>
          <w:rFonts w:cs="Bookman Old Style" w:ascii="Bookman Old Style" w:hAnsi="Bookman Old Style"/>
          <w:spacing w:val="-12"/>
          <w:sz w:val="20"/>
        </w:rPr>
        <w:t>). Вот эти «мозги» грубовато, но профессионально, подсказали ему суть теории Кейнса.</w:t>
      </w:r>
    </w:p>
    <w:p>
      <w:pPr>
        <w:pStyle w:val="Normal"/>
        <w:spacing w:lineRule="exact" w:line="240"/>
        <w:ind w:firstLine="301"/>
        <w:jc w:val="both"/>
        <w:rPr/>
      </w:pPr>
      <w:r>
        <w:rPr>
          <w:rFonts w:cs="Bookman Old Style" w:ascii="Bookman Old Style" w:hAnsi="Bookman Old Style"/>
          <w:spacing w:val="-10"/>
          <w:sz w:val="20"/>
        </w:rPr>
        <w:t>Потому, к примеру, когда не раз цитированный С.Д. Хайтун, легко и размашисто интерпретирует на самом деле отнюдь не очень простую теорию Кейнса в легком контексте, так сказать, немонетаристских отношений «работников» и «работодателей» в части «зарплат», называет учение Кейнса «столбовой дорогой всего человечества»</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то это будет выглядеть странным даже для прожженных западных экономистов. Что же касается «кейнсианских» интерпретаций Хайтуном происходившего в Древней Месопотамии, Древней Греции и не очень древнем СССР, то во всех этих трех случаях не только частная кейнсианская, но и вообще всякая экономическая основа объяснений не пригодна ни в едином слове. Во всех этих трех случаях далеко не экономические производственные отношения правили бал. Ну а кейнсианство, конечно, заметный «выб</w:t>
        <w:softHyphen/>
        <w:t xml:space="preserve">рос», но в пределах все той же экзотерии, либерализма. Да ведь потому же и у Хайтуна «заправилой» всей «социальной эволюции» объявляется именно Рынок. С большой буквы. Как Бог. </w:t>
      </w:r>
    </w:p>
    <w:p>
      <w:pPr>
        <w:pStyle w:val="3"/>
        <w:rPr/>
      </w:pPr>
      <w:r>
        <w:rPr>
          <w:spacing w:val="-10"/>
        </w:rPr>
        <w:t>В грубейшем рисунке общая схема построений Хайтуна совершенно правильна: неодиалектическая метафорика – затем под</w:t>
        <w:softHyphen/>
        <w:t>разумеваемая «социальная философия» – затем ядро, сама теория, впитавшая эмпирии истории имплицитно, – лишь затем пересмотр конкретных исторических процессов. Упомянутая метафорика у Хайтуна вполне современна, но вот выбор ядра, самой «теории» (кейнсианство) более чем простоват. А уж притянутая в анализе СССР еще и «Номенклатура» М. Восленского, не имеющая даже ни малейшего касательства к изучению производственных структур, так это вообще годится лишь для «желтой прессы».</w:t>
      </w:r>
    </w:p>
    <w:p>
      <w:pPr>
        <w:pStyle w:val="Normal"/>
        <w:spacing w:lineRule="exact" w:line="240"/>
        <w:ind w:firstLine="301"/>
        <w:jc w:val="both"/>
        <w:rPr/>
      </w:pPr>
      <w:r>
        <w:rPr>
          <w:rFonts w:cs="Bookman Old Style" w:ascii="Bookman Old Style" w:hAnsi="Bookman Old Style"/>
          <w:spacing w:val="-4"/>
          <w:sz w:val="20"/>
        </w:rPr>
        <w:t>В общем идеи Дж. Кейнса сейчас ценны, разумеется, для историков экономической мысли, для некоторых прикладных хозяйственных расчетов, а также уже ставшими расхожими самыми общими положениями о «государственном регулировании» все того же капитализма, доминанты священного Рынка.</w:t>
      </w:r>
    </w:p>
    <w:p>
      <w:pPr>
        <w:pStyle w:val="Normal"/>
        <w:spacing w:lineRule="exact" w:line="240"/>
        <w:ind w:firstLine="301"/>
        <w:jc w:val="both"/>
        <w:rPr/>
      </w:pPr>
      <w:r>
        <w:rPr>
          <w:rFonts w:cs="Bookman Old Style" w:ascii="Bookman Old Style" w:hAnsi="Bookman Old Style"/>
          <w:spacing w:val="-11"/>
          <w:sz w:val="20"/>
        </w:rPr>
        <w:t>Равно как и любые социал-демократические теории никак не выходят за «экономиксные» рамки. А вот течение, начатое Т. Веб</w:t>
        <w:softHyphen/>
        <w:t>леном, позднее представленное Дж.Р. Коммонсом, У.К. Митчел</w:t>
        <w:softHyphen/>
        <w:t xml:space="preserve">лом, </w:t>
      </w:r>
      <w:r>
        <w:rPr>
          <w:rFonts w:cs="Bookman Old Style" w:ascii="Bookman Old Style" w:hAnsi="Bookman Old Style"/>
          <w:spacing w:val="-13"/>
          <w:sz w:val="20"/>
        </w:rPr>
        <w:t>Дж.К. Гэлбрейтом и др., Нуреев даже чисто терминологически характеризует немного лучше, скажем, Б. Селигмена, как институционально-социологическое</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Почти в самую точку. Но об этом ниже.</w:t>
      </w:r>
    </w:p>
    <w:p>
      <w:pPr>
        <w:pStyle w:val="Normal"/>
        <w:spacing w:lineRule="exact" w:line="240"/>
        <w:ind w:firstLine="301"/>
        <w:jc w:val="both"/>
        <w:rPr/>
      </w:pPr>
      <w:r>
        <w:rPr>
          <w:rFonts w:cs="Bookman Old Style" w:ascii="Bookman Old Style" w:hAnsi="Bookman Old Style"/>
          <w:spacing w:val="-12"/>
          <w:sz w:val="20"/>
        </w:rPr>
        <w:t>Значительно сложней картина с нашей бывшей «политэкономией социализма». Конечно, всю ее трудную эволюцию мы здесь охватить совершенно не в состоянии; строго говоря, в научном отношении это уже принципиально посттеоретический анализ; так что здесь только самые общие и образные мазки. Суть здесь старая, презентистская (в рациональном познавательном смысле). Дело в том, что, например, один из наших лучших экономспе</w:t>
        <w:softHyphen/>
        <w:t>циалистов как раз в области рефлексии самих экономических теорий, наук, Ю. Ольсевич предпринял попытку разбора «политэкономий социализма»</w:t>
      </w:r>
      <w:r>
        <w:rPr>
          <w:rFonts w:cs="Bookman Old Style" w:ascii="Bookman Old Style" w:hAnsi="Bookman Old Style"/>
          <w:spacing w:val="-12"/>
          <w:sz w:val="20"/>
          <w:vertAlign w:val="superscript"/>
        </w:rPr>
        <w:t>16</w:t>
      </w:r>
      <w:r>
        <w:rPr>
          <w:rFonts w:cs="Bookman Old Style" w:ascii="Bookman Old Style" w:hAnsi="Bookman Old Style"/>
          <w:i/>
          <w:spacing w:val="-12"/>
          <w:sz w:val="20"/>
        </w:rPr>
        <w:t>.</w:t>
      </w:r>
      <w:r>
        <w:rPr>
          <w:rFonts w:cs="Bookman Old Style" w:ascii="Bookman Old Style" w:hAnsi="Bookman Old Style"/>
          <w:spacing w:val="-12"/>
          <w:sz w:val="20"/>
        </w:rPr>
        <w:t xml:space="preserve"> Краткая суть его анализа состоит в том, что все это были прагматические апологии, лишь меняющиеся в зависимости от перемен высоких политических ветров под недремлющим оком высшего руководства. (Подобную мысль, напомню, недавно развил и М. Каз.) Однако, во-первых, как уже было показано, в объективно эволюционных фазах развития апологии, действительно имеются, далеко не теоретические «откровения», но и они, так сказать, не предосудительны; нормальное (экзотерическое) научное обеспечение хозяйственных процессов господствующей системы производства. Хозяйствовать-то надо. Потому западные апологии «мэйн</w:t>
        <w:softHyphen/>
        <w:t>стрим» точно так же маневрируют в зависимости от ветров, разве что под недремлющим оком не руководства, а куда более влиятельной фигуры – тиражей, в ито</w:t>
        <w:softHyphen/>
        <w:t>ге – денежек, капитала, ну и еще немного, может быть, «нобелевских» стимулов. Тем не менее, руководство вполне можно тонко «схоластически» обхитрить, а денежку – потрудней, поскольку тонкости никто не купит. Равно как и в «тонкостях» нобелевские судьи «крамолу» увидят сразу же, а вознаградят, как правило, за математические хитросплетения, хотя и только в их экономиксном жанре. Если в естественных науках эти судьи к объективным суждениям хотя бы относительно близки (да и то с заметным американским «уклоном»), то в литературе, «экономике», «мире» известная западная тенденциозность, за редкими исключениями, очевидна. Наш единственный «нобелевец» по экономике Л.В. Канторович (В. Леонтьев давно был уже американцем) был удостоен премии (1975), по сути, за применение математических методов в некоторых хозяйственных расчетах в части оптимального распределения ресурсов. Ну, а М.С. Горбачев, похоже, так и не поняв этого, фактически был удостоен высокой премией за непосредственное политическое участие в поражении СССР в «холодной войне». Действительно, как не наградить! Во-вторых, и это, какой раз повторю, главное, с некоторых пор некую науку можно относительно адекватно рассмотреть только с теоретически уже более высокой позиции. А мы движемся лишь в постановке вопроса. Потому здесь ограничиваемся только крайне скупыми и уязвимыми штрихами.</w:t>
      </w:r>
    </w:p>
    <w:p>
      <w:pPr>
        <w:pStyle w:val="3"/>
        <w:rPr/>
      </w:pPr>
      <w:r>
        <w:rPr>
          <w:spacing w:val="-9"/>
        </w:rPr>
        <w:t>Ф</w:t>
      </w:r>
      <w:r>
        <w:rPr>
          <w:spacing w:val="-11"/>
        </w:rPr>
        <w:t>актическая депарадоксализация, экзотеризация или прагматизация «Капитала» (т.е. уже положительная метаморфизация революционной теории для ее использования в уже новой, посткапиталистической хозяйственной практике) развернулась, конечно, в ходе самой этой революционной практики и затем налаживания (в исторически наитяжелейших условиях) хозяйства уже без господства частной собственности на основные средства производства. Очень кратко говоря, происходила тяжкая научная рационализация использования уже декапитализируемых «фондов» (основных, оборотных, постоянных, переменных; подразделений производства; и пр.). Но в действительности складывалась уже новая историчес</w:t>
        <w:softHyphen/>
      </w:r>
      <w:r>
        <w:rPr>
          <w:spacing w:val="-12"/>
        </w:rPr>
        <w:t>кая, доминантно постэкономическая форма производства, плановая (отраслевая, линейная), пока неизвестная «ни в едином слове» (и к тому же «многопараметрически» отягощенная массой других внут</w:t>
        <w:softHyphen/>
        <w:t>ренних и внешних структур и обстоятельств). Эта плановая фор</w:t>
        <w:softHyphen/>
        <w:t>ма производства соответственно подчинила себе государство (вместе со всеми уважаемыми Политбюро), заодно, естественно, и позн</w:t>
      </w:r>
      <w:r>
        <w:rPr>
          <w:spacing w:val="-11"/>
        </w:rPr>
        <w:t>ание. В самой науке все шло, разумеется, с большим отставанием. Тем не менее в произошедшей метаморфо</w:t>
        <w:softHyphen/>
        <w:t>зе «политэкономия социализма» (более ранние формы мы здесь вообще опускаем), совершенно безразлично, в так называемых «традиционных» версиях (курсы Л.А. Леонтьева, К.В. Островитяно</w:t>
        <w:softHyphen/>
        <w:t>ва, Н.А. Цаголова, А.М. Ру</w:t>
        <w:softHyphen/>
        <w:t>мян</w:t>
        <w:softHyphen/>
        <w:t>це</w:t>
        <w:softHyphen/>
        <w:t xml:space="preserve">ва, </w:t>
      </w:r>
      <w:r>
        <w:rPr>
          <w:spacing w:val="-13"/>
        </w:rPr>
        <w:t>Г.А. Козлова и мн. др.) или, нес</w:t>
        <w:softHyphen/>
        <w:t>колько позднее, в виде «оппозиционной» СОФЭ начавшая склоняться к маржинализму «система оптимального функционирования экономики» (Н.П. Федорен</w:t>
        <w:softHyphen/>
        <w:t xml:space="preserve">ко, Ю.В. </w:t>
      </w:r>
      <w:r>
        <w:rPr>
          <w:spacing w:val="-11"/>
        </w:rPr>
        <w:t>Ов</w:t>
        <w:softHyphen/>
        <w:t>сиенко, С.С. Шаталин и др.) – это уже тоже экзотерическая, тавтологическая мысль, но научно обслуживающая теперь уже новое, плановое производство. (Кроме того, очень уж мало времени история отпустила, в сравнении с буржуазной классикой; там от первых школ меркантилизма до Смита или Рикардо больше 200 лет набежало, а у нас на всё про всё куда поменьше, а форма производства отжила исторически нежданно быстро.)</w:t>
      </w:r>
    </w:p>
    <w:p>
      <w:pPr>
        <w:pStyle w:val="3"/>
        <w:rPr/>
      </w:pPr>
      <w:r>
        <w:rPr>
          <w:spacing w:val="-12"/>
        </w:rPr>
        <w:t>В связи со сказанным стоит заметить и следующее. Буржуазной экзотерии (мэйнстрим) особо свойственен «разнобой», вообще говоря, десятков, если не сотен, возникающих, затухающих, комбинируемых и новореанимируемых, все более утонченно адаптирующихся школ и направлений. Это вполне сообразуется с самим типом производственных отношений. Так сказать, частный тип собственнос</w:t>
        <w:softHyphen/>
        <w:t>ти – «частный» тип науки (и, напомним, даже церкви или философии). Казалось бы в жесткой «коммунистической» идео</w:t>
        <w:softHyphen/>
        <w:t>логии и обслуживающей науке картина совсем другая. «Разнобой» действительно значительно меньше. Но поскольку любая экзотерия все равно суть неумолимый дискурс, хотя и исторически определенного типа, то и «разнобой» все же тоже вполне имел место в виде, например, более ранних «Теорий народного хозяйства», затем упомянутых «традиционных» политэкономий и «конструктивных» СОФЭ, курсов типа «Планирования народного хозяйства», многочисленных отраслевых «экономик» или функциональных экономических дисциплин, фолианта «Экономический строй социализма», даже в энциклопедической форме. Все это была уже экзотерия, нормативность, тавтология, но особо грешить на «тоталитарную» унитарность экономнауки не стоит. Так что в иных, чем на Западе (лукаво «плюралистических»), куда более утонченных («схоластизированных») формах экономический дискурс бывал весьма широким и острым.</w:t>
      </w:r>
    </w:p>
    <w:p>
      <w:pPr>
        <w:pStyle w:val="3"/>
        <w:rPr/>
      </w:pPr>
      <w:r>
        <w:rPr>
          <w:spacing w:val="-11"/>
        </w:rPr>
        <w:t>Но вот только в сравнении с «экономиксами» «политэкономии социализма» уже неотавтология, неоэкзотерия, хотя и в том числе в части тех же самых гомогенных экономических отношений, но теперь как их же своеобразная «инверсия» (точнее, метаморфоза) в радикально других условиях господства совершенно других, плановых (это, напомню, пока условно), постэкономических производственных отношений. Интереснейшая в своей уникальности интеллектуальная ситуация, смысл которой до теории прояснить исключительно сложно. Попробуем пока хоть чуть-чуть намекнуть что ли.</w:t>
      </w:r>
    </w:p>
    <w:p>
      <w:pPr>
        <w:pStyle w:val="Normal"/>
        <w:spacing w:lineRule="exact" w:line="240"/>
        <w:ind w:firstLine="301"/>
        <w:jc w:val="both"/>
        <w:rPr>
          <w:rFonts w:ascii="Bookman Old Style" w:hAnsi="Bookman Old Style" w:cs="Bookman Old Style"/>
          <w:spacing w:val="-11"/>
          <w:sz w:val="20"/>
        </w:rPr>
      </w:pPr>
      <w:r>
        <w:rPr>
          <w:rFonts w:cs="Bookman Old Style" w:ascii="Bookman Old Style" w:hAnsi="Bookman Old Style"/>
          <w:spacing w:val="-11"/>
          <w:sz w:val="20"/>
        </w:rPr>
        <w:t>Словосочетание «политическая экономия» впервые использовал дуэлянт А. Монкретьен в 1615 г., по самой сути дела продвинувшись незначительно</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xml:space="preserve">. По части «политического» выражение было крайне неудачным, но стало крепким символическим артефактом. Приходилось, да и приходится, считаться. Смит это выражение в названии своей главной работы не использовал; Рикардо, наоборот, применил; Маркс, естественно, принципиально отказался, вплоть до опять наоборот – «Капитал» («Критика политической экономии»); на Западе, начиная с У. Джевонса (или А. Маршалла), стали помаленьку отказываться в пользу «экономиксов» (часто понимая под «политической экономией» вопросы экономической политики). Встречаются еще трактовки «политической экономии» в значении, близком к предмету политологии («политические рынки»). Ну, да на западе все это не более чем терминологические нюансы вокруг все той же самой экзотерии. В марксистском, затем «марксистско-ленинском» русле было гораздо сложней. </w:t>
      </w:r>
    </w:p>
    <w:p>
      <w:pPr>
        <w:pStyle w:val="Normal"/>
        <w:spacing w:lineRule="exact" w:line="240"/>
        <w:ind w:firstLine="301"/>
        <w:jc w:val="both"/>
        <w:rPr/>
      </w:pPr>
      <w:r>
        <w:rPr>
          <w:rFonts w:cs="Bookman Old Style" w:ascii="Bookman Old Style" w:hAnsi="Bookman Old Style"/>
          <w:spacing w:val="-11"/>
          <w:sz w:val="20"/>
        </w:rPr>
        <w:t>В марксизме пробовал отказаться А. Богданов («экономическая наука»), что тоже было весьма неточно, ибо затронутые им докапиталистические системы принципиально доэкономичны (а уж кратко охарактеризованное им «социалистическое общество» – кошмарней не придумать). Однако поскольку Ф. Энгельс в «Анти-Дюринге» применил, да еще внес огромнейшую путаницу с «политической экономией в широком смысле»</w:t>
      </w:r>
      <w:r>
        <w:rPr>
          <w:rFonts w:cs="Bookman Old Style" w:ascii="Bookman Old Style" w:hAnsi="Bookman Old Style"/>
          <w:spacing w:val="-11"/>
          <w:sz w:val="20"/>
          <w:vertAlign w:val="superscript"/>
        </w:rPr>
        <w:t>18</w:t>
      </w:r>
      <w:r>
        <w:rPr>
          <w:rFonts w:cs="Bookman Old Style" w:ascii="Bookman Old Style" w:hAnsi="Bookman Old Style"/>
          <w:spacing w:val="-11"/>
          <w:sz w:val="20"/>
        </w:rPr>
        <w:t>, пошло-поехало. Об этот нонсенс уйма зубов переломана. Да каких, профессорских! Однако уже сама символическая формула этого «широкого смысла» логически противоречит даже духу марксизма. По тому же Энгельсу и там же – «политическая экономия не может быть одной и той же для всех стран и всех исторических эпох»</w:t>
      </w:r>
      <w:r>
        <w:rPr>
          <w:rFonts w:cs="Bookman Old Style" w:ascii="Bookman Old Style" w:hAnsi="Bookman Old Style"/>
          <w:spacing w:val="-11"/>
          <w:sz w:val="20"/>
          <w:vertAlign w:val="superscript"/>
        </w:rPr>
        <w:t>19</w:t>
      </w:r>
      <w:r>
        <w:rPr>
          <w:rFonts w:cs="Bookman Old Style" w:ascii="Bookman Old Style" w:hAnsi="Bookman Old Style"/>
          <w:spacing w:val="-11"/>
          <w:sz w:val="20"/>
        </w:rPr>
        <w:t>. Но это просто автоматически значит, что в «широком смысле» она может быть «в лучшем случае» или безумно эклектической «суммой» совершенно разного («хозяйственная мысль», так сказать, от пещеры или Шумера и Древней Греции до нынешней Швеции), или какой-то небольшой сводкой мало ясных общих, почти пустых метафор. Так сказать, «метаболизм в широком смысле» от амебы до человека. Так что очень неудачную метафору с этим «широким смыслом» ввернул Энгельс. Так сказать, уже Монкретьен сделал терминологический ляпсус с «политической экономией», а Энгельс с «широким смыслом» превратил его и вовсе в нонсенс. Вроде как, скажем, классическая механика «в широком смысле». Но наши мыслители опять этим нонсенсом воспользовались в еще предобвальных догматически эклектических «Общих основах экономического развития»</w:t>
      </w:r>
      <w:r>
        <w:rPr>
          <w:rFonts w:cs="Bookman Old Style" w:ascii="Bookman Old Style" w:hAnsi="Bookman Old Style"/>
          <w:spacing w:val="-11"/>
          <w:sz w:val="20"/>
          <w:vertAlign w:val="superscript"/>
        </w:rPr>
        <w:t>20</w:t>
      </w:r>
      <w:r>
        <w:rPr>
          <w:rFonts w:cs="Bookman Old Style" w:ascii="Bookman Old Style" w:hAnsi="Bookman Old Style"/>
          <w:spacing w:val="-11"/>
          <w:sz w:val="20"/>
        </w:rPr>
        <w:t>, хотя, к чести их сказать, почти (но, увы, и не полностью) отбросили былые и уж совершенно нелепые экономпред</w:t>
        <w:softHyphen/>
        <w:t>с</w:t>
        <w:softHyphen/>
        <w:t>тавления обо всех докапиталистических системах. В ВАКе, напомню, наконец-то, «политическую экономию» отменили, хотя и заменили не лучшим образом – «экономическая теория».</w:t>
      </w:r>
    </w:p>
    <w:p>
      <w:pPr>
        <w:pStyle w:val="3"/>
        <w:rPr/>
      </w:pPr>
      <w:r>
        <w:rPr>
          <w:spacing w:val="-10"/>
        </w:rPr>
        <w:t>Тем не менее можно «по Монкретьену» все-таки исходить (если неудачный термин выживет) из того, что в прилагательном «политическая» («экономия», а ниже мы увидим, что и далеко не только «экономия») есть свои образные резоны метафорического выражения теорий материальных, производственных оснований, в конечном счете и обуславливающих политическое. Иначе говоря, слово «политическая» (экономия) логически совершенно неуклюже («надстроечный базис»), т.е. установившийся фразеологизм. Но фразеологизм, который все же выражает то, что предмет, хоть и весьма далек от политики, но имеет дело с тем, что самою политику (надстройку, государство) определяет. (Следует учесть, что везде, где есть крупные идеологемы и символические формы, с</w:t>
        <w:softHyphen/>
        <w:t>тав</w:t>
        <w:softHyphen/>
        <w:softHyphen/>
        <w:softHyphen/>
        <w:t>шие доксами, тем более, фразеологические, «схоластическое» разбирательство с ними временами совершенно неизбежно; чаще всего эти формы, тем более массовизированные, научным путем не изменяются, что и требует их прояснений, хотя и только в научных пределах.) Соответственно, по Монкретьену (и только в этом смысле), можно говорить о двух «политических экономиях», об экзотеричес</w:t>
        <w:softHyphen/>
        <w:t>кой (эко</w:t>
        <w:softHyphen/>
        <w:t>но</w:t>
        <w:softHyphen/>
        <w:t>мик</w:t>
        <w:softHyphen/>
        <w:t>сы, в том числе все современные) и, с гораздо большей условностью, об эзотерической, революционной, марксовой, но на самом деле выступающей критикой же экзотерической «политической экономии». Первая (экономиксы) релевантна эволюционирующему капитализму, вторая, критическая («Капитал») – революционному процессу его преодоления. И более «политэкономиям» (да и только при согласии с термином Монкретьена, от которого Маркс правильно отказался – «критика политической экономии») в их основном содержании, даже при всей условности термина, логически и исторически нигде места нет!</w:t>
      </w:r>
    </w:p>
    <w:p>
      <w:pPr>
        <w:pStyle w:val="Normal"/>
        <w:spacing w:lineRule="exact" w:line="240"/>
        <w:ind w:firstLine="301"/>
        <w:jc w:val="both"/>
        <w:rPr/>
      </w:pPr>
      <w:r>
        <w:rPr>
          <w:rFonts w:cs="Bookman Old Style" w:ascii="Bookman Old Style" w:hAnsi="Bookman Old Style"/>
          <w:spacing w:val="-10"/>
          <w:sz w:val="20"/>
        </w:rPr>
        <w:t>И, между прочим, примерно такое понимание сохранялось у нас до 30-х гг.: – «политэкономия исчезла». Кстати, одним из первых, кто своеобразно сформулировал таковую коллизию был легкий на руку В. Зомбарт: «При строго социалистическом обществен</w:t>
        <w:softHyphen/>
        <w:t>ном устройстве политическая экономия, построенная на принципах причинности, была бы полной нелепостью»</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Опять же стро</w:t>
        <w:softHyphen/>
        <w:t>го говоря (если отвлечься от «политического» во фразеологизме Монкретьена), это понимание, конечно, как доминантное (в узко, только экономическом смысле) резоны имеет (все экономическое в постэкономической форме производства снимается и метаморфируется уже совершенно новой «причинностью», каковую Зомбарт просто и не мог приметить – постэкономическая «причинность» еще не сложилась), а не как «ограничительное», как стали считать затем. Хотя основания были совершенно ложными – отношения станут «прозрачными» и необходимость в теории отпадет.</w:t>
      </w:r>
    </w:p>
    <w:p>
      <w:pPr>
        <w:pStyle w:val="Normal"/>
        <w:spacing w:lineRule="exact" w:line="240"/>
        <w:ind w:firstLine="301"/>
        <w:jc w:val="both"/>
        <w:rPr/>
      </w:pPr>
      <w:r>
        <w:rPr>
          <w:rFonts w:cs="Bookman Old Style" w:ascii="Bookman Old Style" w:hAnsi="Bookman Old Style"/>
          <w:spacing w:val="-10"/>
          <w:sz w:val="20"/>
        </w:rPr>
        <w:t xml:space="preserve">Тем не менее наука, но именно обслуживающая, новый, постэкономический тип производства, все равно неумолимо должна была появиться. Она, в итоге, и стала неуклюже именоваться </w:t>
      </w:r>
      <w:r>
        <w:rPr>
          <w:rFonts w:cs="Bookman Old Style" w:ascii="Bookman Old Style" w:hAnsi="Bookman Old Style"/>
          <w:i/>
          <w:spacing w:val="-10"/>
          <w:sz w:val="20"/>
        </w:rPr>
        <w:t>«политэкономией социализма»</w:t>
      </w:r>
      <w:r>
        <w:rPr>
          <w:rFonts w:cs="Bookman Old Style" w:ascii="Bookman Old Style" w:hAnsi="Bookman Old Style"/>
          <w:spacing w:val="-10"/>
          <w:sz w:val="20"/>
        </w:rPr>
        <w:t xml:space="preserve">. А это все равно что, к примеру, </w:t>
      </w:r>
      <w:r>
        <w:rPr>
          <w:rFonts w:cs="Bookman Old Style" w:ascii="Bookman Old Style" w:hAnsi="Bookman Old Style"/>
          <w:i/>
          <w:spacing w:val="-10"/>
          <w:sz w:val="20"/>
        </w:rPr>
        <w:t>«первобытная теория рабства», «античная теория феодализма» или «натуральная теория капитализма»</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11"/>
          <w:sz w:val="20"/>
        </w:rPr>
        <w:t>Так вот, вся наша «политэкономия социализма» (в любых ранее упомянутых вариантах и эволюционных поворотах), несмотря на всё вполне рационально-хозяйственное в ней, насквозь экзотерична, тавтологична, т.е. отчаянно далека от понимания действительной сути господствующих постэкономических производственных от</w:t>
        <w:softHyphen/>
        <w:t>ношений. Это, как отмечалось, наконец, начинает мало-помалу признаваться. Однако, в коренном отличии от буржуазной экзотерии, она хоть имеет дело в значительной мере тоже с теми же экономическими отношениями (хозяйственная видимость товарно-денежных явлений), но уже необратимо снятыми более высокими господствующими плановыми формами производства. «Экономик</w:t>
        <w:softHyphen/>
        <w:t>сы» имеют дело с видимостью экономических отношений в условиях «иррациональности» их же подлинного, скрытного господства; «политэкономия социализма» имеет дело с той же уже рациональной видимостью, но вот в условиях подлинного, скрытного господства («иррациональности») уже постэкономических, неизвестных и совсем других производственных отношений. Об уже совершенно новой «невидимой руке» в этой политэкономии нет и намека. Пока грубо говоря, все «рублевое» (экономическое) в плановой форме вполне объективно, как снятое рационализировано в собственном содержании («деньги» уже не правят бал, а в идеологических проявлениях – уже нет доминанты «товарного фетишизма»), но оно же в действительности иррационализировано уже совершенно новой формой (новые «фетишизмы») исторически нежданно быстро отживших отношений. В частности, даже экономические недуги име</w:t>
        <w:softHyphen/>
        <w:t>ют уже совсем не экономическую произ</w:t>
        <w:softHyphen/>
        <w:t>водственную природу (а ту, к которой, опять и опять вспомним сильную мысль Н. Цаголова, наука еще и не подступалась). Сама же «политэкономия социализма» (в любых вариантах) бесконечно далека от этой природы, имея дело со снятыми экономическими отношениями, а еще точнее – с уже новыми хозяйственными, плановыми (экзотерическими) формами, в том числе и снятых экономических отношений, хотя бы в виде резко сжатого, но никуда не исчезнувшего («социалистического») рынка. И в этом срезе она даже вполне экзотерически рациональна, имея дело со своего рода объективной бухгалтерией. Хотя в более общем смысле действительной экзотерией здесь было всеобъемлющее «техпромфинплан-хозяйствование», с уже «техпром» – снятым «фин», как уже с «бухгалтерией». Но все же в строгом смысле это уже совсем не политическая экономия, а уже своего рода планомиксы (в образной аналогии с экономиксами предшествующей, капиталистической системы). А потому ближе к этой экзотерии даже не столько курсы «политэкономии», заметно более идеологического свойства, сколько курсы типа «Планирования народного хозяйства», например, под ред. Л.Я. Берри</w:t>
      </w:r>
      <w:r>
        <w:rPr>
          <w:rFonts w:cs="Bookman Old Style" w:ascii="Bookman Old Style" w:hAnsi="Bookman Old Style"/>
          <w:spacing w:val="-11"/>
          <w:sz w:val="20"/>
          <w:vertAlign w:val="superscript"/>
        </w:rPr>
        <w:t>22</w:t>
      </w:r>
      <w:r>
        <w:rPr>
          <w:rFonts w:cs="Bookman Old Style" w:ascii="Bookman Old Style" w:hAnsi="Bookman Old Style"/>
          <w:spacing w:val="-11"/>
          <w:sz w:val="20"/>
        </w:rPr>
        <w:t xml:space="preserve"> (особо обратим внимание, что в этой «крупной» символике «экономики» вообще нет). Если капиталистическая экзотерия или тавтология суть экономиксы, то, соответственно, образно говоря, и в плановой системе экзотерия или тавтология суть планомиксы, т.е. опять повторю, в строгом смысле уже не «политэкономия» или, можно еще сказать, «постполитэкономия».</w:t>
      </w:r>
    </w:p>
    <w:p>
      <w:pPr>
        <w:pStyle w:val="3"/>
        <w:rPr/>
      </w:pPr>
      <w:r>
        <w:rPr>
          <w:spacing w:val="-10"/>
        </w:rPr>
        <w:t>В этой действительно тяжелой мозговерти (за которой скрыты две громады научных форм с их «телесной» организацией) попытаюсь еще раз сжато повторить суть коллизии.</w:t>
      </w:r>
    </w:p>
    <w:p>
      <w:pPr>
        <w:pStyle w:val="Normal"/>
        <w:spacing w:lineRule="exact" w:line="240"/>
        <w:ind w:firstLine="301"/>
        <w:jc w:val="both"/>
        <w:rPr/>
      </w:pPr>
      <w:r>
        <w:rPr>
          <w:rFonts w:cs="Bookman Old Style" w:ascii="Bookman Old Style" w:hAnsi="Bookman Old Style"/>
          <w:spacing w:val="-13"/>
          <w:sz w:val="20"/>
        </w:rPr>
        <w:t>Все и вся экономиксы являются (продуцируются) наукой, обслуживающей капиталистическую систему, ни на йоту не покушаясь на революционное перепостижение этой системы как историчес</w:t>
        <w:softHyphen/>
        <w:t>кой, тем самым восходяще преодолеваемой к пост</w:t>
        <w:softHyphen/>
        <w:t>ка</w:t>
        <w:softHyphen/>
        <w:t>пи</w:t>
        <w:softHyphen/>
        <w:t>та</w:t>
        <w:softHyphen/>
        <w:t>лис</w:t>
        <w:softHyphen/>
        <w:t>ти</w:t>
        <w:softHyphen/>
        <w:t>чес</w:t>
        <w:softHyphen/>
        <w:t>кой. Все и вся «планомиксы» («политэкономии социализма») в точности также являются (продуцируются) наукой обслужи</w:t>
        <w:softHyphen/>
        <w:t>ваю</w:t>
        <w:softHyphen/>
        <w:t>щей, но уже новую, плановую, посткапиталистическую (не-докапи</w:t>
        <w:softHyphen/>
        <w:t>талис</w:t>
        <w:softHyphen/>
        <w:t>ти</w:t>
        <w:softHyphen/>
        <w:t>чес</w:t>
        <w:softHyphen/>
        <w:t>кую) систему, и опять же точно так же ни на йоту не покушаясь на революционное перепостижение этой системы как восходяще преодолеваемой уже к пост</w:t>
        <w:softHyphen/>
        <w:t>пла</w:t>
        <w:softHyphen/>
        <w:t>но</w:t>
        <w:softHyphen/>
        <w:t>вой. Для догматиков (о либералах и говорить нечего) даже только лишь такая постановка вопроса немыслима. Они, например, в лице В. Черковца, безуп</w:t>
        <w:softHyphen/>
        <w:t>реч</w:t>
        <w:softHyphen/>
        <w:t>но констатируют, что экономиксы стоят на позиции веч</w:t>
      </w:r>
      <w:r>
        <w:rPr>
          <w:rStyle w:val="EndnoteCharacters"/>
          <w:rFonts w:cs="Bookman Old Style" w:ascii="Bookman Old Style" w:hAnsi="Bookman Old Style"/>
          <w:spacing w:val="-13"/>
          <w:position w:val="0"/>
          <w:sz w:val="20"/>
          <w:sz w:val="20"/>
          <w:vertAlign w:val="baseline"/>
        </w:rPr>
        <w:t>ной</w:t>
      </w:r>
      <w:r>
        <w:rPr>
          <w:rFonts w:cs="Bookman Old Style" w:ascii="Bookman Old Style" w:hAnsi="Bookman Old Style"/>
          <w:spacing w:val="-13"/>
          <w:sz w:val="20"/>
        </w:rPr>
        <w:t xml:space="preserve"> </w:t>
      </w:r>
      <w:r>
        <w:rPr>
          <w:rStyle w:val="EndnoteCharacters"/>
          <w:rFonts w:cs="Bookman Old Style" w:ascii="Bookman Old Style" w:hAnsi="Bookman Old Style"/>
          <w:spacing w:val="-13"/>
          <w:position w:val="0"/>
          <w:sz w:val="20"/>
          <w:sz w:val="20"/>
          <w:vertAlign w:val="baseline"/>
        </w:rPr>
        <w:t>ценности</w:t>
      </w:r>
      <w:r>
        <w:rPr>
          <w:rFonts w:cs="Bookman Old Style" w:ascii="Bookman Old Style" w:hAnsi="Bookman Old Style"/>
          <w:spacing w:val="-13"/>
          <w:sz w:val="20"/>
          <w:vertAlign w:val="superscript"/>
        </w:rPr>
        <w:t>23</w:t>
      </w:r>
      <w:r>
        <w:rPr>
          <w:rFonts w:cs="Bookman Old Style" w:ascii="Bookman Old Style" w:hAnsi="Bookman Old Style"/>
          <w:spacing w:val="-13"/>
          <w:sz w:val="20"/>
        </w:rPr>
        <w:t xml:space="preserve"> (здесь я вынужден использовать свой термин «доминанта», – ибо все солидные эконом-обороты лукаво многозначны) доминанты рынка. Тем не менее, этот тезис Черковца, повторюсь, совершенно верен. Но вот никакими силами ортодоксам нельзя объяснить, что сами они точно так же и твердокаменно стоят на позиции «вечной ценности», но уже доминанты плана. Так сказать, опять окончательное «открытое общество», но просто уже «нового типа».</w:t>
      </w:r>
    </w:p>
    <w:p>
      <w:pPr>
        <w:pStyle w:val="3"/>
        <w:rPr/>
      </w:pPr>
      <w:r>
        <w:rPr>
          <w:spacing w:val="-11"/>
        </w:rPr>
        <w:t>Тут еще надо учесть уже упоминавшийся фактор времени. Новый сдвиг в развитии производительных сил (научно-техническая революция) стал намечаться в 50–60-е гг. Признаки «застоя» стали обозначаться где-то с конца 60-х гг. Но вот до того раздумья над новой революционной теорией (критикой плановой системы) были не только политически опасны, но и просто беспочвенны. Вроде как критиковать христианство, когда никаких признаков кризисности феодализма еще не было. Так что времени для многотрудного поиска сама история просто не отпустила. Мысль продолжала эволюционировать в русле все той же «политэкономии социализма».</w:t>
      </w:r>
    </w:p>
    <w:p>
      <w:pPr>
        <w:pStyle w:val="3"/>
        <w:rPr/>
      </w:pPr>
      <w:r>
        <w:rPr>
          <w:spacing w:val="-10"/>
        </w:rPr>
        <w:t>И сидела бы вся эта «политэкономия» помалкивала, ибо в условиях подкатывающегося и полыхнувшего системного кризиса в мгновенье ока превратилась из нормальной хозяйственной экзотерии просто в бесполезную (в лучшем случае консервативную) ортодоксальную научно-идеологическую догматику. Но, конечно, так не бывает, мысль ученая довольно быстро реагирует на перемены, в смысле приспособления к ним.</w:t>
      </w:r>
    </w:p>
    <w:p>
      <w:pPr>
        <w:pStyle w:val="3"/>
        <w:rPr/>
      </w:pPr>
      <w:r>
        <w:rPr>
          <w:spacing w:val="-12"/>
        </w:rPr>
        <w:t>Правда, иногда говорят, что у советских экономистов были задельные наработки, так сказать, отклоняюшиеся от общепринятой мысли и обещающие научное обеспечение потребных перемен, но они не были политически восприняты. Конечно, были. Но были, в лучшем случае, как попперовская «инженерия частных решений», ибо революционный подход к рассмотрению системы даже в намеках отсутствовал начисто. Лишь Цаголов одним предложением намекнул. Да ведь и до сей поры даже самые малые проблески революционного взгляда на былой социализм, если и бывают, остаются предельно маргинальными. Но и они лично мне не встречались.</w:t>
      </w:r>
    </w:p>
    <w:p>
      <w:pPr>
        <w:pStyle w:val="Normal"/>
        <w:spacing w:lineRule="exact" w:line="240"/>
        <w:ind w:firstLine="301"/>
        <w:jc w:val="both"/>
        <w:rPr/>
      </w:pPr>
      <w:r>
        <w:rPr>
          <w:rFonts w:cs="Bookman Old Style" w:ascii="Bookman Old Style" w:hAnsi="Bookman Old Style"/>
          <w:spacing w:val="-13"/>
          <w:sz w:val="20"/>
        </w:rPr>
        <w:t>В общем занималась, повторюсь, «политэкономия социализма» верным (вполне релевантным, ординарным, тавтологическим или «нормальным» в смысле Т. Куна) идеологическим и научным обслуживанием планового и, как говорилось, непрерывно крепнущего хозяйства с его же внутрисистемными кризисами и политическими маневрами. Но потянуло другим, либеральным ветром. Потому взгля</w:t>
        <w:softHyphen/>
        <w:t>нем, как поступили многочисленные (под сотню примерно, да самые именитые) авторы своеобразной ле</w:t>
        <w:softHyphen/>
        <w:t>бе</w:t>
        <w:softHyphen/>
        <w:t>диной песни (1984) экономичес</w:t>
        <w:softHyphen/>
        <w:t>кой мысли «застойного» времени, трехтомного фолианта (в 2 тыс. страниц) «Экономический строй социализма» (имелся в виду, конечно, «зрелый» или «развитой»). Кстати, и без всякой иронии, для идеологического курса, а более даже для сводной хозяйственной экзотерии (если еще замалевать слово «экономический») вполне нормальная книга, в частности, справедливо возражающая теориям «рыночного социализма»</w:t>
      </w:r>
      <w:r>
        <w:rPr>
          <w:rFonts w:cs="Bookman Old Style" w:ascii="Bookman Old Style" w:hAnsi="Bookman Old Style"/>
          <w:spacing w:val="-13"/>
          <w:sz w:val="20"/>
          <w:vertAlign w:val="superscript"/>
        </w:rPr>
        <w:t>24</w:t>
      </w:r>
      <w:r>
        <w:rPr>
          <w:rFonts w:cs="Bookman Old Style" w:ascii="Bookman Old Style" w:hAnsi="Bookman Old Style"/>
          <w:spacing w:val="-13"/>
          <w:sz w:val="20"/>
        </w:rPr>
        <w:t>, т.е. «пресмыкающемуся млекопитающему».</w:t>
      </w:r>
    </w:p>
    <w:p>
      <w:pPr>
        <w:pStyle w:val="3"/>
        <w:spacing w:lineRule="exact" w:line="230"/>
        <w:rPr/>
      </w:pPr>
      <w:r>
        <w:rPr>
          <w:spacing w:val="-12"/>
        </w:rPr>
        <w:t>Так вот, большинство авторов подзатихло, немногие сохранившие честь, пытаются или отстаивать, или развивать свои научные позиции, хотя в условиях победившей либеральной «демократии» это стало тяжким делом. А вот самые бойкие из этих авторов перевернулись на 180º и сели на рыночного коня, сперва в основном, надо сказать, по интеллектуальному уровню в газетных «исследованиях». Если воспользоваться толковыми словами Й. Шумпетера, превратились из ранее вполне профессиональных плановых «консультантов» в рыночных «памфлетистов». Конечно, при этом все предыдущие научные завоевания этим начисто перечеркиваются, но дело житейское. Понять можно, да и кормят не изыскания, а кресла, вполне сохранившиеся; и памфлетизм, конечно. Да еще западные гранты.</w:t>
      </w:r>
    </w:p>
    <w:p>
      <w:pPr>
        <w:pStyle w:val="Normal"/>
        <w:spacing w:lineRule="exact" w:line="230"/>
        <w:ind w:firstLine="301"/>
        <w:jc w:val="both"/>
        <w:rPr/>
      </w:pPr>
      <w:r>
        <w:rPr>
          <w:rFonts w:cs="Bookman Old Style" w:ascii="Bookman Old Style" w:hAnsi="Bookman Old Style"/>
          <w:spacing w:val="-11"/>
          <w:sz w:val="20"/>
        </w:rPr>
        <w:t>Но радикально другой поворот – это уже когда такие экономические «изыскания» выходит за рамки газетного памфлетизма, превращаясь уже в регрессивный фундаментализм.</w:t>
      </w:r>
    </w:p>
    <w:p>
      <w:pPr>
        <w:pStyle w:val="Normal"/>
        <w:spacing w:lineRule="exact" w:line="230"/>
        <w:ind w:firstLine="301"/>
        <w:jc w:val="both"/>
        <w:rPr/>
      </w:pPr>
      <w:r>
        <w:rPr>
          <w:rFonts w:cs="Bookman Old Style" w:ascii="Bookman Old Style" w:hAnsi="Bookman Old Style"/>
          <w:spacing w:val="-11"/>
          <w:sz w:val="20"/>
        </w:rPr>
        <w:t>Но если поднятие, скажем, знамени газавата невозможно оправдать, но можно хотя бы понять из свойств упрощенно-возбуж</w:t>
        <w:softHyphen/>
        <w:t>ден</w:t>
        <w:softHyphen/>
        <w:t>ного религиозного мировоззрения, то в науке рывок от ординарного внутрипарадигмального конформизма к фундаментализму, не знаю, как и назвать правильно. Тут уж и исламский фундаментализм побледнеет от зависти.</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См.: Реферат учебника П. Самуэльсона и В. Нордхауса «Экономикс» // ЭН, 1990, № 10, с. 9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См.: </w:t>
      </w:r>
      <w:r>
        <w:rPr>
          <w:rFonts w:cs="Bookman Old Style" w:ascii="Bookman Old Style" w:hAnsi="Bookman Old Style"/>
          <w:i/>
          <w:sz w:val="16"/>
        </w:rPr>
        <w:t>Степин В.С.</w:t>
      </w:r>
      <w:r>
        <w:rPr>
          <w:rFonts w:cs="Bookman Old Style" w:ascii="Bookman Old Style" w:hAnsi="Bookman Old Style"/>
          <w:sz w:val="16"/>
        </w:rPr>
        <w:t xml:space="preserve"> Деятельностная концепция знания, с. 13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Арон Р</w:t>
      </w:r>
      <w:r>
        <w:rPr>
          <w:rFonts w:cs="Bookman Old Style" w:ascii="Bookman Old Style" w:hAnsi="Bookman Old Style"/>
          <w:sz w:val="16"/>
        </w:rPr>
        <w:t>. Цит. соч., с. 2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Энтов Р.</w:t>
      </w:r>
      <w:r>
        <w:rPr>
          <w:rFonts w:cs="Bookman Old Style" w:ascii="Bookman Old Style" w:hAnsi="Bookman Old Style"/>
          <w:sz w:val="16"/>
        </w:rPr>
        <w:t xml:space="preserve"> У истоков «чистой экономической теории»: Л. Вальрас // ВЭ, 1990, № 11, с. 11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sz w:val="16"/>
        </w:rPr>
        <w:t>. Полн. собр. соч., т. 2, с. 52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Карр Э</w:t>
      </w:r>
      <w:r>
        <w:rPr>
          <w:rFonts w:cs="Bookman Old Style" w:ascii="Bookman Old Style" w:hAnsi="Bookman Old Style"/>
          <w:sz w:val="16"/>
        </w:rPr>
        <w:t>. Революция в России и Запад // СМ, 1991, № 16, с. 23.</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Нуреев Р.М</w:t>
      </w:r>
      <w:r>
        <w:rPr>
          <w:rFonts w:cs="Bookman Old Style" w:ascii="Bookman Old Style" w:hAnsi="Bookman Old Style"/>
          <w:sz w:val="16"/>
        </w:rPr>
        <w:t>. Предпосылки новой экономической парадигмы: онтология и гносеология // ВЭ, 1993, № 4, с. 138.</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Луман Н</w:t>
      </w:r>
      <w:r>
        <w:rPr>
          <w:rFonts w:cs="Bookman Old Style" w:ascii="Bookman Old Style" w:hAnsi="Bookman Old Style"/>
          <w:sz w:val="16"/>
        </w:rPr>
        <w:t>. Тавтология и парадокс.., с. 19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Норт Д</w:t>
      </w:r>
      <w:r>
        <w:rPr>
          <w:rFonts w:cs="Bookman Old Style" w:ascii="Bookman Old Style" w:hAnsi="Bookman Old Style"/>
          <w:sz w:val="16"/>
        </w:rPr>
        <w:t>. Институциональные изменения: рамки анализа // ВЭ, 1997, № 3, с. 11.</w:t>
      </w:r>
    </w:p>
    <w:p>
      <w:pPr>
        <w:pStyle w:val="Normal"/>
        <w:spacing w:lineRule="exact" w:line="17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Яковлев Н.Н</w:t>
      </w:r>
      <w:r>
        <w:rPr>
          <w:rFonts w:cs="Bookman Old Style" w:ascii="Bookman Old Style" w:hAnsi="Bookman Old Style"/>
          <w:sz w:val="16"/>
        </w:rPr>
        <w:t>. Франклин Рузвельт человек и политик. Новое прочтение. М., 1981, с. 115.</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Скидельски Р.</w:t>
      </w:r>
      <w:r>
        <w:rPr>
          <w:rFonts w:cs="Bookman Old Style" w:ascii="Bookman Old Style" w:hAnsi="Bookman Old Style"/>
          <w:sz w:val="16"/>
        </w:rPr>
        <w:t xml:space="preserve"> О «Беглом взгляде на Россию» Джона Мейнарда Кейнса // ВЭ, 1996, № 2, с. 123.</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Ольсевич Ю</w:t>
      </w:r>
      <w:r>
        <w:rPr>
          <w:rFonts w:cs="Bookman Old Style" w:ascii="Bookman Old Style" w:hAnsi="Bookman Old Style"/>
          <w:sz w:val="16"/>
        </w:rPr>
        <w:t>. «Неортодоксальный взгляд» У. Баумоля на достижения экономической науки в XX веке и ее задачи // ВЭ, 2001, № 12, с. 23.</w:t>
      </w:r>
    </w:p>
    <w:p>
      <w:pPr>
        <w:pStyle w:val="Normal"/>
        <w:spacing w:lineRule="exact" w:line="170"/>
        <w:ind w:firstLine="301"/>
        <w:jc w:val="both"/>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Юревич А.В</w:t>
      </w:r>
      <w:r>
        <w:rPr>
          <w:rFonts w:cs="Bookman Old Style" w:ascii="Bookman Old Style" w:hAnsi="Bookman Old Style"/>
          <w:sz w:val="16"/>
        </w:rPr>
        <w:t>. Звездный час гуманитариев…// ВФ, 2003, № 12, с. 121.</w:t>
      </w:r>
    </w:p>
    <w:p>
      <w:pPr>
        <w:pStyle w:val="Normal"/>
        <w:spacing w:lineRule="exact" w:line="170"/>
        <w:ind w:firstLine="301"/>
        <w:jc w:val="both"/>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Хайтун С.Д</w:t>
      </w:r>
      <w:r>
        <w:rPr>
          <w:rFonts w:cs="Bookman Old Style" w:ascii="Bookman Old Style" w:hAnsi="Bookman Old Style"/>
          <w:sz w:val="16"/>
        </w:rPr>
        <w:t>. Социальная эволюция… // ВФ, 2003, № 10, с. 5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Нуреев Р</w:t>
      </w:r>
      <w:r>
        <w:rPr>
          <w:rFonts w:cs="Bookman Old Style" w:ascii="Bookman Old Style" w:hAnsi="Bookman Old Style"/>
          <w:sz w:val="16"/>
        </w:rPr>
        <w:t>. Предпосылки… // ВЭ, 1993, № 4, с. 14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Ольсевич Ю</w:t>
      </w:r>
      <w:r>
        <w:rPr>
          <w:rFonts w:cs="Bookman Old Style" w:ascii="Bookman Old Style" w:hAnsi="Bookman Old Style"/>
          <w:sz w:val="16"/>
        </w:rPr>
        <w:t>. Послевоенная эволюция «политэкономии социализма»: вариант объяснения // ВЭ, 1997, № 1.</w:t>
      </w:r>
    </w:p>
    <w:p>
      <w:pPr>
        <w:pStyle w:val="Normal"/>
        <w:spacing w:lineRule="exact" w:line="170"/>
        <w:ind w:firstLine="301"/>
        <w:jc w:val="both"/>
        <w:rPr/>
      </w:pPr>
      <w:r>
        <w:rPr>
          <w:rStyle w:val="EndnoteCharacters"/>
          <w:rFonts w:cs="Bookman Old Style" w:ascii="Bookman Old Style" w:hAnsi="Bookman Old Style"/>
          <w:sz w:val="16"/>
        </w:rPr>
        <w:t>17</w:t>
      </w:r>
      <w:r>
        <w:rPr>
          <w:rFonts w:cs="Bookman Old Style" w:ascii="Bookman Old Style" w:hAnsi="Bookman Old Style"/>
          <w:sz w:val="16"/>
        </w:rPr>
        <w:t xml:space="preserve"> Молодежи о политической экономии / Под ред. В.В. Куликова. М., 1987, с. 3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Соч., т. 20, с. 150, 154.</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Там же, с. 15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Политическая экономия. Учебник / Рук. В.А.Медведев, с. 29, 3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См.: </w:t>
      </w:r>
      <w:r>
        <w:rPr>
          <w:rFonts w:cs="Bookman Old Style" w:ascii="Bookman Old Style" w:hAnsi="Bookman Old Style"/>
          <w:i/>
          <w:sz w:val="16"/>
        </w:rPr>
        <w:t>Данилов-Данильян В.И., Рывкин А.А</w:t>
      </w:r>
      <w:r>
        <w:rPr>
          <w:rFonts w:cs="Bookman Old Style" w:ascii="Bookman Old Style" w:hAnsi="Bookman Old Style"/>
          <w:sz w:val="16"/>
        </w:rPr>
        <w:t>. О противоречии формального и содержательного в управлении хозяйством. Системные исследования. М., 1989, с. 7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Планирование народного хозяйства СССР. М., 1973.</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sz w:val="16"/>
        </w:rPr>
        <w:t>Черковец В</w:t>
      </w:r>
      <w:r>
        <w:rPr>
          <w:rFonts w:cs="Bookman Old Style" w:ascii="Bookman Old Style" w:hAnsi="Bookman Old Style"/>
          <w:sz w:val="16"/>
        </w:rPr>
        <w:t>. Что такое экономическая теория? // ЭГ,1996, № 39–40.</w:t>
      </w:r>
    </w:p>
    <w:p>
      <w:pPr>
        <w:pStyle w:val="Normal"/>
        <w:spacing w:lineRule="exact" w:line="170"/>
        <w:ind w:firstLine="301"/>
        <w:jc w:val="both"/>
        <w:rPr/>
      </w:pPr>
      <w:r>
        <w:rPr>
          <w:rStyle w:val="EndnoteCharacters"/>
          <w:rFonts w:cs="Bookman Old Style" w:ascii="Bookman Old Style" w:hAnsi="Bookman Old Style"/>
          <w:sz w:val="16"/>
        </w:rPr>
        <w:t>24</w:t>
      </w:r>
      <w:r>
        <w:rPr>
          <w:rFonts w:cs="Bookman Old Style" w:ascii="Bookman Old Style" w:hAnsi="Bookman Old Style"/>
          <w:sz w:val="16"/>
        </w:rPr>
        <w:t xml:space="preserve"> Экономический строй социализма. М.,1984, т. 1, с. 531.</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pPr>
      <w:r>
        <w:rPr>
          <w:caps w:val="false"/>
          <w:smallCaps w:val="false"/>
        </w:rPr>
        <w:t xml:space="preserve">5.3.6. «Рывок» от ординарного догматизма </w:t>
        <w:br/>
        <w:t xml:space="preserve">к фундаментализму (пример исторически </w:t>
        <w:br/>
        <w:t xml:space="preserve">уникального образца в книге С.В. Брагинского </w:t>
        <w:br/>
        <w:t>и Я.А. Певзнера)</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5"/>
        <w:ind w:firstLine="301"/>
        <w:jc w:val="both"/>
        <w:rPr>
          <w:rFonts w:ascii="Bookman Old Style" w:hAnsi="Bookman Old Style" w:cs="Bookman Old Style"/>
          <w:i/>
          <w:i/>
          <w:spacing w:val="-11"/>
          <w:sz w:val="20"/>
        </w:rPr>
      </w:pPr>
      <w:r>
        <w:rPr>
          <w:rFonts w:cs="Bookman Old Style" w:ascii="Bookman Old Style" w:hAnsi="Bookman Old Style"/>
          <w:spacing w:val="-11"/>
          <w:sz w:val="20"/>
        </w:rPr>
        <w:t>Обрушиваясь с праведным гневом на нынешнюю политическую паранауку (представленную у нас публичными фигурами «аналитиков» и «стратегов», к коим в смысле влияния я бы еще добавил ставших «самостоятельно мыслящими» известных газетчиков и телевещателей), А.Ф. Филиппов допускает, на мой взгляд, даже несколько странную для теоретика неточность</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По меньшей мере недосказанность. Или социальное знание слишком акцидентно, или «паранаучный» разворот должен был обозначиться где-то гораздо поглубже «политических пространств». Так оно и произошло.</w:t>
      </w:r>
    </w:p>
    <w:p>
      <w:pPr>
        <w:pStyle w:val="3"/>
        <w:spacing w:lineRule="exact" w:line="245"/>
        <w:rPr/>
      </w:pPr>
      <w:r>
        <w:rPr>
          <w:spacing w:val="-11"/>
        </w:rPr>
        <w:t>И еще один момент. Подраздел этот был мной написан по горячим следам в 1992 г. Вскоре он мне показался уже ненужным (логика разворота в либеральный фундаментализм проясняется только «посттеоретично», т.е. в данном случае в самом конце книги). Но А.И. Астахов посоветовал оставить – в сложнейшем материале пусть читатель продвигается иногда так же, как и двигался автор.</w:t>
      </w:r>
    </w:p>
    <w:p>
      <w:pPr>
        <w:pStyle w:val="Normal"/>
        <w:spacing w:lineRule="exact" w:line="240"/>
        <w:ind w:firstLine="301"/>
        <w:jc w:val="both"/>
        <w:rPr/>
      </w:pPr>
      <w:r>
        <w:rPr>
          <w:rFonts w:cs="Bookman Old Style" w:ascii="Bookman Old Style" w:hAnsi="Bookman Old Style"/>
          <w:spacing w:val="-10"/>
          <w:sz w:val="20"/>
        </w:rPr>
        <w:t>Обращение к книге С.В. Брагинского и Я.А. Певзнера</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потрясающе и редкостно зафиксировавшей собой начало антиинтеллектуального научного переворота, требует комбинезона ассенизатора. Что делать! Напомню, и в науке преполно Розенбергов, Вышинских, Лысенко и пр. Бжезинских. Много ниже мы увидим, что обвал материально зрел давно, давно и фундаменталистский разворот в кулуарах «нашептывался». Наконец, еще вперемешку с розоватыми тонами он был публицистически ярко обозначен в 1988 г. известным сборником статей «Иного не дано» под общей редакцией Ю.Н. Афанасьева. Но, по моим данным, именно в виде уже научной монографии Брагинский и Певзнер отреагировали одними из первых (книга сдана в набор в феврале 1991 г.). Сейчас (после горы переведенных «экономиксов» и переписок из них) эту книгу и едва ли кто помнит, но в смысле исследований, с позволенья сказать, научно-интеллектуальных, процессов она сохраняет несомненный интерес. Практически все содержание нынешнего журнала «Воп</w:t>
        <w:softHyphen/>
        <w:t>росы экономики» и вообще перевернувшейся и возобладавшей либеральной («экономиксной») экономмысли, с позволенья сказать, концептуально предвосхищено Брагинским и Певзнером. Причем, еще до заказных западных грантов.</w:t>
      </w:r>
    </w:p>
    <w:p>
      <w:pPr>
        <w:pStyle w:val="Normal"/>
        <w:spacing w:lineRule="exact" w:line="240"/>
        <w:ind w:firstLine="301"/>
        <w:jc w:val="both"/>
        <w:rPr/>
      </w:pPr>
      <w:r>
        <w:rPr>
          <w:rFonts w:cs="Bookman Old Style" w:ascii="Bookman Old Style" w:hAnsi="Bookman Old Style"/>
          <w:spacing w:val="-10"/>
          <w:sz w:val="20"/>
        </w:rPr>
        <w:t>Вся книга, и, конечно, как уже «политическая экономия в широком смысле»</w:t>
      </w:r>
      <w:r>
        <w:rPr>
          <w:rFonts w:cs="Bookman Old Style" w:ascii="Bookman Old Style" w:hAnsi="Bookman Old Style"/>
          <w:spacing w:val="-10"/>
          <w:sz w:val="20"/>
          <w:vertAlign w:val="superscript"/>
        </w:rPr>
        <w:t>3</w:t>
      </w:r>
      <w:r>
        <w:rPr>
          <w:rFonts w:cs="Bookman Old Style" w:ascii="Bookman Old Style" w:hAnsi="Bookman Old Style"/>
          <w:spacing w:val="-10"/>
          <w:sz w:val="20"/>
        </w:rPr>
        <w:t xml:space="preserve"> (неудачная задумка Энгельса достигнута!), предс</w:t>
        <w:softHyphen/>
        <w:t>тавляет собой все ту же самую «вульгарную буржуазную политэконо</w:t>
        <w:softHyphen/>
        <w:t>мию», но в каждом слове и в каждой мысли в перевернутом наоборот теперь положительном ее толковании. Критика, так сказать, даже не только в «марксистском смысле этого слова» (Р. Арон), а и вообще сгинула. По сути, западная экономическая мысль, с ее собственной давней уже экзотерической историей «мэйнстрима», с начала и до конца приспо</w:t>
        <w:softHyphen/>
        <w:t>соб</w:t>
        <w:softHyphen/>
        <w:t>ленная к эволюционирующему капитализму, просто-напросто механически (хотя и с завидной скрупулезностью) перенесена на нашу, совершенно другую, посткапиталистическую (не-до</w:t>
        <w:softHyphen/>
        <w:t>ка</w:t>
        <w:softHyphen/>
        <w:t>питалистическую и еще более многомерную и сложную!) почву. Кошмар. Раз «план» действительно исторически нежданно быстро обанкротился, а это совершенно точно, и в первом примитивном общественном порыве потянуло ветерком деньжат – наука тут как тут; вся западная экономическая мысль из недавних и вполне верных критических рассмотрений вывернута в каждой мысли и интерпретации (надо ж такое тщание иметь!) в обратную сторону. Мы проживали в условиях быстро отжившей, неизвестной посткапиталистической плановой формы производства (в действительности еще значительно более сложной), но о том, какова ее природа, не надо даже задумываться.</w:t>
      </w:r>
    </w:p>
    <w:p>
      <w:pPr>
        <w:pStyle w:val="Normal"/>
        <w:spacing w:lineRule="exact" w:line="240"/>
        <w:ind w:firstLine="301"/>
        <w:jc w:val="both"/>
        <w:rPr/>
      </w:pPr>
      <w:r>
        <w:rPr>
          <w:rFonts w:cs="Bookman Old Style" w:ascii="Bookman Old Style" w:hAnsi="Bookman Old Style"/>
          <w:spacing w:val="-10"/>
          <w:sz w:val="20"/>
        </w:rPr>
        <w:t>Заметьте, читатель, что для уяснения природы классических капиталистических порядков понадобилось, по меньшей мере, три тома «Капитала». А для определения «причины многолетнего застоя», как буквально пишут мыслители (!), достаточно «ёмкой» формулы «административно-командная система» (там же, с. 3). Возьмите на ум сами, какова интеллектуальная мощь в сравнении с тремя томами у трех слов ярлычка Г.Х. Попова! В общем, нужно просто взять в готовеньком виде западную мысль, покорно отражающую и обслуживающую длительно развивающиеся капиталистическое производство, и считать, что она годится у нас! Это просто какой-то удивительный апофеоз антиинтеллектуализма, с которым еще историкам науки предстоит разбираться как, по-видимому, с редчайшим случаем. Экономическая наука Запада, пишет А. Ноув, базируется на «парадигме всеобщего равновесия» (здесь я еще раз напомню, что новейшие институциональные и «эволюционные» направления, играющие и на «динамике», и на «не</w:t>
        <w:softHyphen/>
        <w:t>равновесностях», благополучно расположены в тех же рамках рыночного, капиталистического равновесия). Но, «вообще, я не понимаю, – продолжает он, – как можно динамизировать концепцию равновесия, которая по определению не содержит в себе причин для изменения данной ситуации, иначе это не было бы равновесие»</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Правда, Ноув «расположен» в тех же экономических рамках, не указывает на сам гомологический тип «общего равновесия», но для наших мыслителей всех этих вопросов вообще не существует (кстати, вопрос Ноува о «динамизации равновесия» это и есть вопрос об уже революционной теории смены самого типа равновесия, перехода от тавтологии к парадоксу по Луману). Да что там антиинтеллектуализм!</w:t>
      </w:r>
    </w:p>
    <w:p>
      <w:pPr>
        <w:pStyle w:val="Normal"/>
        <w:spacing w:lineRule="exact" w:line="240"/>
        <w:ind w:firstLine="301"/>
        <w:jc w:val="both"/>
        <w:rPr/>
      </w:pPr>
      <w:r>
        <w:rPr>
          <w:rFonts w:cs="Bookman Old Style" w:ascii="Bookman Old Style" w:hAnsi="Bookman Old Style"/>
          <w:spacing w:val="-10"/>
          <w:sz w:val="20"/>
        </w:rPr>
        <w:t>Вот читаем: «освобождаемая сегодня от догматических пут марксистская политэкономия видит свою цель... в том... что наз</w:t>
        <w:softHyphen/>
        <w:t>ванные В.И. Лениным три источника и три составные части марксизма (немецкая философия, французский социализм, английская политическая экономия) необходимо дополнить четвертым – неоклассическим синтезом...»</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Как это называется на любом языке? Ложь? Слабо сказано. Не нравятся три составные части (кстати, отнюдь не тождественные «источникам») классического, затем прагматизированного и догматизированного марксизма (философия, политэкономия, научный коммунизм)? Так и пишите. Тем паче, они в соотнесении с давно изменившейся реальностью не нравятся никому, кроме горстки самых неисправимых ортодоксов. А если еще не было дозволено, надо было искать «схоластические» формулировки. Кстати, формулировки, бывшие нередко вполне допустимыми. Но зачем называть «марксистской политэкономией» ей прямо противоположное?</w:t>
      </w:r>
    </w:p>
    <w:p>
      <w:pPr>
        <w:pStyle w:val="3"/>
        <w:rPr/>
      </w:pPr>
      <w:r>
        <w:rPr>
          <w:spacing w:val="-10"/>
        </w:rPr>
        <w:t>В общем, не остановился бы я на этой, с позволенья сказать, книге, если б через этот научный сигнал фундаменталистского разворота не удалось бы затронуть кое-что полезное для дальнейшего. Так сказать, много, например, в «Анти-Дюринге» промахов, но таковой метод бесспорно бывает эффективным.</w:t>
      </w:r>
    </w:p>
    <w:p>
      <w:pPr>
        <w:pStyle w:val="Normal"/>
        <w:spacing w:lineRule="exact" w:line="240"/>
        <w:ind w:firstLine="301"/>
        <w:jc w:val="both"/>
        <w:rPr/>
      </w:pPr>
      <w:r>
        <w:rPr>
          <w:rFonts w:cs="Bookman Old Style" w:ascii="Bookman Old Style" w:hAnsi="Bookman Old Style"/>
          <w:spacing w:val="-10"/>
          <w:sz w:val="20"/>
        </w:rPr>
        <w:t>Ну, сразу же, вся книга буквально пронизана неукротимым стремлением, как говорится, от всей души помочь «рациональному хозяйствованию» или даже «оптимальности»</w:t>
      </w:r>
      <w:r>
        <w:rPr>
          <w:rFonts w:cs="Bookman Old Style" w:ascii="Bookman Old Style" w:hAnsi="Bookman Old Style"/>
          <w:spacing w:val="-10"/>
          <w:sz w:val="20"/>
          <w:vertAlign w:val="superscript"/>
        </w:rPr>
        <w:t>6</w:t>
      </w:r>
      <w:r>
        <w:rPr>
          <w:rFonts w:cs="Bookman Old Style" w:ascii="Bookman Old Style" w:hAnsi="Bookman Old Style"/>
          <w:spacing w:val="-10"/>
          <w:sz w:val="20"/>
        </w:rPr>
        <w:t>, что в мгновение ока выкидывает ее даже из области намеков на критическое постижение действительных производственных отношений в совершенно неприкрытую прагматику, причем, допланового, капиталистического хозяйствования.</w:t>
      </w:r>
    </w:p>
    <w:p>
      <w:pPr>
        <w:pStyle w:val="Normal"/>
        <w:spacing w:lineRule="exact" w:line="240"/>
        <w:ind w:firstLine="301"/>
        <w:jc w:val="both"/>
        <w:rPr/>
      </w:pPr>
      <w:r>
        <w:rPr>
          <w:rFonts w:cs="Bookman Old Style" w:ascii="Bookman Old Style" w:hAnsi="Bookman Old Style"/>
          <w:spacing w:val="-11"/>
          <w:sz w:val="20"/>
        </w:rPr>
        <w:t>Где-то в самых началах разоблачается деление на «производительный» и «непроизводительный» труд</w:t>
      </w:r>
      <w:r>
        <w:rPr>
          <w:rFonts w:cs="Bookman Old Style" w:ascii="Bookman Old Style" w:hAnsi="Bookman Old Style"/>
          <w:spacing w:val="-11"/>
          <w:sz w:val="20"/>
          <w:vertAlign w:val="superscript"/>
        </w:rPr>
        <w:t>7</w:t>
      </w:r>
      <w:r>
        <w:rPr>
          <w:rFonts w:cs="Bookman Old Style" w:ascii="Bookman Old Style" w:hAnsi="Bookman Old Style"/>
          <w:spacing w:val="-11"/>
          <w:sz w:val="20"/>
        </w:rPr>
        <w:t>. Это терминологически, действительно, неудачное деление ввел А. Смит не очень корректно, но в двух значениях: «производительный труд» – это труд создающий (мы здесь чуть подправляем) прибавочную стоимость и, во втором значении, это труд, воплощаемый в вещественной продукте. По Смиту, потому услуги – «непроизводительный» труд. После этого Д.-С. Милль подробно разъяснял, что и «непроизводительный» труд (во втором значении Смита, «услуги») может быть полезен, равно как и «производительный» труд может быть бесполезен</w:t>
      </w:r>
      <w:r>
        <w:rPr>
          <w:rFonts w:cs="Bookman Old Style" w:ascii="Bookman Old Style" w:hAnsi="Bookman Old Style"/>
          <w:spacing w:val="-11"/>
          <w:sz w:val="20"/>
          <w:vertAlign w:val="superscript"/>
        </w:rPr>
        <w:t>8</w:t>
      </w:r>
      <w:r>
        <w:rPr>
          <w:rFonts w:cs="Bookman Old Style" w:ascii="Bookman Old Style" w:hAnsi="Bookman Old Style"/>
          <w:spacing w:val="-11"/>
          <w:sz w:val="20"/>
        </w:rPr>
        <w:t>, но утерял точный смысл первого значения. Маркс перевоссоединяет оба значения в логически корректное (оставляя неуклюжий термин) понимание: в совместном процессе производительный труд расширяется до действий всего «совокупного работника», с его «органами» и «подфункциями» (хотя потому же и «не подходит к каждому его члену»), но в капиталистической системе производительный труд «суживается», это только труд, создающий прибавочную стоимость, в том числе и учителя, и врача, но работающих на «частника»</w:t>
      </w:r>
      <w:r>
        <w:rPr>
          <w:rFonts w:cs="Bookman Old Style" w:ascii="Bookman Old Style" w:hAnsi="Bookman Old Style"/>
          <w:spacing w:val="-11"/>
          <w:sz w:val="20"/>
          <w:vertAlign w:val="superscript"/>
        </w:rPr>
        <w:t>9</w:t>
      </w:r>
      <w:r>
        <w:rPr>
          <w:rFonts w:cs="Bookman Old Style" w:ascii="Bookman Old Style" w:hAnsi="Bookman Old Style"/>
          <w:spacing w:val="-11"/>
          <w:sz w:val="20"/>
        </w:rPr>
        <w:t>. Но суровейшая тонкость, которую тогда не смог уловить и Маркс, состояла совсем в другом. Полезный труд в так называемой «сфере услуг» (скажем, воспитание, здравоохранение, учительство, жилье, рекреация, «зрелища», транспорт, связь, торговля, управление, наука и мн. др., а равно право, государство и др.), который никогда не результируется в виде «лежащей на прилавке» потребительной стоимости, вещественного продукта, вообще в принципе не имманентен обмену, товарно-денежным, всем экономическим отношениям (имен</w:t>
        <w:softHyphen/>
        <w:t>но это обстоятельство Смит, хотя и не точно, интуитивно уловил в терминологически неуклюжей форме «непроизводительного» тру</w:t>
        <w:softHyphen/>
        <w:softHyphen/>
        <w:t>да). Никакие «услуги» просто физически невозможно в строгом смысле обменять, т.е. приобрести за что-то в обмен. В услугах, как принято говорить, производство и потребление совпадают, не накопишь их на прилавках, на складе, про запас. Если я пользуюсь услугой, скажем, парикмахера, то я этой услуги ни при каких обстоятельствах не приобретаю, хотя и выхожу от парикмахера стриженым. Если б услуга приобреталась, то я бы смог ее опять продать, как говорится, уже подороже. Что абсурдно. Но коварная суть в том, что в капиталистической системе все и вся неизбежно выступает в господствующей, им</w:t>
        <w:softHyphen/>
        <w:t>манентной этой системе общественной, т.е. в товарно-денеж</w:t>
        <w:softHyphen/>
        <w:t>ной, капиталистической форме. Здесь все, что можно, товаризовано, в том числе и по природе совсем не товарное. Это и породило трактовку Маркса, который материальной при</w:t>
        <w:softHyphen/>
        <w:t>ро</w:t>
        <w:softHyphen/>
        <w:t>дой всего огромнейшего спектра «услуг» не занимался, а просто фиксировал, что здесь все по своей форме капитализировано. Но пересмотр Брагинским и Певзнером деления на «производительный» и «непроизводительный» труд осуществляется вовсе не в смысле преодоления терминологической неуклюжести (тем более совсем и не в плане уяснения материальной природы «услуг», кстати, весьма в свою очередь гетерогенных), а как утонченное навязывание уже самого исходного видения социальной реальности как рынка, на котором все «полезное» покупается и продается, какой бы оно ни было и другой природы.</w:t>
      </w:r>
    </w:p>
    <w:p>
      <w:pPr>
        <w:pStyle w:val="Normal"/>
        <w:spacing w:lineRule="exact" w:line="240"/>
        <w:ind w:firstLine="301"/>
        <w:jc w:val="both"/>
        <w:rPr/>
      </w:pPr>
      <w:r>
        <w:rPr>
          <w:rFonts w:cs="Bookman Old Style" w:ascii="Bookman Old Style" w:hAnsi="Bookman Old Style"/>
          <w:spacing w:val="-12"/>
          <w:sz w:val="20"/>
        </w:rPr>
        <w:t>Нас, таким образом, с самых начал «философски» отбрасывают к И. Бентаму, не упоминая его, что сейчас и не очень прилично. Ну а далее естественно, как «революция в теории стоимости», реанимируется теория предельной полезности (У. Джевонс, К. Менгер, Ф. Визер, Е. Бем-Баверк и др.). А суть в том, что оголтелому утилитаризму Бентама, – польза, выгода, причем, гомогенная, «наварная», превыше всего, – в свое время надо было придать более респектабельный, наукообразный вид. Вот это-то и сделала теория предельной полезности, возникшая в данном случае, по верному замечанию Брагинского и Певзнера, до Маркса</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Глубоко стала обозначаться уже исторически окончательная дивергенция на экзотерию и эзотерию. Так вот, стоимость есть суждение, с восхищением цитируют Менгера наши новые мыслители</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Ну что тут скажешь? В обществе все и вся происходит в виде субъективированных проявлений; даже, извините, в туалет наши мыслители ходят с суждением о необходимости сходить по некоей нужде, каковая, однако, ничуть не зависит от их глубокомысленных суждений. Теория предельной полезности, пишут мыслители, «позволяет добраться до основы основ, – мотивировки «микроэкономического поведения отдельных личностей»</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Но невдомек мыслителям, что политэкономия и становилась наукой потому, что не изучала даже «экономическое поведение» «отдельных личностей» (кстати, агентов, а не «личностей», ибо последние уникальны). После Л.А.Ж. Кетле и Маркса определено, что социальная наука в своих основаниях имеет дело не с «личностями», а со «средним человеком», но не в смысле мифической универсальности его природы, а в смысле определенной логической и исторической социальной типизации агентов производства. «Основой основ» может быть лишь то, что и обуславливает ту или другую общественную форму «мотивировки» и пр. субъективного, самих агентов. Сотни лет наука билась, чтобы показать, что не «мнения правят» миром. Так нет, опять в «основе» оказываются «суждения», «мотивировки», «полезности», «поведение» и пр. Гений Маркса, пишет отнюдь не марксистский историк Э. Карр, «и вооружил нас совершенно новым теоретическим подходом, помогающим вскрыть источники социального поведения»</w:t>
      </w:r>
      <w:r>
        <w:rPr>
          <w:rFonts w:cs="Bookman Old Style" w:ascii="Bookman Old Style" w:hAnsi="Bookman Old Style"/>
          <w:spacing w:val="-12"/>
          <w:sz w:val="20"/>
          <w:vertAlign w:val="superscript"/>
        </w:rPr>
        <w:t>13</w:t>
      </w:r>
      <w:r>
        <w:rPr>
          <w:rFonts w:cs="Bookman Old Style" w:ascii="Bookman Old Style" w:hAnsi="Bookman Old Style"/>
          <w:spacing w:val="-12"/>
          <w:sz w:val="20"/>
        </w:rPr>
        <w:t>, а не исходить субъективистски из поведения как «основы».</w:t>
      </w:r>
    </w:p>
    <w:p>
      <w:pPr>
        <w:pStyle w:val="Normal"/>
        <w:spacing w:lineRule="exact" w:line="240"/>
        <w:ind w:firstLine="301"/>
        <w:jc w:val="both"/>
        <w:rPr/>
      </w:pPr>
      <w:r>
        <w:rPr>
          <w:rFonts w:cs="Bookman Old Style" w:ascii="Bookman Old Style" w:hAnsi="Bookman Old Style"/>
          <w:spacing w:val="-7"/>
          <w:sz w:val="20"/>
        </w:rPr>
        <w:t xml:space="preserve">В интерпретациях «неоклассической школы» (А. Маршалл, Д.Б. Кларк </w:t>
      </w:r>
      <w:r>
        <w:rPr>
          <w:rFonts w:cs="Bookman Old Style" w:ascii="Bookman Old Style" w:hAnsi="Bookman Old Style"/>
          <w:spacing w:val="-11"/>
          <w:sz w:val="20"/>
        </w:rPr>
        <w:t>и др.) наши мыслители, не подозревая того, малость выдают себя: теория призвана «анализировать экономические явления не по принципу от «фундаментальных» причин, а по принципу взаи</w:t>
        <w:softHyphen/>
        <w:t>мозависимости и взаимного определения</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До</w:t>
        <w:softHyphen/>
        <w:t>го</w:t>
        <w:softHyphen/>
        <w:t>во</w:t>
        <w:softHyphen/>
        <w:t>рились, так сказать, до «функционального подхода» в его не лучшем смысле. Но ведь эта «взаимозависимость» мало того, что если она «не фундаментальна», то уже заведомо поверхност</w:t>
        <w:softHyphen/>
        <w:t>на, но и может быть совершенно разной природы: при первобытности одна, при рабстве другая и т.д. Короче говоря, это и есть откровеннейший отказ от фундаментальности (поп</w:t>
        <w:softHyphen/>
        <w:t>рос</w:t>
        <w:softHyphen/>
        <w:t>ту – «глубинной причинности») прямым обращением к действительно всегда «взаимоувязанным», но именно поверхностным явлениям жизни, в данном случае капиталистического типа производства. Это уже окончательный разрыв с уяснением эзотерических оснований экономических явлений, бесповоротно закрепленный в западной экономической тавтологии теорией общего равновесия Л. Вальраса, в которой «категория стоимости окончательно признана эквивалентной категории равновесных цен»</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Ей-богу интересно, с циничной усмешкой или вполне искренне все это писали мыслители. Если с усмешкой – понять можно, если искренне, то становится страшновато. На самом деле «общее равновесие», и не только капиталистическое, имеет исключительно сложную при</w:t>
        <w:softHyphen/>
        <w:t>роду. К этому, однако, мы сможем вернуться много ниже, здесь лишь соглашаясь с Р. Энтовым, что как раз после Л. Вальраса шло уже «постепенное содержательное обеднение исходных схем общего равновесия»</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добавим, причем, уже экзотерических и при неуклонном математическом «обогащении».) Если маржиналисты в ложной (субъективированно-психологизи</w:t>
        <w:softHyphen/>
        <w:t>рованной) форме, но все же, приличия ради, хотя бы еще поговаривали о самой природе стоимости (в тогдашнем термине, «ценности») на уровне элементарных явлений, то с «неоклассикой» и с этой декорацией уже навсегда покончено – капиталу и обслуживающему его государству не нужна какая-то туманная стоимость, а нужна ясная и очевидная, лежащая на поверхности цена. Наука же отрабатывает.</w:t>
      </w:r>
    </w:p>
    <w:p>
      <w:pPr>
        <w:pStyle w:val="Normal"/>
        <w:spacing w:lineRule="exact" w:line="240"/>
        <w:ind w:firstLine="301"/>
        <w:jc w:val="both"/>
        <w:rPr/>
      </w:pPr>
      <w:r>
        <w:rPr>
          <w:rFonts w:cs="Bookman Old Style" w:ascii="Bookman Old Style" w:hAnsi="Bookman Old Style"/>
          <w:spacing w:val="-13"/>
          <w:sz w:val="20"/>
        </w:rPr>
        <w:t>Ну а далее не более чем специальные усложнения в ступенях раз</w:t>
        <w:softHyphen/>
        <w:t>вития все того же откровенно хозяйственного (экзотерического) ана</w:t>
        <w:softHyphen/>
        <w:t>лиза рыночного (капиталистического) равновесия: Й. Шумпетер (вво</w:t>
      </w:r>
      <w:r>
        <w:rPr>
          <w:rFonts w:cs="Bookman Old Style" w:ascii="Bookman Old Style" w:hAnsi="Bookman Old Style"/>
          <w:spacing w:val="-11"/>
          <w:sz w:val="20"/>
        </w:rPr>
        <w:softHyphen/>
        <w:t>дится момент эволюционно неравновесной динамики, «новатор», «макрогенерации»); макроанализ (Дж.М. Кейнс), который, буквально, по самой постановке воп</w:t>
        <w:softHyphen/>
        <w:t>роса, имеет уже откровенно обслуживающий, «прикладной характер, приспособленный для решения конкретных народнохозяйственных проблем»</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рост техники счетов в «затратах-вы</w:t>
        <w:softHyphen/>
        <w:t>пус</w:t>
        <w:softHyphen/>
        <w:t>ке» (В. Леонтьев); по легкому изменению ветров антикейнсианский поворот к неоконсерватизму, монетаризму, вводящему в сферу спроса и предложения сами деньги (М. Фрид</w:t>
        <w:softHyphen/>
        <w:t>мен), к «новой неоклассике» или неолиберализму и т.д. А ведь последняя отк</w:t>
        <w:softHyphen/>
        <w:t>ровенно возвращается к более утонченному утилитаризму Бентама с ложным исходным пунктом некоего предданного «при</w:t>
        <w:softHyphen/>
        <w:t>родой человека» «рационального поведения». По</w:t>
        <w:softHyphen/>
        <w:t>тому, к примеру, даже либеральный критик неоклассики А. Этциони, похоже, с грустинкой безнадежности, пытается разъяснить банальную марксистскую истину (не упоминая марксизма), что рассматриваемое неоклассиками «поведение» присуще «капитализму», а не «человеческой природе»</w:t>
      </w:r>
      <w:r>
        <w:rPr>
          <w:rFonts w:cs="Bookman Old Style" w:ascii="Bookman Old Style" w:hAnsi="Bookman Old Style"/>
          <w:spacing w:val="-11"/>
          <w:sz w:val="20"/>
          <w:vertAlign w:val="superscript"/>
        </w:rPr>
        <w:t>18</w:t>
      </w:r>
      <w:r>
        <w:rPr>
          <w:rFonts w:cs="Bookman Old Style" w:ascii="Bookman Old Style" w:hAnsi="Bookman Old Style"/>
          <w:spacing w:val="-11"/>
          <w:sz w:val="20"/>
        </w:rPr>
        <w:t>. В общем, попытки приближе</w:t>
        <w:softHyphen/>
        <w:t>ния к эзотерической истине давным-давно (по сути, после А. Смита и Д. Рикардо) кончились, исследования природы отношений исчезли, все сводится к непосредст</w:t>
        <w:softHyphen/>
        <w:t>вен</w:t>
        <w:softHyphen/>
        <w:t>ному обслуживанию эволюционирующего рыночного (капита</w:t>
        <w:softHyphen/>
        <w:t>лис</w:t>
        <w:softHyphen/>
        <w:t>ти</w:t>
        <w:softHyphen/>
        <w:t>ческого) хозяйства, к уточняющемуся анализу поверхностных проявлений как «общего рыночного равновесия» и его же адаптаций, а равно многообразных эволюционных (внут</w:t>
        <w:softHyphen/>
        <w:t>рисистемных) нарушений (кризисов).</w:t>
      </w:r>
    </w:p>
    <w:p>
      <w:pPr>
        <w:pStyle w:val="Normal"/>
        <w:spacing w:lineRule="exact" w:line="240"/>
        <w:ind w:firstLine="301"/>
        <w:jc w:val="both"/>
        <w:rPr/>
      </w:pPr>
      <w:r>
        <w:rPr>
          <w:rFonts w:cs="Bookman Old Style" w:ascii="Bookman Old Style" w:hAnsi="Bookman Old Style"/>
          <w:spacing w:val="-10"/>
          <w:sz w:val="20"/>
        </w:rPr>
        <w:t>Опять напомню мысль Н. Лумана, коли революционная теория состоялась (Маркс), остальное уже не нужное дело; или потребна уже следующая. Хотя и исторически своевременная. Здесь еще, конечно, можно согласиться с Ю.Я. Ольсевичем: «…ни одна из западных теорий не в состоянии вскрыть ни общего содержания, ни взаимосвязи происходящих сдвигов, хотя их и нельзя отметать с порога в том смысле, что в них, конечно, получают отражение и новые процессы и отношения»</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Так сказать, и алхимия не была вовсе пуста. Да и капитализм, свою природу благополучно сохраняя, все ж на месте не стоит.</w:t>
      </w:r>
    </w:p>
    <w:p>
      <w:pPr>
        <w:pStyle w:val="Normal"/>
        <w:spacing w:lineRule="exact" w:line="240"/>
        <w:ind w:firstLine="301"/>
        <w:jc w:val="both"/>
        <w:rPr/>
      </w:pPr>
      <w:r>
        <w:rPr>
          <w:rFonts w:cs="Bookman Old Style" w:ascii="Bookman Old Style" w:hAnsi="Bookman Old Style"/>
          <w:spacing w:val="-10"/>
          <w:sz w:val="20"/>
        </w:rPr>
        <w:t>Характерно, однако, следующее. Брагинский и Певзнер даже дважды пишут о «совершенной нереальности», «абсолютной невозможности» централизованного или планового решения системы уравнений общего равновесия</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Приводят, безусловно, убедительные цифры. В экономике из 200 товаров для такого расчета необходимо произвести 7,3</w:t>
      </w:r>
      <w:r>
        <w:rPr>
          <w:rFonts w:eastAsia="Symbol" w:cs="Symbol" w:ascii="Symbol" w:hAnsi="Symbol"/>
          <w:spacing w:val="-10"/>
          <w:sz w:val="20"/>
        </w:rPr>
        <w:t></w:t>
      </w:r>
      <w:r>
        <w:rPr>
          <w:rFonts w:cs="Bookman Old Style" w:ascii="Bookman Old Style" w:hAnsi="Bookman Old Style"/>
          <w:spacing w:val="-10"/>
          <w:sz w:val="20"/>
        </w:rPr>
        <w:t>10</w:t>
      </w:r>
      <w:r>
        <w:rPr>
          <w:rFonts w:cs="Bookman Old Style" w:ascii="Bookman Old Style" w:hAnsi="Bookman Old Style"/>
          <w:spacing w:val="-10"/>
          <w:sz w:val="20"/>
          <w:vertAlign w:val="superscript"/>
        </w:rPr>
        <w:t>385</w:t>
      </w:r>
      <w:r>
        <w:rPr>
          <w:rFonts w:cs="Bookman Old Style" w:ascii="Bookman Old Style" w:hAnsi="Bookman Old Style"/>
          <w:spacing w:val="-10"/>
          <w:sz w:val="20"/>
        </w:rPr>
        <w:t xml:space="preserve"> действий; «человеческое воображение бессильно представить такие числа»</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Это совершенно точно, ибо даже число атомов во всей видимой части Вселенной на 300 порядков (примерно в 10</w:t>
      </w:r>
      <w:r>
        <w:rPr>
          <w:rFonts w:cs="Bookman Old Style" w:ascii="Bookman Old Style" w:hAnsi="Bookman Old Style"/>
          <w:spacing w:val="-10"/>
          <w:sz w:val="20"/>
          <w:vertAlign w:val="superscript"/>
        </w:rPr>
        <w:t>300</w:t>
      </w:r>
      <w:r>
        <w:rPr>
          <w:rFonts w:cs="Bookman Old Style" w:ascii="Bookman Old Style" w:hAnsi="Bookman Old Style"/>
          <w:spacing w:val="-10"/>
          <w:sz w:val="20"/>
        </w:rPr>
        <w:t xml:space="preserve"> раз) поменьше. А вот «мощный» механизм рынка вполне способен осуществить сравнение результатов и затрат. Спору нет, что может, но вопрос-то совсем в другом. Номенклатура нашей «экономики», пишут мыслители, достигает 24 млн. наименований. Так вот, ежели для 200 товаров получается число действий 7,3</w:t>
      </w:r>
      <w:r>
        <w:rPr>
          <w:rFonts w:eastAsia="Symbol" w:cs="Symbol" w:ascii="Symbol" w:hAnsi="Symbol"/>
          <w:spacing w:val="-10"/>
          <w:sz w:val="20"/>
        </w:rPr>
        <w:t></w:t>
      </w:r>
      <w:r>
        <w:rPr>
          <w:rFonts w:cs="Bookman Old Style" w:ascii="Bookman Old Style" w:hAnsi="Bookman Old Style"/>
          <w:spacing w:val="-10"/>
          <w:sz w:val="20"/>
        </w:rPr>
        <w:t>10</w:t>
      </w:r>
      <w:r>
        <w:rPr>
          <w:rFonts w:cs="Bookman Old Style" w:ascii="Bookman Old Style" w:hAnsi="Bookman Old Style"/>
          <w:spacing w:val="-10"/>
          <w:sz w:val="20"/>
          <w:vertAlign w:val="superscript"/>
        </w:rPr>
        <w:t>385</w:t>
      </w:r>
      <w:r>
        <w:rPr>
          <w:rFonts w:cs="Bookman Old Style" w:ascii="Bookman Old Style" w:hAnsi="Bookman Old Style"/>
          <w:spacing w:val="-10"/>
          <w:sz w:val="20"/>
        </w:rPr>
        <w:t>, которое, действительно, бессильно представить человеческое воображение, то уж не для 200 абстрактных товаров, а для 24 000 000 реальных товаров и никакого даже, извиняюсь, нечеловеческого воображения не хватит! Тем не менее с подобными невообразимыми числами играючи справлялся, ныне действительно оскандалившийся, но некогда весьма успешный и явно доминантно уже пострыночный механизм на трети планеты и в течение десятилетий. Причем, по сути, без всяких ЭВМ! Впору бы призадуматься, при нормальном «человеческом» воображении, что же это за такой «абсолютно невозможный» механизм «общего равновесия» вполне реально работавший десятилетия? Если это и был «мощный» рынок, то чего городить огород «переходом к рынку»? Если это был уже не рынок, то что? Но даже для постановки такого вопроса, помимо извилин, нужна еще и совесть. Потому куда проще (и «полезней» в смысле выгоды, по Бентаму) переиначить неизвестное в давным-давно известное в виде экономического фундаментализма. Между тем, упомянутый механизм не выражается ни единым словом всей экономической «лексики», остановившей догматическим языком (контролирующим его клиром) действительное познание жизни общества, а, следовательно, и его спасения.</w:t>
      </w:r>
    </w:p>
    <w:p>
      <w:pPr>
        <w:pStyle w:val="Normal"/>
        <w:spacing w:lineRule="exact" w:line="240"/>
        <w:ind w:firstLine="301"/>
        <w:jc w:val="both"/>
        <w:rPr/>
      </w:pPr>
      <w:r>
        <w:rPr>
          <w:rFonts w:cs="Bookman Old Style" w:ascii="Bookman Old Style" w:hAnsi="Bookman Old Style"/>
          <w:spacing w:val="-8"/>
          <w:sz w:val="20"/>
        </w:rPr>
        <w:t>Потому же выводы западных теорий (благополучно перекочевавшие к нам), лекарственные для капиталистического или предкапиталистического производства, редкостно верно замечал в 1991 г. П.А. Отмахов, оказываются смертельным ядом</w:t>
      </w:r>
      <w:r>
        <w:rPr>
          <w:rFonts w:cs="Bookman Old Style" w:ascii="Bookman Old Style" w:hAnsi="Bookman Old Style"/>
          <w:spacing w:val="-8"/>
          <w:sz w:val="20"/>
          <w:vertAlign w:val="superscript"/>
        </w:rPr>
        <w:t>22</w:t>
      </w:r>
      <w:r>
        <w:rPr>
          <w:rFonts w:cs="Bookman Old Style" w:ascii="Bookman Old Style" w:hAnsi="Bookman Old Style"/>
          <w:spacing w:val="-8"/>
          <w:sz w:val="20"/>
        </w:rPr>
        <w:t xml:space="preserve"> для нашего, совершенно другого, не-докапиталистического производства. Блуд и бред, вылившиеся в разрушительную бесовщину, блестяще «научно» обозначенную Певзнером и Брагинским.</w:t>
      </w:r>
    </w:p>
    <w:p>
      <w:pPr>
        <w:pStyle w:val="Normal"/>
        <w:spacing w:lineRule="exact" w:line="240"/>
        <w:ind w:firstLine="301"/>
        <w:jc w:val="both"/>
        <w:rPr/>
      </w:pPr>
      <w:r>
        <w:rPr>
          <w:rFonts w:cs="Bookman Old Style" w:ascii="Bookman Old Style" w:hAnsi="Bookman Old Style"/>
          <w:spacing w:val="-10"/>
          <w:sz w:val="20"/>
        </w:rPr>
        <w:t>Характерна еще и стойкость позиции Я. Певзнера. В 1996 г. под эгидой Академии наук выходит его книга «Экономическое учение Маркса перед судом двадцатого столетия». Я этой книги не читал. Доверяюсь блестящему отклику на нее А.Г. Войтова (слово «блестящий», конечно, в отношении копошения в грязи не очень удачно). В общем непроходимый, махровый антимарксизм. Так Войтов и заканчивает: «Тем не менее благодарю Я.А. Певзнера за подаренную книгу, что позволило мне лишний раз задуматься о бессмысленности марксоедения»</w:t>
      </w:r>
      <w:r>
        <w:rPr>
          <w:rFonts w:cs="Bookman Old Style" w:ascii="Bookman Old Style" w:hAnsi="Bookman Old Style"/>
          <w:spacing w:val="-10"/>
          <w:sz w:val="20"/>
          <w:vertAlign w:val="superscript"/>
        </w:rPr>
        <w:t>23</w:t>
      </w:r>
      <w:r>
        <w:rPr>
          <w:rFonts w:cs="Bookman Old Style" w:ascii="Bookman Old Style" w:hAnsi="Bookman Old Style"/>
          <w:spacing w:val="-10"/>
          <w:sz w:val="20"/>
        </w:rPr>
        <w:t xml:space="preserve">.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Возвращаемся к мной просмотренному.</w:t>
      </w:r>
    </w:p>
    <w:p>
      <w:pPr>
        <w:pStyle w:val="Normal"/>
        <w:spacing w:lineRule="exact" w:line="240"/>
        <w:ind w:firstLine="301"/>
        <w:jc w:val="both"/>
        <w:rPr/>
      </w:pPr>
      <w:r>
        <w:rPr>
          <w:rFonts w:cs="Bookman Old Style" w:ascii="Bookman Old Style" w:hAnsi="Bookman Old Style"/>
          <w:spacing w:val="-13"/>
          <w:sz w:val="20"/>
        </w:rPr>
        <w:t>Спустя еще пяток лет Певзнер пишет рецензию на книгу «История экономических учений» под ред. В. Автономова, О. Ананьина, Н. Ма</w:t>
        <w:softHyphen/>
        <w:t>кашевой. Не в книге здесь дело, мы цитируем из рецензии: «И хотя полемика с Марксом и марксистской «ортодоксией» занимает сравнительно мало места в работе, по нашему впечатлению, в сущности через всю книгу между строк «красной нитью» проходит мысль о ненаучном характере системы, построенной на базе учения Маркса, которое якобы «всесильно, потому что верно». Действительно, «экономическая деятельность всегда и во всех случаях координируется рынком – явным или неявным». «Теоретическая и нормативная критика категорий рынка и собственности не может иметь научного смысла, если она прямо или косвенно не направлена на совершенствование рыночных механизмов»</w:t>
      </w:r>
      <w:r>
        <w:rPr>
          <w:rFonts w:cs="Bookman Old Style" w:ascii="Bookman Old Style" w:hAnsi="Bookman Old Style"/>
          <w:spacing w:val="-13"/>
          <w:sz w:val="20"/>
          <w:vertAlign w:val="superscript"/>
        </w:rPr>
        <w:t>24</w:t>
      </w:r>
      <w:r>
        <w:rPr>
          <w:rFonts w:cs="Bookman Old Style" w:ascii="Bookman Old Style" w:hAnsi="Bookman Old Style"/>
          <w:spacing w:val="-13"/>
          <w:sz w:val="20"/>
        </w:rPr>
        <w:t xml:space="preserve">. Последнее предложение явно выражает собой суть учения, которое, по сравнению с Марксовым, еще гораздо более всесильное, потому что оно еще более верное, ибо заведомо «критика категорий (этого учения. – </w:t>
      </w:r>
      <w:r>
        <w:rPr>
          <w:rFonts w:cs="Bookman Old Style" w:ascii="Bookman Old Style" w:hAnsi="Bookman Old Style"/>
          <w:i/>
          <w:spacing w:val="-13"/>
          <w:sz w:val="20"/>
        </w:rPr>
        <w:t>А.Ш.</w:t>
      </w:r>
      <w:r>
        <w:rPr>
          <w:rFonts w:cs="Bookman Old Style" w:ascii="Bookman Old Style" w:hAnsi="Bookman Old Style"/>
          <w:spacing w:val="-13"/>
          <w:sz w:val="20"/>
        </w:rPr>
        <w:t>)… не может иметь научного смысла», если она, так сказать, не делает это учение еще более верным. Ну да ладно. Что такое «[экономическая] деятельность»? Хлопоты бизнесменов, что ли? Или родители и дети, учителя и ученики, да и вообще шахтеры, лифтеры, комбайнеры, воители и строители, и т.д. и т.п., т.е. все сплошняком только и заняты с утра до ночи «экономической деятельностью», а никакой другой и вовсе нет? Впрочем, споры с догматикой на ее же почве и языке бессмысленны.</w:t>
      </w:r>
    </w:p>
    <w:p>
      <w:pPr>
        <w:pStyle w:val="3"/>
        <w:spacing w:lineRule="exact" w:line="235"/>
        <w:rPr/>
      </w:pPr>
      <w:r>
        <w:rPr>
          <w:spacing w:val="-13"/>
        </w:rPr>
        <w:t>Рыночные закономерности действительно «координируют» производство всегда и везде, но кроме рыночных, есть тоже имманентные и вполне «координирующие» закономерности уголовщины, рождаемости, образования, миграций, природных условий, территориальных структур, технологических связей и т.д., и т.п. Но только при капитализме упомянутые рыночные закономерности доминируют.</w:t>
      </w:r>
    </w:p>
    <w:p>
      <w:pPr>
        <w:pStyle w:val="3"/>
        <w:spacing w:lineRule="exact" w:line="235"/>
        <w:rPr/>
      </w:pPr>
      <w:r>
        <w:rPr>
          <w:spacing w:val="-10"/>
        </w:rPr>
        <w:t>Что же касается последующих (так сказать, после труда Я. Певз</w:t>
        <w:softHyphen/>
        <w:t>нера и С. Брагинского) высыпавшихся новых курсов экономической науки (Д.А. Черников, В.К. Фальцман, А.Я. Лив</w:t>
        <w:softHyphen/>
        <w:t>шиц, Р. Нуреев, А.И. Архипов, А.Н. Нестеренко, А.К. Большаков и мн. др.), то они тоже ужасают своей нефундаментальностью, эклектикой и все гуще – все тем же рыночным фундаментализмом, но хоть, похоже, теоретических претензий не имеют (простые «творческие» переписки из экономиксов). Сочтем, что это неизбежная лямка образования. Как говорится, какого-никакого, хотя, увы, явно больше в духе фонда Дж. Сороса. Так сказать, свято место пусто не бывает. Перевернувшийся клир дремать не намерен. Тем паче, если доллары светят, командировки, ассамблеи. Со «шведскими столами».</w:t>
      </w:r>
    </w:p>
    <w:p>
      <w:pPr>
        <w:pStyle w:val="3"/>
        <w:spacing w:lineRule="exact" w:line="235"/>
        <w:rPr/>
      </w:pPr>
      <w:r>
        <w:rPr>
          <w:spacing w:val="-11"/>
        </w:rPr>
        <w:t>Ежели же сказать жёстче, практически вся экономическая нау</w:t>
        <w:softHyphen/>
        <w:t>ка стала наукой победителей (Запада, капитализма). Коли в свое время вермахт победил Францию, то естественно она и стала жи</w:t>
      </w:r>
      <w:r>
        <w:rPr>
          <w:spacing w:val="-9"/>
        </w:rPr>
        <w:t>ть по «законам вермахта». Как теперь мы – по либеральным.</w:t>
      </w:r>
    </w:p>
    <w:p>
      <w:pPr>
        <w:pStyle w:val="3"/>
        <w:spacing w:lineRule="exact" w:line="235"/>
        <w:rPr/>
      </w:pPr>
      <w:r>
        <w:rPr>
          <w:spacing w:val="-10"/>
        </w:rPr>
        <w:t>Ну а уж наш главный экономический журнал перевернулся, можно сказать, на все сто процентов, почти так же втянув своим обаянием и всю прочую социальную мысль.</w:t>
      </w:r>
    </w:p>
    <w:p>
      <w:pPr>
        <w:pStyle w:val="Normal"/>
        <w:spacing w:lineRule="exact" w:line="235"/>
        <w:ind w:firstLine="301"/>
        <w:jc w:val="both"/>
        <w:rPr/>
      </w:pPr>
      <w:r>
        <w:rPr>
          <w:rFonts w:cs="Bookman Old Style" w:ascii="Bookman Old Style" w:hAnsi="Bookman Old Style"/>
          <w:spacing w:val="-4"/>
          <w:sz w:val="20"/>
        </w:rPr>
        <w:t>Закончим же наш беглый обзор эволюций славной экономической мысли некоторыми свежими «откровениями».</w:t>
      </w:r>
    </w:p>
    <w:p>
      <w:pPr>
        <w:pStyle w:val="Normal"/>
        <w:spacing w:lineRule="exact" w:line="160"/>
        <w:jc w:val="both"/>
        <w:rPr>
          <w:rFonts w:ascii="Bookman Old Style" w:hAnsi="Bookman Old Style" w:cs="Bookman Old Style"/>
          <w:b/>
          <w:b/>
          <w:spacing w:val="-4"/>
          <w:sz w:val="20"/>
        </w:rPr>
      </w:pPr>
      <w:r>
        <w:rPr>
          <w:rFonts w:cs="Bookman Old Style" w:ascii="Bookman Old Style" w:hAnsi="Bookman Old Style"/>
          <w:b/>
          <w:spacing w:val="-4"/>
          <w:sz w:val="20"/>
        </w:rPr>
        <w:t>______________</w:t>
      </w:r>
    </w:p>
    <w:p>
      <w:pPr>
        <w:pStyle w:val="Normal"/>
        <w:spacing w:lineRule="exact" w:line="12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165"/>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См.: </w:t>
      </w:r>
      <w:r>
        <w:rPr>
          <w:rFonts w:cs="Bookman Old Style" w:ascii="Bookman Old Style" w:hAnsi="Bookman Old Style"/>
          <w:i/>
          <w:sz w:val="16"/>
        </w:rPr>
        <w:t>Филиппов А.А</w:t>
      </w:r>
      <w:r>
        <w:rPr>
          <w:rFonts w:cs="Bookman Old Style" w:ascii="Bookman Old Style" w:hAnsi="Bookman Old Style"/>
          <w:sz w:val="16"/>
        </w:rPr>
        <w:t>. О понятии «теоретической социологии» // СЖ, 1997, № 1–2, с. 22.</w:t>
      </w:r>
    </w:p>
    <w:p>
      <w:pPr>
        <w:pStyle w:val="Normal"/>
        <w:spacing w:lineRule="exact" w:line="165"/>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Брагинский С.В., Певзнер Я.А</w:t>
      </w:r>
      <w:r>
        <w:rPr>
          <w:rFonts w:cs="Bookman Old Style" w:ascii="Bookman Old Style" w:hAnsi="Bookman Old Style"/>
          <w:sz w:val="16"/>
        </w:rPr>
        <w:t>. Политическая экономия: дискуссионные проблемы, пути обновления. М., 1991.</w:t>
      </w:r>
    </w:p>
    <w:p>
      <w:pPr>
        <w:pStyle w:val="Normal"/>
        <w:spacing w:lineRule="exact" w:line="171"/>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Там же, с. 6.</w:t>
      </w:r>
    </w:p>
    <w:p>
      <w:pPr>
        <w:pStyle w:val="Normal"/>
        <w:spacing w:lineRule="exact" w:line="172"/>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4 </w:t>
      </w:r>
      <w:r>
        <w:rPr>
          <w:rFonts w:cs="Bookman Old Style" w:ascii="Bookman Old Style" w:hAnsi="Bookman Old Style"/>
          <w:i/>
          <w:sz w:val="16"/>
        </w:rPr>
        <w:t>Ноув А</w:t>
      </w:r>
      <w:r>
        <w:rPr>
          <w:rFonts w:cs="Bookman Old Style" w:ascii="Bookman Old Style" w:hAnsi="Bookman Old Style"/>
          <w:sz w:val="16"/>
        </w:rPr>
        <w:t>. Переход к рынку и экономическая теория // СМ, 1992, № 7, с. 54.</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Брагинский С.В., Певзнер Я.А.</w:t>
      </w:r>
      <w:r>
        <w:rPr>
          <w:rFonts w:cs="Bookman Old Style" w:ascii="Bookman Old Style" w:hAnsi="Bookman Old Style"/>
          <w:sz w:val="16"/>
        </w:rPr>
        <w:t>. Цит. соч., с. 10.</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Cs/>
          <w:sz w:val="16"/>
        </w:rPr>
        <w:t>Там же,</w:t>
      </w:r>
      <w:r>
        <w:rPr>
          <w:rFonts w:cs="Bookman Old Style" w:ascii="Bookman Old Style" w:hAnsi="Bookman Old Style"/>
          <w:sz w:val="16"/>
        </w:rPr>
        <w:t xml:space="preserve"> с. 5, 6, 8, 34, 52, 59, 70, 80, 105, 198.</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Cs/>
          <w:sz w:val="16"/>
        </w:rPr>
        <w:t>Там же,</w:t>
      </w:r>
      <w:r>
        <w:rPr>
          <w:rFonts w:cs="Bookman Old Style" w:ascii="Bookman Old Style" w:hAnsi="Bookman Old Style"/>
          <w:sz w:val="16"/>
        </w:rPr>
        <w:t xml:space="preserve"> с. 33.</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Милль Д.-С</w:t>
      </w:r>
      <w:r>
        <w:rPr>
          <w:rFonts w:cs="Bookman Old Style" w:ascii="Bookman Old Style" w:hAnsi="Bookman Old Style"/>
          <w:sz w:val="16"/>
        </w:rPr>
        <w:t>. Основания политической экономии. СПб., 1909, с. 46–54.</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Маркс К., Энгельс Ф</w:t>
      </w:r>
      <w:r>
        <w:rPr>
          <w:rFonts w:cs="Bookman Old Style" w:ascii="Bookman Old Style" w:hAnsi="Bookman Old Style"/>
          <w:sz w:val="16"/>
        </w:rPr>
        <w:t>. Соч., т. 23, с. 517.</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Брагинский С.В., Певзнер Я.А</w:t>
      </w:r>
      <w:r>
        <w:rPr>
          <w:rFonts w:cs="Bookman Old Style" w:ascii="Bookman Old Style" w:hAnsi="Bookman Old Style"/>
          <w:sz w:val="16"/>
        </w:rPr>
        <w:t>. Цит. соч., с. 51.</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Cs/>
          <w:sz w:val="16"/>
        </w:rPr>
        <w:t>Там же,</w:t>
      </w:r>
      <w:r>
        <w:rPr>
          <w:rFonts w:cs="Bookman Old Style" w:ascii="Bookman Old Style" w:hAnsi="Bookman Old Style"/>
          <w:sz w:val="16"/>
        </w:rPr>
        <w:t xml:space="preserve"> с. 55.</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Cs/>
          <w:sz w:val="16"/>
        </w:rPr>
        <w:t>Там же,</w:t>
      </w:r>
      <w:r>
        <w:rPr>
          <w:rFonts w:cs="Bookman Old Style" w:ascii="Bookman Old Style" w:hAnsi="Bookman Old Style"/>
          <w:sz w:val="16"/>
        </w:rPr>
        <w:t xml:space="preserve"> с. 73.</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Карр Э</w:t>
      </w:r>
      <w:r>
        <w:rPr>
          <w:rFonts w:cs="Bookman Old Style" w:ascii="Bookman Old Style" w:hAnsi="Bookman Old Style"/>
          <w:sz w:val="16"/>
        </w:rPr>
        <w:t>. Революция в России и Запад // СМ, 1991, № 16, с. 24.</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Брагинский С.В., Певзнер Я.А.</w:t>
      </w:r>
      <w:r>
        <w:rPr>
          <w:rFonts w:cs="Bookman Old Style" w:ascii="Bookman Old Style" w:hAnsi="Bookman Old Style"/>
          <w:sz w:val="16"/>
        </w:rPr>
        <w:t xml:space="preserve"> Цит. соч., с. 76.</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Cs/>
          <w:sz w:val="16"/>
        </w:rPr>
        <w:t>Там же,</w:t>
      </w:r>
      <w:r>
        <w:rPr>
          <w:rFonts w:cs="Bookman Old Style" w:ascii="Bookman Old Style" w:hAnsi="Bookman Old Style"/>
          <w:sz w:val="16"/>
        </w:rPr>
        <w:t xml:space="preserve"> с. 108.</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Энтов Р</w:t>
      </w:r>
      <w:r>
        <w:rPr>
          <w:rFonts w:cs="Bookman Old Style" w:ascii="Bookman Old Style" w:hAnsi="Bookman Old Style"/>
          <w:sz w:val="16"/>
        </w:rPr>
        <w:t>. У истоков... // ВЭ, 1990, № 11, с. 120.</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z w:val="16"/>
        </w:rPr>
        <w:t>Брагинский С.В., Певзнер Я.А</w:t>
      </w:r>
      <w:r>
        <w:rPr>
          <w:rFonts w:cs="Bookman Old Style" w:ascii="Bookman Old Style" w:hAnsi="Bookman Old Style"/>
          <w:sz w:val="16"/>
        </w:rPr>
        <w:t>. Цит. соч., с. 156.</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Этциони А.</w:t>
      </w:r>
      <w:r>
        <w:rPr>
          <w:rFonts w:cs="Bookman Old Style" w:ascii="Bookman Old Style" w:hAnsi="Bookman Old Style"/>
          <w:sz w:val="16"/>
        </w:rPr>
        <w:t xml:space="preserve"> Политические процессы и моральные побуждения // ВФ, 1995, № 10, с. 80.</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Ольсевич Ю.</w:t>
      </w:r>
      <w:r>
        <w:rPr>
          <w:rFonts w:cs="Bookman Old Style" w:ascii="Bookman Old Style" w:hAnsi="Bookman Old Style"/>
          <w:sz w:val="16"/>
        </w:rPr>
        <w:t xml:space="preserve"> Парадоксы или новые тенденции. О единстве и плюрализме индустриальных форм // Коммунист, 1989, № 6, с. 57.</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sz w:val="16"/>
        </w:rPr>
        <w:t>Брагинский С.В., Певзнер Я.А</w:t>
      </w:r>
      <w:r>
        <w:rPr>
          <w:rFonts w:cs="Bookman Old Style" w:ascii="Bookman Old Style" w:hAnsi="Bookman Old Style"/>
          <w:sz w:val="16"/>
        </w:rPr>
        <w:t>. Цит. соч., с. 36, 132.</w:t>
      </w:r>
    </w:p>
    <w:p>
      <w:pPr>
        <w:pStyle w:val="Normal"/>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Cs/>
          <w:sz w:val="16"/>
        </w:rPr>
        <w:t>Там же,</w:t>
      </w:r>
      <w:r>
        <w:rPr>
          <w:rFonts w:cs="Bookman Old Style" w:ascii="Bookman Old Style" w:hAnsi="Bookman Old Style"/>
          <w:sz w:val="16"/>
        </w:rPr>
        <w:t xml:space="preserve"> с. 36.</w:t>
      </w:r>
    </w:p>
    <w:p>
      <w:pPr>
        <w:pStyle w:val="Normal"/>
        <w:spacing w:lineRule="exact" w:line="172"/>
        <w:ind w:firstLine="301"/>
        <w:jc w:val="both"/>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sz w:val="16"/>
        </w:rPr>
        <w:t>Отмахов П.А</w:t>
      </w:r>
      <w:r>
        <w:rPr>
          <w:rFonts w:cs="Bookman Old Style" w:ascii="Bookman Old Style" w:hAnsi="Bookman Old Style"/>
          <w:sz w:val="16"/>
        </w:rPr>
        <w:t>. Нужен ли нам Самуэльсон? // ЭН, 1991, № 11, с. 97.</w:t>
      </w:r>
    </w:p>
    <w:p>
      <w:pPr>
        <w:pStyle w:val="Normal"/>
        <w:spacing w:lineRule="exact" w:line="172"/>
        <w:ind w:firstLine="301"/>
        <w:jc w:val="both"/>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sz w:val="16"/>
        </w:rPr>
        <w:t>Войтов А.Г</w:t>
      </w:r>
      <w:r>
        <w:rPr>
          <w:rFonts w:cs="Bookman Old Style" w:ascii="Bookman Old Style" w:hAnsi="Bookman Old Style"/>
          <w:sz w:val="16"/>
        </w:rPr>
        <w:t>. Певзнер против Певзнера… // ЭГ, 1997, № 29.</w:t>
      </w:r>
    </w:p>
    <w:p>
      <w:pPr>
        <w:pStyle w:val="Normal"/>
        <w:spacing w:lineRule="exact" w:line="172"/>
        <w:ind w:firstLine="301"/>
        <w:jc w:val="both"/>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sz w:val="16"/>
        </w:rPr>
        <w:t>Певзнер Я</w:t>
      </w:r>
      <w:r>
        <w:rPr>
          <w:rFonts w:cs="Bookman Old Style" w:ascii="Bookman Old Style" w:hAnsi="Bookman Old Style"/>
          <w:sz w:val="16"/>
        </w:rPr>
        <w:t>. Мировая экономическая наука против марксистской «ортодоксии» // ВЭ, 2002, № 4, с. 146.</w:t>
      </w:r>
    </w:p>
    <w:p>
      <w:pPr>
        <w:pStyle w:val="Normal"/>
        <w:spacing w:lineRule="exact" w:line="171"/>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71"/>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5.3.7. О некоторых свежих «откровениях»</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10"/>
          <w:sz w:val="20"/>
        </w:rPr>
        <w:t>Поскольку общий абрис (но пока и не более того) эволюций приэкономической мысли, думается, в самых грубых чертах понятен, то на свежих откровениях остановимся кратко</w:t>
      </w:r>
      <w:r>
        <w:rPr>
          <w:rFonts w:cs="Bookman Old Style" w:ascii="Bookman Old Style" w:hAnsi="Bookman Old Style"/>
          <w:spacing w:val="-4"/>
          <w:sz w:val="20"/>
        </w:rPr>
        <w:t>.</w:t>
      </w:r>
    </w:p>
    <w:p>
      <w:pPr>
        <w:pStyle w:val="3"/>
        <w:rPr/>
      </w:pPr>
      <w:r>
        <w:rPr>
          <w:spacing w:val="-11"/>
        </w:rPr>
        <w:t>Итак, все началось с рыночного памфлетизма, затем уже полномерного фундаменталистского переворота, вплоть до буквальных восторгов</w:t>
      </w:r>
      <w:r>
        <w:rPr>
          <w:spacing w:val="-10"/>
        </w:rPr>
        <w:t>.</w:t>
      </w:r>
    </w:p>
    <w:p>
      <w:pPr>
        <w:pStyle w:val="Normal"/>
        <w:spacing w:lineRule="exact" w:line="240"/>
        <w:ind w:firstLine="301"/>
        <w:jc w:val="both"/>
        <w:rPr>
          <w:rFonts w:ascii="Bookman Old Style" w:hAnsi="Bookman Old Style" w:cs="Bookman Old Style"/>
          <w:i/>
          <w:i/>
          <w:spacing w:val="-7"/>
          <w:sz w:val="20"/>
        </w:rPr>
      </w:pPr>
      <w:r>
        <w:rPr>
          <w:rFonts w:cs="Bookman Old Style" w:ascii="Bookman Old Style" w:hAnsi="Bookman Old Style"/>
          <w:spacing w:val="-7"/>
          <w:sz w:val="20"/>
        </w:rPr>
        <w:t>Так, А. Добрынин искренне умиляется «определению предмета экономической теории», данному авторами курса «Экономикс» К. Макконелом и С. Брю: экономикс представляет предмет академический. В отличии от бухгалтерского дела и пр. экономикс не является наукой о том, как делать деньги. Проблемы рассматриваются в ней с позиций общества в целом</w:t>
      </w:r>
      <w:r>
        <w:rPr>
          <w:rFonts w:cs="Bookman Old Style" w:ascii="Bookman Old Style" w:hAnsi="Bookman Old Style"/>
          <w:spacing w:val="-7"/>
          <w:sz w:val="20"/>
          <w:vertAlign w:val="superscript"/>
        </w:rPr>
        <w:t>1</w:t>
      </w:r>
      <w:r>
        <w:rPr>
          <w:rFonts w:cs="Bookman Old Style" w:ascii="Bookman Old Style" w:hAnsi="Bookman Old Style"/>
          <w:spacing w:val="-7"/>
          <w:sz w:val="20"/>
        </w:rPr>
        <w:t>. Молодцы Макконел и Брю, мы им, как говорил герой одной военно-приклю</w:t>
        <w:softHyphen/>
        <w:t>чен</w:t>
        <w:softHyphen/>
        <w:t>ческой повести, мысленно аплодируем. Но только не Добрынину, не видящему, что «общества в целом» бывают весьма разными. Так вот, «Экономикс» деньги делать, конечно, не учит, но блестяще учит профессионалов и государство, как сохранять общество с господством в нем делающих деньги, да и чтоб пашущие на них трудяги пореже бунтовали. Капитал чтоб правил бал, но кому не следует, чтоб об этом не догадывались. Так что «Экономикс», ординарный для западных систем, в частности, в российских условиях, это и есть фундаментализм, самого низкопробного антиинтеллектуального толка.</w:t>
      </w:r>
    </w:p>
    <w:p>
      <w:pPr>
        <w:pStyle w:val="Normal"/>
        <w:spacing w:lineRule="exact" w:line="240"/>
        <w:ind w:firstLine="301"/>
        <w:jc w:val="both"/>
        <w:rPr/>
      </w:pPr>
      <w:r>
        <w:rPr>
          <w:rFonts w:cs="Bookman Old Style" w:ascii="Bookman Old Style" w:hAnsi="Bookman Old Style"/>
          <w:spacing w:val="-10"/>
          <w:sz w:val="20"/>
        </w:rPr>
        <w:t>Затем, глядя на навороченное, экономическая мысль стала меняться, наконец, обретя черты либеральной критики... либерализма. Вообще-то, в западной экономической мысли такая критика перманентна, ибо ведь иначе «новой» теории не выдвинешь. Но в наши времена она получила особый накал</w:t>
      </w:r>
      <w:r>
        <w:rPr>
          <w:rFonts w:cs="Bookman Old Style" w:ascii="Bookman Old Style" w:hAnsi="Bookman Old Style"/>
          <w:spacing w:val="-4"/>
          <w:sz w:val="20"/>
        </w:rPr>
        <w:t>.</w:t>
      </w:r>
    </w:p>
    <w:p>
      <w:pPr>
        <w:pStyle w:val="Normal"/>
        <w:spacing w:lineRule="exact" w:line="240"/>
        <w:ind w:firstLine="301"/>
        <w:jc w:val="both"/>
        <w:rPr>
          <w:rFonts w:ascii="Bookman Old Style" w:hAnsi="Bookman Old Style" w:cs="Bookman Old Style"/>
          <w:spacing w:val="-11"/>
          <w:sz w:val="20"/>
        </w:rPr>
      </w:pPr>
      <w:r>
        <w:rPr>
          <w:rFonts w:cs="Bookman Old Style" w:ascii="Bookman Old Style" w:hAnsi="Bookman Old Style"/>
          <w:spacing w:val="-11"/>
          <w:sz w:val="20"/>
        </w:rPr>
        <w:t>Так, американский экономист И. Ставинский прямо-таки разоблачает едва ли не все, в том числе нобелевские, достижения, в экономической науке</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Все они, действительно, гораздо скромней самих «премиальных». Он верно показывает поверхностность всей экономиксной науки, ограниченность теорий Дж. Кейнса, М. Фрид</w:t>
        <w:softHyphen/>
        <w:t>мена, «кривой Филиппа» (зарплата – безработица), «искусственность» моделей В. Леонтьева, принципов В. Парето, пустоту совершенно безудержной математизации и пр. Последнюю он удачно сравнивает с головоломными расчетами эпициклов (искусственно введенных круговых движений планет) в геоцентрической системе Птолемея. Сам же Ставинский делает ставку на некий «общественный капитал», которую убедительно опровергает американский же марксистский экономист П. Свизи</w:t>
      </w:r>
      <w:r>
        <w:rPr>
          <w:rFonts w:cs="Bookman Old Style" w:ascii="Bookman Old Style" w:hAnsi="Bookman Old Style"/>
          <w:spacing w:val="-11"/>
          <w:sz w:val="20"/>
          <w:vertAlign w:val="superscript"/>
        </w:rPr>
        <w:t>3</w:t>
      </w:r>
      <w:r>
        <w:rPr>
          <w:rFonts w:cs="Bookman Old Style" w:ascii="Bookman Old Style" w:hAnsi="Bookman Old Style"/>
          <w:spacing w:val="-11"/>
          <w:sz w:val="20"/>
        </w:rPr>
        <w:t xml:space="preserve">. </w:t>
      </w:r>
    </w:p>
    <w:p>
      <w:pPr>
        <w:pStyle w:val="Normal"/>
        <w:spacing w:lineRule="exact" w:line="240"/>
        <w:ind w:firstLine="301"/>
        <w:jc w:val="both"/>
        <w:rPr/>
      </w:pPr>
      <w:r>
        <w:rPr>
          <w:rFonts w:cs="Bookman Old Style" w:ascii="Bookman Old Style" w:hAnsi="Bookman Old Style"/>
          <w:spacing w:val="-4"/>
          <w:sz w:val="20"/>
        </w:rPr>
        <w:t>Но еще интересней события развертываются, так сказать, с российской «констелляцией».</w:t>
      </w:r>
    </w:p>
    <w:p>
      <w:pPr>
        <w:pStyle w:val="Normal"/>
        <w:spacing w:lineRule="exact" w:line="240"/>
        <w:ind w:firstLine="301"/>
        <w:jc w:val="both"/>
        <w:rPr/>
      </w:pPr>
      <w:r>
        <w:rPr>
          <w:rFonts w:cs="Bookman Old Style" w:ascii="Bookman Old Style" w:hAnsi="Bookman Old Style"/>
          <w:spacing w:val="-9"/>
          <w:sz w:val="20"/>
        </w:rPr>
        <w:t>Экономисты Р.С. Гринберг и А.Я. Рубинштейн, считая «традиционные рыночные» теории неудовлетворительными, выдвигают замысел создания «общей теории социальной экономии»</w:t>
      </w:r>
      <w:r>
        <w:rPr>
          <w:rFonts w:cs="Bookman Old Style" w:ascii="Bookman Old Style" w:hAnsi="Bookman Old Style"/>
          <w:spacing w:val="-9"/>
          <w:sz w:val="20"/>
          <w:vertAlign w:val="superscript"/>
        </w:rPr>
        <w:t>4</w:t>
      </w:r>
      <w:r>
        <w:rPr>
          <w:rFonts w:cs="Bookman Old Style" w:ascii="Bookman Old Style" w:hAnsi="Bookman Old Style"/>
          <w:spacing w:val="-9"/>
          <w:sz w:val="20"/>
        </w:rPr>
        <w:t>. Подход состоит в понимании холистичности рыночной системы с несводимыми к частным интересам общественными интересами государства. Соответственно, это предполагает онтологическое введение государства не как «института вмешательства», а как полноправного рыночного субъекта (в областях «использования труда, земли и денег», социальной сферы и др.). Государство рассматривается, так сказать, как тоже агент рынка, разве что крупный, кое в чем сам хозяйствующий, а равно торгующийся с капиталом, налогоплательщиками, профсоюзами и пр. Тем не менее, сам тип холистической целостности, так сказать, явно не античного, замбезийского, китайского или советского свойства, для Гринберга и Рубинштейна непререкаем. В общем, так сказать, вовсе либерально (рыночно) тотальным становится в «либеральной критике либерализма» взгляд на социальный мир.</w:t>
      </w:r>
    </w:p>
    <w:p>
      <w:pPr>
        <w:pStyle w:val="Normal"/>
        <w:spacing w:lineRule="exact" w:line="240"/>
        <w:ind w:firstLine="301"/>
        <w:jc w:val="both"/>
        <w:rPr/>
      </w:pPr>
      <w:r>
        <w:rPr>
          <w:rFonts w:cs="Bookman Old Style" w:ascii="Bookman Old Style" w:hAnsi="Bookman Old Style"/>
          <w:spacing w:val="-4"/>
          <w:sz w:val="20"/>
        </w:rPr>
        <w:t>Однако еще интересней «откровения» В.М. Полтеровича</w:t>
      </w:r>
      <w:r>
        <w:rPr>
          <w:rFonts w:cs="Bookman Old Style" w:ascii="Bookman Old Style" w:hAnsi="Bookman Old Style"/>
          <w:spacing w:val="-4"/>
          <w:sz w:val="20"/>
          <w:vertAlign w:val="superscript"/>
        </w:rPr>
        <w:t>5</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7"/>
          <w:sz w:val="20"/>
        </w:rPr>
        <w:t>Критика экономиксных положений в их самом широком смысле и в самых коренных установках (с использованием авторитетных мнений сильных западных же теоретиков – в библиографии порядка полсотни имен) достигает уровня весьма корректных, едва ли не достойных своеобразной канонизации, формулировок. Перечисляю их просто по оглавлению: ТСВ (теория социального выбора) – невозможность рационального согласования интересов; теория общего равновесия – невозможность сравнительной статистики; экономическая динамика – произвол оптимального поведения; теория финансовых рынков – необозримая множественность равновесий; структура корпоративных бумаг и финансирование государственных расходов – несущественность важных решений; монетарная теория – неустойчивость выводов относительно малых вариаций постулатов. После таких оглушительных разоблачений прямо-таки приходится встать на защиту разгромленной экономиксной науки. Это обычная экзотерия с эмпирическим множеством теоретизированных инвариантов (выродившихся, по словам И.В. Галеева, в абстрактные корреляции</w:t>
      </w:r>
      <w:r>
        <w:rPr>
          <w:rFonts w:cs="Bookman Old Style" w:ascii="Bookman Old Style" w:hAnsi="Bookman Old Style"/>
          <w:spacing w:val="-7"/>
          <w:sz w:val="20"/>
          <w:vertAlign w:val="superscript"/>
        </w:rPr>
        <w:t>6</w:t>
      </w:r>
      <w:r>
        <w:rPr>
          <w:rFonts w:cs="Bookman Old Style" w:ascii="Bookman Old Style" w:hAnsi="Bookman Old Style"/>
          <w:spacing w:val="-7"/>
          <w:sz w:val="20"/>
        </w:rPr>
        <w:t xml:space="preserve"> между случайными величинами, коих во всяком производстве пруд пруди), вполне достоверных, но только в каких-то ограниченных пределах уровней, областей и циклических и пр. фаз эволюционирующего капиталистического производства. Но особо интересны замыслы-выводы Полтеровича.</w:t>
      </w:r>
    </w:p>
    <w:p>
      <w:pPr>
        <w:pStyle w:val="3"/>
        <w:rPr/>
      </w:pPr>
      <w:r>
        <w:rPr>
          <w:spacing w:val="-11"/>
        </w:rPr>
        <w:t>В порядке замысла выдвигается «захватывающая» идея «синтеза институционализма и современной теории экономического роста». Едва ли здесь что-то «захватывающее» стоит ожидать, да и «экономический рост» довольно узковатая форма «успеха» в развитии любой современной культуры. Ну да ладно. С «замыслами» грех спорить, потому как их кратко толком и никогда не выразить. А вот вывод Полтеровича, действительно, почти «захватывающий».</w:t>
      </w:r>
    </w:p>
    <w:p>
      <w:pPr>
        <w:pStyle w:val="Normal"/>
        <w:spacing w:lineRule="exact" w:line="240"/>
        <w:ind w:firstLine="301"/>
        <w:jc w:val="both"/>
        <w:rPr/>
      </w:pPr>
      <w:r>
        <w:rPr>
          <w:rFonts w:cs="Bookman Old Style" w:ascii="Bookman Old Style" w:hAnsi="Bookman Old Style"/>
          <w:spacing w:val="-8"/>
          <w:sz w:val="20"/>
        </w:rPr>
        <w:t>С учетом того, что «экономика – необыкновенно быстро меняющийся объект», вся научная ситуация рассматривается как необходимость перехода к новой «технологии» самих «экономических исследований», в частности, в виде создания относительно постоянных «аналитических групп» и «проблемных исследовательских команд на сравнительно короткий срок». Не отрицая действительную полезность такого рода форм (специализированных научных структур и высоко профессиональных «пожарных команд») в смысле обеспечения хозяйственно-политических процессов, приходится признать, что на теоретическом поиске при этом поставлен большущий крест. Между тем как раз западный «материал» представляет собой в доминантных структурах (т.е. в отвлечении от отдельных адаптаций) то, что в недавние времена называлось «способом производства». Т. е. «материалом», отнюдь не так уж и «быстро» меняющимся, а не меняющимся в капиталистичес</w:t>
        <w:softHyphen/>
        <w:t>ком ареале в упомянутых доминантных структурах вот уж два-три столетия, а потому и давно в основах изученным Марксом. И э</w:t>
      </w:r>
      <w:r>
        <w:rPr>
          <w:rFonts w:cs="Bookman Old Style" w:ascii="Bookman Old Style" w:hAnsi="Bookman Old Style"/>
          <w:spacing w:val="-6"/>
          <w:sz w:val="20"/>
        </w:rPr>
        <w:t>то не говоря о том, что где-то с рубежа XIX–XX столетий о капитализме в «отдельно взятой стране» правомерно говорить лишь на слишком абстрактном (в данном случае не в лучшем смысле) уров</w:t>
      </w:r>
      <w:r>
        <w:rPr>
          <w:rFonts w:cs="Bookman Old Style" w:ascii="Bookman Old Style" w:hAnsi="Bookman Old Style"/>
          <w:spacing w:val="-8"/>
          <w:sz w:val="20"/>
        </w:rPr>
        <w:t>не.</w:t>
      </w:r>
    </w:p>
    <w:p>
      <w:pPr>
        <w:pStyle w:val="Normal"/>
        <w:spacing w:lineRule="exact" w:line="240"/>
        <w:ind w:firstLine="301"/>
        <w:jc w:val="both"/>
        <w:rPr/>
      </w:pPr>
      <w:r>
        <w:rPr>
          <w:rFonts w:cs="Bookman Old Style" w:ascii="Bookman Old Style" w:hAnsi="Bookman Old Style"/>
          <w:spacing w:val="-9"/>
          <w:sz w:val="20"/>
        </w:rPr>
        <w:t>Вот такие получились свежие экономиксные «откровения», которые, кажется, удобно дополнить двумя тезисами западных же экономистов, приведенными О.И. Ананьиным</w:t>
      </w:r>
      <w:r>
        <w:rPr>
          <w:rFonts w:cs="Bookman Old Style" w:ascii="Bookman Old Style" w:hAnsi="Bookman Old Style"/>
          <w:spacing w:val="-9"/>
          <w:sz w:val="20"/>
          <w:vertAlign w:val="superscript"/>
        </w:rPr>
        <w:t>7</w:t>
      </w:r>
      <w:r>
        <w:rPr>
          <w:rFonts w:cs="Bookman Old Style" w:ascii="Bookman Old Style" w:hAnsi="Bookman Old Style"/>
          <w:spacing w:val="-9"/>
          <w:sz w:val="20"/>
        </w:rPr>
        <w:t xml:space="preserve">. В монетаристски ориентированном Чикагском университете вопрос социологической анкеты: «Согласны ли вы, что инфляция – это преимущественно денежное явление» – получил 84% твердо положительных ответов студентов, тогда как в традиционно кейнсианском Массачусетском технологическом институте – только 7%. Хотя при всей действительной сложности интерпретаций этого странного состояния дел здесь все же высвечена в основном нормальная дискурсность (внутренняя спорность) в любой науке. Правда, подозрительно сильная. Потому еще интересней другой тезис. Уход от фундаментальных проблем и даже нередко утрату смысла научного общения ярко выражает лаконичная формула известного американского экономиста А. Лейенхувуда: «Мы точно знаем, чтó сказано, но затрудняемся понять, о чем именно идет речь». Здесь, помимо ограниченности всякой формалистики («точность»), выражена уже фундаментальная слабина всей экономиксной науки. Репрезентирует она отменно, но вот неизвестно что репрезентирует. Так сказать, многомиллиардные ВВП она считает с точностью до копейки или цента, но вот какое все эти ВВП имеют отношение к производству и воспроизводству действительной </w:t>
      </w:r>
      <w:r>
        <w:rPr>
          <w:rFonts w:cs="Bookman Old Style" w:ascii="Bookman Old Style" w:hAnsi="Bookman Old Style"/>
          <w:b/>
          <w:spacing w:val="-9"/>
          <w:sz w:val="20"/>
        </w:rPr>
        <w:t>жизни</w:t>
      </w:r>
      <w:r>
        <w:rPr>
          <w:rFonts w:cs="Bookman Old Style" w:ascii="Bookman Old Style" w:hAnsi="Bookman Old Style"/>
          <w:spacing w:val="-9"/>
          <w:sz w:val="20"/>
        </w:rPr>
        <w:t xml:space="preserve"> ответить она затрудняется.</w:t>
      </w:r>
    </w:p>
    <w:p>
      <w:pPr>
        <w:pStyle w:val="Normal"/>
        <w:spacing w:lineRule="exact" w:line="240"/>
        <w:ind w:firstLine="301"/>
        <w:jc w:val="both"/>
        <w:rPr/>
      </w:pPr>
      <w:r>
        <w:rPr>
          <w:rFonts w:cs="Bookman Old Style" w:ascii="Bookman Old Style" w:hAnsi="Bookman Old Style"/>
          <w:spacing w:val="-4"/>
          <w:sz w:val="20"/>
        </w:rPr>
        <w:t>Но если подобные вышеприведенным критические реплики в адрес экономической (экономиксной) науки известны уже давно, то в начале нового столетия стала обозначаться, можно сказать, еще более заметная волна критической саморефлексии социального познания.</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Добрынин А</w:t>
      </w:r>
      <w:r>
        <w:rPr>
          <w:rFonts w:cs="Bookman Old Style" w:ascii="Bookman Old Style" w:hAnsi="Bookman Old Style"/>
          <w:sz w:val="16"/>
        </w:rPr>
        <w:t>. Еще раз о предмете исследования общей экономической теории // РЭЖ, 1993, № 6, с. 14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Ставинский И</w:t>
      </w:r>
      <w:r>
        <w:rPr>
          <w:rFonts w:cs="Bookman Old Style" w:ascii="Bookman Old Style" w:hAnsi="Bookman Old Style"/>
          <w:sz w:val="16"/>
        </w:rPr>
        <w:t>. Премии за нищету // ЭГ, 1998, № 14–15.</w:t>
      </w:r>
    </w:p>
    <w:p>
      <w:pPr>
        <w:pStyle w:val="Normal"/>
        <w:spacing w:lineRule="exact" w:line="180"/>
        <w:ind w:firstLine="301"/>
        <w:jc w:val="both"/>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Свизи П</w:t>
      </w:r>
      <w:r>
        <w:rPr>
          <w:rFonts w:cs="Bookman Old Style" w:ascii="Bookman Old Style" w:hAnsi="Bookman Old Style"/>
          <w:sz w:val="16"/>
        </w:rPr>
        <w:t>. Теория Маркса сохраняет свою силу // ЭГ, 1998, № 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Гринберг Р.С., Рубинштейн А.Я</w:t>
      </w:r>
      <w:r>
        <w:rPr>
          <w:rFonts w:cs="Bookman Old Style" w:ascii="Bookman Old Style" w:hAnsi="Bookman Old Style"/>
          <w:sz w:val="16"/>
        </w:rPr>
        <w:t>. К общей теории социальной экономии. М.,1998.</w:t>
      </w:r>
    </w:p>
    <w:p>
      <w:pPr>
        <w:pStyle w:val="Normal"/>
        <w:spacing w:lineRule="exact" w:line="180"/>
        <w:ind w:firstLine="301"/>
        <w:jc w:val="both"/>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Полтерович В.М.</w:t>
      </w:r>
      <w:r>
        <w:rPr>
          <w:rFonts w:cs="Bookman Old Style" w:ascii="Bookman Old Style" w:hAnsi="Bookman Old Style"/>
          <w:sz w:val="16"/>
        </w:rPr>
        <w:t xml:space="preserve"> Кризис экономической теории. М.,1998.</w:t>
      </w:r>
    </w:p>
    <w:p>
      <w:pPr>
        <w:pStyle w:val="Normal"/>
        <w:spacing w:lineRule="exact" w:line="180"/>
        <w:ind w:firstLine="301"/>
        <w:jc w:val="both"/>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Галеев И.В</w:t>
      </w:r>
      <w:r>
        <w:rPr>
          <w:rFonts w:cs="Bookman Old Style" w:ascii="Bookman Old Style" w:hAnsi="Bookman Old Style"/>
          <w:sz w:val="16"/>
        </w:rPr>
        <w:t>. Различие методов «Капитала», классики, неоклассики и неклассики // Альманах Центра общественных наук. М.,1998, № 10, с. 102.</w:t>
      </w:r>
    </w:p>
    <w:p>
      <w:pPr>
        <w:pStyle w:val="Normal"/>
        <w:spacing w:lineRule="exact" w:line="18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Ананьин О.И</w:t>
      </w:r>
      <w:r>
        <w:rPr>
          <w:rFonts w:cs="Bookman Old Style" w:ascii="Bookman Old Style" w:hAnsi="Bookman Old Style"/>
          <w:sz w:val="16"/>
        </w:rPr>
        <w:t>. Экономическая наука в зеркале методологии // ВФ, 1999, № 10.</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5.3.8. Бродит призрак в «мир-науке», призрак </w:t>
        <w:br/>
        <w:t>пробужденья?</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rPr/>
      </w:pPr>
      <w:r>
        <w:rPr>
          <w:spacing w:val="-8"/>
        </w:rPr>
        <w:t>Сперва напомню, что так уж получилось, что «марксизм-ленинизм» весьма капитально «воспитал» российскую философскую и социальную мысль, хотя и в «епархиальных» рамках, но тем не менее к обстоятельной рефлексии. Грубо говоря, даже в основном в перевернувшейся из «коммунизма» в либерализм про</w:t>
        <w:softHyphen/>
        <w:t>фессиональной журналистике (философской, социологической, в том числе экономической) обзорная концентрация материалов весьма высока. Всё более или менее заметное в мировой когнитивности хотя бы беглое упоминание в ней находит. С каких позиций – вопрос другой. Соответственно и с крахом «коммунизма» некоторая подвижка в социальной мысли обозначилась.</w:t>
      </w:r>
    </w:p>
    <w:p>
      <w:pPr>
        <w:pStyle w:val="3"/>
        <w:spacing w:lineRule="exact" w:line="248"/>
        <w:rPr/>
      </w:pPr>
      <w:r>
        <w:rPr>
          <w:spacing w:val="-13"/>
        </w:rPr>
        <w:t>Вообще говоря, мы этого дела уже касались в самокритических характеристиках состояния нынешней запущенной социологии (подраздел 1.2.3). Так что здесь бегло, начиная с экономической науки.</w:t>
      </w:r>
    </w:p>
    <w:p>
      <w:pPr>
        <w:pStyle w:val="Normal"/>
        <w:spacing w:lineRule="exact" w:line="248"/>
        <w:ind w:firstLine="301"/>
        <w:jc w:val="both"/>
        <w:rPr/>
      </w:pPr>
      <w:r>
        <w:rPr>
          <w:rFonts w:cs="Bookman Old Style" w:ascii="Bookman Old Style" w:hAnsi="Bookman Old Style"/>
          <w:spacing w:val="-9"/>
          <w:sz w:val="20"/>
        </w:rPr>
        <w:t>Прежде всего, например, это буквально целая серия, образно говоря, «отклоняющихся» идей в самой же экономической науке. В частности, в фундаменталистски перевернувшемся журнале «Вопросы экономики» за 2001 г. это, так сказать, мягко или жестко самобичующие статьи У. Баумоля</w:t>
      </w:r>
      <w:r>
        <w:rPr>
          <w:rFonts w:cs="Bookman Old Style" w:ascii="Bookman Old Style" w:hAnsi="Bookman Old Style"/>
          <w:spacing w:val="-9"/>
          <w:sz w:val="20"/>
          <w:vertAlign w:val="superscript"/>
        </w:rPr>
        <w:t>1</w:t>
      </w:r>
      <w:r>
        <w:rPr>
          <w:rFonts w:cs="Bookman Old Style" w:ascii="Bookman Old Style" w:hAnsi="Bookman Old Style"/>
          <w:spacing w:val="-9"/>
          <w:sz w:val="20"/>
        </w:rPr>
        <w:t>, А. Нестеренко</w:t>
      </w:r>
      <w:r>
        <w:rPr>
          <w:rFonts w:cs="Bookman Old Style" w:ascii="Bookman Old Style" w:hAnsi="Bookman Old Style"/>
          <w:spacing w:val="-9"/>
          <w:sz w:val="20"/>
          <w:vertAlign w:val="superscript"/>
        </w:rPr>
        <w:t>2</w:t>
      </w:r>
      <w:r>
        <w:rPr>
          <w:rFonts w:cs="Bookman Old Style" w:ascii="Bookman Old Style" w:hAnsi="Bookman Old Style"/>
          <w:spacing w:val="-9"/>
          <w:sz w:val="20"/>
        </w:rPr>
        <w:t>, Л. Гребнева</w:t>
      </w:r>
      <w:r>
        <w:rPr>
          <w:rFonts w:cs="Bookman Old Style" w:ascii="Bookman Old Style" w:hAnsi="Bookman Old Style"/>
          <w:spacing w:val="-9"/>
          <w:sz w:val="20"/>
          <w:vertAlign w:val="superscript"/>
        </w:rPr>
        <w:t>3</w:t>
      </w:r>
      <w:r>
        <w:rPr>
          <w:rFonts w:cs="Bookman Old Style" w:ascii="Bookman Old Style" w:hAnsi="Bookman Old Style"/>
          <w:spacing w:val="-9"/>
          <w:sz w:val="20"/>
        </w:rPr>
        <w:t xml:space="preserve">, </w:t>
      </w:r>
      <w:r>
        <w:rPr>
          <w:rFonts w:cs="Bookman Old Style" w:ascii="Bookman Old Style" w:hAnsi="Bookman Old Style"/>
          <w:spacing w:val="-11"/>
          <w:sz w:val="20"/>
        </w:rPr>
        <w:t>Ю. Оль</w:t>
        <w:softHyphen/>
        <w:t>севича</w:t>
      </w:r>
      <w:r>
        <w:rPr>
          <w:rFonts w:cs="Bookman Old Style" w:ascii="Bookman Old Style" w:hAnsi="Bookman Old Style"/>
          <w:spacing w:val="-11"/>
          <w:sz w:val="20"/>
          <w:vertAlign w:val="superscript"/>
        </w:rPr>
        <w:t>4</w:t>
      </w:r>
      <w:r>
        <w:rPr>
          <w:rFonts w:cs="Bookman Old Style" w:ascii="Bookman Old Style" w:hAnsi="Bookman Old Style"/>
          <w:spacing w:val="-11"/>
          <w:sz w:val="20"/>
        </w:rPr>
        <w:t>. На фоне безусловно возобладавшего экономического (особо именно либерального, экономиксного) конформизма это уже, конечно, заметные проблески, хотя пока в основном только как своего рода разочарований в «успехах» всей экономической науки. Но все же здесь на этих материалах останавливаться не будем, поскольку все это еще лишь экономическая же критика экономизма, каковая вполне полезна, но ограниченна по самой сути, за пределы самого же экономизма никак не выходящая. Так сказать, в «лучшем» случае ориентирующая лишь на новые адаптации все того же «экономцентризма» или «экономического империализма».</w:t>
      </w:r>
    </w:p>
    <w:p>
      <w:pPr>
        <w:pStyle w:val="Normal"/>
        <w:spacing w:lineRule="exact" w:line="240"/>
        <w:ind w:firstLine="301"/>
        <w:jc w:val="both"/>
        <w:rPr/>
      </w:pPr>
      <w:r>
        <w:rPr>
          <w:rFonts w:cs="Bookman Old Style" w:ascii="Bookman Old Style" w:hAnsi="Bookman Old Style"/>
          <w:spacing w:val="-11"/>
          <w:sz w:val="20"/>
        </w:rPr>
        <w:t>С известной условностью говоря, вся волна упомянутой критики экономической науки очень напоминает, разумеется, на новом вит</w:t>
        <w:softHyphen/>
        <w:t xml:space="preserve">ке, еще </w:t>
      </w:r>
      <w:r>
        <w:rPr>
          <w:rFonts w:cs="Bookman Old Style" w:ascii="Bookman Old Style" w:hAnsi="Bookman Old Style"/>
          <w:i/>
          <w:spacing w:val="-11"/>
          <w:sz w:val="20"/>
        </w:rPr>
        <w:t>домарксову</w:t>
      </w:r>
      <w:r>
        <w:rPr>
          <w:rFonts w:cs="Bookman Old Style" w:ascii="Bookman Old Style" w:hAnsi="Bookman Old Style"/>
          <w:spacing w:val="-11"/>
          <w:sz w:val="20"/>
        </w:rPr>
        <w:t xml:space="preserve"> критику, скажем, вроде работ Прудона, которые тоже были вполне критичны. Но, как говорится, слабовато. Имен</w:t>
        <w:softHyphen/>
        <w:t xml:space="preserve">но про нее, какой раз напомним, классики (точнее, именно Маркс) писали в «Немецкой идеологии», в единственной опубликованной при их жизни </w:t>
      </w:r>
      <w:r>
        <w:rPr>
          <w:rFonts w:cs="Bookman Old Style" w:ascii="Bookman Old Style" w:hAnsi="Bookman Old Style"/>
          <w:spacing w:val="-11"/>
          <w:sz w:val="20"/>
          <w:lang w:val="en-US"/>
        </w:rPr>
        <w:t>IV</w:t>
      </w:r>
      <w:r>
        <w:rPr>
          <w:rFonts w:cs="Bookman Old Style" w:ascii="Bookman Old Style" w:hAnsi="Bookman Old Style"/>
          <w:spacing w:val="-11"/>
          <w:sz w:val="20"/>
        </w:rPr>
        <w:t xml:space="preserve"> главе: «Замечания о Прудоне, сделанные в «Святом семействе», а именно, что Прудон критикует политическую экономию с политико-экономической, а право с юридической точки зрения, господин Грюн просто списал… И потому здесь было бы не трудно дать критику прудоновской диалектики тому, кто уже справился с критикой гегелевской диалектики»</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Не только в «диалектике» дело, но всякая действительная критика, так сказать, возможна только с более высокой позиции. Коей у упомянутых авторов еще никак не имеется (в относительно развернутом виде это может быть только интеллектуальной махиной).</w:t>
      </w:r>
    </w:p>
    <w:p>
      <w:pPr>
        <w:pStyle w:val="Normal"/>
        <w:spacing w:lineRule="exact" w:line="240"/>
        <w:ind w:firstLine="301"/>
        <w:jc w:val="both"/>
        <w:rPr/>
      </w:pPr>
      <w:r>
        <w:rPr>
          <w:rFonts w:cs="Bookman Old Style" w:ascii="Bookman Old Style" w:hAnsi="Bookman Old Style"/>
          <w:spacing w:val="-10"/>
          <w:sz w:val="20"/>
        </w:rPr>
        <w:t xml:space="preserve">Своеобразный итог по части состояния экономической науки в том же журнале «Вопросы экономики» подводит, как ни странно доктор социологии, А. Олейник. Не будем погружаться в сам его материал, так как только резюме достаточно красноречиво. «Поэтому основные усилия видятся в направлении придания научному дискурсу диалогического, полифонического звучания, без чего претензии на создание действительно </w:t>
      </w:r>
      <w:r>
        <w:rPr>
          <w:rFonts w:cs="Bookman Old Style" w:ascii="Bookman Old Style" w:hAnsi="Bookman Old Style"/>
          <w:i/>
          <w:spacing w:val="-10"/>
          <w:sz w:val="20"/>
        </w:rPr>
        <w:t>новой</w:t>
      </w:r>
      <w:r>
        <w:rPr>
          <w:rFonts w:cs="Bookman Old Style" w:ascii="Bookman Old Style" w:hAnsi="Bookman Old Style"/>
          <w:spacing w:val="-10"/>
          <w:sz w:val="20"/>
        </w:rPr>
        <w:t xml:space="preserve"> политической экономии, способной к критике сложившегося на сегодняшний день порядка вещей, оказываются совершенно необоснованными. В диалоге идей, «правд» (разных научных школ, в его терминологии зам</w:t>
        <w:softHyphen/>
        <w:t>к</w:t>
        <w:softHyphen/>
        <w:t xml:space="preserve">нутых «сетей». – </w:t>
      </w:r>
      <w:r>
        <w:rPr>
          <w:rFonts w:cs="Bookman Old Style" w:ascii="Bookman Old Style" w:hAnsi="Bookman Old Style"/>
          <w:i/>
          <w:spacing w:val="-10"/>
          <w:sz w:val="20"/>
        </w:rPr>
        <w:t>А.Ш</w:t>
      </w:r>
      <w:r>
        <w:rPr>
          <w:rFonts w:cs="Bookman Old Style" w:ascii="Bookman Old Style" w:hAnsi="Bookman Old Style"/>
          <w:spacing w:val="-10"/>
          <w:sz w:val="20"/>
        </w:rPr>
        <w:t>.) как процедуре возникновения новой политической экономии будет что сказать и сторонникам политической экономии социализма, и марксистам, и неоклассикам, и представителям других направлений»</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Однако, по исторически когнитивным меркам, «новая» политэкономия уже в принципе невозможна. Любые «дискурсы» здесь уже не способны вывести за пределы когнитивно пройденного историей. Как, к примеру, никакой экуменизм (христианский или даже более широкий), за исключением реализации толерантности (взаимотерпимости), не способен вывести за пределы самой религиозности. А нынешний экономизм вполне сродни ей. К тому же радикально «новое» не появляется ни в каких «дискурсах», а возникает только выдвигаемыми теориями («вне школ и систем»). «Дискурсы» же это новое, в случае неудач, нивелируют, а в случае удач, корректируют, продолжают, детализируют, развивают. Так что невольное своеобразие вывода А. Олейника в том и состоит, что ставкой на критичность (экономической мысли) и на «дискурс» он, и довольно убедительно, показал давно намечающийся предел когнитивной доминанты вообще любого экономизма в общественной мысли. Но именно доминанты.</w:t>
      </w:r>
    </w:p>
    <w:p>
      <w:pPr>
        <w:pStyle w:val="Normal"/>
        <w:spacing w:lineRule="exact" w:line="240"/>
        <w:ind w:firstLine="301"/>
        <w:jc w:val="both"/>
        <w:rPr/>
      </w:pPr>
      <w:r>
        <w:rPr>
          <w:rFonts w:cs="Bookman Old Style" w:ascii="Bookman Old Style" w:hAnsi="Bookman Old Style"/>
          <w:spacing w:val="-10"/>
          <w:sz w:val="20"/>
        </w:rPr>
        <w:t>Берем навскидку еще несколько неслабых примеров, коих, вообще говоря, премного. Так, В. Маевский развивает мысль о необходимости «новой экономической теории, совмещающей принципы двух базовых теорий»</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Одну, относящуюся к мэйнстрим, он называет ортодоксией (ключевые признаки – однородность агентов, равновесие, детерминизм, устойчивость, статичность, краткосрочность и др.), другую, пока находящуюся на периферии мэйнстрим, он называет эволюционной теорией (ключевые признаки – неравновесность, неоднородность агентов, неопределенность, инновации, макрогенерации, долгосрочность и др.). Кстати, к последним (эволюционным) весьма близки теория С.Ю. Глазьева (только у него не «макрогенерации», а «технологические уклады») и взгляды многих сторонников «волн» Кондратьева–Шумпетера. Но что, как говорится, характерно, «критичность» как имманентный признак любой солидной социальной теории здесь вообще отсутствует. И, пожалуй, даже главное, при явном стремлении углубиться в производительные слои общественного развития полностью утрачена со</w:t>
        <w:softHyphen/>
        <w:t>ци</w:t>
        <w:softHyphen/>
        <w:t>альная динамика развития самих общественных форм произ</w:t>
        <w:softHyphen/>
        <w:t>водст</w:t>
        <w:softHyphen/>
        <w:t>ва. Кратко говоря, в этом «эволюционном» направлении эконо</w:t>
        <w:softHyphen/>
        <w:t>ми</w:t>
        <w:softHyphen/>
        <w:t>ческой мысли все идет в форме «бизнес-циклов», т.е. явлений только и исключительно присущих именно капиталистическому производству. Вечному и окончательному.</w:t>
      </w:r>
    </w:p>
    <w:p>
      <w:pPr>
        <w:pStyle w:val="Normal"/>
        <w:spacing w:lineRule="exact" w:line="240"/>
        <w:ind w:firstLine="301"/>
        <w:jc w:val="both"/>
        <w:rPr/>
      </w:pPr>
      <w:r>
        <w:rPr>
          <w:rFonts w:cs="Bookman Old Style" w:ascii="Bookman Old Style" w:hAnsi="Bookman Old Style"/>
          <w:spacing w:val="-7"/>
          <w:sz w:val="20"/>
        </w:rPr>
        <w:t xml:space="preserve">Второй пример – тоже уже цитированная неслабая статья </w:t>
      </w:r>
      <w:r>
        <w:rPr>
          <w:rFonts w:cs="Bookman Old Style" w:ascii="Bookman Old Style" w:hAnsi="Bookman Old Style"/>
          <w:spacing w:val="-10"/>
          <w:sz w:val="20"/>
        </w:rPr>
        <w:t>А. Элья</w:t>
        <w:softHyphen/>
        <w:softHyphen/>
        <w:t>нов</w:t>
      </w:r>
      <w:r>
        <w:rPr>
          <w:rFonts w:cs="Bookman Old Style" w:ascii="Bookman Old Style" w:hAnsi="Bookman Old Style"/>
          <w:spacing w:val="-13"/>
          <w:sz w:val="20"/>
        </w:rPr>
        <w:t>а, уже в глобальном экономическом рисунке</w:t>
      </w:r>
      <w:r>
        <w:rPr>
          <w:rFonts w:cs="Bookman Old Style" w:ascii="Bookman Old Style" w:hAnsi="Bookman Old Style"/>
          <w:spacing w:val="-13"/>
          <w:sz w:val="20"/>
          <w:vertAlign w:val="superscript"/>
        </w:rPr>
        <w:t>8</w:t>
      </w:r>
      <w:r>
        <w:rPr>
          <w:rFonts w:cs="Bookman Old Style" w:ascii="Bookman Old Style" w:hAnsi="Bookman Old Style"/>
          <w:spacing w:val="-13"/>
          <w:sz w:val="20"/>
        </w:rPr>
        <w:t>. Убедительно разоблачая губительные последствия нынешнего «вашингтонского» неолиберализма, заодно и прямо-таки одиозные взгляды его сторонника Ю. Шишкова, сам Эльянов остается в рамках все того же либерализма, разве что в отношении «догоняющих» более плавного, кратко говоря, не чурающегося ряда государственных, в том числе внешнеэкономических, политических мер, защищающих производство «догоняющих» от экспансии «догоняемых». Позиция А. Элья</w:t>
        <w:softHyphen/>
        <w:t>нова близка к декларируемой стратегии ВТО (Всемирной торговой организации), подробно рассмотренной, например, в книге «Всемирная торговая организация и национальные экономические интересы»</w:t>
      </w:r>
      <w:r>
        <w:rPr>
          <w:rFonts w:cs="Bookman Old Style" w:ascii="Bookman Old Style" w:hAnsi="Bookman Old Style"/>
          <w:spacing w:val="-13"/>
          <w:sz w:val="20"/>
          <w:vertAlign w:val="superscript"/>
        </w:rPr>
        <w:t>9</w:t>
      </w:r>
      <w:r>
        <w:rPr>
          <w:rFonts w:cs="Bookman Old Style" w:ascii="Bookman Old Style" w:hAnsi="Bookman Old Style"/>
          <w:spacing w:val="-13"/>
          <w:sz w:val="20"/>
        </w:rPr>
        <w:t>. И хотя книга не выходит за рамки правовой и политической плоскости анализа, но и из ее фактуры можно увидеть, что одно дело благодетельные декларации и совсем другое дело реальность. ВТО является лишь одной из политических (и, кстати, насквозь либеральных) форм взаимодействия стран (государств), за благодетельным фасадом которой скрыты глубинные и уже глобальные «законы джунглей», пока ведущие человечество в бездну. При всей кажущейся договоренности заинтересованных сторон в порядках тор</w:t>
        <w:softHyphen/>
        <w:t>говли, все происходит в пользу мощных (по многим, далеко не только экономическим, параметрам) стран, а даже ничтожные намеки на постасимметричные взаимодействия (помощь, прямое содействие и пр.) отстающим во всей идеологии ВТО согласно самим принципам либерализма начисто отсутствуют. И в упомянутой книге, и в дельной рецензии В. Орешкина на нее</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xml:space="preserve"> простой по форме (но сложнейший в решении) марксистский вопрос: а что обуславливает эти самые «национальные интересы» – даже в первых намеках еще и не ставится. (Но в нашем движении все это теоретически еще очень и очень далекие вопросы.)</w:t>
      </w:r>
    </w:p>
    <w:p>
      <w:pPr>
        <w:pStyle w:val="Normal"/>
        <w:spacing w:lineRule="exact" w:line="240"/>
        <w:ind w:firstLine="301"/>
        <w:jc w:val="both"/>
        <w:rPr/>
      </w:pPr>
      <w:r>
        <w:rPr>
          <w:rFonts w:cs="Bookman Old Style" w:ascii="Bookman Old Style" w:hAnsi="Bookman Old Style"/>
          <w:spacing w:val="-12"/>
          <w:sz w:val="20"/>
        </w:rPr>
        <w:t>Или еще один пример, я бы сказал, весьма яркий по части очень жесткой экономической епархиальности. В рецензии Г. К</w:t>
      </w:r>
      <w:r>
        <w:rPr>
          <w:rFonts w:cs="Bookman Old Style" w:ascii="Bookman Old Style" w:hAnsi="Bookman Old Style"/>
          <w:spacing w:val="-10"/>
          <w:sz w:val="20"/>
        </w:rPr>
        <w:t>лей</w:t>
        <w:softHyphen/>
        <w:t>нера</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на труд О.Т. Богомолова «Анатомия глобальной экономики» отмечается следующее: «Уже на первых страницах книги автор напоминает старое определение мирового хозяйства середины прошлого века, данное известным немецким экономистом Ю. Кучинским: это особый организм, который имеет специфические функции и специальные институты, дающие полное право говорить о мировом хозяйстве как о хозяйстве, отличным от суммы хозяйств отдельных стран». По жестким негласным правилам экономист ссылается на экономиста, как будто не было других </w:t>
      </w:r>
      <w:r>
        <w:rPr>
          <w:rFonts w:cs="Bookman Old Style" w:ascii="Bookman Old Style" w:hAnsi="Bookman Old Style"/>
          <w:b/>
          <w:spacing w:val="-10"/>
          <w:sz w:val="20"/>
        </w:rPr>
        <w:t>социологических</w:t>
      </w:r>
      <w:r>
        <w:rPr>
          <w:rFonts w:cs="Bookman Old Style" w:ascii="Bookman Old Style" w:hAnsi="Bookman Old Style"/>
          <w:spacing w:val="-10"/>
          <w:sz w:val="20"/>
        </w:rPr>
        <w:t xml:space="preserve"> идей о мировых структурах и процессах, понимание которых выходит очень далеко за рамки их экономических объяснений, кои своей узостью просто искажают представления о крутом кризисном состоянии современного мира. Так сказать, в воздухе пахнет грозой, а мы идем на «мировой рынок» со своим товаром для продажи и за покупками на ужин.</w:t>
      </w:r>
    </w:p>
    <w:p>
      <w:pPr>
        <w:pStyle w:val="Normal"/>
        <w:spacing w:lineRule="exact" w:line="240"/>
        <w:ind w:firstLine="301"/>
        <w:jc w:val="both"/>
        <w:rPr/>
      </w:pPr>
      <w:r>
        <w:rPr>
          <w:rFonts w:cs="Bookman Old Style" w:ascii="Bookman Old Style" w:hAnsi="Bookman Old Style"/>
          <w:spacing w:val="-11"/>
          <w:sz w:val="20"/>
        </w:rPr>
        <w:t>Несколько сильней статья С. Дзарасова, которую даже непонятно как напечатали в том же перевернувшемся журнале. Дзарасов вполне убедительно, даже привлекая идеи западных же «отклоняющихся» экономистов, реабилитирует трудовую теорию стоимости и разоблачает, по сути, основу основ неоклассики – маржинализм. В противовес доктрине неоклассики (в известных факторных схемах «производственной функции» капитал образуется распределением, на равных с трудом участвуя в создании стоимости, а в итоге и прибыли), Дзарасов с помощью экономиксных же формул и графиков показывает, что, наоборот, капитал уже дан до распределения именно как отношение, а тем самым «в конечном счете притязания капитала на прибыль оказываются лишенными легитимности»</w:t>
      </w:r>
      <w:r>
        <w:rPr>
          <w:rFonts w:cs="Bookman Old Style" w:ascii="Bookman Old Style" w:hAnsi="Bookman Old Style"/>
          <w:spacing w:val="-11"/>
          <w:sz w:val="20"/>
          <w:vertAlign w:val="superscript"/>
        </w:rPr>
        <w:t>12</w:t>
      </w:r>
      <w:r>
        <w:rPr>
          <w:rFonts w:cs="Bookman Old Style" w:ascii="Bookman Old Style" w:hAnsi="Bookman Old Style"/>
          <w:spacing w:val="-11"/>
          <w:sz w:val="20"/>
        </w:rPr>
        <w:t>. Слово «легитимность» не очень удачно – эта легитимность, как и нелегитимность, сами обуславливаются господствующими отношениями. Ведь в дореволюционных (квазистабильных) состояниях, будь то беспардонное рабство, «азиатские формы», крепостничество, капитализм, «плановая» форма, социальные порядки как раз всегда вполне легитимны, что, кстати, и обуславливает весь сонм апологетических (научно тавтологических, в смысле Лумана) воззрений. Но смысл доказательств Дзарасова безупречен. Однако на деталях мы здесь останавливаться не будем по очень простой причине. В наших «научных образах» идеи Дзарасова возвращают нас (повторюсь, на новом витке) уже не к критике Прудона, а уже во вторую половину позапрошлого века, т.е. к давно пройденной марксистской критике буржуазной политической экономии, в частности, «трехфакторной модели» Ж.Б. Сэя и пр. Кстати, для критики неоклассики, исходящей из «рационального поведения» (хорошо известного типа) вообще никаких формул и графиков не надо, ибо вполне достаточно материалистического понимания (разумеется, не вульгарного) статики социальных систем, исходящего из производности «поведения», обуславливаемого производственными отношениями. Любая социальная мысль, от тезиса до громадной теоретической конструкции, но исходящая из «поведения», уже заведомо, в смысле Лумана, тавтологична. Таким образом, критические соображения Дзарасова вполне верны, но в отношении нынешней мировой научной когнитивности они уже весьма узки, марксистской критики уже совершенно недостаточно.</w:t>
      </w:r>
    </w:p>
    <w:p>
      <w:pPr>
        <w:pStyle w:val="Normal"/>
        <w:spacing w:lineRule="exact" w:line="240"/>
        <w:ind w:firstLine="301"/>
        <w:jc w:val="both"/>
        <w:rPr/>
      </w:pPr>
      <w:r>
        <w:rPr>
          <w:rFonts w:cs="Bookman Old Style" w:ascii="Bookman Old Style" w:hAnsi="Bookman Old Style"/>
          <w:spacing w:val="-13"/>
          <w:sz w:val="20"/>
        </w:rPr>
        <w:t>Потому значительно сильней призраки пробуждения в «мир-науке» именно в социологической мысли. В рассматриваемом плане в высшей степени примечательны ранее уже цитированные три статьи (точнее, хотя бы только три) в журнале «Социологические исследования»: польского социолога А. Хиршмана</w:t>
      </w:r>
      <w:r>
        <w:rPr>
          <w:rFonts w:cs="Bookman Old Style" w:ascii="Bookman Old Style" w:hAnsi="Bookman Old Style"/>
          <w:spacing w:val="-13"/>
          <w:sz w:val="20"/>
          <w:vertAlign w:val="superscript"/>
        </w:rPr>
        <w:t>13</w:t>
      </w:r>
      <w:r>
        <w:rPr>
          <w:rFonts w:cs="Bookman Old Style" w:ascii="Bookman Old Style" w:hAnsi="Bookman Old Style"/>
          <w:spacing w:val="-13"/>
          <w:sz w:val="20"/>
        </w:rPr>
        <w:t>, философа из Ростова-на-Дону В.П. Макаренко</w:t>
      </w:r>
      <w:r>
        <w:rPr>
          <w:rFonts w:cs="Bookman Old Style" w:ascii="Bookman Old Style" w:hAnsi="Bookman Old Style"/>
          <w:spacing w:val="-13"/>
          <w:sz w:val="20"/>
          <w:vertAlign w:val="superscript"/>
        </w:rPr>
        <w:t>14</w:t>
      </w:r>
      <w:r>
        <w:rPr>
          <w:rFonts w:cs="Bookman Old Style" w:ascii="Bookman Old Style" w:hAnsi="Bookman Old Style"/>
          <w:spacing w:val="-13"/>
          <w:sz w:val="20"/>
        </w:rPr>
        <w:t xml:space="preserve"> и И. Валлерстайна</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Но оппонирование этим сильным авторам наталкивается на новые трудности. Взгляды авторов, безусловно, уже выходят за пределы экономизма, но еще дотеоретически (как-никак журнальные статьи) и, в условиях сохраняющегося торжества экономизма в «мир-науке», все же в нерасторжимом сплетении с его научными пороками. К тому же, вероятно, крах «коммунизма» наложил на идеи Хиршмана и Макаренко печать скептицизма, с коим логически вообще спорить почти безнадежно. А сие значит, что рассмотрение этих материалов именно с нашей (полилогической) точки зрения образует чрезвычайно трудную задачу, в частности, требующую, попросту говоря, текстуальных объемов вдесятеро превышающих объемы рассматриваемых статей. Поэтому, затрагивая эти материалы в узком плане финальных соображений «разрыва с экономизмом», поступим несколько грубовато. Но иного варианта нет. Просто вырвем из контекста некоторые сильные идейные моменты. Хорошо понимаю, что такой, чисто журналистский прием, научно не корректен. Мягко говоря. Но приложу все усилия, чтобы не исказить мысли авторов, даже в тех их аспектах, которые не разделяю. В частности, по моему убеждению, оба автора не учли «императива Ильенкова» (полное отвлечение, в уяснении марксистской классики, от любых прагматических, нормативных, аксиологических, ориентационных, даже классовых интонаций), а тем самым отошли от сути основного, т.е. самой теории.</w:t>
      </w:r>
    </w:p>
    <w:p>
      <w:pPr>
        <w:pStyle w:val="Normal"/>
        <w:spacing w:lineRule="exact" w:line="240"/>
        <w:ind w:firstLine="301"/>
        <w:jc w:val="both"/>
        <w:rPr/>
      </w:pPr>
      <w:r>
        <w:rPr>
          <w:rFonts w:cs="Bookman Old Style" w:ascii="Bookman Old Style" w:hAnsi="Bookman Old Style"/>
          <w:spacing w:val="-11"/>
          <w:sz w:val="20"/>
        </w:rPr>
        <w:t xml:space="preserve">Итак, А. Хиршман. Автор рассматривает подчас головоломные хитросплетения и противоречия возникших с Нового времени и действующих до сего дня, то актуализируемых, то угасаемых, то вновь реанимируемых (в новых, как правило, более сложных, формах с той же сутью), по меньшей мере четырех доктрин, чаще именуемых им «теориями». (Кстати, именно смешение или принципиальное неразличение «доктрин» и «теорий» образует главную неточность размышлений Хиршмана. Но здесь мы их затрагиваем только в позитивном контексте.) Это теория </w:t>
      </w:r>
      <w:r>
        <w:rPr>
          <w:rFonts w:cs="Bookman Old Style" w:ascii="Bookman Old Style" w:hAnsi="Bookman Old Style"/>
          <w:spacing w:val="-11"/>
          <w:sz w:val="20"/>
          <w:lang w:val="en-US"/>
        </w:rPr>
        <w:t>doux</w:t>
      </w:r>
      <w:r>
        <w:rPr>
          <w:rFonts w:cs="Bookman Old Style" w:ascii="Bookman Old Style" w:hAnsi="Bookman Old Style"/>
          <w:spacing w:val="-11"/>
          <w:sz w:val="20"/>
        </w:rPr>
        <w:t>-</w:t>
      </w:r>
      <w:r>
        <w:rPr>
          <w:rFonts w:cs="Bookman Old Style" w:ascii="Bookman Old Style" w:hAnsi="Bookman Old Style"/>
          <w:spacing w:val="-11"/>
          <w:sz w:val="20"/>
          <w:lang w:val="en-US"/>
        </w:rPr>
        <w:t>commerce</w:t>
      </w:r>
      <w:r>
        <w:rPr>
          <w:rFonts w:cs="Bookman Old Style" w:ascii="Bookman Old Style" w:hAnsi="Bookman Old Style"/>
          <w:spacing w:val="-11"/>
          <w:sz w:val="20"/>
        </w:rPr>
        <w:t xml:space="preserve"> (своего рода «благородная коммерция»; торговля и промышленность, развиваемые капитализмом, в итоге смягчают нравы, культивируют честность и рассудительность и пр.), едва ли не прямо противоположная теория саморазрушения (в очень разных модификациях аргументации предельности, гибельности капитализма) и сама в себе двойственная теория «феодальных оков» (докапиталистические остатки мешают развитию капитализма, ухудшают его формы и последствия, и, наоборот, благодаря этим остаточным ценностям капитализм не доходит до «либерального абсолютизма»). Все это рассматривается в великом множестве как определенных исторических событий, так и, особенно, идейных (доктринальных) форм.</w:t>
      </w:r>
    </w:p>
    <w:p>
      <w:pPr>
        <w:pStyle w:val="Normal"/>
        <w:spacing w:lineRule="exact" w:line="240"/>
        <w:ind w:firstLine="301"/>
        <w:jc w:val="both"/>
        <w:rPr/>
      </w:pPr>
      <w:r>
        <w:rPr>
          <w:rFonts w:cs="Bookman Old Style" w:ascii="Bookman Old Style" w:hAnsi="Bookman Old Style"/>
          <w:spacing w:val="-10"/>
          <w:sz w:val="20"/>
        </w:rPr>
        <w:t xml:space="preserve">Подводя итоги, Хиршман делает целый ряд сильных утверждений. «Каждая из теорий может обладать «моментом истины» по отношению к определенной стране или группе стран в определенное время». «Разные идеологии идут к созданию целостного образа». «Могут ли быть обе (противоположные теории, в данном случае </w:t>
      </w:r>
      <w:r>
        <w:rPr>
          <w:rFonts w:cs="Bookman Old Style" w:ascii="Bookman Old Style" w:hAnsi="Bookman Old Style"/>
          <w:spacing w:val="-10"/>
          <w:sz w:val="20"/>
          <w:lang w:val="en-US"/>
        </w:rPr>
        <w:t>do</w:t>
      </w:r>
      <w:r>
        <w:rPr>
          <w:rFonts w:cs="Bookman Old Style" w:ascii="Bookman Old Style" w:hAnsi="Bookman Old Style"/>
          <w:spacing w:val="-10"/>
          <w:sz w:val="20"/>
        </w:rPr>
        <w:softHyphen/>
      </w:r>
      <w:r>
        <w:rPr>
          <w:rFonts w:cs="Bookman Old Style" w:ascii="Bookman Old Style" w:hAnsi="Bookman Old Style"/>
          <w:spacing w:val="-10"/>
          <w:sz w:val="20"/>
          <w:lang w:val="en-US"/>
        </w:rPr>
        <w:t>ux</w:t>
      </w:r>
      <w:r>
        <w:rPr>
          <w:rFonts w:cs="Bookman Old Style" w:ascii="Bookman Old Style" w:hAnsi="Bookman Old Style"/>
          <w:spacing w:val="-10"/>
          <w:sz w:val="20"/>
        </w:rPr>
        <w:t>-</w:t>
      </w:r>
      <w:r>
        <w:rPr>
          <w:rFonts w:cs="Bookman Old Style" w:ascii="Bookman Old Style" w:hAnsi="Bookman Old Style"/>
          <w:spacing w:val="-10"/>
          <w:sz w:val="20"/>
          <w:lang w:val="en-US"/>
        </w:rPr>
        <w:t>commerce</w:t>
      </w:r>
      <w:r>
        <w:rPr>
          <w:rFonts w:cs="Bookman Old Style" w:ascii="Bookman Old Style" w:hAnsi="Bookman Old Style"/>
          <w:spacing w:val="-10"/>
          <w:sz w:val="20"/>
        </w:rPr>
        <w:t xml:space="preserve"> и саморазрушения. – </w:t>
      </w:r>
      <w:r>
        <w:rPr>
          <w:rFonts w:cs="Bookman Old Style" w:ascii="Bookman Old Style" w:hAnsi="Bookman Old Style"/>
          <w:i/>
          <w:spacing w:val="-10"/>
          <w:sz w:val="20"/>
        </w:rPr>
        <w:t>А.Ш</w:t>
      </w:r>
      <w:r>
        <w:rPr>
          <w:rFonts w:cs="Bookman Old Style" w:ascii="Bookman Old Style" w:hAnsi="Bookman Old Style"/>
          <w:spacing w:val="-10"/>
          <w:sz w:val="20"/>
        </w:rPr>
        <w:t>.) истинными? Это не только возможно, но и весьма вероятно. Капитализм обнаруживает одновременно тенденции самоподдержки и самоуничтожения. Этот факт не противоречивее существования приходов и расходов в бухгалтерии». Концовку Хиршмана процитируем полностью.</w:t>
      </w:r>
    </w:p>
    <w:p>
      <w:pPr>
        <w:pStyle w:val="Normal"/>
        <w:spacing w:lineRule="exact" w:line="240"/>
        <w:ind w:firstLine="301"/>
        <w:jc w:val="both"/>
        <w:rPr/>
      </w:pPr>
      <w:r>
        <w:rPr>
          <w:rFonts w:cs="Bookman Old Style" w:ascii="Bookman Old Style" w:hAnsi="Bookman Old Style"/>
          <w:spacing w:val="-11"/>
          <w:sz w:val="20"/>
        </w:rPr>
        <w:t xml:space="preserve">«Ясно, почему, несмотря на декларации в пользу диалектики, мы с трудом соглашаемся с тем, что в обществе происходят противоположно направленные процессы. Речь идет не только о трудностях их познания, но и о трудностях психологических. Предположение об одновременной истинности теории </w:t>
      </w:r>
      <w:r>
        <w:rPr>
          <w:rFonts w:cs="Bookman Old Style" w:ascii="Bookman Old Style" w:hAnsi="Bookman Old Style"/>
          <w:spacing w:val="-11"/>
          <w:sz w:val="20"/>
          <w:lang w:val="en-US"/>
        </w:rPr>
        <w:t>doux</w:t>
      </w:r>
      <w:r>
        <w:rPr>
          <w:rFonts w:cs="Bookman Old Style" w:ascii="Bookman Old Style" w:hAnsi="Bookman Old Style"/>
          <w:spacing w:val="-11"/>
          <w:sz w:val="20"/>
        </w:rPr>
        <w:t>-</w:t>
      </w:r>
      <w:r>
        <w:rPr>
          <w:rFonts w:cs="Bookman Old Style" w:ascii="Bookman Old Style" w:hAnsi="Bookman Old Style"/>
          <w:spacing w:val="-11"/>
          <w:sz w:val="20"/>
          <w:lang w:val="en-US"/>
        </w:rPr>
        <w:t>commerce</w:t>
      </w:r>
      <w:r>
        <w:rPr>
          <w:rFonts w:cs="Bookman Old Style" w:ascii="Bookman Old Style" w:hAnsi="Bookman Old Style"/>
          <w:spacing w:val="-11"/>
          <w:sz w:val="20"/>
        </w:rPr>
        <w:t xml:space="preserve"> и саморазрушения (или феодальных оков и благодеяний) ведет к тому, что наблюдателю, критику, «исследователю» трудно произвести впечатление на публику утверждением: процессы, свидетелями которых мы являемся, должны повлечь за собой неизвестные и неизбежные следствия. Мы сегодня свидетели множества неосуществившихся пророчеств. Не следует ли социальным наукам согласиться со сложностью мира и не претендовать на способность предвидения?»</w:t>
      </w:r>
    </w:p>
    <w:p>
      <w:pPr>
        <w:pStyle w:val="3"/>
        <w:rPr/>
      </w:pPr>
      <w:r>
        <w:rPr>
          <w:spacing w:val="-10"/>
        </w:rPr>
        <w:t>Напомню, что мы ничего здесь не комментируем, а только фиксируем, что фактически Хиршман показал, я бы сказал, ужасающую ограниченность любого экономизма и всех их вместе, а также «невероятную» сложность реалий. И еще верно прошелся по «публике» (в том числе научной), для которой всякое новое и сложное, тем паче теперь уже полилектическое, полилогическое, грубо говоря, что кость в горле.</w:t>
      </w:r>
    </w:p>
    <w:p>
      <w:pPr>
        <w:pStyle w:val="Normal"/>
        <w:spacing w:lineRule="exact" w:line="240"/>
        <w:ind w:firstLine="301"/>
        <w:jc w:val="both"/>
        <w:rPr/>
      </w:pPr>
      <w:r>
        <w:rPr>
          <w:rFonts w:cs="Bookman Old Style" w:ascii="Bookman Old Style" w:hAnsi="Bookman Old Style"/>
          <w:spacing w:val="-9"/>
          <w:sz w:val="20"/>
        </w:rPr>
        <w:t xml:space="preserve">Теперь В.П. Макаренко. «Надежда на спасительную роль «интересов» стала главной модой Нового времени. И социальная мысль до сих пор находится под ее гипнозом!». «…Социальная наука не смогла освободиться от христианского принципа Надежды, хотя теперь он выступил в виде экономцентризма». «Ни либералы, ни марксисты, ни политические прагматики не смогли избавиться от иллюзии» («возможности с помощью экономики улучшить социальный строй»). «Терминология социальных наук Нового времени претендует на объективность и нейтральность. Однако, в ней есть аксиологически нагруженные понятия, а оценки предшествуют выделению предмета теоретического исследования. Ориентация на анализ поведения подвластных отражает сервилизм социальных наук». «Все теории социального развития и модернизации базируются на нормативных основаниях. Однако интересы, идеи, их констелляции не являются «движущей силой» социального развития» (хотя тут не могу не напомнить – а разве хотя бы производительные силы и производственные отношения являются «интересами» или «идеями»? – </w:t>
      </w:r>
      <w:r>
        <w:rPr>
          <w:rFonts w:cs="Bookman Old Style" w:ascii="Bookman Old Style" w:hAnsi="Bookman Old Style"/>
          <w:i/>
          <w:spacing w:val="-9"/>
          <w:sz w:val="20"/>
        </w:rPr>
        <w:t>А.Ш.</w:t>
      </w:r>
      <w:r>
        <w:rPr>
          <w:rFonts w:cs="Bookman Old Style" w:ascii="Bookman Old Style" w:hAnsi="Bookman Old Style"/>
          <w:spacing w:val="-9"/>
          <w:sz w:val="20"/>
        </w:rPr>
        <w:t>). «Теория неожиданных последствий требует отбрасывания (радикальный вариант) или переосмысления (умеренный вариант) системы главных понятий парадигмы социального мышления Нового времени».</w:t>
      </w:r>
    </w:p>
    <w:p>
      <w:pPr>
        <w:pStyle w:val="Normal"/>
        <w:spacing w:lineRule="exact" w:line="240"/>
        <w:ind w:firstLine="301"/>
        <w:jc w:val="both"/>
        <w:rPr/>
      </w:pPr>
      <w:r>
        <w:rPr>
          <w:rFonts w:cs="Bookman Old Style" w:ascii="Bookman Old Style" w:hAnsi="Bookman Old Style"/>
          <w:spacing w:val="-10"/>
          <w:sz w:val="20"/>
        </w:rPr>
        <w:t xml:space="preserve">Наконец, И. Валлерстайн. На первый взгляд ключевая тема его статьи, расизм, узка. Как уже отмечалось, это действительно так, но дело здесь в другом. «Пан-европеизм» (куда отнесены запад Европы, Северная Америка, Австралия и Новая Зеландия) уже с начала образования «мировой системы», покрыт «хроническим базовым расизмом». Экономическая наука «изымает этот объект из сферы научного анализа». «…Социальная наука не смогла помочь понять нацизм». «Мы вошли в долгий период хаотической трансформации мир-системы, частью которой являемся. Его исход непредсказуем». «Демагогия (расистского толка. – </w:t>
      </w:r>
      <w:r>
        <w:rPr>
          <w:rFonts w:cs="Bookman Old Style" w:ascii="Bookman Old Style" w:hAnsi="Bookman Old Style"/>
          <w:i/>
          <w:spacing w:val="-10"/>
          <w:sz w:val="20"/>
        </w:rPr>
        <w:t>А.Ш</w:t>
      </w:r>
      <w:r>
        <w:rPr>
          <w:rFonts w:cs="Bookman Old Style" w:ascii="Bookman Old Style" w:hAnsi="Bookman Old Style"/>
          <w:spacing w:val="-10"/>
          <w:sz w:val="20"/>
        </w:rPr>
        <w:t>.) приведет пан-европейский мир на путь разрушительных гражданских войн». «…Потребуются огромные усилия обществоведов, чтобы переосмыслить социальную науку, искалечившую нас…». Заметим еще раз, что статья помещена в рубрике «социологическая публицистика», что лишний раз поневоле и вполне по Валлерстайну подталкивает к мысли, что даже только «расизм» еще вообще не попал в сферу научного познания. И, между прочим, терроризм. Да и почти все прочее, кроме, извиняюсь, купли-продажи.</w:t>
      </w:r>
    </w:p>
    <w:p>
      <w:pPr>
        <w:pStyle w:val="3"/>
        <w:rPr/>
      </w:pPr>
      <w:r>
        <w:rPr>
          <w:spacing w:val="-11"/>
        </w:rPr>
        <w:t>В плане нашей задачи обозначения разрыва с экономизмом, да и со всей, пораженной им, нынешней социальной наукой, ком</w:t>
        <w:softHyphen/>
        <w:softHyphen/>
        <w:t>мен</w:t>
        <w:softHyphen/>
        <w:t>тарии, похоже, излишни. Как было показано в подразделе 1.2, дейст</w:t>
        <w:softHyphen/>
        <w:t>вительный научный поиск со всей определенностью уже начался, но в теоретическом отношении пока едва сдвинувшись «с нуля». Признаки пробуждения безоговорочно есть, но пока как только «приз</w:t>
        <w:softHyphen/>
        <w:t>раки».</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spacing w:val="-4"/>
          <w:sz w:val="16"/>
        </w:rPr>
        <w:t>Баумоль У.</w:t>
      </w:r>
      <w:r>
        <w:rPr>
          <w:rFonts w:cs="Bookman Old Style" w:ascii="Bookman Old Style" w:hAnsi="Bookman Old Style"/>
          <w:spacing w:val="-4"/>
          <w:sz w:val="16"/>
        </w:rPr>
        <w:t xml:space="preserve"> Чего не знал Альфред Маршалл: вклад XX столетия в экономическую теорию // ВЭ, 2001, № 2.</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Нестеренко А</w:t>
      </w:r>
      <w:r>
        <w:rPr>
          <w:rFonts w:cs="Bookman Old Style" w:ascii="Bookman Old Style" w:hAnsi="Bookman Old Style"/>
          <w:spacing w:val="-4"/>
          <w:sz w:val="16"/>
        </w:rPr>
        <w:t>. О чем не сказал Уильям Баумоль; вклад XX столетия в философию экономической деятельности // ВЭ, 2001, № 7.</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Гребнев Л</w:t>
      </w:r>
      <w:r>
        <w:rPr>
          <w:rFonts w:cs="Bookman Old Style" w:ascii="Bookman Old Style" w:hAnsi="Bookman Old Style"/>
          <w:spacing w:val="-4"/>
          <w:sz w:val="16"/>
        </w:rPr>
        <w:t>. О чем знают не только экономисты // ВЭ, 2001, № 8.</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Ольсевич Ю</w:t>
      </w:r>
      <w:r>
        <w:rPr>
          <w:rFonts w:cs="Bookman Old Style" w:ascii="Bookman Old Style" w:hAnsi="Bookman Old Style"/>
          <w:spacing w:val="-4"/>
          <w:sz w:val="16"/>
        </w:rPr>
        <w:t>. «Неортодоксальный взгляд» У. Баумоля на достижения экономической науки в XX веке и ее задачи // ВЭ, 2001, № 12.</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3, с. 123.</w:t>
      </w:r>
    </w:p>
    <w:p>
      <w:pPr>
        <w:pStyle w:val="Normal"/>
        <w:spacing w:lineRule="exact" w:line="165"/>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Олейник А.</w:t>
      </w:r>
      <w:r>
        <w:rPr>
          <w:rFonts w:cs="Bookman Old Style" w:ascii="Bookman Old Style" w:hAnsi="Bookman Old Style"/>
          <w:spacing w:val="-4"/>
          <w:sz w:val="16"/>
        </w:rPr>
        <w:t xml:space="preserve"> Наука превращенных форм: вчера и сегодня // ВЭ, 2003, № 6, с. 110.</w:t>
      </w:r>
    </w:p>
    <w:p>
      <w:pPr>
        <w:pStyle w:val="Normal"/>
        <w:spacing w:lineRule="exact" w:line="165"/>
        <w:ind w:firstLine="301"/>
        <w:jc w:val="both"/>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Маевский В</w:t>
      </w:r>
      <w:r>
        <w:rPr>
          <w:rFonts w:cs="Bookman Old Style" w:ascii="Bookman Old Style" w:hAnsi="Bookman Old Style"/>
          <w:spacing w:val="-4"/>
          <w:sz w:val="16"/>
        </w:rPr>
        <w:t>. О взаимоотношении… // ВЭ, 2003, № 11, с. 14.</w:t>
      </w:r>
    </w:p>
    <w:p>
      <w:pPr>
        <w:pStyle w:val="Normal"/>
        <w:spacing w:lineRule="exact" w:line="165"/>
        <w:ind w:firstLine="301"/>
        <w:jc w:val="both"/>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Эльянов А.</w:t>
      </w:r>
      <w:r>
        <w:rPr>
          <w:rFonts w:cs="Bookman Old Style" w:ascii="Bookman Old Style" w:hAnsi="Bookman Old Style"/>
          <w:spacing w:val="-4"/>
          <w:sz w:val="16"/>
        </w:rPr>
        <w:t xml:space="preserve"> Глобализация и догоняющее развитие // МЭиМО, 2004, № 1.</w:t>
      </w:r>
    </w:p>
    <w:p>
      <w:pPr>
        <w:pStyle w:val="Normal"/>
        <w:spacing w:lineRule="exact" w:line="165"/>
        <w:ind w:firstLine="301"/>
        <w:jc w:val="both"/>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Всемирная торговая организация и национальные экономические интересы. РАН, ИМЭМО. М.: «Наука», 2003.</w:t>
      </w:r>
    </w:p>
    <w:p>
      <w:pPr>
        <w:pStyle w:val="Normal"/>
        <w:spacing w:lineRule="exact" w:line="165"/>
        <w:ind w:firstLine="301"/>
        <w:jc w:val="both"/>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Орешкин В.</w:t>
      </w:r>
      <w:r>
        <w:rPr>
          <w:rFonts w:cs="Bookman Old Style" w:ascii="Bookman Old Style" w:hAnsi="Bookman Old Style"/>
          <w:spacing w:val="-4"/>
          <w:sz w:val="16"/>
        </w:rPr>
        <w:t xml:space="preserve"> Национальные интересы во внешней торговле // МЭиМО, 2004, № 1.</w:t>
      </w:r>
    </w:p>
    <w:p>
      <w:pPr>
        <w:pStyle w:val="Normal"/>
        <w:spacing w:lineRule="exact" w:line="165"/>
        <w:ind w:firstLine="301"/>
        <w:jc w:val="both"/>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Клейнер Г</w:t>
      </w:r>
      <w:r>
        <w:rPr>
          <w:rFonts w:cs="Bookman Old Style" w:ascii="Bookman Old Style" w:hAnsi="Bookman Old Style"/>
          <w:spacing w:val="-4"/>
          <w:sz w:val="16"/>
        </w:rPr>
        <w:t>. Глобальная экономика как важнейший феномен современности // ВЭ, 2004, № 1.</w:t>
      </w:r>
    </w:p>
    <w:p>
      <w:pPr>
        <w:pStyle w:val="Normal"/>
        <w:spacing w:lineRule="exact" w:line="165"/>
        <w:ind w:firstLine="301"/>
        <w:jc w:val="both"/>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iCs/>
          <w:spacing w:val="-4"/>
          <w:sz w:val="16"/>
        </w:rPr>
        <w:t>Дзарасов С.</w:t>
      </w:r>
      <w:r>
        <w:rPr>
          <w:rFonts w:cs="Bookman Old Style" w:ascii="Bookman Old Style" w:hAnsi="Bookman Old Style"/>
          <w:spacing w:val="-4"/>
          <w:sz w:val="16"/>
        </w:rPr>
        <w:t xml:space="preserve"> Российские «реформы» и экономическая теория // ВЭ, 2002, № 7, с. 42.</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Хиршман А</w:t>
      </w:r>
      <w:r>
        <w:rPr>
          <w:rFonts w:cs="Bookman Old Style" w:ascii="Bookman Old Style" w:hAnsi="Bookman Old Style"/>
          <w:spacing w:val="-4"/>
          <w:sz w:val="16"/>
        </w:rPr>
        <w:t>. Рыночное общество. Противоположные точки зрения // СИ, 2001, № 3.</w:t>
      </w:r>
    </w:p>
    <w:p>
      <w:pPr>
        <w:pStyle w:val="Normal"/>
        <w:spacing w:lineRule="exact" w:line="165"/>
        <w:ind w:firstLine="301"/>
        <w:jc w:val="both"/>
        <w:rPr>
          <w:rFonts w:ascii="Bookman Old Style" w:hAnsi="Bookman Old Style" w:cs="Bookman Old Style"/>
          <w:spacing w:val="-7"/>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spacing w:val="-7"/>
          <w:sz w:val="16"/>
        </w:rPr>
        <w:t>Макаренко В.П.</w:t>
      </w:r>
      <w:r>
        <w:rPr>
          <w:rFonts w:cs="Bookman Old Style" w:ascii="Bookman Old Style" w:hAnsi="Bookman Old Style"/>
          <w:spacing w:val="-7"/>
          <w:sz w:val="16"/>
        </w:rPr>
        <w:t xml:space="preserve"> Теория капитализма: тупик социального знания? // Там же.</w:t>
      </w:r>
    </w:p>
    <w:p>
      <w:pPr>
        <w:pStyle w:val="Normal"/>
        <w:spacing w:lineRule="exact" w:line="165"/>
        <w:ind w:firstLine="301"/>
        <w:jc w:val="both"/>
        <w:rPr>
          <w:rFonts w:ascii="Bookman Old Style" w:hAnsi="Bookman Old Style" w:cs="Bookman Old Style"/>
          <w:b/>
          <w:b/>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spacing w:val="-4"/>
          <w:sz w:val="16"/>
        </w:rPr>
        <w:t>Валлерстайн И</w:t>
      </w:r>
      <w:r>
        <w:rPr>
          <w:rFonts w:cs="Bookman Old Style" w:ascii="Bookman Old Style" w:hAnsi="Bookman Old Style"/>
          <w:spacing w:val="-4"/>
          <w:sz w:val="16"/>
        </w:rPr>
        <w:t>. Альбатрос расизма: социальная наука, Йорг Хайдер и сопротивление // СИ, 2001, № 10.</w:t>
      </w:r>
    </w:p>
    <w:p>
      <w:pPr>
        <w:pStyle w:val="Normal"/>
        <w:spacing w:lineRule="exact" w:line="32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12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Heading1"/>
        <w:pBdr>
          <w:top w:val="single" w:sz="4" w:space="1" w:color="000000"/>
        </w:pBdr>
        <w:spacing w:lineRule="exact" w:line="120"/>
        <w:ind w:firstLine="301"/>
        <w:jc w:val="both"/>
        <w:rPr>
          <w:rFonts w:ascii="Bookman Old Style" w:hAnsi="Bookman Old Style" w:cs="Bookman Old Style"/>
          <w:b w:val="false"/>
          <w:b w:val="false"/>
          <w:spacing w:val="-4"/>
          <w:sz w:val="20"/>
        </w:rPr>
      </w:pPr>
      <w:r>
        <w:rPr>
          <w:rFonts w:cs="Bookman Old Style" w:ascii="Bookman Old Style" w:hAnsi="Bookman Old Style"/>
          <w:b w:val="false"/>
          <w:spacing w:val="-4"/>
          <w:sz w:val="20"/>
        </w:rPr>
      </w:r>
    </w:p>
    <w:p>
      <w:pPr>
        <w:pStyle w:val="Normal"/>
        <w:spacing w:lineRule="exact" w:line="240"/>
        <w:ind w:firstLine="301"/>
        <w:jc w:val="both"/>
        <w:rPr/>
      </w:pPr>
      <w:r>
        <w:rPr>
          <w:rFonts w:cs="Bookman Old Style" w:ascii="Bookman Old Style" w:hAnsi="Bookman Old Style"/>
          <w:b/>
          <w:sz w:val="20"/>
        </w:rPr>
        <w:t xml:space="preserve">5.3.9. </w:t>
      </w:r>
      <w:r>
        <w:rPr>
          <w:rFonts w:cs="Bookman Old Style" w:ascii="Bookman Old Style" w:hAnsi="Bookman Old Style"/>
          <w:b/>
          <w:spacing w:val="-2"/>
          <w:sz w:val="20"/>
        </w:rPr>
        <w:t>Прощай, Минотавр экономического догматизм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rPr/>
      </w:pPr>
      <w:r>
        <w:rPr>
          <w:spacing w:val="-13"/>
        </w:rPr>
        <w:t>В приближающемся финале нашего постановочного раздела мы еще столкнемся с некоторыми внушительными, и даже очень (готовься, читатель), теоретическими трудностями и некоторыми новообразованиями. Но теперь прощай, Минотавр экономического догматизма.</w:t>
      </w:r>
    </w:p>
    <w:p>
      <w:pPr>
        <w:pStyle w:val="3"/>
        <w:rPr/>
      </w:pPr>
      <w:r>
        <w:rPr>
          <w:spacing w:val="-13"/>
        </w:rPr>
        <w:t>Твоя сила в интеллектуальной мощи относительно строгого, обширного, рационального языка (гомогенных) отношений капитализма, даже пока безразлично (хотя это натяг) в подлинно революционной, парадоксальной (марксовой) или в двух тавтологических (экзотерических) формах (до сего дня домарксовы «экономиксы» и былые постмарксовы «политэкономии социализма», «планомиксы»). А твоя догматичность состоит в настойчивом рас</w:t>
        <w:softHyphen/>
        <w:t>пространении это</w:t>
        <w:softHyphen/>
        <w:t>го языка на совсем не свойственные ему явления неизмеримо более богатой общественной жизни в самих ее основаниях и во всей истории и современности. Но и никаких других адекватных (строгих, теоретичес</w:t>
        <w:softHyphen/>
        <w:t>ких) языков пока нет, а есть «словесный» хаос, каша разрозненной, хаотизированной социологии, отдельные прутики робких «возмущений» которой экономический догматизм, шутя, ломает, вербально, но все более десемантизированно «империалистически» расширяя свое уродующее «влияние», как отмечалось, на всё и вся.</w:t>
      </w:r>
    </w:p>
    <w:p>
      <w:pPr>
        <w:pStyle w:val="Normal"/>
        <w:spacing w:lineRule="exact" w:line="240"/>
        <w:ind w:firstLine="301"/>
        <w:jc w:val="both"/>
        <w:rPr/>
      </w:pPr>
      <w:r>
        <w:rPr>
          <w:rFonts w:cs="Bookman Old Style" w:ascii="Bookman Old Style" w:hAnsi="Bookman Old Style"/>
          <w:spacing w:val="-10"/>
          <w:sz w:val="20"/>
        </w:rPr>
        <w:t>Однако и потому ж будем иметь в виду, что еще и порча самих экономических понятий в их узком, но строгом значении, идет просто тотальная. И «экономическое» используется, как заблагорассудится, и как все в основаниях «не политическое», и в хитрой оппозиции чему-то еще «социальному». И понятие «рынок» растягивают до аморфности «спонтанных сил» (Ф. Хайек), или «рынка» долж</w:t>
        <w:softHyphen/>
        <w:t>ностей и привилегий (С. Кордонский, В. Найшуль, Л.Н. Тимо</w:t>
        <w:softHyphen/>
        <w:t>фе</w:t>
        <w:softHyphen/>
        <w:t>ев),«символических благ» (П. Бурдье), «интеллектуального рынка», «рынка образования» и т.д. Но все это принципиально (хотя, конечно, и не в терминах дело) какие-то содержательно и понятийно совершенно другие явления, взаимодействия, механизмы. И «капитал» безалаберно расширяется на явления совершенно другого рода (на что в числе очень немногих обращает внимание социолог Ж.Т. Тощенко</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И «обмен», и «стоимость», и т.д. Со всем этим нам постоянно предстоит категорически рвать, хотя это и исключительно сложно (а возможно, что терминологически не во всем достижимо). Так что можно себе представить, насколько это тягомотное дело в условиях торжества экономического догматизма, когда, к примеру, слова «рынок», «обмен», «капитал» и др. имеют огромную, так сказать, «научно экзистенциональную» силу.</w:t>
      </w:r>
    </w:p>
    <w:p>
      <w:pPr>
        <w:pStyle w:val="3"/>
        <w:rPr/>
      </w:pPr>
      <w:r>
        <w:rPr>
          <w:spacing w:val="-10"/>
        </w:rPr>
        <w:t>А уж про «Экономиксы» (и вообще всю типологически западную, хоть трижды перенобелевскую, экономическую мысль, распространившуюся едва ли не повсюду) нам придется просто начисто забыть. Как будто их и вовсе нет. Ежели, конечно, эмигрировать в «тамошние» университеты не собираемся. Все это непроходимая апология и тавтология капитализма, тождественная в такой же исторически экзотерической функции всем нашим «политэкономиям социализма» или «планомиксам». И в «экономиксах», и в «планомиксах», конечно, тоже есть некоторые инварианты, но точно также есть и (совершенно другие) инварианты в жизни наших пещерных предков, в рабовладельческих системах и пр.</w:t>
      </w:r>
    </w:p>
    <w:p>
      <w:pPr>
        <w:pStyle w:val="3"/>
        <w:rPr/>
      </w:pPr>
      <w:r>
        <w:rPr>
          <w:spacing w:val="-13"/>
        </w:rPr>
        <w:t>Но теперь мы, пока, конечно, только в самых общих чертах, знаем, как говорится, чего определенно знаем в фундаментальных основаниях социологии (пока примерно говоря, только экономический язык в его относительно строгой части и формах, релевантных разным обстоятельствам – квазистабильным капиталистическим, революционным, в «бухгалтерски» снятом виде – плановым), а чего вовсе теоретически еще не знаем (все прочее в тех же основаниях). Но лучше и четче все ж сказать, что подлинно строго знаем только революционную теорию вульгарного капитализма позапрошлого века «в отдельно взятой стране». Точка. А сперва разобраться с наличным знанием–незнанием – это великое, если не сказать в определенные моменты главнейшее дело в движении научного познания.</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80" w:before="120" w:after="0"/>
        <w:ind w:firstLine="301"/>
        <w:jc w:val="both"/>
        <w:rPr/>
      </w:pPr>
      <w:r>
        <w:rPr>
          <w:rFonts w:cs="Bookman Old Style" w:ascii="Bookman Old Style" w:hAnsi="Bookman Old Style"/>
          <w:spacing w:val="-7"/>
          <w:sz w:val="16"/>
          <w:vertAlign w:val="superscript"/>
        </w:rPr>
        <w:t>1</w:t>
      </w:r>
      <w:r>
        <w:rPr>
          <w:rFonts w:cs="Bookman Old Style" w:ascii="Bookman Old Style" w:hAnsi="Bookman Old Style"/>
          <w:spacing w:val="-7"/>
          <w:sz w:val="16"/>
        </w:rPr>
        <w:t xml:space="preserve"> </w:t>
      </w:r>
      <w:r>
        <w:rPr>
          <w:rFonts w:cs="Bookman Old Style" w:ascii="Bookman Old Style" w:hAnsi="Bookman Old Style"/>
          <w:i/>
          <w:spacing w:val="-7"/>
          <w:sz w:val="16"/>
        </w:rPr>
        <w:t>Тощенко Ж.Т.</w:t>
      </w:r>
      <w:r>
        <w:rPr>
          <w:rFonts w:cs="Bookman Old Style" w:ascii="Bookman Old Style" w:hAnsi="Bookman Old Style"/>
          <w:spacing w:val="-7"/>
          <w:sz w:val="16"/>
        </w:rPr>
        <w:t xml:space="preserve"> Социология пути научной реформации // СИ, 1999, № 7, с. 10.</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jc w:val="center"/>
        <w:rPr>
          <w:rFonts w:ascii="Bookman Old Style" w:hAnsi="Bookman Old Style" w:cs="Bookman Old Style"/>
          <w:b/>
          <w:b/>
          <w:sz w:val="20"/>
        </w:rPr>
      </w:pPr>
      <w:r>
        <w:rPr>
          <w:rFonts w:cs="Bookman Old Style" w:ascii="Bookman Old Style" w:hAnsi="Bookman Old Style"/>
          <w:b/>
          <w:sz w:val="20"/>
        </w:rPr>
        <w:t>5.4. Введение в понятие базовых взаимодействий</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13"/>
          <w:sz w:val="20"/>
        </w:rPr>
        <w:t>Уже Аристотель в «Политике» помимо «денежных знаков», служащих «необходимыми элементами и целью всякого обмена», замечал, что есть еще семья, даже управление</w:t>
      </w:r>
      <w:r>
        <w:rPr>
          <w:rFonts w:cs="Bookman Old Style" w:ascii="Bookman Old Style" w:hAnsi="Bookman Old Style"/>
          <w:spacing w:val="-13"/>
          <w:sz w:val="20"/>
          <w:vertAlign w:val="superscript"/>
        </w:rPr>
        <w:t>1</w:t>
      </w:r>
      <w:r>
        <w:rPr>
          <w:rFonts w:cs="Bookman Old Style" w:ascii="Bookman Old Style" w:hAnsi="Bookman Old Style"/>
          <w:spacing w:val="-13"/>
          <w:sz w:val="20"/>
        </w:rPr>
        <w:t>. А уж всевозможные «должностные лица» (государственные, военные, территориальные, городские и сельские, фискальные, судебные, карательные, даже «распределяющее на нужды отдельных отраслей управление»</w:t>
      </w:r>
      <w:r>
        <w:rPr>
          <w:rFonts w:cs="Bookman Old Style" w:ascii="Bookman Old Style" w:hAnsi="Bookman Old Style"/>
          <w:spacing w:val="-13"/>
          <w:sz w:val="20"/>
          <w:vertAlign w:val="superscript"/>
        </w:rPr>
        <w:t>2</w:t>
      </w:r>
      <w:r>
        <w:rPr>
          <w:rFonts w:cs="Bookman Old Style" w:ascii="Bookman Old Style" w:hAnsi="Bookman Old Style"/>
          <w:spacing w:val="-13"/>
          <w:sz w:val="20"/>
        </w:rPr>
        <w:t xml:space="preserve"> и т.д.) и вовсе ходят в главных героях. Ну, прямо теоретик «админист</w:t>
        <w:softHyphen/>
        <w:t>ративно-ко</w:t>
        <w:softHyphen/>
        <w:t>манд</w:t>
        <w:softHyphen/>
        <w:t>ной» системы.</w:t>
      </w:r>
    </w:p>
    <w:p>
      <w:pPr>
        <w:pStyle w:val="3"/>
        <w:rPr/>
      </w:pPr>
      <w:r>
        <w:rPr>
          <w:spacing w:val="-13"/>
        </w:rPr>
        <w:t>Вообще-то, надо сразу сказать, что за пределами достаточно успешной инженерии и допредметных философских (как «проблематизаторских») идей в донововременной социологии (в том числе и экономнауке), как примерно и в физике, не стоит откапывать серьезных откровений. В свое время великие находки, вроде законов Архимеда, рычагов, сообщающихся сосудов, некоторых оптических и др. были еще непомерно далеки до первых приближений уже к действительной теоретической физике. В социологии они тем более могли касаться весьма поверхностных наблюдений хозяйственной жизни, хотя именно экономические явления были наиболее броски. Впрочем, заметим, по тем временам, к примеру, и военные дела тоже были вполне на виду. Но к «обмену» явно касательства не имеющие.</w:t>
      </w:r>
    </w:p>
    <w:p>
      <w:pPr>
        <w:pStyle w:val="3"/>
        <w:rPr/>
      </w:pPr>
      <w:r>
        <w:rPr>
          <w:spacing w:val="-13"/>
        </w:rPr>
        <w:t>Тем не менее узость гомогенных экономических объяснений ос</w:t>
        <w:softHyphen/>
        <w:t>нований общественной жизни, даже только в «акультурном» смысле социальных субстанций, ощущалась, сознавалась и так или иначе преодолевалась с тех пор как экономические объяснения появились. По этому вопросу еще предстоит писать многие толстые книги. Здесь лишь некоторые сверхштрихи, приближающие к разъяснению необходимости фундаментальных (точнее, теперь уже полифундаментальных) генерализующих новообразований, которые приведут еще довольно и даже в высшей степени абстрактную, но уже окончательную, понятийно (или пусть пока даже научно метафорически) зафиксированную демаркацию от экономического догматизма («экономизма»). Тем самым экономической науке в итоге предстоит занять вполне достойное, почетное и весьма важное, но уже «частичное» место, т.е. быть теоретически «секуляризованной» (снятой), отказаться от своего доминирующего суверенитета (вполне по Л.С. Выготскому).</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vertAlign w:val="superscript"/>
        </w:rPr>
      </w:pPr>
      <w:r>
        <w:rPr>
          <w:rFonts w:cs="Bookman Old Style" w:ascii="Bookman Old Style" w:hAnsi="Bookman Old Style"/>
          <w:spacing w:val="-4"/>
          <w:sz w:val="20"/>
          <w:vertAlign w:val="superscript"/>
        </w:rPr>
      </w:r>
    </w:p>
    <w:p>
      <w:pPr>
        <w:pStyle w:val="Normal"/>
        <w:spacing w:lineRule="exact" w:line="170"/>
        <w:ind w:firstLine="301"/>
        <w:jc w:val="both"/>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Аристотель</w:t>
      </w:r>
      <w:r>
        <w:rPr>
          <w:rFonts w:cs="Bookman Old Style" w:ascii="Bookman Old Style" w:hAnsi="Bookman Old Style"/>
          <w:sz w:val="16"/>
        </w:rPr>
        <w:t>. Соч.: В 4 т. М., 1984, т. 4, с. 392, 417.</w:t>
      </w:r>
    </w:p>
    <w:p>
      <w:pPr>
        <w:pStyle w:val="Normal"/>
        <w:spacing w:lineRule="exact" w:line="170"/>
        <w:ind w:firstLine="301"/>
        <w:jc w:val="both"/>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Cs/>
          <w:sz w:val="16"/>
        </w:rPr>
        <w:t xml:space="preserve">Там же, </w:t>
      </w:r>
      <w:r>
        <w:rPr>
          <w:rFonts w:cs="Bookman Old Style" w:ascii="Bookman Old Style" w:hAnsi="Bookman Old Style"/>
          <w:sz w:val="16"/>
        </w:rPr>
        <w:t>с. 490, 494, 519, 583, 584 и др.</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caps w:val="false"/>
          <w:smallCaps w:val="false"/>
        </w:rPr>
      </w:pPr>
      <w:r>
        <w:rPr>
          <w:caps w:val="false"/>
          <w:smallCaps w:val="false"/>
        </w:rPr>
        <w:t xml:space="preserve">5.4.1. Разлука с политологией (и даже с «ролью элит </w:t>
        <w:br/>
        <w:t>в истории»)</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10"/>
          <w:sz w:val="20"/>
        </w:rPr>
        <w:t>Прежде всего надо четко отличать, что речь пойдет не о возражениях механистическому материализму, когда игнорируется влияние на общественную жизнь сознательного, идейного, политического (некогда в духе идей В.П. Шулятикова), институционального, юридико-организационного, идеологического, социально-психо</w:t>
        <w:softHyphen/>
        <w:t>логического, что особенно существенно для понимания как полной «статики» любого общества (в котором все взаимосвязано), так и тем более в «смутные» времена или в революционных, а также и в деградационных процессах. В таких переменах, с их колоссальной нелинейностью, колебаниями, огромна роль идейного, политичес</w:t>
        <w:softHyphen/>
        <w:t>кого, личностного, субъективного, ментального, символического, наст</w:t>
        <w:softHyphen/>
        <w:t>роенч</w:t>
      </w:r>
      <w:r>
        <w:rPr>
          <w:rFonts w:cs="Bookman Old Style" w:ascii="Bookman Old Style" w:hAnsi="Bookman Old Style"/>
          <w:spacing w:val="-4"/>
          <w:sz w:val="20"/>
        </w:rPr>
        <w:t>еского.</w:t>
      </w:r>
    </w:p>
    <w:p>
      <w:pPr>
        <w:pStyle w:val="Normal"/>
        <w:spacing w:lineRule="exact" w:line="240"/>
        <w:ind w:firstLine="301"/>
        <w:jc w:val="both"/>
        <w:rPr/>
      </w:pPr>
      <w:r>
        <w:rPr>
          <w:rFonts w:cs="Bookman Old Style" w:ascii="Bookman Old Style" w:hAnsi="Bookman Old Style"/>
          <w:spacing w:val="-10"/>
          <w:sz w:val="20"/>
        </w:rPr>
        <w:t>Именно в этом смысле, напомню, боролся А. Грамши с «экономическим детерминизмом» как с объективистской (бессубъектной) парадигмой, каковая верна в анализе «мертвой» материи и трендов, но не в их «исполнении». Подобную мысль проводил М.А. Барг: фактор «идеального» (и эмоционального), являясь по происхождению вторичным, оказывается в кризисные моменты по своему мобилизующему воздействию решающим</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О важности вопроса относительной самостоятельности надстройки напоминает Р. Бхас</w:t>
        <w:softHyphen/>
        <w:t>кар</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Об относительной самостоятельности «политико-идеологичес</w:t>
        <w:softHyphen/>
        <w:t>ко</w:t>
        <w:softHyphen/>
        <w:t>го», вплоть до «личного», писал И.С. Нарский</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Используя идеи В.О. Ключевского,</w:t>
      </w:r>
      <w:r>
        <w:rPr>
          <w:rFonts w:cs="Bookman Old Style" w:ascii="Bookman Old Style" w:hAnsi="Bookman Old Style"/>
          <w:i/>
          <w:spacing w:val="-10"/>
          <w:sz w:val="20"/>
        </w:rPr>
        <w:t xml:space="preserve"> </w:t>
      </w:r>
      <w:r>
        <w:rPr>
          <w:rFonts w:cs="Bookman Old Style" w:ascii="Bookman Old Style" w:hAnsi="Bookman Old Style"/>
          <w:spacing w:val="-10"/>
          <w:sz w:val="20"/>
        </w:rPr>
        <w:t>Б.Ф. Поршнева, А.Н. Леонтьева о высо</w:t>
        <w:softHyphen/>
        <w:t>чайшем значении массовых политических настроений как осо</w:t>
        <w:softHyphen/>
        <w:t>бой динамической реалии переломных времен пишет Д.В. Оль</w:t>
        <w:softHyphen/>
        <w:t>шан</w:t>
        <w:softHyphen/>
        <w:t>с</w:t>
        <w:softHyphen/>
        <w:t>кий</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На необходимости «разрыва с объективизмом», игнорирующим «символическую борьбу», настаивает П. Бурдье. Вот в эти периоды как раз, можно сказать, становятся сполна правы все «диалектизаторы» (Т. Шанин) «объективного и субъективного», «структуры и действия», «порядков и поведения» и пр. Но, правы, разумеется, опять повторю, лишь при условии заведомого, как говорится, в лучшем случае именно адекватного, знания «объективного», «структур», «порядков». Наконец, в последние времена, расширяя и продолжая ранее проясненную, скажем, Г.В. Плехановым, «роль личности в истории», на место ее героев в геополитических баталиях, заодно и во след за западными увлечениями, еще выдвигаются «элиты», а то и целые народы. «Деятели» вполне внушительные, но и за их деяниями всегда стоят материальные статические и динамические основания. Ну, и совсем наконец, с другой стороны, в самое последнее время А.Г. Здравомыслов ставит вопрос о том, что власть не только «отражает», но и «конструирует социальный мир»</w:t>
      </w:r>
      <w:r>
        <w:rPr>
          <w:rFonts w:cs="Bookman Old Style" w:ascii="Bookman Old Style" w:hAnsi="Bookman Old Style"/>
          <w:spacing w:val="-10"/>
          <w:sz w:val="20"/>
          <w:vertAlign w:val="superscript"/>
        </w:rPr>
        <w:t>5</w:t>
      </w:r>
      <w:r>
        <w:rPr>
          <w:rFonts w:cs="Bookman Old Style" w:ascii="Bookman Old Style" w:hAnsi="Bookman Old Style"/>
          <w:spacing w:val="-10"/>
          <w:sz w:val="20"/>
        </w:rPr>
        <w:t xml:space="preserve"> (хотя, заметим, что она же вполне способна его и деконструировать, причем, даже с гораздо большим «успехом»). И т.д., и т.п. Все это вне малейших сомнений.</w:t>
      </w:r>
    </w:p>
    <w:p>
      <w:pPr>
        <w:pStyle w:val="3"/>
        <w:rPr/>
      </w:pPr>
      <w:r>
        <w:rPr>
          <w:spacing w:val="-10"/>
        </w:rPr>
        <w:t>Но у нас пока вопрос о совсем другом, о непомерно более глубоком, о том, что не «политико-идеологическое», не субъектное, не деятельное, не поведенческое, не хозяйственное, т.е. сами производственные отношения, даже пока в их только «простом акультурном» значении, далеко не только экономичны, базис везде и всюду, без всяких исключений, гетерогенен, многослоен, композиционен. Т.е. вопрос стоит о преодолении страшной узости именно экономических объяснений материальных форм или структур и процессов самой действительной жизни, о производственном многообразии и сложности ее оснований. Так что на «разрыв с объективизмом» (П. Бурдье, А.Ф. Филиппов) мы еще долго не идем, т.е. надолго разлучаемся со всякой политологией. Надеясь, конечно, что любовь познается в разлуке. Текстуально продолжительной, надо сказать.</w:t>
      </w:r>
    </w:p>
    <w:p>
      <w:pPr>
        <w:pStyle w:val="Normal"/>
        <w:spacing w:lineRule="exact" w:line="18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80"/>
        <w:ind w:firstLine="301"/>
        <w:jc w:val="both"/>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spacing w:val="-4"/>
          <w:sz w:val="16"/>
        </w:rPr>
        <w:t>Барг М.А</w:t>
      </w:r>
      <w:r>
        <w:rPr>
          <w:rFonts w:cs="Bookman Old Style" w:ascii="Bookman Old Style" w:hAnsi="Bookman Old Style"/>
          <w:spacing w:val="-4"/>
          <w:sz w:val="16"/>
        </w:rPr>
        <w:t>. К вопросу о современной структуре предмета истории как науки // Всеобщая история: дискуссии, новые подходы. М., вып. 1, 1981, с. 97–9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Бхаскар Р</w:t>
      </w:r>
      <w:r>
        <w:rPr>
          <w:rFonts w:cs="Bookman Old Style" w:ascii="Bookman Old Style" w:hAnsi="Bookman Old Style"/>
          <w:spacing w:val="-4"/>
          <w:sz w:val="16"/>
        </w:rPr>
        <w:t>. Общества // Социо-Логос.., с. 23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Нарский И.С</w:t>
      </w:r>
      <w:r>
        <w:rPr>
          <w:rFonts w:cs="Bookman Old Style" w:ascii="Bookman Old Style" w:hAnsi="Bookman Old Style"/>
          <w:spacing w:val="-4"/>
          <w:sz w:val="16"/>
        </w:rPr>
        <w:t>. Письма Энгельса об историческом материализме // ФН, 1990, № 8, с.33.</w:t>
      </w:r>
    </w:p>
    <w:p>
      <w:pPr>
        <w:pStyle w:val="Normal"/>
        <w:spacing w:lineRule="exact" w:line="180"/>
        <w:ind w:firstLine="301"/>
        <w:jc w:val="both"/>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Ольшанский Д.В</w:t>
      </w:r>
      <w:r>
        <w:rPr>
          <w:rFonts w:cs="Bookman Old Style" w:ascii="Bookman Old Style" w:hAnsi="Bookman Old Style"/>
          <w:spacing w:val="-4"/>
          <w:sz w:val="16"/>
        </w:rPr>
        <w:t>. Массовые настроения переходного времени // ВФ, 1992, № 4, с. 7.</w:t>
      </w:r>
    </w:p>
    <w:p>
      <w:pPr>
        <w:pStyle w:val="Normal"/>
        <w:spacing w:lineRule="exact" w:line="180"/>
        <w:ind w:firstLine="301"/>
        <w:jc w:val="both"/>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Здравомыслов А.Г</w:t>
      </w:r>
      <w:r>
        <w:rPr>
          <w:rFonts w:cs="Bookman Old Style" w:ascii="Bookman Old Style" w:hAnsi="Bookman Old Style"/>
          <w:spacing w:val="-4"/>
          <w:sz w:val="16"/>
        </w:rPr>
        <w:t>. Рациональность и властные отношения // ВС, 1996, № 6, с. 49.</w:t>
      </w:r>
    </w:p>
    <w:p>
      <w:pPr>
        <w:pStyle w:val="Normal"/>
        <w:spacing w:lineRule="exact" w:line="165"/>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65"/>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rFonts w:ascii="Bookman Old Style" w:hAnsi="Bookman Old Style" w:cs="Bookman Old Style"/>
          <w:b/>
          <w:b/>
          <w:sz w:val="20"/>
        </w:rPr>
      </w:pPr>
      <w:r>
        <w:rPr>
          <w:rFonts w:cs="Bookman Old Style" w:ascii="Bookman Old Style" w:hAnsi="Bookman Old Style"/>
          <w:b/>
          <w:sz w:val="20"/>
        </w:rPr>
        <w:t>5.4.2. Необъятный хаос социологического обтекания экономизм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10"/>
          <w:sz w:val="20"/>
        </w:rPr>
        <w:t xml:space="preserve">Известный этнограф К. Леви-Строс еще в 60-е гг. прошлого века заметил, что </w:t>
      </w:r>
      <w:r>
        <w:rPr>
          <w:rFonts w:cs="Bookman Old Style" w:ascii="Bookman Old Style" w:hAnsi="Bookman Old Style"/>
          <w:spacing w:val="-10"/>
          <w:sz w:val="20"/>
          <w:lang w:val="en-US"/>
        </w:rPr>
        <w:t>XXI</w:t>
      </w:r>
      <w:r>
        <w:rPr>
          <w:rFonts w:cs="Bookman Old Style" w:ascii="Bookman Old Style" w:hAnsi="Bookman Old Style"/>
          <w:spacing w:val="-10"/>
          <w:sz w:val="20"/>
        </w:rPr>
        <w:t xml:space="preserve"> в. будет либо веком социальных наук, либо его вообще не будет</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Иначе еще говоря, или преобладающие «экономические совещания» уступят место «социологическим совещаниям» в научном обеспечении преобразования социума, или весь социум ждет незавидная судьба. Попросту не состоится он как человеческое общество, а произойдет нечто античеловеческое.</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Соответственно, посмотрим, как, по несколько другим словам Р. Арона, «хомо социологикус приходит на смену хомо экономикусу»</w:t>
      </w:r>
      <w:r>
        <w:rPr>
          <w:rFonts w:cs="Bookman Old Style" w:ascii="Bookman Old Style" w:hAnsi="Bookman Old Style"/>
          <w:spacing w:val="-10"/>
          <w:sz w:val="20"/>
          <w:vertAlign w:val="superscript"/>
        </w:rPr>
        <w:t>2</w:t>
      </w:r>
      <w:r>
        <w:rPr>
          <w:rFonts w:cs="Bookman Old Style" w:ascii="Bookman Old Style" w:hAnsi="Bookman Old Style"/>
          <w:spacing w:val="-10"/>
          <w:sz w:val="20"/>
        </w:rPr>
        <w:t>. (Эти слова Арона, однако, не следует связывать только с появлением «человека нового типа» на высших этажах зреющих перемен, а скорей понимать их в смысле тенденций развития социальной мысли.) Если в самом начале нашей «Постановки вопроса» мы рассматривали состояние социологии как сплошняком несостоятельное (запущенное), то теперь мы ее же рассмотрим как безмерно хаотизируемый, но преодолевающий (точнее все же – обходящий, обтекающий) пока торжествующий экономизм когнитивный процесс. Сразу лишь подчеркнем, что хоть пока и безуспешно, процесс этот идет давно и необыкновенно широким фронтом. Настолько широким, что писать надо или многие тома, или пока несколько страничек.</w:t>
      </w:r>
    </w:p>
    <w:p>
      <w:pPr>
        <w:pStyle w:val="Normal"/>
        <w:spacing w:lineRule="exact" w:line="240"/>
        <w:ind w:firstLine="301"/>
        <w:jc w:val="both"/>
        <w:rPr/>
      </w:pPr>
      <w:r>
        <w:rPr>
          <w:rFonts w:cs="Bookman Old Style" w:ascii="Bookman Old Style" w:hAnsi="Bookman Old Style"/>
          <w:spacing w:val="-10"/>
          <w:sz w:val="20"/>
        </w:rPr>
        <w:t xml:space="preserve">Уже родоначальник «исторической школы» Ф. Лист на «догоняющей» германской почве теоретически слабо, но вполне социологически выходил далеко за рамки экономизма, а его идея «воспитательного протекционизма» была просто альтернативна всей тогдашней классической школе. Далее, все без исключения представители исторической школы (В. Рошер, Б. Гильдебранд, К. Книс, Г. Шмоллер, В. Зомбарт, Л. Брентано и др.), которую, например, </w:t>
      </w:r>
      <w:r>
        <w:rPr>
          <w:rFonts w:cs="Bookman Old Style" w:ascii="Bookman Old Style" w:hAnsi="Bookman Old Style"/>
          <w:spacing w:val="-11"/>
          <w:sz w:val="20"/>
        </w:rPr>
        <w:t>Б. Селигмен отменно так и характеризовал как «бунт против формализма», т.е. в неявной сути именно против абсолютизации «экономизма», есть аморфные, эклектичные, но именно заметно оппозиционные экономическому догматизму. А ведь примерно то же относится, как ни странно, к российскому «западничеству-поч</w:t>
        <w:softHyphen/>
        <w:t>вен</w:t>
        <w:softHyphen/>
        <w:t>ничеству» (П.Я. Чаадаев, И.В. Киреевский, А.С. Хомяков, В.С. Со</w:t>
        <w:softHyphen/>
        <w:t>ло</w:t>
        <w:softHyphen/>
        <w:t>вьев и мн. др.), к «цивилизационности» Н.Я. Данилевского или даже к несколько более позднему «евразийству» (П.Н. Савиц</w:t>
        <w:softHyphen/>
        <w:t>кий, Л.П. Кар</w:t>
        <w:softHyphen/>
        <w:t>савин, Н.С. Трубецкой, Г.В. Флоровский и др.). И пусть по</w:t>
      </w:r>
      <w:r>
        <w:rPr>
          <w:rFonts w:cs="Bookman Old Style" w:ascii="Bookman Old Style" w:hAnsi="Bookman Old Style"/>
          <w:spacing w:val="-10"/>
          <w:sz w:val="20"/>
        </w:rPr>
        <w:t>ка мы за оболочками ходовых образов сплошного тумана «восточной мистики», дионисийства</w:t>
      </w:r>
      <w:r>
        <w:rPr>
          <w:rFonts w:cs="Bookman Old Style" w:ascii="Bookman Old Style" w:hAnsi="Bookman Old Style"/>
          <w:i/>
          <w:spacing w:val="-10"/>
          <w:sz w:val="20"/>
        </w:rPr>
        <w:t>,</w:t>
      </w:r>
      <w:r>
        <w:rPr>
          <w:rFonts w:cs="Bookman Old Style" w:ascii="Bookman Old Style" w:hAnsi="Bookman Old Style"/>
          <w:spacing w:val="-10"/>
          <w:sz w:val="20"/>
        </w:rPr>
        <w:t xml:space="preserve"> соборности</w:t>
      </w:r>
      <w:r>
        <w:rPr>
          <w:rFonts w:cs="Bookman Old Style" w:ascii="Bookman Old Style" w:hAnsi="Bookman Old Style"/>
          <w:i/>
          <w:spacing w:val="-10"/>
          <w:sz w:val="20"/>
        </w:rPr>
        <w:t>,</w:t>
      </w:r>
      <w:r>
        <w:rPr>
          <w:rFonts w:cs="Bookman Old Style" w:ascii="Bookman Old Style" w:hAnsi="Bookman Old Style"/>
          <w:spacing w:val="-10"/>
          <w:sz w:val="20"/>
        </w:rPr>
        <w:t xml:space="preserve"> софийности и пр. пока отчаянно далеки от понимания материальных основ этих явлений (равно как европеизма, атлантизма, латиноамериканизма, азийности и пр., даже вообще всего «национального» или «цивилизационного»). Тем не менее ясно, что все это имеет какие-то не экономические, а даже куда более внушительные, собственные материальные основания. Причем, и более того, речь даже пока пойдет еще не об экзогенных, межобщественных явлениях, образующих совсем еще неясные основы «геополитики» и пр. «цивилизационных подходов», а именно о выходящих далеко за экономические рамки внутренних, эндогенных общественных состояний и перемен.</w:t>
      </w:r>
    </w:p>
    <w:p>
      <w:pPr>
        <w:pStyle w:val="Normal"/>
        <w:spacing w:lineRule="exact" w:line="240"/>
        <w:ind w:firstLine="301"/>
        <w:jc w:val="both"/>
        <w:rPr/>
      </w:pPr>
      <w:r>
        <w:rPr>
          <w:rFonts w:cs="Bookman Old Style" w:ascii="Bookman Old Style" w:hAnsi="Bookman Old Style"/>
          <w:spacing w:val="-13"/>
          <w:sz w:val="20"/>
        </w:rPr>
        <w:t xml:space="preserve">Да и что говорить, само существование в течение уже ряда столетий, хотя и за одним Марксовым исключением, безуспешных попыток создания «социальной физики», наконец, </w:t>
      </w:r>
      <w:r>
        <w:rPr>
          <w:rFonts w:cs="Bookman Old Style" w:ascii="Bookman Old Style" w:hAnsi="Bookman Old Style"/>
          <w:b/>
          <w:spacing w:val="-13"/>
          <w:sz w:val="20"/>
        </w:rPr>
        <w:t>социологии</w:t>
      </w:r>
      <w:r>
        <w:rPr>
          <w:rFonts w:cs="Bookman Old Style" w:ascii="Bookman Old Style" w:hAnsi="Bookman Old Style"/>
          <w:spacing w:val="-13"/>
          <w:sz w:val="20"/>
        </w:rPr>
        <w:t xml:space="preserve"> (термин ввел О. Конт в середине позапрошлого века) – это все уже и есть потоки мысли, как раз всегда настойчиво пытающейся выйти за рамки «экономизма». Сами идеи Конта как позитивиста, прагматика, проектанта, «организатора» и пр. уже потому социологически заведомо неинтересны. Надо лишь отдать ему должное в том, что, возможно, впервые он достаточно в ясной форме заговорил об узости «либерализма» (и «социализма» как, видимо, экономической же инверсии), о «переоценке механизма обмена и конкуренции», т.е. как раз экономизма в понимании общественных процессов. А главное, во всех этих потоках, при всех неудачах, это именно стремление целостного и всегда многомерного понимания общества, когда «экономическое» в его строгом значении всегда суть только некий один срез или «примесь». И иногда, надо сказать, довольно скромная.</w:t>
      </w:r>
    </w:p>
    <w:p>
      <w:pPr>
        <w:pStyle w:val="Normal"/>
        <w:spacing w:lineRule="exact" w:line="240"/>
        <w:ind w:firstLine="301"/>
        <w:jc w:val="both"/>
        <w:rPr/>
      </w:pPr>
      <w:r>
        <w:rPr>
          <w:rFonts w:cs="Bookman Old Style" w:ascii="Bookman Old Style" w:hAnsi="Bookman Old Style"/>
          <w:spacing w:val="-11"/>
          <w:sz w:val="20"/>
        </w:rPr>
        <w:t>Но пока никак не удается всей уже океанической и ставшей ныне всемирной социологии генерализующе, в самом фундаменте (в основаниях) справиться с экономизмом, преодолеть его ограниченность. Потому и всю западную социологию, почти сполна ставшую всемирной, мы и характеризуем как весьма бойкую, но, вполне можно сказать, доэмбриональную («алфавитную»). Эту социальную науку У.  Аут</w:t>
        <w:softHyphen/>
        <w:t>вейт характеризует немного повежливей: «она теоретически плюралистична и не завершена»</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или, по Р. Арону, она «эмпирична»</w:t>
      </w:r>
      <w:r>
        <w:rPr>
          <w:rFonts w:cs="Bookman Old Style" w:ascii="Bookman Old Style" w:hAnsi="Bookman Old Style"/>
          <w:spacing w:val="-11"/>
          <w:sz w:val="20"/>
          <w:vertAlign w:val="superscript"/>
        </w:rPr>
        <w:t>4</w:t>
      </w:r>
      <w:r>
        <w:rPr>
          <w:rFonts w:cs="Bookman Old Style" w:ascii="Bookman Old Style" w:hAnsi="Bookman Old Style"/>
          <w:spacing w:val="-11"/>
          <w:sz w:val="20"/>
        </w:rPr>
        <w:t>. Напомним, что при всей кажущейся «теоретичности» это еще довольно «мягкая» характеристика всей типологически западной социологии. В несколько ином метафорическом обороте вся она апостериорна, теоретическая головоломь возникает лишь по следам уже происходящих эволюций (яркий пример – теория Кейнса; «теории модернизаций»).</w:t>
      </w:r>
    </w:p>
    <w:p>
      <w:pPr>
        <w:pStyle w:val="3"/>
        <w:rPr/>
      </w:pPr>
      <w:r>
        <w:rPr>
          <w:spacing w:val="-10"/>
        </w:rPr>
        <w:t>Но это же, конечно, не значит, что в социологии не выдвигалось множества сильнейших или даже гениальных отдельных идей, мыслей, подходов. Хотя, опять напомним, огромная работа по переосмыслению их истории вся впереди, принципиально посттеоретична, так что здесь лишь штрихи, намеки, подводящие только к самым началам перемен в «сути дела».</w:t>
      </w:r>
    </w:p>
    <w:p>
      <w:pPr>
        <w:pStyle w:val="Normal"/>
        <w:spacing w:lineRule="exact" w:line="240"/>
        <w:ind w:firstLine="301"/>
        <w:jc w:val="both"/>
        <w:rPr>
          <w:rFonts w:ascii="Bookman Old Style" w:hAnsi="Bookman Old Style" w:cs="Bookman Old Style"/>
          <w:spacing w:val="-10"/>
          <w:sz w:val="20"/>
          <w:vertAlign w:val="superscript"/>
        </w:rPr>
      </w:pPr>
      <w:r>
        <w:rPr>
          <w:rFonts w:cs="Bookman Old Style" w:ascii="Bookman Old Style" w:hAnsi="Bookman Old Style"/>
          <w:spacing w:val="-10"/>
          <w:sz w:val="20"/>
        </w:rPr>
        <w:t>Так, например, В.С. Соловьев, как и многие христианские мыслители (особо, к примеру, С.Н. Булгаков), решительно обвинял не только капитализм, но и «социализм» в буквальной узости их «экономизма», отрицающего духовность</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Но это верное в направленности на преодоление абсолютизации экономизма возражение ошибочно как моралистское, ибо в обществе нет ничего «безэтического», «бездуховного» и, в частности, экономизм тоже имеет свои мораль, духовность и пр. Кстати, в своей знаменитой работе «Протестантская этика и дух капитализма» М. Вебер, не всегда четко поясняя, а то и просто путаясь, тем не менее и исследовал ментальную (духовную, а также «поведенческую» и институциональную) сторону революционного утверждения «рациональной» (в действительности, одного ее типа) практики господства именно экономических отношений. Хотя тут же надо сказать, что о куда менее «духовной» стороне этого же довольно кровавого процесса, как о беспардонном «первоначальном накоплении» (да и в неотъемлемом сочетании с расистским колониализмом), он почти призабыл. Разве что кроме Британской империи.</w:t>
      </w:r>
    </w:p>
    <w:p>
      <w:pPr>
        <w:pStyle w:val="Normal"/>
        <w:spacing w:lineRule="exact" w:line="240"/>
        <w:ind w:firstLine="301"/>
        <w:jc w:val="both"/>
        <w:rPr/>
      </w:pPr>
      <w:r>
        <w:rPr>
          <w:rFonts w:cs="Bookman Old Style" w:ascii="Bookman Old Style" w:hAnsi="Bookman Old Style"/>
          <w:spacing w:val="-12"/>
          <w:sz w:val="20"/>
        </w:rPr>
        <w:t>Напомним также, что уже Бем-Баверк обрушился на Маркса за сужение богатства общества, за сведение его к товару, правда, с маржиналистских, субъективистских позиций. Конечно, сузил, но именно таковая господствующая форма богатства и составляет исходную суть капитализма. До сей благословенной поры. Тем не менее уже Г. Спенсер кроме экономических («распределительных») видел еще два «института» – продолжение рода и «регулирование» (религия, политика)</w:t>
      </w:r>
      <w:r>
        <w:rPr>
          <w:rFonts w:cs="Bookman Old Style" w:ascii="Bookman Old Style" w:hAnsi="Bookman Old Style"/>
          <w:spacing w:val="-12"/>
          <w:sz w:val="20"/>
          <w:vertAlign w:val="superscript"/>
        </w:rPr>
        <w:t>6</w:t>
      </w:r>
      <w:r>
        <w:rPr>
          <w:rFonts w:cs="Bookman Old Style" w:ascii="Bookman Old Style" w:hAnsi="Bookman Old Style"/>
          <w:spacing w:val="-12"/>
          <w:sz w:val="20"/>
        </w:rPr>
        <w:t>. Помимо стоимостных (товар, прибыль и пр.) Т. Веблен (считающийся основоположником экономиксного «инс</w:t>
        <w:softHyphen/>
        <w:t>ти</w:t>
        <w:softHyphen/>
        <w:t>туционализма») отмечает еще «престиж», «неосязаемые блага», «множественность мотивационных инстинктов»</w:t>
      </w:r>
      <w:r>
        <w:rPr>
          <w:rFonts w:cs="Bookman Old Style" w:ascii="Bookman Old Style" w:hAnsi="Bookman Old Style"/>
          <w:spacing w:val="-12"/>
          <w:sz w:val="20"/>
          <w:vertAlign w:val="superscript"/>
        </w:rPr>
        <w:t>7</w:t>
      </w:r>
      <w:r>
        <w:rPr>
          <w:rFonts w:cs="Bookman Old Style" w:ascii="Bookman Old Style" w:hAnsi="Bookman Old Style"/>
          <w:spacing w:val="-12"/>
          <w:sz w:val="20"/>
        </w:rPr>
        <w:t>, т.е. далеко не только экономических. Три системы выделяет К. Леви-Строс – система родства, экономическая система и язык. А с этим родством, влиянием родителей на детей, феноменом реальным и всеобщим, и сейчас, отмечает У. Аутвейт, лишь предстоит разбираться</w:t>
      </w:r>
      <w:r>
        <w:rPr>
          <w:rFonts w:cs="Bookman Old Style" w:ascii="Bookman Old Style" w:hAnsi="Bookman Old Style"/>
          <w:spacing w:val="-12"/>
          <w:sz w:val="20"/>
          <w:vertAlign w:val="superscript"/>
        </w:rPr>
        <w:t>8</w:t>
      </w:r>
      <w:r>
        <w:rPr>
          <w:rFonts w:cs="Bookman Old Style" w:ascii="Bookman Old Style" w:hAnsi="Bookman Old Style"/>
          <w:spacing w:val="-12"/>
          <w:sz w:val="20"/>
        </w:rPr>
        <w:t>. Интересно, улавливают ли экономисты, что без этого родства, языка и пр. в оном духе ни о какой «экономике», так сказать, дебет – кредите, даже заикаться невозможно. Просто заикаться будет нечем. Да и некому.</w:t>
      </w:r>
    </w:p>
    <w:p>
      <w:pPr>
        <w:pStyle w:val="Normal"/>
        <w:spacing w:lineRule="exact" w:line="240"/>
        <w:ind w:firstLine="301"/>
        <w:jc w:val="both"/>
        <w:rPr/>
      </w:pPr>
      <w:r>
        <w:rPr>
          <w:rFonts w:cs="Bookman Old Style" w:ascii="Bookman Old Style" w:hAnsi="Bookman Old Style"/>
          <w:spacing w:val="-10"/>
          <w:sz w:val="20"/>
        </w:rPr>
        <w:t>Напомню весьма яркие, буквально, «антиэкономические» мазки у Ф. Броделя, крайне интересные даже в своих именно странных понятийных выражениях. (Кстати, как я понял, по С. Кур</w:t>
        <w:softHyphen/>
        <w:t>ги</w:t>
        <w:softHyphen/>
        <w:t>няну, и И. Валлерстайн обратил внимание на идеи Ф. Броделя</w:t>
      </w:r>
      <w:r>
        <w:rPr>
          <w:rFonts w:cs="Bookman Old Style" w:ascii="Bookman Old Style" w:hAnsi="Bookman Old Style"/>
          <w:spacing w:val="-10"/>
          <w:sz w:val="20"/>
          <w:vertAlign w:val="superscript"/>
        </w:rPr>
        <w:t>9</w:t>
      </w:r>
      <w:r>
        <w:rPr>
          <w:rFonts w:cs="Bookman Old Style" w:ascii="Bookman Old Style" w:hAnsi="Bookman Old Style"/>
          <w:spacing w:val="-10"/>
          <w:sz w:val="20"/>
        </w:rPr>
        <w:t>, но все ж полагаю, недооценил их действительного потенциала.) Так, опять напомним, в историческом познании у Броделя выявляется необходимость «двойного отсчета» – экономического и материального! Причем, последний («материальный») даже глубже экономического (!), составляет «уровень деятельности, лежащий ниже рыночного или за пределами рынка», даже в современном произ</w:t>
        <w:softHyphen/>
        <w:t>вод</w:t>
        <w:softHyphen/>
        <w:t>стве</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образует «самый толстый слой»</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Образ этого «толстого слоя», как и всякий образ, не точен, но все ж превосходен, и нам еще не раз пригодится. А чего стóит у Броделя одна только характеристика экономической составляющей бытия как «игры обмена», т.е. как чего-то даже поверхностного по отношению к чему-то более глубокому в самом теле жизни. Уже только это в мыслях известного исто</w:t>
        <w:softHyphen/>
        <w:t>рика (а сильное историческое познание, напомним, всегда «эмпи</w:t>
        <w:softHyphen/>
        <w:t>рически» идет за пределы любых отживших теорий, феноменоло</w:t>
        <w:softHyphen/>
        <w:t>гий и идеологий) само по себе есть брошенный вызов ограни</w:t>
        <w:softHyphen/>
        <w:t>чен</w:t>
        <w:softHyphen/>
        <w:t>но</w:t>
        <w:softHyphen/>
        <w:t>с</w:t>
        <w:softHyphen/>
        <w:t>ти экономизма.</w:t>
      </w:r>
    </w:p>
    <w:p>
      <w:pPr>
        <w:pStyle w:val="3"/>
        <w:rPr/>
      </w:pPr>
      <w:r>
        <w:rPr>
          <w:spacing w:val="-10"/>
        </w:rPr>
        <w:t>Наверное, со временем надо будет потоки «антиэкономизма», в том числе и дурные, рассматривать по весьма многим крупным течениям, например, экзистенциализм, структурализм, лингвистические философии, философии жизни, проблематика повседневности (А. Шюц, Дж. Дуглас и др.) и т.д. В самом деле, и экзистенция, если отбросить всякого рода психопатизм, суть обращение к бытию в его безмерно более богатом, чем экономическое, содержании; и структурализм или функционализм (часто греша институционализмом или неисторизмом) ищут внеэкономические инварианты в основаниях бытия и т.д. И весь полумистический туман «философий жизни», «повседневности» или «бытоописательств» (А.Ф. Фи</w:t>
        <w:softHyphen/>
        <w:t>лип</w:t>
        <w:softHyphen/>
        <w:t>пов), тем не менее, выражает обращение к каким-то глубочайшим субстанциям бытия, безмерно более глубоким и мощным, нежели экономические. Ну а антропологи, этнографы, «первобытчики» и даже «этикологики» современной проблематики ненасилия имеют дело с материалом, в постижении которого все экономическое знание оказывается вообще пустышкой. Но ведь претендует! В общем вся социология бурно, но пока беспомощно, протестует против узости «экономизма».</w:t>
      </w:r>
    </w:p>
    <w:p>
      <w:pPr>
        <w:pStyle w:val="Normal"/>
        <w:spacing w:lineRule="exact" w:line="240"/>
        <w:ind w:firstLine="301"/>
        <w:jc w:val="both"/>
        <w:rPr/>
      </w:pPr>
      <w:r>
        <w:rPr>
          <w:rFonts w:cs="Bookman Old Style" w:ascii="Bookman Old Style" w:hAnsi="Bookman Old Style"/>
          <w:spacing w:val="-11"/>
          <w:sz w:val="20"/>
        </w:rPr>
        <w:t>Так, П. Сорокин в «родовой структуре социокультурных явлений» выделял именно множества взаимодействий</w:t>
      </w:r>
      <w:r>
        <w:rPr>
          <w:rFonts w:cs="Bookman Old Style" w:ascii="Bookman Old Style" w:hAnsi="Bookman Old Style"/>
          <w:spacing w:val="-11"/>
          <w:sz w:val="20"/>
          <w:vertAlign w:val="superscript"/>
        </w:rPr>
        <w:t>12</w:t>
      </w:r>
      <w:r>
        <w:rPr>
          <w:rFonts w:cs="Bookman Old Style" w:ascii="Bookman Old Style" w:hAnsi="Bookman Old Style"/>
          <w:spacing w:val="-11"/>
          <w:sz w:val="20"/>
        </w:rPr>
        <w:t>, разделяя их между собой по признакам «знаков». В «морфологической структурной основе» социального бытия в схеме Дюркгейма «экономическому» вообще остается трудно уловимое место</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В некотором смысле монументально осовременивает схематику Э. Дюркгейма крупнейший теоретик Т. Парсонс. В своих обширных (правда, по мнению У. Аут</w:t>
        <w:softHyphen/>
        <w:t>вейта «запутанных»</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теоретических построениях Парсонс, тем не менее, четко выделяет даже десять «эволюционных универсалий»: четыре из них присутствуют во всех социальных системах: система коммуникации (1), система родства (2), определенная форма религии (3), технология (4). Следующие универсалии поэтапны: социальная стратификация (5), ее же культурная легитимация как единство (6), затем бюрократия (7), деньги и рыночный комплекс (8), система обезличенных норм (9), система демократического объединения (10)</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Как это ни трактуй, но очевидна многофакторность, гетерогенность, в которой «экономическому» остается (даже, заметим, после «бюрократии») довольно скромное место (что, в частности, в соотнесении с капиталистической системой как раз не верно). Вообще, конечно, Т. Парсонс был мощным теоретиком, но все же конкретно-исторической и парадоксализующей революционной приз</w:t>
        <w:softHyphen/>
        <w:t>мы видения социальных сущностей ему не хватало. Да и время тогда не подошло, тем более на тогда относительно спокойных «почвах» США. (К тому же опять напомню, как заметил А. Хиршман, Г. Парсонс не улавливал сути именно отношений, в част</w:t>
        <w:softHyphen/>
        <w:t>ности, даже экономических.) В грандиозной системе Ж. Гур</w:t>
        <w:softHyphen/>
        <w:t>ви</w:t>
        <w:softHyphen/>
        <w:t>ча выделяется тоже почему-то десять, но уже совершенно других (чем у Парсонса) вертикальных «глубинных уровней» социальной реальности</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т.е. опять обозначается многослойность оснований социального бытия (интересно, что самый первый, самый глубокий «уровень» – это «мор</w:t>
        <w:softHyphen/>
        <w:t>фологическая и экологическая основа»). Кстати, системы Парсонса и Гурвича особо ярко выходят за рамки и экономизма, и Марксовой гомогенности (множественность «универсалий», или уровней), но еще крайне далеки до революционной даже только постановки вопроса. Наконец, бегло замечу, что лишь в самые последние времена объектом теоретического анализа становятся изобилующие во всей истории и современности грабежи, войны, преступность, т.е. некие структуры и процессы, в коих занятия уже и вовсе мало похожи на создание «полезного продукта» (см., например, чуть ли не первую на сей счет в нашем экономическом журнале статью В. Волкова</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То, что политэкономия пытается ассимилировать и эту неприглядную область, вполне понятно, но что все же эти вполне реальные отношения между насилующими и насилуемыми, убивающими и убиваемыми, порабощающими и порабощаемыми, и вообще всякими воюющими участниками можно отнести к экономическим, я в этом сильно сомневаюсь. Впрочем, вопрос об отношениях, лежащих в основаниях подобных деяний, похоже, даже вообще еще не ставится.</w:t>
      </w:r>
    </w:p>
    <w:p>
      <w:pPr>
        <w:pStyle w:val="Normal"/>
        <w:spacing w:lineRule="exact" w:line="240"/>
        <w:ind w:firstLine="301"/>
        <w:jc w:val="both"/>
        <w:rPr/>
      </w:pPr>
      <w:r>
        <w:rPr>
          <w:rFonts w:cs="Bookman Old Style" w:ascii="Bookman Old Style" w:hAnsi="Bookman Old Style"/>
          <w:spacing w:val="-10"/>
          <w:sz w:val="20"/>
        </w:rPr>
        <w:t>В общем, в хаосе западной «алфавитной» социологии море разрозненных идей, хотя и часто в духе несбыточной «социологии вообще». Любопытен был бы дисциплинарный анализ обтекания «экономизма». В частности, высока автономия антропологии (или этнологии). Или заметна разделенность социологической и экономи</w:t>
        <w:softHyphen/>
        <w:t>ческой мысли, но так, что оба русла (в их мало-мальски серьезных потоках) почему-то настойчиво Маркса и Вебера считают обычно «своим». Характерна высочайшая (по отношению к экономической «лексике») «языковая» особость демографии, а также географии, которая, в частности, стремится подогнать «экономические абстрактные представления к реальному миру» (В. Вильям-Улссон</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т.е. весьма смутно, но все же исходит из того, что география (не «физическая», конечно) имеет дело с более глубокими социальными «материями», чем экономическая наука.</w:t>
      </w:r>
    </w:p>
    <w:p>
      <w:pPr>
        <w:pStyle w:val="Normal"/>
        <w:spacing w:lineRule="exact" w:line="240"/>
        <w:ind w:firstLine="301"/>
        <w:jc w:val="both"/>
        <w:rPr/>
      </w:pPr>
      <w:r>
        <w:rPr>
          <w:rFonts w:cs="Bookman Old Style" w:ascii="Bookman Old Style" w:hAnsi="Bookman Old Style"/>
          <w:spacing w:val="-8"/>
          <w:sz w:val="20"/>
        </w:rPr>
        <w:t>Понимая религиозное как, примерно говоря, эмоциональные сродства в жизни общества (в их огромном множестве) или «общности чувств», М. Маффесоли обращает внимание на многообразнейшую «силу социальности, недоступную пониманию специалистов по политэкономии»</w:t>
      </w:r>
      <w:r>
        <w:rPr>
          <w:rFonts w:cs="Bookman Old Style" w:ascii="Bookman Old Style" w:hAnsi="Bookman Old Style"/>
          <w:spacing w:val="-8"/>
          <w:sz w:val="20"/>
          <w:vertAlign w:val="superscript"/>
        </w:rPr>
        <w:t>19</w:t>
      </w:r>
      <w:r>
        <w:rPr>
          <w:rFonts w:cs="Bookman Old Style" w:ascii="Bookman Old Style" w:hAnsi="Bookman Old Style"/>
          <w:spacing w:val="-8"/>
          <w:sz w:val="20"/>
        </w:rPr>
        <w:t>. И так далее, смею заверить, до нескончаемости. Вообще не было и нет ни одного крупного социолога и даже сильного экономиста, которые бы не обращали внимание на неэкономические субстанции бытия. Но все это пока тем не менее дальше энергичных намерений «разрыва с экономизмом» (П. Бур</w:t>
        <w:softHyphen/>
        <w:t>дье) не идет, точнее идет все большая и большая хаотизация, заходящая в предел «эклектически-плюралистического» социологического безумия. А Васька («экономизм») слушает, да ест. С неубывающим аппетитом. Поскольку генерализованно превзойти взгля</w:t>
        <w:softHyphen/>
        <w:t>ды Васьки пока не получается.</w:t>
      </w:r>
    </w:p>
    <w:p>
      <w:pPr>
        <w:pStyle w:val="3"/>
        <w:rPr/>
      </w:pPr>
      <w:r>
        <w:rPr>
          <w:spacing w:val="-10"/>
        </w:rPr>
        <w:t>Наконец, о новейших уже «постэкономических», «корпоративных», функциональных, технологических, «постиндустриальных», «информационных, «сетевых», «виртуальных» и пр. «материях» и представлениях речь пойдет много ниже. Далеко опережая события, заметим также, что именно провал и именно так называемых «экономических реформ» на постсоциалистических нивах даже в западной науке вызвал еще стихийный, но прямо-таки взрывной бум возражений узости экономизма, вплоть до пока сумбурнейших идей «релятивизации» экономической теории (Ю. Ольсевич). Впрочем, за пределы экономизма или, в лучшем случае, его доконструктивной критики все это еще никак не выходит.</w:t>
      </w:r>
    </w:p>
    <w:p>
      <w:pPr>
        <w:pStyle w:val="Normal"/>
        <w:spacing w:lineRule="exact" w:line="240"/>
        <w:ind w:firstLine="301"/>
        <w:jc w:val="both"/>
        <w:rPr/>
      </w:pPr>
      <w:r>
        <w:rPr>
          <w:rFonts w:cs="Bookman Old Style" w:ascii="Bookman Old Style" w:hAnsi="Bookman Old Style"/>
          <w:spacing w:val="-8"/>
          <w:sz w:val="20"/>
        </w:rPr>
        <w:t>Ну а на нашей эмбриональной социологии (в номинальном понимании) и останавливаться неловко. Там в основе всего «экономическая сфера», выполняющая «функцию материального производства»</w:t>
      </w:r>
      <w:r>
        <w:rPr>
          <w:rFonts w:cs="Bookman Old Style" w:ascii="Bookman Old Style" w:hAnsi="Bookman Old Style"/>
          <w:spacing w:val="-8"/>
          <w:sz w:val="20"/>
          <w:vertAlign w:val="superscript"/>
        </w:rPr>
        <w:t>20</w:t>
      </w:r>
      <w:r>
        <w:rPr>
          <w:rFonts w:cs="Bookman Old Style" w:ascii="Bookman Old Style" w:hAnsi="Bookman Old Style"/>
          <w:spacing w:val="-8"/>
          <w:sz w:val="20"/>
        </w:rPr>
        <w:t xml:space="preserve"> (напомню, что эта мифологема очень сильно дезориентирует социальное миропонимание, ибо отношения по части таких явлений, как пеленки с распашонками, язык, родство, вос</w:t>
        <w:softHyphen/>
        <w:t>пи</w:t>
        <w:softHyphen/>
        <w:t>тание, школа, врачи, сантехники, территориальные структуры, клерки, шефы, технологические связи, ученые дела и пр. ничуть не менее «материальны», чем сталеплавильное дело).</w:t>
      </w:r>
    </w:p>
    <w:p>
      <w:pPr>
        <w:pStyle w:val="3"/>
        <w:rPr/>
      </w:pPr>
      <w:r>
        <w:rPr>
          <w:spacing w:val="-11"/>
        </w:rPr>
        <w:t>Вообще-то упомянутый курс «Социологии» (Г.В. Осипов) весьма интересен, но с теоретической точки зрения, увы, не содержанием, а диапазоном затрагиваемых социальных явлений. Чего там только нет – социальные системы, деятельность, «экономика», классовое, этническое, демографическое, экология, территориальные общности, город, деревня, труд, досуг, семья и брак, образование, религия, политика, идеологическое и т.д. Разве что нет в курсе «теории развития» (в смысле К.М. Ольховикова и Г.П. Орлова), т.е. метатеоретической целостности, а также критичности, фундаментальности, научной революционности и даже ключевого конструкта всей действительной социальной мысли – производственных отношений (как у Т. Парсонса). Так что хороша книга как справочник спектра социальных явлений (хотя многое и отсутствует – войны, революции, все глобальное и т.д.). Впрочем, в условиях нынешней запущенной социологии, возможно, это один из лучших учебных курсов.</w:t>
      </w:r>
    </w:p>
    <w:p>
      <w:pPr>
        <w:pStyle w:val="3"/>
        <w:rPr/>
      </w:pPr>
      <w:r>
        <w:rPr>
          <w:spacing w:val="-8"/>
        </w:rPr>
        <w:t>В общем, на былых «марксистских» нивах тоже по сути преодоление узости экономизма идет (точнее, шло) несколько по-дру</w:t>
        <w:softHyphen/>
        <w:t>го</w:t>
        <w:softHyphen/>
        <w:t>му, чем в западном «плюралистическом» варианте, в виде дробления дисциплинарных течений по всему обществоведению, в ви</w:t>
        <w:softHyphen/>
        <w:t>де десемантизирующей экспансии экономической мысли, а также в виде хаоса отдельных идей, неявных тенденций.</w:t>
      </w:r>
    </w:p>
    <w:p>
      <w:pPr>
        <w:pStyle w:val="Normal"/>
        <w:spacing w:lineRule="exact" w:line="240"/>
        <w:ind w:firstLine="301"/>
        <w:jc w:val="both"/>
        <w:rPr/>
      </w:pPr>
      <w:r>
        <w:rPr>
          <w:rFonts w:cs="Bookman Old Style" w:ascii="Bookman Old Style" w:hAnsi="Bookman Old Style"/>
          <w:spacing w:val="-10"/>
          <w:sz w:val="20"/>
        </w:rPr>
        <w:t>Так, выясняется, что и язык тоже вполне онтологичен, имеет материальную сторону (В.З. Панфилов</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или даже является материальной формой мыслительной деятельности (А.С. Спиркин</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xml:space="preserve">), без коей не то что «экономика», но и </w:t>
      </w:r>
      <w:r>
        <w:rPr>
          <w:rFonts w:cs="Bookman Old Style" w:ascii="Bookman Old Style" w:hAnsi="Bookman Old Style"/>
          <w:b/>
          <w:spacing w:val="-10"/>
          <w:sz w:val="20"/>
        </w:rPr>
        <w:t>ничего</w:t>
      </w:r>
      <w:r>
        <w:rPr>
          <w:rFonts w:cs="Bookman Old Style" w:ascii="Bookman Old Style" w:hAnsi="Bookman Old Style"/>
          <w:spacing w:val="-10"/>
          <w:sz w:val="20"/>
        </w:rPr>
        <w:t xml:space="preserve"> в обществе невозможно. У А.Ф. Лосева, например, «родство это отнюдь не случайное явление, а нечто в человеческой, да и во всей жизни весьма глубокое и неискоренимое»</w:t>
      </w:r>
      <w:r>
        <w:rPr>
          <w:rFonts w:cs="Bookman Old Style" w:ascii="Bookman Old Style" w:hAnsi="Bookman Old Style"/>
          <w:spacing w:val="-10"/>
          <w:sz w:val="20"/>
          <w:vertAlign w:val="superscript"/>
        </w:rPr>
        <w:t>23</w:t>
      </w:r>
      <w:r>
        <w:rPr>
          <w:rFonts w:cs="Bookman Old Style" w:ascii="Bookman Old Style" w:hAnsi="Bookman Old Style"/>
          <w:spacing w:val="-10"/>
          <w:sz w:val="20"/>
        </w:rPr>
        <w:t>, но для экономизма не существующее; в анализе рабства он, по сути подобно Ф. Броделю, замечает, что там еще вообще не было специализированной «функции экономики»</w:t>
      </w:r>
      <w:r>
        <w:rPr>
          <w:rFonts w:cs="Bookman Old Style" w:ascii="Bookman Old Style" w:hAnsi="Bookman Old Style"/>
          <w:spacing w:val="-10"/>
          <w:sz w:val="20"/>
          <w:vertAlign w:val="superscript"/>
        </w:rPr>
        <w:t>24</w:t>
      </w:r>
      <w:r>
        <w:rPr>
          <w:rFonts w:cs="Bookman Old Style" w:ascii="Bookman Old Style" w:hAnsi="Bookman Old Style"/>
          <w:spacing w:val="-10"/>
          <w:sz w:val="20"/>
        </w:rPr>
        <w:t>. Вот так, притом, что «хозяйство» там было несомненно. Выясняется, что и демографические отношения материальны в весьма широком и глубоком смысле (А.Г. Вишневский</w:t>
      </w:r>
      <w:r>
        <w:rPr>
          <w:rFonts w:cs="Bookman Old Style" w:ascii="Bookman Old Style" w:hAnsi="Bookman Old Style"/>
          <w:spacing w:val="-10"/>
          <w:sz w:val="20"/>
          <w:vertAlign w:val="superscript"/>
        </w:rPr>
        <w:t>25</w:t>
      </w:r>
      <w:r>
        <w:rPr>
          <w:rFonts w:cs="Bookman Old Style" w:ascii="Bookman Old Style" w:hAnsi="Bookman Old Style"/>
          <w:spacing w:val="-10"/>
          <w:sz w:val="20"/>
        </w:rPr>
        <w:t xml:space="preserve">). И нации, этносы имеют какую-то свою, явно неэкономическую материальную основу, Л.Н. Гумилевым приравненную даже «природной». Или, например, </w:t>
      </w:r>
      <w:r>
        <w:rPr>
          <w:rFonts w:cs="Bookman Old Style" w:ascii="Bookman Old Style" w:hAnsi="Bookman Old Style"/>
          <w:spacing w:val="-12"/>
          <w:sz w:val="20"/>
        </w:rPr>
        <w:t>Ю.А. Васильчук, кроме «труда на производстве» выделяет превышающий его по объему «домашний труд»</w:t>
      </w:r>
      <w:r>
        <w:rPr>
          <w:rFonts w:cs="Bookman Old Style" w:ascii="Bookman Old Style" w:hAnsi="Bookman Old Style"/>
          <w:spacing w:val="-12"/>
          <w:sz w:val="20"/>
          <w:vertAlign w:val="superscript"/>
        </w:rPr>
        <w:t>26</w:t>
      </w:r>
      <w:r>
        <w:rPr>
          <w:rFonts w:cs="Bookman Old Style" w:ascii="Bookman Old Style" w:hAnsi="Bookman Old Style"/>
          <w:spacing w:val="-12"/>
          <w:sz w:val="20"/>
        </w:rPr>
        <w:t>, к которому, по чести говоря, совершенно не приложимы все понятия экономической лексики, ибо миллиард с лихвой детишек кормят и воспитывают не по закону стоимости. А разгневанные географы, как-то прорвавшиеся в философский журнал, полагают, что «отсутствие настоящей географии» помогло «экономистам полвека оперировать всевозможными фикциями»</w:t>
      </w:r>
      <w:r>
        <w:rPr>
          <w:rFonts w:cs="Bookman Old Style" w:ascii="Bookman Old Style" w:hAnsi="Bookman Old Style"/>
          <w:spacing w:val="-12"/>
          <w:sz w:val="20"/>
          <w:vertAlign w:val="superscript"/>
        </w:rPr>
        <w:t>27</w:t>
      </w:r>
      <w:r>
        <w:rPr>
          <w:rFonts w:cs="Bookman Old Style" w:ascii="Bookman Old Style" w:hAnsi="Bookman Old Style"/>
          <w:spacing w:val="-12"/>
          <w:sz w:val="20"/>
        </w:rPr>
        <w:t>. Лейтмотив «додемократической» работы Б.А. Гру</w:t>
        <w:softHyphen/>
        <w:t>шина – «детерминирующие сознание» «разнообразные структуры общественного бытия», т.е. не только экономические, «но вся совокупность... материальных отношений»</w:t>
      </w:r>
      <w:r>
        <w:rPr>
          <w:rFonts w:cs="Bookman Old Style" w:ascii="Bookman Old Style" w:hAnsi="Bookman Old Style"/>
          <w:spacing w:val="-12"/>
          <w:sz w:val="20"/>
          <w:vertAlign w:val="superscript"/>
        </w:rPr>
        <w:t>28</w:t>
      </w:r>
      <w:r>
        <w:rPr>
          <w:rFonts w:cs="Bookman Old Style" w:ascii="Bookman Old Style" w:hAnsi="Bookman Old Style"/>
          <w:spacing w:val="-12"/>
          <w:sz w:val="20"/>
        </w:rPr>
        <w:t>. Отменно сказано про многообразие «материальных отношений». А например, В.И. Тол</w:t>
        <w:softHyphen/>
        <w:softHyphen/>
        <w:t>с</w:t>
        <w:softHyphen/>
        <w:softHyphen/>
        <w:t>тых вообще утверждает, что в основаниях не только политики, но и даже самой экономики (!), лежит культура</w:t>
      </w:r>
      <w:r>
        <w:rPr>
          <w:rFonts w:cs="Bookman Old Style" w:ascii="Bookman Old Style" w:hAnsi="Bookman Old Style"/>
          <w:spacing w:val="-12"/>
          <w:sz w:val="20"/>
          <w:vertAlign w:val="superscript"/>
        </w:rPr>
        <w:t>29</w:t>
      </w:r>
      <w:r>
        <w:rPr>
          <w:rFonts w:cs="Bookman Old Style" w:ascii="Bookman Old Style" w:hAnsi="Bookman Old Style"/>
          <w:spacing w:val="-12"/>
          <w:sz w:val="20"/>
        </w:rPr>
        <w:t>, т.е. выходит нечто весьма туманное, но определенно более глубокое, нежели «экономика». Или, к примеру, социолог В.Н. Шубкин еще в начале 60-х гг., получив экономическое образование, почувствовал вообще бесперспективность экономической науки</w:t>
      </w:r>
      <w:r>
        <w:rPr>
          <w:rFonts w:cs="Bookman Old Style" w:ascii="Bookman Old Style" w:hAnsi="Bookman Old Style"/>
          <w:spacing w:val="-12"/>
          <w:sz w:val="20"/>
          <w:vertAlign w:val="superscript"/>
        </w:rPr>
        <w:t>30</w:t>
      </w:r>
      <w:r>
        <w:rPr>
          <w:rFonts w:cs="Bookman Old Style" w:ascii="Bookman Old Style" w:hAnsi="Bookman Old Style"/>
          <w:spacing w:val="-12"/>
          <w:sz w:val="20"/>
        </w:rPr>
        <w:t>. Даже такое бывало. Какие-то «законы социальности» или «коммунальные отношения», доэкономические и наличествующие в фундаменте любого общества, находит А.А. Зиновьев. Хотя его исследования вроде «гомо советикус», правда, и жанра не совсем научного, встречались догматиками в штыки, в то время как почему-то «гомо экономикус» воспринимается чуть ли не с придыханием. В своей концепции «общей политэкономии» В.Н. Шабаров выделяет 16 «исходных эконо</w:t>
        <w:softHyphen/>
        <w:t>мических структур» плюс еще «предэкономические отношения» (так сказать, более чем в полтора раза больше, чем у Парсонса или Гурвича, хотя почему-то все, кроме «предэкономических», являются «экономическими»). Очень сильно у М.М. Бахтина о двух «монологизмах» одного и того же «экономического материализма», только с разными знаками (Л.А. Гоготишви</w:t>
        <w:softHyphen/>
        <w:t>ли</w:t>
      </w:r>
      <w:r>
        <w:rPr>
          <w:rFonts w:cs="Bookman Old Style" w:ascii="Bookman Old Style" w:hAnsi="Bookman Old Style"/>
          <w:spacing w:val="-12"/>
          <w:sz w:val="20"/>
          <w:vertAlign w:val="superscript"/>
        </w:rPr>
        <w:t>31</w:t>
      </w:r>
      <w:r>
        <w:rPr>
          <w:rFonts w:cs="Bookman Old Style" w:ascii="Bookman Old Style" w:hAnsi="Bookman Old Style"/>
          <w:spacing w:val="-12"/>
          <w:sz w:val="20"/>
        </w:rPr>
        <w:t>). Кстати, похоже, что это пораньше аналогичной мысли И. Вал</w:t>
        <w:softHyphen/>
        <w:t>лерстайна прозвучало. Примерно ту же мысль теперь развивает Вад.В. Радаев. Правда, он делает основной акцент на прагматической или романтической интенции («утопизм»), тем не менее замечает, что и содержательно либерализм и марксистская экономическая мысль «черпают свои идеи из одного источника»</w:t>
      </w:r>
      <w:r>
        <w:rPr>
          <w:rFonts w:cs="Bookman Old Style" w:ascii="Bookman Old Style" w:hAnsi="Bookman Old Style"/>
          <w:spacing w:val="-12"/>
          <w:sz w:val="20"/>
          <w:vertAlign w:val="superscript"/>
        </w:rPr>
        <w:t>32</w:t>
      </w:r>
      <w:r>
        <w:rPr>
          <w:rFonts w:cs="Bookman Old Style" w:ascii="Bookman Old Style" w:hAnsi="Bookman Old Style"/>
          <w:spacing w:val="-12"/>
          <w:sz w:val="20"/>
        </w:rPr>
        <w:t>, который И. Вал</w:t>
        <w:softHyphen/>
        <w:t>лерстайн даже характеризует как один «либерально-марксистский миф»</w:t>
      </w:r>
      <w:r>
        <w:rPr>
          <w:rFonts w:cs="Bookman Old Style" w:ascii="Bookman Old Style" w:hAnsi="Bookman Old Style"/>
          <w:spacing w:val="-12"/>
          <w:sz w:val="20"/>
          <w:vertAlign w:val="superscript"/>
        </w:rPr>
        <w:t>33</w:t>
      </w:r>
      <w:r>
        <w:rPr>
          <w:rFonts w:cs="Bookman Old Style" w:ascii="Bookman Old Style" w:hAnsi="Bookman Old Style"/>
          <w:spacing w:val="-12"/>
          <w:sz w:val="20"/>
        </w:rPr>
        <w:t>. Хотя все же и разница между ними, конечно, в первородном варианте марксизма, есть капитальная (эволюционизм – револю</w:t>
        <w:softHyphen/>
        <w:t>ци</w:t>
        <w:softHyphen/>
        <w:t>он</w:t>
        <w:softHyphen/>
        <w:t>ность).</w:t>
      </w:r>
    </w:p>
    <w:p>
      <w:pPr>
        <w:pStyle w:val="Normal"/>
        <w:spacing w:lineRule="exact" w:line="240"/>
        <w:ind w:firstLine="301"/>
        <w:jc w:val="both"/>
        <w:rPr/>
      </w:pPr>
      <w:r>
        <w:rPr>
          <w:rFonts w:cs="Bookman Old Style" w:ascii="Bookman Old Style" w:hAnsi="Bookman Old Style"/>
          <w:spacing w:val="-10"/>
          <w:sz w:val="20"/>
        </w:rPr>
        <w:t>Вообще, если покопаться в литературе, то найдется: богатства или ценности людские далеко не только вещи; «материальные» интересы не только экономичны; духовные отношения, по тем временам удивительно писал А.Я. Кронрод, тоже производственны</w:t>
      </w:r>
      <w:r>
        <w:rPr>
          <w:rFonts w:cs="Bookman Old Style" w:ascii="Bookman Old Style" w:hAnsi="Bookman Old Style"/>
          <w:spacing w:val="-10"/>
          <w:sz w:val="20"/>
          <w:vertAlign w:val="superscript"/>
        </w:rPr>
        <w:t>34</w:t>
      </w:r>
      <w:r>
        <w:rPr>
          <w:rFonts w:cs="Bookman Old Style" w:ascii="Bookman Old Style" w:hAnsi="Bookman Old Style"/>
          <w:spacing w:val="-10"/>
          <w:sz w:val="20"/>
        </w:rPr>
        <w:t>; кроме классического абстрактного труда есть еще какой-то «безличный»; далеко не всякий результат труда может обмениваться; не все объективно измеряется деньгами (хотя часто и может выражаться); здоровье, телесность и пр. тоже часто трактуются как неотъемлемые факторы производства; неизбывные управленческие отношения могут пока робко трактоваться тоже как производственные; условия труда далеко не только средства производства; человек далеко не только «экономический человек», но и организм, половозрастное, говорящее существо, специалист, житель, коллега, этнофор и пр.; кроме товарной (обменной) связи существуют еще какие-то коммуникативные, родовые, профессиональные, местные (территориальные), технологические, научные и т.д. В проблематизаторской статье В.И. Бокова</w:t>
      </w:r>
      <w:r>
        <w:rPr>
          <w:rFonts w:cs="Bookman Old Style" w:ascii="Bookman Old Style" w:hAnsi="Bookman Old Style"/>
          <w:spacing w:val="-10"/>
          <w:sz w:val="20"/>
          <w:vertAlign w:val="superscript"/>
        </w:rPr>
        <w:t>35</w:t>
      </w:r>
      <w:r>
        <w:rPr>
          <w:rFonts w:cs="Bookman Old Style" w:ascii="Bookman Old Style" w:hAnsi="Bookman Old Style"/>
          <w:spacing w:val="-10"/>
          <w:sz w:val="20"/>
        </w:rPr>
        <w:t xml:space="preserve"> показывается, что все (кстати, огромное многообразие) так называемые «услуги» вообще не сводятся к обмену, и даже в их весьма узкой сфере жилищно-коммунальных дел вообще «не работают термины «продавец», «покупатель» и пр. </w:t>
      </w:r>
    </w:p>
    <w:p>
      <w:pPr>
        <w:pStyle w:val="3"/>
        <w:rPr/>
      </w:pPr>
      <w:r>
        <w:rPr>
          <w:spacing w:val="-10"/>
        </w:rPr>
        <w:t>А все это в собственном значении совершенно не экономическое «ни в едином слове», но материальное, производственное, собирается, обычно, в дичайшей, огромной и напрочь запутанной каше «социальных» явлений или в «культуре», оказавшихся этакой совершенно непроходимой эклектической свалкой.</w:t>
      </w:r>
    </w:p>
    <w:p>
      <w:pPr>
        <w:pStyle w:val="Normal"/>
        <w:spacing w:lineRule="exact" w:line="240"/>
        <w:ind w:firstLine="301"/>
        <w:jc w:val="both"/>
        <w:rPr/>
      </w:pPr>
      <w:r>
        <w:rPr>
          <w:rFonts w:cs="Bookman Old Style" w:ascii="Bookman Old Style" w:hAnsi="Bookman Old Style"/>
          <w:spacing w:val="-10"/>
          <w:sz w:val="20"/>
        </w:rPr>
        <w:t xml:space="preserve">Ярким подтверждением этой дикой свалки является уже упоминавшиеся примерно </w:t>
      </w:r>
      <w:r>
        <w:rPr>
          <w:rFonts w:cs="Bookman Old Style" w:ascii="Bookman Old Style" w:hAnsi="Bookman Old Style"/>
          <w:b/>
          <w:spacing w:val="-10"/>
          <w:sz w:val="20"/>
        </w:rPr>
        <w:t>пятьдесят</w:t>
      </w:r>
      <w:r>
        <w:rPr>
          <w:rFonts w:cs="Bookman Old Style" w:ascii="Bookman Old Style" w:hAnsi="Bookman Old Style"/>
          <w:spacing w:val="-10"/>
          <w:sz w:val="20"/>
        </w:rPr>
        <w:t xml:space="preserve"> (или того больше) «социологий» (брака, выборов, города, деревни, кино, культуры, личности, медицины, молодежи, науки, образования, преступности, расселения и т.д., и т.п.), смело перечисленных в уже цитированном «Энциклопедическом социологическом словаре». Конечно, как экзотерическая, вся эта уйма социологических отраслей совершенно нормальна, но она же и напрочь тушует фундаментальные основания.</w:t>
      </w:r>
    </w:p>
    <w:p>
      <w:pPr>
        <w:pStyle w:val="3"/>
        <w:rPr/>
      </w:pPr>
      <w:r>
        <w:rPr>
          <w:spacing w:val="-8"/>
        </w:rPr>
        <w:t>Вот эту-то грандиозную свалку в силу ее растущей неэкономичности и фундаментальной неуловимости, ничего не остается как пока отнести буквально и весьма эффектно полумистически по М. Маффесоли к «божественному социальному», «околдованности мира» в смысле его почти полного научного незнания. Вот нам всей книгой и предстоит все это «расколдовать» последовательным уяснением вполне земных и множественных неэкономических субстанций или неэкономических производственных отношений, в нынешней социальной науке хаотизированных до беспредельности, но с упорнейшей экономической доминантой.</w:t>
      </w:r>
    </w:p>
    <w:p>
      <w:pPr>
        <w:pStyle w:val="Normal"/>
        <w:spacing w:lineRule="exact" w:line="240"/>
        <w:ind w:firstLine="301"/>
        <w:jc w:val="both"/>
        <w:rPr/>
      </w:pPr>
      <w:r>
        <w:rPr>
          <w:rFonts w:cs="Bookman Old Style" w:ascii="Bookman Old Style" w:hAnsi="Bookman Old Style"/>
          <w:spacing w:val="-10"/>
          <w:sz w:val="20"/>
        </w:rPr>
        <w:t>И, кстати говоря, если Маффесоли прибегает к поэтическому образу «божественного социального» в значении мягко-ироничного преднаучного обозначения просто пока неведомых (вполне земных) реалий бытия (разве что «недоступных специалистам по политэкономии»), то, например, Ю.М. Осипов, тоже безусловно справедливо возражая «засилью экономизма», откровенно пасует перед этими же самыми пока научно неведомыми реалиями, склоняя к необходимости дополнения научного познания религиозным</w:t>
      </w:r>
      <w:r>
        <w:rPr>
          <w:rFonts w:cs="Bookman Old Style" w:ascii="Bookman Old Style" w:hAnsi="Bookman Old Style"/>
          <w:spacing w:val="-10"/>
          <w:sz w:val="20"/>
          <w:vertAlign w:val="superscript"/>
        </w:rPr>
        <w:t>36</w:t>
      </w:r>
      <w:r>
        <w:rPr>
          <w:rFonts w:cs="Bookman Old Style" w:ascii="Bookman Old Style" w:hAnsi="Bookman Old Style"/>
          <w:spacing w:val="-10"/>
          <w:sz w:val="20"/>
        </w:rPr>
        <w:t>. А это уже, если, конечно, отвлечься от корней и форм индивидуальных религиозных мироощущений, в научном отношении интеллектуальная капитуляция.</w:t>
      </w:r>
    </w:p>
    <w:p>
      <w:pPr>
        <w:pStyle w:val="Normal"/>
        <w:spacing w:lineRule="exact" w:line="240"/>
        <w:ind w:firstLine="301"/>
        <w:jc w:val="both"/>
        <w:rPr/>
      </w:pPr>
      <w:r>
        <w:rPr>
          <w:rFonts w:cs="Bookman Old Style" w:ascii="Bookman Old Style" w:hAnsi="Bookman Old Style"/>
          <w:spacing w:val="-10"/>
          <w:sz w:val="20"/>
        </w:rPr>
        <w:t>Чтобы начать только лишь чуть вылезать из этого чудовищно цепко догматизированного экономизмом всеобщего социологического хаоса и эклектического «беспредела», нужен какой-то принципиальный подход. В свое время такой подход в частном случае реализовал Маркс, а в общей постановке начал (но только начал) обозначать М. Вебер. Но все же споткнулся.</w:t>
      </w:r>
    </w:p>
    <w:p>
      <w:pPr>
        <w:pStyle w:val="3"/>
        <w:spacing w:lineRule="exact" w:line="230"/>
        <w:rPr/>
      </w:pPr>
      <w:r>
        <w:rPr>
          <w:spacing w:val="-11"/>
        </w:rPr>
        <w:t>Должен предупредить читателя, что при всех попытках структурировать последние параграфы «Постановки вопроса» у меня не получилось. Что-то очень неподатливое здесь. В прямую противоположность «спекулятивно-понятийной самораскрутке» (в упомянутом А.Ф. Филипповым смысле «самодеятельности» понятий в теоретической системе) некие глубинные субстанции бытия упорно «уворачиваются» от своих же простых выражений. Более того, эти последние параграфы рискуют быть, во всяком случае «сходу», непонятными и «социально-фи</w:t>
        <w:softHyphen/>
        <w:t xml:space="preserve">лософски» вполне ориентирующемуся читателю. В основном вина тут, конечно, моя. Но все же и не только. </w:t>
      </w:r>
    </w:p>
    <w:p>
      <w:pPr>
        <w:pStyle w:val="Normal"/>
        <w:spacing w:lineRule="exact" w:line="230"/>
        <w:ind w:firstLine="301"/>
        <w:jc w:val="both"/>
        <w:rPr/>
      </w:pPr>
      <w:r>
        <w:rPr>
          <w:rFonts w:cs="Bookman Old Style" w:ascii="Bookman Old Style" w:hAnsi="Bookman Old Style"/>
          <w:spacing w:val="-11"/>
          <w:sz w:val="20"/>
        </w:rPr>
        <w:t>Говоря о том, что «не следует выбирать протоптанные дорожки, потому что по ним удобно идти, или результаты выглядят привлекательно», южноафриканский философ А.П. Дю Туа приводит сильные слова А. Шопенгауэра: «Если вы хотите заслужить благодарность своей эпохи, вы должны идти в ногу с ней. Но тогда вы не создадите ничего великого»</w:t>
      </w:r>
      <w:r>
        <w:rPr>
          <w:rFonts w:cs="Bookman Old Style" w:ascii="Bookman Old Style" w:hAnsi="Bookman Old Style"/>
          <w:spacing w:val="-11"/>
          <w:sz w:val="20"/>
          <w:vertAlign w:val="superscript"/>
        </w:rPr>
        <w:t>37</w:t>
      </w:r>
      <w:r>
        <w:rPr>
          <w:rFonts w:cs="Bookman Old Style" w:ascii="Bookman Old Style" w:hAnsi="Bookman Old Style"/>
          <w:spacing w:val="-11"/>
          <w:sz w:val="20"/>
        </w:rPr>
        <w:t>. Ладно с «величием», невольно получившимся с моим нескромным авторским подтекстом. Но всякая действительная попытка прорыва «за свою эпоху» в этой еще «своей эпохе» не только просто не выражается, но и тем паче воспринимается с чрезвычайной сложностью.</w:t>
      </w:r>
    </w:p>
    <w:p>
      <w:pPr>
        <w:pStyle w:val="3"/>
        <w:spacing w:lineRule="exact" w:line="230"/>
        <w:rPr/>
      </w:pPr>
      <w:r>
        <w:rPr>
          <w:spacing w:val="-10"/>
        </w:rPr>
        <w:t>Так что продолжим наше карабканье, когда не только «протоптанные дорожки», но и «каменистые тропы» уже кончились.</w:t>
      </w:r>
    </w:p>
    <w:p>
      <w:pPr>
        <w:pStyle w:val="Normal"/>
        <w:spacing w:lineRule="exact" w:line="240"/>
        <w:jc w:val="both"/>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См.: </w:t>
      </w:r>
      <w:r>
        <w:rPr>
          <w:rFonts w:cs="Bookman Old Style" w:ascii="Bookman Old Style" w:hAnsi="Bookman Old Style"/>
          <w:i/>
          <w:sz w:val="16"/>
        </w:rPr>
        <w:t>Сачков Ю.В</w:t>
      </w:r>
      <w:r>
        <w:rPr>
          <w:rFonts w:cs="Bookman Old Style" w:ascii="Bookman Old Style" w:hAnsi="Bookman Old Style"/>
          <w:sz w:val="16"/>
        </w:rPr>
        <w:t>. Статистические данные как эмпирический базис социальных наук // ВФ, 1999, № 7, с. 7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Арон Р</w:t>
      </w:r>
      <w:r>
        <w:rPr>
          <w:rFonts w:cs="Bookman Old Style" w:ascii="Bookman Old Style" w:hAnsi="Bookman Old Style"/>
          <w:sz w:val="16"/>
        </w:rPr>
        <w:t>. Цит. соч., с. 2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Аутвейт У</w:t>
      </w:r>
      <w:r>
        <w:rPr>
          <w:rFonts w:cs="Bookman Old Style" w:ascii="Bookman Old Style" w:hAnsi="Bookman Old Style"/>
          <w:sz w:val="16"/>
        </w:rPr>
        <w:t>. Реализм и социальная наука // Социо-Логос.., с. 15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Арон Р</w:t>
      </w:r>
      <w:r>
        <w:rPr>
          <w:rFonts w:cs="Bookman Old Style" w:ascii="Bookman Old Style" w:hAnsi="Bookman Old Style"/>
          <w:sz w:val="16"/>
        </w:rPr>
        <w:t>. Цит. соч., с.18.</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Соловьев В.С</w:t>
      </w:r>
      <w:r>
        <w:rPr>
          <w:rFonts w:cs="Bookman Old Style" w:ascii="Bookman Old Style" w:hAnsi="Bookman Old Style"/>
          <w:sz w:val="16"/>
        </w:rPr>
        <w:t>. Цит. соч., т. 2, с. 184.</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pacing w:val="-5"/>
          <w:sz w:val="16"/>
        </w:rPr>
        <w:t>Беккер Г., Босков А.</w:t>
      </w:r>
      <w:r>
        <w:rPr>
          <w:rFonts w:cs="Bookman Old Style" w:ascii="Bookman Old Style" w:hAnsi="Bookman Old Style"/>
          <w:spacing w:val="-5"/>
          <w:sz w:val="16"/>
        </w:rPr>
        <w:t xml:space="preserve"> Современные социологические теории. М., 1961, с. 24.</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Селигмен Б</w:t>
      </w:r>
      <w:r>
        <w:rPr>
          <w:rFonts w:cs="Bookman Old Style" w:ascii="Bookman Old Style" w:hAnsi="Bookman Old Style"/>
          <w:sz w:val="16"/>
        </w:rPr>
        <w:t>. Цит. соч., с. 62, 6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Аутвейт У</w:t>
      </w:r>
      <w:r>
        <w:rPr>
          <w:rFonts w:cs="Bookman Old Style" w:ascii="Bookman Old Style" w:hAnsi="Bookman Old Style"/>
          <w:sz w:val="16"/>
        </w:rPr>
        <w:t>. Реализм и социальная наука, с. 144.</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Кургинян С.Е</w:t>
      </w:r>
      <w:r>
        <w:rPr>
          <w:rFonts w:cs="Bookman Old Style" w:ascii="Bookman Old Style" w:hAnsi="Bookman Old Style"/>
          <w:sz w:val="16"/>
        </w:rPr>
        <w:t>. Россия и ее зазеркалье // Россия XXI, 1994, № 4–5, с. 50.</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pacing w:val="-4"/>
          <w:sz w:val="16"/>
        </w:rPr>
        <w:t>Бродель Ф</w:t>
      </w:r>
      <w:r>
        <w:rPr>
          <w:rFonts w:cs="Bookman Old Style" w:ascii="Bookman Old Style" w:hAnsi="Bookman Old Style"/>
          <w:spacing w:val="-4"/>
          <w:sz w:val="16"/>
        </w:rPr>
        <w:t>. Материальная цивилизация, экономика и капитализм XV–XVIII вв. Т. 1. Структура повседневности. Возможное и невозможное. М., 1986, с. 3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Там же, т. 2. Игры обмена, с. 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Сорокин П</w:t>
      </w:r>
      <w:r>
        <w:rPr>
          <w:rFonts w:cs="Bookman Old Style" w:ascii="Bookman Old Style" w:hAnsi="Bookman Old Style"/>
          <w:sz w:val="16"/>
        </w:rPr>
        <w:t>. Цит. соч., с. 190, 192, 20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См.: </w:t>
      </w:r>
      <w:r>
        <w:rPr>
          <w:rFonts w:cs="Bookman Old Style" w:ascii="Bookman Old Style" w:hAnsi="Bookman Old Style"/>
          <w:i/>
          <w:sz w:val="16"/>
        </w:rPr>
        <w:t>Гофман А.Б.</w:t>
      </w:r>
      <w:r>
        <w:rPr>
          <w:rFonts w:cs="Bookman Old Style" w:ascii="Bookman Old Style" w:hAnsi="Bookman Old Style"/>
          <w:sz w:val="16"/>
        </w:rPr>
        <w:t xml:space="preserve"> О социологии Эмиля Дюркгейма // Приложение к кн.: </w:t>
      </w:r>
      <w:r>
        <w:rPr>
          <w:rFonts w:cs="Bookman Old Style" w:ascii="Bookman Old Style" w:hAnsi="Bookman Old Style"/>
          <w:i/>
          <w:sz w:val="16"/>
        </w:rPr>
        <w:t>Дюркгейм Э</w:t>
      </w:r>
      <w:r>
        <w:rPr>
          <w:rFonts w:cs="Bookman Old Style" w:ascii="Bookman Old Style" w:hAnsi="Bookman Old Style"/>
          <w:sz w:val="16"/>
        </w:rPr>
        <w:t>. О разделении общественного труда. М., 1990, с. 553.</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См.: </w:t>
      </w:r>
      <w:r>
        <w:rPr>
          <w:rFonts w:cs="Bookman Old Style" w:ascii="Bookman Old Style" w:hAnsi="Bookman Old Style"/>
          <w:i/>
          <w:sz w:val="16"/>
        </w:rPr>
        <w:t>Аутвейт У</w:t>
      </w:r>
      <w:r>
        <w:rPr>
          <w:rFonts w:cs="Bookman Old Style" w:ascii="Bookman Old Style" w:hAnsi="Bookman Old Style"/>
          <w:sz w:val="16"/>
        </w:rPr>
        <w:t>. Реализм и социальная наука.</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См.: </w:t>
      </w:r>
      <w:r>
        <w:rPr>
          <w:rFonts w:cs="Bookman Old Style" w:ascii="Bookman Old Style" w:hAnsi="Bookman Old Style"/>
          <w:i/>
          <w:sz w:val="16"/>
        </w:rPr>
        <w:t>Седов Л.А</w:t>
      </w:r>
      <w:r>
        <w:rPr>
          <w:rFonts w:cs="Bookman Old Style" w:ascii="Bookman Old Style" w:hAnsi="Bookman Old Style"/>
          <w:sz w:val="16"/>
        </w:rPr>
        <w:t>. Универсалии эволюционные // Современная западная социология. М., 1990, с. 359–36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Критика современной буржуазной теоретической социологии / Под ред. Ю.Н. Давыдова, Л.Г. Ионина, Г.В. Осипова. М., 1977, с. 223.</w:t>
      </w:r>
    </w:p>
    <w:p>
      <w:pPr>
        <w:pStyle w:val="Normal"/>
        <w:spacing w:lineRule="exact" w:line="170"/>
        <w:ind w:firstLine="301"/>
        <w:jc w:val="both"/>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z w:val="16"/>
        </w:rPr>
        <w:t>Волков В.</w:t>
      </w:r>
      <w:r>
        <w:rPr>
          <w:rFonts w:cs="Bookman Old Style" w:ascii="Bookman Old Style" w:hAnsi="Bookman Old Style"/>
          <w:sz w:val="16"/>
        </w:rPr>
        <w:t xml:space="preserve"> Политэкономия насилия, экономический рост и консолидация государства // ВЭ, 1999, № 1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Баттимер А</w:t>
      </w:r>
      <w:r>
        <w:rPr>
          <w:rFonts w:cs="Bookman Old Style" w:ascii="Bookman Old Style" w:hAnsi="Bookman Old Style"/>
          <w:sz w:val="16"/>
        </w:rPr>
        <w:t>. Путь в географию. М., 1990, с. 24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Маффесоли М</w:t>
      </w:r>
      <w:r>
        <w:rPr>
          <w:rFonts w:cs="Bookman Old Style" w:ascii="Bookman Old Style" w:hAnsi="Bookman Old Style"/>
          <w:sz w:val="16"/>
        </w:rPr>
        <w:t>. Околдованность мира или божественное социальное // Социо-Логос.., с. 27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Социология / Под ред. Г.В. Осипова, с. 50.</w:t>
      </w:r>
    </w:p>
    <w:p>
      <w:pPr>
        <w:pStyle w:val="Normal"/>
        <w:spacing w:lineRule="exact" w:line="170"/>
        <w:ind w:firstLine="301"/>
        <w:jc w:val="both"/>
        <w:rPr/>
      </w:pPr>
      <w:r>
        <w:rPr>
          <w:rStyle w:val="EndnoteCharacters"/>
          <w:rFonts w:cs="Bookman Old Style" w:ascii="Bookman Old Style" w:hAnsi="Bookman Old Style"/>
          <w:sz w:val="16"/>
        </w:rPr>
        <w:t>21</w:t>
      </w:r>
      <w:r>
        <w:rPr>
          <w:rFonts w:cs="Bookman Old Style" w:ascii="Bookman Old Style" w:hAnsi="Bookman Old Style"/>
          <w:sz w:val="16"/>
        </w:rPr>
        <w:t xml:space="preserve"> Онтология языка как общественного явления. М., 1983, с. 2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sz w:val="16"/>
        </w:rPr>
        <w:t>Спиркин А.С</w:t>
      </w:r>
      <w:r>
        <w:rPr>
          <w:rFonts w:cs="Bookman Old Style" w:ascii="Bookman Old Style" w:hAnsi="Bookman Old Style"/>
          <w:sz w:val="16"/>
        </w:rPr>
        <w:t>. Курс марксистской философии. М.,1964, с. 117.</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sz w:val="16"/>
        </w:rPr>
        <w:t>Лосев А.Ф</w:t>
      </w:r>
      <w:r>
        <w:rPr>
          <w:rFonts w:cs="Bookman Old Style" w:ascii="Bookman Old Style" w:hAnsi="Bookman Old Style"/>
          <w:sz w:val="16"/>
        </w:rPr>
        <w:t>. Философия. Мифология. Культура. М., 1991, с. 402.</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4</w:t>
      </w:r>
      <w:r>
        <w:rPr>
          <w:rFonts w:cs="Bookman Old Style" w:ascii="Bookman Old Style" w:hAnsi="Bookman Old Style"/>
          <w:sz w:val="16"/>
        </w:rPr>
        <w:t xml:space="preserve"> Там же, с. 418.</w:t>
      </w:r>
    </w:p>
    <w:p>
      <w:pPr>
        <w:pStyle w:val="Normal"/>
        <w:spacing w:lineRule="exact" w:line="170"/>
        <w:ind w:firstLine="301"/>
        <w:jc w:val="both"/>
        <w:rPr>
          <w:rFonts w:ascii="Bookman Old Style" w:hAnsi="Bookman Old Style" w:cs="Bookman Old Style"/>
          <w:spacing w:val="-5"/>
          <w:sz w:val="16"/>
        </w:rPr>
      </w:pPr>
      <w:r>
        <w:rPr>
          <w:rStyle w:val="EndnoteCharacters"/>
          <w:rFonts w:cs="Bookman Old Style" w:ascii="Bookman Old Style" w:hAnsi="Bookman Old Style"/>
          <w:sz w:val="16"/>
        </w:rPr>
        <w:t>25</w:t>
      </w:r>
      <w:r>
        <w:rPr>
          <w:rFonts w:cs="Bookman Old Style" w:ascii="Bookman Old Style" w:hAnsi="Bookman Old Style"/>
          <w:sz w:val="16"/>
        </w:rPr>
        <w:t xml:space="preserve"> </w:t>
      </w:r>
      <w:r>
        <w:rPr>
          <w:rFonts w:cs="Bookman Old Style" w:ascii="Bookman Old Style" w:hAnsi="Bookman Old Style"/>
          <w:i/>
          <w:spacing w:val="-5"/>
          <w:sz w:val="16"/>
        </w:rPr>
        <w:t>Вишневский А.Г</w:t>
      </w:r>
      <w:r>
        <w:rPr>
          <w:rFonts w:cs="Bookman Old Style" w:ascii="Bookman Old Style" w:hAnsi="Bookman Old Style"/>
          <w:spacing w:val="-5"/>
          <w:sz w:val="16"/>
        </w:rPr>
        <w:t>. Воспроизводство населения и общество. М., 1982, с. 36.</w:t>
      </w:r>
    </w:p>
    <w:p>
      <w:pPr>
        <w:pStyle w:val="Normal"/>
        <w:spacing w:lineRule="exact" w:line="170"/>
        <w:ind w:firstLine="301"/>
        <w:jc w:val="both"/>
        <w:rPr/>
      </w:pPr>
      <w:r>
        <w:rPr>
          <w:rStyle w:val="EndnoteCharacters"/>
          <w:rFonts w:cs="Bookman Old Style" w:ascii="Bookman Old Style" w:hAnsi="Bookman Old Style"/>
          <w:sz w:val="16"/>
        </w:rPr>
        <w:t>26</w:t>
      </w:r>
      <w:r>
        <w:rPr>
          <w:rFonts w:cs="Bookman Old Style" w:ascii="Bookman Old Style" w:hAnsi="Bookman Old Style"/>
          <w:sz w:val="16"/>
        </w:rPr>
        <w:t xml:space="preserve"> </w:t>
      </w:r>
      <w:r>
        <w:rPr>
          <w:rFonts w:cs="Bookman Old Style" w:ascii="Bookman Old Style" w:hAnsi="Bookman Old Style"/>
          <w:i/>
          <w:sz w:val="16"/>
        </w:rPr>
        <w:t>Васильчук Ю.А</w:t>
      </w:r>
      <w:r>
        <w:rPr>
          <w:rFonts w:cs="Bookman Old Style" w:ascii="Bookman Old Style" w:hAnsi="Bookman Old Style"/>
          <w:sz w:val="16"/>
        </w:rPr>
        <w:t>. Семья как экономическая «клеточка» воспроизводства спроса // Соревнование двух систем. М., 1990, с. 6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7</w:t>
      </w:r>
      <w:r>
        <w:rPr>
          <w:rFonts w:cs="Bookman Old Style" w:ascii="Bookman Old Style" w:hAnsi="Bookman Old Style"/>
          <w:sz w:val="16"/>
        </w:rPr>
        <w:t xml:space="preserve"> </w:t>
      </w:r>
      <w:r>
        <w:rPr>
          <w:rFonts w:cs="Bookman Old Style" w:ascii="Bookman Old Style" w:hAnsi="Bookman Old Style"/>
          <w:i/>
          <w:sz w:val="16"/>
        </w:rPr>
        <w:t>Зимин Б.Н., Шупер В.А</w:t>
      </w:r>
      <w:r>
        <w:rPr>
          <w:rFonts w:cs="Bookman Old Style" w:ascii="Bookman Old Style" w:hAnsi="Bookman Old Style"/>
          <w:sz w:val="16"/>
        </w:rPr>
        <w:t>. Забытая наука // ВФ, 1989, № 6, с. 169.</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8</w:t>
      </w:r>
      <w:r>
        <w:rPr>
          <w:rFonts w:cs="Bookman Old Style" w:ascii="Bookman Old Style" w:hAnsi="Bookman Old Style"/>
          <w:sz w:val="16"/>
        </w:rPr>
        <w:t xml:space="preserve"> </w:t>
      </w:r>
      <w:r>
        <w:rPr>
          <w:rFonts w:cs="Bookman Old Style" w:ascii="Bookman Old Style" w:hAnsi="Bookman Old Style"/>
          <w:i/>
          <w:sz w:val="16"/>
        </w:rPr>
        <w:t>Грушин Б.А</w:t>
      </w:r>
      <w:r>
        <w:rPr>
          <w:rFonts w:cs="Bookman Old Style" w:ascii="Bookman Old Style" w:hAnsi="Bookman Old Style"/>
          <w:sz w:val="16"/>
        </w:rPr>
        <w:t>. Массовое сознание. М., 1987, с. 5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29</w:t>
      </w:r>
      <w:r>
        <w:rPr>
          <w:rFonts w:cs="Bookman Old Style" w:ascii="Bookman Old Style" w:hAnsi="Bookman Old Style"/>
          <w:sz w:val="16"/>
        </w:rPr>
        <w:t xml:space="preserve"> См.: Россия и Запад: взаимодействие культур // ВФ, 1992, № 6, с. 4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0</w:t>
      </w:r>
      <w:r>
        <w:rPr>
          <w:rFonts w:cs="Bookman Old Style" w:ascii="Bookman Old Style" w:hAnsi="Bookman Old Style"/>
          <w:sz w:val="16"/>
        </w:rPr>
        <w:t xml:space="preserve"> См.: ВССА, 1993, № 2, с. 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1</w:t>
      </w:r>
      <w:r>
        <w:rPr>
          <w:rFonts w:cs="Bookman Old Style" w:ascii="Bookman Old Style" w:hAnsi="Bookman Old Style"/>
          <w:sz w:val="16"/>
        </w:rPr>
        <w:t xml:space="preserve"> </w:t>
      </w:r>
      <w:r>
        <w:rPr>
          <w:rFonts w:cs="Bookman Old Style" w:ascii="Bookman Old Style" w:hAnsi="Bookman Old Style"/>
          <w:i/>
          <w:sz w:val="16"/>
        </w:rPr>
        <w:t>Гоготишвили Л.А</w:t>
      </w:r>
      <w:r>
        <w:rPr>
          <w:rFonts w:cs="Bookman Old Style" w:ascii="Bookman Old Style" w:hAnsi="Bookman Old Style"/>
          <w:sz w:val="16"/>
        </w:rPr>
        <w:t>. Варианты и инварианты М.М. Бахтина // ВФ, 1992, № 1, с. 120.</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2</w:t>
      </w:r>
      <w:r>
        <w:rPr>
          <w:rFonts w:cs="Bookman Old Style" w:ascii="Bookman Old Style" w:hAnsi="Bookman Old Style"/>
          <w:sz w:val="16"/>
        </w:rPr>
        <w:t xml:space="preserve"> </w:t>
      </w:r>
      <w:r>
        <w:rPr>
          <w:rFonts w:cs="Bookman Old Style" w:ascii="Bookman Old Style" w:hAnsi="Bookman Old Style"/>
          <w:i/>
          <w:sz w:val="16"/>
        </w:rPr>
        <w:t>Радаев Вад.В</w:t>
      </w:r>
      <w:r>
        <w:rPr>
          <w:rFonts w:cs="Bookman Old Style" w:ascii="Bookman Old Style" w:hAnsi="Bookman Old Style"/>
          <w:sz w:val="16"/>
        </w:rPr>
        <w:t>. В борьбе двух утопий // ВФ, 1992, № 4, с. 32.</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3</w:t>
      </w:r>
      <w:r>
        <w:rPr>
          <w:rFonts w:cs="Bookman Old Style" w:ascii="Bookman Old Style" w:hAnsi="Bookman Old Style"/>
          <w:sz w:val="16"/>
        </w:rPr>
        <w:t xml:space="preserve"> </w:t>
      </w:r>
      <w:r>
        <w:rPr>
          <w:rFonts w:cs="Bookman Old Style" w:ascii="Bookman Old Style" w:hAnsi="Bookman Old Style"/>
          <w:i/>
          <w:sz w:val="16"/>
        </w:rPr>
        <w:t>Валлерстайн И</w:t>
      </w:r>
      <w:r>
        <w:rPr>
          <w:rFonts w:cs="Bookman Old Style" w:ascii="Bookman Old Style" w:hAnsi="Bookman Old Style"/>
          <w:sz w:val="16"/>
        </w:rPr>
        <w:t>. Общественное развитие.., с. 85.</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4</w:t>
      </w:r>
      <w:r>
        <w:rPr>
          <w:rFonts w:cs="Bookman Old Style" w:ascii="Bookman Old Style" w:hAnsi="Bookman Old Style"/>
          <w:sz w:val="16"/>
        </w:rPr>
        <w:t xml:space="preserve"> </w:t>
      </w:r>
      <w:r>
        <w:rPr>
          <w:rFonts w:cs="Bookman Old Style" w:ascii="Bookman Old Style" w:hAnsi="Bookman Old Style"/>
          <w:i/>
          <w:sz w:val="16"/>
        </w:rPr>
        <w:t>Кронрод А.Я</w:t>
      </w:r>
      <w:r>
        <w:rPr>
          <w:rFonts w:cs="Bookman Old Style" w:ascii="Bookman Old Style" w:hAnsi="Bookman Old Style"/>
          <w:sz w:val="16"/>
        </w:rPr>
        <w:t>. Актуальные проблемы исследования экономического базиса // ВФ, 1979, № 12, с. 20.</w:t>
      </w:r>
    </w:p>
    <w:p>
      <w:pPr>
        <w:pStyle w:val="Normal"/>
        <w:spacing w:lineRule="exact" w:line="170"/>
        <w:ind w:firstLine="301"/>
        <w:jc w:val="both"/>
        <w:rPr/>
      </w:pPr>
      <w:r>
        <w:rPr>
          <w:rStyle w:val="EndnoteCharacters"/>
          <w:rFonts w:cs="Bookman Old Style" w:ascii="Bookman Old Style" w:hAnsi="Bookman Old Style"/>
          <w:sz w:val="16"/>
        </w:rPr>
        <w:t>35</w:t>
      </w:r>
      <w:r>
        <w:rPr>
          <w:rFonts w:cs="Bookman Old Style" w:ascii="Bookman Old Style" w:hAnsi="Bookman Old Style"/>
          <w:sz w:val="16"/>
        </w:rPr>
        <w:t xml:space="preserve"> </w:t>
      </w:r>
      <w:r>
        <w:rPr>
          <w:rFonts w:cs="Bookman Old Style" w:ascii="Bookman Old Style" w:hAnsi="Bookman Old Style"/>
          <w:i/>
          <w:sz w:val="16"/>
        </w:rPr>
        <w:t>Боков В.И</w:t>
      </w:r>
      <w:r>
        <w:rPr>
          <w:rFonts w:cs="Bookman Old Style" w:ascii="Bookman Old Style" w:hAnsi="Bookman Old Style"/>
          <w:sz w:val="16"/>
        </w:rPr>
        <w:t>. От Даля к Парсонсу и обратно. Гипотеза о природе услуг // СИ, 2003, № 7, с. 55.</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6</w:t>
      </w:r>
      <w:r>
        <w:rPr>
          <w:rFonts w:cs="Bookman Old Style" w:ascii="Bookman Old Style" w:hAnsi="Bookman Old Style"/>
          <w:sz w:val="16"/>
        </w:rPr>
        <w:t xml:space="preserve"> </w:t>
      </w:r>
      <w:r>
        <w:rPr>
          <w:rFonts w:cs="Bookman Old Style" w:ascii="Bookman Old Style" w:hAnsi="Bookman Old Style"/>
          <w:i/>
          <w:sz w:val="16"/>
        </w:rPr>
        <w:t>Осипов Ю.М.</w:t>
      </w:r>
      <w:r>
        <w:rPr>
          <w:rFonts w:cs="Bookman Old Style" w:ascii="Bookman Old Style" w:hAnsi="Bookman Old Style"/>
          <w:sz w:val="16"/>
        </w:rPr>
        <w:t xml:space="preserve"> Экономическая цивилизация и научная экономия. М., 1998, с. 11, 17.</w:t>
      </w:r>
    </w:p>
    <w:p>
      <w:pPr>
        <w:pStyle w:val="Normal"/>
        <w:spacing w:lineRule="exact" w:line="170"/>
        <w:ind w:firstLine="301"/>
        <w:jc w:val="both"/>
        <w:rPr/>
      </w:pPr>
      <w:r>
        <w:rPr>
          <w:rStyle w:val="EndnoteCharacters"/>
          <w:rFonts w:cs="Bookman Old Style" w:ascii="Bookman Old Style" w:hAnsi="Bookman Old Style"/>
          <w:spacing w:val="-5"/>
          <w:sz w:val="16"/>
        </w:rPr>
        <w:t>37</w:t>
      </w:r>
      <w:r>
        <w:rPr>
          <w:rFonts w:cs="Bookman Old Style" w:ascii="Bookman Old Style" w:hAnsi="Bookman Old Style"/>
          <w:spacing w:val="-5"/>
          <w:sz w:val="16"/>
        </w:rPr>
        <w:t xml:space="preserve"> </w:t>
      </w:r>
      <w:r>
        <w:rPr>
          <w:rFonts w:cs="Bookman Old Style" w:ascii="Bookman Old Style" w:hAnsi="Bookman Old Style"/>
          <w:i/>
          <w:spacing w:val="-5"/>
          <w:sz w:val="16"/>
        </w:rPr>
        <w:t>Дю Туа А.П</w:t>
      </w:r>
      <w:r>
        <w:rPr>
          <w:rFonts w:cs="Bookman Old Style" w:ascii="Bookman Old Style" w:hAnsi="Bookman Old Style"/>
          <w:spacing w:val="-5"/>
          <w:sz w:val="16"/>
        </w:rPr>
        <w:t>. Влияние философии развивающихся стран и стран с переходной экономикой на философию нового тысячелетия // ВФ, 1998, № 12, с. 54.</w:t>
      </w:r>
    </w:p>
    <w:p>
      <w:pPr>
        <w:pStyle w:val="Normal"/>
        <w:spacing w:lineRule="exact" w:line="17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Normal"/>
        <w:spacing w:lineRule="exact" w:line="300"/>
        <w:ind w:firstLine="301"/>
        <w:jc w:val="both"/>
        <w:rPr>
          <w:rFonts w:ascii="Bookman Old Style" w:hAnsi="Bookman Old Style" w:cs="Bookman Old Style"/>
          <w:spacing w:val="-5"/>
          <w:sz w:val="16"/>
        </w:rPr>
      </w:pPr>
      <w:r>
        <w:rPr>
          <w:rFonts w:cs="Bookman Old Style" w:ascii="Bookman Old Style" w:hAnsi="Bookman Old Style"/>
          <w:spacing w:val="-5"/>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pPr>
      <w:r>
        <w:rPr>
          <w:caps w:val="false"/>
          <w:smallCaps w:val="false"/>
        </w:rPr>
        <w:t>5.4.3. Об «идеальных типах» М. Вебера</w:t>
        <w:br/>
        <w:t>(великая находка и большой промах)</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0"/>
          <w:sz w:val="20"/>
        </w:rPr>
        <w:t>Согласно П. Бурдье, «бесспорным ядром профессиональной идеологии социологов» стала после М.Вебера концепция «этической» или «аксиологической нейтральности»»</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Ну, вообще-то, как замечали классики, первым стал это пытаться делать уже Н. Макиавелли. У Вебера самое интересное другое – «идеальные типы», сейчас весьма интенсивно обсуждаемые.</w:t>
      </w:r>
    </w:p>
    <w:p>
      <w:pPr>
        <w:pStyle w:val="3"/>
        <w:rPr/>
      </w:pPr>
      <w:r>
        <w:rPr>
          <w:spacing w:val="-10"/>
        </w:rPr>
        <w:t>В отличии от только «идеально среднего типа» (Маркс, Ленин) как общего или характерного («чистого») для разных обществ, но исторически определенного типа, или в отличии от «классических форм» (Маркс) как наиболее типичных или явленных «образцовых» реальных состояний, служащих удобной объективной основой для социологически теоретических и для исторических исследований как яркие примеры, «идеальные типы» Вебера нечто совсем другое. Или чуть точнее – и нечто совсем другое.</w:t>
      </w:r>
    </w:p>
    <w:p>
      <w:pPr>
        <w:pStyle w:val="Normal"/>
        <w:spacing w:lineRule="exact" w:line="240"/>
        <w:ind w:firstLine="301"/>
        <w:jc w:val="both"/>
        <w:rPr/>
      </w:pPr>
      <w:r>
        <w:rPr>
          <w:rFonts w:cs="Bookman Old Style" w:ascii="Bookman Old Style" w:hAnsi="Bookman Old Style"/>
          <w:spacing w:val="-10"/>
          <w:sz w:val="20"/>
        </w:rPr>
        <w:t>Это логически непротиворечивые дескриптивные (не нормативные, «аксиологически нейтральные») конструкции каких-то общественных процессов, аспектов, срезов. Эти конструкции, писал еще Н. Бухарин, восстанавливают роль «номологического знания», «генерализующий метод», похороненный, по его мнению, Риккертом</w:t>
      </w:r>
      <w:r>
        <w:rPr>
          <w:rFonts w:cs="Bookman Old Style" w:ascii="Bookman Old Style" w:hAnsi="Bookman Old Style"/>
          <w:spacing w:val="-10"/>
          <w:sz w:val="20"/>
          <w:vertAlign w:val="superscript"/>
        </w:rPr>
        <w:t>2</w:t>
      </w:r>
      <w:r>
        <w:rPr>
          <w:rFonts w:cs="Bookman Old Style" w:ascii="Bookman Old Style" w:hAnsi="Bookman Old Style"/>
          <w:spacing w:val="-10"/>
          <w:sz w:val="20"/>
        </w:rPr>
        <w:t>. С позиций ортодоксальной марксистской методологии истории эти «идеальные типы» (в их крупном варианте четырех видов рациональности или деятельности, альтернативном «формациям» или являющимся их «идеалистически окрашенным слепком», – Бухарин) многократно подвергались справедливой критике. Они весьма искусственны, произвольны, лишают историческую типологию критериев объективности и общезначимости, явно отвлекаются от всего всемирно-исторического процесса (М.А. Барг</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Но если с позиций исторической науки веберовская идея «идеальных типов» по всем меркам совершенно неудачны (историки к ним даже имплицитно «методологически» практически и не обращаются), то несколько иное дело с позиций теории, социологии. Заметим, что в сноске к заглавию статьи историк Барг так отчетливо и писал, что «вопрос о содержании и функции категории «идеальный тип» в контексте социологии вне рамок статьи</w:t>
      </w:r>
      <w:r>
        <w:rPr>
          <w:rFonts w:cs="Bookman Old Style" w:ascii="Bookman Old Style" w:hAnsi="Bookman Old Style"/>
          <w:spacing w:val="-10"/>
          <w:sz w:val="20"/>
          <w:vertAlign w:val="superscript"/>
        </w:rPr>
        <w:t>4</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13"/>
          <w:sz w:val="20"/>
        </w:rPr>
        <w:t>Однако и с позиций социологии «идеальные типы» далеко не безгрешны. Они в своем выборе просто явно эклектичны и исторически беспочвенны. Так, помимо все-таки довольно туманных (но кои социологи, на безрыбье, до сих пор настойчиво склоняют) уже упомянутых крупных четырех типов рациональности или деятельности (например в краткой и четкой интерпретации Б. Селигмена: традиционный; эмоциональный, аффективный или харизматический; целесообразный; рациональный с точки зрения используемых средств</w:t>
      </w:r>
      <w:r>
        <w:rPr>
          <w:rFonts w:cs="Bookman Old Style" w:ascii="Bookman Old Style" w:hAnsi="Bookman Old Style"/>
          <w:spacing w:val="-13"/>
          <w:sz w:val="20"/>
          <w:vertAlign w:val="superscript"/>
        </w:rPr>
        <w:t>5</w:t>
      </w:r>
      <w:r>
        <w:rPr>
          <w:rFonts w:cs="Bookman Old Style" w:ascii="Bookman Old Style" w:hAnsi="Bookman Old Style"/>
          <w:spacing w:val="-13"/>
          <w:sz w:val="20"/>
        </w:rPr>
        <w:t>), к «идеальным типам», по Веберу, могут быть отнесены и неисчислимые явления типа религия, проституция, деньги, ремесло, городское хозяйство и т.д.</w:t>
      </w:r>
      <w:r>
        <w:rPr>
          <w:rFonts w:cs="Bookman Old Style" w:ascii="Bookman Old Style" w:hAnsi="Bookman Old Style"/>
          <w:spacing w:val="-13"/>
          <w:sz w:val="20"/>
          <w:vertAlign w:val="superscript"/>
        </w:rPr>
        <w:t>6</w:t>
      </w:r>
      <w:r>
        <w:rPr>
          <w:rFonts w:cs="Bookman Old Style" w:ascii="Bookman Old Style" w:hAnsi="Bookman Old Style"/>
          <w:spacing w:val="-13"/>
          <w:sz w:val="20"/>
        </w:rPr>
        <w:t xml:space="preserve"> до бесконечности, вплоть до «индивидуальных исторических событий» (Р. Арон</w:t>
      </w:r>
      <w:r>
        <w:rPr>
          <w:rFonts w:cs="Bookman Old Style" w:ascii="Bookman Old Style" w:hAnsi="Bookman Old Style"/>
          <w:spacing w:val="-13"/>
          <w:sz w:val="20"/>
          <w:vertAlign w:val="superscript"/>
        </w:rPr>
        <w:t>7</w:t>
      </w:r>
      <w:r>
        <w:rPr>
          <w:rFonts w:cs="Bookman Old Style" w:ascii="Bookman Old Style" w:hAnsi="Bookman Old Style"/>
          <w:spacing w:val="-13"/>
          <w:sz w:val="20"/>
        </w:rPr>
        <w:t>), т.е. фактически любых исторических и логических инвариантов вообще. А это уже просто тривиализирует «идеальность» до любой, так сказать, номологии или репрезентирующей креативности всякого познания.</w:t>
      </w:r>
    </w:p>
    <w:p>
      <w:pPr>
        <w:pStyle w:val="3"/>
        <w:rPr/>
      </w:pPr>
      <w:r>
        <w:rPr>
          <w:spacing w:val="-10"/>
        </w:rPr>
        <w:t>В больших (четырех) типах рациональности Вебера есть звено очень сильной идеи, но выраженной у Вебера глубоко ошибочно. В сущности, Вебер попытался за внешними идеологическими формами (всегда неадекватными реалиям, в чем-то неизбежно мифическими, иллюзорными, хотя и способными быть вполне релевантными) увидеть рациональное хозяйственное содержание. Но ему удалось это сделать только по следам Маркса и только в одном единственном типе – «целесообразной» (по сути, капиталистической), да и то не точно, синкретично, без четкого разделения инвариантной (непреходящей) составляющей этой «целесообразности» и ее же преходящей (исторической), т.е. капиталистической, формы.</w:t>
      </w:r>
    </w:p>
    <w:p>
      <w:pPr>
        <w:pStyle w:val="Normal"/>
        <w:spacing w:lineRule="exact" w:line="240"/>
        <w:ind w:firstLine="301"/>
        <w:jc w:val="both"/>
        <w:rPr/>
      </w:pPr>
      <w:r>
        <w:rPr>
          <w:rFonts w:cs="Bookman Old Style" w:ascii="Bookman Old Style" w:hAnsi="Bookman Old Style"/>
          <w:spacing w:val="-13"/>
          <w:sz w:val="20"/>
        </w:rPr>
        <w:t>Короче говоря, в целом эти типы явно не фундаментальны, эклектичны, еще с ударением на психологизацию (Н.И. Буха</w:t>
        <w:softHyphen/>
        <w:t>рин</w:t>
      </w:r>
      <w:r>
        <w:rPr>
          <w:rFonts w:cs="Bookman Old Style" w:ascii="Bookman Old Style" w:hAnsi="Bookman Old Style"/>
          <w:spacing w:val="-13"/>
          <w:sz w:val="20"/>
          <w:vertAlign w:val="superscript"/>
        </w:rPr>
        <w:t>8</w:t>
      </w:r>
      <w:r>
        <w:rPr>
          <w:rFonts w:cs="Bookman Old Style" w:ascii="Bookman Old Style" w:hAnsi="Bookman Old Style"/>
          <w:spacing w:val="-13"/>
          <w:sz w:val="20"/>
        </w:rPr>
        <w:t>). А то, что они выражают гетерогенность, синхронно сосуществуют (есть множество, прямо пишет Вебер, неэкономических детерминант</w:t>
      </w:r>
      <w:r>
        <w:rPr>
          <w:rFonts w:cs="Bookman Old Style" w:ascii="Bookman Old Style" w:hAnsi="Bookman Old Style"/>
          <w:spacing w:val="-13"/>
          <w:sz w:val="20"/>
          <w:vertAlign w:val="superscript"/>
        </w:rPr>
        <w:t>9</w:t>
      </w:r>
      <w:r>
        <w:rPr>
          <w:rFonts w:cs="Bookman Old Style" w:ascii="Bookman Old Style" w:hAnsi="Bookman Old Style"/>
          <w:spacing w:val="-13"/>
          <w:sz w:val="20"/>
        </w:rPr>
        <w:t>; хотя с сутью «экономического» Вебер обошелся более чем простовато – «материальная борьба за существование»</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что вполне можно отнести к гиппопотамам и тараканам), то это ценнейше, но для нынешней социологии все же уже не в новинку. А вот вся соль, вся изюмина, именно в этой весьма странной «логистичности», «идеальности», которую, скажем, Х.Н. Момджян характеризует даже как «гносеологизацию», лишенную объективного содержания</w:t>
      </w:r>
      <w:r>
        <w:rPr>
          <w:rFonts w:cs="Bookman Old Style" w:ascii="Bookman Old Style" w:hAnsi="Bookman Old Style"/>
          <w:spacing w:val="-13"/>
          <w:sz w:val="20"/>
          <w:vertAlign w:val="superscript"/>
        </w:rPr>
        <w:t>11</w:t>
      </w:r>
      <w:r>
        <w:rPr>
          <w:rFonts w:cs="Bookman Old Style" w:ascii="Bookman Old Style" w:hAnsi="Bookman Old Style"/>
          <w:spacing w:val="-13"/>
          <w:sz w:val="20"/>
        </w:rPr>
        <w:t>. Но вот это-то абстрагирование как раз не беда (беда в произвольности, эклектичности, социальной нефундаментальности, исторической беспочвенности), а сама неожиданная и трудная суть идеи «идеальных типов».</w:t>
      </w:r>
    </w:p>
    <w:p>
      <w:pPr>
        <w:pStyle w:val="Normal"/>
        <w:spacing w:lineRule="exact" w:line="240"/>
        <w:ind w:firstLine="301"/>
        <w:jc w:val="both"/>
        <w:rPr/>
      </w:pPr>
      <w:r>
        <w:rPr>
          <w:rFonts w:cs="Bookman Old Style" w:ascii="Bookman Old Style" w:hAnsi="Bookman Old Style"/>
          <w:spacing w:val="-12"/>
          <w:sz w:val="20"/>
        </w:rPr>
        <w:t>Эта «идеальность, – пишет в смутных возражениях своим оппонентам Вебер, – так же мало встречается в реальности, как физические реакции, которые вычислены только при допущении абсолютного вакуума»</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Каковой, особо заметим, вообще никогда, в принципе, не бывает. Вот именно эта «идеальность» не является абстракцией выбора («классические типы»), не является только абстракцией чистого («идеально средние типы») и т.д., а оказывается также абстракцией совсем другого логического типа, весьма и весьма не простого, а именно близкого у Вебера к тому, что он связывал с «родовыми понятиями», которые как раз тоже могут быть «идеальными типами». Причем как раз самыми «главными» и самыми смутными. Что и вносит массу путаниц весьма крутого порядка.</w:t>
      </w:r>
    </w:p>
    <w:p>
      <w:pPr>
        <w:pStyle w:val="Normal"/>
        <w:spacing w:lineRule="exact" w:line="240"/>
        <w:ind w:firstLine="301"/>
        <w:jc w:val="both"/>
        <w:rPr/>
      </w:pPr>
      <w:r>
        <w:rPr>
          <w:rFonts w:cs="Bookman Old Style" w:ascii="Bookman Old Style" w:hAnsi="Bookman Old Style"/>
          <w:spacing w:val="-13"/>
          <w:sz w:val="20"/>
        </w:rPr>
        <w:t>Да, и еще, любые «типы» Вебера нужно сразу и решительно отличать от формально несколько схожих «сущностей», «идей», «форм», «моделей» Платона, вполне обстоятельно проанализированных К. Поп</w:t>
        <w:softHyphen/>
        <w:t>пером</w:t>
      </w:r>
      <w:r>
        <w:rPr>
          <w:rFonts w:cs="Bookman Old Style" w:ascii="Bookman Old Style" w:hAnsi="Bookman Old Style"/>
          <w:spacing w:val="-13"/>
          <w:sz w:val="20"/>
          <w:vertAlign w:val="superscript"/>
        </w:rPr>
        <w:t>13</w:t>
      </w:r>
      <w:r>
        <w:rPr>
          <w:rFonts w:cs="Bookman Old Style" w:ascii="Bookman Old Style" w:hAnsi="Bookman Old Style"/>
          <w:spacing w:val="-13"/>
          <w:sz w:val="20"/>
        </w:rPr>
        <w:t>. Те и другие, разумеется, «мысленные образцы», абстракции, но с огромной разницей. «Сущности», или «Идеи», Платона – абстракции, как идеалы, «утопии» (т.е. обычно «аксиологичны» или нормативны), причем, еще архетипически соотносимые с «совершенным» прошлым. В условиях же полного отсутствия историзма мышления общественное развитие и представало Платону как всегда «деградирующие сущности»</w:t>
      </w:r>
      <w:r>
        <w:rPr>
          <w:rFonts w:cs="Bookman Old Style" w:ascii="Bookman Old Style" w:hAnsi="Bookman Old Style"/>
          <w:spacing w:val="-13"/>
          <w:sz w:val="20"/>
          <w:vertAlign w:val="superscript"/>
        </w:rPr>
        <w:t>14</w:t>
      </w:r>
      <w:r>
        <w:rPr>
          <w:rFonts w:cs="Bookman Old Style" w:ascii="Bookman Old Style" w:hAnsi="Bookman Old Style"/>
          <w:spacing w:val="-13"/>
          <w:sz w:val="20"/>
        </w:rPr>
        <w:t>. Отсюда «зло изменений и божественность покоя», задержка изменений, известный «тоталитаризм» политической философии Платона. (Хотя, конечно, мы полностью согласны с А.А. Но</w:t>
        <w:softHyphen/>
        <w:t>виковым, что весь комплекс идей в «иде</w:t>
        <w:softHyphen/>
        <w:t>ях» Платона весьма нечеток, но, хотя и лишь философски, богаче позднейших интер</w:t>
        <w:softHyphen/>
        <w:t>пре</w:t>
        <w:softHyphen/>
        <w:t>та</w:t>
        <w:softHyphen/>
        <w:t>ций</w:t>
      </w:r>
      <w:r>
        <w:rPr>
          <w:rFonts w:cs="Bookman Old Style" w:ascii="Bookman Old Style" w:hAnsi="Bookman Old Style"/>
          <w:spacing w:val="-13"/>
          <w:sz w:val="20"/>
          <w:vertAlign w:val="superscript"/>
        </w:rPr>
        <w:t>15</w:t>
      </w:r>
      <w:r>
        <w:rPr>
          <w:rFonts w:cs="Bookman Old Style" w:ascii="Bookman Old Style" w:hAnsi="Bookman Old Style"/>
          <w:spacing w:val="-13"/>
          <w:sz w:val="20"/>
        </w:rPr>
        <w:t>.)</w:t>
      </w:r>
    </w:p>
    <w:p>
      <w:pPr>
        <w:pStyle w:val="3"/>
        <w:rPr/>
      </w:pPr>
      <w:r>
        <w:rPr>
          <w:spacing w:val="-10"/>
        </w:rPr>
        <w:t>«Идеальные типы» Вебера никакого касательства к платоновским идеалам («совершенствам») не имеют, будущим ли, прошлым. Так что в этой критике платонизма Поппер прав. Но вот его упорная борьба с так называемым «эссенциализмом» – исключительно изощренное протаскивание буржуазной апологии и эволюционизма, которых нам поневоле придется коснуться. Образно говоря, Поппер справедливо расправился с архетипическими и эсхатологическими «совершенствами», но при этом хитро протащил «совершенство» горячо любимого им буржуазного настоящего, к тому ж наложив запрет на его прояснение, заведомо оярлычив любые такие попытки «эссенциализмом», ищущим ответ на, якобы, неверный вопрос «что такое». Ниже предстоит показать, что как раз в социологии вопрос такой бывает необходим позарез.</w:t>
      </w:r>
    </w:p>
    <w:p>
      <w:pPr>
        <w:pStyle w:val="3"/>
        <w:rPr/>
      </w:pPr>
      <w:r>
        <w:rPr>
          <w:spacing w:val="-10"/>
        </w:rPr>
        <w:t>Итак, Вебер, можно сказать, вплотную подступил к невероятно сложным вопросам (здесь, действительно, больших эпитетов стесняться не стоит), потому в его собственных рассуждениях легко найти противоречия и, наоборот, приписать ему еще далеко им не проясненное. Соответственно и наша интерпретация неумолимо налагает на веберовское понимание какой-то наш «селективный» взгляд. Ничего страшного. Более того, этот наш взгляд поневоле нагружен современным интеллектуальным контекстом.</w:t>
      </w:r>
    </w:p>
    <w:p>
      <w:pPr>
        <w:pStyle w:val="3"/>
        <w:rPr/>
      </w:pPr>
      <w:r>
        <w:rPr>
          <w:spacing w:val="-10"/>
        </w:rPr>
        <w:t>В этом контексте веберовские идеи следует рассматривать, по меньшей мере, через четыре ключевые метафоры и их же го</w:t>
        <w:softHyphen/>
        <w:t>ловоломные сочетания: «рациональность» (связанная с его крупными типами, коррелируемыми с историческими формами), «идеальность», «типичность» и «родовое».</w:t>
      </w:r>
    </w:p>
    <w:p>
      <w:pPr>
        <w:pStyle w:val="Normal"/>
        <w:spacing w:lineRule="exact" w:line="240"/>
        <w:ind w:firstLine="301"/>
        <w:jc w:val="both"/>
        <w:rPr/>
      </w:pPr>
      <w:r>
        <w:rPr>
          <w:rFonts w:cs="Bookman Old Style" w:ascii="Bookman Old Style" w:hAnsi="Bookman Old Style"/>
          <w:spacing w:val="-11"/>
          <w:sz w:val="20"/>
        </w:rPr>
        <w:t>Начнем с того, что все идеи вокруг «рациональности» (или «видов деятельности», или «больших типов» социальных форм), которые прямо-таки до трепета волнуют наших просыпающихся социологов (вплоть до тематического выпуска журнала «Вопросы социологии»</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крайне неудачны. Вебер здесь настолько запутал себя и последователей, что к распутыванию можно будет вернуться только в очень далеких разделах нашего эскиза. Всякое «рациональное» в разумном значении разных исторических форм производно от обуславливающих производственных структур, с коими Вебер был совершенно не в ладах. Например, три из этих структур (а не только одна, «традиционная», по Веберу) на свой лад тоже вполне «традиционны» (на это обратил внимание, в частности, даже П. Фейер</w:t>
        <w:softHyphen/>
        <w:t>банд); равно как любая из реальных форм, так сказать, в особые времена, может дополняться аффектацией или харизматикой. За нашего всенародно избранного президента Б.Н. Ель</w:t>
        <w:softHyphen/>
        <w:t>ци</w:t>
        <w:softHyphen/>
        <w:t>на, к примеру, голосовали, отнюдь не из соображений «целесообразного» (либерального) «типа рациональности». А потому как мужик видный, решительный, ни одного сложного предложения не произнес, да и хорошо отплясывал на предвыборных мероприятиях. Как ни проголосовать, особо женскому сословию. Потому пока мы этот «рациональ</w:t>
        <w:softHyphen/>
        <w:t>ный» аспект просто начисто отбрасываем. Так сказать, до лучших теоретических времен в нашем движении.</w:t>
      </w:r>
    </w:p>
    <w:p>
      <w:pPr>
        <w:pStyle w:val="Normal"/>
        <w:spacing w:lineRule="exact" w:line="240"/>
        <w:ind w:firstLine="301"/>
        <w:jc w:val="both"/>
        <w:rPr/>
      </w:pPr>
      <w:r>
        <w:rPr>
          <w:rFonts w:cs="Bookman Old Style" w:ascii="Bookman Old Style" w:hAnsi="Bookman Old Style"/>
          <w:spacing w:val="-10"/>
          <w:sz w:val="20"/>
        </w:rPr>
        <w:t>Далее, «идеальное» вообще в самом широком смысле у Вебера (как и у любого другого сочинителя) – это одно дело. Это самый простой момент, всякая идейная конструкция никогда не тождественна сопоставимой с ней реальностью. Любая даже, так сказать, вполне приличная теория суть не просто «отражение», но и «изобретение в голове», а при удаче также эвристика более конкретных исследований (по Веберу – «сравнений»), но ее нельзя отождествлять с реальностью. Примерно таким же образом, можно сказать, все исторические библиотеки мира «идеальны» по отношению к абсолютно бездонной реальной истории. Все говоренное и написанное всеми людьми всех стран и народов всех эпох в этом простом смысле «идеальны» по отношению к бездонной жизни, даже затем входя «объективациями» Э.В. Ильенкова в ее же плоть.</w:t>
      </w:r>
    </w:p>
    <w:p>
      <w:pPr>
        <w:pStyle w:val="Normal"/>
        <w:spacing w:lineRule="exact" w:line="240"/>
        <w:ind w:firstLine="301"/>
        <w:jc w:val="both"/>
        <w:rPr/>
      </w:pPr>
      <w:r>
        <w:rPr>
          <w:rFonts w:cs="Bookman Old Style" w:ascii="Bookman Old Style" w:hAnsi="Bookman Old Style"/>
          <w:spacing w:val="-10"/>
          <w:sz w:val="20"/>
        </w:rPr>
        <w:t>Второй момент «идеального» («типичность») состоит в том, что, по словам Вебера, именно Маркс дал «наиболее важный для нас пример идеально-типической конструкции»</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Это уже «идеальный тип» вполне определенной исторической формы (со всеми другими Вебер крупно ошибался). Но здесь, можно сказать, генеральный акцент уже не просто на «идеальности», а на самом «типе» реальной системы и на том, что любая теория, разумеется, креативно способна ее «конструктивно схватить» только с некоторой «чистотой», идеализацией. В этом же значении имеется в виду, как еще говорят, «индивидуальный идеальный тип» (в примерах самого Вебера, капитализм Маркса, христианство и др.). Однако это понимание вполне идентично классическому марксистскому как «в чистом виде», «идеально средний тип» и др. (Хотя, по чести говоря, кроме Марксового капитализма, пока никаких примеров здесь просто нет; а уж упомянутое Вебером «христианство» – идеологическая, но явно не производственная характеристика – жали, ковали, даже храмы строили не по библейским текстам.) В сильных идеях С.В. Мейена (концы, где прочитал, потерял) на биологическом материале эти же «типы» близки к таксономии (разбиение объектов на классы). Это теоретические идеализации некоторых прототипов реальных систем или рядов. Например, это львы и крокодилы или, в социологии, классические «формации», «Восток – Запад», «колониализм», «империя», «развитые – развивающиеся» и пр.</w:t>
      </w:r>
    </w:p>
    <w:p>
      <w:pPr>
        <w:pStyle w:val="Normal"/>
        <w:spacing w:lineRule="exact" w:line="240"/>
        <w:ind w:firstLine="301"/>
        <w:jc w:val="both"/>
        <w:rPr/>
      </w:pPr>
      <w:r>
        <w:rPr>
          <w:rFonts w:cs="Bookman Old Style" w:ascii="Bookman Old Style" w:hAnsi="Bookman Old Style"/>
          <w:spacing w:val="-10"/>
          <w:sz w:val="20"/>
        </w:rPr>
        <w:t>Наконец, третья «идеальность», четвертая ключевая метафора, весьма неопределенно близкая, по Веберу, к «родовому», самая странная, исключительно туманная, и суть как раз то, что нас здесь особо интересует. В качестве примера этой странной «родовой» абстракции Вебер приводит «обмен» (любые его другие примеры слабоваты или даже резко ошибочны). Ясно, что это нечто и «идеальное», и «типическое», но и совсем другое, чем коррелируемые с вполне реальными формами истории ранее упомянутые «индивидуальные» или «идеально средние типы». В идеях Мейена такая «идеальность» близка уже к мерономии – членению объектов на гомологические части, органы, самостоятельное, реальное существование прототипов которых, в принципиальном отличии от таксонов, нигде и никогда невозможно. К примеру, брюхоногие – таксон прототипа определенных, реальных моллюсков; а вот «брюхо» или «ноги» – это уже мероны, реальных прототипов которых, как таковых, не бывает. Хотя ведь и без «брюх» и «ног» тоже таксонов не бывает!</w:t>
      </w:r>
    </w:p>
    <w:p>
      <w:pPr>
        <w:pStyle w:val="Normal"/>
        <w:spacing w:lineRule="exact" w:line="240"/>
        <w:ind w:firstLine="301"/>
        <w:jc w:val="both"/>
        <w:rPr/>
      </w:pPr>
      <w:r>
        <w:rPr>
          <w:rFonts w:cs="Bookman Old Style" w:ascii="Bookman Old Style" w:hAnsi="Bookman Old Style"/>
          <w:spacing w:val="-10"/>
          <w:sz w:val="20"/>
        </w:rPr>
        <w:t>Ссылаясь на Вебера в этих «зубодробительных» вопросах, на мой взгляд, в числе очень немногих, С. Чернышев пытается прояснить этот жуткий туман. Он прослеживает, что Вебер пытается эксплицировать полную неясность «родового» путем «генетической классификации», «исторической последовательности»</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когда это туманное, неявленное «родовое» выступает уже в явном виде. Соответственно и сам Чернышев далее уже некритично берет эту логику на вооружение, хотя и с превосходным образом всякого об</w:t>
        <w:softHyphen/>
        <w:t xml:space="preserve">щества как «слоеного пирога». В этом есть резоны, но выплывает одно </w:t>
      </w:r>
      <w:r>
        <w:rPr>
          <w:rFonts w:cs="Bookman Old Style" w:ascii="Bookman Old Style" w:hAnsi="Bookman Old Style"/>
          <w:b/>
          <w:spacing w:val="-10"/>
          <w:sz w:val="20"/>
        </w:rPr>
        <w:t>но</w:t>
      </w:r>
      <w:r>
        <w:rPr>
          <w:rFonts w:cs="Bookman Old Style" w:ascii="Bookman Old Style" w:hAnsi="Bookman Old Style"/>
          <w:spacing w:val="-10"/>
          <w:sz w:val="20"/>
        </w:rPr>
        <w:t>. В упомянутой логике проблема имманентной природы «родового» теоретически вовсе не решается, а просто обходится путем «генетических» проявлений. Иначе говоря, исторический генезис действительно «указывает» на места поиска «родового», но чтó это такое само по себе, остается совершенно неясным. К примеру, реально утвердившийся капитализм генетически действительно вполне четко «указывает» на обмен, а социализм – на «план», но что такое этот обмен или «план», каковые в неких формах вполне бывали и в пещере, остается в полном тумане.</w:t>
      </w:r>
    </w:p>
    <w:p>
      <w:pPr>
        <w:pStyle w:val="Normal"/>
        <w:spacing w:lineRule="exact" w:line="240"/>
        <w:ind w:firstLine="301"/>
        <w:jc w:val="both"/>
        <w:rPr/>
      </w:pPr>
      <w:r>
        <w:rPr>
          <w:rFonts w:cs="Bookman Old Style" w:ascii="Bookman Old Style" w:hAnsi="Bookman Old Style"/>
          <w:spacing w:val="-11"/>
          <w:sz w:val="20"/>
        </w:rPr>
        <w:t>Кстати, говоря, обращаясь к философским проблемам идеализации, Г.Д. Левин, ссылаясь на Маркса и Вебера, ведет речь о такой идеализации в ее прямом содержании как именно «в чистом виде» (с конкретным примером марксовой прибавочной стоимости без ее отдельных или особых форм прибыли, ренты, процента и пр.)</w:t>
      </w:r>
      <w:r>
        <w:rPr>
          <w:rFonts w:cs="Bookman Old Style" w:ascii="Bookman Old Style" w:hAnsi="Bookman Old Style"/>
          <w:spacing w:val="-11"/>
          <w:sz w:val="20"/>
          <w:vertAlign w:val="superscript"/>
        </w:rPr>
        <w:t>19</w:t>
      </w:r>
      <w:r>
        <w:rPr>
          <w:rFonts w:cs="Bookman Old Style" w:ascii="Bookman Old Style" w:hAnsi="Bookman Old Style"/>
          <w:spacing w:val="-11"/>
          <w:sz w:val="20"/>
        </w:rPr>
        <w:t>. В таком понимании идеи Вебера, вполне по Левину, действительно «вторичны», близки к тривиальному обобщению (теории Маркса). Коли так, то Вебер действительно ничего серьезного не сказал. Но Левин и не заметил самого главного, веберовского «родового» не в его значении принципа классического «родовидового» определения, а как упомянутого обмена (стоящего глубже и до всяких «прибавочных стоимостей»). А это уже нечто совершенно другое.</w:t>
      </w:r>
    </w:p>
    <w:p>
      <w:pPr>
        <w:pStyle w:val="Normal"/>
        <w:spacing w:lineRule="exact" w:line="240"/>
        <w:ind w:firstLine="301"/>
        <w:jc w:val="both"/>
        <w:rPr/>
      </w:pPr>
      <w:r>
        <w:rPr>
          <w:rFonts w:cs="Bookman Old Style" w:ascii="Bookman Old Style" w:hAnsi="Bookman Old Style"/>
          <w:spacing w:val="-7"/>
          <w:sz w:val="20"/>
        </w:rPr>
        <w:t>Или, например, известный «социолог социального познания» Ю.</w:t>
      </w:r>
      <w:r>
        <w:rPr>
          <w:rFonts w:cs="Bookman Old Style" w:ascii="Bookman Old Style" w:hAnsi="Bookman Old Style"/>
          <w:spacing w:val="-11"/>
          <w:sz w:val="20"/>
        </w:rPr>
        <w:t>Н. Да</w:t>
        <w:softHyphen/>
        <w:t>выдов полагает, что «по аналогии с конструктивной математикой» («объект считается существующим, если дана процедура его построения») «такой способ рассуждения побуждал автора «Капитала» принимать свои идеально-типические конструкции за «копии» действительности капиталистического общества». В то время как «Вебер решительно протестовал против отождествления идеальных типов, которыми, по его убеждению изобиловал «Капитал» К. Маркса, с «законами» самой социальной реальности»</w:t>
      </w:r>
      <w:r>
        <w:rPr>
          <w:rFonts w:cs="Bookman Old Style" w:ascii="Bookman Old Style" w:hAnsi="Bookman Old Style"/>
          <w:spacing w:val="-11"/>
          <w:sz w:val="20"/>
          <w:vertAlign w:val="superscript"/>
        </w:rPr>
        <w:t>20</w:t>
      </w:r>
      <w:r>
        <w:rPr>
          <w:rFonts w:cs="Bookman Old Style" w:ascii="Bookman Old Style" w:hAnsi="Bookman Old Style"/>
          <w:spacing w:val="-11"/>
          <w:sz w:val="20"/>
        </w:rPr>
        <w:t>. Ну, во-пер</w:t>
        <w:softHyphen/>
        <w:t>вых, интуиционизм («конструктивная математика») здесь совершенно ни при чём; для интуиционизма главное – отрицание «ак</w:t>
        <w:softHyphen/>
        <w:t>туальной бесконечности», т.е. здесь попросту говоря, «наглядная конечность» описания, свойственная любой зрелой теоретической конст</w:t>
        <w:softHyphen/>
        <w:t>рукции, в любой области знания, в любые времена. Во-вторых, любые идейные конструкции, хоть и рождаются в «голове», но, так сказать, всеми силами авторов только и «стремятся» быть «копиями», но не бездонной действительности, а ее неких, в данной предметной области, основных, главных, существенных, а тем самым всегда и без исключений идеализированных, срезов, компонентов, сторон. Репрезентация реальности всегда и без исключений не есть сама эта реальность, а всегда «выдуманная», если угодно творческая, копия, лишь более или менее удачная. Соответственно эти «копии» мы всегда и принимаем за самою реальность, так сказать, в глубине души понимая, что они не тождественны. Но и ведь кроме «копий» в мозгах ничего другого в них и быть не может. В мозгах наших, скажем, планету (40 000 км по экватору) разместить трудновато, а вот ее «идеально-типические копии», иной раз и вполне удачные, вполне можно. Рефлексия «идеально-типического» у Вебера, точно так же сама «идеально-типична», тоже некоторая «копия» реального познания, самому этому познанию никогда не тождественная, но «схватывающая» его какие-то существенные моменты. Но главное, повторю, у Вебера, Давыдовым вообще незамечен</w:t>
        <w:softHyphen/>
        <w:t>ное и в коем регулярно путался и сам Вебер, это именно «родовое идеально-типическое», радикально отличное от «среднего идеально-типического» (скажем, «капитала»). Именно из-за этих путаниц Вебер иногда находил «капитал» и в древних обществах, где его еще и быть не могло (было нечто другое, пусть даже похожее), как не могло быть, к примеру, пресмыкающихся до… появления пресмыкающихся. Но вот, как говорится, «пресмыкание» бывало и раньше, бывает и в наши времена.</w:t>
      </w:r>
    </w:p>
    <w:p>
      <w:pPr>
        <w:pStyle w:val="Normal"/>
        <w:spacing w:lineRule="exact" w:line="240"/>
        <w:ind w:firstLine="301"/>
        <w:jc w:val="both"/>
        <w:rPr/>
      </w:pPr>
      <w:r>
        <w:rPr>
          <w:rFonts w:cs="Bookman Old Style" w:ascii="Bookman Old Style" w:hAnsi="Bookman Old Style"/>
          <w:spacing w:val="-10"/>
          <w:sz w:val="20"/>
        </w:rPr>
        <w:t>Вероятно, именно из-за этих путаниц Вебера, имеющий дело с восточными паттернами культур (о коих у Вебера вообще не густо) социолог А.А. Ицхокин резко и убежденно констатирует, что именно на Вебере, «и с его же легкой руки конструктивное развитие социологической теории пресеклось»</w:t>
      </w:r>
      <w:r>
        <w:rPr>
          <w:rFonts w:cs="Bookman Old Style" w:ascii="Bookman Old Style" w:hAnsi="Bookman Old Style"/>
          <w:spacing w:val="-10"/>
          <w:sz w:val="20"/>
          <w:vertAlign w:val="superscript"/>
        </w:rPr>
        <w:t>21</w:t>
      </w:r>
      <w:r>
        <w:rPr>
          <w:rFonts w:cs="Bookman Old Style" w:ascii="Bookman Old Style" w:hAnsi="Bookman Old Style"/>
          <w:spacing w:val="-10"/>
          <w:sz w:val="20"/>
        </w:rPr>
        <w:t>.</w:t>
      </w:r>
    </w:p>
    <w:p>
      <w:pPr>
        <w:pStyle w:val="3"/>
        <w:rPr/>
      </w:pPr>
      <w:r>
        <w:rPr>
          <w:spacing w:val="-10"/>
        </w:rPr>
        <w:t>Итак, эту очень странную родовую «идеальность», естественно настораживающую материалистически мыслящих историков и социологов, фундаментально и предметно, но только в одном частном случае и, главное, нерефлексивно, открыл Маркс (обмен, товар вообще). Вебер не очень удачно, а то и очень неудачно, но все же попытался это открытие генерализовать и рефлексировать (прояснить, эксплицировать) как «родовое». Однако и сути Вебер недоуловил (или, безразлично, недовыразил), собственно именно в этом и состоит промах мыслителя. Но все же он почти вплотную подошел к неофилософскому явлению симметрии, и даже к «акультурному» неосоциологическому – социальной симметрии. Перед «штурмом» же этого явления подведем своеобразные итоги.</w:t>
      </w:r>
    </w:p>
    <w:p>
      <w:pPr>
        <w:pStyle w:val="3"/>
        <w:rPr/>
      </w:pPr>
      <w:r>
        <w:rPr>
          <w:spacing w:val="-11"/>
        </w:rPr>
        <w:t>Таким образом, в необозримых исследованиях философов, историков, социологов, а равно антропологов, лингвистов, медиков, демографов, географов, экологов, этнографов, педагогов, преподавателей, управленцев, науковедов, культурологов, «международников» и др. упорно, настойчиво, тысячекратно дается знать о множестве неэкономических, но столь же материальных, «неидеологических», объективных, т.е. производственных, отношений (в развиваемом нами широком значении форм «производства и воспроизводства действительной жизни»), без «многослойного» и вариационного многообразия которых «производство и воспроизводство действительной жизни» не возможно ни мгновенья. Но в условиях продолжающегося господства экономического дог</w:t>
        <w:softHyphen/>
        <w:t>ма</w:t>
        <w:softHyphen/>
        <w:t>тизма все это ведет пока к нарастающему иррационализму эклектики, к дальнейшей хаотизации социологии, а равно к усиленной десемантизации строгих в своем правильном, но узком понимании в основном безупречных экономических категорий (пусть и в разных «языках», но хотя бы отчасти релевантных и разным «почвам» и обстоятельствам).</w:t>
      </w:r>
    </w:p>
    <w:p>
      <w:pPr>
        <w:pStyle w:val="3"/>
        <w:rPr/>
      </w:pPr>
      <w:r>
        <w:rPr>
          <w:spacing w:val="-10"/>
        </w:rPr>
        <w:t>При этом сама теоретическая ситуация мне представляется настолько печальной, что настраивает на самый решительный лад: «гори все синим пламенем» (в смысле – буду писать как понимаю, даже если никто из современников не поймет).</w:t>
      </w:r>
    </w:p>
    <w:p>
      <w:pPr>
        <w:pStyle w:val="3"/>
        <w:rPr/>
      </w:pPr>
      <w:r>
        <w:rPr>
          <w:spacing w:val="-11"/>
        </w:rPr>
        <w:t>Итак, выход, напомню, только один – переработка всей социологии, с ее полифундаментальных оснований, т.е. создание критической (парадоксальной, эзотерической) социологии не «вообще», а как революционной теории конкретно-историчес</w:t>
        <w:softHyphen/>
        <w:t>ко</w:t>
        <w:softHyphen/>
        <w:t>го, современного мира в его же объективно переломном состоянии, или полилогии. Никакой другой объективной теории (метатеории) объективно-кри</w:t>
        <w:softHyphen/>
        <w:t>тического мира, кроме объективно-критической же теории, быть не может по самой природе негэнтропийного восходящего развития (или краха). И в этом смысле, независимо от степени удачи.</w:t>
      </w:r>
    </w:p>
    <w:p>
      <w:pPr>
        <w:pStyle w:val="3"/>
        <w:rPr/>
      </w:pPr>
      <w:r>
        <w:rPr>
          <w:spacing w:val="-10"/>
        </w:rPr>
        <w:t>Но если Маркс, создавая критическую теорию «идеально сред</w:t>
        <w:softHyphen/>
        <w:t>него типа» (напомню, что сами классики этот оборот использова</w:t>
        <w:softHyphen/>
        <w:t>ли широко) эндогенной формы одного общества, даже только одного «слоя» господствовавших в нем отношений (как раз экономичес</w:t>
        <w:softHyphen/>
        <w:t>ких), то он непосредственно и начал (буквально «с первых строк») с абстрактной фундаментальной моноструктуры (товар) именно этих отношений. Современная ситуация, как не раз отмечалось, резко отлична от классической. Кратко говоря, отчаянной гетерогенностью, полиструктурностью, многомерностью. А также «нулевым» теоретическим состоянием по части любых некапиталистических форм (так сказать, таксономически), и тем более их же «родовых» типов (так сказать, мерономически).</w:t>
      </w:r>
    </w:p>
    <w:p>
      <w:pPr>
        <w:pStyle w:val="Normal"/>
        <w:spacing w:lineRule="exact" w:line="240"/>
        <w:ind w:firstLine="301"/>
        <w:jc w:val="both"/>
        <w:rPr/>
      </w:pPr>
      <w:r>
        <w:rPr>
          <w:rFonts w:cs="Bookman Old Style" w:ascii="Bookman Old Style" w:hAnsi="Bookman Old Style"/>
          <w:spacing w:val="-10"/>
          <w:sz w:val="20"/>
        </w:rPr>
        <w:t>В каждом следующем шаге теоретического познания, как замечал А. Эйнштейн, логическая основа все больше удаляется от чувственно коррелирующегося опыта</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Малоприятная констатация. Образно говоря, «непосредственные начала» кажутся все более оторванными от видимой и конкретной волнительной действительности. Но и это полбеды, так как эта «логическая основа» сама может иметь весьма сложную «архитектуру», которая, однако, еще и не имеет «права» зачеркнуть ранее рационально достигнутое.</w:t>
      </w:r>
    </w:p>
    <w:p>
      <w:pPr>
        <w:pStyle w:val="Normal"/>
        <w:spacing w:lineRule="exact" w:line="240"/>
        <w:ind w:firstLine="301"/>
        <w:jc w:val="both"/>
        <w:rPr/>
      </w:pPr>
      <w:r>
        <w:rPr>
          <w:rFonts w:cs="Bookman Old Style" w:ascii="Bookman Old Style" w:hAnsi="Bookman Old Style"/>
          <w:spacing w:val="-10"/>
          <w:sz w:val="20"/>
        </w:rPr>
        <w:t>Соответственно, как и во всяком революционном шаге познания необходимо движение к уже совершенно новой, генерализующей «иерархии абстракций» (В. Жог, Г. Ключарев</w:t>
      </w:r>
      <w:r>
        <w:rPr>
          <w:rFonts w:cs="Bookman Old Style" w:ascii="Bookman Old Style" w:hAnsi="Bookman Old Style"/>
          <w:spacing w:val="-10"/>
          <w:sz w:val="20"/>
          <w:vertAlign w:val="superscript"/>
        </w:rPr>
        <w:t>23</w:t>
      </w:r>
      <w:r>
        <w:rPr>
          <w:rFonts w:cs="Bookman Old Style" w:ascii="Bookman Old Style" w:hAnsi="Bookman Old Style"/>
          <w:spacing w:val="-10"/>
          <w:sz w:val="20"/>
        </w:rPr>
        <w:t>), по отношению к которой в данном случае высшие Марксовы абстракции оказываются уже некоторой конкретизацией, «выведениями» (А. Пуанка</w:t>
        <w:softHyphen/>
        <w:t>ре). В частности, нам предстоит пока только обозначить некоторые глубинные, фундаментальные явления, по отношению к которым Марксов товар окажется лишь одним «частным» случаем.</w:t>
      </w:r>
    </w:p>
    <w:p>
      <w:pPr>
        <w:pStyle w:val="3"/>
        <w:rPr/>
      </w:pPr>
      <w:r>
        <w:rPr>
          <w:spacing w:val="-12"/>
        </w:rPr>
        <w:t>Да и вся логика восхождения становится совершенно другой, так как с признанием гетерогенности производственных отношений и многообразий современного мира (от еще вполне наличной и в наши дни «первобытности» до «технотронности», да и в непомерном «горизонтальном» многообразии культур) предстоит «переподнять» все «слои» («этажи») отношений, «генетически» обнажавших себя в прошедшей истории, но в снятом и метаморфированном (или адаптивном) виде благополучно находящихся и даже «утолщающихся» в «теле» самой наисовременной жизни. То, что творилось, к примеру, в теоретически неведомой первобытности (тогдашней) в снятом виде происходит ежедневно и ежечасно сейчас. Более того, эти же «давние» отношения лежат, хотя и совершенно в других формах, в основе и вовсе теоретически непаханых глобальных, меж</w:t>
        <w:softHyphen/>
        <w:t>общественных материальных форм социума, той же «мировой системы» и пр., а точнее мирооснов всего нынешнего мироустройства; но это дело еще отчаянно далекое по отношению к тяжелейшему прояснению первоначальных абстракций наиболее фундам</w:t>
      </w:r>
      <w:r>
        <w:rPr>
          <w:spacing w:val="-11"/>
        </w:rPr>
        <w:t>ентальных явлений. Потому примерно, как никакие космологии в физике абсолютно невозможны без знания известных фундаментальных взаимодействий. Так сказать, только зная как «шевелятся» электроны В</w:t>
      </w:r>
      <w:r>
        <w:rPr>
          <w:spacing w:val="-11"/>
          <w:lang w:val="en-US"/>
        </w:rPr>
        <w:t>c</w:t>
      </w:r>
      <w:r>
        <w:rPr>
          <w:spacing w:val="-11"/>
        </w:rPr>
        <w:t>еленной можно постичь как «шевелятся» галактики.</w:t>
      </w:r>
    </w:p>
    <w:p>
      <w:pPr>
        <w:pStyle w:val="3"/>
        <w:rPr/>
      </w:pPr>
      <w:r>
        <w:rPr>
          <w:spacing w:val="-10"/>
        </w:rPr>
        <w:t>Вот пока только с одной из таких, самой «главной», абстракцией в концовке всего постановочного раздела нашего эскиза и попробуем разобраться. Хоть вчерне.</w:t>
      </w:r>
    </w:p>
    <w:p>
      <w:pPr>
        <w:pStyle w:val="Normal"/>
        <w:spacing w:lineRule="exact" w:line="233"/>
        <w:ind w:firstLine="301"/>
        <w:jc w:val="both"/>
        <w:rPr/>
      </w:pPr>
      <w:r>
        <w:rPr>
          <w:rFonts w:cs="Bookman Old Style" w:ascii="Bookman Old Style" w:hAnsi="Bookman Old Style"/>
          <w:spacing w:val="-11"/>
          <w:sz w:val="20"/>
        </w:rPr>
        <w:t>Напомним лишь еще раз, что вся хитрость диалектики познания такова, что предшественники свои как раз наиболее фундаментальные открытия сами не рефлексируют. Никогда и в принципе, ибо это возможно только с уже хоть мало-мальской следующей, генерализующей позиции. На этот счет М.А. Розов приводит еще одну мысль А. Эйнштейна: «Если вы хотите узнать у физиков-теоретиков что-нибудь о методах, которыми они пользуются, я советую вам твердо придерживаться следующего принципа: не слушайте, что они говорят, а лучше изучайте их работу»</w:t>
      </w:r>
      <w:r>
        <w:rPr>
          <w:rFonts w:cs="Bookman Old Style" w:ascii="Bookman Old Style" w:hAnsi="Bookman Old Style"/>
          <w:spacing w:val="-11"/>
          <w:sz w:val="20"/>
          <w:vertAlign w:val="superscript"/>
        </w:rPr>
        <w:t>24</w:t>
      </w:r>
      <w:r>
        <w:rPr>
          <w:rFonts w:cs="Bookman Old Style" w:ascii="Bookman Old Style" w:hAnsi="Bookman Old Style"/>
          <w:i/>
          <w:spacing w:val="-11"/>
          <w:sz w:val="20"/>
        </w:rPr>
        <w:t xml:space="preserve">. </w:t>
      </w:r>
      <w:r>
        <w:rPr>
          <w:rFonts w:cs="Bookman Old Style" w:ascii="Bookman Old Style" w:hAnsi="Bookman Old Style"/>
          <w:spacing w:val="-11"/>
          <w:sz w:val="20"/>
        </w:rPr>
        <w:t>Короче говоря, то, как это у них получилось, устанавливается в везениях уже последующих шагов. Ну а то, что у Маркса «наиболее фундаментальное» связано с товаром, будь он неладен, после которого в социологии ничего «соразмерного» не добавилось, то это кажется ясным любому образованному человеку. «Солидной штукой» товар оказался. Вот в концовке нам и предстоит обозначить, но и лишь еще только едва обозначить, целую пачку таких же и даже еще более «солидных штук», хотя и пока предельно абстрактно.</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w:t>
      </w:r>
      <w:r>
        <w:rPr>
          <w:rFonts w:cs="Bookman Old Style" w:ascii="Bookman Old Style" w:hAnsi="Bookman Old Style"/>
          <w:sz w:val="16"/>
        </w:rPr>
        <w:t xml:space="preserve"> </w:t>
      </w:r>
      <w:r>
        <w:rPr>
          <w:rFonts w:cs="Bookman Old Style" w:ascii="Bookman Old Style" w:hAnsi="Bookman Old Style"/>
          <w:i/>
          <w:sz w:val="16"/>
        </w:rPr>
        <w:t>Бурдье П</w:t>
      </w:r>
      <w:r>
        <w:rPr>
          <w:rFonts w:cs="Bookman Old Style" w:ascii="Bookman Old Style" w:hAnsi="Bookman Old Style"/>
          <w:sz w:val="16"/>
        </w:rPr>
        <w:t>. Социология политики. М., 1993, с. 316.</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Бухарин Н.И</w:t>
      </w:r>
      <w:r>
        <w:rPr>
          <w:rFonts w:cs="Bookman Old Style" w:ascii="Bookman Old Style" w:hAnsi="Bookman Old Style"/>
          <w:sz w:val="16"/>
        </w:rPr>
        <w:t>. Избранные труды. М., 1988, с. 165.</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Барг М.А.</w:t>
      </w:r>
      <w:r>
        <w:rPr>
          <w:rFonts w:cs="Bookman Old Style" w:ascii="Bookman Old Style" w:hAnsi="Bookman Old Style"/>
          <w:sz w:val="16"/>
        </w:rPr>
        <w:t xml:space="preserve"> «Идеальные типы» Макса Вебера и категория «классическое» в марксистском историзме // ВФ, 1987, № 7, с.107.</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Там же, с. 106.</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Селигмен Б</w:t>
      </w:r>
      <w:r>
        <w:rPr>
          <w:rFonts w:cs="Bookman Old Style" w:ascii="Bookman Old Style" w:hAnsi="Bookman Old Style"/>
          <w:sz w:val="16"/>
        </w:rPr>
        <w:t>. Цит. соч., с. 39.</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Вебер М.</w:t>
      </w:r>
      <w:r>
        <w:rPr>
          <w:rFonts w:cs="Bookman Old Style" w:ascii="Bookman Old Style" w:hAnsi="Bookman Old Style"/>
          <w:sz w:val="16"/>
        </w:rPr>
        <w:t xml:space="preserve"> Избранные произведения. М., 1990, с. 390, 395.</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Арон Р</w:t>
      </w:r>
      <w:r>
        <w:rPr>
          <w:rFonts w:cs="Bookman Old Style" w:ascii="Bookman Old Style" w:hAnsi="Bookman Old Style"/>
          <w:sz w:val="16"/>
        </w:rPr>
        <w:t>. Цит. соч., с. 50.</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Бухарин Н.И.</w:t>
      </w:r>
      <w:r>
        <w:rPr>
          <w:rFonts w:cs="Bookman Old Style" w:ascii="Bookman Old Style" w:hAnsi="Bookman Old Style"/>
          <w:sz w:val="16"/>
        </w:rPr>
        <w:t xml:space="preserve"> Цит. соч., с.166.</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Вебер М</w:t>
      </w:r>
      <w:r>
        <w:rPr>
          <w:rFonts w:cs="Bookman Old Style" w:ascii="Bookman Old Style" w:hAnsi="Bookman Old Style"/>
          <w:sz w:val="16"/>
        </w:rPr>
        <w:t>. Цит. соч., с. 367.</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Там же, с. 361.</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Момджян Х.Н</w:t>
      </w:r>
      <w:r>
        <w:rPr>
          <w:rFonts w:cs="Bookman Old Style" w:ascii="Bookman Old Style" w:hAnsi="Bookman Old Style"/>
          <w:sz w:val="16"/>
        </w:rPr>
        <w:t>. Учение об общественно-экономической формации и его современные противники // Философские проблемы общественного развития. М., 1974, с. 33.</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См.: </w:t>
      </w:r>
      <w:r>
        <w:rPr>
          <w:rFonts w:cs="Bookman Old Style" w:ascii="Bookman Old Style" w:hAnsi="Bookman Old Style"/>
          <w:i/>
          <w:sz w:val="16"/>
        </w:rPr>
        <w:t>Барг М.А</w:t>
      </w:r>
      <w:r>
        <w:rPr>
          <w:rFonts w:cs="Bookman Old Style" w:ascii="Bookman Old Style" w:hAnsi="Bookman Old Style"/>
          <w:sz w:val="16"/>
        </w:rPr>
        <w:t>. «Идеальные типы»… // АиФ, 1987, № 7, с. 108.</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Поппер К</w:t>
      </w:r>
      <w:r>
        <w:rPr>
          <w:rFonts w:cs="Bookman Old Style" w:ascii="Bookman Old Style" w:hAnsi="Bookman Old Style"/>
          <w:sz w:val="16"/>
        </w:rPr>
        <w:t>. Открытое общество.., т. 1.</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Там же, с. 57, 69.</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Новиков А.А</w:t>
      </w:r>
      <w:r>
        <w:rPr>
          <w:rFonts w:cs="Bookman Old Style" w:ascii="Bookman Old Style" w:hAnsi="Bookman Old Style"/>
          <w:sz w:val="16"/>
        </w:rPr>
        <w:t>. Рациональность в ее истоках и утратах // ВФ, 1995, № 5.</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См.: ВС, 1996, № 6.</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z w:val="16"/>
        </w:rPr>
        <w:t>Вебер М</w:t>
      </w:r>
      <w:r>
        <w:rPr>
          <w:rFonts w:cs="Bookman Old Style" w:ascii="Bookman Old Style" w:hAnsi="Bookman Old Style"/>
          <w:sz w:val="16"/>
        </w:rPr>
        <w:t>. Цит. соч., с. 404.</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sz w:val="16"/>
        </w:rPr>
        <w:t>Чернышев С.</w:t>
      </w:r>
      <w:r>
        <w:rPr>
          <w:rFonts w:cs="Bookman Old Style" w:ascii="Bookman Old Style" w:hAnsi="Bookman Old Style"/>
          <w:sz w:val="16"/>
        </w:rPr>
        <w:t xml:space="preserve"> Порог истории // Иное, т. 1, с. 360.</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Левин Г.Д</w:t>
      </w:r>
      <w:r>
        <w:rPr>
          <w:rFonts w:cs="Bookman Old Style" w:ascii="Bookman Old Style" w:hAnsi="Bookman Old Style"/>
          <w:sz w:val="16"/>
        </w:rPr>
        <w:t>. Идеализация // ВФ, 1999, № 4, с. 80, 86.</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См.: «Круглый стол» журналов «Вопросы философии» и «Науковедение»… // ВФ, 2001, № 1, с. 26.</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
          <w:sz w:val="16"/>
        </w:rPr>
        <w:t>Ицхокин А.А.</w:t>
      </w:r>
      <w:r>
        <w:rPr>
          <w:rFonts w:cs="Bookman Old Style" w:ascii="Bookman Old Style" w:hAnsi="Bookman Old Style"/>
          <w:sz w:val="16"/>
        </w:rPr>
        <w:t xml:space="preserve"> Релятивистская теория… // СЖ, 1995, № 3, с. 89.</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sz w:val="16"/>
        </w:rPr>
        <w:t>Эйнштейн А</w:t>
      </w:r>
      <w:r>
        <w:rPr>
          <w:rFonts w:cs="Bookman Old Style" w:ascii="Bookman Old Style" w:hAnsi="Bookman Old Style"/>
          <w:sz w:val="16"/>
        </w:rPr>
        <w:t>. Физика и реальность, с. 59.</w:t>
      </w:r>
    </w:p>
    <w:p>
      <w:pPr>
        <w:pStyle w:val="Normal"/>
        <w:spacing w:lineRule="exact" w:line="167"/>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sz w:val="16"/>
        </w:rPr>
        <w:t>Жог В.И., Ключарев Г.А</w:t>
      </w:r>
      <w:r>
        <w:rPr>
          <w:rFonts w:cs="Bookman Old Style" w:ascii="Bookman Old Style" w:hAnsi="Bookman Old Style"/>
          <w:sz w:val="16"/>
        </w:rPr>
        <w:t>. Естественно-научное познание: от простоты к  симметрии // ФН, 1988, 12, с. 23.</w:t>
      </w:r>
    </w:p>
    <w:p>
      <w:pPr>
        <w:pStyle w:val="Normal"/>
        <w:spacing w:lineRule="exact" w:line="167"/>
        <w:ind w:firstLine="301"/>
        <w:jc w:val="both"/>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spacing w:val="-3"/>
          <w:sz w:val="16"/>
        </w:rPr>
        <w:t xml:space="preserve">См.: </w:t>
      </w:r>
      <w:r>
        <w:rPr>
          <w:rFonts w:cs="Bookman Old Style" w:ascii="Bookman Old Style" w:hAnsi="Bookman Old Style"/>
          <w:i/>
          <w:spacing w:val="-3"/>
          <w:sz w:val="16"/>
        </w:rPr>
        <w:t>Розов М.А</w:t>
      </w:r>
      <w:r>
        <w:rPr>
          <w:rFonts w:cs="Bookman Old Style" w:ascii="Bookman Old Style" w:hAnsi="Bookman Old Style"/>
          <w:spacing w:val="-3"/>
          <w:sz w:val="16"/>
        </w:rPr>
        <w:t>. Знание как объект исследования // ВФ, 1998, № 1, с. 95.</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caps w:val="false"/>
          <w:smallCaps w:val="false"/>
        </w:rPr>
      </w:pPr>
      <w:r>
        <w:rPr>
          <w:caps w:val="false"/>
          <w:smallCaps w:val="false"/>
        </w:rPr>
        <w:t xml:space="preserve">5.4.4. Базовые взаимодействия (странные </w:t>
        <w:br/>
        <w:t xml:space="preserve">абстракции «объективных нереальностей», </w:t>
        <w:br/>
        <w:t xml:space="preserve">к критике попперовской критики </w:t>
        <w:br/>
        <w:t xml:space="preserve">«эссенциализма», блеклость нынешней возни вокруг «стоимости», первые образы </w:t>
        <w:br/>
        <w:t>полифундаментальных социальных симметрий и пр.)</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10"/>
          <w:sz w:val="20"/>
        </w:rPr>
        <w:t>«Человеческая действительность, – писал с постановочным замахом «ранний» Маркс, – столь же многообразна, как многообразны определения человеческой сущности и человеческая деятельность»</w:t>
      </w:r>
      <w:r>
        <w:rPr>
          <w:rFonts w:cs="Bookman Old Style" w:ascii="Bookman Old Style" w:hAnsi="Bookman Old Style"/>
          <w:spacing w:val="-10"/>
          <w:sz w:val="20"/>
          <w:vertAlign w:val="superscript"/>
        </w:rPr>
        <w:t>1</w:t>
      </w:r>
      <w:r>
        <w:rPr>
          <w:rFonts w:cs="Bookman Old Style" w:ascii="Bookman Old Style" w:hAnsi="Bookman Old Style"/>
          <w:spacing w:val="-10"/>
          <w:sz w:val="20"/>
        </w:rPr>
        <w:t>. Соответственно и велико многообразие производственных отношений, т.е. сама их гетерогенность многолика. Но есть среди всех родов гетерогенных производственных отношений самый «главный», базовый род, который гипостазируется, как бы сказали математики, как необходимый и достаточный для производства и воспроизводства жизни, вне всякой зависимости от «горизонтальных» культурных многообразий. Для начала этот базовый род гетерогенности может у читателя образно ассоциироваться с фундаментальными взаимодействиями в физике или с «подсистемами» организма, условно скажем: генетическая, гематическая, дыхательная, метаболическая, нервная и т.д., но не психическая («надстроечная»). Продолжая эту образно-иллюстративную аналогию, зададимся вопросом. Объективность, скажем, блистательных законов электродинамики Д. Максвелла ни у кого не вызывает ни малейших сомнений (если отвлечься от проблемы «содержательность – формальность»). Точно так же никто не сомневается в объективности законов генетики, кровообращения, дыхания, метаболизма и пр. в организме. Но мы редко задумываемся над тем, что при всей железной объективности указанных законов, никакая чисто электромагнитная система как таковая физически абсолютно невозможна, абсурдна; точно также реальное существование как таковых отдельных генетической, гематической, дыхательной, метаболической и пр. «подсистем» есть нелепость. Вот и спрашивается, что же за абстракция – блистательные законы электродинамики, когда они безоговорочно объективны, но в реальности абсолютно невозможно существование электромагнитной системы без ядерных, гравитационных и пр. взаимодействий? Так сказать, никакая сверхэлектронная система и без атомов не обходится, и без механических конструкций с болтами и гайками, с большими шкафами или «малюсенькими» кристаллами. «Чисто» электронная система возможна только в формулах и схемах, в голове или на бумаге, т.е. только абстрактно. Ну, а нереальность (абсолютная невозможность существования как таковой) любой отдельной из упомянутых «подсистем» (или меронов Мейена) организма совершенно понятна. Работу желудка, грубо говоря, можно расписать во всех подробностях, но без всего прочего в организме это будет совершеннейшая абстракция чего-то абсолютно невозможного «самого по себе», «как такового». Вот со странной абстракцией своего рода «объективных нереальностей» или «нереальных объективностей» (которые в виде «родового» начал нащупывать Вебер) в жизни общества нам и предстоит разобраться, используя, но и не абсолютизируя вышеприведенные аналогии. «Социальная материя» именно как высшая форма всех прочих «материй» все же посложней.</w:t>
      </w:r>
    </w:p>
    <w:p>
      <w:pPr>
        <w:pStyle w:val="Normal"/>
        <w:spacing w:lineRule="exact" w:line="240"/>
        <w:ind w:firstLine="301"/>
        <w:jc w:val="both"/>
        <w:rPr/>
      </w:pPr>
      <w:r>
        <w:rPr>
          <w:rFonts w:cs="Bookman Old Style" w:ascii="Bookman Old Style" w:hAnsi="Bookman Old Style"/>
          <w:spacing w:val="-11"/>
          <w:sz w:val="20"/>
        </w:rPr>
        <w:t>Сразу заметим, что социально обусловленная способность сознания вырывать отдельные свойства предметов из реальных связей в идеальные условия (В.С. Магнус-Саминский</w:t>
      </w:r>
      <w:r>
        <w:rPr>
          <w:rFonts w:cs="Bookman Old Style" w:ascii="Bookman Old Style" w:hAnsi="Bookman Old Style"/>
          <w:spacing w:val="-11"/>
          <w:sz w:val="20"/>
          <w:vertAlign w:val="superscript"/>
        </w:rPr>
        <w:t>2</w:t>
      </w:r>
      <w:r>
        <w:rPr>
          <w:rFonts w:cs="Bookman Old Style" w:ascii="Bookman Old Style" w:hAnsi="Bookman Old Style"/>
          <w:spacing w:val="-11"/>
          <w:sz w:val="20"/>
        </w:rPr>
        <w:t>), т.е. абстрагирование, теперь широко признается как имеющее весьма разные формы. Вплоть до того, что некоторые конструкты вообще могут не иметь прямых референтов (М. Ахундов, Л. Баженов</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но быть вполне работоспособными, т.е. как-то опосредованно, в итоге, отражающими, выражающими, объясняющими эмпирическую реальность.</w:t>
      </w:r>
    </w:p>
    <w:p>
      <w:pPr>
        <w:pStyle w:val="Normal"/>
        <w:spacing w:lineRule="exact" w:line="240"/>
        <w:ind w:firstLine="301"/>
        <w:jc w:val="both"/>
        <w:rPr/>
      </w:pPr>
      <w:r>
        <w:rPr>
          <w:rFonts w:cs="Bookman Old Style" w:ascii="Bookman Old Style" w:hAnsi="Bookman Old Style"/>
          <w:spacing w:val="-10"/>
          <w:sz w:val="20"/>
        </w:rPr>
        <w:t>И еще такой тонкий вопрос. Пусть, к примеру, по Ю. Кула</w:t>
        <w:softHyphen/>
        <w:t>кову, «мир высшей реальности» образуется эйдосами (образами) и идеалами (образами, не имеющими прообразов, типа математических конструктов)</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Не вдаваясь здесь в наитяжелейшие (актуальные и по сей день) вопросы, связанные с критикой «платонизма» (в математическом контексте), согласимся, что это совершенно одинаково для физики, биологии, социологии. Но есть и огромная разница, на которой, возможно, первым ярко сыграл В. Дильтей, проведя в познании, по сути, пропасть между обществом и природой. Дело в том, что сами по себе физическая, геологическая, биологическая и пр. досоциальные реальности никаких образов в себе не содержат, а социальная реальность сама «эйдетична» и «идеальна» в себе. Резко говоря, «миры высшей реальности» (физика, биология, социология и пр., как науки, естественно) всегда одинаково «говорливы», но у социологии, в радикальном отличии от физики и др. естественных наук, «говорлива», да еще как, сама же эмпирическая реальность. Возьмем на заметку. Это, кстати, и будет связано с возражениями Попперу в части им же хитро придуманному «методологическому эссенциализму».</w:t>
      </w:r>
    </w:p>
    <w:p>
      <w:pPr>
        <w:pStyle w:val="3"/>
        <w:rPr/>
      </w:pPr>
      <w:r>
        <w:rPr>
          <w:spacing w:val="-12"/>
        </w:rPr>
        <w:t>Итак, коль скоро производственные отношения гетерогенны, то эти различия должны быть субстанциональными, т.е. быть и различиями в самой взаиможизнедеятельности людей, причем (и это весьма «капризный» пункт), независимо от того, идет ли речь о производительных (плодотворных, жизненных) процессах (в их бездонном, «бесформном», бесконечно конкретном естественно-техни</w:t>
        <w:softHyphen/>
        <w:t>чес</w:t>
        <w:softHyphen/>
        <w:t>ком содержании), о производственных отношениях (материальных общественных формах взаимодеятельности людей) или о хозяйственных отношениях (пышные сознательные, юриди</w:t>
        <w:softHyphen/>
        <w:t>чес</w:t>
        <w:softHyphen/>
        <w:t>кие и пр. субъективные формы и проявления). Ведь тот же прекрасно известный гомогенный обмен (образно – «метаболизм») есть в производительном «теле» самой жизни, есть он и в общест</w:t>
        <w:softHyphen/>
        <w:t>венных формах товара (отношений), повсеместно проявляется и в юри</w:t>
        <w:softHyphen/>
        <w:t>дических формах сделок, субъективных актов купли-про</w:t>
        <w:softHyphen/>
        <w:t>дажи. Но все это объективно логически (хотя, как мы ниже увидим, и не семантически, в «говорливости») одно и то же. Другими словами, должны быть качественные различия в самих типах взаимодействий людей.</w:t>
      </w:r>
    </w:p>
    <w:p>
      <w:pPr>
        <w:pStyle w:val="Normal"/>
        <w:spacing w:lineRule="exact" w:line="240"/>
        <w:ind w:firstLine="301"/>
        <w:jc w:val="both"/>
        <w:rPr/>
      </w:pPr>
      <w:r>
        <w:rPr>
          <w:rFonts w:cs="Bookman Old Style" w:ascii="Bookman Old Style" w:hAnsi="Bookman Old Style"/>
          <w:spacing w:val="-13"/>
          <w:sz w:val="20"/>
        </w:rPr>
        <w:t>В производстве и воспроизводстве действительной жизни сущест</w:t>
        <w:softHyphen/>
        <w:t>вует (сосуществует) неконечная, гетерогенная совокупность качест</w:t>
        <w:softHyphen/>
        <w:t xml:space="preserve">венно различающихся объективно-логических типов </w:t>
      </w:r>
      <w:r>
        <w:rPr>
          <w:rFonts w:cs="Bookman Old Style" w:ascii="Bookman Old Style" w:hAnsi="Bookman Old Style"/>
          <w:i/>
          <w:spacing w:val="-13"/>
          <w:sz w:val="20"/>
        </w:rPr>
        <w:t>базовых вза</w:t>
      </w:r>
      <w:r>
        <w:rPr>
          <w:rFonts w:cs="Bookman Old Style" w:ascii="Bookman Old Style" w:hAnsi="Bookman Old Style"/>
          <w:i/>
          <w:spacing w:val="-11"/>
          <w:sz w:val="20"/>
        </w:rPr>
        <w:t>и</w:t>
        <w:softHyphen/>
        <w:t>мо</w:t>
        <w:softHyphen/>
        <w:t>действий людей</w:t>
      </w:r>
      <w:r>
        <w:rPr>
          <w:rFonts w:cs="Bookman Old Style" w:ascii="Bookman Old Style" w:hAnsi="Bookman Old Style"/>
          <w:spacing w:val="-11"/>
          <w:sz w:val="20"/>
        </w:rPr>
        <w:t>. (Соответствующих им же материаль</w:t>
        <w:softHyphen/>
        <w:t>ных форм ба</w:t>
        <w:softHyphen/>
        <w:t>зо</w:t>
        <w:softHyphen/>
        <w:t>вых производственных отношений, а также хозяйственных форм их проявлений.) Эти два «безобидных» предложения, если угодно для склонных к аксиоматическому мышлению читателей, представляют собой пока отчаянно слабо и ме</w:t>
        <w:softHyphen/>
        <w:t>та</w:t>
        <w:softHyphen/>
        <w:t>форически («загадочно», еще совер</w:t>
        <w:softHyphen/>
        <w:t>шенно непонятно) выражен</w:t>
        <w:softHyphen/>
        <w:t>ный, но предельно фун</w:t>
        <w:softHyphen/>
        <w:t>дамен</w:t>
        <w:softHyphen/>
        <w:t>таль</w:t>
        <w:softHyphen/>
        <w:t>ный постулат всей полилогии как революционной тео</w:t>
        <w:softHyphen/>
        <w:t>рии современ</w:t>
        <w:softHyphen/>
        <w:t>ности или оснований социологии. За пределами «постановки вопро</w:t>
        <w:softHyphen/>
        <w:t>са», т.е. в эскизе уже самой теории, от первых «абстрактных» предложений и до пос</w:t>
        <w:softHyphen/>
        <w:t>ледней «конкретной» строчки, все будет основано на этом постулате и будет его же «раскруткой». Но не будем спе</w:t>
        <w:softHyphen/>
        <w:t>шить, пока, для склонных продвигаться с автором, лишь запомнив три слова – некая совокупность базовых взаимодействий людей. (Глубже взаимодействий вообще идти некуда, кроме еще неведомых более глубоких или вообще иных, но опять же взаимодействий. Потому всякие «вещества», «вещи», тем паче, в социальных основах, даже сами «люди»,«продукты», «ресурсы», их «аллокация» и т.д. – все это дотеоретическая болтовня. В основах социального бытия есть только взаимодействия людей, потому как и самих людей без их же взаимодействий не бывает.)</w:t>
      </w:r>
    </w:p>
    <w:p>
      <w:pPr>
        <w:pStyle w:val="Normal"/>
        <w:spacing w:lineRule="exact" w:line="240"/>
        <w:ind w:firstLine="301"/>
        <w:jc w:val="both"/>
        <w:rPr/>
      </w:pPr>
      <w:r>
        <w:rPr>
          <w:rFonts w:cs="Bookman Old Style" w:ascii="Bookman Old Style" w:hAnsi="Bookman Old Style"/>
          <w:spacing w:val="-12"/>
          <w:sz w:val="20"/>
        </w:rPr>
        <w:t xml:space="preserve">Так вот, из всей неконечной совокупности этих базовых взаимодействий мы, благодаря всей истории социологической мысли, а в нынешнем итоге благодаря Марксу, знаем только один их </w:t>
      </w:r>
      <w:r>
        <w:rPr>
          <w:rFonts w:cs="Bookman Old Style" w:ascii="Bookman Old Style" w:hAnsi="Bookman Old Style"/>
          <w:i/>
          <w:spacing w:val="-12"/>
          <w:sz w:val="20"/>
        </w:rPr>
        <w:t>единственный тип, а именно вещественно-продуктовое базовое вза</w:t>
        <w:softHyphen/>
        <w:t>и</w:t>
        <w:softHyphen/>
        <w:t>мо</w:t>
        <w:softHyphen/>
        <w:t>дейст</w:t>
        <w:softHyphen/>
        <w:t>вие</w:t>
      </w:r>
      <w:r>
        <w:rPr>
          <w:rFonts w:cs="Bookman Old Style" w:ascii="Bookman Old Style" w:hAnsi="Bookman Old Style"/>
          <w:spacing w:val="-12"/>
          <w:sz w:val="20"/>
        </w:rPr>
        <w:t>, и его же определенную материальную форму в виде прекрасно известных экономических производственных отношений.</w:t>
      </w:r>
    </w:p>
    <w:p>
      <w:pPr>
        <w:pStyle w:val="3"/>
        <w:rPr/>
      </w:pPr>
      <w:r>
        <w:rPr>
          <w:spacing w:val="-11"/>
        </w:rPr>
        <w:t>Пока еще поневоле приближенно говоря, именно «тягомотное» описание этого одного вещественно-продуктового базового взаимодействия и дано Марксом в «чистом виде» на 113 страницах сверхконцентрированного первого отдела «Капитала», посредством нескольких десятков фундаментальных понятий (напомним, что фундаментальное в ныне слегка проясняемом смысле это: эмпирически массовидное, но не «очевидное» (Н.В. Карлов) или не выступающее непосредственно (С.С. Хоружий); элементарное, гомогенно-холисти</w:t>
        <w:softHyphen/>
        <w:t>чес</w:t>
        <w:softHyphen/>
        <w:t>ки целостное, самореферентное или «конструктивно независимое»; социально взаимодеятельно субстанциональное; твердое или артефактно «семантически» обширное...). Это и есть такие понятия, как товар, две его стороны, потребительная стоимость (полезная вещь), стоимость, средства производства, обмен, труд абстрактный и конкретный, рабочая сила, закон стоимости, формы стоимости, деньги, их функции и т.д., и т.п., но, конечно, еще не прибавочная стоимость, капитал, цена производства и пр. Причем, по нашему убеждению, с теоретической точки зрения синтеза ничего сложней этой гомогенной базовой структуры (или даже, если угодно, «текстуры») все человеческое познание пока не знает.</w:t>
      </w:r>
    </w:p>
    <w:p>
      <w:pPr>
        <w:pStyle w:val="3"/>
        <w:rPr/>
      </w:pPr>
      <w:r>
        <w:rPr>
          <w:spacing w:val="-10"/>
        </w:rPr>
        <w:t>На фоне давних и новых великих достижений естествознания такое утверждение, видимо, покажется слишком категоричным. Но стоит только учесть, что «социальная материя» сама «эйдетична», тогда и Марксов товар предстанет в куда более значимом свете.</w:t>
      </w:r>
    </w:p>
    <w:p>
      <w:pPr>
        <w:pStyle w:val="Normal"/>
        <w:spacing w:lineRule="exact" w:line="240"/>
        <w:ind w:firstLine="301"/>
        <w:jc w:val="both"/>
        <w:rPr/>
      </w:pPr>
      <w:r>
        <w:rPr>
          <w:rFonts w:cs="Bookman Old Style" w:ascii="Bookman Old Style" w:hAnsi="Bookman Old Style"/>
          <w:spacing w:val="-12"/>
          <w:sz w:val="20"/>
        </w:rPr>
        <w:t>Подчеркнем, что язык (сперва – текст) описания этого базового взаимодействия (товара) объективен в том смысле, что семантически («грамматически») полностью эзотеричен (и в этом смысле, вопреки В. Дильтею, как предмет познания атомное ядро и товар равно объективны). Но вот «лексически» или «морфологически» (чего в физике и пр. нет) является по меньшей мере «смешанным», отчасти и экзотерическим. Так сказать, товаропроизводители разговаривают, а всякие протоны с нейтронами помалкивают. Так например, понятия «потребительная стоимость», «абстрактный и конкретный труд», даже «стоимость» (в строгом значении) начисто отсутствуют в экзотерической, повседневной (обыденной), хозяйственной или юри</w:t>
        <w:softHyphen/>
        <w:t>дической лексике. А, скажем, понятие «цена», «товар», «деньги», «об</w:t>
        <w:softHyphen/>
        <w:t>мен» и др. в этой лексике повсеместны, но только вовсе не в эзоте</w:t>
        <w:softHyphen/>
        <w:t>ри</w:t>
        <w:softHyphen/>
        <w:t xml:space="preserve">ческих (общественные отношения, формы), а в самых обычных экзотерических (житейских, хозяйственных, повседневных, бытовых, юридических) значениях. Подобным образом, когда мы говорим, скажем, «знобит», «ноет под лопаткой», «болит живот», «кружится голова», «тяжело дышится» и пр., то это понятно всем и каждому, но все это </w:t>
      </w:r>
      <w:r>
        <w:rPr>
          <w:rFonts w:cs="Bookman Old Style" w:ascii="Bookman Old Style" w:hAnsi="Bookman Old Style"/>
          <w:i/>
          <w:spacing w:val="-12"/>
          <w:sz w:val="20"/>
        </w:rPr>
        <w:t>бесконечно</w:t>
      </w:r>
      <w:r>
        <w:rPr>
          <w:rFonts w:cs="Bookman Old Style" w:ascii="Bookman Old Style" w:hAnsi="Bookman Old Style"/>
          <w:spacing w:val="-12"/>
          <w:sz w:val="20"/>
        </w:rPr>
        <w:t xml:space="preserve"> далеко от описания того, что действительно происходит в организме, как бы это сделали врачи. Но в социальных «материях» дело даже не только в этих извечных профессиональных и обыденных различиях выражений одного и того же явления.</w:t>
      </w:r>
    </w:p>
    <w:p>
      <w:pPr>
        <w:pStyle w:val="Normal"/>
        <w:spacing w:lineRule="exact" w:line="240"/>
        <w:ind w:firstLine="301"/>
        <w:jc w:val="both"/>
        <w:rPr/>
      </w:pPr>
      <w:r>
        <w:rPr>
          <w:rFonts w:cs="Bookman Old Style" w:ascii="Bookman Old Style" w:hAnsi="Bookman Old Style"/>
          <w:spacing w:val="-10"/>
          <w:sz w:val="20"/>
        </w:rPr>
        <w:t>Все право, писаное или нет, и каким бы оно мудреным ни было, «говорит» только на экзотерическом («видимость») языке жизни общества. Будь то «краткая» Конституция или многопудовые и даже паутинные «Своды законов», они имеют дело только с конвенционально (если угодно, легитимно) внешней социальной семантикой данного общества, сколь бы она ни была детальна и витиевата. Вот, инстинктивно что ли, это обстоятельство и служит К. Попперу в иезуитской характеристике, скажем, «нехороших» социальных наук и теории Маркса, в частности, как «эссенциалистских» (ищущих ответы на вопрос «что такое?», «какова сущность?» якобы в про</w:t>
        <w:softHyphen/>
        <w:t>тивоположность естественнонаучным «номеналистским» (ищущим ответы на вопрос «как происходит?»)</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Конечно, всякое дефинирование (в смысле «что такое?») никогда не безгрешно (даже потенциально беспредельно), но как же быть иначе?</w:t>
      </w:r>
    </w:p>
    <w:p>
      <w:pPr>
        <w:pStyle w:val="3"/>
        <w:rPr/>
      </w:pPr>
      <w:r>
        <w:rPr>
          <w:spacing w:val="-11"/>
        </w:rPr>
        <w:t>Проблема здесь состоит совсем не в плоскости спора реализма (общее реально существует) Платона или Ансельма (именуемого Поппером «эссенциализмом») и номинализма (общего нет, есть только единичное), а совсем в другом. При всех прочих равных противоречиях познания естествознанию никогда не приходится иметь дело с «самоговорящими» явлениями, всегда покрытыми прагматизированными «словесными» (а за ними и мыслительными) оболочками. Образно говоря, новый физик, точно так же, как и новый социолог, конечно, поневоле бьется со старыми учеными «словами», как с некоторых пор в чем-то ставшими догматическими («терминологическая инерция» Б. Пастернака). Тем не менее, самодовольный атом прагматически не называет себя окрест «неделимым», т.е. при всех трудностях познания в этом смысле, так сказать, не мешает уяснению, какой он действительно есть. А покупатели-продавцы отнюдь не задумываются над природой отношений, в которые вступают, пользуясь, однако, уймой необходимых им для сделок «слов», к материальной природе отношений, как раз незримо и неумолимо заставляющей вступать в эти сделки, касательства не имею</w:t>
        <w:softHyphen/>
        <w:t>щих. Потому социологически всегда поневоле приходится пробиваться через прагматизированные тол</w:t>
        <w:softHyphen/>
        <w:t>щи слов (целых наук, языков), т.е. все к тем же «сущностям», отсутствующим в речах повседневности, юристов, хозяйственников, политиков, экзотерических или субъективных социологов всех стран и народов, лишь малость помудреней обслуживающих ту же самую тавтологическую «дискурсивную практику». Любой юридический закон или хозяйственные процессы имеют дело с действиями (поведением) субъектов, а эзотерическая социология, – если угодно, здесь даже по Попперу, – с «квазидействиями» отношений. Уже небо и земля. А если к этому еще добавить, что действительная теория вообще всегда парадоксальна, с неких пор «общество не есть то, что оно есть» (Н. Луман), то различия «сущностей» в экзотерии и эзотерии обнажаться в самых первых представлениях, и в каждом «слове» (как, скажем, у маржиналистов и марксистов – с «первого предложения»).</w:t>
      </w:r>
    </w:p>
    <w:p>
      <w:pPr>
        <w:pStyle w:val="Normal"/>
        <w:spacing w:lineRule="exact" w:line="240"/>
        <w:ind w:firstLine="301"/>
        <w:jc w:val="both"/>
        <w:rPr/>
      </w:pPr>
      <w:r>
        <w:rPr>
          <w:rFonts w:cs="Bookman Old Style" w:ascii="Bookman Old Style" w:hAnsi="Bookman Old Style"/>
          <w:spacing w:val="-11"/>
          <w:sz w:val="20"/>
        </w:rPr>
        <w:t>Но референтом чего именно является самореферентная базовая группа понятий, то есть что эта товарная (Марксова) языковая фра</w:t>
        <w:softHyphen/>
        <w:t>к</w:t>
        <w:softHyphen/>
        <w:t>ция (текстуальный артефакт) выражает из неисчерпаемой действительности? Наверное, нет крупного социального мыслителя, который бы не обращался к рефлексивному анализу Марксова товара, вообще «Капитала». Пока в «марксисткой» политэкономии было принято считать, что товарная языковая фракция выражает так называемое «исходное производственное отношение капитализма». (В последующих учебниках в этой части произошла ужасающая и еще фундаменталистская схоластизация, в отношении которой можно рекомендовать только одно – не читать ни одной строчки.) Вроде бы логично, но тогда возникает вопрос, а что же тогда та же самая товарная «текстура» выражает в отношениях любых некапиталистических систем, где товар может быть кошмарно «зажат», незаметен, искажен и т.д., но тем не менее реально существует? В частности, на этом пункте споткнулся Э.В. Ильен</w:t>
        <w:softHyphen/>
        <w:t>ков, называя стоимостные отношения в докапиталистических системах «абстрактными отношениями», «абстрактными момента</w:t>
        <w:softHyphen/>
        <w:t>ми»</w:t>
      </w:r>
      <w:r>
        <w:rPr>
          <w:rFonts w:cs="Bookman Old Style" w:ascii="Bookman Old Style" w:hAnsi="Bookman Old Style"/>
          <w:spacing w:val="-11"/>
          <w:sz w:val="20"/>
          <w:vertAlign w:val="superscript"/>
        </w:rPr>
        <w:t>6</w:t>
      </w:r>
      <w:r>
        <w:rPr>
          <w:rFonts w:cs="Bookman Old Style" w:ascii="Bookman Old Style" w:hAnsi="Bookman Old Style"/>
          <w:spacing w:val="-11"/>
          <w:sz w:val="20"/>
        </w:rPr>
        <w:t>. Тем не менее ясно, что это что-то совсем не «исходное», но все же и не абстрактное в смысле их вполне осязаемой реальности. При любых рабствах, «деспотиях», феодализмах и пр. обмен (товар) мог быть уродлив, но неумолим. Вполне реален, а не абстрактен. Тут важно различать, опять подчеркну, что «товар вообще» действитель</w:t>
        <w:softHyphen/>
        <w:t>но нечто исключительно абстрактное, но тем не менее в некотором виде «товар» в любой системе производства отнюдь не абстрактен (как у Ильенкова), а вполне конкретно реален. Примерно так же, как мероны, скажем, «брюхо» и «ноги», как таковые невозможные, т.е. в этом смысле абстрактные, тем не менее вполне реальны и далеко не только у «брюхоногих», хотя никогда и не сами по с</w:t>
      </w:r>
      <w:r>
        <w:rPr>
          <w:rFonts w:cs="Bookman Old Style" w:ascii="Bookman Old Style" w:hAnsi="Bookman Old Style"/>
          <w:spacing w:val="-10"/>
          <w:sz w:val="20"/>
        </w:rPr>
        <w:t>ебе.</w:t>
      </w:r>
    </w:p>
    <w:p>
      <w:pPr>
        <w:pStyle w:val="Normal"/>
        <w:spacing w:lineRule="exact" w:line="240"/>
        <w:ind w:firstLine="301"/>
        <w:jc w:val="both"/>
        <w:rPr/>
      </w:pPr>
      <w:r>
        <w:rPr>
          <w:rFonts w:cs="Bookman Old Style" w:ascii="Bookman Old Style" w:hAnsi="Bookman Old Style"/>
          <w:spacing w:val="-10"/>
          <w:sz w:val="20"/>
        </w:rPr>
        <w:t>Эти «странности» товара Маркс прекрасно видел. «Между тем, – писал он, – производство товаров и обращение товаров представляют собой явление, свойственное самым разнообразным способам производства, хотя объем и значение их далеко не одинаковы. Мы следовательно, ровно ничего не знаем о diffe</w:t>
      </w:r>
      <w:r>
        <w:rPr>
          <w:rFonts w:cs="Bookman Old Style" w:ascii="Bookman Old Style" w:hAnsi="Bookman Old Style"/>
          <w:spacing w:val="-10"/>
          <w:sz w:val="20"/>
          <w:lang w:val="en-US"/>
        </w:rPr>
        <w:t>r</w:t>
      </w:r>
      <w:r>
        <w:rPr>
          <w:rFonts w:cs="Bookman Old Style" w:ascii="Bookman Old Style" w:hAnsi="Bookman Old Style"/>
          <w:spacing w:val="-10"/>
          <w:sz w:val="20"/>
        </w:rPr>
        <w:t>entia specifi</w:t>
      </w:r>
      <w:r>
        <w:rPr>
          <w:rFonts w:cs="Bookman Old Style" w:ascii="Bookman Old Style" w:hAnsi="Bookman Old Style"/>
          <w:spacing w:val="-10"/>
          <w:sz w:val="20"/>
          <w:lang w:val="en-US"/>
        </w:rPr>
        <w:t>c</w:t>
      </w:r>
      <w:r>
        <w:rPr>
          <w:rFonts w:cs="Bookman Old Style" w:ascii="Bookman Old Style" w:hAnsi="Bookman Old Style"/>
          <w:spacing w:val="-10"/>
          <w:sz w:val="20"/>
        </w:rPr>
        <w:t>a (характерных особенностях) данных способов производства, не можем ничего сказать о них, если известны только общие им всем абстракции категорий товарного обращения»</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Кстати, эту мысль Маркса можно и расширить: ежели мы знаем «экономику», то мы «ровным счетом ничего не знаем» об особенностях «данных способов производства».) Интересно, что М. Вебер тоже видел (или повторял мысль Маркса?), что «обмен» обладает «общими чертами», «совершенно теми же типовыми качествами» в самых разных культурах</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Но что это за абстракция, какого именно и явно «акультурного» явления, все же оставалось совершенно неясным.</w:t>
      </w:r>
    </w:p>
    <w:p>
      <w:pPr>
        <w:pStyle w:val="3"/>
        <w:rPr/>
      </w:pPr>
      <w:r>
        <w:rPr>
          <w:spacing w:val="-10"/>
        </w:rPr>
        <w:t>Но еще больше путаниц, а заодно и «ниспровержений» Маркса, возникало в связи с тем, что Марксов «закон стоимости» практичес</w:t>
        <w:softHyphen/>
        <w:t>ки нигде и никогда непосредственно не выполняется! При феодализме, скажем, обмен локализован или осуществляется в каких-то натуральных формах, при капитализме, где как раз товар и правит бал, обмен осуществляется по ценам производства, в плановой форме вообще невесть как, но везде и всюду вовсе не по «закону стоимости». Что же это за «закон» такой, который нигде и никогда непосредственно не выполняется, везде и всюду неумолимо ощущается, но и никакой солидной (фундаментальной) альтернативы ему найти пока ни</w:t>
      </w:r>
      <w:r>
        <w:rPr>
          <w:spacing w:val="-8"/>
        </w:rPr>
        <w:t>как не удается?</w:t>
      </w:r>
    </w:p>
    <w:p>
      <w:pPr>
        <w:pStyle w:val="Normal"/>
        <w:spacing w:lineRule="exact" w:line="240"/>
        <w:ind w:firstLine="301"/>
        <w:jc w:val="both"/>
        <w:rPr/>
      </w:pPr>
      <w:r>
        <w:rPr>
          <w:rFonts w:cs="Bookman Old Style" w:ascii="Bookman Old Style" w:hAnsi="Bookman Old Style"/>
          <w:spacing w:val="-11"/>
          <w:sz w:val="20"/>
        </w:rPr>
        <w:t>«Физики, – пишет Ричард Фейнман, – получают особое удовольствие от того, что берут самые обыденные слова и используют их для обозначения совсем других понятий»</w:t>
      </w:r>
      <w:r>
        <w:rPr>
          <w:rFonts w:cs="Bookman Old Style" w:ascii="Bookman Old Style" w:hAnsi="Bookman Old Style"/>
          <w:spacing w:val="-11"/>
          <w:sz w:val="20"/>
          <w:vertAlign w:val="superscript"/>
        </w:rPr>
        <w:t>9</w:t>
      </w:r>
      <w:r>
        <w:rPr>
          <w:rFonts w:cs="Bookman Old Style" w:ascii="Bookman Old Style" w:hAnsi="Bookman Old Style"/>
          <w:spacing w:val="-11"/>
          <w:sz w:val="20"/>
        </w:rPr>
        <w:t>; а речь у него, кстати, и шла о симметрии физических законов. «Симметрия, – кратко пояснял В.С. Готт в формах, тогда невольно тяготеющих к дефиници</w:t>
        <w:softHyphen/>
        <w:t>ям, – это категория, обозначающая процесс существования и ста</w:t>
      </w:r>
      <w:r>
        <w:rPr>
          <w:rFonts w:cs="Bookman Old Style" w:ascii="Bookman Old Style" w:hAnsi="Bookman Old Style"/>
          <w:spacing w:val="-12"/>
          <w:sz w:val="20"/>
        </w:rPr>
        <w:t>новления тождественных моментов в определенных отношениях между различными и противоположными состояниями явлений мира... асимметрией называется категория, которая обозначает существование и становление в определенных условиях и отношениях различий и противоположностей внутри единства, тождества, целостности явлений мира»</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Дело, конечно, не в самих попытках определений денотатов множества такого рода неофилософских метафор, явно выходящих за рамки, грубо говоря, черно-белой классики. Но они уже давно входили в «общенаучный» (философский) оборот, в то время как официальная философия, социология их отторгали. Тем более – экономнаука. Кстати, именно физики же фундаментальные взаимодействия иногда образно сравнивают со «стихиями» древних философов. А я бы сюда еще добавил и библейские «суеты». А эти «стихии» или «суеты», заметим, всегда принципиально множественны, так сказать, не только «т</w:t>
      </w:r>
      <w:r>
        <w:rPr>
          <w:rFonts w:cs="Bookman Old Style" w:ascii="Bookman Old Style" w:hAnsi="Bookman Old Style"/>
          <w:spacing w:val="-11"/>
          <w:sz w:val="20"/>
        </w:rPr>
        <w:t>оварны».</w:t>
      </w:r>
    </w:p>
    <w:p>
      <w:pPr>
        <w:pStyle w:val="Normal"/>
        <w:spacing w:lineRule="exact" w:line="240"/>
        <w:ind w:firstLine="301"/>
        <w:jc w:val="both"/>
        <w:rPr/>
      </w:pPr>
      <w:r>
        <w:rPr>
          <w:rFonts w:cs="Bookman Old Style" w:ascii="Bookman Old Style" w:hAnsi="Bookman Old Style"/>
          <w:spacing w:val="-12"/>
          <w:sz w:val="20"/>
        </w:rPr>
        <w:t xml:space="preserve">Так вот, каждое базовое взаимодействие это и есть некоторый гомогенный определенный объективно-логический тип взаимодействий людей, определенный тип </w:t>
      </w:r>
      <w:r>
        <w:rPr>
          <w:rFonts w:cs="Bookman Old Style" w:ascii="Bookman Old Style" w:hAnsi="Bookman Old Style"/>
          <w:i/>
          <w:spacing w:val="-12"/>
          <w:sz w:val="20"/>
        </w:rPr>
        <w:t>социальной симметрии</w:t>
      </w:r>
      <w:r>
        <w:rPr>
          <w:rFonts w:cs="Bookman Old Style" w:ascii="Bookman Old Style" w:hAnsi="Bookman Old Style"/>
          <w:spacing w:val="-12"/>
          <w:sz w:val="20"/>
        </w:rPr>
        <w:t>, абстрактного равновесия, если угодно, определенный тип хаоса (наконец, если угодно, по М. Веберу, тип «борьбы и согласия»</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тип, скажем грубовато, определенной стихии или суеты, или, наоборот, скажем вежливо, определенной игры (Й. Хейзинга, Ф. Бродель), но тип инвариантный к разным формам производства, хотя и искажаемый (метаморфируемый) ими же подчас до неузнаваемости. Соответственно фундаментальная базовая группа понятий и является выражением базового взаимодействия, когнитивно – основой (началами) научного эзотерического языка его описания. Это в конце концов и есть действительные, пока безуспешно отыскиваемые социологами библейские суеты бытия, или «морфологические структуры» (Э. Дюр</w:t>
        <w:softHyphen/>
        <w:t>к</w:t>
        <w:softHyphen/>
        <w:t>гейм), или «эволюционные универсалии» (Т. Пар</w:t>
        <w:softHyphen/>
        <w:t>сонс), или «универсалии культуры» (Б. Малиновский</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или «шаблоны взаимодействий» (П. Сорокин), или «глубинные уровни» (Ж. Гурвич), или «взаимодействия» (Г. Зиммель), или «законы социальности» (А. Зиновьев), или «общечеловеческие стихии» (В.Ф. Одо</w:t>
        <w:softHyphen/>
        <w:t>ев</w:t>
        <w:softHyphen/>
        <w:softHyphen/>
        <w:t xml:space="preserve">ский), или некие «стихиали» </w:t>
      </w:r>
      <w:r>
        <w:rPr>
          <w:rFonts w:cs="Bookman Old Style" w:ascii="Bookman Old Style" w:hAnsi="Bookman Old Style"/>
          <w:spacing w:val="-10"/>
          <w:sz w:val="20"/>
        </w:rPr>
        <w:t>(Д. Андреев), или «слои» (Ф. Бродель), или «игры» (Ф. Бродель, Й. Хей</w:t>
        <w:softHyphen/>
        <w:t xml:space="preserve">зинга), или «спонтанные силы» (Ф. Хайек), или «родовые идеальные типы» (М. Вебер) и т.д., но только фундаментальные, только инвариантные, только эзотерические, только исторически и объективно (логически) «почвенные», т.е. базовые. Кстати, опять (как и с производственными отношениями) приоткрывается крупнейший терминологический разнобой, который приходится теперь хотя бы отчасти признать за некоторую своеобразную, но неустранимую синонимию. Правда, авторски амбициозно не признаваемую. И еще обратим внимание, что весь перечень приведенных образов совершенно другой, нежели у производственных отношений («формы», «вынуждающие порядки», «комплексы», «ансамбли отношений», «институты» и пр.). </w:t>
      </w:r>
    </w:p>
    <w:p>
      <w:pPr>
        <w:pStyle w:val="3"/>
        <w:rPr/>
      </w:pPr>
      <w:r>
        <w:rPr>
          <w:spacing w:val="-8"/>
        </w:rPr>
        <w:t>Вот Марксов товар и является пока единственным в социологии образцом только одного определенного базового взаимодействия (вещественно-продуктового), которое в условиях уже асимметричной формы производственных отношений (как раз экономических, товарно-денежных), т.е. в собственной же господст</w:t>
        <w:softHyphen/>
        <w:t>вующей (тем самым уже асимметричной) исторической форме, действительно является логически исходным при капитализме. В то время как сам этот тип симметрии, игры, суеты, стихии, универсалии, т.е. вещественно-продуктовое базовое взаимодействие в некоторых других, метаморфированных формах есть и в любых других, некапиталистических системах (т.е. в условиях господства совсем других асимметрий).</w:t>
      </w:r>
    </w:p>
    <w:p>
      <w:pPr>
        <w:pStyle w:val="Normal"/>
        <w:spacing w:lineRule="exact" w:line="240"/>
        <w:ind w:firstLine="301"/>
        <w:jc w:val="both"/>
        <w:rPr/>
      </w:pPr>
      <w:r>
        <w:rPr>
          <w:rFonts w:cs="Bookman Old Style" w:ascii="Bookman Old Style" w:hAnsi="Bookman Old Style"/>
          <w:spacing w:val="-9"/>
          <w:sz w:val="20"/>
        </w:rPr>
        <w:t>Товар как социальная симметрия – это своего рода одно вполне определенное хаотическое «равноправие» во взаимодействиях («борьбе и согласии») товаропроизводителей в полном отвлечении от их</w:t>
      </w:r>
      <w:r>
        <w:rPr>
          <w:rFonts w:cs="Bookman Old Style" w:ascii="Bookman Old Style" w:hAnsi="Bookman Old Style"/>
          <w:spacing w:val="-12"/>
          <w:sz w:val="20"/>
        </w:rPr>
        <w:t xml:space="preserve"> внутреннего «строения», т.е. как известных экономических агентов в их «чистом виде». Это, если угодно, абстрактный рынок, т.е. вполне нейтральный определенный механизм контроля труда и производства с определенными правилами (сделок), собственными инвариантами («закон стоимости»), балансами (количество денег в обращении, но именно в смысле Маркса, а не в смысле формально такой же записи выражения уже капитализированного денежного равновесия, по И.Фишеру) и пр. Но ни о какой собственности, невозможной вне господства уже исторически определенных производственных отношений, как известно, еще речи нет (или собственность здесь тоже еще совершенно абстрактная, идеально «справедливо-товарная», но еще вовсе не реальное отношение). Но потому это и не равновесие Л. Вальраса, который после «поэзии» А. Смита стал нащупывать равновесие уже конкретно определенного, капиталистического производства. Базовое взаимодействие – это лишь абстрактное равновесие одного гомогенного определенного типа, как таковое в своем чистом виде </w:t>
      </w:r>
      <w:r>
        <w:rPr>
          <w:rFonts w:cs="Bookman Old Style" w:ascii="Bookman Old Style" w:hAnsi="Bookman Old Style"/>
          <w:i/>
          <w:spacing w:val="-12"/>
          <w:sz w:val="20"/>
        </w:rPr>
        <w:t>вне определенных форм производства нигде и никогда абсолютно невозможное</w:t>
      </w:r>
      <w:r>
        <w:rPr>
          <w:rFonts w:cs="Bookman Old Style" w:ascii="Bookman Old Style" w:hAnsi="Bookman Old Style"/>
          <w:spacing w:val="-12"/>
          <w:sz w:val="20"/>
        </w:rPr>
        <w:t>. Как «чистая» элект</w:t>
        <w:softHyphen/>
        <w:t>ро</w:t>
        <w:softHyphen/>
        <w:t>динамическая система, или отдельная метаболическая «подсистема», или мерон Мейена. Это же и объясняет, что никакого чистого базового взаимодействия (того же товара, вещественно-продукто</w:t>
        <w:softHyphen/>
        <w:t>во</w:t>
        <w:softHyphen/>
        <w:t>го взаимодействия) непосредственно и не может быть нигде и никогда («закон стоимости» нигде и никогда прямо не выполняется), но в определенных формах производства (в каких-то примитивных, искаженных, локальных, утрированных, превращенных, «смешанных», утонченных и т.п., т.е. так или иначе метаморфированных формах) тот же «закон стоимости» неумолим и повсеместен. И еще одно.</w:t>
      </w:r>
    </w:p>
    <w:p>
      <w:pPr>
        <w:pStyle w:val="Normal"/>
        <w:spacing w:lineRule="exact" w:line="240"/>
        <w:ind w:firstLine="301"/>
        <w:jc w:val="both"/>
        <w:rPr/>
      </w:pPr>
      <w:r>
        <w:rPr>
          <w:rFonts w:cs="Bookman Old Style" w:ascii="Bookman Old Style" w:hAnsi="Bookman Old Style"/>
          <w:spacing w:val="-10"/>
          <w:sz w:val="20"/>
        </w:rPr>
        <w:t>Просто неисчислимы попытки разоблачения (или даже хуже – «уточнения») Марксова товара как логически неформализуемого или даже логически некорректного. Но таковы все базовые взаимодействия по своей сути, каковую никогда невозможно опытно проверить в их «чистом» собственном содержании. В сравнении с элементами формул математики понятия товара, конечно, «мягкие» (К. Поппер), более того, содержащие внутреннюю амбивалентность определенной стихии или «борьбы и согласия» («дороже продать – дешевле купить»), с вечно ускользающим игровым взаимодействием участников. Потому все эти понятия в принципе, как ни пыжься, не формализуются как выражения гомогенного, определенного типа «склеивающего» (Е.Н. Князева, С.П. Курдюмов</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хаоса со своего рода распределенной обратной связью во взаимодействиях людей. Скажем, Дж. Нейман и О. Моргенштерн попытались формализовать, но их солидный труд, может быть оставаясь и сейчас интересным для математиков (в области теории игр), не оставил никакого заметного следа в социологии. Сама суть базовых взаимо</w:t>
        <w:softHyphen/>
        <w:t>действий людей и состоит в том, что любая их формализация тут же обнажит ограничения. И это, повторю, не наше незнание, а сама суть этих типов «игр», типов сует, типов «борьбы и согласия», типов практических взаимодействий и соответствующих им же «споров» (М. Гефтер) или «дискурсов» (Ю. Хабермас). Но самое главное, что они никогда и не существуют в своем чистом виде, а следовательно, и строго, непосредственно никогда не «проверяемы». Т.е., конечно, «проверяемы», но всегда только и только в уже определенно искаженном или метаморфированном виде в реальных системах. Невозможно «проверить» работу «брюха» или «ног» как таковых, но их можно «проверить» только у определенных брюхоногих или, так сказать, у ногобрюхих.</w:t>
      </w:r>
    </w:p>
    <w:p>
      <w:pPr>
        <w:pStyle w:val="Normal"/>
        <w:spacing w:lineRule="exact" w:line="240"/>
        <w:ind w:firstLine="301"/>
        <w:jc w:val="both"/>
        <w:rPr/>
      </w:pPr>
      <w:r>
        <w:rPr>
          <w:rFonts w:cs="Bookman Old Style" w:ascii="Bookman Old Style" w:hAnsi="Bookman Old Style"/>
          <w:spacing w:val="-11"/>
          <w:sz w:val="20"/>
        </w:rPr>
        <w:t>Всякие существенные инварианты в обществе являются, конечно, «приблизительными всеобщностями» (Т.И. Ойзерман</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ибо в конце концов каждый человек и в поведении уникален, а иные способны даже на иррациональность, деструктивность (по Э. Фром</w:t>
        <w:softHyphen/>
        <w:t>му), или вовсе на любой фортель в духе абсурда (по А. </w:t>
      </w:r>
      <w:r>
        <w:rPr>
          <w:rFonts w:cs="Bookman Old Style" w:ascii="Bookman Old Style" w:hAnsi="Bookman Old Style"/>
          <w:spacing w:val="-10"/>
          <w:sz w:val="20"/>
        </w:rPr>
        <w:t>Камю), наконец, на негэнтропийную неортодоксальность. Уже потому абсолютно никакой формальной логикой, так сказать, на всех не угодишь. Но с другой стороны, каждое базовое взаимодействие оказывается вовсе не «приблизительного», а вполне определенного типа, железно отграниченного от других, а тем самым и объективно «твердым». Поэтому каждое базовое взаимодействие – это гомогенная (монологичная, «одномерная»), но холистически целостная, самореферентная социальная симметрия, некая вполне определенная упругость людских взаимодействий, к формальному никогда не сводимая или формализуемая только в ветвящихся многообразиях своих только частных и множащихся конкретных проявлений. Но это каждое взаимодействие семантически характеризуется только своей «грамматикой» и фракцией самореферентных эзотерических понятий, т.е. все эти базовые взаимодействия между собой объективно логически (но отнюдь не исторически) и семантически ортогональны. В этом смысле они и выражаются «мягкими» (К. Поппер) понятиями, однако, «жесткого ядра» (И. Лакатос) данного типа хаоса взаимодействий, т.е. определенного «языка» как некоторым образом искаженно проявленного, практического (житейского, хозяйственного, экзотерического), так и латентного, теоретического (эзотерического, пока только одного).</w:t>
      </w:r>
    </w:p>
    <w:p>
      <w:pPr>
        <w:pStyle w:val="3"/>
        <w:rPr/>
      </w:pPr>
      <w:r>
        <w:rPr>
          <w:spacing w:val="-10"/>
        </w:rPr>
        <w:t>Попыток пересмотреть, подправить, уточнить и т.д. «товар» или «теорию стоимости» Маркса (и именно Маркса), по всей видимости, многие-многие сотни. Во вполне позитивном научном смысле само это уже означает верность интуиций, где именно «собака зарыта» (в предельно фундаментальном), и тоже вполне верные интуиции, что «товар» в чем-то весьма узок, ограничен (в простейшем смысле его соотнесения с непомерно более сложной социальной реальностью). Тем не менее, ничегошеньки убедительного пока ни у кого не получается. Задержимся на некоторых, случайно попавшихся таких попытках, имею в виду лишь ту сложность, что достаточно корректно «возражать возражениям» Марксу можно с уже развитой теоретической позиции (а мы еще в «постановке вопроса»).</w:t>
      </w:r>
    </w:p>
    <w:p>
      <w:pPr>
        <w:pStyle w:val="Normal"/>
        <w:spacing w:lineRule="exact" w:line="240"/>
        <w:ind w:firstLine="301"/>
        <w:jc w:val="both"/>
        <w:rPr/>
      </w:pPr>
      <w:r>
        <w:rPr>
          <w:rFonts w:cs="Bookman Old Style" w:ascii="Bookman Old Style" w:hAnsi="Bookman Old Style"/>
          <w:spacing w:val="-10"/>
          <w:sz w:val="20"/>
        </w:rPr>
        <w:t>Так, например, уже цитировавшийся Л. Ларуш, вполне рационально привлекающий неофилософские негэнтропийные идеи, намекает, так сказать, и на свою «экономическую категорию стоимости». Однако на этой попытке мы даже останавливаться не будем, поскольку она (это даже по-своему полезно понять) совершенно не социологична. Имен называется масса, но буквально ни одной послемарксовой социологической идеи. Похоже, потому, что в физикалистской концепции Ларуша вообще не существует общественных форм. Мудрено толкуемая им «стоимость» как «экономия выполненного труда»</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xml:space="preserve"> вполне приложима и к действиям Робинзона, когда ни о какой «стоимости» и речи быть не может. Вообще в этой странной «теории» после нескольких глав весьма витиеватых рассуждений (что самом по себе не упрекаемо) следуют, однако, банально-прагматичные рекомендации (развитие образования, тех</w:t>
        <w:softHyphen/>
        <w:t>ники, науки, высоких технологий и пр.), кои... не требуют ни малейшего чтения «витиеватых глав», не содержат ни намека на перепостижение самой природы социальных систем! Кстати, отмечая достоинства работ Ларуша в части критики современной финансово-экономической системы (хотя и в политистичности толкования ее причин), В.А. Ацюковский делает замечание сполна схожее с нашим вышеприведенным: сочетание попытки глубокого анализа с неверным синтезом, никак не вытекающим из анализа</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К тому же, продолжает Ацюковский, «Ларуш ошибается в том, что сегодняшнее положение есть результат неразумной политики правительств». «Неразумность политики» сама есть результат нынешнего «неразумного» объективного «положения».</w:t>
      </w:r>
    </w:p>
    <w:p>
      <w:pPr>
        <w:pStyle w:val="Normal"/>
        <w:spacing w:lineRule="exact" w:line="240"/>
        <w:ind w:firstLine="301"/>
        <w:jc w:val="both"/>
        <w:rPr/>
      </w:pPr>
      <w:r>
        <w:rPr>
          <w:rFonts w:cs="Bookman Old Style" w:ascii="Bookman Old Style" w:hAnsi="Bookman Old Style"/>
          <w:spacing w:val="-10"/>
          <w:sz w:val="20"/>
        </w:rPr>
        <w:t>Или, к примеру, Р. Косолапов и И. Хлебников расширяют понятие «потребительной стоимости», ну просто до черт-те чего (самого «труда-процесса», «всей совокупной материи Земли» и пр.)</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Никто не запрещает намекать на возможность теорий любого замаха, но приведенным «уточнением» именно теория Маркса... просто вычеркивается из истории познания. Как ее и не было. Ведь логически последовательно говоря, если «потребительная стоимость» это в действительности совершенно не то, что она есть у Маркса, то и вся его теория не действительна. Можно, конечно, сделать «научно-фантастическое» предположение, что «потребительная стоимость» Маркса суть некоторый частный случай «генерализованной», необъятной «потребительной стоимости» Косолапова. Но как бы при этом «научная фантазия» далее ни работала, самореферентная товарная группа Маркса уже заведомо рассыпана в пыль. Нельзя «генерализовать», скажем, «массу» в теории Ньютона, не испепелив всю теорию, а можно генерализовать только всю его теорию, тем самым не испепелив, а сняв ее в более высокой теории. А это уже не игрушки с отдельными понятиями.</w:t>
      </w:r>
    </w:p>
    <w:p>
      <w:pPr>
        <w:pStyle w:val="Normal"/>
        <w:spacing w:lineRule="exact" w:line="240"/>
        <w:ind w:firstLine="301"/>
        <w:jc w:val="both"/>
        <w:rPr/>
      </w:pPr>
      <w:r>
        <w:rPr>
          <w:rFonts w:cs="Bookman Old Style" w:ascii="Bookman Old Style" w:hAnsi="Bookman Old Style"/>
          <w:spacing w:val="-10"/>
          <w:sz w:val="20"/>
        </w:rPr>
        <w:t>Или, к примеру, А.Т. Засухин (по рецензии В. Рыбина) уточняет Марксову субстанцию цены до «полного объема работ» (включающей работы «производственной мощности»), а тем самым в итоге расправляется с «прибавочной стоимостью» и «эксплуатацией»</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Но обращаем внимание, что «расположен» Засухин все в той же Марксовой семантике, причем, не на базовом (фундаментальном, абстрактном) уровне, а уже на реальном (капиталистическом), разве что с переворотом в известную «факторную» апологетизацию. «Экс</w:t>
        <w:softHyphen/>
        <w:t>плуатация происходит, – по Засухину, – лишь тогда, когда доход на труд формируется в расчете на полный объем работ по норме, более низкой, чем норма дохода на капитал». Но все дело в том, что все эти «нормы» формируются не по чьей-то доброй или злой воле, а материальной асимметрией собственности, в данном случае капиталистической. У одних кое-что есть, а у других только рабочая сила – значит ни от кого независимо и «нормы» будут неотвратимо асимметричными. При любых, в этой системе, «справедливых» усилиях государства.</w:t>
      </w:r>
    </w:p>
    <w:p>
      <w:pPr>
        <w:pStyle w:val="Normal"/>
        <w:spacing w:lineRule="exact" w:line="240"/>
        <w:ind w:firstLine="301"/>
        <w:jc w:val="both"/>
        <w:rPr/>
      </w:pPr>
      <w:r>
        <w:rPr>
          <w:rFonts w:cs="Bookman Old Style" w:ascii="Bookman Old Style" w:hAnsi="Bookman Old Style"/>
          <w:spacing w:val="-10"/>
          <w:sz w:val="20"/>
        </w:rPr>
        <w:t>Стоит еще заметить, что весьма изощренные возражения Марксовой логике «стоимости» следуют, как, вероятно, это и «положено», от некогда искренних марксистов или, во всяком случае, честных оппонентов. Вот привожу слова Л. Карпинского (в записи беседы с ним С.Ф. Ярмолюк и М.Г. Пугачевой): «...Добросовестное изу</w:t>
        <w:softHyphen/>
        <w:t>чение марксизма неизбежно очень рано приводило к дисси</w:t>
        <w:softHyphen/>
        <w:t>дент</w:t>
        <w:softHyphen/>
        <w:t>ским взглядам... Скажем, как это ни странно звучит, очень быстро становилось ясно, что марксистская политэкономия жульническая, потому что она определяет стоимость товара на рынке, а целиком детерминирует ее до того состоявшимся трудом – но не количеством т</w:t>
      </w:r>
      <w:r>
        <w:rPr>
          <w:rFonts w:cs="Bookman Old Style" w:ascii="Bookman Old Style" w:hAnsi="Bookman Old Style"/>
          <w:spacing w:val="-12"/>
          <w:sz w:val="20"/>
        </w:rPr>
        <w:t>руда, а столкновением вложенного труда со спро</w:t>
        <w:softHyphen/>
        <w:t>сом...»</w:t>
      </w:r>
      <w:r>
        <w:rPr>
          <w:rFonts w:cs="Bookman Old Style" w:ascii="Bookman Old Style" w:hAnsi="Bookman Old Style"/>
          <w:spacing w:val="-12"/>
          <w:sz w:val="20"/>
          <w:vertAlign w:val="superscript"/>
        </w:rPr>
        <w:t>19</w:t>
      </w:r>
      <w:r>
        <w:rPr>
          <w:rFonts w:cs="Bookman Old Style" w:ascii="Bookman Old Style" w:hAnsi="Bookman Old Style"/>
          <w:spacing w:val="-12"/>
          <w:sz w:val="20"/>
        </w:rPr>
        <w:t>. Очень непонятно сказано (это была последняя, перед кончиной, беседа с Карпинским). Но, как говорится, честно предположим, что «жульничество» состоит в том, что «теория стоимости» у Маркса на самом деле не «трудовая» (как это постоянно утверждалось), а другая, можно сказать, негласно «трудо-спросовая». Разница, действительно, есть. В первом случае, формально строго говоря, всякий «состоявшийся» труд стоимостнообразующ (тем самым нивелируется возможность бесполезного труда), во втором случае на стоимость влияет и спрос (тем самым не исключая возможность и бесполезного труда, в стоимости, естественно, не воплотившегося, хотя и «состоявшегося»). Не сполна уверен, что правильно понял мысль Карпинского, но просто никакого другого «жульничества» в его возражениях Марксовой теории усмотреть невозможно. Но вот «жульничество» ли это или некие совершенно бесхитростные Марксовы недосказанности (а верней – его неудачные прочтения комментаторами). Стоимость, конечно, спросом выявляется (в том числе иног</w:t>
        <w:softHyphen/>
        <w:t>да и нивелируется), но в той мере, в какой она есть, она только и только «трудовая» (в этом гомогенном типе труда и взаимодействия). Сермяга-то Марксовой логики (им и самим, напомню, рефлексивно недоуловленная) совершенно в другом – в симметрии («абстрактный рынок», «справедливая абстрактная собственность») все основывается на обменах воплощенного труда (в том числе и посредством «спроса», не исключая в этой абстрактной динамике и трудовые «неудачи», так сказать, заставляющие пошевеливаться все в том же труде), а вот в условиях асимметрии (реальной собственности) все в тех же самых обменах возникает приятная возможность благоприобретений без труда (попросту – эксплуатация; в самом «чистом виде» в форме прелестей известного лишь «титула собственности»; «доход на капитал» в таковых случаях, так сказать, вполне по Засухину, может быть весьма приличным, даже вполне по легитимной «норме», а владелец этого же «капитала» при этом может лежать на диване или на пляже под пальмами, даже, так сказать, при этом доверяя «предпринимательскую активность» своим менеджерам).</w:t>
      </w:r>
    </w:p>
    <w:p>
      <w:pPr>
        <w:pStyle w:val="Normal"/>
        <w:spacing w:lineRule="exact" w:line="240"/>
        <w:ind w:firstLine="301"/>
        <w:jc w:val="both"/>
        <w:rPr/>
      </w:pPr>
      <w:r>
        <w:rPr>
          <w:rFonts w:cs="Bookman Old Style" w:ascii="Bookman Old Style" w:hAnsi="Bookman Old Style"/>
          <w:spacing w:val="-4"/>
          <w:sz w:val="20"/>
        </w:rPr>
        <w:t>Есть и более тонкие возражения, наши дотеоретические воз</w:t>
        <w:softHyphen/>
        <w:t>ра</w:t>
        <w:softHyphen/>
        <w:t>жения которым тоже, естественно, поневоле становятся все более «заковыристыми».</w:t>
      </w:r>
    </w:p>
    <w:p>
      <w:pPr>
        <w:pStyle w:val="Normal"/>
        <w:spacing w:lineRule="exact" w:line="240"/>
        <w:ind w:firstLine="301"/>
        <w:jc w:val="both"/>
        <w:rPr/>
      </w:pPr>
      <w:r>
        <w:rPr>
          <w:rFonts w:cs="Bookman Old Style" w:ascii="Bookman Old Style" w:hAnsi="Bookman Old Style"/>
          <w:spacing w:val="-10"/>
          <w:sz w:val="20"/>
        </w:rPr>
        <w:t>Так, вполне отдавая должное Марксу как «интеллектуальному гиганту современности» (отменно сказано – «современности»), известный американский социолог П.Л. Бергер (кстати, капитализм именующий своим именем, без экивоков) все ж упрекает его в фидеизме, в частности, на примере: «…трудовая теория стоимости, в формировании которой Маркс исходит из принципиально непроверяемого предположения, что истинная ценность товара измеряется количеством затраченного на его производство труда»</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Эта ценность, в марксизме переведенная как стоимость, Маркса действительно непосредственно никак не «проверяема» (не подтверждаема, не фальсифицируема) и даже не только потому, что она имманентно апостериорна (труд-то действительно «затраченный», но выявляемый лишь тоже еще абстрактным, а не капиталистическим, рынком), а потому что она и вся эта симметрия вообще, как не раз подчеркивалось, абстрактна, «объективная нереальность»; потому же она и вполне «проверяема», но только и только не непосредственно, а уже в некоторой реальной системе, в которой уже одновременно как-то «превращается», искажается, в простейшем случае капитализируется дополнением и нетрудового компонента, что уже является, естественно, определенным отклонением от «закона стоимости». Но отклонением, которое и может быть вполне установлено в данной системе только потому, что установлен абстрактный «закон» без отклонений, но в разных отклоненных формах инвариантный для любых систем, хотя и являющийся «исходным отношением» только и исключительно для капитализма. Да и наконец, если «фидеизм» понимать не в средневековом духе, то все без исключений исходные гипотезы, предположения, аксиомы, постулаты и пр. в солидных теориях в любой области познания «страдают» фидеизмом как нигде и никогда логически недоказуемые. А «проверяемость» соотносима лишь со всей теорией, а не с ее фундаментальными началами.</w:t>
      </w:r>
    </w:p>
    <w:p>
      <w:pPr>
        <w:pStyle w:val="Normal"/>
        <w:spacing w:lineRule="exact" w:line="240"/>
        <w:ind w:firstLine="301"/>
        <w:jc w:val="both"/>
        <w:rPr/>
      </w:pPr>
      <w:r>
        <w:rPr>
          <w:rFonts w:cs="Bookman Old Style" w:ascii="Bookman Old Style" w:hAnsi="Bookman Old Style"/>
          <w:spacing w:val="-11"/>
          <w:sz w:val="20"/>
        </w:rPr>
        <w:t>Интересны и, пожалуй, предельно сложны (из мне встретившихся) соображения Д.П. Горского</w:t>
      </w:r>
      <w:r>
        <w:rPr>
          <w:rFonts w:cs="Bookman Old Style" w:ascii="Bookman Old Style" w:hAnsi="Bookman Old Style"/>
          <w:spacing w:val="-11"/>
          <w:sz w:val="20"/>
          <w:vertAlign w:val="superscript"/>
        </w:rPr>
        <w:t>21</w:t>
      </w:r>
      <w:r>
        <w:rPr>
          <w:rFonts w:cs="Bookman Old Style" w:ascii="Bookman Old Style" w:hAnsi="Bookman Old Style"/>
          <w:spacing w:val="-11"/>
          <w:sz w:val="20"/>
        </w:rPr>
        <w:t>. Марксова «теория стоимости», да и вся теория в соотнесении с капитализмом первой половины и середины XIX в. (который мы метафорично называем «вульгарным») и даже с капиталистическими реалиями предреволюционных состояний «общенационального кризиса» в России, Китае и на Кубе, сомнениям не подвергаются. Для нынешнего интеллектуально сниженного «мутного времени» редкостное, надо сказать, заявление. Хотя главное, что в контексте упомянутых времен Марксову трудовую теорию стоимости, скажем, в отличии от маржиналистов, Горский сомнениям не подвергает. Но поскольку вне упомянутых прорывов (хотя и почти на трети планеты), т.е. в «остальном» капитализме дело пошло не так, то Горский приходит к необходимости модифицировать «теорию стоимости» из «трудовой» в «технико-тру</w:t>
        <w:softHyphen/>
        <w:t>до</w:t>
        <w:softHyphen/>
        <w:t>вую» (хотя в конце его статьи любопытно выясняется, что и «тех</w:t>
        <w:softHyphen/>
        <w:t>ни</w:t>
        <w:softHyphen/>
        <w:t>ка» тоже почему-то без «труда» никак не обходится). Ключевая мысль: «…техника не только переносит свою стоимость на производимый продукт, но и в процессе производства создает новую стоимость...»; «внедрение новой техники оказывается не только средством возрастания массы потребительных стоимостей в единицу времени, но и средством возрастания общественной стоимости, совокупного богатства всего общества». Вообще говоря, в ряде мест текста не проводится ясных различий стоимостных (эзотерических общественных форм), вещественных («богатства») и даже «превращенных» («баснословные прибыли») явлений. (По чести говоря, уже это означает, что Горский даже не фундаментальный «закон стоимости» генерализует или корректирует, а довольно путано оперирует эволюционирующими капиталистическими реалиями и «превращенными формами».) Хотя нельзя не согласиться, что современный капитализм («развитой») уже не во всем Марксов. Да и весь мир с той поры внушительно изменился. Потому мы, однако, возразим Горскому пока только гипотетикой: а что если не «закон стоимости» изменился, а к его действию неумолимо дополняются и ранее не су</w:t>
        <w:softHyphen/>
        <w:t xml:space="preserve">щественные, но уже совершенно </w:t>
      </w:r>
      <w:r>
        <w:rPr>
          <w:rFonts w:cs="Bookman Old Style" w:ascii="Bookman Old Style" w:hAnsi="Bookman Old Style"/>
          <w:i/>
          <w:spacing w:val="-11"/>
          <w:sz w:val="20"/>
        </w:rPr>
        <w:t>другие законы</w:t>
      </w:r>
      <w:r>
        <w:rPr>
          <w:rFonts w:cs="Bookman Old Style" w:ascii="Bookman Old Style" w:hAnsi="Bookman Old Style"/>
          <w:spacing w:val="-11"/>
          <w:sz w:val="20"/>
        </w:rPr>
        <w:t>. Скажем, некие уже «постэкономические». Ну а уж рухнувший социализм со всей оче</w:t>
        <w:softHyphen/>
        <w:t>видностью функционировал с доминантой, вообще к «закону стоимости» касательства не имеющей, хотя в снятом (метаморфированном) виде и совсем не «отменяющей» его. Тогда понятно, надо полагать, что наше возражение Горскому особо «заковыристо» именно потому, что эти другие законы производства, пусть пока лишь гипостазированные, тоже не «пара фраз» (Марксов-то «закон стоимости», резковато напомню, – «семь печатных листов»).</w:t>
      </w:r>
    </w:p>
    <w:p>
      <w:pPr>
        <w:pStyle w:val="3"/>
        <w:rPr/>
      </w:pPr>
      <w:r>
        <w:rPr>
          <w:spacing w:val="-11"/>
        </w:rPr>
        <w:t>Горский упоминает принцип соответствия, поясняя, что его «обобщенный» «закон стоимости» при некоторых условиях (кратко – слабой развитости техники) переходит в Марксов закон. Но ведь генерализация (в терминах Горского «обобщенная» теория) может пониматься и радикально иначе, так, что при некоторых условиях «частными случаями» оказываются и Марксов «Капитал» (весь, а не только «закон стоимости»), и теория современного капитализма, и теория «плановой системы», и пр. Но все это, понятно, и с некоторой генерализованной же семантикой, также отличной от Марксовой, как, образно говоря, семантика современной физики отлична от Ньютоновой.</w:t>
      </w:r>
    </w:p>
    <w:p>
      <w:pPr>
        <w:pStyle w:val="Normal"/>
        <w:spacing w:lineRule="exact" w:line="240"/>
        <w:ind w:firstLine="301"/>
        <w:jc w:val="both"/>
        <w:rPr/>
      </w:pPr>
      <w:r>
        <w:rPr>
          <w:rFonts w:cs="Bookman Old Style" w:ascii="Bookman Old Style" w:hAnsi="Bookman Old Style"/>
          <w:spacing w:val="-11"/>
          <w:sz w:val="20"/>
        </w:rPr>
        <w:t>Ну а Ю.М. Осипов, похоже, побил все рекорды схоластизации вокруг «стоимости», даже подвергнув сомнению единственную субстанцию ценностей – труд, в его весьма разных формах. Осипов, и неоднократно, пишет так: «То, каким образом труд входит в цены благ, мы не знаем и знать не можем, ибо такого «вхождения» просто нет, но зато мы хорошо знаем, каким образом труд оценивается... стоимостью, обретает цену, цену труда. Выходит, что первична здесь как раз стоимость, а не труд, которая способна при этом оценивать все что угодно, а не один лишь труд – блага, факторы, природу, человека, недра, воздух и т.д. Разве не так?»</w:t>
      </w:r>
      <w:r>
        <w:rPr>
          <w:rFonts w:cs="Bookman Old Style" w:ascii="Bookman Old Style" w:hAnsi="Bookman Old Style"/>
          <w:spacing w:val="-11"/>
          <w:sz w:val="20"/>
          <w:vertAlign w:val="superscript"/>
        </w:rPr>
        <w:t>22</w:t>
      </w:r>
      <w:r>
        <w:rPr>
          <w:rFonts w:cs="Bookman Old Style" w:ascii="Bookman Old Style" w:hAnsi="Bookman Old Style"/>
          <w:spacing w:val="-11"/>
          <w:sz w:val="20"/>
        </w:rPr>
        <w:t>. Действительно, все так, но только в смысле возвращения к Вальрасу, отбросившего стоимость, заменив ее ценой. При капитализме все и вся действительно оценивается. Но вопрос-то о природе самой цены просто... выкинут. Какая есть, ну и ладушки. Соответственно и «стоимость» д</w:t>
      </w:r>
      <w:r>
        <w:rPr>
          <w:rFonts w:cs="Bookman Old Style" w:ascii="Bookman Old Style" w:hAnsi="Bookman Old Style"/>
          <w:spacing w:val="-13"/>
          <w:sz w:val="20"/>
        </w:rPr>
        <w:t>ля пущей важности мистифицируется Осиповым как «трансцендентная». Основа же цен в современном капитализме действительно уже несколько отошла от классической стоимости, но и ни на йоту не отменила ее. Впрочем, возражения неким взглядам на языке эти</w:t>
      </w:r>
      <w:r>
        <w:rPr>
          <w:rFonts w:cs="Bookman Old Style" w:ascii="Bookman Old Style" w:hAnsi="Bookman Old Style"/>
          <w:spacing w:val="-11"/>
          <w:sz w:val="20"/>
        </w:rPr>
        <w:t>х же возражаемых взглядов – абсурдная затея.</w:t>
      </w:r>
    </w:p>
    <w:p>
      <w:pPr>
        <w:pStyle w:val="3"/>
        <w:rPr/>
      </w:pPr>
      <w:r>
        <w:rPr>
          <w:spacing w:val="-10"/>
        </w:rPr>
        <w:t>Но, как ни странно, его же (Ю.М. Осипова) многие «типы хозяйств» как раз и подталкивают к мысли о многих же типах фундаментальных оснований этих хозяйств, в своих доминирующих структурах к «стоимости» вообще касательства не имеющих, хотя и всегда так или иначе сочетающихся с ней.</w:t>
      </w:r>
    </w:p>
    <w:p>
      <w:pPr>
        <w:pStyle w:val="Normal"/>
        <w:spacing w:lineRule="exact" w:line="240"/>
        <w:ind w:firstLine="301"/>
        <w:jc w:val="both"/>
        <w:rPr/>
      </w:pPr>
      <w:r>
        <w:rPr>
          <w:rFonts w:cs="Bookman Old Style" w:ascii="Bookman Old Style" w:hAnsi="Bookman Old Style"/>
          <w:spacing w:val="-10"/>
          <w:sz w:val="20"/>
        </w:rPr>
        <w:t>Итак, пусть в рассмотренных «генерализующих» идеях что-то есть, но все же авторы сидят в точности в той же самой фундаментальной семантике, т.е. имеют дело с одним и тем же взаимодействием (а точнее – с его некоторыми искажениями, превращениями или изощрениями). Все совершенно справедливо видят ограниченность (узость, гомогенность) «теории стоимости» (а по сути экономизма), но пытаясь генерализовать («стоимость» или «потребительную стоимость»), фактически расширяют все те же самые понятия на совершенно другие рода явлений, материально и понятийно ортогональные экономическим. А тем самым просто уродуются сами экономические представления, т.е. вносятся все большие путаницы. Это все равно как если бы после классической механики, стол</w:t>
        <w:softHyphen/>
        <w:t>к</w:t>
        <w:softHyphen/>
        <w:t xml:space="preserve">нувшись с реалиями электромагнитных явлений и др., мы стали бы перетолковывать вещественную массу на новый лад (в частности, «материя исчезла») или, наоборот, новые субстанции на старый вещественный лад (а это, собственно, и были химерические, но как гетерогенные оказавшиеся тогда хотя бы промежуточно полезными в познании, «флогистоны», «теплороды», «светороды»). А суть-то была в открытии уже иных, ортогональных «механическим», </w:t>
      </w:r>
      <w:r>
        <w:rPr>
          <w:rFonts w:cs="Bookman Old Style" w:ascii="Bookman Old Style" w:hAnsi="Bookman Old Style"/>
          <w:i/>
          <w:spacing w:val="-10"/>
          <w:sz w:val="20"/>
        </w:rPr>
        <w:t>совсем других</w:t>
      </w:r>
      <w:r>
        <w:rPr>
          <w:rFonts w:cs="Bookman Old Style" w:ascii="Bookman Old Style" w:hAnsi="Bookman Old Style"/>
          <w:spacing w:val="-10"/>
          <w:sz w:val="20"/>
        </w:rPr>
        <w:t xml:space="preserve"> фундаментальных взаимодействий.</w:t>
      </w:r>
    </w:p>
    <w:p>
      <w:pPr>
        <w:pStyle w:val="3"/>
        <w:rPr/>
      </w:pPr>
      <w:r>
        <w:rPr>
          <w:spacing w:val="-12"/>
        </w:rPr>
        <w:t>Вопрос и стоит в уяснении вообще новых, других и ортогональных всему экономическому (вещественно-продуктовому, стоимостному, товарному, денежному, ценовому, рыночному, обменному и пр.) субстанций и ценностей, кои в любом обществе гетерогенны.</w:t>
      </w:r>
    </w:p>
    <w:p>
      <w:pPr>
        <w:pStyle w:val="Normal"/>
        <w:spacing w:lineRule="exact" w:line="240"/>
        <w:ind w:firstLine="301"/>
        <w:jc w:val="both"/>
        <w:rPr/>
      </w:pPr>
      <w:r>
        <w:rPr>
          <w:rFonts w:cs="Bookman Old Style" w:ascii="Bookman Old Style" w:hAnsi="Bookman Old Style"/>
          <w:spacing w:val="-11"/>
          <w:sz w:val="20"/>
        </w:rPr>
        <w:t>Наконец, в нашем лишь постановочном движении особо сложны возражения возражениям возражателям теории Маркса. Уже цитированный Горский, оказывается, издал книжку «Ошибки гения самые опасные». Помимо уже мной затронутого, снабдил он ее еще и модным антисоциалистическим ароматцем (не пост-, а именно анти-). В бой, и вполне по делу, вступил философ В.В. Ор</w:t>
        <w:softHyphen/>
        <w:softHyphen/>
        <w:t>лов</w:t>
      </w:r>
      <w:r>
        <w:rPr>
          <w:rFonts w:cs="Bookman Old Style" w:ascii="Bookman Old Style" w:hAnsi="Bookman Old Style"/>
          <w:spacing w:val="-11"/>
          <w:sz w:val="20"/>
          <w:vertAlign w:val="superscript"/>
        </w:rPr>
        <w:t>23</w:t>
      </w:r>
      <w:r>
        <w:rPr>
          <w:rFonts w:cs="Bookman Old Style" w:ascii="Bookman Old Style" w:hAnsi="Bookman Old Style"/>
          <w:spacing w:val="-11"/>
          <w:sz w:val="20"/>
        </w:rPr>
        <w:t>. С точки зрения защиты теории Маркса, критика Орлова безупречна. Говоря кратчайше – Орлов совершенно точно фиксирует, что Горский научно непозволительно смешал потребительную стоимость со стоимостью, вещественное содержание производства с особой общественной формой. Но и критика Орлова насквозь ортодоксальна. В частности, известным намекам Маркса на будущую роль науки (станет «непосредственной производительной силой») придано теоретическое значение. Но ежели и будет так, то тогда и вопрос надо ставить о критической, революционной теории (по логике или «теоретической стратегии» «Капитала»), так сказать, еще «донаучного» общества, т.е. теории, интеллектуально соразмерной с «Капиталом», но уже и не похожей на него «ни в едином слове».</w:t>
      </w:r>
    </w:p>
    <w:p>
      <w:pPr>
        <w:pStyle w:val="Normal"/>
        <w:spacing w:lineRule="exact" w:line="240"/>
        <w:ind w:firstLine="301"/>
        <w:jc w:val="both"/>
        <w:rPr/>
      </w:pPr>
      <w:r>
        <w:rPr>
          <w:rFonts w:cs="Bookman Old Style" w:ascii="Bookman Old Style" w:hAnsi="Bookman Old Style"/>
          <w:spacing w:val="-12"/>
          <w:sz w:val="20"/>
        </w:rPr>
        <w:t>Наконец, только что встретилась статья В. Медведева прямо по теме «О стоимости в современной экономике»</w:t>
      </w:r>
      <w:r>
        <w:rPr>
          <w:rFonts w:cs="Bookman Old Style" w:ascii="Bookman Old Style" w:hAnsi="Bookman Old Style"/>
          <w:spacing w:val="-12"/>
          <w:sz w:val="20"/>
          <w:vertAlign w:val="superscript"/>
        </w:rPr>
        <w:t>24</w:t>
      </w:r>
      <w:r>
        <w:rPr>
          <w:rFonts w:cs="Bookman Old Style" w:ascii="Bookman Old Style" w:hAnsi="Bookman Old Style"/>
          <w:spacing w:val="-12"/>
          <w:sz w:val="20"/>
        </w:rPr>
        <w:t>. Того самого Медведева, который вразрез одиозному пониманию Ю. Шиш</w:t>
        <w:softHyphen/>
        <w:t>ко</w:t>
        <w:softHyphen/>
        <w:t xml:space="preserve">ва (былой социализм – это докапиталистическая система) выдвинул (1994 г.) </w:t>
      </w:r>
      <w:r>
        <w:rPr>
          <w:rFonts w:cs="Bookman Old Style" w:ascii="Bookman Old Style" w:hAnsi="Bookman Old Style"/>
          <w:spacing w:val="-10"/>
          <w:sz w:val="20"/>
        </w:rPr>
        <w:t>не менее простоватый тезис о том, что современные западные общества уже не являются капиталистическими. Рево</w:t>
        <w:softHyphen/>
        <w:t>люционные смены систем, там, так сказать, уже произошли. В общем, статья крайне далека от серьезных фундаментальных поисков. В отношении представлений о социализме реабилитируется маржинализм. Но маржинализм исходит из «поведения» в определенной и именно капиталистической системе производства, объективных основ цен (стоимости) вообще не касаясь. А в отношении современных западных систем Медведев ставит «проблему стоимости, создаваемой знанием», но даже не задумывается о том, а является ли вообще ценность знания стоимостью? Или это уже совсем другие, пока теоретически совершенно неизвестные, не стоимостные факторы производства, хотя и влияющие на цены товаров. Образно говоря, выясняется, что движение тел, частиц обуславливается не только законами Ньютона, но и массой совершенно других законов. Любопытно у Медведева и следующее. Он приводит слова Н.П. Фе</w:t>
        <w:softHyphen/>
        <w:t>до</w:t>
        <w:softHyphen/>
        <w:t xml:space="preserve">ренко. «Трудовая теория стоимости, породившая мощное антикапиталистическое движение (так и написано – теория, породившая движение. – </w:t>
      </w:r>
      <w:r>
        <w:rPr>
          <w:rFonts w:cs="Bookman Old Style" w:ascii="Bookman Old Style" w:hAnsi="Bookman Old Style"/>
          <w:i/>
          <w:spacing w:val="-10"/>
          <w:sz w:val="20"/>
        </w:rPr>
        <w:t>А.Ш</w:t>
      </w:r>
      <w:r>
        <w:rPr>
          <w:rFonts w:cs="Bookman Old Style" w:ascii="Bookman Old Style" w:hAnsi="Bookman Old Style"/>
          <w:spacing w:val="-10"/>
          <w:sz w:val="20"/>
        </w:rPr>
        <w:t>.), оказалась чрезвычайно разрушительной именно для тех стран, которые называли себя социалистическими. Она на десятилетия определила неправильную ориентацию хозяйственных решений и, как следствие, деградацию производительных сил общества». Крупно расстроился, видать, академик. «Хозяйственные решения» обуславливаются не теориями, а господствующими производственными отношениями, хотя и худо-бедно обеспечиваются теориями. А уж то, что эти уже постэкономические господствовав</w:t>
        <w:softHyphen/>
        <w:t>шие отношения, пока неизвестные «ни в едином слове», нежданно исторически быстро вошли в имманентный предел, академикам едва ли растолкуешь. Вот они-то и подсказали, как двигать «вперед», т.е. назад к капитализму, т.е. к действительной, уже всем очевидной, деградации всей былой системы. Но любопытна как раз солидарность Медведева с Федоренко. Приведя упомянутые слова Федоренко, Медведев назвал их «явным перехлестом» (какой раз замечу, что даже в брежневскую эпоху, кризисные явления системы безусловно нарастали, но никакой уже «рыночно-реформной» деградации еще совсем не было). Но в конце статьи Медведев, просто на свой лад, перефразировал слова Федоренко, назвав Россию страной, «пережившей антирыночную «эпидемию» и только вставшей на путь формирования современного рыночного хозяйства». У Федоренко «трудовая теория» разрушительна, у Медведева – «эпидемия», каковая тоже, как говорится, не «созидательна».</w:t>
      </w:r>
    </w:p>
    <w:p>
      <w:pPr>
        <w:pStyle w:val="3"/>
        <w:rPr/>
      </w:pPr>
      <w:r>
        <w:rPr>
          <w:spacing w:val="-10"/>
        </w:rPr>
        <w:t>Вообще поразительна эта единодушность в ущербном (либеральном) понимании былого социализма: у Шишкова социализм докапиталистичен (значит, нужно строить как на капиталистическом западе), у Медведева точно так же, но с вывертом, что западные системы уже не капитализм (значит, нужно строить «уже не капитализм», но опять непременно же как на западе). Принципиально не втискивается понимание постэкономической системы производства (былой социализм) в экономиксное мышление во всем его объеме (начиная со «стоимости»). Примерно как в религиоз</w:t>
        <w:softHyphen/>
        <w:t>ное – атеизм.</w:t>
      </w:r>
    </w:p>
    <w:p>
      <w:pPr>
        <w:pStyle w:val="Normal"/>
        <w:spacing w:lineRule="exact" w:line="240"/>
        <w:ind w:firstLine="301"/>
        <w:jc w:val="both"/>
        <w:rPr/>
      </w:pPr>
      <w:r>
        <w:rPr>
          <w:rFonts w:cs="Bookman Old Style" w:ascii="Bookman Old Style" w:hAnsi="Bookman Old Style"/>
          <w:spacing w:val="-10"/>
          <w:sz w:val="20"/>
        </w:rPr>
        <w:t xml:space="preserve">У «марксистских» ортодоксов, не приемлющих нежданно исторически быстро обнажившейся предельности формы производства былого социализма (потому и тема «исходного отношения» вообще отсутствует), утвердились более хитрованские «неполное обобществление», «вторая фаза» и пр. Но при всей хитрости родство ортодоксов и либералов состоит в </w:t>
      </w:r>
      <w:r>
        <w:rPr>
          <w:rFonts w:cs="Bookman Old Style" w:ascii="Bookman Old Style" w:hAnsi="Bookman Old Style"/>
          <w:i/>
          <w:spacing w:val="-10"/>
          <w:sz w:val="20"/>
        </w:rPr>
        <w:t>простоте</w:t>
      </w:r>
      <w:r>
        <w:rPr>
          <w:rFonts w:cs="Bookman Old Style" w:ascii="Bookman Old Style" w:hAnsi="Bookman Old Style"/>
          <w:spacing w:val="-10"/>
          <w:sz w:val="20"/>
        </w:rPr>
        <w:t xml:space="preserve"> оболочки интерпретаций в действительности неизвестной, неизученной «ни в едином слове» былой системы производства.</w:t>
      </w:r>
    </w:p>
    <w:p>
      <w:pPr>
        <w:pStyle w:val="Normal"/>
        <w:spacing w:lineRule="exact" w:line="240"/>
        <w:ind w:firstLine="301"/>
        <w:jc w:val="both"/>
        <w:rPr/>
      </w:pPr>
      <w:r>
        <w:rPr>
          <w:rFonts w:cs="Bookman Old Style" w:ascii="Bookman Old Style" w:hAnsi="Bookman Old Style"/>
          <w:spacing w:val="-12"/>
          <w:sz w:val="20"/>
        </w:rPr>
        <w:t>Ну и совсем наконец, тоже свежие соображения В.Г. Афанасье</w:t>
        <w:softHyphen/>
        <w:t>ва, развивающего мысль, что объективная теория стоимости (трудовая, Марксова) и субъективная (маржинализм), согласно идеям великого Н.Бора, при всей их противоположности в целостном описании реалий вступают в отношение дополнительности, как и сложного сочетания, так и применимости каждой из теорий «в своих осо</w:t>
        <w:softHyphen/>
        <w:t>бых условиях»</w:t>
      </w:r>
      <w:r>
        <w:rPr>
          <w:rFonts w:cs="Bookman Old Style" w:ascii="Bookman Old Style" w:hAnsi="Bookman Old Style"/>
          <w:spacing w:val="-12"/>
          <w:sz w:val="20"/>
          <w:vertAlign w:val="superscript"/>
        </w:rPr>
        <w:t>25</w:t>
      </w:r>
      <w:r>
        <w:rPr>
          <w:rFonts w:cs="Bookman Old Style" w:ascii="Bookman Old Style" w:hAnsi="Bookman Old Style"/>
          <w:spacing w:val="-12"/>
          <w:sz w:val="20"/>
        </w:rPr>
        <w:t>. На абстрактном уровне этому возразить невозмож</w:t>
        <w:softHyphen/>
        <w:t>но, поскольку упомянутые «особые условия» всегда глубоко конк</w:t>
        <w:softHyphen/>
        <w:t>рет</w:t>
        <w:softHyphen/>
        <w:t>ны. Но потому же после верных философских интерпретаций этой научной ситуации в самой концовке Афанасьев, как у нас говорится, все же промахивается. Он точно фиксирует, что «поляризация» экономической теории (с самых начал противополож</w:t>
        <w:softHyphen/>
        <w:t>ных «теорий стоимости») определяется идеологией (малость лучше б сказать, научным мировидением). Но вот далее великий рас</w:t>
        <w:softHyphen/>
        <w:t>кол марксизм – неоклассика (Маршалл и австрийцы) Афанасьев эклектизирует (со ссылками на якобы начала синтеза трудовой тео</w:t>
        <w:softHyphen/>
        <w:t>рии стоимости и теории предельной полезности в работах С. Фран</w:t>
        <w:softHyphen/>
        <w:t xml:space="preserve">ка, В. Дмитриева и М. Туган-Барановского). Но Н. Бор, надо полагать, объяснил бы все это совсем не так. В остающемся вполне целостном общественном развитии (как следствие и в его видении) произошла </w:t>
      </w:r>
      <w:r>
        <w:rPr>
          <w:rFonts w:cs="Bookman Old Style" w:ascii="Bookman Old Style" w:hAnsi="Bookman Old Style"/>
          <w:b/>
          <w:spacing w:val="-12"/>
          <w:sz w:val="20"/>
        </w:rPr>
        <w:t>объективная</w:t>
      </w:r>
      <w:r>
        <w:rPr>
          <w:rFonts w:cs="Bookman Old Style" w:ascii="Bookman Old Style" w:hAnsi="Bookman Old Style"/>
          <w:spacing w:val="-12"/>
          <w:sz w:val="20"/>
        </w:rPr>
        <w:t xml:space="preserve"> дивергенция на революционное и эволюционное русло, ибо революционный тренд развития в «вульгарном капитализме» </w:t>
      </w:r>
      <w:r>
        <w:rPr>
          <w:rFonts w:cs="Bookman Old Style" w:ascii="Bookman Old Style" w:hAnsi="Bookman Old Style"/>
          <w:spacing w:val="-12"/>
          <w:sz w:val="20"/>
          <w:lang w:val="en-US"/>
        </w:rPr>
        <w:t>XIX</w:t>
      </w:r>
      <w:r>
        <w:rPr>
          <w:rFonts w:cs="Bookman Old Style" w:ascii="Bookman Old Style" w:hAnsi="Bookman Old Style"/>
          <w:spacing w:val="-12"/>
          <w:sz w:val="20"/>
        </w:rPr>
        <w:t xml:space="preserve"> в. был такой же железной, материальной тенденцией как и эволюционные, хотя позднее революционные тренды реализовались на нежданных «почвах». Без всякого эклектичного «синтеза». Вполне по Н. Бору, маржинализм оказался верен для тавтологий или апологий эволюционного (до сего дня) русла «особых условий», марксизм – для революционных «особых условий». И в обоих случаях в этих теориях особых «уточнений» не требуется. В объективно эволюционном русле сути не вскрывающая апология также верна, как и в объективно революционном русле революционная теория.</w:t>
      </w:r>
    </w:p>
    <w:p>
      <w:pPr>
        <w:pStyle w:val="3"/>
        <w:rPr/>
      </w:pPr>
      <w:r>
        <w:rPr>
          <w:spacing w:val="-13"/>
        </w:rPr>
        <w:t>И еще такой нюанс. Маржинализм, как псевдофундаментально (субъективистски) исходящий из «поведения», явно или неявно, но фактически лежит в основе любых версий «экономиксов» или всей капиталистической тавтологии. Своим козырем маржинализм считает, так сказать, «ценовой» учет «редкостей», скажем, стакан воды у жаждущего в пустыне или шедевры живописи в «запросах» жирных котов. В самом деле основы «цены» в таковых случаях трудовой (Марксовой) теорией стоимости никак не охватываются. Но жаждущий в пустыне может предпочесть смерть, чем взять стакан воды из рук врага, или сочтет «полезным» убить этого врага (в руках друга и цены вообще не будет), а шедевры, как известно, бесценны, обретая цены вовсе не по «предельной полезности» на рынке, а в узких играх сытых паразитов. Кои, в лучших случаях, могут еще на досуге помеценатствовать. Скажем, пасхальные яйца Фаберже в Россию вернуть. Так что и с «редкостью» маржинализм не состоятелен. Но привели мы этот нюанс по следующей причине. Все упомянутые и неудавшиеся, но хоть мало-мальски серьезные критики трудовой теории стоимости (Л. Карпинский, П.Л. Бергер, Д.П. Горский, Ю.М. Оси</w:t>
        <w:softHyphen/>
        <w:t>пов, В. Афанасьев) «редкостного» козыря маржинализма совершенно справедливо даже не упоминают. Действительно, не серьезно это.</w:t>
      </w:r>
    </w:p>
    <w:p>
      <w:pPr>
        <w:pStyle w:val="3"/>
        <w:rPr/>
      </w:pPr>
      <w:r>
        <w:rPr>
          <w:spacing w:val="-10"/>
        </w:rPr>
        <w:t>Итак, вовсе не «стоимость» надо уточнять или даже защищать Марксову теорию (это нужно, но дело уже не продвигает), а искать уже совершенно другие субстанции ценностей (богатств, основ смыслов человеческого бытия) в свою очередь в основе которых все тот же (но уже в иных базовых формах) труд, что в целом суть и совершенно другие фундаментальные базовые взаимодействия, игры, суеты, стихии, универсалии и пр.</w:t>
      </w:r>
    </w:p>
    <w:p>
      <w:pPr>
        <w:pStyle w:val="3"/>
        <w:rPr/>
      </w:pPr>
      <w:r>
        <w:rPr>
          <w:spacing w:val="-13"/>
        </w:rPr>
        <w:t>Достаточно обратить внимание, что вся товарная, вещественно-продуктовая (обменная, «стоимостная») группа понятий, при внут</w:t>
      </w:r>
      <w:r>
        <w:rPr>
          <w:spacing w:val="-10"/>
        </w:rPr>
        <w:softHyphen/>
        <w:t>рен</w:t>
        <w:softHyphen/>
        <w:t>ней «мягкости», весьма и весьма жестко абстрагирована (т.е. объективно логически отграничена, ортогональна) от сонма явлений пола, возраста, родства, языка, диеты, здоровья, воспитания, обучения, профессий, расстояний, жилья, территориальных структур, технологий, управления, науки и пр. и пр. Согласитесь, что в любых, даже бредоватых, версиях «товара», «стоимости», «цен» и пр. нет и одного «слова» о женщинах и мужчинах, детях и взрослых, здоровье и языках, местностях и расстояниях, обучения и профессиональности, даже нелюбимых начальниках и прекрасных подчиненных и т.д. Но тогда и согласитесь, что без всех такого рода явлений, причем, от пещеры до сверх коммунистической Андромеды, абсолютно невозможна не только «экономика», но и вообще ничего. И еще раз напомню, что в обыденной (хозяйственной, юридической) лексике действительных эзотерических понятий товара (как и других базовых взаимодействий) практически не существует. Однако и кроме гомогенного Марксова товара, «вырванного» из необъятного тела социального бытия, ничего понятийно корректного в основаниях социологии до сей поры нет.</w:t>
      </w:r>
    </w:p>
    <w:p>
      <w:pPr>
        <w:pStyle w:val="3"/>
        <w:rPr>
          <w:spacing w:val="-7"/>
        </w:rPr>
      </w:pPr>
      <w:r>
        <w:rPr>
          <w:spacing w:val="-7"/>
        </w:rPr>
        <w:t>В</w:t>
      </w:r>
      <w:r>
        <w:rPr>
          <w:spacing w:val="-8"/>
        </w:rPr>
        <w:t>се же остальные базовые взаимодействия, поскольку они как и вещественно-продуктовое (товар) неотделимы от жизни общества, тоже неизбежно находят свои «говорливые», экзотерические, повседневные, жизненные, хозяйственные, юридические про</w:t>
        <w:softHyphen/>
        <w:t>яв</w:t>
        <w:softHyphen/>
        <w:t>ления в обыденных дискурсах, в нравах, праве, идеях, знаниях, политике. Но в научном отношении они же предстают сейчас в в</w:t>
      </w:r>
      <w:r>
        <w:rPr>
          <w:spacing w:val="-5"/>
        </w:rPr>
        <w:t>иде совершенно невообразимого по объему представлений, невероятно аморфного, страшно избыточного и безмерно хаотизи</w:t>
        <w:softHyphen/>
        <w:t>рованного конгломерата явлений – личных, органических, не</w:t>
        <w:softHyphen/>
        <w:t>посредственных, физиологических, половозрастных, ком</w:t>
        <w:softHyphen/>
        <w:t>му</w:t>
        <w:softHyphen/>
        <w:t>ни</w:t>
        <w:softHyphen/>
        <w:t>ка</w:t>
        <w:softHyphen/>
        <w:softHyphen/>
        <w:t>тив</w:t>
        <w:softHyphen/>
        <w:t>ных, жилищных, натуральных, родовых, родственных, се</w:t>
        <w:softHyphen/>
        <w:t>мейных, территориальных, профессиональных, образователь</w:t>
        <w:softHyphen/>
        <w:t>ных, демографических, корпоративных, клиенталь</w:t>
        <w:softHyphen/>
        <w:t>ных, плано</w:t>
        <w:softHyphen/>
        <w:t>мер</w:t>
        <w:softHyphen/>
        <w:t>ных, технологических, географических, «социальных» (в ду</w:t>
        <w:softHyphen/>
        <w:t>рац</w:t>
        <w:softHyphen/>
        <w:t>ком «узком смысле»), а равно этнических, культурных, наци</w:t>
        <w:softHyphen/>
        <w:t>о</w:t>
        <w:softHyphen/>
        <w:t>нальных, державных, имперских, колониальных, импе</w:t>
        <w:softHyphen/>
        <w:t>риа</w:t>
        <w:softHyphen/>
        <w:t>лис</w:t>
        <w:softHyphen/>
        <w:t>тических, международных, мировых и т.п. отношений и про</w:t>
        <w:softHyphen/>
        <w:t>цессов, в основном в форме прагматизированной, экзотеричес</w:t>
        <w:softHyphen/>
        <w:t>кой семантики и, конечно, как сплошняком необъятное и не</w:t>
        <w:softHyphen/>
        <w:t>по</w:t>
        <w:softHyphen/>
        <w:t>с</w:t>
        <w:softHyphen/>
        <w:t>тижимое «божественное социальное» (М. Маф</w:t>
        <w:softHyphen/>
        <w:softHyphen/>
        <w:t>фесоли). В этом циклопическом хаосе многих десятков тысяч слов по сути обы</w:t>
        <w:softHyphen/>
        <w:t>денной семантики (с единственной известной вещественно-про</w:t>
        <w:softHyphen/>
        <w:t>дуктовой социальной симметрией) ни одному нельзя «верить» как теоретическому понятию фундаментальных (теперь поли</w:t>
        <w:softHyphen/>
        <w:t>фун</w:t>
        <w:softHyphen/>
        <w:softHyphen/>
        <w:t>даментальных) основа</w:t>
        <w:softHyphen/>
        <w:t>ний.</w:t>
      </w:r>
    </w:p>
    <w:p>
      <w:pPr>
        <w:pStyle w:val="3"/>
        <w:rPr/>
      </w:pPr>
      <w:r>
        <w:rPr>
          <w:spacing w:val="-10"/>
        </w:rPr>
        <w:t>Между тем другие базовые взаимодействия, как товар при капитализме, обнажают себя как совсем другие «исходные производственные отношения», в частности, в главной последовательности эндогенной логики и никуда не исчезают после негэнтропийного сброса асимметрий (снятия или «переслоения») из жизни общества как «слоеного пирога» (С. Чернышев). Каждое из них характеризуется некоторым только вполне определенным базово гомогенным свойством человека как агента взаимодействия (человек не только «рабочая сила», товаропроизводитель, покупатель-продавец, «экономический человек» – все это базово одно и то же; но и, пока условно говоря, организм, семейное, культурно-родовое, «говорящее» существо, гражданин, специалист, житель, местный человек, коллега, сотрудник, начальник – подчиненный и т.д.); только определенным объектом отношений людей (далеко не только вещей, но и других людей, территории, процессов взаимодействий и т.д., что и связано с наисложнейшими проблемами собственности); только оп</w:t>
        <w:softHyphen/>
        <w:t>реде</w:t>
        <w:softHyphen/>
        <w:t>лен</w:t>
        <w:softHyphen/>
        <w:t>ным материально-знаковым отношением (не только деньги, но и, скажем, имена, свойство, «дипломы», профессии, гражданства, «прописки», статусы коллективов и лиц, должности и пр.) и т.д. Совокупность же всех базовых взаимодействий, каждое из которых социально одномерно, монологично, гомогенно, образует только один «вырванный» объективно-логический тип симметрии «производства и воспроизводства действительной жизни», и означает уже многомерную, а точней, неисчерпаемую сущность развивающегося человека и производства, последовательно и обогащающе перепостигаемых по мере шагов развития общества в нескончаемом негэнтропийном восходящем процессе в анизотропии развития по сложности.</w:t>
      </w:r>
    </w:p>
    <w:p>
      <w:pPr>
        <w:pStyle w:val="Normal"/>
        <w:spacing w:lineRule="exact" w:line="240"/>
        <w:ind w:firstLine="301"/>
        <w:jc w:val="both"/>
        <w:rPr/>
      </w:pPr>
      <w:r>
        <w:rPr>
          <w:rFonts w:cs="Bookman Old Style" w:ascii="Bookman Old Style" w:hAnsi="Bookman Old Style"/>
          <w:spacing w:val="-11"/>
          <w:sz w:val="20"/>
        </w:rPr>
        <w:t>В этой же связи надлежит избавиться и еще от одной постоянно склоняемой мысли Энгельса, что производство «бывает двоя</w:t>
        <w:softHyphen/>
        <w:t>кого рода. С одной стороны – производство средств жизни: предметы питания, одежды, жилища и необходимых для этого орудий; с другой – производство самого человека, продолжение рода»</w:t>
      </w:r>
      <w:r>
        <w:rPr>
          <w:rFonts w:cs="Bookman Old Style" w:ascii="Bookman Old Style" w:hAnsi="Bookman Old Style"/>
          <w:spacing w:val="-11"/>
          <w:sz w:val="20"/>
          <w:vertAlign w:val="superscript"/>
        </w:rPr>
        <w:t>26</w:t>
      </w:r>
      <w:r>
        <w:rPr>
          <w:rFonts w:cs="Bookman Old Style" w:ascii="Bookman Old Style" w:hAnsi="Bookman Old Style"/>
          <w:spacing w:val="-11"/>
          <w:sz w:val="20"/>
        </w:rPr>
        <w:t>. Опять крупно, и даже очень крупно, промахнулся Энгельс в этой явно нереляционной (в смысле отношений) фразе. Высказанные слова (кстати, как раз и должные хотя бы начинать подводить к самой идее гетерогенности) легко (кругом энтропия) превращены в дикое клише, из которого следует, что для изучения оснований истории и современности, грубо говоря, достаточно знать отношения полов и товарно-денежные отношения; так сказать, сексологи и экономисты сполна могут объяснить основания всей бесконечно сложной жизни, современности и истории. Производство же в действительности не «двоякого», а базово (и не только базово) гетерогенно.</w:t>
      </w:r>
    </w:p>
    <w:p>
      <w:pPr>
        <w:pStyle w:val="3"/>
        <w:rPr/>
      </w:pPr>
      <w:r>
        <w:rPr>
          <w:spacing w:val="-8"/>
        </w:rPr>
        <w:t>Более того, много ниже выяснится, что кроме базовых взаимодействий и производственных отношений в материальных структурах общественной жизни есть и еще метабазовые (или макробазовые) взаимодействия и отношения, проявляющиеся в гигантских межобщественных, мировых структурах и процессах, в «геополитике», «империологиях», «цивилизационных подходах». Но до этого пока так далеко, как примерно от прояснения фундаментальных взаимодействий в физике до космологических теорий (хотя они оказываются тесно связанными).</w:t>
      </w:r>
    </w:p>
    <w:p>
      <w:pPr>
        <w:pStyle w:val="3"/>
        <w:rPr/>
      </w:pPr>
      <w:r>
        <w:rPr>
          <w:spacing w:val="-11"/>
        </w:rPr>
        <w:t>Соответственно становится понятной страшная узость экономического догматизма – вся история, настоящее и будущее рассматриваются через призму одного гомогенного, монологического и одномерного вещественно-продуктового взаимодействия, рыночной «игры», товарной суеты, экономических отношений, отношений со средствами производства, собственности на них, т.е. только с точки зрения «капиталистически-постка</w:t>
        <w:softHyphen/>
        <w:t>пи</w:t>
        <w:softHyphen/>
        <w:t>талисти</w:t>
        <w:softHyphen/>
        <w:t>ческо</w:t>
        <w:softHyphen/>
        <w:t>го», или даже теперь на нашей ниве уже разрушительно-капита</w:t>
        <w:softHyphen/>
        <w:t>ли</w:t>
        <w:softHyphen/>
        <w:t>с</w:t>
        <w:softHyphen/>
        <w:softHyphen/>
        <w:t>тического среза бесконечно более богатого по содержанию ст</w:t>
        <w:softHyphen/>
        <w:t>рое</w:t>
        <w:softHyphen/>
        <w:t>ния социума и процесса общественного развития. В дейст</w:t>
        <w:softHyphen/>
        <w:t>ви</w:t>
        <w:softHyphen/>
        <w:t>тель</w:t>
        <w:softHyphen/>
        <w:t>ности же за рамками этого среза и вообще одного экономического «слоя», т.е. вся история, настоящее и будущее, в частности, первобытность, рабство, феодализм, «азиатские формы», былой социализм, в значительной мере и весь современный капита</w:t>
        <w:softHyphen/>
        <w:t>лизм, и вообще многообразие культур, а равно и тем более все межобщественные отношения, мировой процесс, проблематика империй, войны и мира, экологии, НТР и т.д. в полилогии будут выглядеть совсем не так (иногда вплоть до противоположности), как они навязываются в своем раскрытии экономической парадигмой, в любой ее марксистской (революционной или планомиксной) или тем пачеĬ домарксистской, либеральной (экономиксной) версии. Эта же парадигма как фундаменталистская (либеральная) сейчас стала в формах политических действий просто разрушительной по отношению, в частности, к бывшему СССР, России и как следствие – ко всему миру.</w:t>
      </w:r>
    </w:p>
    <w:p>
      <w:pPr>
        <w:pStyle w:val="Normal"/>
        <w:spacing w:lineRule="exact" w:line="240"/>
        <w:ind w:firstLine="301"/>
        <w:jc w:val="both"/>
        <w:rPr/>
      </w:pPr>
      <w:r>
        <w:rPr>
          <w:rFonts w:cs="Bookman Old Style" w:ascii="Bookman Old Style" w:hAnsi="Bookman Old Style"/>
          <w:spacing w:val="-10"/>
          <w:sz w:val="20"/>
        </w:rPr>
        <w:t xml:space="preserve">Но столь же огромна по своему интеллектуальному объему и напряжению и сама историческая задача, в теоретическом решении которой, напомню, автор видит единственную цель – не более чем лишь эскизно наметить целостные контуры оснований или начал генерализующих перемен, придать импульс научному процессу, ибо в итоге дело касается когерентной и революционной переработки </w:t>
      </w:r>
      <w:r>
        <w:rPr>
          <w:rFonts w:cs="Bookman Old Style" w:ascii="Bookman Old Style" w:hAnsi="Bookman Old Style"/>
          <w:b/>
          <w:spacing w:val="-10"/>
          <w:sz w:val="20"/>
        </w:rPr>
        <w:t>всех отраслей социологии</w:t>
      </w:r>
      <w:r>
        <w:rPr>
          <w:rFonts w:cs="Bookman Old Style" w:ascii="Bookman Old Style" w:hAnsi="Bookman Old Style"/>
          <w:spacing w:val="-10"/>
          <w:sz w:val="20"/>
        </w:rPr>
        <w:t xml:space="preserve"> как интеллектуальной основы последующей </w:t>
      </w:r>
      <w:r>
        <w:rPr>
          <w:rFonts w:cs="Bookman Old Style" w:ascii="Bookman Old Style" w:hAnsi="Bookman Old Style"/>
          <w:b/>
          <w:spacing w:val="-10"/>
          <w:sz w:val="20"/>
        </w:rPr>
        <w:t>разумной политики</w:t>
      </w:r>
      <w:r>
        <w:rPr>
          <w:rFonts w:cs="Bookman Old Style" w:ascii="Bookman Old Style" w:hAnsi="Bookman Old Style"/>
          <w:spacing w:val="-10"/>
          <w:sz w:val="20"/>
        </w:rPr>
        <w:t xml:space="preserve"> в условиях надвигающейся, предоставленной космосом или, пожалуйста, замыслом Творца, би</w:t>
        <w:softHyphen/>
        <w:t>фуркации.</w:t>
      </w:r>
    </w:p>
    <w:p>
      <w:pPr>
        <w:pStyle w:val="Normal"/>
        <w:spacing w:lineRule="exact" w:line="20"/>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20"/>
        <w:jc w:val="both"/>
        <w:rPr>
          <w:rFonts w:ascii="Bookman Old Style" w:hAnsi="Bookman Old Style" w:cs="Bookman Old Style"/>
          <w:spacing w:val="-4"/>
          <w:sz w:val="16"/>
        </w:rPr>
      </w:pPr>
      <w:r>
        <w:rPr>
          <w:rFonts w:cs="Bookman Old Style" w:ascii="Bookman Old Style" w:hAnsi="Bookman Old Style"/>
          <w:spacing w:val="-4"/>
          <w:sz w:val="20"/>
        </w:rPr>
        <w:t>______________</w:t>
      </w:r>
    </w:p>
    <w:p>
      <w:pPr>
        <w:pStyle w:val="Normal"/>
        <w:spacing w:lineRule="exact" w:line="190" w:before="120" w:after="0"/>
        <w:ind w:firstLine="301"/>
        <w:jc w:val="both"/>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42, с. 120.</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Магнус-Саминский В.С.</w:t>
      </w:r>
      <w:r>
        <w:rPr>
          <w:rFonts w:cs="Bookman Old Style" w:ascii="Bookman Old Style" w:hAnsi="Bookman Old Style"/>
          <w:spacing w:val="-4"/>
          <w:sz w:val="16"/>
        </w:rPr>
        <w:t xml:space="preserve"> Проблема абстрагирования в философии Рассела // ВФ, 1975, № 1, с. 130.</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Ахундов М.Д., Баженов Л.Б</w:t>
      </w:r>
      <w:r>
        <w:rPr>
          <w:rFonts w:cs="Bookman Old Style" w:ascii="Bookman Old Style" w:hAnsi="Bookman Old Style"/>
          <w:spacing w:val="-4"/>
          <w:sz w:val="16"/>
        </w:rPr>
        <w:t>. Естествознание… // ВФ, 1992, № 12, с. 49.</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bCs/>
          <w:i/>
          <w:iCs/>
          <w:spacing w:val="-4"/>
          <w:sz w:val="16"/>
        </w:rPr>
        <w:t>Кулаков Ю.</w:t>
      </w:r>
      <w:r>
        <w:rPr>
          <w:rFonts w:cs="Bookman Old Style" w:ascii="Bookman Old Style" w:hAnsi="Bookman Old Style"/>
          <w:spacing w:val="-4"/>
          <w:sz w:val="16"/>
        </w:rPr>
        <w:t xml:space="preserve"> Мир высшей реальности – главный объект науки ХХ</w:t>
      </w:r>
      <w:r>
        <w:rPr>
          <w:rFonts w:cs="Bookman Old Style" w:ascii="Bookman Old Style" w:hAnsi="Bookman Old Style"/>
          <w:spacing w:val="-4"/>
          <w:sz w:val="16"/>
          <w:lang w:val="en-US"/>
        </w:rPr>
        <w:t>I</w:t>
      </w:r>
      <w:r>
        <w:rPr>
          <w:rFonts w:cs="Bookman Old Style" w:ascii="Bookman Old Style" w:hAnsi="Bookman Old Style"/>
          <w:spacing w:val="-4"/>
          <w:sz w:val="16"/>
        </w:rPr>
        <w:t xml:space="preserve"> века // ЭГ, 1993, № 28, с. 7.</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Поппер К</w:t>
      </w:r>
      <w:r>
        <w:rPr>
          <w:rFonts w:cs="Bookman Old Style" w:ascii="Bookman Old Style" w:hAnsi="Bookman Old Style"/>
          <w:spacing w:val="-4"/>
          <w:sz w:val="16"/>
        </w:rPr>
        <w:t>. Нищета историцизма // ВФ, 1992, № 10, с. 66.</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Ильенков Э.В</w:t>
      </w:r>
      <w:r>
        <w:rPr>
          <w:rFonts w:cs="Bookman Old Style" w:ascii="Bookman Old Style" w:hAnsi="Bookman Old Style"/>
          <w:spacing w:val="-4"/>
          <w:sz w:val="16"/>
        </w:rPr>
        <w:t>. Цит. соч., с. 305.</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23, с. 124.</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Вебер М.</w:t>
      </w:r>
      <w:r>
        <w:rPr>
          <w:rFonts w:cs="Bookman Old Style" w:ascii="Bookman Old Style" w:hAnsi="Bookman Old Style"/>
          <w:spacing w:val="-4"/>
          <w:sz w:val="16"/>
        </w:rPr>
        <w:t xml:space="preserve"> Цит. соч., с. 375.</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Фейнман Р</w:t>
      </w:r>
      <w:r>
        <w:rPr>
          <w:rFonts w:cs="Bookman Old Style" w:ascii="Bookman Old Style" w:hAnsi="Bookman Old Style"/>
          <w:spacing w:val="-4"/>
          <w:sz w:val="16"/>
        </w:rPr>
        <w:t>. Характер физических законов. М., 1968, с. 85.</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Готт В.С</w:t>
      </w:r>
      <w:r>
        <w:rPr>
          <w:rFonts w:cs="Bookman Old Style" w:ascii="Bookman Old Style" w:hAnsi="Bookman Old Style"/>
          <w:spacing w:val="-4"/>
          <w:sz w:val="16"/>
        </w:rPr>
        <w:t>. Философские вопросы современной физики. М., 1967, с. 272.</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См.: </w:t>
      </w:r>
      <w:r>
        <w:rPr>
          <w:rFonts w:cs="Bookman Old Style" w:ascii="Bookman Old Style" w:hAnsi="Bookman Old Style"/>
          <w:i/>
          <w:spacing w:val="-4"/>
          <w:sz w:val="16"/>
        </w:rPr>
        <w:t>Арон Р</w:t>
      </w:r>
      <w:r>
        <w:rPr>
          <w:rFonts w:cs="Bookman Old Style" w:ascii="Bookman Old Style" w:hAnsi="Bookman Old Style"/>
          <w:spacing w:val="-4"/>
          <w:sz w:val="16"/>
        </w:rPr>
        <w:t>. Цит. соч., с. 549.</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См.: </w:t>
      </w:r>
      <w:r>
        <w:rPr>
          <w:rFonts w:cs="Bookman Old Style" w:ascii="Bookman Old Style" w:hAnsi="Bookman Old Style"/>
          <w:i/>
          <w:spacing w:val="-4"/>
          <w:sz w:val="16"/>
        </w:rPr>
        <w:t>Ойзерман Т.И</w:t>
      </w:r>
      <w:r>
        <w:rPr>
          <w:rFonts w:cs="Bookman Old Style" w:ascii="Bookman Old Style" w:hAnsi="Bookman Old Style"/>
          <w:spacing w:val="-4"/>
          <w:sz w:val="16"/>
        </w:rPr>
        <w:t>. Существуют ли универсалии в сфере культуры // ВФ, 1989, № 2, с. 55.</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Князева Е.Н., Курдюмов С.П</w:t>
      </w:r>
      <w:r>
        <w:rPr>
          <w:rFonts w:cs="Bookman Old Style" w:ascii="Bookman Old Style" w:hAnsi="Bookman Old Style"/>
          <w:spacing w:val="-4"/>
          <w:sz w:val="16"/>
        </w:rPr>
        <w:t>. Антропный принцип в синергетике // ВФ, 1997, № 3, с. 69.</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Там же, с. 52, 56.</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spacing w:val="-4"/>
          <w:sz w:val="16"/>
        </w:rPr>
        <w:t>Ларуш Л</w:t>
      </w:r>
      <w:r>
        <w:rPr>
          <w:rFonts w:cs="Bookman Old Style" w:ascii="Bookman Old Style" w:hAnsi="Bookman Old Style"/>
          <w:spacing w:val="-4"/>
          <w:sz w:val="16"/>
        </w:rPr>
        <w:t>. Цит. соч., с. 58.</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w:t>
      </w:r>
      <w:r>
        <w:rPr>
          <w:rFonts w:cs="Bookman Old Style" w:ascii="Bookman Old Style" w:hAnsi="Bookman Old Style"/>
          <w:i/>
          <w:spacing w:val="-4"/>
          <w:sz w:val="16"/>
        </w:rPr>
        <w:t>Ацюковский В.А.</w:t>
      </w:r>
      <w:r>
        <w:rPr>
          <w:rFonts w:cs="Bookman Old Style" w:ascii="Bookman Old Style" w:hAnsi="Bookman Old Style"/>
          <w:spacing w:val="-4"/>
          <w:sz w:val="16"/>
        </w:rPr>
        <w:t xml:space="preserve"> Блеск и нищета «физической экономии» Линдона Ларуша // ЭГ, 2001, № 3.</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spacing w:val="-4"/>
          <w:sz w:val="16"/>
        </w:rPr>
        <w:t>Косолапов Р., Хлебников И</w:t>
      </w:r>
      <w:r>
        <w:rPr>
          <w:rFonts w:cs="Bookman Old Style" w:ascii="Bookman Old Style" w:hAnsi="Bookman Old Style"/>
          <w:spacing w:val="-4"/>
          <w:sz w:val="16"/>
        </w:rPr>
        <w:t>. Цит. соч., с. 19.</w:t>
      </w:r>
    </w:p>
    <w:p>
      <w:pPr>
        <w:pStyle w:val="Normal"/>
        <w:spacing w:lineRule="exact" w:line="190"/>
        <w:ind w:firstLine="301"/>
        <w:jc w:val="both"/>
        <w:rPr/>
      </w:pPr>
      <w:r>
        <w:rPr>
          <w:rStyle w:val="EndnoteCharacters"/>
          <w:rFonts w:cs="Bookman Old Style" w:ascii="Bookman Old Style" w:hAnsi="Bookman Old Style"/>
          <w:spacing w:val="-4"/>
          <w:sz w:val="16"/>
        </w:rPr>
        <w:t xml:space="preserve">18 </w:t>
      </w:r>
      <w:r>
        <w:rPr>
          <w:rFonts w:cs="Bookman Old Style" w:ascii="Bookman Old Style" w:hAnsi="Bookman Old Style"/>
          <w:spacing w:val="-4"/>
          <w:sz w:val="16"/>
        </w:rPr>
        <w:t xml:space="preserve">См.: </w:t>
      </w:r>
      <w:r>
        <w:rPr>
          <w:rFonts w:cs="Bookman Old Style" w:ascii="Bookman Old Style" w:hAnsi="Bookman Old Style"/>
          <w:i/>
          <w:spacing w:val="-4"/>
          <w:sz w:val="16"/>
        </w:rPr>
        <w:t>Рыбин В.</w:t>
      </w:r>
      <w:r>
        <w:rPr>
          <w:rFonts w:cs="Bookman Old Style" w:ascii="Bookman Old Style" w:hAnsi="Bookman Old Style"/>
          <w:spacing w:val="-4"/>
          <w:sz w:val="16"/>
        </w:rPr>
        <w:t xml:space="preserve"> Рецензия // </w:t>
      </w:r>
      <w:r>
        <w:rPr>
          <w:rFonts w:cs="Bookman Old Style" w:ascii="Bookman Old Style" w:hAnsi="Bookman Old Style"/>
          <w:i/>
          <w:iCs/>
          <w:spacing w:val="-4"/>
          <w:sz w:val="16"/>
        </w:rPr>
        <w:t>Засухин А.Т</w:t>
      </w:r>
      <w:r>
        <w:rPr>
          <w:rFonts w:cs="Bookman Old Style" w:ascii="Bookman Old Style" w:hAnsi="Bookman Old Style"/>
          <w:spacing w:val="-4"/>
          <w:sz w:val="16"/>
        </w:rPr>
        <w:t>. Что там впереди? М., 1994 // ВЭ, 1995, № 10, с. 156.</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w:t>
      </w:r>
      <w:r>
        <w:rPr>
          <w:rFonts w:cs="Bookman Old Style" w:ascii="Bookman Old Style" w:hAnsi="Bookman Old Style"/>
          <w:i/>
          <w:spacing w:val="-4"/>
          <w:sz w:val="16"/>
        </w:rPr>
        <w:t>Карпинский Л.Н</w:t>
      </w:r>
      <w:r>
        <w:rPr>
          <w:rFonts w:cs="Bookman Old Style" w:ascii="Bookman Old Style" w:hAnsi="Bookman Old Style"/>
          <w:spacing w:val="-4"/>
          <w:sz w:val="16"/>
        </w:rPr>
        <w:t>. «Работали свободно – и хорошо работали» // СЖ, 1995, № 3, с. 201–202.</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См.: </w:t>
      </w:r>
      <w:r>
        <w:rPr>
          <w:rFonts w:cs="Bookman Old Style" w:ascii="Bookman Old Style" w:hAnsi="Bookman Old Style"/>
          <w:i/>
          <w:spacing w:val="-4"/>
          <w:sz w:val="16"/>
        </w:rPr>
        <w:t>Цыганков А.П</w:t>
      </w:r>
      <w:r>
        <w:rPr>
          <w:rFonts w:cs="Bookman Old Style" w:ascii="Bookman Old Style" w:hAnsi="Bookman Old Style"/>
          <w:spacing w:val="-4"/>
          <w:sz w:val="16"/>
        </w:rPr>
        <w:t>. Вызов капитализма (П. Бергер о социальных ориентирах современного общества) // ВФ, 1993, № 12, с. 98.</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1</w:t>
      </w:r>
      <w:r>
        <w:rPr>
          <w:rFonts w:cs="Bookman Old Style" w:ascii="Bookman Old Style" w:hAnsi="Bookman Old Style"/>
          <w:spacing w:val="-4"/>
          <w:sz w:val="16"/>
        </w:rPr>
        <w:t xml:space="preserve"> </w:t>
      </w:r>
      <w:r>
        <w:rPr>
          <w:rFonts w:cs="Bookman Old Style" w:ascii="Bookman Old Style" w:hAnsi="Bookman Old Style"/>
          <w:i/>
          <w:spacing w:val="-4"/>
          <w:sz w:val="16"/>
        </w:rPr>
        <w:t>Горский Д.П</w:t>
      </w:r>
      <w:r>
        <w:rPr>
          <w:rFonts w:cs="Bookman Old Style" w:ascii="Bookman Old Style" w:hAnsi="Bookman Old Style"/>
          <w:spacing w:val="-4"/>
          <w:sz w:val="16"/>
        </w:rPr>
        <w:t>. Трудовая теория стоимости: критический анализ концепции К. Маркса // ВФ, 1992, № 12, с. 127.</w:t>
      </w:r>
    </w:p>
    <w:p>
      <w:pPr>
        <w:pStyle w:val="Normal"/>
        <w:spacing w:lineRule="exact" w:line="190"/>
        <w:ind w:firstLine="301"/>
        <w:jc w:val="both"/>
        <w:rPr/>
      </w:pPr>
      <w:r>
        <w:rPr>
          <w:rStyle w:val="EndnoteCharacters"/>
          <w:rFonts w:cs="Bookman Old Style" w:ascii="Bookman Old Style" w:hAnsi="Bookman Old Style"/>
          <w:spacing w:val="-4"/>
          <w:sz w:val="16"/>
        </w:rPr>
        <w:t>22</w:t>
      </w:r>
      <w:r>
        <w:rPr>
          <w:rFonts w:cs="Bookman Old Style" w:ascii="Bookman Old Style" w:hAnsi="Bookman Old Style"/>
          <w:spacing w:val="-4"/>
          <w:sz w:val="16"/>
        </w:rPr>
        <w:t xml:space="preserve"> </w:t>
      </w:r>
      <w:r>
        <w:rPr>
          <w:rFonts w:cs="Bookman Old Style" w:ascii="Bookman Old Style" w:hAnsi="Bookman Old Style"/>
          <w:i/>
          <w:spacing w:val="-4"/>
          <w:sz w:val="16"/>
        </w:rPr>
        <w:t>Осипов Ю.М</w:t>
      </w:r>
      <w:r>
        <w:rPr>
          <w:rFonts w:cs="Bookman Old Style" w:ascii="Bookman Old Style" w:hAnsi="Bookman Old Style"/>
          <w:spacing w:val="-4"/>
          <w:sz w:val="16"/>
        </w:rPr>
        <w:t>. Экономическая цивилизация и научная экономия. М., 1998, с. 13.</w:t>
      </w:r>
    </w:p>
    <w:p>
      <w:pPr>
        <w:pStyle w:val="Normal"/>
        <w:spacing w:lineRule="exact" w:line="190"/>
        <w:ind w:firstLine="301"/>
        <w:jc w:val="both"/>
        <w:rPr/>
      </w:pPr>
      <w:r>
        <w:rPr>
          <w:rStyle w:val="EndnoteCharacters"/>
          <w:rFonts w:cs="Bookman Old Style" w:ascii="Bookman Old Style" w:hAnsi="Bookman Old Style"/>
          <w:spacing w:val="-4"/>
          <w:sz w:val="16"/>
        </w:rPr>
        <w:t>23</w:t>
      </w:r>
      <w:r>
        <w:rPr>
          <w:rFonts w:cs="Bookman Old Style" w:ascii="Bookman Old Style" w:hAnsi="Bookman Old Style"/>
          <w:spacing w:val="-4"/>
          <w:sz w:val="16"/>
        </w:rPr>
        <w:t xml:space="preserve"> </w:t>
      </w:r>
      <w:r>
        <w:rPr>
          <w:rFonts w:cs="Bookman Old Style" w:ascii="Bookman Old Style" w:hAnsi="Bookman Old Style"/>
          <w:i/>
          <w:spacing w:val="-4"/>
          <w:sz w:val="16"/>
        </w:rPr>
        <w:t>Орлов В.В</w:t>
      </w:r>
      <w:r>
        <w:rPr>
          <w:rFonts w:cs="Bookman Old Style" w:ascii="Bookman Old Style" w:hAnsi="Bookman Old Style"/>
          <w:spacing w:val="-4"/>
          <w:sz w:val="16"/>
        </w:rPr>
        <w:t>. Как вчерашний марксист с перепуга Маркса уел в своей свеженькой книжке «Ошибки гения самые опасные» // ЭГ, 1998, № 52.</w:t>
      </w:r>
    </w:p>
    <w:p>
      <w:pPr>
        <w:pStyle w:val="Normal"/>
        <w:spacing w:lineRule="exact" w:line="190"/>
        <w:ind w:firstLine="301"/>
        <w:jc w:val="both"/>
        <w:rPr/>
      </w:pPr>
      <w:r>
        <w:rPr>
          <w:rStyle w:val="EndnoteCharacters"/>
          <w:rFonts w:cs="Bookman Old Style" w:ascii="Bookman Old Style" w:hAnsi="Bookman Old Style"/>
          <w:spacing w:val="-4"/>
          <w:sz w:val="16"/>
        </w:rPr>
        <w:t>24</w:t>
      </w:r>
      <w:r>
        <w:rPr>
          <w:rFonts w:cs="Bookman Old Style" w:ascii="Bookman Old Style" w:hAnsi="Bookman Old Style"/>
          <w:spacing w:val="-4"/>
          <w:sz w:val="16"/>
        </w:rPr>
        <w:t xml:space="preserve"> </w:t>
      </w:r>
      <w:r>
        <w:rPr>
          <w:rFonts w:cs="Bookman Old Style" w:ascii="Bookman Old Style" w:hAnsi="Bookman Old Style"/>
          <w:i/>
          <w:spacing w:val="-4"/>
          <w:sz w:val="16"/>
        </w:rPr>
        <w:t>Медведев В.А</w:t>
      </w:r>
      <w:r>
        <w:rPr>
          <w:rFonts w:cs="Bookman Old Style" w:ascii="Bookman Old Style" w:hAnsi="Bookman Old Style"/>
          <w:spacing w:val="-4"/>
          <w:sz w:val="16"/>
        </w:rPr>
        <w:t>. О стоимости в современной экономике // ВЭ, 2003, № 11.</w:t>
      </w:r>
    </w:p>
    <w:p>
      <w:pPr>
        <w:pStyle w:val="Normal"/>
        <w:spacing w:lineRule="exact" w:line="190"/>
        <w:ind w:firstLine="301"/>
        <w:jc w:val="both"/>
        <w:rPr/>
      </w:pPr>
      <w:r>
        <w:rPr>
          <w:rStyle w:val="EndnoteCharacters"/>
          <w:rFonts w:cs="Bookman Old Style" w:ascii="Bookman Old Style" w:hAnsi="Bookman Old Style"/>
          <w:spacing w:val="-4"/>
          <w:sz w:val="16"/>
        </w:rPr>
        <w:t>25</w:t>
      </w:r>
      <w:r>
        <w:rPr>
          <w:rFonts w:cs="Bookman Old Style" w:ascii="Bookman Old Style" w:hAnsi="Bookman Old Style"/>
          <w:spacing w:val="-4"/>
          <w:sz w:val="16"/>
        </w:rPr>
        <w:t xml:space="preserve"> </w:t>
      </w:r>
      <w:r>
        <w:rPr>
          <w:rFonts w:cs="Bookman Old Style" w:ascii="Bookman Old Style" w:hAnsi="Bookman Old Style"/>
          <w:i/>
          <w:spacing w:val="-4"/>
          <w:sz w:val="16"/>
        </w:rPr>
        <w:t>Афанасьев В.Г.</w:t>
      </w:r>
      <w:r>
        <w:rPr>
          <w:rFonts w:cs="Bookman Old Style" w:ascii="Bookman Old Style" w:hAnsi="Bookman Old Style"/>
          <w:spacing w:val="-4"/>
          <w:sz w:val="16"/>
        </w:rPr>
        <w:t xml:space="preserve"> Вклад австрийской школы в развитие трудовой теории стоимости // ВЭ, 2002, № 2, с. 117.</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6</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xml:space="preserve"> Соч., т. 21, с. 25–26.</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jc w:val="center"/>
        <w:rPr>
          <w:rFonts w:ascii="Bookman Old Style" w:hAnsi="Bookman Old Style" w:cs="Bookman Old Style"/>
          <w:b/>
          <w:b/>
          <w:sz w:val="22"/>
        </w:rPr>
      </w:pPr>
      <w:r>
        <w:rPr>
          <w:rFonts w:cs="Bookman Old Style" w:ascii="Bookman Old Style" w:hAnsi="Bookman Old Style"/>
          <w:b/>
          <w:sz w:val="22"/>
        </w:rPr>
        <w:t>5.5. Вместо резюме</w:t>
      </w:r>
    </w:p>
    <w:p>
      <w:pPr>
        <w:pStyle w:val="Heading2"/>
        <w:pBdr>
          <w:bottom w:val="single" w:sz="12" w:space="1" w:color="000000"/>
        </w:pBdr>
        <w:spacing w:lineRule="exact" w:line="80"/>
        <w:ind w:firstLine="301"/>
        <w:jc w:val="both"/>
        <w:rPr>
          <w:rFonts w:eastAsia="Bookman Old Style"/>
          <w:spacing w:val="-4"/>
          <w:sz w:val="20"/>
        </w:rPr>
      </w:pPr>
      <w:r>
        <w:rPr>
          <w:rFonts w:eastAsia="Bookman Old Style"/>
          <w:spacing w:val="-4"/>
          <w:sz w:val="20"/>
        </w:rPr>
        <w:t xml:space="preserve"> </w:t>
      </w:r>
    </w:p>
    <w:p>
      <w:pPr>
        <w:pStyle w:val="Normal"/>
        <w:spacing w:lineRule="exact" w:line="24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rPr/>
      </w:pPr>
      <w:r>
        <w:rPr>
          <w:spacing w:val="-10"/>
        </w:rPr>
        <w:t>Резюме у постановки вопроса или «нетривиальной проблематизации современности» (Б.Г. Капустин) в, увы, широко при</w:t>
        <w:softHyphen/>
        <w:t>нятом смысле неких «выводов» – нелепо. Потому в плане допол</w:t>
        <w:softHyphen/>
        <w:t>нительного обозрения реального состояния дел и обрисованной научной задачи, характеристик ее объекта, закончить постановочный раздел сперва можно весьма странным образом. Забавным до высшей степени серьезности.</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1"/>
        <w:spacing w:lineRule="exact" w:line="220"/>
        <w:ind w:left="981" w:hanging="680"/>
        <w:jc w:val="left"/>
        <w:rPr/>
      </w:pPr>
      <w:r>
        <w:rPr>
          <w:caps w:val="false"/>
          <w:smallCaps w:val="false"/>
        </w:rPr>
        <w:t xml:space="preserve">5.5.1. Справочник телефонов Педагогического </w:t>
        <w:br/>
        <w:t xml:space="preserve">университета как эмпирическое «зеркало» </w:t>
        <w:br/>
        <w:t>базовой гетерогенности бытия</w:t>
      </w:r>
    </w:p>
    <w:p>
      <w:pPr>
        <w:pStyle w:val="Heading2"/>
        <w:pBdr>
          <w:bottom w:val="single" w:sz="12" w:space="1" w:color="000000"/>
        </w:pBdr>
        <w:spacing w:lineRule="exact" w:line="80"/>
        <w:ind w:firstLine="301"/>
        <w:jc w:val="both"/>
        <w:rPr>
          <w:caps/>
          <w:spacing w:val="-4"/>
          <w:sz w:val="20"/>
        </w:rPr>
      </w:pPr>
      <w:r>
        <w:rPr>
          <w:caps/>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rPr/>
      </w:pPr>
      <w:r>
        <w:rPr>
          <w:spacing w:val="-8"/>
        </w:rPr>
        <w:t>Понятно, что попытка создания критической теории современности, т.е. революционной переделки (постмарксового расширения, углубления, в итоге генерализации) оснований социологии, неизбежно должна быть как-то связана с классификацией социальных наук. Если угодно, по идеологоведческим социологам это будет легитимное символическое «насилие», но уже в строении самой науки, в «разбожествленном социальном». Проблема давняя и суровая. Занимались ею в самых разных ключах Сен-Симон, Конт, Спенсер, Энгельс, С.Г. Струмилин, Б.М. Кедров, Л.Г. Джа</w:t>
        <w:softHyphen/>
        <w:t xml:space="preserve">хая, С.В. Мейен и очень многие другие. Хотя есть мнения, что рациональной классификации наук пока нет (А.А. Ляпунов). Или, иначе сказать, многообразие подходов к пониманию оснований таких, как принято говорить, естественных классификаций, убедительной субординации пока не имеет. </w:t>
      </w:r>
    </w:p>
    <w:p>
      <w:pPr>
        <w:pStyle w:val="Normal"/>
        <w:spacing w:lineRule="exact" w:line="235"/>
        <w:ind w:firstLine="301"/>
        <w:jc w:val="both"/>
        <w:rPr/>
      </w:pPr>
      <w:r>
        <w:rPr>
          <w:rFonts w:cs="Bookman Old Style" w:ascii="Bookman Old Style" w:hAnsi="Bookman Old Style"/>
          <w:spacing w:val="-10"/>
          <w:sz w:val="20"/>
        </w:rPr>
        <w:t>Примерно в этой же связи А.И. Черных в запутанных, если не сказать схоластизированных, вопросах связей социологии и истории, а равно исторической социологии, приводит слова М. Вебера. Даже дважды, в начале одной статьи</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и в конце второй</w:t>
      </w:r>
      <w:r>
        <w:rPr>
          <w:rFonts w:cs="Bookman Old Style" w:ascii="Bookman Old Style" w:hAnsi="Bookman Old Style"/>
          <w:spacing w:val="-10"/>
          <w:sz w:val="20"/>
          <w:vertAlign w:val="superscript"/>
        </w:rPr>
        <w:t>2</w:t>
      </w:r>
      <w:r>
        <w:rPr>
          <w:rFonts w:cs="Bookman Old Style" w:ascii="Bookman Old Style" w:hAnsi="Bookman Old Style"/>
          <w:spacing w:val="-10"/>
          <w:sz w:val="20"/>
        </w:rPr>
        <w:t xml:space="preserve">. Тоже приведем их. «В основе деления наук лежат не «фактические» связи </w:t>
      </w:r>
      <w:r>
        <w:rPr>
          <w:rFonts w:cs="Bookman Old Style" w:ascii="Bookman Old Style" w:hAnsi="Bookman Old Style"/>
          <w:i/>
          <w:spacing w:val="-10"/>
          <w:sz w:val="20"/>
        </w:rPr>
        <w:t>«вещей»</w:t>
      </w:r>
      <w:r>
        <w:rPr>
          <w:rFonts w:cs="Bookman Old Style" w:ascii="Bookman Old Style" w:hAnsi="Bookman Old Style"/>
          <w:spacing w:val="-10"/>
          <w:sz w:val="20"/>
        </w:rPr>
        <w:t xml:space="preserve">, а </w:t>
      </w:r>
      <w:r>
        <w:rPr>
          <w:rFonts w:cs="Bookman Old Style" w:ascii="Bookman Old Style" w:hAnsi="Bookman Old Style"/>
          <w:i/>
          <w:spacing w:val="-10"/>
          <w:sz w:val="20"/>
        </w:rPr>
        <w:t>«мысленные» связи проблем</w:t>
      </w:r>
      <w:r>
        <w:rPr>
          <w:rFonts w:cs="Bookman Old Style" w:ascii="Bookman Old Style" w:hAnsi="Bookman Old Style"/>
          <w:spacing w:val="-10"/>
          <w:sz w:val="20"/>
        </w:rPr>
        <w:t>: там, где с помощью нового метода исследуется новая проблема и тем самым обнаруживаются истины, открывающие новые точки зрения, возникает новая «наука»</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Мысль, бесспорно, сильная. К ней еще чуть ниже вернемся. Но пока заметим, что Вебер все ж не понял сути материализма. Воспользовавшись ранее рассмотренными огрехами классиков в неудачно двойственном толковании производственных отношений (с которыми Вебер был вообще не в ладах), как экономических и как далеко не только экономических, он свел материализм к экономизму. Соответственно и легко разоблачил его, кстати, введя лукавый оборот «</w:t>
      </w:r>
      <w:r>
        <w:rPr>
          <w:rFonts w:cs="Bookman Old Style" w:ascii="Bookman Old Style" w:hAnsi="Bookman Old Style"/>
          <w:i/>
          <w:spacing w:val="-10"/>
          <w:sz w:val="20"/>
        </w:rPr>
        <w:t>социально-экономического</w:t>
      </w:r>
      <w:r>
        <w:rPr>
          <w:rFonts w:cs="Bookman Old Style" w:ascii="Bookman Old Style" w:hAnsi="Bookman Old Style"/>
          <w:spacing w:val="-10"/>
          <w:sz w:val="20"/>
        </w:rPr>
        <w:t xml:space="preserve"> аспекта культурной жизни» (там же). (Напомню, что всякое выражение «социально-экономическое» означает либо полную аморфность «социального», либо чушь не социальности «экономического».) Так вот, «мысленные связи проблем» как «основа деления наук», совершенно неоспоримы. Но вся штука в том, что эти вполне «мысленные связи» могут быть и поверхностными, эклектичными, акциденциальными, схоластическими и пр.</w:t>
      </w:r>
    </w:p>
    <w:p>
      <w:pPr>
        <w:pStyle w:val="3"/>
        <w:rPr/>
      </w:pPr>
      <w:r>
        <w:rPr>
          <w:spacing w:val="-8"/>
        </w:rPr>
        <w:t>Поэтому не влезая в эти непролазные дебри «деления наук» в нашем смысле образного оконтуривания объекта теории, ограничимся только социальными делами и поступим следующим способом, подсказанным голландским географом Г.-Я. ван ден Бергом. Дело в том, что география (как, здесь пока кратко говоря, «нефизическая») является до сей поры одной из самых туманных (теоретически) социальных наук, но потому же и хаос ищущей мысли в ней отличается особым богатством.</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Ван ден Берг пишет: «Существование географических кафедр еще не доказывает, что география – это наука или область профессиональной деятельности. Академический статус географии может зависеть от тех немногочисленных профессоров и научных сотрудников, результаты исследований которых получили высокую оценку критиков, однако дальнейшее существование этих кафедр зависит скорее от потребности общества в их молодых выпускниках, будь то школьные учителя или опытные специалисты...»</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Бог с ними, с академиками и даже «опытными специалистами», а вот «школьные учителя» – это то, что надо. Кстати, в этом отношении и</w:t>
      </w:r>
      <w:r>
        <w:rPr>
          <w:rFonts w:cs="Bookman Old Style" w:ascii="Bookman Old Style" w:hAnsi="Bookman Old Style"/>
          <w:i/>
          <w:spacing w:val="-10"/>
          <w:sz w:val="20"/>
        </w:rPr>
        <w:t xml:space="preserve"> </w:t>
      </w:r>
      <w:r>
        <w:rPr>
          <w:rFonts w:cs="Bookman Old Style" w:ascii="Bookman Old Style" w:hAnsi="Bookman Old Style"/>
          <w:spacing w:val="-10"/>
          <w:sz w:val="20"/>
        </w:rPr>
        <w:t>И. Валлерстайн, обращаясь к характеристике и эволюциям социологии, справедливо связывает их с университетами, студенчеством, дисциплинами, классификациями библиотек</w:t>
      </w:r>
      <w:r>
        <w:rPr>
          <w:rFonts w:cs="Bookman Old Style" w:ascii="Bookman Old Style" w:hAnsi="Bookman Old Style"/>
          <w:spacing w:val="-10"/>
          <w:sz w:val="20"/>
          <w:vertAlign w:val="superscript"/>
        </w:rPr>
        <w:t>5</w:t>
      </w:r>
      <w:r>
        <w:rPr>
          <w:rFonts w:cs="Bookman Old Style" w:ascii="Bookman Old Style" w:hAnsi="Bookman Old Style"/>
          <w:i/>
          <w:spacing w:val="-10"/>
          <w:sz w:val="20"/>
        </w:rPr>
        <w:t>.</w:t>
      </w:r>
    </w:p>
    <w:p>
      <w:pPr>
        <w:pStyle w:val="Normal"/>
        <w:spacing w:lineRule="exact" w:line="240"/>
        <w:ind w:firstLine="301"/>
        <w:jc w:val="both"/>
        <w:rPr/>
      </w:pPr>
      <w:r>
        <w:rPr>
          <w:rFonts w:cs="Bookman Old Style" w:ascii="Bookman Old Style" w:hAnsi="Bookman Old Style"/>
          <w:spacing w:val="-8"/>
          <w:sz w:val="20"/>
        </w:rPr>
        <w:t xml:space="preserve">Панлогизм Гегеля, тождества бытия и мышления, онтологизм категорий и пр., имеют, пожалуй, некоторые своеобразные рациональные резоны как «онтология» знания в самом теле жизни общества, в недрах самой «социальной материи», так сказать, мало зависимой от академиков и логических построений оснований классификаций, а равно и «мысленных связей проблем» Вебера. Иначе сказать, некоторая «классификация» нынешнего социального познания («божественного социального») </w:t>
      </w:r>
      <w:r>
        <w:rPr>
          <w:rFonts w:cs="Bookman Old Style" w:ascii="Bookman Old Style" w:hAnsi="Bookman Old Style"/>
          <w:b/>
          <w:bCs/>
          <w:spacing w:val="-8"/>
          <w:sz w:val="20"/>
        </w:rPr>
        <w:t>уже должна быть</w:t>
      </w:r>
      <w:r>
        <w:rPr>
          <w:rFonts w:cs="Bookman Old Style" w:ascii="Bookman Old Style" w:hAnsi="Bookman Old Style"/>
          <w:spacing w:val="-8"/>
          <w:sz w:val="20"/>
        </w:rPr>
        <w:t xml:space="preserve"> в структуре социализации (инкультурации, воспитания, образования), т.е. в телефонном справочнике, скажем, Педагогического уни</w:t>
        <w:softHyphen/>
        <w:t>верситета. Но именно педагогического. (Строго говоря, следовало бы взять структуру «тематики» инкультурации, начиная не только с дошкольного воспитания, но и прямо «от груди». Но таких «телефонных справочников» нет).</w:t>
      </w:r>
    </w:p>
    <w:p>
      <w:pPr>
        <w:pStyle w:val="Normal"/>
        <w:spacing w:lineRule="exact" w:line="240"/>
        <w:ind w:firstLine="301"/>
        <w:jc w:val="both"/>
        <w:rPr/>
      </w:pPr>
      <w:r>
        <w:rPr>
          <w:rFonts w:cs="Bookman Old Style" w:ascii="Bookman Old Style" w:hAnsi="Bookman Old Style"/>
          <w:spacing w:val="-7"/>
          <w:sz w:val="20"/>
        </w:rPr>
        <w:t>Пусть там много случайного, «советскоцентричного», персо</w:t>
        <w:softHyphen/>
        <w:t xml:space="preserve">нально или профессионально конвенционального, но капитальность такой «классификации», с ее основанием как интеллектуальным («мысленным») содержанием самого воспроизводства гетерогенных производственных отношений и производительных сил общества, абсолютно несомненна. Так сказать, «мысленные связи», но вовсе не «проблем» по Веберу, а в реальной когнитивности самой жизни. Заодно посмотрим, каково место в таковом зеркале </w:t>
      </w:r>
      <w:r>
        <w:rPr>
          <w:rFonts w:cs="Bookman Old Style" w:ascii="Bookman Old Style" w:hAnsi="Bookman Old Style"/>
          <w:b/>
          <w:bCs/>
          <w:spacing w:val="-7"/>
          <w:sz w:val="20"/>
        </w:rPr>
        <w:t>самой жизни</w:t>
      </w:r>
      <w:r>
        <w:rPr>
          <w:rFonts w:cs="Bookman Old Style" w:ascii="Bookman Old Style" w:hAnsi="Bookman Old Style"/>
          <w:spacing w:val="-7"/>
          <w:sz w:val="20"/>
        </w:rPr>
        <w:t xml:space="preserve"> экономическим делам. Итак, без малейших размышлений, просто слепо переписываем наз</w:t>
        <w:softHyphen/>
        <w:t>ва</w:t>
        <w:softHyphen/>
        <w:t>ния факультетов и кафедр (без методических).</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Исторически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истории СССР (досоветский период),</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истории СССР (советский период),</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новой и новейшей истори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истории древнего мира и древних веков.</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Социолог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истор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экономик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философ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политолог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права,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культурологии.</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Филолог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советской литературы,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русской литературы,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всемирной литературы,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общего языкознания,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русского языка, </w:t>
      </w:r>
    </w:p>
    <w:p>
      <w:pPr>
        <w:pStyle w:val="3"/>
        <w:rPr>
          <w:spacing w:val="-4"/>
        </w:rPr>
      </w:pPr>
      <w:r>
        <w:rPr>
          <w:spacing w:val="-4"/>
        </w:rPr>
        <w:t>культуры речи.</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Педагогически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педагогики и психологии высшей школы,</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педагогической психологи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физического воспитания,</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основ физической культуры и спорта.</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Начальных классов</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педагогики начального обучения,</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естественных дисциплин,</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русского язык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психологии младших школьников,</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эстетического и трудового воспитания.</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Дошкольного воспитания</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дошкольной педагогик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детской психолог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эстетического воспитания.</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Дефектолог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логопед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олигофрено-педагогик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сурдопедагогик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анатомо-физиологических основ дефектологи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русского язык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дошкольной дефектологии.</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Биолого-хим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ботаник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зоологии и эколог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общей и аналитической хим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органической и биологической хим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анатомии и физиологии человека и животных,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основ сельского хозяйства.</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Физически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общей и экспериментальной физик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математической физик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теоретической физик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физики твердого тел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обсерватория.</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Хим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неорганической хим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физической и аналитической хим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органической химии.</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Географ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физической географ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экономической географ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геологии и геохимии ландшафтов.</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 xml:space="preserve">Математически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геометр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теории чисел,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алгебры,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математического анализ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информатики и ВТ.</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Иностранных языков</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кафедры по языкам).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Музыкально-педагогически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пения и хорового дирижирования,</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теории и истории музык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музыкальных инструментов.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Индустриально-педагогически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машиноведения,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общетехнических дисциплин.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Художественно-графически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рисунк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живописи,</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декоративно-прикладных искусств,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геометрии и черчения,</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w:t>
      </w:r>
      <w:r>
        <w:rPr>
          <w:rFonts w:cs="Bookman Old Style" w:ascii="Bookman Old Style" w:hAnsi="Bookman Old Style"/>
          <w:spacing w:val="-4"/>
          <w:sz w:val="20"/>
        </w:rPr>
        <w:t>художественной культуры.</w:t>
      </w:r>
    </w:p>
    <w:p>
      <w:pPr>
        <w:pStyle w:val="3"/>
        <w:rPr>
          <w:rFonts w:ascii="Bookman Old Style" w:hAnsi="Bookman Old Style" w:cs="Bookman Old Style"/>
          <w:spacing w:val="-10"/>
          <w:sz w:val="20"/>
        </w:rPr>
      </w:pPr>
      <w:r>
        <w:rPr>
          <w:rFonts w:cs="Bookman Old Style"/>
          <w:spacing w:val="-10"/>
          <w:sz w:val="20"/>
        </w:rPr>
      </w:r>
    </w:p>
    <w:p>
      <w:pPr>
        <w:pStyle w:val="3"/>
        <w:rPr/>
      </w:pPr>
      <w:r>
        <w:rPr>
          <w:spacing w:val="-10"/>
        </w:rPr>
        <w:t>Далее следует, тоже весьма интересное, множество отдельных факультетов, кафедр, лабораторий).</w:t>
      </w:r>
    </w:p>
    <w:p>
      <w:pPr>
        <w:pStyle w:val="3"/>
        <w:rPr/>
      </w:pPr>
      <w:r>
        <w:rPr>
          <w:spacing w:val="-4"/>
        </w:rPr>
        <w:t>Для большей полноты картины, даже предметно совершенно не уточняя приведенного перечня, мысленно добавим лишь к «истории СССР» еще сотни три «историй» других государств, а к кафедре филологии еще тысячи четыре аналогичных «кафедр» других языков.</w:t>
      </w:r>
    </w:p>
    <w:p>
      <w:pPr>
        <w:pStyle w:val="3"/>
        <w:rPr/>
      </w:pPr>
      <w:r>
        <w:rPr>
          <w:spacing w:val="-5"/>
        </w:rPr>
        <w:t>Вот со всем этим необъятным «божественным социальным», эмпирически «изображенным» самой же жизнью, ее же нынешним содержанием (и переменами) нам и предстоит иметь упорядочивающее (переупорядочивающее) дело. Разумеется, не во всей необъятности, а в некоторых основаниях. А где же самое «главное», экономическое? Усмотреть, конечно, можно. Но почему-то с большим трудом. Как пелось в романсе: как странно все это...</w:t>
      </w:r>
    </w:p>
    <w:p>
      <w:pPr>
        <w:pStyle w:val="Normal"/>
        <w:spacing w:lineRule="exact" w:line="240"/>
        <w:ind w:firstLine="301"/>
        <w:jc w:val="both"/>
        <w:rPr/>
      </w:pPr>
      <w:r>
        <w:rPr>
          <w:rFonts w:cs="Bookman Old Style" w:ascii="Bookman Old Style" w:hAnsi="Bookman Old Style"/>
          <w:spacing w:val="-4"/>
          <w:sz w:val="20"/>
        </w:rPr>
        <w:t>Или можно еще закончить нашу постановку вопроса следующим образом.</w:t>
      </w:r>
    </w:p>
    <w:p>
      <w:pPr>
        <w:pStyle w:val="Normal"/>
        <w:spacing w:lineRule="exact" w:line="240"/>
        <w:ind w:firstLine="301"/>
        <w:jc w:val="both"/>
        <w:rPr/>
      </w:pPr>
      <w:r>
        <w:rPr>
          <w:rFonts w:cs="Bookman Old Style" w:ascii="Bookman Old Style" w:hAnsi="Bookman Old Style"/>
          <w:spacing w:val="-4"/>
          <w:sz w:val="20"/>
        </w:rPr>
        <w:t xml:space="preserve">Обсуждая «разворачивающуюся драму» западной экономической «теории» (опять когнитологический прокол – «теория», а не наука) с «поднимающейся волной разногласий и раскола» (кстати, в высокой связи с никем не предсказанным патологическим ходом «экономических реформ» на бывших соцнивах), Ю. Ольсевич заканчивает статью следующим образом (саму экономическую науку он лукаво связывает с понятием «хозяйственной системы»). Так вот, эта хозяйственная система, пишет Ольсевич, «не только открыта: ее границы с другими сферами деятельности – научно-технической, социальной, политической, </w:t>
      </w:r>
      <w:r>
        <w:rPr>
          <w:rFonts w:cs="Bookman Old Style" w:ascii="Bookman Old Style" w:hAnsi="Bookman Old Style"/>
          <w:spacing w:val="-6"/>
          <w:sz w:val="20"/>
        </w:rPr>
        <w:t>культурно-идеологической, экологической – исторически подвижны. Поэтому и экономическая теория в разные периоды в той или иной мере вынуждена становиться техно-экономи</w:t>
        <w:softHyphen/>
        <w:t>чес</w:t>
        <w:softHyphen/>
        <w:t>кой, социально-экономической, психолого-экономи</w:t>
        <w:softHyphen/>
        <w:t>чес</w:t>
        <w:softHyphen/>
        <w:t>кой, эк</w:t>
      </w:r>
      <w:r>
        <w:rPr>
          <w:rFonts w:cs="Bookman Old Style" w:ascii="Bookman Old Style" w:hAnsi="Bookman Old Style"/>
          <w:spacing w:val="-4"/>
          <w:sz w:val="20"/>
        </w:rPr>
        <w:t>о</w:t>
        <w:softHyphen/>
        <w:t>ло</w:t>
        <w:softHyphen/>
        <w:t>го-экономичес</w:t>
        <w:softHyphen/>
        <w:t>кой»</w:t>
      </w:r>
      <w:r>
        <w:rPr>
          <w:rFonts w:cs="Bookman Old Style" w:ascii="Bookman Old Style" w:hAnsi="Bookman Old Style"/>
          <w:spacing w:val="-4"/>
          <w:sz w:val="20"/>
          <w:vertAlign w:val="superscript"/>
        </w:rPr>
        <w:t>6</w:t>
      </w:r>
      <w:r>
        <w:rPr>
          <w:rFonts w:cs="Bookman Old Style" w:ascii="Bookman Old Style" w:hAnsi="Bookman Old Style"/>
          <w:spacing w:val="-4"/>
          <w:sz w:val="20"/>
        </w:rPr>
        <w:t>. Ну ладно, что все родовые метафоры скользковаты: «хозяйственная система», «сферы» (а не отношения), «теория» (отождествляемая с течениями или состояниями науки). К тому ж многие «сферы» не упомянуты: «антропологическая», технологическая, географическая (территориальная), де</w:t>
        <w:softHyphen/>
        <w:t>мографическая, тоже гетерогенная международная, военная и др. Вот и получается, что дело вовсе не в «релятивизации теории» (экономической), как в очередном способе ее все более схо</w:t>
        <w:softHyphen/>
        <w:t>ластически изощренной адаптации, а в необходимости вообще ее полного генерализующего снятия (отделения от доминирования) теорией безмерно более богатых материальных оснований общественного бытия и развития. Все то же относится и ко всем разговорам вокруг «эволюционной экономики», в коей уже только оба сами слова (и «эволюционная», и «экономика») сразу отбрасывают все такого рода попытки из области серьезного научного интереса</w:t>
      </w:r>
      <w:r>
        <w:rPr>
          <w:rFonts w:cs="Bookman Old Style" w:ascii="Bookman Old Style" w:hAnsi="Bookman Old Style"/>
          <w:i/>
          <w:spacing w:val="-4"/>
          <w:sz w:val="20"/>
        </w:rPr>
        <w:t>,</w:t>
      </w:r>
      <w:r>
        <w:rPr>
          <w:rFonts w:cs="Bookman Old Style" w:ascii="Bookman Old Style" w:hAnsi="Bookman Old Style"/>
          <w:spacing w:val="-4"/>
          <w:sz w:val="20"/>
        </w:rPr>
        <w:t xml:space="preserve"> с позиций развертывания </w:t>
      </w:r>
      <w:r>
        <w:rPr>
          <w:rFonts w:cs="Bookman Old Style" w:ascii="Bookman Old Style" w:hAnsi="Bookman Old Style"/>
          <w:b/>
          <w:bCs/>
          <w:spacing w:val="-4"/>
          <w:sz w:val="20"/>
        </w:rPr>
        <w:t>революционной социологии</w:t>
      </w:r>
      <w:r>
        <w:rPr>
          <w:rFonts w:cs="Bookman Old Style" w:ascii="Bookman Old Style" w:hAnsi="Bookman Old Style"/>
          <w:spacing w:val="-4"/>
          <w:sz w:val="20"/>
        </w:rPr>
        <w:t>.</w:t>
      </w:r>
    </w:p>
    <w:p>
      <w:pPr>
        <w:pStyle w:val="Normal"/>
        <w:spacing w:lineRule="exact" w:line="250"/>
        <w:ind w:firstLine="301"/>
        <w:jc w:val="both"/>
        <w:rPr/>
      </w:pPr>
      <w:r>
        <w:rPr>
          <w:rFonts w:cs="Bookman Old Style" w:ascii="Bookman Old Style" w:hAnsi="Bookman Old Style"/>
          <w:spacing w:val="-5"/>
          <w:sz w:val="20"/>
        </w:rPr>
        <w:t>Итак, демаркация кончилась, с «тиранией» (хотя это слишком мягко сказано) экономического догматизма и покорной ему нынешней социологии мы более не считаемся. Но и к «политэкономии» будем постоянно обращаться и как к узкому, но до сей поры непревзойденному (Марксовому) артефактному революционному образцу, а в нынешней господствующей и особо фундаменталистски перевернувшейся форме как к чудовищному всемирному экономическому догматизму, к тому ж весьма агрессивному (вплоть, напомню, до наивно-горделивого, но и упорного вызова «всем общественным наукам» по Р. Швери</w:t>
      </w:r>
      <w:r>
        <w:rPr>
          <w:rFonts w:cs="Bookman Old Style" w:ascii="Bookman Old Style" w:hAnsi="Bookman Old Style"/>
          <w:spacing w:val="-5"/>
          <w:sz w:val="20"/>
          <w:vertAlign w:val="superscript"/>
        </w:rPr>
        <w:t>7</w:t>
      </w:r>
      <w:r>
        <w:rPr>
          <w:rFonts w:cs="Bookman Old Style" w:ascii="Bookman Old Style" w:hAnsi="Bookman Old Style"/>
          <w:spacing w:val="-5"/>
          <w:sz w:val="20"/>
        </w:rPr>
        <w:t xml:space="preserve"> или «экономического империализма»). Или, говоря словами Р. Бхас</w:t>
        <w:softHyphen/>
        <w:t>кара, в прямую противоположность этой экономической «агрессии», необходимо избежать сугубо «экономической» трактовки социологической концепции Маркса</w:t>
      </w:r>
      <w:r>
        <w:rPr>
          <w:rFonts w:cs="Bookman Old Style" w:ascii="Bookman Old Style" w:hAnsi="Bookman Old Style"/>
          <w:spacing w:val="-5"/>
          <w:sz w:val="20"/>
          <w:vertAlign w:val="superscript"/>
        </w:rPr>
        <w:t>8</w:t>
      </w:r>
      <w:r>
        <w:rPr>
          <w:rFonts w:cs="Bookman Old Style" w:ascii="Bookman Old Style" w:hAnsi="Bookman Old Style"/>
          <w:i/>
          <w:spacing w:val="-5"/>
          <w:sz w:val="20"/>
        </w:rPr>
        <w:t xml:space="preserve"> </w:t>
      </w:r>
      <w:r>
        <w:rPr>
          <w:rFonts w:cs="Bookman Old Style" w:ascii="Bookman Old Style" w:hAnsi="Bookman Old Style"/>
          <w:spacing w:val="-5"/>
          <w:sz w:val="20"/>
        </w:rPr>
        <w:t>(как более богатого подхода, «теоретической стратегии», а не его конкретной теории). Или тут еще можно привести сильную до парадоксальности мысль П. Бурдье: первая из социальных теорий (теперь добавим, как действительная, революционная, пока и последняя, причем, именно критико-эконо</w:t>
        <w:softHyphen/>
        <w:t>ми</w:t>
        <w:softHyphen/>
        <w:t>ческая), марксистская (точнее, Марк</w:t>
        <w:softHyphen/>
        <w:t>сова), хотя, я бы еще добавил, за полтораста лет изрядно попачканная «последователями и преследователями», «сегодня без сомнения представляет наиболее мощное препятствие на пути прогресса адекватной теории социального мира, прогресса, которому марксистская теория в свое время способствовала более, чем любая другая»</w:t>
      </w:r>
      <w:r>
        <w:rPr>
          <w:rFonts w:cs="Bookman Old Style" w:ascii="Bookman Old Style" w:hAnsi="Bookman Old Style"/>
          <w:spacing w:val="-5"/>
          <w:sz w:val="20"/>
          <w:vertAlign w:val="superscript"/>
        </w:rPr>
        <w:t>9</w:t>
      </w:r>
      <w:r>
        <w:rPr>
          <w:rFonts w:cs="Bookman Old Style" w:ascii="Bookman Old Style" w:hAnsi="Bookman Old Style"/>
          <w:spacing w:val="-5"/>
          <w:sz w:val="20"/>
        </w:rPr>
        <w:t>.</w:t>
      </w:r>
    </w:p>
    <w:p>
      <w:pPr>
        <w:pStyle w:val="3"/>
        <w:spacing w:lineRule="exact" w:line="250"/>
        <w:rPr/>
      </w:pPr>
      <w:r>
        <w:rPr>
          <w:spacing w:val="-4"/>
        </w:rPr>
        <w:t>Под самый финал постановки вопроса еще одно соображение.</w:t>
      </w:r>
    </w:p>
    <w:p>
      <w:pPr>
        <w:pStyle w:val="Normal"/>
        <w:spacing w:lineRule="exact" w:line="3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200"/>
        <w:ind w:firstLine="301"/>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sz w:val="16"/>
        </w:rPr>
        <w:t>Черных А.И</w:t>
      </w:r>
      <w:r>
        <w:rPr>
          <w:rFonts w:cs="Bookman Old Style" w:ascii="Bookman Old Style" w:hAnsi="Bookman Old Style"/>
          <w:sz w:val="16"/>
        </w:rPr>
        <w:t>. История и социология… // СИ, 2001, № 10, с. 16.</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Черных А.И</w:t>
      </w:r>
      <w:r>
        <w:rPr>
          <w:rFonts w:cs="Bookman Old Style" w:ascii="Bookman Old Style" w:hAnsi="Bookman Old Style"/>
          <w:sz w:val="16"/>
        </w:rPr>
        <w:t>. Историческая социология… // СИ, 2002, № 2, с. 91.</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Вебер М</w:t>
      </w:r>
      <w:r>
        <w:rPr>
          <w:rFonts w:cs="Bookman Old Style" w:ascii="Bookman Old Style" w:hAnsi="Bookman Old Style"/>
          <w:sz w:val="16"/>
        </w:rPr>
        <w:t>. Избранные произведения. М., 1990, с. 364.</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См.: </w:t>
      </w:r>
      <w:r>
        <w:rPr>
          <w:rFonts w:cs="Bookman Old Style" w:ascii="Bookman Old Style" w:hAnsi="Bookman Old Style"/>
          <w:i/>
          <w:sz w:val="16"/>
        </w:rPr>
        <w:t>Баттимер А</w:t>
      </w:r>
      <w:r>
        <w:rPr>
          <w:rFonts w:cs="Bookman Old Style" w:ascii="Bookman Old Style" w:hAnsi="Bookman Old Style"/>
          <w:sz w:val="16"/>
        </w:rPr>
        <w:t>. Цит. соч., с. 316.</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См.: ВСПА, 1997, №1(7), с. 4.</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Ольсевич Ю</w:t>
      </w:r>
      <w:r>
        <w:rPr>
          <w:rFonts w:cs="Bookman Old Style" w:ascii="Bookman Old Style" w:hAnsi="Bookman Old Style"/>
          <w:sz w:val="16"/>
        </w:rPr>
        <w:t>. К релятивистской экономической теории // ВЭ, 1995, № 6, с. 14.</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Швери Р.</w:t>
      </w:r>
      <w:r>
        <w:rPr>
          <w:rFonts w:cs="Bookman Old Style" w:ascii="Bookman Old Style" w:hAnsi="Bookman Old Style"/>
          <w:sz w:val="16"/>
        </w:rPr>
        <w:t xml:space="preserve"> Теория рационального выбора: универсальное средство или экономический империализм? // ВЭ, 1997, № 7, с. 51.</w:t>
      </w:r>
    </w:p>
    <w:p>
      <w:pPr>
        <w:pStyle w:val="Endnote"/>
        <w:spacing w:lineRule="exact" w:line="200"/>
        <w:ind w:firstLine="301"/>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sz w:val="16"/>
        </w:rPr>
        <w:t>Бхаскар Р</w:t>
      </w:r>
      <w:r>
        <w:rPr>
          <w:rFonts w:cs="Bookman Old Style" w:ascii="Bookman Old Style" w:hAnsi="Bookman Old Style"/>
          <w:sz w:val="16"/>
        </w:rPr>
        <w:t>. Общества // Социо-Логос.., с. 237–238.</w:t>
      </w:r>
    </w:p>
    <w:p>
      <w:pPr>
        <w:pStyle w:val="Endnote"/>
        <w:spacing w:lineRule="exact" w:line="200"/>
        <w:ind w:firstLine="301"/>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Бурдье П</w:t>
      </w:r>
      <w:r>
        <w:rPr>
          <w:rFonts w:cs="Bookman Old Style" w:ascii="Bookman Old Style" w:hAnsi="Bookman Old Style"/>
          <w:sz w:val="16"/>
        </w:rPr>
        <w:t>. Социология политики, с. 93.</w:t>
      </w:r>
    </w:p>
    <w:p>
      <w:pPr>
        <w:pStyle w:val="Endnote"/>
        <w:spacing w:lineRule="exact" w:line="200"/>
        <w:ind w:firstLine="301"/>
        <w:rPr>
          <w:rFonts w:ascii="Bookman Old Style" w:hAnsi="Bookman Old Style" w:cs="Bookman Old Style"/>
          <w:sz w:val="16"/>
        </w:rPr>
      </w:pPr>
      <w:r>
        <w:rPr>
          <w:rFonts w:cs="Bookman Old Style" w:ascii="Bookman Old Style" w:hAnsi="Bookman Old Style"/>
          <w:sz w:val="16"/>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bCs/>
          <w:sz w:val="20"/>
        </w:rPr>
      </w:pPr>
      <w:r>
        <w:rPr>
          <w:rFonts w:cs="Bookman Old Style" w:ascii="Bookman Old Style" w:hAnsi="Bookman Old Style"/>
          <w:b/>
          <w:bCs/>
          <w:sz w:val="20"/>
        </w:rPr>
        <w:t>5.5.2. О философском пределе</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42"/>
        <w:rPr/>
      </w:pPr>
      <w:r>
        <w:rPr>
          <w:spacing w:val="-7"/>
        </w:rPr>
        <w:t>Выше уже отмечалось, что, формально («перечислительно») говоря об идейных блоках, прошли мы в «постановке вопроса» весьма немногое, состояние всемирной запущенной социологии, простую и более развернутую форму исходной гипотезы, элементы неофилософии (как неодиалектики или полилектики) и когнитологии, многие отвергаемые гипотезой подходы (критика и «методология») и пр. Правда, социально-философски, метафоричес</w:t>
        <w:softHyphen/>
        <w:t>ки уже предметно (социологически) прошли несколько десятков новых «слов». Так что не так все это и «немного», если вникнуть не формально. Если вспомнить мысль Н. Коперника, что переход «всего лишь» от геоцентризма к гелиоцентризму выражает собой изменение представлений едва ли не обо всем на белом свете. Если учесть не только пройденные в постановке вопроса идейные блоки, но и так или иначе переинтерпретируемые «слова». Если учесть смыслозначащие денотации нескольких сотен названных в тексте имен. Но всё же, но всё же!</w:t>
      </w:r>
    </w:p>
    <w:p>
      <w:pPr>
        <w:pStyle w:val="Normal"/>
        <w:spacing w:lineRule="exact" w:line="242"/>
        <w:ind w:firstLine="301"/>
        <w:jc w:val="both"/>
        <w:rPr/>
      </w:pPr>
      <w:r>
        <w:rPr>
          <w:rFonts w:cs="Bookman Old Style" w:ascii="Bookman Old Style" w:hAnsi="Bookman Old Style"/>
          <w:spacing w:val="-8"/>
          <w:sz w:val="20"/>
        </w:rPr>
        <w:t xml:space="preserve">Новый подход мы со всей (но пока только «измовой») определенностью обозначили, причем, с многими атрибутами, как постмарксов, как полилектический материализм, как полилогическое и постистматовское (в частности, постформационное) видение современности и общественного развития. Более того, мы уже обозначили (но и только обозначили) и некоторые новые явления, эндогенную логику и главную последовательность, ввели в понятие базовых взаимодействий. И тем не менее, при всей этой определенности, мы подошли к </w:t>
      </w:r>
      <w:r>
        <w:rPr>
          <w:rFonts w:cs="Bookman Old Style" w:ascii="Bookman Old Style" w:hAnsi="Bookman Old Style"/>
          <w:b/>
          <w:bCs/>
          <w:spacing w:val="-8"/>
          <w:sz w:val="20"/>
        </w:rPr>
        <w:t>философскому пределу</w:t>
      </w:r>
      <w:r>
        <w:rPr>
          <w:rFonts w:cs="Bookman Old Style" w:ascii="Bookman Old Style" w:hAnsi="Bookman Old Style"/>
          <w:spacing w:val="-8"/>
          <w:sz w:val="20"/>
        </w:rPr>
        <w:t xml:space="preserve"> (не «ту</w:t>
        <w:softHyphen/>
        <w:t xml:space="preserve">пику»!). Философски уже все давно «проговорено», выдающиеся в свое время идеи (например, многослойности, многоукладности, снятий, «зоопарка», «этажей», неформационности «культур», «цивилизаций», глобализма и т.д., и т.д.) постепенно превратились из выдающегося в </w:t>
      </w:r>
      <w:r>
        <w:rPr>
          <w:rFonts w:cs="Bookman Old Style" w:ascii="Bookman Old Style" w:hAnsi="Bookman Old Style"/>
          <w:i/>
          <w:iCs/>
          <w:spacing w:val="-8"/>
          <w:sz w:val="20"/>
        </w:rPr>
        <w:t>повтор</w:t>
      </w:r>
      <w:r>
        <w:rPr>
          <w:rFonts w:cs="Bookman Old Style" w:ascii="Bookman Old Style" w:hAnsi="Bookman Old Style"/>
          <w:spacing w:val="-8"/>
          <w:sz w:val="20"/>
        </w:rPr>
        <w:t>. Разве что в нашей постановке вопроса все такого рода идеи скоординированы в один достаточно це</w:t>
        <w:softHyphen/>
        <w:t>лостный блок. Но и все это еще философия. С научной (теоретической) точки зрения мы еще не вышли за границы «философского предела». Напомним, что в предметном указателе «Капитала» философия (как проблематизация) сгинула, но как внут</w:t>
        <w:softHyphen/>
        <w:t>рен</w:t>
        <w:softHyphen/>
        <w:t>няя форма (общая культура мышления, тогда – диамат) кон</w:t>
        <w:softHyphen/>
        <w:t>текстуально пронизывает весь его. Хотя здесь же прогляды</w:t>
        <w:softHyphen/>
        <w:t>ва</w:t>
        <w:softHyphen/>
        <w:t>ет</w:t>
        <w:softHyphen/>
        <w:t>ся и принципиально «постмарксова» разница.</w:t>
      </w:r>
    </w:p>
    <w:p>
      <w:pPr>
        <w:pStyle w:val="3"/>
        <w:rPr/>
      </w:pPr>
      <w:r>
        <w:rPr>
          <w:spacing w:val="-7"/>
        </w:rPr>
        <w:t>Если с постдиаматом, т.е. полиматом (полилектическим материализмом) как новой общей культурой мышления или внутренней формой теории картина вполне аналогична (разве что «новый Гегель» теперь деперсонифицирован), то с постистматом (социальной философией, общей культурой уже социального мышления) картина совсем другая. Задающие мировоззренческую целостность вводные топологии классического «формационного» истмата в самом «Капитале» практически не нужны (изучалась только и только одна форма, даже только один, экономический «слой»), то в полилогии постформационная, постист</w:t>
        <w:softHyphen/>
        <w:t>матовская социальная философия, как и полимат, становится тоже внутренней формой теории. Ведь переосмысливается уже не одна, а много форм (в том числе «слоев», укладов, «горизонтальных» вариаций, переходов и т.д., и т.п.). Потому мировоззренческую целостность пока задают блоки исходной гипотезы и даже вообще вся постановка вопроса. Что же касается отдельной экспликации бло</w:t>
        <w:softHyphen/>
        <w:t>ка постистмата, новой социальной философии, то, как мне представляется, это наисложнейшая, но уже, прежде всего, дидактическая работа, учитывающая особенности и предполагаемой аудитории. Кстати, и на классическом этапе во многом имен</w:t>
        <w:softHyphen/>
        <w:t>но ее и выполняли многие первые уже марксистские «аспиранты». Разве что теперь еще необходима и здравая (конструктивная) критик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spacing w:val="-8"/>
        </w:rPr>
      </w:pPr>
      <w:r>
        <w:rPr>
          <w:spacing w:val="-8"/>
        </w:rPr>
        <w:t>Итак, повторю нескромную аналогию. Настоящим постановочным разделом мы форсированно проделали «полдела» или такую работу, которая была проделана классиками (условно говоря, «двадцать два тома») до «Капитала». В таковом сравнении, согласитесь, более чем скромноватая по объему у нас «Постановка вопроса» получилась. Не «двадцать два тома», а пять глав. Но теперь мы готовы к самому «Капиталу современности». К эскизу, конечно. И начиная со структур и процессов, непомерно более глубоких, нежели нынешние бойкие хлопоты вокруг всяких «постиндустриализмов», «информацизаций», «трансмутаций» и пр. «глобализаций».</w:t>
      </w:r>
    </w:p>
    <w:p>
      <w:pPr>
        <w:pStyle w:val="Endnote"/>
        <w:spacing w:lineRule="exact" w:line="240"/>
        <w:ind w:firstLine="301"/>
        <w:jc w:val="both"/>
        <w:rPr>
          <w:spacing w:val="-4"/>
        </w:rPr>
      </w:pPr>
      <w:r>
        <w:rPr>
          <w:spacing w:val="-4"/>
        </w:rPr>
      </w:r>
    </w:p>
    <w:p>
      <w:pPr>
        <w:pStyle w:val="Endnote"/>
        <w:spacing w:lineRule="exact" w:line="240"/>
        <w:ind w:firstLine="301"/>
        <w:jc w:val="both"/>
        <w:rPr>
          <w:spacing w:val="-4"/>
        </w:rPr>
      </w:pPr>
      <w:r>
        <w:rPr>
          <w:spacing w:val="-4"/>
        </w:rPr>
      </w:r>
    </w:p>
    <w:p>
      <w:pPr>
        <w:pStyle w:val="Normal"/>
        <w:rPr>
          <w:spacing w:val="-4"/>
          <w:sz w:val="16"/>
          <w:szCs w:val="18"/>
        </w:rPr>
      </w:pPr>
      <w:r>
        <w:rPr>
          <w:spacing w:val="-4"/>
          <w:sz w:val="16"/>
          <w:szCs w:val="18"/>
        </w:rPr>
      </w:r>
    </w:p>
    <w:sectPr>
      <w:headerReference w:type="even" r:id="rId2"/>
      <w:headerReference w:type="default" r:id="rId3"/>
      <w:footerReference w:type="even" r:id="rId4"/>
      <w:footerReference w:type="default" r:id="rId5"/>
      <w:type w:val="nextPage"/>
      <w:pgSz w:orient="landscape" w:w="8419" w:h="11906"/>
      <w:pgMar w:left="964" w:right="1134" w:gutter="0" w:header="0" w:top="737" w:footer="482" w:bottom="794"/>
      <w:pgNumType w:start="4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CTT">
    <w:charset w:val="00"/>
    <w:family w:val="auto"/>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ind w:right="360" w:firstLine="36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7526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701</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701</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ind w:right="360" w:firstLine="360"/>
      <w:jc w:val="right"/>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5260" cy="101600"/>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702</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spacing w:lineRule="exact" w:line="16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702</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00"/>
      <w:ind w:firstLine="301"/>
      <w:jc w:val="center"/>
      <w:outlineLvl w:val="0"/>
    </w:pPr>
    <w:rPr>
      <w:rFonts w:ascii="AcademyCTT" w:hAnsi="AcademyCTT" w:cs="AcademyCTT"/>
      <w:b/>
      <w:bCs/>
      <w:sz w:val="32"/>
    </w:rPr>
  </w:style>
  <w:style w:type="paragraph" w:styleId="Heading2">
    <w:name w:val="Heading 2"/>
    <w:basedOn w:val="Normal"/>
    <w:next w:val="Normal"/>
    <w:qFormat/>
    <w:pPr>
      <w:keepNext w:val="true"/>
      <w:numPr>
        <w:ilvl w:val="1"/>
        <w:numId w:val="1"/>
      </w:numPr>
      <w:spacing w:lineRule="exact" w:line="400"/>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exact" w:line="240"/>
      <w:ind w:firstLine="301"/>
      <w:jc w:val="right"/>
      <w:outlineLvl w:val="2"/>
    </w:pPr>
    <w:rPr>
      <w:rFonts w:ascii="Bookman Old Style" w:hAnsi="Bookman Old Style" w:cs="Bookman Old Style"/>
      <w:i/>
      <w:iCs/>
      <w:sz w:val="22"/>
    </w:rPr>
  </w:style>
  <w:style w:type="paragraph" w:styleId="Heading4">
    <w:name w:val="Heading 4"/>
    <w:basedOn w:val="Normal"/>
    <w:next w:val="Normal"/>
    <w:qFormat/>
    <w:pPr>
      <w:keepNext w:val="true"/>
      <w:numPr>
        <w:ilvl w:val="3"/>
        <w:numId w:val="1"/>
      </w:numPr>
      <w:spacing w:lineRule="exact" w:line="240"/>
      <w:ind w:firstLine="301"/>
      <w:jc w:val="center"/>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spacing w:lineRule="exact" w:line="240"/>
      <w:ind w:firstLine="301"/>
      <w:jc w:val="center"/>
      <w:outlineLvl w:val="4"/>
    </w:pPr>
    <w:rPr>
      <w:rFonts w:ascii="Bookman Old Style" w:hAnsi="Bookman Old Style" w:cs="Bookman Old Style"/>
      <w:b/>
      <w:bCs/>
      <w:sz w:val="22"/>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caps/>
      <w:sz w:val="22"/>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rPr>
  </w:style>
  <w:style w:type="paragraph" w:styleId="Heading8">
    <w:name w:val="Heading 8"/>
    <w:basedOn w:val="Normal"/>
    <w:next w:val="Normal"/>
    <w:qFormat/>
    <w:pPr>
      <w:keepNext w:val="true"/>
      <w:numPr>
        <w:ilvl w:val="7"/>
        <w:numId w:val="1"/>
      </w:numPr>
      <w:spacing w:lineRule="exact" w:line="240"/>
      <w:jc w:val="center"/>
      <w:outlineLvl w:val="7"/>
    </w:pPr>
    <w:rPr>
      <w:rFonts w:ascii="Bookman Old Style" w:hAnsi="Bookman Old Style" w:cs="Bookman Old Style"/>
      <w:bCs/>
      <w:i/>
      <w:iCs/>
      <w:spacing w:val="-4"/>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1">
    <w:name w:val=" Знак1"/>
    <w:basedOn w:val="Style6"/>
    <w:qFormat/>
    <w:rPr>
      <w:rFonts w:ascii="Arial" w:hAnsi="Arial" w:cs="Arial"/>
      <w:b/>
      <w:bCs/>
      <w:kern w:val="2"/>
      <w:sz w:val="36"/>
      <w:szCs w:val="32"/>
      <w:lang w:val="en-US" w:bidi="ar-SA"/>
    </w:rPr>
  </w:style>
  <w:style w:type="character" w:styleId="Style7">
    <w:name w:val=" Знак"/>
    <w:basedOn w:val="Style6"/>
    <w:qFormat/>
    <w:rPr>
      <w:rFonts w:ascii="Arial" w:hAnsi="Arial" w:cs="Arial"/>
      <w:b/>
      <w:kern w:val="2"/>
      <w:sz w:val="24"/>
      <w:szCs w:val="28"/>
      <w:lang w:val="en-US" w:bidi="ar-SA"/>
    </w:rPr>
  </w:style>
  <w:style w:type="character" w:styleId="2">
    <w:name w:val=" Знак2"/>
    <w:basedOn w:val="1"/>
    <w:qFormat/>
    <w:rPr>
      <w:sz w:val="28"/>
      <w:szCs w:val="26"/>
    </w:rPr>
  </w:style>
  <w:style w:type="paragraph" w:styleId="Heading">
    <w:name w:val="Heading"/>
    <w:basedOn w:val="Normal"/>
    <w:next w:val="TextBody"/>
    <w:qFormat/>
    <w:pPr>
      <w:jc w:val="center"/>
    </w:pPr>
    <w:rPr>
      <w:rFonts w:ascii="Bookman Old Style" w:hAnsi="Bookman Old Style" w:cs="Bookman Old Style"/>
      <w:i/>
      <w:iCs/>
      <w:spacing w:val="-4"/>
      <w:sz w:val="20"/>
    </w:rPr>
  </w:style>
  <w:style w:type="paragraph" w:styleId="TextBody">
    <w:name w:val="Body Text"/>
    <w:basedOn w:val="Normal"/>
    <w:pPr>
      <w:spacing w:lineRule="exact" w:line="300"/>
      <w:jc w:val="both"/>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240"/>
      <w:ind w:firstLine="301"/>
      <w:jc w:val="both"/>
    </w:pPr>
    <w:rPr>
      <w:rFonts w:ascii="AcademyCTT" w:hAnsi="AcademyCTT" w:cs="AcademyCTT"/>
      <w:sz w:val="22"/>
    </w:rPr>
  </w:style>
  <w:style w:type="paragraph" w:styleId="21">
    <w:name w:val="Основной текст с отступом 2"/>
    <w:basedOn w:val="Normal"/>
    <w:qFormat/>
    <w:pPr>
      <w:spacing w:lineRule="exact" w:line="360"/>
      <w:ind w:firstLine="301"/>
      <w:jc w:val="both"/>
    </w:pPr>
    <w:rPr>
      <w:rFonts w:ascii="Bookman Old Style" w:hAnsi="Bookman Old Style" w:cs="Bookman Old Style"/>
    </w:rPr>
  </w:style>
  <w:style w:type="paragraph" w:styleId="3">
    <w:name w:val="Основной текст с отступом 3"/>
    <w:basedOn w:val="Normal"/>
    <w:qFormat/>
    <w:pPr>
      <w:spacing w:lineRule="exact" w:line="240"/>
      <w:ind w:firstLine="301"/>
      <w:jc w:val="both"/>
    </w:pPr>
    <w:rPr>
      <w:rFonts w:ascii="Bookman Old Style" w:hAnsi="Bookman Old Style" w:cs="Bookman Old Style"/>
      <w:spacing w:val="-2"/>
      <w:sz w:val="20"/>
    </w:rPr>
  </w:style>
  <w:style w:type="paragraph" w:styleId="Style8">
    <w:name w:val="Цитата"/>
    <w:basedOn w:val="Normal"/>
    <w:qFormat/>
    <w:pPr>
      <w:spacing w:lineRule="exact" w:line="240"/>
      <w:ind w:left="567" w:right="567" w:firstLine="301"/>
      <w:jc w:val="both"/>
    </w:pPr>
    <w:rPr>
      <w:rFonts w:ascii="Bookman Old Style" w:hAnsi="Bookman Old Style" w:cs="Bookman Old Style"/>
      <w:sz w:val="22"/>
    </w:rPr>
  </w:style>
  <w:style w:type="paragraph" w:styleId="Endnote">
    <w:name w:val="Endnote Text"/>
    <w:basedOn w:val="Normal"/>
    <w:pPr/>
    <w:rPr>
      <w:sz w:val="20"/>
      <w:szCs w:val="20"/>
    </w:rPr>
  </w:style>
  <w:style w:type="paragraph" w:styleId="22">
    <w:name w:val="Основной текст 2"/>
    <w:basedOn w:val="Normal"/>
    <w:qFormat/>
    <w:pPr>
      <w:spacing w:lineRule="exact" w:line="240"/>
      <w:jc w:val="center"/>
    </w:pPr>
    <w:rPr>
      <w:rFonts w:ascii="Bookman Old Style" w:hAnsi="Bookman Old Style" w:cs="Bookman Old Style"/>
      <w:b/>
      <w:bCs/>
      <w:sz w:val="22"/>
    </w:rPr>
  </w:style>
  <w:style w:type="paragraph" w:styleId="Footnote">
    <w:name w:val="Footnote Text"/>
    <w:basedOn w:val="Normal"/>
    <w:pPr>
      <w:ind w:firstLine="567"/>
      <w:jc w:val="both"/>
    </w:pPr>
    <w:rPr>
      <w:rFonts w:ascii="Arial" w:hAnsi="Arial" w:cs="Arial"/>
      <w:sz w:val="20"/>
      <w:lang w:val="en-US"/>
    </w:rPr>
  </w:style>
  <w:style w:type="paragraph" w:styleId="31">
    <w:name w:val="Основной текст 3"/>
    <w:basedOn w:val="Normal"/>
    <w:qFormat/>
    <w:pPr>
      <w:spacing w:lineRule="exact" w:line="280"/>
      <w:jc w:val="center"/>
    </w:pPr>
    <w:rPr>
      <w:rFonts w:ascii="Bookman Old Style" w:hAnsi="Bookman Old Style" w:cs="Bookman Old Style"/>
      <w:b/>
      <w:bCs/>
      <w:caps/>
      <w:sz w:val="20"/>
    </w:rPr>
  </w:style>
  <w:style w:type="paragraph" w:styleId="Subtitle">
    <w:name w:val="Subtitle"/>
    <w:basedOn w:val="Normal"/>
    <w:next w:val="TextBody"/>
    <w:qFormat/>
    <w:pPr>
      <w:jc w:val="center"/>
    </w:pPr>
    <w:rPr>
      <w:rFonts w:ascii="Bookman Old Style" w:hAnsi="Bookman Old Style" w:cs="Bookman Old Style"/>
      <w:b/>
      <w:bCs/>
      <w:caps/>
      <w:sz w:val="20"/>
    </w:rPr>
  </w:style>
  <w:style w:type="paragraph" w:styleId="Style9">
    <w:name w:val="Схема документа"/>
    <w:basedOn w:val="Normal"/>
    <w:qFormat/>
    <w:pPr>
      <w:widowControl w:val="false"/>
      <w:shd w:fill="000080" w:val="clear"/>
      <w:spacing w:lineRule="auto" w:line="360"/>
      <w:ind w:firstLine="720"/>
      <w:jc w:val="both"/>
    </w:pPr>
    <w:rPr>
      <w:rFonts w:ascii="Tahoma" w:hAnsi="Tahoma" w:cs="Tahoma"/>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160" w:leader="none"/>
        <w:tab w:val="right" w:pos="63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2:13:00Z</dcterms:created>
  <dc:creator>Navigator 98 User</dc:creator>
  <dc:description/>
  <dc:language>en-US</dc:language>
  <cp:lastModifiedBy>Navigator 98 User</cp:lastModifiedBy>
  <cp:lastPrinted>2005-02-17T00:53:00Z</cp:lastPrinted>
  <dcterms:modified xsi:type="dcterms:W3CDTF">2005-02-16T21:54:00Z</dcterms:modified>
  <cp:revision>227</cp:revision>
  <dc:subject/>
  <dc:title> </dc:title>
</cp:coreProperties>
</file>